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ع الزوائد ومنبع الفوائد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لي بن أبي بكر الهيثمي</w:t>
        </w:r>
      </w:hyperlink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مجلد الأو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هو سفر ضخم من كتب السن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تي قد حوت في طياتها كثيرًا من الأحاديث، والتي اهتم جامعها اهتمامًا بالغًا؛ حتى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أصبح تعدادها أكثر من ثمانية عشرة ألفًا وسبعمائة وخمسين حديثًا، دبج الهيثمي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ليها ديباجة تحوي تخريجها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عزوها إلى مواطنها الأصلية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لم يكتف بذلك فحسب؛ ب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ذكر الحكم على الحديث من حيث القبول أو الرد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ويتكلم أحيانًا على علة الحديث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قد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رتب الكتاب ترتيبًا موضوعيًا على المواضيع والأبواب الفقهية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72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لمة عن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حياة المؤلف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قدمة المؤ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إيم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شهد أن لا إله إلا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محرمات الد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ا يحرِّم دم المرء و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كُتب بالأمان لمن فع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لام يجب ما قب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يؤمن بالله واليوم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وسوسة ونحو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وسو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إيمان بلا عمل ولا عمل بلا 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أصول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صول الدين وبيان فرائ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فرائض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فرائض الإسلام وسه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ث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بني عليه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ثا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إيمان ب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يمان بالله واليوم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با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ق الله تعالى على العب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طاعة المخلوقات 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ديد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الإسلام والإيمان ونحو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سلام و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مال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في كمال الإي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قيقة الإيمان وك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كمال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خصال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 العمل أفضل وأي الدين أحب إلى ال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ية المؤمن وعمل المناف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ر دينكم أيسره ونحو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إيمان في القلب قبل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لب المؤمن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دة إيمان المؤمنين بعضهم ع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يمان الملائ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 الإسراء والمعرا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س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الإس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الإس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رؤ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قيدة في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ظمة الله سبحانه و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فكير في الله تعالى و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زلة المؤمن عند ر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الناس مؤمن بين كر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ؤمن غر كر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ثل المؤ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بعض صفات ا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له لا ين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رته حسنته فهو مؤ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ص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و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ب في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حبهم 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إيم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ب لله والبغض 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نجيات والمهلك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أن الصدق من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سلم من أهل الكتاب و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لام بال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سلم على يديه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عمل خيراً ثم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حسن بعد إسلامه أو أ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ؤمن عبد يحب لأخيه ما يحب ل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إيمان لم لا أمانة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تك مؤ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خالف كمال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المؤمن بالطعان ولا الل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غير نسبه أو تولى غير موا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ك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زني الزاني حين يزني وهو مؤمن ونحو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ر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ح يمحق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قد وغير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كر والخ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كبا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كفر أحد من أهل القبلة بذ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ضعف الي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فاق وعلاماته وذكر المناف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نفاق وأه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ية المؤمن والمنافق وعم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المناف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شر كل نفس على هو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راءة من النف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بليس وجنو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غويهم الشي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يطان المؤ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هل الجاهل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عل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طلب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فضل العلم ونح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ض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الم والمت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ضل العالم والمت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ير كثير ومن يعمل به ق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ث الشباب على طلب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ع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ضل العلماء ومجالس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عرفة حق العا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سمع شيئاً فحدَّث بشرِّ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م بالت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الس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دب العا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دب الطا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ة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موا ويسر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طالب العلم وإظهار البشر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كور في طلب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لوس عند العا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خرج في طلب العلم والخ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ي في الط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حلة في طلب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كل علم من أه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رفة معنى الحديث بلغة قري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ومان لا يشبعان طالب علم وطالب دن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من العلم والعمل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ر عليه يوم لا يزداد فيه من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كتب بقلمه خيراً أو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ة الصلاة على النبي صلى الله عليه وسلم لمن ذكره أو ذكر عن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ماع الحديث وتبليغ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حديث من الث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صح في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حتراز في رواية الحدي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ذم الكذ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ذب على رسول الل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ذب بما صح من الحدي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كلام في الرو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ساك عن بعض الحدي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رفة أهل الحديث بصحيحه وضعي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ب الإسناد ممن أر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ة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ض الكتاب بعد إمل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ض الكتاب على من أمر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تَّاب الوح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خبر والمعا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مر يشهد به أربع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ضر الجهالة بالصحابة لأنهم عد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حدث حديثاً كذَّب فيه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واية الحديث بالمع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اسخ والمنسو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دب مع الحدي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عضلات والمشكل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ؤال عما يشك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اخت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ر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ثرة السؤ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ب النهي عن كثرة السؤ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ؤال للانتفاع وإن ك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سن السؤال والتود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 العالم إذا اهت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خلوة العا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عال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لو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دارسة العلم ومذاك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صيل المس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ؤال العالم عن مالا ي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الناس أعلم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تم عل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تعليم من لا ي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 علَّم فليع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ينبغي للعالم والجاه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رك الصلاة لطلب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ؤال عن الفق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ربط الشيء يستذكر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نشر علماً أو دل على خير أو علم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ن خيراً أو غيره أو دعا إلى هد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فظ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طيب عند التح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وجوب الرجوع إلى الكتاب والسن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عمل بالكتاب و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ثان منه في اتباع الكتاب والسنة ومعرفة الحلال من 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أحد قول مع رسول الله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باعه في كل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بر والإ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ستحل الحرام أو يحرم الحلال أو يترك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نهى عنه 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جته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قياس والتقل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قتداء بالسل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ثبت والإمساك عن بعض الحديث وبعض الفت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طلب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ا يتبع أهل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علو السفيه على العل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كن فيهم من يهاب في الله عز وج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طلب العلم لغير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علم لا ينف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نتفع بعل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راهية الدعو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ما يُخاف على الأ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خاف على الأمة من زلة العالم وجدال المنافق وغير 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بدع وأهله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بدع والأهو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قص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يث عن بني إسرائ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سؤال أهل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لم الخ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لم ال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بن الأخت والحليف والم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اري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يان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هاب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72&amp;CID=12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طها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بعاد عند قضاء ا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رتياد للب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الخل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نهي عن التخلي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ه وفي أدب الخل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قول عند الخل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تر عند قضاء ا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ستقبال القبلة عند ا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بول قائم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تى يرفع ثوبه عند قضاء ا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كيف الجلوس للحاج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كلام على الخ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ية الضحك من الضر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زاه من البول والاحتراز منه لما فيه من العذ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هي أن يستنجى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رقت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جمار بالح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ماء والح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ج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من المطا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بالمش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بالماء المسخ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من النح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بالنبيذ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اء البح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بفضل السو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بفضل ال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وضؤ من جلود الميتة والانتفاع بها إذا دبغ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كفي من الماء للوضوء والغ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فعل بما فضل من وضوئ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غسل يده قبل أن يدخلها في الإناء والتس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مية عند الوض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وا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بيت على 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استعانة على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امن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ذ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سباغ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زالة الوسخ من الأظ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بعد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وضأت فلا تشبك أصابع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يب بعد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نسي مسح رأ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م يحسن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فظة على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وام على ا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لم يتوضأ بعد الح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ضح الفرج بعد الوضو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كان على طهارة وشك في الح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من الر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ستر على ما خرج منه ري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س فرج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من مس الأصن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س كافراً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مس الأبر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سال منه 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من الضح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قبل أو ل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كون به الباس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وضوء من الن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مما مست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من لحوم الإبل وألبا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مضمضة من اللب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ترك الوضوء مما مست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قيت في المسح على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ان في أحكام التيم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.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في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لأجل شدة الب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ل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على الج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 يصلي ب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يمم وصلى ثم وجد ا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سح على الجبي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وله الماء من ا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حت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تستر عند الاغتسال والنهي عن الاغتسال بالفض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ي وقت يكره الاغتس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غسل من الجن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ينسى بعض جسده ولم يغس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جنب يغسل رأسه بالخطم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توضأ بعد الغ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غتسال الرجال والنساء في إناء واح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وضوء بفضل المرأ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أراد النوم والأكل والشرب وهو ج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رخصة في النوم قبل الغ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طهارة الج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خرج منه شيء بعد الغ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الله تعالى للمح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قراءة الجن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مس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حمام والن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كشف في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اء في الحيض والمستح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ف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باشرة الحائض ومضاجع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م الحائض يصيب ال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حائض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كافر إذا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غسل من النجا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مذ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بول الصبي والجا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ا صبغ بالنجا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حكم بطهارة الأر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أرض تصيبها النجا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سنور والكل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من ركب حماراً فعر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فأرة والنجاسة تقع في الطعام أو الشر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72&amp;CID=1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سؤر الكا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ستعين رب يسر يا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يسر وأعن وتمم يا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 أحمد حدثنا أبو اليمان أنبأ شعيب عن الزهري، أخبرني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ن أهل الفقه أنه سمع عثمان بن عفان رحمة الله عليه يحدّ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ا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حين توفي النبي صلى الله عله وسلم حزنوا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 بعضهم يوسوس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منهم فبينا أنا جالس في ظل أُطم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طام مر عليَّ عمر رحمة الله عليه فسلم عليَّ فلم أشعر أنه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لم، فانطلق عمر حتى دخل على أبي بكر رحمه ال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ك أن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فسلمت عليه فلم يرد علي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هو وأبو بكر في ولاي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 حتى سلما جميعاً، ثم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أخوك عمر فذكر أنه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ك فلم ترد عليه السلام، فما الذي حملك على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ُ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قد فعلتَ، ولكنها عُبِّيَّتُ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بَّ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والله ما شعرتُ أنك مررتَ ولا سلَّم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غلك عن ذلك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؟‏ قال عثما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الله نبيه صلى الله عليه وسلم قبل أن اسأله عن نجاة هذا الأم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ألته عن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ُ إليه فقلتُ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،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ما نجاة هذا الأمر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ِل مني الكلمة التي عرضت على عمي فردَّها عليَّ فه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باختصار، وأبو يعلى بتمامه،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، وفيه رجل لم يسمَّ ولكن الزهري وثقه وأبهمه، وقد ذكرته بسند حتى لا أ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سند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ة هذا الأمر الذي نحن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 فهو له 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ث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دثتُ أن أبا بكر لقي طل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واج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سمعتها من رسول الله صلى الله عليه وسلم يزع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، فلم أسأله عنها،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ما ه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إلا أن أبا وائل لم يسمعه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ناد في الناس من شهد أن لا إله إلا الل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فلقيني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ا أبا بك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فناد في الناس من شهد أن لا إله إلا الله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سول الله صلى الله عليه وسلم فإني أخاف أن يتكلو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عبد العزيز،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ة لا يقولها عبد حقاً من قلبه إلا حرِّ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 ما هي‏؟‏ هي كلمة الإخلاص التي أ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محمداً صلى الله عليه سلم وأصحابه وهي كلمة التقوى التي أ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ص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ره عليها وراود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أبا طالب عند الموت، شهادة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عمر حديث رواه ابن ماجة بغير هذا السياق ورجاله ثقات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يل بن البيض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في سفر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ا رديف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هيل بن 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فع بها صوته مرتين أو ثلاثاً،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ه سهيل، فسمع الناس صوت رسول الله صلى الله عليه وسلم فظنوا أنه يريدهم فح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يديه ولحقه من كان خلفه حتى إذا اجتمعوا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شهد أن لا إله إلا الله حرمه الله على النار وأ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مداره على سعيد بن الصلت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سهيل بن بيضاء مرسلاً وابن عباس مت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 نفر من قوم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وبشِّروا من وراءكم أنه من شهد أن لا إله إلا الله صا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رجنا من عند النبي صلى الله عليه وسلم نبش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نا عمر رضي الله عنه فرجع بنا إلى رسول الله صلى الله عليه وسلم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ً يتكل الناس، فسك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وحده لا شريك 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 س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 سرق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، على رغم أنف 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لأنادي بها في الناس فلقيني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إن الناس إن علموا بهذه اتكل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أخبرت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إسناد أحمد أص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، وقد احتج ب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رضي الله عنه إذ ح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عليَّ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ُدخل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وهو لا يشرك به شيئاً جعله الل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دثكموه إلا عند الموت والشهيد على ذلك عويمر أبو الدرداء فانطلقوا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خي، وما كان يحدثكم به إلا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أبا صالح لم يسمع من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الجنة شهادة أن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بين شهر ومعاذ،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 عن أهل الحجاز ضعيفة 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 عنه أن رسول الله صلى الله عليه وسلم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في الناس أنه من شهد أن لا إله إلا الله وحده لا شريك له مخلصاً دخ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ً يتكلو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ذاً يت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 يت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عقيل، وهو ضعيف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 يا عمر في الناس أنه من مات يعبد الله مخلصاً من قلبه 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جنة وحُرم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لا 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، لا يت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نفعته يوماً من دهره يصيبه قبل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الصغ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ي رسول الله وأشهد أنه لا يقول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يقة قلبه إلا وقاه الله حر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بيد الله،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،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 يوماً من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ه معاذ 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شرهم فأذن له فخرج فرحاً مستعجلاً فلقيه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ت لا تعجل ثم دخل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نت أفضل رأ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سمعوا بهذا اتكلوا ع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ليلى، وقد ضُ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مخلصاً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إلا أن من روى عنهما البزار لم أقف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إسماعيل بن سمرة،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وليد بن القاسم، حدثنا إسماعيل بن أبي خالد عن عطي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رواه عن إسماعيل إلا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شيخا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حمد بن إسماعيل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له الترمذي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، ووثقه أبو حاتم والنسائ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النسائي أيضاً و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هي من عطية وقد ضعفه جم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ا يشرك بالله شيئاً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العوفي وهو ضعيف جداً ولم يحتج ل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خلصاً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جزه عن محا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إلا أنه 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ه أن تحجزه ع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غزوان، وهو و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ناد في الناس من قال لا إله إلا الله قبل موته بسن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و شهر أو جمعة أو يوم أو سا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يت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ل بن خليفة،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الجهن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بش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مات يشهد أن 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ف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لمة بن نعيم الأشج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تعالى لا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ً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إن زنى وإن س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والطبراني في 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مصيصي، وهو متروك لا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شرح أو مشرس لم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شداد وعبادة بن الصامت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غري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غلق الباب، 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أي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نا أيدينا ساعة ثم وضع صلى الله عليه وسلم ي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لهم إنك بعثتني بهذه الكلمة وأمرتني بها ووعدتني عليها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ا تخلف 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شروا فإن الله قد 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البزا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عمرو بن العا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وهو لا يشرك به شيئاً دخل الجنة ولم تضره معه 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قيه وهو يشرك به دخل النار ولم ينفعه معه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 ما خلا التا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سم، ورواه الطبراني فجعله من رواية مسروق عن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علم أن الله ربه وأني نبيه صادقاً من ق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مأ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دة ص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لحم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محمد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وهو واه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واس بن سمعان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لا يشرك بالله شيئاً فقد حلت له مغ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ا يشرك بالله شيئاً ولم يتند بد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ص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حرام شيئاً، ولم ينله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من أي أبو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مر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غزاة فأصاب الناس مخم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نحر بعض ظه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التي يحم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ب كما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نا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رسول الله صلى الله عليه وسلم قد هم أن يأذن لهم في نحر بعض ظهر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بنا إذا نحن لقينا القوم غداً جياعاً رجالاً‏؟‏ ولكن إن رأي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ن تدعوا الناس ببقايا أزوادهم فتجمعه ثم تدعو الله فيه بالبركة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بارك لنا في دعو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يبلغنا بدعوت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نبي صلى الله عليه وسلم ببق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دهم فجعل الناس يجيئون بالحث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من الطعام في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ذلك وكان أعلاهم من جاء بصاع من تمر فجمع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دعا ما شاء الله أن يدعو ثم دعا الجيش بأوعيتهم وأمرهم أن يحتثوا فما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وعاء إلا ملؤوه وبقي مثله فضحك رسول الله صلى الله عليه وسلم حتى بدت نواج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شهد أني رسول الله لا يلقى الله عبد مؤم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جبته عن 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صغير من جلد يشرب ف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بين يديه ثم دعا بماء فصُبَّ فيها ثم مج فيه وتكلم ب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تكلم ثم أدخل خنصره فأقسم بالله لقد رأيت أصاب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تفجر ينابيع من الماء ثم أمر الناس فشربوا وسقوا وملؤوا قربهم وأدا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قى الله بهما أحد يوم القيامة إلا أدخل الجنة على ما 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إذا كنا بالكد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بق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ين مكة و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ون رسول الله صلى الله عليه وسلم إلى أهليهم فيأذن لهم، فقا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كون شق الشجرة التي ت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غض إليهم من الش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عند ذلك من القوم إلا باكياً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ستأذن بعد هذا لسفيه فحمد الله وقال خير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موت عبد يشهد أن لا إله الله وأني رسول الله صدقاً من قلبه ثم يسد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في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عدني ربي عز وجل أن يدخل الجنة من أمتي سبعين ألف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عليهم ولا عذاب، وإني لأرجو أن لا تدخلوها حتى تبوءوا أنتم ومن صلح من آب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كم وذراريكم مساكن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د ابن ماجة بع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رؤ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موجبتان من مات لا يشرك بالله شيئاً دخل الجنة و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 بالله شيئاً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ن منجيان موجبان فأما المنج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لا ي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جبت له الجنة ومن لقيه يشرك به شيئاً وجبت 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كتاب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المتوكل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ريم بن فا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ستة والناس أربعة فموجبتان ومثل بمثل وحسنة بعشر أمث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ة بسبع مائة ضعف، فأما الموج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ات لا يشرك بالله شيئاً دخل 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يشرك بالله شيئاً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ثل 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م بحسنة حتى يشعرها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ها الله منه كتبت له حسنة، ومن عمل سيئة كتبت عليه سيئة، ومن عمل حسنة ف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، ومن أنفق نفقة في سبيل الله فحسنة بسبع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س فموسع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قتور عليه في الآخرة، ومقتور عليه في الدنيا وموسع علي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هندية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ور عليه في الدنيا والآخرة وم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والنسائي منه ذكر النفقة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رجال أحمد رجال ال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كين بن الربيع عن رجل عن خ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ك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عن أبيه عن عمه يسير بن عميلة،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لا يشرك به شيئاً ولا يقتل نفساً لقي الله وهو 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ال لا إله إلا الله وحده لا شريك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 بها قلبه، و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لس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اً عبده ورسوله، حرمه الله عز وجل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في ذمة الله منذ ولدته أمه إلى أن يقوم بين يدي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فإن وافى الله بشهادة أن لا إله إلا الله صادقاً أو باستغفار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من رواية أبي سلمة بن عبد الرحمن عن أبيه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نص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حدثكم حديثاً لم أحدث به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سمعته من رسول الله صلى الله عليه وسلم مخافة أن يتكل الناس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أن الله ربه وأني نبيه موقنا 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مأ بيده إلى جل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قص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لو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له الشيخان ووثقه جماعة وما علمت أحداً تر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بي القلوص ما علمت أحداً 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عد في أناس من أصحابه فيهم عمر بن الخطاب رضي عنه و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حديث و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أربع ركعات قبل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س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بيدي هكذا يحرك بيده أن هذا حديث جيد 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اتك من صدر الحديث أجود و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 فهات ف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بن نصر، والأكث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ا أسير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 هبطت به راحلته من ثنية ورسول الله صلى الله عليه وسلم يسير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هلتْ به الطريق ضحك وكبر فكبرنا لتكبيره، ثم سار رت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وكبر، فكبرنا لتكبيره، ثم أدركناه 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برنا لتكبي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دري مم ضح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 الناقة لي جبريل عليه السلام، فلما أسهل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َ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وبشر أمتك أن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، فضحكت وكبرت ربي، ثم سار رتوة ثم التفت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وبشر أمت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 إلا الله وحده لا شريك له دخل الجنة وقد حرم الله عليه النار، فضح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ت ربي ففرحت بذلك ل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بن روح وقد 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في اثني عشر راك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للنا برسول الله فقال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عى إبلنا وننطلق فنقتبس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ذا راح اقتبسناه ما سمعنا من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ثم 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مغبون يسمع أصحابي ما لا أسمع من نبي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حضرت يوماً فسمعت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ضوءاً كاملا ثم قام إلى صلاة كان من خطيئته كيوم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ت من ذلك 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سمعت الكلام الآخر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عجب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دد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ني الله فداء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ا يشرك بالله شيئاً فتحت له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يدخل من أيها شاء ولها ثمانية 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جلست مستقبله فصرف وجهه عني فقمت فاستقبلته، ففعل ذلك ثلاث مرات، ف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بأبي أنت وأمي لم تصرف وجهك عني‏؟‏ فأقبل عليَّ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حِدٌ أحب إليك أم اثنا عش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هل أحب إل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ملتفتاً إليك وحدك، أم أن أكون ملتفتاً إلى الأحد عشر رجلاً الآخرين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رتين أو 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ذلك رجعت إلى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في الصحيح حديث غير هذا وقد رواه الطبراني في الأوسط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القاسم أبو عبد الرحمن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ة بن رؤي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موج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ا يشرك بالله شيئاً دخل الجنة، و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 بالله شيئاً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ه محمد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 أنه جاء بأمة سود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رقبة مؤمنة فإن كنت ترى هذه مؤمنة فاعتقها،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منين بالبعث بعد ال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جارية سوداء أعجم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ليَّ عتق رقبة مؤمنة،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ت برأسها إلى السماء بإصبعها السباب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ت بإصبعها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إلى السماء أي أنت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حمد والبزار والطبراني في الأوسط إلا أن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ت برأسها إلى السماء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الطبراني في هذا الباب في كتاب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بيب بن أبي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حسان بن ثاب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بيات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ـهدت بـإذن الله أن محم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ذي فوق السماوات من ع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أبـا يحيى ويحيى كـل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ـه عمـل فـي دينـه متق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أخا الأحقاف إذ قام ف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م بـذات الله فيـهم ويعـ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محرمات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ا يحرِّم دم المرء و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جاراً منافقاً يصنع كذا وكذا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نُهيت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إسناده مساتير، ومحمد بن أبي ليلى سيئ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الله بن عدي بن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أنصار حدث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هو في مجلس فسارّه يستأذنه في قت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فجهر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شهد أن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شهادة 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شهد 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ولا شهادة له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ص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ولا صلاة 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ذين نهان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أعاده عن عبيد الله بن عدي بن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دي الأنصاري حدثه فذكر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أن أقاتل الناس حتى يقولوا لا إله إلا الله فإذا 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ي دماءهم وأموالهم إلا بحقها وحسابهم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إسناده إبراهيم بن عيينة وقد ضعفه الأكثرو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لماً صد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إذا قالوا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عصموا مني دماءهم وأموالهم إلا بحقها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بن ثابت وثقه ابن حبان و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أن أقاتل الناس حتى يقولوا لا إله إلا الله، فإذا قالوها ع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دماءهم وأموالهم إلا بحقها وحسابهم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، إلا أن فيه إسحاق بن يزيد الخطاب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رت أن أقاتل الناس حتى يقولوا لا إله إلا الله فإذا قالوها، منعوا مني دم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بحقها،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ا أعلمه يروى عن أنس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هذا الوجه وأحسب أن عمران أخطأ 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ع أحدكم بالرمح إلى الرجل فإن كان سنانه عند ثغرة ن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ليرفع عنه 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ت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زبيدي، لا تقوم ب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ه، فإذا 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ي دماءهم وأموالهم إلا بحقها، وحسابهم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إذا 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ي دماءهم وأموالهم إلا بحقها، وحسابهم ع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يسى الخز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إذا 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ي دماءهم وأموالهم إلا بحقها،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رك بن فضالة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فإذا 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وا 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ن، أو كفر بعد إسلام، أو قتل نفس في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مرو بن هاشم البيروتي والأ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ث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اض الأنصاري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 إله إلا الله كل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ريمة، لها عند الله مكان، وهي كلمة من قالها صادقاً أدخله الله بها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ها كاذباً حقنت دمه وأحرزت ماله، ولقي الله غداً فح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 إن كان تابعيه عبد الرحم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عبادة بن قرص الليثي غزاة له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شاء الله ثم رجع حتى إذا كان قريباً من الأهواز سمع صوت الأذ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لي عهد بصلاة بجماعة من المسلمين منذ ثلاث وقصد نحو الأذان يري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الأزار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وارج نسبوا إلى نافع بن الأز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يا عدو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لنقتل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ون مني بما رضي به رسول الله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رضي به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وأنا كافر فشهدت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سول الله فخلى عني، فأخذو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إذا قالوها عصمو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التم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، فلما هجمنا على القوم تقدمت أصحابي على فرس فاستقبلنا النساء والصبيان يض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أن تُحرزوا أنفس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وأن محمداً عبده ورسوله، فقالوها، فجاء 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مون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نا على الغنيمة فمنعتنا، ثم انصرفن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صنع‏؟‏ لقد كتب الله له بكل إنس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ن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مسلم وهو مجه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مالك الليث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رية فأغاروا على قوم فشد رجل من القوم فاتبعه رجل من السرية ومعه السيف ش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اذ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لم فلم ينظر فيما قال، فضربه فقتله، فنُمي الحد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فيه قولاً شديداً بلغ القاتل، فب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خطب إذ قا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ما قال الذي ق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اً من القتل، فأعرض عنه رسول الله صلى الله عليه وسلم وعمن قبله من الناس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 ثم قا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ال الذي قال إلا تعوذاً من القتل، فأ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خذ في خطبته، فلم يصبر أن قال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 قال إلا تعوذاً من القتل، فأقبل عليه رسول الله صلى الله عليه وسلم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ءة في وجه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بى علي فيمن قتل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دل عقبة بن مالك، ورجاله ثقات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ندب بن سف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بج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ين جاءه بشير من سريته فأخبره بالنصر الذي نصر الله سر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فتح الذي فتح الله ل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بينا نحن نطلب القوم وقد ه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ذ لحقت رجلاً بالسيف فواقعته وهو يسعى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لم إني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َ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ما 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شقق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فنظرت أصادق هو أم كاذ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ققت عن قلبه ما كان علمي‏؟‏ هل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ضعة من لح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في قلبه تعلم، ولا لسانه صدق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ستغفر 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غف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ت ذلك الرجل فدفنوه فأصب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، ثم دفنوه فأصبح على وجه الأرض ثلاث مرات، فلما رأوا ذلك استحيوا وخ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قي فاحتملوه فألقوه في شعب من تلك الشع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، وفي إسناده عبد الحميد بن ب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بن حوشب وقد اختلف في الاحتجاج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ما أقاتل الناس إلا على الإسلام، والله لا أستغف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الحديث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في حديث طويل رواه ابن ماجة في الفتن و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رج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طبة بن قتادة الس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بسط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 على نفسي وعلى ابنتي الحويصلة ولو كذبتُ على الله لخدع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وليد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سلمون، فتركنا وغزونا معه الأ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ا فملأنا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 رجل مجهول وهو قتادة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طبة لم أر أحداً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ذب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سلمت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جعل لقومي ما أسلموا عليه من أموالهم، ففع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استعملني عليهم ثم استعملني أبو بكر من بعده ثم استعم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سماه في مكان آخر سعيداً وذكر له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نير بن عبد الله وهو مجهول، وقد ضعفه الأزدي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المنذر بن س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تنا وأكل ذبيحتنا فذاكم المسلم له ذمة الله و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 الحسن بن إدريس الحلواني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أحداً ذكره، وهو أيضاً من رواية أبي عبيدة عن أبيه ولم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دب رضي الله عن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تنا واستقبل قبلتنا وأكل ذبيحتنا، فذاك المسلم له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ذم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عبيد بن عبيدة التمار، لم أقف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عزاً أسلم أحرز ماله، وأنه لا يجني عليه إلا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ُ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 هنيد بن القاسم وهو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كُتب بالأمان ل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بن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بلغه قدو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د إليه فقبل إسلامه، وسأله أن يكتب له كتاباً يدعو به إلى الإسلام، ف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قعة من 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، هذا كتاب من محم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لك بن أحمر ولمن اتبعه من المسلمين أماناً لهم ما أقاموا الصلاة وآ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تبعوا المسلمين وجانبوا المشركين وأدوا الخمس من المغنم وسهم الغا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كذا وسهم كذا فهم آمنون بأمان الله وأمان محم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 إسناده سعيد بن منصور الجذامي ولم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شد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أهل ذمار من قرية من قرى ع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كتاب رسول الله صلى الله عليه وسلم إلى أهل 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،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وا بشهادة أن لا إله إلا الله وأ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دوا الزكاة وإلا غز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 أحداً يقرأ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حتى وجدنا غلاماً أسود، فقرأ علينا الكتاب، فقلت لأبي 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عمان يلي أمر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وار من أسا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والكسر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لم أر أحداً ذكرهم إلا أن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وسى بن إسماعيل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لتبوذكي لأن هذا يروي ع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إسماعيل هو التبوذكي لا شك فيه ولا ريب وقد روى عن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تباع، وتابعيه هو هنيد بن القاسم مجهول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بعثتنا وليس لنا زاد ولا لنا طعام ولا عل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مرون برجل صبيح الوجه، يطعمكم من الطعام، ويسقي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، ويدلكم على الطريق، وهو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نزل القوم عليَّ جعل 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بعض، وينظرون إليَّ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عضكم إلى بعض، وتنظرون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بشرى من عند الله ورسوله فإنا نعرف فيك ن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أخبروني بما قال، فأطعمتهم وسقيتهم وزودتهم وخرجت معهم حتى دلل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ثم رجعت إلى أهلي فأوصيتهم بإبلي ثم خرج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تدعو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 إلى شهادة أن لا إله إلا الله و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وإقام الصلاة وإيتاء الزكاة وحج البيت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ناك إلى هذا فنحن آمنون على أهلنا وأموالنا ودمائ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 إلى قومي فأعلمتهم بإسلامي، فأسلم على يدي بشر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بتمامه في المن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 إسناده صخر بن الحارث عن عمه، و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ذكرهما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كت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من محمد رسول الله إلى عمير ذي مر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من همدان، سلام عليكم، فإني أحمد إليكم الله الذي لا إله إلا هو 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بلغنا إسلامكم بعد مقدمنا بأرض الروم فأبشروا فإن الله قد هداكم بهد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ذا شهدتم أن لا إله إلا الله وأن محمداً رسول الله، وأقمتم الصلاة وأعط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إن لكم ذمة الله وذمة رسوله على دمائكم وأموالكم وعلى أرض الر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ائد الطبران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سلمت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ها، وغوريها، ومراعيها، غير مظلومين ولا مضيق عليهم وأن الصدقة لا تحل لمح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بيته، وإن مالك بن مرارة الرهاوي قد حفظ الغيب وأدى الأمانة وبلغ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رك يا ذا مران به خيراً فإنه منظور إليه في قومه وليحببكم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عمير بن ذي مران عن أبيه عن 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أحداً ذكرهم بتوثيق ولا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ع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ينا عبد الملك بن عطاء الع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من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ه ولم يمل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يع حدث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ن محمد رسول الله صلى الله عليه وسلم للفجيع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لم وأقام الصلاة وآتى الزكاة وأطاع الله ورسوله وأعطى من المغنم خم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نبي الله وأشهد على إسلامه وفارق المشركين فإنه آمن بأمان الله و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أحمر الما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إبلي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اها، فأغارت علينا خيل رسول الله صلى الله عليه وسلم ، فجمعت إبلي وركبت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ج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في تفريج ما بين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ل، فنزلت عنه، و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، فنجوت عليها، واستاقوا الإبل فأتيت رسول الله صلى الله عليه وسلم ف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ا عليَّ، ولم يكونوا اقتس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واب بن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 أنا وأخي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كبها عمارة يومئذ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ة بنت جميع ع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ف،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أحداً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سلام يجب 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عيم بن قعنب الريا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ذر فلم أجده،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، فسألت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ذاك في ضيعة له، فجاء يق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س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ين، قاط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عجز صاحبه، في عنق كل واحد منهما قربة، فوضع القر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ما كان في الناس أحد أحب إلي أن ألقاه منك، ولا أبغض إلي أن ألقاه م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وك وما يجمع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وأدت في الجاهلية، وكنت أرج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ك أن تخبرني أن لي توبة ومخرجاً، وكنت أخشى في لقائك أن ت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وبة 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جاهلي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الله ع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 في عش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ِلُّوا الله ي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ذراءن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ن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شاب فقعد بين يد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نادى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من لم يدع سيئة إلا 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طيئة إلا ركبها ولا أشرف له سهم إلا اقتطعه بيمينه، ومن لو قسمت خطاي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لغم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َ‏؟‏ أو أنت 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، فقد بدلت سيئاتك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غدراتي وفجرا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راتك وفجر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، فولى الش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، فلم أزل أسمعه يكبر حتى توارى عني أو خفي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ين الزيات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ويل شطب الممدود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عمل الذنوب كلها فلم يترك منها شيئاً وهو في ذلك لم يترك حاج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تاها فهل لذلك من تو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الخيرات وتترك السيئات فيجعله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خيرات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راتي وفجرا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يكبر حتى تو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ورجال البزار رجال الصحيح غي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أبي نشيط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أنس في فضل لا إله إلا الله في 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شيخ يَدَّعِم على عصاً حتى قا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 لي غدرات وفجرات فهل يُ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شهد أن لا إله إلا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أشهد 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ُفر لك غدراتك وفجر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موثقون إلا أنه من رواية مكحول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سة فلا أدري أسمع من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ارودي العب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ه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ي إن تركت ديني ودخلت في دينك لا يعذبني الل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ات يؤمن بالله وال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رضي الله عنه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يؤمن بالله واليوم الآخ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من أ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ثمانية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ن حوشب وقد وُ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وسوسة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وس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ث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ف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يت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نجينا مما يلقي الشيطان في أنف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ألته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يكم من ذلك أن تقولوا ما أمرت به عمي أن يقوله فلم ي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في 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ويرث عبد الرحمن بن معاوية،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الأكثر 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خز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ثا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شيطان الإنس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سماوا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أرض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له‏؟‏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أحدكم ذلك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إسناد 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أن رسول 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أتيه الشيط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له‏؟‏ فإذا وجد أحدكم ذلك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رسوله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،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ا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يجدون من الوسوس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جد شيئاً لو أن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 من السماء كان أحب إليه من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حض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، بنحوه إلا أن لفظ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إن أحدنا يحدث نفسه بشيء لو تكلم به ذهبت آخرته ولو ظهر لقتل فكبرت ثلاث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ها رسول الله صلى الله عليه وسلم فكبر ثلاث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بر بهذا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مر على عثمان وهو جالس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ه فلم يرد عليه فدخل على أبي بكر فاشتكى ذلك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عليه فلم يرد ع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مسجد قاعد، فانطلق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رد على أخيك حين سلم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شع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ي وأنا أحدث نفسي فلم أشعرنه سل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تحدث نفس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بي الشيطان فجعل يلقي في نفسي أشياء ما أحب أني تكلمت بها وإن لي 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قلت في نفسي حين ألقى الشيطان ذلك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ني سأل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الذي ينجينا من هذا الحديث الذي يلقي الشيطان في أنفسن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والله لقد اشتكيت ذلك إلى رسول الله صلى الله عليه وسلم و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نجينا من هذا الحديث الذي يلقي الشيطان في أنفسنا‏؟‏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يكم من ذلك أن تقولوا مثل الذي أمرت به عمي عند المو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عند أحمد طرف منه، وفي إسناده أبو الحوير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عاوية وثقه ابن حبان والأكثر على تضعيفه،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أحدنا يحدث نفسه بالشيء الذي لأن يخر من السماء فيتقطع أحب إليه من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حض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إلا يزيد بن أبان الرق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على حال حتى إذا فارقناك نكون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، ونب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بينا في السر والعلان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إلا أن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بنا في السر وال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بي يعلى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أتي أحدك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سماء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أرض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له‏؟‏ فإذا وجد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رجاله رجال الصحيح خل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افع الطحان 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في نفسي الشيء لأن أكون حُمَمة أحب إلي من أن أتكلم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رجال الصحيح خلا شيخ الطبراني من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صر بن تميم بن المنتصر شيخ الطبراني، روى عنه أيضاً محمد بن مخلد و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طيب فلم ينقل فيه جر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سأل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دث نفسي بالشيء لو تكلمت به لأحبطت آخ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قى ذلك الكلام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، وفي إسناده سيف بن عمير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حض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، وشيخ الطبراني ث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بالحق إنه ليعرض في نفسي الشيء، لأن أكون حُمَمة أحب إلي من أن أ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أن الشيطان قد أيس أ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ي هذه ولكنه رضي بالمحقرات من 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هو من رواية ذر بن عبد الله عن معاذ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ارة بن أبي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بن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رسول الله صلى الله عليه وسلم عن الوسوسة التي يجدها أحدهم، لأن يسقط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 أحب إليه من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صريح الإيمان، إن الشيطان يأتي العبد فيما دون ذلك فإذا عصم منه وق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قبل كل شيء،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في الصحيح حديث غير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جاء رجل أقبح الناس وجهاً، وأقبح الناس ثياباً، وأنتن الناس ريح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فاً جافياً يتخطى رقاب الناس، فجاس بين يدي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لق الس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لق الأر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لق الله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 بجبهته، فقا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ناه فك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بليس جاء يشككم في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، وفي إسناده عبد الل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الد علي بن المديني وقد رماه الناس ب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و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بل إيمان بلا عمل ولا عمل بلا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يمان بلا عمل ولا عمل بلا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 سعيد بن زكريا واختلف في ث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صول الدين وبيان فرائ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وف بن عبد الله المزن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ه صلى الله عليه وسلم اثني عشر أصلاً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كثير بن عب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 يدي الرحمن للوحاً فيه ثلاث مائة وخمس عشر شريعة،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وجلالي لا يأتي عبد من عبادي لا يشرك بي شيئاً في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 إسناده عبد الله بن راش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وكانت له صحب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ثلاث مائة وثلاثون شريعة من وافى بشريعة منه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 عيسى بن سنان القسملي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ابن خراش وضعفه الجمهور، وعبد الرحمن بن عبيد 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مائة خلق وستة عشر خلقاً من أتاه بخلق منه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مسند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عشر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عبد الله بن راش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عبد الله بن راش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سبع عشرة 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عبد الواحد بن زيد وهو ضعيف جد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لوحاً من زبرجد خضراء تحت العرش كت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ا أرحم الراحمين، خلقت بضعة عشر وثلاث مائة خلق 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منها مع شهادة لا إله إلا الله أ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إسناده أبو ظلال القسمل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،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لاث مائة شريعة وثلاث عشرة شريعة ليس منها شريعة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صاحبها إلا وهو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ز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وكانت له 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ثلاث مائة وثلاثون شريعة من وافى بواحدة منه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 إسناده مجاهيل، والمنهال بن بح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 أرفعها لا إله إلا الله وأدناها إم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 إسناده مستورون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فرائض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بيان فرائض الإسلام وسه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شرة أسهم وقد خاب من لا سهم له،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ة، 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، وهي الجنة، و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رَدة، و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، وا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، وفي إسناده حامد بن آدم،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حلف عليهن لا يجعل الله من له سهم في الإسلام كمن لا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سهم الإسل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صوم والزكاة، ولا يتولى الله عبد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ليه غيره يوم القيامة، ولا يحب الرجل قوماً إلا جعله الله معهم، 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عليها لرجوت أن لا آ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ر الله عبداً في الدنيا إلا ستر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، ورواه أبو يعلى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ع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و حلفت عليهن لبررت، والرابعة لو حلفت عليها رجوت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 الله من له سهم في الإسلام كمن لا سهم له، ولا يتولى الله عبد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يوليه غيره في الآخرة، ولا يحب عبد قوماً إلا بعثه الله معهم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ر الله على عبد في الدنيا إلا ستره الله يوم 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فضال بن جبي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اني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سهم، والصلاة سهم، والزكاة 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سهم، والجهاد سهم، وصوم رمضان سهم، والأمر بالمعروف سهم،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، وقد خاب من لا س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، وفي إسناده الحارث 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اني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سهم، والصلاة سهم، والزكاة 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البيت سهم، والصيام سهم، والأمر بالمعروف سهم، والنهي عن المنكر سهم،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سهم، وقد خاب من لا س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طاء، وثقه أحمد وغيره، وضعفه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و 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موقوفاً وإسناده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ه عن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إسلام صُوَىً وعلامات كمنار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 وجماعه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أن محمدا عبده ورسوله، وإقام الصلاة، وإيتاء الزكاة، و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جلساً فأتاه جبريل عليه السلام فجلس بين يد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اً كفيه على ركبتي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تسلم وجهك لله عز وجل وأن ت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وأن محمداً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ُ ذلك فقد أسلمتُ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َ ذلك فقد أسلم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ي ع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 واليوم الآخر والملائكة والكتاب والنبيين و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 بعد الموت وتؤمن بالجنة والنار والحساب والميزان وتؤمن بالقدر كله 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ُ ذلك فقد آمنتُ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َ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حدثني ما الإحسان‏؟‏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أن تعمل لله كأنك تراه فإن لا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حدثني متى الساعة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غيب لا يعلمهن إلا الله، إن الله عنده علم الساعة وينزل الغيث ويعل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 وما تدري نفس ماذا تكسب غداً وما تدري نفس بأي أرض تموت إن الله 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شئت حدثتك بمعالم له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يا رسول الله فحدث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أيت الأمة ولدت رب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ر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صحاب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اولون بالبنيان، ورأيت الحفاة الجياع العالة كانوا رؤوس الناس، فذلك من 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من أشر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أصحاب البنيان الحفاة الج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رَ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نحوه إلا أن في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تى النبي صلى الله عليه وسلم في هيئة رجل شاحب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ا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بي عامر أو أبي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نما هو جالس في مجلس فيه أصحابه جاءه جبريل عليه السلا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يحسبه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، فسلم فرد عليه السلام، ثم وضع جبريل يده على رك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لله، وتشهد أن لا إله إلا الله، وأن محمداً عبده ورسوله، وتقيم الصلاة، وت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ُ ذلك فقد أسلمتُ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 واليوم الآخر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نبيين والموت والحياة بعد الموت والجنة والنار والحساب والميزان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قد آم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حسا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ه كأنك تراه فإن كنت لا ترا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قد أحس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مع رج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صلى الله عليه وسلم، ولا نرى الذي يكلمه ولا نسمع كلام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لساع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خمس من الغي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ا إلا الله إن الله عنده علم الساعة وينزل الغيث ويعلم ما في الأرحام وما 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اذا تكسب غداً وما تدري نفس بأي أرض تموت أن الله عليم خبير، ولكن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ك بعلامتين تكونا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أمة تلد 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ل أهل البنيان بالبنيان، وعاد العالة الحفاة رؤوس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نر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هذا جبريل جاء ليعلم الناس دينهم، والذي نفس محمد بي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قط إلا وأنا أعرفه إلا أن تكون هذه ال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مع أصحابه إذ جاءه رجل عليه ثياب السفر يتخلل الناس حتى جلس بين يد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وضع يده على ركبة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حده لا شريك له، وأن محمداً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إقام الصلاة، وإيتاء الزكاة، وصوم رمضان، وحج البيت إن استط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أنا م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و يسأله وهو يصد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علم منه، ولا يعرفون الرجل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 واليوم الآخر والملائكة والكتاب والنبيين وبالموت وب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ساب وبالجنة وبالنار وبالقد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أنا مؤ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ا الإحس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ش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راه، فإن لم تر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أنا محس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تى الس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سؤو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م من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ر الرجل فذه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بالرجل فاتبعوه يطلبونه فلم يروا شيئاً فعادو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تبعنا الرجل فطلبناه فما رأينا شيئاً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جبريل صلى الله عليه وسلم جاءكم ل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، وفيه الضحاك بن نبراس،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بن عمر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افر فنلقى أقوام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قيت أولئك فأخبرهم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هم بريء، كنا عند رسول الله صلى الله عليه وسلم إذ أتاه رجل حسن الوجه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نقي الث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أدنو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دنوة، قال ذلك مراراً حتى اصطكتا ركبتاه بركبت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اله إلا الله و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إقام الصلاة وإيتاء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البيت وصيام رمضان والغسل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ف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الله وملائكته وكتبه ورسله والجنة والنار والقدر خيره وشره حلوه وم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أنا مؤ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كأنك تراه فإن تكن لا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ت ذلك فأنا محس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ب ريحاً ولا أشد توقيراً للنبي صلى الله عليه وسلم وقوله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دقت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وقمت أ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ن طرق المدينة فلم نر شيئاً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يعلمكم 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 ما جاءني في صورة قط إلا عرفته إلا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بن عبد الله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ا برزنا من المدينة إذا راكب ي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ع في 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هذا الراكب أ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يد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الرجل إلينا فسلم فرددنا عليه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ي وولدي وعشيرت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تري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 ما الإيم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رسول الله وتقيم الصلاة وتؤتي الزكاة وتصوم رمضان 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بعيره دخلت يده في شبكة جرذان فهوى بعيره و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فوقع على هامته فمات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مار بن ياسر وحذيفة بن اليمان، فأقعدا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بض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ما رسول الله، ثم قال لهم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أي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ضي عن الرجل، فإني رأيت ملكين يدسان فيه من ثمار الجنة، فعلمت أنه مات جائ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من الذين 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منوا ولم يلبسوا إيمانهم بظلم أولئك له الأمن وهم مهت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أخ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ناه إلى الماء فغسلناه وحنطناه وك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ناه إلى الق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دوا ولا تش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ن عمل قليلاً وأجر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خف بعيره في جحر ير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كلها أحمد والطبراني في الكبير وفي إسناده أبو جناب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نعنه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 لأباي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جئتنا يا جر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سلم على يد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إلى شهادة أن لا إله إلا الله وأني رسول الله وتقيم الصلاة المكتوبة وت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المفروضة وتؤمن بالقدر خيره وش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إلي كساءه، ثم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م كريم قوم فأك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 حصين بن عمر مجمع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خصاصية السد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ايعه، فاشترط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أن لا إله إلا الله وأن محمداً عبده ورسوله وتصلي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 رمضان وتؤدي الزكاة وتحج البيت وتجاه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ا اثنتان فلا أطي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والله مالي إلا عشر ذ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رسل أهلي وحمولتهم، وأما الجهاد فيزعمون أنه من ولى الدبر فقد باء بغضب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اف إذا حضرني قتال جشعت نف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الموت، فقبض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ده وحرك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قة ولا جهاد فبم تدخل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عليهن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اللفظ للطبراني ورج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 وأني رسول الله مخلصاً بهما وصلى و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ى الزكاة وحج البيت حرمه الله تعالى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علي بن مسعدة الباهلي وثقة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وضعفه النسائ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بني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أذن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ئِتَّل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سن الاستئذان، فقول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أدخ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 ذلك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، أأدخ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ذ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تيت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آتكم إلا بخير، أتيتكم أن تعبدو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يك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ه لا شريك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دعوا اللات والعز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صلوا بالليل والنهار خمس صلوات، وأن تصو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شهراً، وأن تحجوا البيت، وأن تأخذوا من أموال أغني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وها على فقر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قي من الغيب شيء لا تعل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له عز وجل خيراً كثيراً، وإن من الغيب ما لا يعلمه إل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نده علم الساعة وينزل الغيث ويعلم ما في الأرحام وما تدر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كسب غداً وما تدري نفس بأي أرض تموت إن الله عليم خ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حمد، ورجاله كلهم ثقات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قيس يقال له ابن المنتف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صف ل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طلبته بمكة،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ى، فطلبته بمنى ف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ات، فانتهيت إليه، فزاحمت عليه حتى خلصت إ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بخطام راحل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م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حدث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 راحلتي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قرعني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، هكذا حدث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ان أسألك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جيني من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خلني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رسول الله صلى الله عليه وسلم إلى السماء، ثم ن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ثم أقبل علي بوجه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وجزت في المسألة، لقد أعظمت وأطو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قل عني إ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 الله لا تشرك به شيئاً، وأقم الصلاة المكتوبة، وأد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، وصم رمضان، وما تحب أن يفعله الناس بك فافعله بهم وما تكره أن تأتي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ذر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سبيل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، وفي إسناده عبد الله بن أبي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شكري ولم أر أحداً روى عنه غير ابنه المغيرة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مغيرة بن سعد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ن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رفة وأخذت بزمام ناقته أو خطامها فدفع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أرب 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ني بعمل يقربني من الجنة ويباعدني من ال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السم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أوجزت لقد أعظمت وأطو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لا ت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ً، وتقيم الصلاة وتؤتي الزكاة وتحج البيت وتصوم رمضان وتأتي إلى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أن يأتوه إليك وما كرهت لنفسك فدع الناس منه، خل زمام 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من زياداته والطبراني في الكبير بأسانيد ورجال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على ضعف في يحيى بن عيسى ب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حجير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يكنى أبا المنتف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عن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، فأتيته فذهبت أدنو م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عنق راحلتي وعنق راحل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بئني بما ينجني من عذ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ني جن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 الله لا تشرك به شيئاً وأقم الصلاة المكتوبة وأد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المفروضة وحج واعتمر وصم رمضان وانظر ما تحب الناس أن يأتوه إليك فافعل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رهت أن يأتوه إليك فذر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حجير وهو ابن الصحابي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ه يحيى بن زكريا إلى بني إسرائيل بخمس كلمات، ف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يسى 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يسى قل ليحيى بن زكريا إما أن تبل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به إلى بني إسرائيل، وإما أن أبلغهم، فخرج يحيى حتى صار إلى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يأمركم أن تعبدوه ولا تشركوا به شيئاً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ثل رجل أعتق رجلاً وأحسن إليه وأعطاه فانطلق وكفر نعمته، ووالى غير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أمركم أن تقيموا الصلاة ومثل ذلك كمثل رجل أسره العدو فأرادوا 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لوني فإن لي كنزاً وأنا أفدي نفسي، فأعطاهم كنزه ونجا بنفسه، وإن الل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يأمركم أن تتصدقوا، ومثل ذلك كمثل رجل مشى إلى عدوه وقد أخذ للقتال ج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ي من حيث أتي، وإن الله يأمركم أن تقرؤوا الكتاب ومثل ذلك كمثل قوم في حص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يهم عدوهم وقد أعدوا في كل ناحية من نواحي الحصن قوماً فليس يأتيهم عد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من نواحي الحصن إلا وبين أيديهم من يدرؤهم عنهم عن الحصن فذلك مثل م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زال في أحصن 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في كتاب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 إلا شيخ البزار الحسن بن محمد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م أع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 بن محمد بن عباد حدثنا محمد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حدثنا أبي، 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د وأبوه ضعيفان، ويزيد أضعف،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زار لم يجرحه أ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يد بن حج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خ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ن عرفة والمزدلفة فأخذت بخطام ناق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قرب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يباعدني من الن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ئن كنت أوجزت المسألة لقد أ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و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صلاة المكتوبة وأد الزكاة المفروضة وحج البيت، وما أحببت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ك فافعله بهم وما كرهت أن يفعله الناس بك فدع الناس منه، خل ز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 إسناده قزعة بن سويد، 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ضعف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ه عنه أن رجلاً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صمة هذا الأمر وعراه ووثاق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 تعالى، وأقيموا خمسكم وأدوا زكاة أموالكم طيبة بها أنفسكم وصوموا ش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ا جنة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يزيد بن مرثد ولم يسمع م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أنه س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تعالى يوم القيامة بالصلوات الخمس وصيا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غتسال من الجنابة كان عبْد الله حقاً ومن اختان منهن شيئاً كان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الكبير وفي إسناده الحجاج بن رشدين بن سع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 إلا الله وأن محمداً رسول الله وتقي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تي الزكاة وتصوم رمضان وتحب للناس ما تحب لنفسك وتكره لهم ما تكره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الحجاج بن أر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عري رضي الله عنه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شرك بالله شيئاً بعد إذ آمن به وأقام الصلاة وأدى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 وصام رمضان وسمع وأطاع فمات على ذلك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محمد بن إسماعيل بن عياش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معاوية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ما أرسلك ربنا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ه ولا تشرك به شيئاً وتقيم الصلاة وتؤتي الزكاة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مسلم حرام، يا حكيم بن معاوية هذا دينك أينما تكن يك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السفر بن نسير،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عن حكيم أظنها مرسلة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م الصلاة وآتى الزكاة وحج البيت وصام رمضان وقرى الضيف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ح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م الحاء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ء وتصغير الياء المثناة من ت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دي وقال يروي عن الثقات لا يرو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، وتركه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أخو حمزة بن حبيب الز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صلاة وآتوا الزكاة وحجوا اعتمروا واستقيموا يس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صغير، وفي إسناده عمران الق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هد به البخاري ووثقه أحمد وابن حبان وضعف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من جاء بواحدة جاء وله عهد يوم القيامة، تقول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عمل بي، الزكاة والصلاة والحج والصيام وأداء الأمانة وصل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يونس بن أبي حثمة ولم أر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صحابه عن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 أن احشدوا للصلاة غداً، فإن لي إليكم حاجة، فقال ر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دونك أول كلمة يتكلم بها رسول الله صلى الله عليه وسلم وأن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ا، لئلا يفوتهم شيء من كلام رسول الله صلى الله عليه وسلم، فلما فرغ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دتم كما أمرت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وا ربكم ولا تشركوا به شيئاً، هل عقلتم هذه‏؟‏ هل عقلتم هذه‏؟‏ هل ع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صلاة وآتوا الزكاة، أقيموا الصلاة وآت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أقيموا الصلاة وآتو الزكاة، هل عقلتم هذه‏؟‏ هل عقلتم هذه‏؟‏ هل ع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، اسمعوا وأطيعوا، 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يعوا، هل عقلتم هذه‏؟‏ هل عقلتم هذه‏؟‏ هل عقلتم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أن قد جمع لنا الأم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رمذي بعضه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إسحاق بن إبراهيم بن زب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صي، وثقه يحيى بن معين وأبو حاتم وضعفه النسائي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ر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قضاعة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هدت أن لا إله إلا الله وأنك رسول الله، و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صمت رمضان وقته وآتيت الزكاة ،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على هذا كان من الصديقين و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شيخي البزار، وأرجو إسناد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سن أ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رضي الله عن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ام رمضان وصلى الصلوات الخمس وحج الب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ذكر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اً على الله أن 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الناس،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الناس يعملون، فإن الجنة مائة درجة، ما بين كل درج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السماء والأرض، والفردوس أعلاها درجة وأوسطها وفوقها عرش الرحمن وفيها ت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ر الجنة، فإذا سألتم الله فسلوه الف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من رواية عطاء بن يسار عن معاذ ولم 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في الباب بعد هذا أحاديث من هذا الباب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بني علي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إ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 وحج البيت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صغير، وإسناد أحم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ة بن ح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رضهن الله عز وجل في الإسلام، فمن جاء بثلاث لم يغني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حتى يأتي به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صيام رمضان و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 إسناد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جاء بهن مع إيمان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فظ على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على وضوئهن وركوعهن وسجودهن ومواقيتهن، وصام رمضان، وحج البيت إن است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بيلاً، وأعطى الزكاة طيبة بها نفسه، وأدى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أما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ن الجنابة، إن الله لم يأمن ابن آدم ع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 إلا قد رفع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ى الإسلام وقواعد الدين ثلاثة عليهن أسس الإسلام من ترك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فهو بها كافر حلال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الصلاة المكتوبة و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ه كثير المال لا يزكي فلا يزال بذلك كاف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دمه، وتجده كثير المال لم يحج فلا يزال بذلك كافراً ولا يحل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تمامه ورواه الطبراني في الكبي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خمس شهادة أن لا إله إلا الله والصلاة وصيام رمضان فمن ترك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اً حلال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ر على ثلاثة منها ولم يذكر كلام ابن عباس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فأخذ بخطام ناق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دلني على عمل يقربني من الجنة ويباعد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جزت في المسألة، ولقد أع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لا تشرك ب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ي الخمس وتصوم رمضان وما كرهت أن يأتيه الناس إليك فأكره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وائل أبو كليب بن وائل 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مير الليث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ياء الله المصلون، ومن يقيم الصلوات الخمس التي كتبه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صوم رمضان ويحتسب صومه ويؤتي الزكاة محتسباً طيبة بها نفسه ويجتنب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هى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م الكبائ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سع، أعظ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 وقتل المؤمن بغير حق والفرار من الزحف و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ة والسحر وأكل مال اليتيم وأكل الربا وعقوق الوالدين المسلمين واستحلا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 الحرام قبلتكم أحياء أمواتاً، لا يموت رجل لم يعمل هؤلاء الكبائر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 يؤتي الزكاة إلا رافق محمداً صلى الله عليه وسلم في بحبوحة جنة أب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يع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شقيق عن رجل من بلق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بوادي القر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بما أمرتَ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ا الله ولا تشركوا به شيئاً وأن تقيموا الصلاة وتؤتوا الزكا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ضوب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المغن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سهم، ولهؤلاء أربع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مغنم من أ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السهم يأخذه أحدكم من جنبه ليس بأحق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ان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 وأني رسول الله مخلصاً بهما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، حرم الله وجهه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 إسناده إسحاق بن إبراهيم الصوا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يمان بالله وال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أبي سلام عن مولى لرسول الله صلى الله عليه وسلم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، لخمس ما أثقلهن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له أكبر وسبحان الله والحمد لله والولد الصالح يُتوفى فيحتسبه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بخ، لخمس من لقي الله مستيقناً بهن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الجنة والنار والبعث بعد الموت و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س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يؤمن بالله واليوم الآخر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من أي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الثمانية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شهر بن ح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النبي صلى الله عليه وسلم، و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عن يمينه، وفاطمة رضي الله عنها عن يسا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عملي لله خيراً فإني لا أغني عنك من الل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يا عم رسول الله صلى الله عليه وسلم اعمل لله خيراً فإني لا أغني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من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من 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رسول الله وآمن بما جئت به حرم الله عليه النار و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سر هذا أو أعل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قطري عن سماك بن حذيفة، 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إلا في هذا الحديث، وقطري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ق الله تعالى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خل لبعض أهل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هلك المكثرون إلا من قال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حثا بكفيه عن يمينه وعن يساره ثلاث مرات، وبين ي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شى سا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هل أدلك على كنز من كن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أ من الله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مشى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حق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وماحق الناس ع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ناس أن يعبدوه ولا يشركوا به شيئاً، فإذا فعلوا ذلك فحق علي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روى الترمذي من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عند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هم الأ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أ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رد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 الله على العب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ه ولا يشركوا ب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له إذا عبدوه ولم يشركوا به شيئ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عليه أن ي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أبش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عهم فليع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تدري ما حق الله على العبا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وه ولا يشركوا ب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حق العباد على الله تعالى إذ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، وسماك بن الو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حذيفة ، لي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ك بن الوليد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ي ثقة ولا أدري سمع من حذيفة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عن النبي صلى الله عليه وسل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ر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خصال واحدة منهن لي وواحدة لك وواحدة فيما بيني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فيما بينك وبين عبادي، فأما التي لي فتعبدني لا تشرك بي شيئاً، وأما الت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ما عملت من خير جزيتك به، وأما التي بيني وبينك فمنك الدعاء وعلي الإج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ي بينك وبين عبادي فارض لهم ما ترضى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أبي يعلى، ورواه البزار وفي إسناده صالح المري وهو ضع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ليس الحسن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ثلاثة خصال واحدة لي وواحدة لك وواحدة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، فأما التي لي فتعبدني لا تشرك بي شيئاً، وأما التي لك فما عملت من عمل جز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ن أغفر فأنا الغفور الرحيم، وأما التي بيني وبينك فعليك الدعاء وعلي الاست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حميد بن الربيع وثق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دلس وفي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ناظر في حق عبدي حتى ينظر عب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سلام الطويل وهو 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وث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تبة بن عب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 يخر على وجهه من يوم ولد إلى يوم يموت في مرضا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حقر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بقية وهو مدلس ولكنه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ديث وبقية رجاله وث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أبي عمرة وكان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خر على وجهه من يوم ولد إلى يوم يموت هرماً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حقره ذلك اليوم ولود أنه رد إلى الدنيا كيما يزداد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اوات السبع موضع قدم ولا شبر ولا كف إلا فيه ملك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 ساجد فإذا كان يوم القيامة قالو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ما عبدناك حق عباد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نشرك ب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روة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ياً 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طاعة المخلوقات 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إلا وهو أطوع لله تعالى من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بإسنادين وفيه أبو عبيدة بن الأشجع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سماه ولا ترجمه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جديد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ليخلق في جوف أحدكم كما يخلق الثوب فسلو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دد الإيمان في قلو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وا إ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يف نجدد إيمان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وا من قو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جيد وفيه سمير بن نهار وثقه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الإسلام والإي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20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سلا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شير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ثلاث م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ههنا التقوى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بتمامه، والبزار باختصار،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علي بن مسعدة وقد وثقه ابن حبان وأبو داود الطيالسي وأبو حاتم و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في الدنيا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منوا بالله ورسو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تابوا وجاهدوا بأموالهم وأنفسهم في سبيل الله، والذي يأمنه الناس على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سهم، ثم الذي إذا أشرف له طمع تركه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دراج وقد وثق وضعف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مرئ من الإيما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الله رباً وبمحمد رس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لام د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هشام بن عروة إل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يماً أن يؤذن في الناس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سم بينكم أخلاقكم كما قسم بينكم أرزاقك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عطي الدنيا من يحب ومن لا يحب، ولا يعطي الدين إلا من أحب، فمن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قد أحبه، والذي نفسي بيده لا يسلم عبد حتى يسلم قلبه ولسانه ولا يؤم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وائقه يا نبي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ه وظل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ب مالاً من حرام فينفق منه فيبارك له فيه ولا يتصدق منه فيقبل منه ولا يتركه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إلا كان زاده إلى النار إن الله لا يمحو السيئ بالسيئ ولكنه يمحو السيئ ب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بيث لا يمحو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 إسناده بعضهم مستور وأكثرهم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إيمان عبد حتى يستقيم قلبه ولا يستقيم قلبه حتى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ولا يدخل الجنة حتى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علي بن مسعدة وثقه جماعة وضعف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العقي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 يحيي الله المو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ر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من أرضك مجدبة ثم مررت بها مخصب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 وأن محمداً عبده ورسوله، وأن يكون الله ورسوله أحب إلي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 وأن تحترق في النار أحب إليك من أن تشرك بالله، وأن تحب غير ذي نسب لا 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فإذا كنت كذلك فقد دخل حب الإيمان في قلبك كما دخل حب الماء للظم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قائ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ديد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لي بأن أعلم أني مؤ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تي أو هذه الأمة عبد يعمل حسنة فيعلم أنها حسنة و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يه بها خيراً، ولا يعمل سيئة ويستغفر الله عز وجل منها ويعلم أنه لا يغف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سليمان بن موسى وقد وثقه ابن معين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معك على هذا الأ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كلام وإطعا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السم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إيمان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هجر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ره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مس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ك على هذا الأ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شهر بن حوشب وقد وثق على ضع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أمنه الناس والمسلم من سلم المسلمون من لسانه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 من هجر السوء، والذي نفسي بيده لا يدخل الجنة عبد لا يأمن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ه رجال الصحيح إلا علي بن ز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ه فيه حميد ويونس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ين معاذ عن أبيه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الم من سلم الناس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 إسناده ابن لهيعة عن 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 وقد وثق زبان أبو حاتم، ورواه زبان أيض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دل ال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أن النبي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ه جاره ولا يخاف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بارك بن فضالة والأكثر على توث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عمر ومعه أناس من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ؤمنون أن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فقال عمر في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ؤمن على ما أتيتنا به ونحمد الله في الرخاء ون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ء ونؤمن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ل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في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و ثواباً من الله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يوسف بن ميمون وثقه ابن حبان والأكثر 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الأنصا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ئل أحدكم أمؤمن فلا ي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أحمد بن بديل وثقه النسائ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ضعف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عند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ؤمن، 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إني في الجنة، لكنا آمنا بالله وملائكته و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حن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م من مكة يدعو الناس إلى الإيمان بالله وتصديقاً به قولاً بلا عمل، و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قدس، فلما هاجر إلينا نزلت الفرائض ونسخت المدينة مكة، والقول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 البيت الحرام بيت المقدس، فصار الإيمان قولاً و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جماعة لم أ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، أن يكون الله ورسوله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سواهما وأن يحب المرء لا يحبه إلا لله وأن لا يرجع في الكفر بعد إذ أنقذ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فضال بن جبير لا يحل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رضي الله عنه أ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 فيه يجد بهن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راء في الحق، والكذب في المزاحة، و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صابه لم يكن ليخطئه، وأن ما أخطأه لم يكن ل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، وقتادة لم يسمع م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سعيد عن نوفل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على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ما سمعت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حرم على النار وحرمت الن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له تبارك وتعالى وأن يلقى في النار فيحترق أحب إليه من أن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 حديث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، ونوفل بن مسعود لم أر من ذكر له ترجم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 قال في ترجمة يحيى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نوفل بن مسعود صاحب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فقد ذاق طع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ا شيء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رسوله، ومن كان أن يحرق في النار أحب إليه من أن يرتد عن دينه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لله ويبغض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أبو الحويرث ضعفه مالك وابن معين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فضال بن جبير لا يحل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بن الحارث المزن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1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إيمان من لم يكن فيه شيء منها فلا إيم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لله والرضا بقضاء الله والتفويض إلى أمر الله والتوكل على الله والص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مة الأولى ولم يطعم امرؤ حقيقة الإسلام حتى يأمنه الناس على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، علامات كمنار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إقام الصلاة وإيتاء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بكتاب الله وطاعة النبي الأمي والتسليم على بني آدم إذا لقيت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يد بن سنان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2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من الإقتار وبذل السلام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إلا أن شيخ البزار 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سن بن عبد الله الك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3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ما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خلال من جمعه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خلال الإيمان، 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يقظان ما هذه الخلال التي ز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 من جمعهن فقد جمع الإيمان‏؟‏ فقال عم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من الإقتار والإنصاف من نفسك وبذ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قاسم أبو عبد الرحم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استوجب الثواب و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يعيش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ورع يحجزه عن محارم الله وحلم يرده عن جهل 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سليمان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أحا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إيمان عبد حتى يستقيم قلبه ولا يستقيم قلبه حتى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ولا يدخل الجنة حتى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مسعدة وثقه يحيى بن معين وغيره و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 ولا دين لمن لا عهد له والذي نفس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ا يستقيم دين عبد حتى يستقيم لسانه ولا يستقيم لسانه حتى يستقيم قل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لا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بوائق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ه وظلمه، وأيما رجل أصاب مالاً من حرام وأنفق منه لم يبارك له فيه وإن تصد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ما بقي فزاده إلى النار، إن الخبيث لا يكفر الخبيث، ولكن الطيب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صين بن مذعور، عن فرس التيمي و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نصف الإيمان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4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في كما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5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قيقة الإيمان و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بن مالك الأنصاري أنه مر ب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يا حارث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مؤمناً حق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إن لكل قول حقيقة فما حقيقة إيما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فت نفسي عن الد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هرت ليلي وأظمأت نهاري وكأني أنظر عرش ربي بارزاً وكأني أنظر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يتزاورون فيها وكأني أنظر إلى أهل النار يتضاغون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اي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ارثة عرفت فا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من يحتاج إلى 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أن النبي صلى الله عليه وسلم لقي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حارثة في بعض سكك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يا حارث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مؤمناً حق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إيمان حقيقة فما حقيقة إيما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فت نفسي عن الدنيا فأظمأت نهاري وأسهرت ليلي وكأني بعرش ربي بارزاً وكأني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 الجنة يتنعمون فيها وكأني بأهل النار في النار يع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فالزم مؤمن نور الله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عطية 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6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رضي الله عنه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عبد حقيقة الإيمان حتى يعلم أن ما أصابه لم يكن ليخط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طأه لم يكن ل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ق العبد حقيقة الإيمان حتى يغضب لله ويرضى لله فإذ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حق حقيقة الإيمان، وإن أحبابي وأوليائي الذين يذكرون بذكري و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شدين بن سعد والأكثر على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7"/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كما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بن قتادة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 ال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ؤمنين أكمل إيما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أبو حاتم اختلف في ثقته و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ً 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ه أبو أيوب عن محمد بن المنكدر ولا أعر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سليمان بن بلال مدني ثقة مشهور، والحديث صحيح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مل الناس إيماناً أحسنهم خلقاً، وإن حسن الخلق ليبلغ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ً أحسنهم خلقاً، الموطئون أكنافاً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لفون ويؤلفون ولا خير فيمن لا يألف ولا 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محمد بن عييي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أبي عباد القلزمي ولم أر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8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صا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ت أحاديث كثيرة من هذا في باب الإسلا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أخلاق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ذا غضب لم يدخله غضبه في باط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 لم يخرجه رضاه من حق ومن إذا قدر لم يتعاط ما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بشر بن الحسين 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الإ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وسف بن محمد بن المنكد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9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عمل أفضل وأي الدين أحب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إسل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قلبك وأن يسلم المسلمون من لسانك و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البعث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يمان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هج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جر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جه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اتل الكف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جهاد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ر جواده وأهريق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تي بتمامه في فض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نسي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ذ سمع القوم وهم يقولون أي الأعمال أفض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جها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 نداء في الو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هد وأشهد أل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حد إلا بريء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رحمة الله عليه أن رجلا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ي العم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تصد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د في سبيله 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هم الله تبارك وتعالى في شيء قضى 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 وتصديق وجهاد في سبيله وحج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ت يا رسول الله،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 الكلام و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سماح وحسن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كلمة واحدة، 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لا تتهم الله عز وجل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رشدي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ديان أحب إلى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البزار، وفيه ابن إسحا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لم يصرح ب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إيمان أن تعلم أن الله معك حيثما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ثمان بن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ذكره بثقة ولا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لدين إلى الله 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إبراهيم الغفاري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بن عبد العزيز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د ذكر ج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ئل 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عزيز بن أبان كذاب و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الإيمان أن يأمنك الناس، وأشرف الإسلام أن يسلم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ك ويدك، وأشرف الهجرة أن تهجر السيئات، وأشرف الجهاد أن تقتل وتعقر فر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ينكم 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إسماعيل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رضي الله عنه عن النبي صلى الله عليه وسلم أنه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ناس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جهاد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ر جواده وأهريق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لاة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فضل الجهاد وفض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تبعك على هذا الأ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كلام وإطعام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السم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يمان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لا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هجرة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جر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جهاد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ر جو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ريق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بعك على هذا الأ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هاد أ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أنه سأل رسول الله صلى الله عليه وسلم ع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ب لله، وتبغض له، وتعمل لسانك في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حب للناس ما تحب لنفسك وتكره لهم ما تكره لنف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ول خيراً أو ت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ترمذي بعضه بغير 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30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ية المؤمن وع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الساعد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مؤمن خير من عمله، وعمل المنافق خير من نيته، وكل ي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، فإذا عمل المؤمن عملاً ثار في قلبه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حاتم بن عباد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شي لم أر من ذكر له تر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31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ير دينكم أيس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وا ولا تعسروا وسكنوا ولا ت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خرجه الشيخان والنسائي من هذا الوجه فلا 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رابي الذي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دينكم 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الفقي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تظ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خرج رجل يقطر رأسه من وضوء أو غسل، فصلى فلما قضى الصلاة جع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لينا حرج في كذا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دين الله في 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يق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قول في كذا‏؟‏ ما تقول في كذا‏؟‏ ما تقول في ك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أبو يعلى، وفيه عاصم بن هلال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داود وضعفه النسائي وغيره وغاضرة لم يرو عنه عاصم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م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ين متين فأوغلوا فيه ب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 إلا أن خلف بن مهران لم يدرك أنساً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دين متين فأوغل فيه برفق، فإن المنبتَّ لا أرضاً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هراً أ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توكل أبو عقيل 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الأسلم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ذات يوم لحاج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النبي صلى الله عليه وسلم يمشي بين يدي فأخذ بيدي فانطلقنا نمشي جميعاً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ين أيدينا برجل يصلي يكثر الركوع والسجو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يرائ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فترك يده من يدي ثم جمع يدي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بهما ويرفعهم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هدياً قاصداً، عليكم هدياً قاصداً، عليكم ه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اً، فإنه من يشاد هذا الدين ي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رضي الله ع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ذلول لا يركب إلا ذل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أبو خلف الأعمى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حنيف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دوا على أنفسكم فإنما هلك من كان قبلكم بتشدي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وستجدون بقاياهم في الصوامع والدي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جماعة وضعف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رضي الله عنه أن رسول ا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غلو فإن بني إسرائيل قد غلا كثير منهم حتى كان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ة تتخذ خفين من خشب فتحشوهما ثم تولج فيهما رجليها ثم تقوم إلى جنب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ة فتمشي معها فإذا هي قد تساوت بها وكانت أط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وسف بن خالد السمتي، 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دوا وأبشروا فإن الله تعالى ليس إلى عذابكم بسريع، وسيأت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ه ولكنه صرح 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2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الإيمان في القلب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قرأ القرآن فلا أجد قلبي يعقل عليه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بك حشي الإيمان وإن الإيمان يعطى العب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لب المؤم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أجرد فيه مثل السراج يزهر، وقلب أغلف مرب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لافه، وقلب منكوس، وقلب مصفح، فأما القلب الأجرد فقلب المؤمن فيه سراج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 وأما القلب الأغلف فقلب الكافر، وأما القلب المنكوس فقلب المنافق عرف ثم أ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لب المصفح فقلب فيه إيمان ونفاق، فمثل الإيمان فيه كمثل البقلة يمد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، ومثل النفاق فيه كمثل القرحة يمدها القيح والدم، فأي المدتين غل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غل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غير وفي إسناده ليث بن أب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إن من المؤمنين من يلين ل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يادة إيمان المؤمنين بعضهم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في الدنيا على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منوا ب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رتابوا وجاهدوا بأموالهم وأنفسهم في سبيل الله، والذي يأمنه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أنفسهم، ثم الذي إذا أشرف له طمع تركه 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دراج وثقه ابن معين 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شيئاً خيراً من مائة مثله إلا الرجل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صغير إلا أن الطبراني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شيئاً خيراً من ألف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أسامة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يما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بو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اً على إيمان جبريل وميكائيل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ه الحسن بن أبي جعفر الجفر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 الإسراء والمع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ليلة أسري بي أصبحت بمكة فظع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ائ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ظ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جدته فيها بخطه وأورده في النهاية بالظاء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د علي وه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يراد المصنف له بالضاد في المجمع 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أورده في زوائد البزار بالظاء بخطه، ولم أر هذه اللفظة في زوائد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غير وال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ي وعرفت أن الناس مكذبي فقعدت معتز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عدو الله أبو جهل فجاء حتى جلس إليه فقال له كالمسته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من شيء‏؟‏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ري بي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ين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ت بين ظهرانينا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ه أنه ي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يجحده الحديث إن دعا قومه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أن دعوت قومك أتحدث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ا معشر بني كعب بن لؤي 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ض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وجاءوا حتى جلسوا إل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قومك بما حدثتني،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ري بي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ت بين ظهرانينا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ين مص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ين واضع يده على رأسه متعجباً للكذب زع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طيع أن تنعت لنا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وم من قد سافر إلى ذلك البلد ورأى المسجد‏؟‏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أنعت فما زلت أنعت حتى التبس علي بعض ال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سجد وأنا أنظر حتى وضع دون دار ع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ته وأنا أ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هذا نعت لم أ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عت ف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 أحمد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ليلة أسري بي أتيت على رائحة طيب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ائحة الطي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ائحة ماشطة ابنة فرعون وأولاده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هي تمشط ابنة فرعون ذات يوم إذ سقط المدرى من ي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فقالت لها ابن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ربي ورب أبيك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بذا‏؟‏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أخبرته فدعا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ة وإن لك ر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بي وربك الله وأمر ببقْ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ْ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قْر،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 والتوسعة و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اس فأحميت ثم أمر أن تلقى هي وأولادها فيها،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إلي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اجت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جمع عظامي وعظام أول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تدفنن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نا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ادها فألقوا بين أيديها واحداً واحداً إلى أن انتهى ذلك إلى صبي لها مرضع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عست من أج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اقتحمي فإن عذاب الدنيا أهون من عذاب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ح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أربع صغار عيسى بن مريم عليه السلام وصاحب ج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يوسف وابن ماشطة ابن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فيه عطاء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قة ولكنه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رضي الله عنه عن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سقف بيتي وأنا بمكة فنزل جبريل صلى الله عليه وسلم ففرج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ه من ماء زمزم ثم جاء بطست ممتلئ حكمة وإيماناً فأفرغها في صدري ثم أطبق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ي فعرج بي إلى السماء فلما جاء السماء الدنيا ففت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 أ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عي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افتح، فلما علونا السماء الدنيا إذا رجل عن يمينه أ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لة لسواد وهو الشخص، لأنه يرى من بعيد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اره أ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ظر قبل يمينه تبسم وإذا نظر قبل يساره بك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نبي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ال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ودة عن يمينه وشماله نسم بنيه فأهل اليمين هم أهل الجنة والأسودة الت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ه هم أهل النار فإذا نظر قبل يمينه ضحك وإذا نظر قبل شماله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 بي جبريل صلى الله عليه وسلم حتى جاء السماء الثانية فقال لخاز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زنها مثل ما قال خازن سماء الدنيا ففت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من زياداته على أبيه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ليلة أسري بي لما انتهينا إلى السماء السابعة فنظرت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ا برعد وبروق وصواع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على قوم بط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وت فيها الحيات ترى من خارج بطون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ة الربا، فلما نزلت إلى السماء الدنيا فنظرت أسفل مني فإذا أنا بريح و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ا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ياطين يحرفون على أعين بني آ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كرون في ملكوت السماوات والأرض ولولا ذلك لرأوا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ة منه قصة أكلة الربا وفيه أبو الصل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ولم يرو عنه غير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سري بي وضعت قدمي حيث توضع أقدام الأنبياء من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 علي عيسى بن مريم صلى الله عليه وسلم فإذا أقرب الناس به شبهاً عروة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علي موسى صلى الله عليه وسلم فإذا رجل ضرب من الرجال كأنه من رجال شنوءة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إبراهيم صلى الله عليه وسلم فإذا أقرب الناس به شبهاً صاحبك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 بن أبي سلمة وثقه أحمد ويحيى و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مدين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بيت المقدس ثم جاء من ليلته فحدثهم بمسيره وبعلامة بيت المقدس وبع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صدق محمداً بما يقول فارتدوا كفاراً فضر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مع أبي جهل وقال أبو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نا محمد شجرة الزقوم هاتوا، تمراً وز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ق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إلا أن هلال بن خباب قال يحيي القط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قبل موته و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غير ولم يختلط ثقة مأمون، وروا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دجال في صورته رؤيا عين ليس رؤيا منام و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النبي صلى الله عليه وسلم عن الد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مان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ظيم الج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قائمة كأنها كوكب دري كأن شعره أغصان شجرة، ورأيت عيسى شاباً أبيض جعد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البصر مبطن الخلق، ورأيت موسى أسحم أدم كثير الشعر شديد الخلق، ورأيت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نظر إلى إ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رابه إلا نظرت إليه كأنه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ى أبيك فسل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أن رسول الله صلى الله عليه وسل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 يجعل كل خطو منه أقصى بصره فسار وسار معه جبريل صلى الله عليه وسلم فأ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زرعون في يوم ويحصدون في يوم كلما حصدوا عاد كما ك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جاهدون في سبيل الله تضاعف لهم الحسنة بسبعمائة ضعف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وا من شيء فهو يخلفه، ثم أتى على قوم ترض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 و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خر كلما رضخت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، ولا يفتر عنهم من ذلك شي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تثاقلت رؤوسهم عن الصلاة، ثم أتى على قوم على أدبارهم رقاع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الهم رقاع يسرحون كما تسرح الأنعام إلى الضريع والز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 ب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وك كبار، والز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ات في البادية له زهر ياسميني الش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المح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لا يؤدون صدقات أموالهم وما ظلمهم الله وما الله بظ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يد، ثم أتى على قوم بين أيديهم لحم في قدر نضيج، ولحم آخر نيء خبيث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ن الخبيث ويدعون النضيج الطي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 يقوم من عند امرأته حلالاً فيأتي المرأة الخبيثة فيبيت معها حتى يصبح،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ن عند روجها حلالاً طيباً فتأتي الرجل الخبيث فتبيت عنده حتى تصبح، 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قد جمع حزمة عظيمة لا يستطيع حملها هو يريد أن يزيد عل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من أمتك عليه أمانة الناس لا يستطيع أداءها وهو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ثم أتى على قوم تقرض شفاههم وألسنتهم بمقاريض من حديد كلما قرضت عاد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ا يفتر عنهم من ذلك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ء الفتن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ى جحر صغير يخرج منه ثور عظيم فيريد الثور أن يدخل من حيث خرج ف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يتكلم بالكلمة العظيمة فيند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 أن يردها فلا يستطيع، ثم أتى على واد فوجد ريحاً طيبة ووجد ريح مسك مع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جن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ئتني بأهلي وبما وعدتني قد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ي وحريري وسندسي وإستبرقي وعبقري ومرجاني وقصبي وذهبي وأكوابي وصحافي وأبار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كهي وعسلي وثيابي ولبني وخمري ائتني بما وعدت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كل مسلم و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من ومؤمنة ومن آمن بي وبرسلي وعمل صالحاً ولم يشرك بي شيئاً ولم يتخذ من د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اداً فهو آمن، ومن سألني أعطيته ومن أقرضني جزيته ومن توكل علي كفيته إني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إله إلا أنا لا خلف لميعادي قد أفلح المؤمنون تبارك الله أحسن الخا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، ثم أتى على واد فسمع صوتاً منك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ما هذا الص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 جهن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ائتني بأهلي وبما وعد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ثر سلاسلي وأغلالي وسعيري وحميمي وغساقي وغسليني وقد بعد قعري واشتد حري ائ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وعدت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كل مشرك ومشركة وخبيث وخبيثة وكل جبار لا يؤمن بيو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حتى أتى بيت المقدس فنزل فربط فرسه إلى صخرة فصل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فلما قضيت الصلا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ذ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خاتم النبي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 من أخ وخليفة فنعم الأخ ونعم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وا أرواح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وا على ربهم تعالى فقال إبراهي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ات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اً وأعطاني ملكاً عظيماً وجعلني أمة قانتاً واصطفاني برسالاته أنقذني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علي برداً وسلاماً، ثم إن موسى عليه السلام أثنى على 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لمني تكليماً واصطفاني وأنزل علي التوراة وجعل هلاك فرعون على يدي ونجا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على يدي، ثم إن داود صلى الله عليه وسلم أثنى على 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لي ملكاً وأنزل علي الزبور وألان لي الحديد وسخر لي الجبال يسبح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 وآتاني الحكمة وفصل الخطاب، ثم إن سليمان عليه السلام أثنى على رب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سخر لي الرياح والجن والإنس وسخر لي الشياطين ي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من محاريب وتماثيل وجفان كالجوابي وقدور راسيات وعلمني منطق الطير وأس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طر وأعطاني ملكاً لا ينبغي لأحد من بعدي، ثم إن عيس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ى 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علمني التوراة والإنجيل وجعلني أبرئ الأ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رص وأحيي الموتى بإذنه ورفعني وطهرني من الذين كفروا وأعاذني وأمي م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يم ولم يجعل للشيطان علينا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حمداً صلى الله عليه وسلم أثنى على ر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أث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أنا مثن على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رسلني رحمة للعالمين وكافة للناس بش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يراً وأنزل علي الفرقان فيه تبيان كل شيء وجعل أمتي خير أمة أخرجت للناس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وسطاً وجعل أمتي هم الأولون وهم الآخرون وشرح لي صدري ووضع عني وزري ورفع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ي فاتحاً وخاتماً، فقال إبراهيم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كم محمد صلى الله عليه وسلم، ثم أتى بآنية ثلاثة مغطاة فدفع إليه إناء في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اشرب ثم دفع إليه إناء أخر فيه لبن فشرب حتى روي ثم دفع إليه إناء آخ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ت لا أذوق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أما إنها ستحرم على أمتك ولو شر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عك من أمتك إلا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به إلى السماء فاستفتح جبريل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 من أخ وخليفة فنعم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خليفة ونعم المجيء جاء فدخل فإذا بشيخ جالس تام الخلق لم ينقص من خلق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قص من خلق البشر عن يمينه باب يخرج منه ريح طيبة وعن شماله باب تخرج منه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ة إذا نظر إلى الباب الذي عن يمينه ضحك وإذا نظر إلى الباب الذي عن يساره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ذا الشيخ‏؟‏ وما هذان الباب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الذي عن يمينه باب الجنة إذا رأى من يدخله من ذريته ضحك واستبش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ى الباب الذي عن شماله باب جهنم من يدخله من ذريته بكى و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ثانية فاستفت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 من أخ وخليفة فنعم الأخ ونعم الخليفة ونعم المجيء، جاء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شاب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هذان الشاب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يسى ويحيى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، ثم صعد إلى السماء الثالثة فاستفتح جبر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 من أخ وخليفة 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ونعم الخليفة ونعم المجيء، جاء فدخل فإذا هو برجل جالس قد فضل على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كما فضل القمر ليلة البدر على سائر الكواك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جبر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يوسف صلى الله عليه وسلم، ثم صعد إلى السماء الرابعة فاستفتح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 من أخ وخليفة ونعم المجيء جاء، فدخل فإذا هو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ذا الرجل الجال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ك إدريس رفعه الله مك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، ثم صع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الخامسة فاستفتح جبر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 وخليفة فنعم الأخ ونعم الخليفة ونعم المجيء جاء، فدخل فإذا هو برجل جالس ي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ذا‏؟‏ ومن هؤلاء الذين حو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ارو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خلف في قومه وهؤلاء قومه من بني إسرائيل، ثم صعد به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فاستفتح جبريل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 من أخ وخليفة فنعم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خليفة ونعم المجيء جاء فإذا هو برجل جالس فجاوزه فبكى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إسرائيل أني أفضل الخلق وهذا قد خلفني فلو أنه وحده ولكن معه كل أمته، ثم 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إلى السماء السابعة، فاستفتح جبري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ه الله من أخ ومن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الأخ ونعم الخليفة ونعم المجيء جاء فإذا هو برجل أشمط جالس على كرسي عن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ة وعنده قوم جلوس في ألوانهم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جعفر الرازي و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د الوج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هؤلاء الذين في ألوانهم شيء فدخلوا نهر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وا فيه فخرجوا وقد خلص من ألوانهم شيء فدخلوا نهراً آخ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وا فيه فخرجوا وقد خلص من ألوانهم شيء فدخلوا ن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ذلك قوله تعالى ‏</w:t>
      </w:r>
      <w:hyperlink r:id="rId95">
        <w:bookmarkStart w:id="3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قاهم ربهم شراباً طه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وقد خلصت ألو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لوان أصحابهم، فجلسوا إلى أصحاب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ن هذا الأشمط الجال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البيض الوجوه‏؟‏ ومن هؤلاء الذين في ألوانهم شيء فدخلوا هذه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وا فيها ثم خرجوا وقد خلصت ألوا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إبراهي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ل من شمط على الأرض وهؤلاء القوم البيض الوجوه قوم لم يلبسوا إيمانهم ب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في ألوانهم شيء قد خلطوا عملاً صالحاً وآخر سيئاً تابوا ف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ثم مضى إلى السدر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درة المنتهى ينتهي كل أحد من أمتك خ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ك وهي السدرة المنتهى يخرج من أصلها أنهار من ماء غير آسن وأنهار من لب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ر من خمر لذة للشاربين وأنهار من عسل مصفى وهي شجرة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في ظلها سبعين عاما وإن ورقة منها مظلة الخلق فغشيها نور وغشيته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قوله ‏</w:t>
      </w:r>
      <w:hyperlink r:id="rId96">
        <w:bookmarkStart w:id="3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غشى السدرة ما يغش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بارك و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تخذت إبراهيم خليلاً وأعطيته ملكاً عظيماً وكلمت موسى تكليماً و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ملكاً عظيماً وألنت له الحديد وسخرت له الجبال وأعطيت سليمان ملكاً عظ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رت له الجن والإنس والشياطين والرياح وأعطيته ملكاً لا ينبغي لأحد من بعده و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توراة والإنجيل وجعلته يبرئ الأكمه والأبرص وأعذته وأمه من الشيطان الر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عليهما سبيل، فقال له رب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تخذتُك خليلاً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في التور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حبيب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تك إلى الناس كافة وجعلت أمتك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وهم الآخرون وجعلت أمتك لا تجوز لهم خطبة حتى يشهدوا أنك عبدي ورس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ك أول النبيين خلقاً وآخرهم بعثا وأعطيتك سبعاً من المثاني ولم أعطها ن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وأعطيتك خواتيم سورة البقرة من كنز تحت العرش لم أعطها نبياً قبلك وجع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اً وخات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ي ربي تبارك وتعالى ب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في قلوب عدوي الرعب من م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، وأحلت لي الغنائم ولم تحل قبلي، وجعلت لي الأرض مسجداً وطهوراً، وأعطيت فوا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جوامعه، وعرض على أمتي فلم يخف على التابع والمتبوع منهم ورأيتهم أت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نتعلون الشعر ورأيتهم أتوا علي قوم عراض الوجوه صغار الأعين فعرفتهم م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 بخمسين صلاة فرجع إلى موسى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 من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صلا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فإن أمتك أضعف الأمم وقد ل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حمد صلى الله عليه وسلم فسأل الله التخفيف فوضع عنه ع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صلا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ه التخفيف لأمتك فإن أمتك أضعف الأمم وقد لقيت من 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سأله التخفيف فوضع عنه عشراً 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ك فإن أمتك أضعف الأمم ولقد لقيت من 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سأل ربه التخفيف فوضع عنه عشراً 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عن أمتك فإن أمتك أضعف الأمم وقد ل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حمد صلى الله عليه وسلم فسأل ربه التخفيف فوضع عنه ع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عن أمتك فإن أمتك أضعف الأمم وقد لقيت من 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ربه التخفيف فوضع عنه خمساً 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فإن أمتك أضعف الأمم وقد لقيت م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جعت إلى ربي حتى استحييت منه وما أنا براجع إل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ت نفسك على الخمس فإنه يجزئ عنك بخمسين يجزئ عنك كل حسنة بعشر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 علي أولاً وخيرهم آ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 إلا أن الربيع بن أنس قال عن أبي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فتابعي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أسري بك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بأصحابي صلاة العتمة بمكة معتماً، فأتاني جبريل بدابة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حمار ودون البغل فاستصعب علي فأدارها بأذنها حتى حملني عليها فانطلقت ت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تضع حافرها حيث أدرك طرفها حتى انتهينا إلى أرض ذات نخ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صليت، ثم ركبنا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ن صل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بيثرب صليت بطيبة، ثم انطلقتْ تهوي تضع حافره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طرفها حتى بلغنا أرضاً بيضاء،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نزلتُ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صليت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ن صلي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بمدين صليت عند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سى ثم انطلقتْ تهوي بنا تضع حاف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قع حاف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درك طرفها ثم ارتف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فنزل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فصليت ثم رك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ن صلي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بيت لحم حيث ولد عيسى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يم ثم انطلق ب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 المدينة من بابها الثامن فأتى قبلة المسجد فربط دابته ودخلنا المسجد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مثل الشمس والقمر فصليت من المسجد حيث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زبر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اءين في أحدهما لبن وفي الآخر عسل أُرسل إلي بهما جميعاً فعدلت بينهما ثم ه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خذت اللبن فشربت حتى قدعت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بني وبين يدي شيخ متك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صاحبك الفطرة أو قال ب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 بي حتى أتيت الواد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إذا جهنم تنكشف عن مثل الز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وجد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شيئاً ذهب 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رت بعيرٍ لقريش بمكان كذا وكذا قد أ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اً لهم فسلمت عليهم فقا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 محمد صلى الله عليه و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صحابي قبل الصبح بمكة فأتاني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ن كنت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تمستك في مكانك فلم أج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تيت بيت المقدس الليل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ه مسيرة شهر فصفه لي، ففتح لي شراك كأني أنظر إليه لا يسألوني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بأت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رسول الله، ف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ابن أبي كبشة يزعم أنه أتى بيت المقدس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د 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لكم في مكان كذا قد أضلوا بعيراً لهم بمكان كذا وكذا وأنا مُسيِّرهم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ن بكذا ثم يأتونكم يوم كذا وكذا يقدمهم جمل أدم عليه مسح أسود وغراز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 كور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يوم أشرف الناس ينظرون حتى كان قريباً من نصف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العير يقدمهم ذلك الجمل كالذي وصف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إلا أن الطبران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صاحبك الفطرة وإنه لمهدي وقال في وصف جهنم كيف وجد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َم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يخرج منها الماء ال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سحاق بن إبراهيم ب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يحيى بن معين و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تيتُ بالبراق فركبته إذا أتى على جبل ارتفعت رجلاه، وإذا 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يداه، فسار بنا في أرض غ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نة ثم أفضينا إلى أرض في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كنا نسير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ة نتنة ثم إلى أرض فيحاء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رض النار وهذه أر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 أ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ري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رض أهل النار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ض أهل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على رجل ق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جبريل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فرحب ودعا لي بالبرك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ك عيسى بن مريم صلى الله عليه وسلم فسرنا فسمعت صوتاً فأتينا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مع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ك محمد صلى الله عليه وسلم فسلم ودع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ك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لأمتك التيسي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يا 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ك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كان تذم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عرف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نا فرأيت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أو ما هذ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شجرة أبيك إبراهيم ادن منه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و م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د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رحب ودعا لي بالبركة، ثم مضينا حتى أتينا بيت المقدس فربط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بالحلقة التي تربط بها الأنبياء ثم دخلنا المسجد فنشرت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أنبياء من سمى الله ومن لم يسم، ف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ا إلا هؤل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وسى 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ا قاعد إذ جاء جبريل صلى الله عليه وسلم فوكز بين كت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إلى شجرة فيها كَوَكْرَيِ الطير فقعد في أحدهما وقعدت في الآخر فسمتْ و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دت الخافقين وأنا أقلب طرفي ولو شئت أن أمس السماء لمسست فالتفت إل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حِلْس لاطئ فعرفت فضل علمه بالله علي، وفتح باب من أبواب السماء ورأيت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وإذا دون الحجاب رفرفة الدر والياقوت فأوحى إلي ما شاء أن ي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لة أسري به في بيتي، ففقدته من الليل فامتنع مني النوم مخافة أن يكون 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ريش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عليه السلام أتاني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فأخرجني فإذا على البيت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ن كعب رضي الله عنه عن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غل وفوق الحمار فحملني عليه ثم انطلق حتى انتهى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أراني إبراهيم يشبه خلقه خلقي ويشبه خلقي خلقه وأراني موسى آدم طويلاً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يشبَّه برجال أزد شنوءة وأراني عيسى بن مريم ربعة أبيض يضرب إلى الحمرة شب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وة بن مسعود الثقفي وأراني الدجال ممسوح العين اليمنى شبهته بقطن بن عبد العز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يد أن أخرج إلى قريش فأخبرهم ب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ُ بثو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ذ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ك تأتي قوماً يكذبونك وينكرون مقالتك فأخاف أن يسطوا ب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ثوبه من يدي ثم خرج إليهم، فإذا هم جلوس فأخبرهم ما أخبرني فقام جبير بن م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و كنت شابا كما كنت ما تكلمت بما تكلمت به وأنت بين ظهران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ل مررت بإبل لنا في مكان كذا و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د وجدتهم قد أضلوا بعيراً لهم فهم في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ررت بإبل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جدتهم في مكان كذا وكذا قد انكسرت له ناقة حمراء فوج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قصعة من ماء فشربتُ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ا ما عدتها 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عن عدتها مشغ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أتي بالإبل فعدها و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رعاة ثم أتى قريشاً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موني عن إبل بني فلان فه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وفيها من الرعاء فلان وفلان وسألتموني عن إبل بني فلان فهي كذا وكذا و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ء ابن أبي قحافة وفلان وفلان وهي مصبحتكم بالغداة على 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نية ينظرون أصدقهم، فاستقبلوا الإبل فسأ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ضل لكم بعي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سألو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نكسرت لكم ناقة حمرا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قصعة‏؟‏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وضعتها فما شربها أحد ولا هراقوه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أبو بكر وآمن به فسمي يومئذ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عبد الأعلى بن أبي المساور،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د صلاة الصب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رؤيا هي حق فاعق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جل فأخذ بيدي فاستتب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بي جبلاً طويلاً وعراً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سهله لك، فجعلت كلما رقيت قدمي وضعتها على درجة، حتى استوينا على سواء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فإذا نحن برجال ونساء مشققة أشداق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مالا يعلمون، ثم انطلقنا فإذا نحن برجال ونساء مسمرة أعينهم وآذ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ُرون أعينهم مالا يرون ويُسمعون آذ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سمعون، ثم انطلقنا فإذا نحن بنساء معلقات بعراقيبهن مصوبة رؤوسهن تنه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ديانهن الحيا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منعون أولادهن من ألبان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طلقنا فإذا نحن برجال ونساء معلقات بعراقيبهن مصوبة رؤوسهن يلحسن من ماء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أ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صومون ويفطرون قبل تحلة صوم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نا فإذا نحن برجال ونساء أقبح شيء منظراً وأقبحه لبوساً وأنتنه ريحاً 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م المراحيض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زانون والزناة، ثم انطلقن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موتى أشد شيء انتفاخاً وأنتنه ريحا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ثم انطلقنا فإذا نحن نرى دخاناً ونسمع عواءً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فدعها، ثم انطلقنا فإذا نحن برجال نيام تحت ظلال الشج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وتى المسلمين، ثم انطلقنا فإذا نحن بجوار وغلمان يلعبون بين ن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ة المؤمنين، ثم انطلقنا فإذا نحن برجال أحس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ً وأحسنه لبوساً وأطيبه ريحاً كأن وجوههم القراطيس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صديقون والشهداء والصالحون، ثم انطلقنا فإذا نحن بثلاثة نفر يشربون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ن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زيد بن حارثة وجعفر وابن رواحة فملتُ قِ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دنا لك قدنا لك، ثم رفعت رأسي فإذا بثلاثة نفر تحت العرش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بوك إبراهيم وموسى وعيسى وهم ينتظرونك صلوات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أبي ليلى أن جبريل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براق فحمله بين يديه فإذا بلغ مكاناً مطأطئاً طالت يداها وقصرت رجلا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ي به وإذا بلغ مكاناً مرتفعاً قصرت يداها وطالت رجلاها حتى تستوي ثم عرض 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 الطريق فجعل ين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لي الطريق مرتين ف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ثم عرض له رجل عن يسار الطريق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طريق يا محمد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ولا تكلم أحداً ثم عرضت له امرأة حسناء جميلة ف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الذي عن يمين الطريق‏؟‏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يهود دعتك إلى دينهم،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ن الرجل الذي دعاك ع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نصارى دعتك إلى دينهم، هل تدري م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ء الجم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دنيا دعتك إلى نفسها، ثم انطلقنا حتى أتين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فإذا هو بنفر جلو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نبي الأمي، فإذا في النفر الجلوس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إبراهيم، ثم سأ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سى، ثم سأله 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يسى ابن مريم، ثم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تدافعوا حتى قدموا محمداً صلى الله عليه وسلم، ثم أتوا بأشربة فاختا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لبن 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فطرة، ث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إلى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دخل ثم جاء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صنع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رضتْ على أمتي خمسون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لأمتك فإن أمتك لا تطيق هذا، فرج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ى خمس وعشرين صلاة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لأمتك فرجع ثم جاء حتى ردها إلى خمس ف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لأم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حييت من ربي مما أراجع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كل ردة رددتها مسألة أعطي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هكذا مرسلاً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إلا بهذا الإسناد، مع الإرسال فيه محمد بن عبد الرحمن بن أبي ليلى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بن سن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رض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اء ثم الخمر ثم اللبن أخذ اللبن فقال ل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فطرة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ذِّيتْ كل دابة ولو أخذتَ الخمر غويتَ وغويتْ أمتك وكنت من أهل هذه، وأشا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ادي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جهنم فنظرت إليه فإذا هو يلت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قرط أن رسول الله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ه إلى المسجد الأقصى فلما رجع كان بين المقام وزمزم جبريل عن يمينه وميك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ساره فطارا به حتى بلغ السماوات السبع فلما 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تسبيحاً في السماوات العلى مع تسبيح كثير سبحت السما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 من ذي المهابة مشفقات لذي العلا بما علا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مسكين بن ميمون ذكر له الذه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ري بي انتهيت إلى سدرة المنتهى فإذا نب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الق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زينب بنت سليمان بن عل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لم أر من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سعد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سري بي فانتهيت إلى قصر من لؤلؤة يتلألأ نوراً وأُ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سيد المرسلين وإمام المتقين ورسول رب العالمين وقائد ال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هلال الصيرفي، عن أبي كثير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ليلة أسري بي بالملأ الأعلى وجبريل كالح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الذي يلي الجلد مبا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ي من 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ك فإن أمتك أضعف الأمم ولقد لقيت من 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سأل ربه التخفيف فوضع عنه عشراً 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عن أمتك فإن أمتك أضعف الأمم وقد ل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حمد صلى الله عليه وسلم فسأل ربه التخفيف فوضع عنه عش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عن أمتك فإن أمتك أضعف الأمم وقد لقيت من بني إسرائيل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ربه التخفيف فوضع عنه خمساً فرجع إلى موس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مر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سله التخفيف فإن أمتك أضعف الأمم وقد لقيت م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جعت إلى ربي حتى استحييت منه وما أنا براجع إل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ت نفسك على الخمس فإنه يجزئ عنك بخمسين يجزئ عنك كل حسنة بعشر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م علي أولاً وخيرهم آخ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3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نا الرؤيا التي أريناك إلا فتنة ل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ريه النبي صلى الله عليه وسلم في اليقظة رآه بعينيه حين ذهب به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وقوفاً على عكرمة وفيه ابن إسحاق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صلى الله عليه وسلم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ببصره ومرة بفؤ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جهور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، وجهور بن منصور 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محمد صلى الله عليه وسلم إلى ربه تبارك وتعالى، 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محمد إلى ر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جعل الكلام لموسى وال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والنظر ل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فص بن عمر الع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توثيقه عن أبي عبد الله الطهراني وقد ضعفه النسائ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قيدة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ظمة الله سبحا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ى ر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ي وبينه سبعين حج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ر لو رأيت أدناها لاحت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قائد الأعمش،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وضوعة،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وسهل بن سعد رضي الله ع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ه سبعون ألف حجاب من نور وظلمة ما تسمع نفس شيئاً من 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جب إلا زهقت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عن عبد الله بن عمرو وسهل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وسى بن عبيدة لا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أن رجلاً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هل احتجب الله عز وجل عن خلقه بشيء غير السماوات و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بينه وبين الملائكة الذين حول العرش سبعون حجاباً من نور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اً من نار وسبعون حجاباً من ظلمة وسبعون حجاباً من رفارف الإستب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حجاباً من رفارف السندس وسبعون حجاباً من در أبيض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اً من در أحمر وسبعون حجاباً من در أصفر وسبعون حجاباً من در أخضر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اً من ضياء استضاءها من ضوء النار والنور وسبعون حجاباً من ثلج وسبعون حج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وسبعون حجاباً من غمام وسبعون حجاباً من برد وسبعون حجاباً من عظ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عن الملك الذي يليه‏؟‏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ت فيما أخبرتك يا يهو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إسرافيل ثم جبريل ثم ميكائيل ثم ملك الموت صلى الل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منعم بن إدريس كذبه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ملكاً لو قيل له التقم السماوات والأرضين السبع ب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، تسبيحه سبحانك حيث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وهب بن رزق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ذكر له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رضي الله عن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ي أن أحدث عن ملك من حملة العرش رجلاه في الأرض السفلى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ه العرش وبين شحمة أذنه وعاتقه خفقان الطير سبعمائة سنة، يقول ذل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حيث ك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عبد الله بن المنك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بوه ضع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ي أن أحدث عن ملك من ملائكة الله من حملة العرش ما بين ش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 إلى عاتقه مسيرة سبعين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ي أن أحدث عن ملك قد مزقت رجلاه الأرض السابعة، والعر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بي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أين كنت وأين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ملك لم ينزل إلى الأرض قبلها قط برسالة من ربي فوضع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سماء الدنيا ورجله في الأرض ي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قة بن عبد الله التنيسي والأ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 وقد وثقه يحيى بن معين ود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سماء ملك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 على سبعين ألف م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لى سبعين ألف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أبو هارون واسمه عمارة بن جو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فكير في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روا في آلاء الله ولا تفكروا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ازع بن نافع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ى يكفر بالله جهراً وذلك عند كلا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الأوزاعي إلا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تميم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ذكر إسماعيل ولا الذي روى عنه وهو إسحاق بن ز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لمؤلف في باب لا يكفر أحد من أهل القبلة بذنب أ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تميمي كان يضع الحديث وأما الراوي عنه إسحاق فهو ابن زبريق وهو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لاء روى عنه البخاري في كتاب الأدب المفرد واختلف 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بمقل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زلة المؤمن عند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كرم على الله عز وجل من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فيه عبيد الله بن تما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نظر إلى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شرفك الله وكرمك وعظمك، والمؤمن أعظم حرم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شعيب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ع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حديث إذا شاءوا احتجوا بحديث عمرو بن شع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ه عن جده وإذا شاءوا ترك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تهذيب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النبي صلى الله عليه وسل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ها ب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ام، ما أعظم حرمتك وأطيب ر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حرمة عند الله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حصن وهو كذاب يض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أعطيت بني آدم الدنيا يأكل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ون ويلبسون ونحن نسبح بحمدك ولا نأكل ولا نلهو فكما جعلت لهم الدنيا فاجع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عل صالح ذرية من خلقت يدي كمن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براهيم بن عبد الله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صي وهو كذاب متروك وفي سند الأوسط طلحة بن زيد وهو كذاب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أكرم على الله جل ذكره يوم القيامة م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لا الملائك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لائكة، إن الملائكة مجب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شمس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تما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لمؤمن أحب إلي من بعض ملائك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المهزم وهو متروك وهو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ة م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أكرم على الله من بعض 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رضي الله عنهما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أضن بموت عبده المؤمن من أحدكم بكريمة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بضه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زياد بن أنعم ضعفه أحمد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رجحه بعضهم على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فضل الناس مؤمن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ر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ين كر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عاوية بن يحيى أحاديثه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ؤمن غر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بن مالك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غر كريم والفاجر خب لئ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السف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ثل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كمثل العطار إن جالسته نفعك وإن ماشيته نفع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ته نف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مثل النخلة ما أتاك منها نف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اك منها نف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، وسفيان بن حسين ضعيف فيما عن الزه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هذا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مثل الخ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ض وثوابه وفي الجنائز وبعضها في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بعض صفات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ن الله لا ي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حكي عن موسى عليه السلام على المن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؟‏ فأرسل الله إليه ملكاً فأرقه ثلاثاً ثم أعطاه قارورتين في كل يد قا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ن يحتفظ ب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نام وتكاد يداه تلتقيان ثم يستيقظ فتحبس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رى حتى نام نومة فاصطفقت يداه فانكسرت القارورت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لو كان ينام لم تستمسك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أمية بن شبل ذكره الذهبي في الميزان ولم ي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ضعفه وإنما ذكر له هذا الحديث وضعفه 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رضي الله عنه أن امرأة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دخلن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الرب تبارك وتعا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ر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السماوات والأرض وإن له أطيطاً كأطيط الرحل الجديد إذا ركب من 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وهو مجهول 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بن العاص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جبار سماواته وأرض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يده وجعل يقبضها ويب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جبار أنا الملك أين الجبارون‏؟‏ أي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 رسول الله صلى الله عليه وسلم عن يمينه وعن شماله حتى نظرت إلى المنبر ي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فل شيء منه حتى إني ل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قط هو برسول الله 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يحيى بن بك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و،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،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ه تبارك وتعالى السماوات فيأخذهن بيمينه ويطو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ا بيده الأخرى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 أين المل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 به عكر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الم هذا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هكذا، وحديث ابن عمر في الصحيح بغير سي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هما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بيد الرحمن يرفع أقواماً ويضع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ضحك من يأس عباده وقنوطهم وقرب الرحم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يا رسول الله أويضحك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الذي نفسي بيده،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دمنا خيراً إذا 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جارحة بن مصعب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ا يغلب ولا يخ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خ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يوسف الصنعاني وهو ضعيف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سميع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طرق تأتي في سورة النور، وفي 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يحي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مررت بوادي قومك محلاً ثم تمر به خضراً ثم تمر به مح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ر به خض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حيي الله 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تعالى ليس عنده ليل ولا نهار، نور السماوات و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وجهه، وإن مقدار يوم من أيامكم عنده اثنتي عشرة ساعة تعرض عليه أعمالكم بال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هار اليوم فينظر فيها ثلاث ساعات فيطلع فيها على ما يكره فيغضبه ذلك ف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غضبه حملة العرش يجدونه ثقل عليهم فتسجد حملة العرش وسرادقات العرش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ون وسائر الملائكة، ثم ينفخ جبريل بالقرن فلا يبقى شيء إلا سمع صوته فيسب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ز وجل ثلاث ساعات، حتى يمتلئ الرحمن رحمة فتلك ست ساعات ثم تؤتى بال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ها ثلاث ساعات فذلك قوله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صوركم في الأرحام كيف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 لمن يشاء إناثاً ويهب لمن يشاء الذكور أو يزوجهم ذكراناً وإناثاً ويجعل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ماً إنه عليم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تسع ساعات ثم يؤتى الأرزاق فينظر فيها ثلاث س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قوله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س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زق لمن يشاء وي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يوم ه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أ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شأنكم وشأن ربكم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عبد السلام،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وقد ذكره ابن حبان في الثقات وعبد الله بن مكرز أو عبيد الله على الشك 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 مرت سح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 وزوايا الأرض يسوقه الله إلى من لا يشكره من عباده ولا يدعونه، أ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وق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ع موج مكفوف وسقف محفو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كم بينكم وبين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خمس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فوق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كم بينه وبين السماء الساب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خمس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هذه تحت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، أتدرون ما تح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خرى، أتدرون كم بين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سبع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عد سبع أرض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تم بحبل له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أول والآخر والظاهر والباطن وهو ب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غير أنه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رض وأرض خمس مائة 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سبع مائة عام، وعن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ليتم بحبل لهبط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كم بن عبد الملك وهو 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تليها مسيرة خمس مائة عام، وما بين كل سماءين خمس 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 السماء السابعة والكرسي مسيرة خمس مائة عام وما بين ال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خمس مائة عام، والعرش على الماء والله جل ذكره على العرش يعلم م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وقد تقدم بقية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فكر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سرته حسنته فهو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حسنة فسر بها وعمل سيئة فساءته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ه رجال الصحيح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بن عبد الله فإنه ثقة ولكنه يدلس ولم يسمع من أبي موسى فهو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رضي الله عنه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رتك حسنتك وساءتك سيئتك فأنت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أوسط عن أبي أمام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 في صدرك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ءته سيئته وسرته حسنته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إلا أن فيه يحيى بن أبي كثير وهو مدلس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أبي طال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ءته سيئته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بيدة وهو هالك في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ما يعبدني به عبدي إلي النصح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يد الله بن زحر عن علي بن يزيد وكلاهم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رسوله و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ئمة الم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دينار أخبرني من سمع ابن عباس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دينار عن ابن عباس، فمقتضى رواية أحمد الانقطاع بي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، ومع ذلك فيه عبد الرحمن بن ثابت بن ثوبان وقد ضعف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ورجاله رجال الصحيح ولفظ أبي يعل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 الله ولنبيه ول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جبريل عليه السلام بالن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حسن بن علي الهاشم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ي الله عنهم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دين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ولدينه ولأئمة المسلمين ول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يوب بن سويد وهو ضعيف لا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هتم بأمر المسلمين فليس منهم، ومن لم يصبح ويمسي ناص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رسوله ولكتابه ولإمامه ولعامة المسلمين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بد الله بن أبي جعفر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محمد بن حميد ووثقه أبو حاتم وأبو زرعة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بن عبد الله البج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ثم رجعت فدع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منك حتى تبا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ح ل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ب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بهم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ليلى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عبد حتى أكون أحب إليه من نفسه وأهلي أحب إليه م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رتي أحب إليه من عترته وذاتي أحب إليه م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محمد ب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هو سيئ الحفظ لا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الرجل حتى أكون أحب إليه من ولده ووالد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قيس بن الربيع وثقه شعبة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بن معي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عباس بن عبد المطل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تيت قوماً يتحدثون فلما رأوني سكت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إلا أنهم استثق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ا‏؟‏ والذي نفسي بيده لا يؤمن أحدهم حتى يحبكم لحبي أترجون أن تدخلوا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تي ولا يرجوها بنو عبد المطل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أصرم بن حوشب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د بن الأس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الله ورسوله صادقاً غير كاذب ولقي المؤمنين فأحب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جاهلية عنده كمنزلة نار ألقي فيها فقد طعم طع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لغ ذر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ك من صفو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ريح بن عبيد وهو ثقة مدلس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 من الصحابة لتد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حرمات ثلاث من حفظهن حفظ الله له أمر دينه ودن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حفظهن لم يحفظ الله له شيئاً حرمة الإسلام وحرمتي وحرمة رح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براهيم بن حماد وهو ضعي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من 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ه ورسول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ما سواهما، وأن يحب العبد لا يحبه إلا لله وأن يلقى في النار أحب إلي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الكفر بعد إذ أنقذه 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ى فضال بن جبير لا يحل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قريش إيمان وبغضهم كفر وحب العرب إيمان وبغضهم كفر ف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فقد أحبني ومن أبغض العرب فقد أبغض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الهيثم بن جماز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معين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باب في المن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الإ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ب لله والبغ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جموح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ق العبد صريح الإيمان حتى يحب لله ويبغض لله، فإذا أحب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وأبغض لله فقد استحق الولاية من الله، إن أوليائي من عبادي وأحبائ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 الذين يذكرون بذكري وأذكر 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هو منقطع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الحمق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العبد صريح الإيمان حتى يحب لله ويبغض لله فإذا أحب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 لله فقد استحق الولاية، وإن أوليائي من عبادي وأحبائي من خلقي الذين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ي وأذكر 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شدي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أنه سأل النبي صلى الله عليه وسلم ع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ب لله وتبغض لله وتعمل لسانك في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حب للناس ما تحب لنفسك وتكره لهم ما تكره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قول خيراً أو ت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ولى رشدين بن سعد وفي الثاني ابن لهيعة وكلاهما ضعيف 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رى الإسلام أوث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ما هو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ما هو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ثق عرى الإيمان أن تحب لله وتبغ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ليث بن أبي سليم وضعفه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أي الأعمال أحب إلى الله عز وج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، و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لأعمال إلى الله عز وجل الحب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 داود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هاش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جد طعم الإيمان فل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لا يحبه إلا لله عز و 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أي عرى الإيمان أوث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في الله والحب في الله والبغ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قيل بن الجع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له وأبغض لله وأعطى لله ومنع لله فقد ا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صدقة بن عبد الله السمين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ا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إيمان أن يحب الرجل أخاه ل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إسحاق الدبري وهو منقطع ب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في الله وأبغ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وال في الله وعاد في الله فإنه لا تنال ولاية الله إلا بذلك ولا يجد رجل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إن كثرت صلاته وصيامه حتى يكون كذلك وصارت مؤاخاة الناس في أم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الأكثر على ضعف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حديث عمرو بن الحمق فيمن يغضب لله ويرضى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نجيات والمه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هلكات وثلاث منجيات وثلاث كفارات وثلاث درجات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ح مطاع وهوى متبع وإعجاب المرء بنفسه، وأما ال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الرضا والقصد في الفقر والغنى وخشية الله في السر والعلاني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ار الصلاة بعد الصلاة وإسباغ الوضوء في السب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برة وهي الغداة ال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الأقدام إلى الجماعات، وأما ال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طعام الطعام وإفشاء السلام والصلاة بالليل والناس ن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فارات وثلاث درجات وثلاث منجيات وثلاث مهلكات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سباغ الوضوء في السبرات وانتظار الصلوات بعد الصلوات ونقل الأ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ات، وأما ال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طعام الطعام وإفشاء السلام والصلاة بالليل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م، وأما ال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ل في الغضب والرضا والقصد في الفقر والغنى وخش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ر والعلانية، وأما ال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ح مطاع وهوى متبع وإعجاب المرء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بعض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جاب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من ال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ائدة بن أبي الرقاد وزياد النميري وكلاهما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جاب المرء بنفسه وشح مطاع وهوى 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أوفى عن النبي صلى الله عليه وسلم قال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سند ابن عباس وابن أبي أوفى كلاهما محمد ب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إيمان والإيمان في الجنة، والبذاء من الجفاء وال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هشام بن زياد أبو المقدام لا يحل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جماعة ولم ي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وعمران بن حصي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إيمان والإيمان في الجنة والبذاء من الجفاء وال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بكرة رواه ابن ماجة، ورواهما جميعاً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الصغير وفي سنده عبد الله عن المأمون ولم أر من ذكر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قوم بصاح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 صاحبنا هذا قد أفسده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اء من شرائع الإسلام وإن البذ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ؤم الم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وثقهم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اء والعي من الإيمان وهما يقربان من الجنة ويباعد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الفحش والبذاء من الشيطان وهما يقربان من النار يباعدان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ل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قول في الشعر إن العي من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تجيئني بشعرك الم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محصن العكاشي وهو ضع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الإيمان مقرونان لا يفترقان إل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محمد بن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والإيمان في قرن فإذا سلب أحدهما تبع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خالد السمتي كذاب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أن الصدق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م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وإذا صدق العبد بر وإذا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وإذا آمن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يأتي بتمامه في ذم الكذب من كتا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العبد الإيمان كله حتى يترك الكذب في المزاحة وال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ا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منصور بن أذين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الباب بعضها في العلم وبعضها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العبد صريح الإيمان حتى يدع المزاح والكذب ويدع ال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الكبير وفيه محمد به عثمان عن سليمان بن داو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م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ع المؤمن على الخلال كلها إلا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نقطع بين الأعمش وأبي أ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ع المؤمن على كل خلة غير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بع المؤمن على كل خلق ليس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الول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الكفر والإيمان في قلب امرئ، ولا يجتمع الصدق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، ولا تجتمع الخيانة والأمانة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خلال يطو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لا الخيانة 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دق فإنه يهدي إلى البر وهما في الجنة، وإياكم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هدي إلى الفجور وهما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زن بن الغض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دق فإنه يهدي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حيى بن كثي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سلم من أهل الكت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تحت راحل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 الفتح فقال قولاً حسناً جميلاً فكان في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ه مرتين وله ما لنا وعليه ما علينا، ومن أسلم من المشركين فله أجره و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وعليه م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لقاسم أبو عبد الرحمن وق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سلام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عزيز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لرسول الله صلى الله عليه وسلم القاسم وهو أكبر ول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وكانت زينب بنت رسول الله صلى الله عليه وسلم عند أبي العاص بن الربيع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فولدت له علياً وأمامة، وكان علي مسترضعاً في بني غاضرة فافتص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بوه يومئذ مشر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ركني في شيء فأنا أحق به، و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شارك مسلماً في شيء فهو أحق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منقطع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سلم على يد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بن عامر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يديه رجل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محمد بن معاوية النيسابوري وثق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أكثر الناس،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هذا الباب في الجها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من ربى صغيراً حتى يقول لا إله إلا الله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عمل خيراً ث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ائب بن أبي السائب أنه كان يشارك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بل الإسلام في التجارة فلما كان يوم الفتح جاءه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أخي وشريكي، كان لا يداري ولا يماري، يا سائب قد كنت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اً في الجاهلية لا تقبل منك وهي اليوم تقبل منك وكان ذا سلف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غيره بعضه، وله طريق تأتي في البر و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عصعة بن ناجية المجاشعي، وهو جد الفرزدق بن غالب بن صع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النبي صلى الله عليه وسلم فعرض علي الإسلام فأسلمت وعلمني آي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عملت أعمالاً في الجاهلية فهل لي فيها من أج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م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ضللت لي ناقتين عشراوين فخرجت أتبع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 لي فرفع لي بيتان في فضاء من الأرض فقصدت قصدهما فوجدت في أحدهما شيخاً كب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حسست ناقتين عشراوين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ارا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تهما،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ة ناراً لأنها تكوى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م بني دا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نا ناق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جناهما فظأرنا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دناهما ثم اتخذنا لهم مرضعاً م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ما أهل بيت من قومك من العرب من م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يخاطبني إذ ناد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ي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لدت‏؟‏ إن كان غلاماً فقد شركنا في ق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تباركنا في قو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جارية فادفنا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موءو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ل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شتريتها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بني تميم أتقول أتبيع ابنتك وقد أخبرتك إني رجل من العرب من مض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شتري منك رقبتها إنما أشتري روحها أن لا تقت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شتر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قتي هاتين وولدي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دني بعيرك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على أن ت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رسولاً فإذا بلغت إلى أهلي رددت إليك البعير، ففعل، فلما بلغت أهلي ردد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فلما كان في بعض الليل فكرت في نفسي أن هذه مكرمة ما سبقني إلي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وظهر الإسلام وقد أحييت ثلاث مائة وستين موءودة أشتري كل واحدة منهن بنا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وين وجمل فهل لي في ذلك أجر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ج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عليك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داق قول صعصعة قو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ي الذي منع الوائ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ا الوئيد فلم ي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الطفيل بن عمرو التمي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حسن بعد إسلامه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ؤاخذ بما عملنا في الجاهل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في الإسلام لم يؤاخذ بما عمل في الجاهلية ومن أساء من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خذ بما عمل في الجاهلية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سيد بن زيد وهو كذ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على نسخة الأصل وسماعاً على مؤلفه في الر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جلس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شهاب الدين أحمد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ؤمن عبد يحب لأخيه ما يح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ورجل عند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عبد حتى يحب لأخيه المسلم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أنا والرجل إلى السوق فإذا سلعة تباع فساو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فنظ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ا بأربعين فقال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 على هذا وأنا أعطيكها ب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ثم نظر أيض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تها بخمسين فقال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طيكها بأق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عبد حتى يحب لأخيه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ا أرى أنه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ه عن أنس وحده، رواه البزار 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إيمان لم لا أمان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طبنا رسول الله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 ولا دين لمن لا ع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في الأوسط وفيه أبو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معين وغيره وضعفه النسائ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 والذي نفسي بيده لا تدخلوا الج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في رواية أخ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ن ل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قاسم أبو عبد الرحمن وهو ضعيف عند الأكث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 ولا دين لمن لا ع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د تقدم وفيه حصين بن مذعور عن قريش التميمي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فتك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قت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كيف تقتله معه الجنو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به فأفت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يد الفتك لا ي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بارك بن فضالة وهو ثقة ولكنه مدلس ولك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أن معاوية دخل على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خفت أن أقعد لك رجلاً فيقت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تفعلي وأنا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 وقد سمعت رسول 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يد ال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ا في الذي بيني وبين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نا وإياهم حتى نلقى ربنا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عن مر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معاوية على عائشة، وفيه علي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خالف كما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ؤمن مستكمل الإيمان من لم يعد البلاء نعمة وال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لاء لا يتبعه إلا ال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خاء لا يتبعه إلا البلاء والمصيبة، وليس بمؤمن مستكمل الإيمان من لم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صلي يناجي ربه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صلاة إنما يناجي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عزيز بن يحيى المد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يس المؤمن بالطعان و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ؤمن بالطعان ولا اللعان ولا الفاحش ولا البذ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مغراء وثقه أبو زرعة وجماع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ديني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ادعى غير نسبه أو تولى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ٌ تبرؤٌ مِن نسبٍ وإن دق، وادعاء نسب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غير و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 رواية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لى غير مواليه فقد خلع ربقة الإيمان م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رواه عن جابر، خالد بن أبي حيان، وثقه أبو زرعة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هذا الحديث وغيره فيمن تولى غير مواليه في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نسباً لا يعرف كفر بالله، وانتفاء من نسب وإن دق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جاج بن أرطاة وهو ضعيف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فيه السري بن إسماعيل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يوب بن علي بن عدي عن أ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ملوك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نفسه قيساً، وادعى إلى مولاه ولحق بالكوفة فركب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بني ولد على فراشي ثم رغب عني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لاي ومولاه، فقال عمر ل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 أنا كنا ن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غ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بائكم فإنه كفر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ن ابنك إلى بعيرك، ثم انطلق فاضرب بعيرك سوطاً وابنك سوطاً حتى تأتي به 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يوب بن عدي وأبوه أو عمه لم أر م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إلى غير أبيه لم يرح رائحة الجنة، وإن ريحها ل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ر سبعين عا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ن مسيرة سبعين عام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يرة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مة ب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بد الله ابن عمرو بن العاص على المروة فتحدثا ثم مضى عبد الله بن عمرو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يبكي،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 يا أبا عبد 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بد الله بن عمر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قلبه مثقال حبة من كبر كبه الله لوجه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عند أحمد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إنسان في قلبه مثقال حبة من خردل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موت حين يموت وفي قلبه مثقال حبة خردل من كبر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ن يريح ريحها ولا 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رجل من قريش يقال له أبو ريح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لأحب الجمال وأشتهيه حتى أني لأحبه في علاقة سوطي وفي شراك نعلي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اك الكبر إن الله عز وجل جميل يحب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كبر من سفه الحق وغمص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رهم ولم يره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إسناده شهر عن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ظم في نفسه أو اختال في مشيته لقي الله تبارك وتعا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في قلبه مثقال حبة من خردل من كبر،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في قلبه مثقال حبة من خردل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حمد بن كثير المصيصي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كان في قلبه مثقال حب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هلكنا، وكيف لنا أن نعلم ما في قلوبنا من ذات الكبر‏؟‏ وأين هو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صوف أو حلب الشاة أو أكل مع ما ملكت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قلبه إن شاء الله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عبد الملك النوفلي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إزاري والكبرياء ردائي فمن ناز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بد الله بن الزبير وال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ضعفه أبو زرع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سأل عنه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 الله رداءه، فإن رداءه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ره العز، ورجل في شك من أمر الله، والقنوط من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مطولاً ويأتي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أنه مر في السوق وعليه حزمة من حطب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 على هذا وقد أغناك الله ع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دمغ الكبر،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في قلبه خردل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أن نبي الله صلى الله عليه وسلم كان آخذ بي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ي بعض سكك المدينة فأتى على سائلة في ظهر الطريق تسفي الرياح في وجه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ي عن 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بفتح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ريق له معرضاً فليأخذ حيث شاء، فشق ذلك على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وانتفخ من 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عر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ذلك في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وسى اشتد عليك ما قا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بي أنت وأمي يا رسول الله، لقد شق علي حين استخف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 من أمر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لم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ما هذه فتكون جبار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ا فإنه في ق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لال بن أب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 امرأة سوداء فقال له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ثم،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ا فإنها ج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بو يعلى وفيه يحيى الحمان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ه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زار وضعفه برا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له وبين يديه رجل ينظر هل في الطريق شيء يكره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يطه، فإذا هو بامرأة عجو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في ترجمة أبي الطفيل، والذي قبله في ترجمة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حاله على أي شي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زني الزاني حين يزني وهو مؤمن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وف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ب الخمر حين يشربها وهو مؤمن، ولا يزني حين يزني وهو 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نتهب نهبة ذات ش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س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بزار وفيه مدرك بن عمارة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شرب الخمر حين ي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، ولا يسرق حين يسرق وهو مؤمن، ولا ينتهب نهبة ذات شرف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بطوله والبزار وروى أحم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ولا ي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في إسنا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هيعة وفي إسناد الطبراني م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أحياناً بالحديث المنكر،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ا أنه مر رجل قد ضرب في الخمر على 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هذ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خذ سكراناً ف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ب الشارب حين يشرب وهو مؤمن يعني الخمر، ولا يزني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زني وهو مؤمن، ولا يسرق السارق حين يسرق وهو مؤمن، ولا ينتهب نهبة ذات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ناس إليه فيها أبصارهم وهو مؤمن، فإياكم وإ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ببعضه والطبراني في الأوسط ورجاله ثقات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مدلس، ورجال البزار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حين يسرق وهو 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الخمر حين يشربها وهو مؤمن، ولا ينتهب نهبة يشرف الناس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وثقه شعبة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السارق حين يسر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لا يشرب الخمر حين 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إيمان منه فإن تاب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 إسناد الطبراني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ليلى وثقه العجلي وضعفه أحمد وغيره لسوء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ريك عن رجل من الصحاب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ى خرج منه الإيمان، فإن تاب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ماعة لم أ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أبي هريرة وابن عم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حين يسرق وهو 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الخمر وهو مؤمن، ولا ينتهب نهبة ذات شرف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اختصار وحديث أبي هريرة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ً رضي الله عنه على 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زني وهو مؤمن، ولا يسرق السارق حين يسرق وهو مؤمن، ولا ينتهب نهبة يرف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بصارهم وهو مؤمن، ولا يشرب الرجل الخمر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من زنى فقد كفر‏؟‏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أن نبهم أحاديث الرخص، لا يزني الزا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زنى له حل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ه أنه له حلال فقد كفر، ولا يسرق وهو مؤمن بتلك السرقة أنها له حلال فإ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نها له حلال فقد كفر، ولا يشرب الخمر حين يشربها وهو مؤمن أنها له حل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ا وهو مؤمن أنها له حلال فقد كفر ولا ينتهب نهبة ذات شرف حين ينتهبها وهو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ه حلال فإن انتهبها وهو مؤمن أنها له حلال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إسماعيل بن يحيى التيمي كذاب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ليلي أبا القاس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رق السارق وهو مؤمن، ولا يزني الزاني وهو مؤمن،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على الل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كرم ع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إسرائيل الملائي وثقه يحيى بن معين في رواي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لأبي هريرة حديث في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علي وسئل عن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السارق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ر دارة واسعة في الأرض ثم أدار في وسط الدارة د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ة الأولى الإسلام، والدارة التي في وسط الدارة الإيمان، فإذا زنى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ى الإسلام ولا يخرجه من الإسلام إلا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فضل بن يسار ضعفه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ود بن لب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يكم الشرك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شرك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، يقول الله عز وجل إذا جزى الناس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الذين كنتم تراءون في الدنيا فانظروا هل ت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جز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بقية أحاديث الرياء في الزهد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شح يمحق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حق الإسلام محق الشح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لي بن أبي سار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قد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ميمة والحقد في النار لا يجتمعان في قل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فير بن معدان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كر وال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 والخديع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يد الله بن أبي حمي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الله عز وجل لا يشرك به شيئاً وأدى زكاة ماله طيباً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ه محتسباً وسمع وأطاع فله ال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دخل الجنةـ ، وخمس ليس له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قتل النفس بغير حق، وبهت المؤمن، والفرار من الزحف، ويمين فاجرة يقتط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بقية وهو مدلس وقد عن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ذبح لغير الله، ولعن الله من غير تخوم الأرض، 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كمه أعمى عن السبيل، ولعن الله من يسب والديه، ولعن الله من تو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أولهن الإشراك بالله وقتل النفس بغير حقها وأكل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مال اليتيم وفرار يوم الزحف ورمي المحصنات والانتقال إلى الأعرا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أبي سلمة ضعفه شعبة وغيره و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خبركم بأكبر الكبائر‏؟‏ الإشراك بالله، وعقوق الوالد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محتبياً فحل حبوته فأخذ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ف لس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قول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ه عمر بن المساور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الزاني والسارق وشارب الخمر ما تقولون في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فواحش وفيهن عقوبة، ألا أنبئكم ب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شرك بالله فقد افت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ثماً عظ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ق الوالدين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شكر لي ولوالديك إ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كئاً فاحتف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قول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نهى الله عنه فهو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 الحسن مدلس وعن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أبي حثم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كبائر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كت الناس فلم يتكلم أحد،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عنهم‏؟‏ الشرك بالله، وقتل النفس، والف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ف، وأكل مال اليتيم، وأكل الربا، وقذف المحصنة، والتعرب بعد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سم لا أ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ن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أبشروا،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وأجتنب الكبائر دخل من أي أبواب الجنة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سأل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 رسول الله صلى الله عليه وسلم يذكره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ق الوالدين والشرك بالله وقتل النفس وقذف المحصنات وأ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والفرار من الزحف وأك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بن الوليد بن العباس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نفع معهن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، وعقوق الوالدين، و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ربيعة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ربع فما أنا بأشح مني عليهن يوم سمعتهن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، لا تشركوا بالله شيئاً، ولا تقتلوا النفس التي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حق، ولا تزنوا، ولا تس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لم تكن فيه واحدة منهن فإن الله يغفر له ما سوى ذلك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لا يشرك بالله شيئاً، ولم يكن ساحراً يتبع السحرة، ولم يح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ليث بن أبي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، وقتل النفس التي حرم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، وقذف المحصنة، والفرار من الزحف، وأكل الربا، وأكل مال اليتيم، و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ة بعد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لال الأشع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كبائ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الله، والإياس من روح الله، والقنوط م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، والأمن من 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قنوط من رحمة الله، واليأس من روح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يعكم على أن لا تشركوا بالله شيئاً، ولا تقتلوا النف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إلا بالحق، ولا تزنوا، ولا تسرقوا، ولا تشربوا مسكراً، فمن فع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أقيم عليه حده فهو كفارة من ستر الله عليه فحسابه على الله عز وجل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ن ذلك شيئاً ضمنت له على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إلا أنه من رواي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فأ ناره ولا تموت ديدانه ولا يخفف عذابه الذي يشرك ب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ورجل جر رجلاً إلى سلطان بغير ذنب فقتله، ورجل عق وا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علاء بن سنان،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نيس الجهني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ر الكبائر الشرك بالله، واليمين الغ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بتمامه في الإيمان والنذور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الحافظ أبو الفضل عبد الرحيم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نيس رواه الترمذي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 صلى الله عليه وسل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علمني عملاً إذا أنا عملته دخلت الج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شيئاً وإن عُذبت وحرقت، أطع والديك وإن أخرجاك من مالك ومن كل شيء هو لك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الصلاة متعمداً فإنه من ترك الصلاة متعمداً برئت منه ذمة الله، لا ت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فتاح كل شر، لا تنازع الأمر أهله وإن رأيت أنه لك أنفق من طولك على أه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فع عنهم عصاك، أخِفْهم ف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واقد، ضعفه البخاري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د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بر الكبائر الإشراك بالله، وعقوق الوالدين، ومنع فضل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حيان وهو ضعيف ولم يوثق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سأ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ارق الجماعة وعصى إمامه ومات عاصي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ة أو عبد أبق من سيده فمات، وامرأة غاب عنها زوجها وقد كفاها أمر الدنيا فتب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، وثلاثة لا يسأ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ازع الله رداءه فإن رداءه الكبرياء وإزاره الع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كان في شك من أمر الله، والقنوط م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فجعلهما حدي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زيادة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لحافظ عبد الرحيم العراقي هكذا، وجدتها بخطه في حاشي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مرأة يلعنها الله وملائكته وخزان الرحمة وخزا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تهكت من معاصي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يد بن سلمان الأغر وثقه ابن حبان وذكر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عفاء،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من كتاب الضعفاء لم أر له حديثاً من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المتقذ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 في 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ذ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ذ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سعيد المقب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تعملون أعمالاً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ق في أعينكم من الشعر كنا نعدها على عهد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اد بن راشد وثقه ابن معين وغيره وضعف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لهذا الحديث طرق في التوبة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كفر أحد من أهل القب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ا عن أهل لا إله إلا الله لا تكفروهم بذنب، فمن كفر أه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فهو إلى الكفر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ضحاك بن حمرة عن علي بن ز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الاحتجاج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وأبي أمامة وواثلة بن الأسقع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 ونحن نتمارى في شيء من أم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ً وسيعود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الغرب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حون إذا فسد الناس ولم يما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، ولا تكفروا أحداً من أهل التوحيد ب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في الكبير وفيه كثير بن مروان كذبه يحيى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جاب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لا إله إلا الله لا تكفروهم ب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هدوا عليهم بشرك، ومعرفة المقادير خيرها وشرها من الله، والجهاد ماض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ذ بعث الله محمداً صلى الله عليه وسلم إلى آخر عصابة من المسلمين لا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ور جائر ولا عدل 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حيى التيمي كان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خرج أحد من الإيمان إلا بجحود ما 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يحيى التيمي وهو وضا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فروا أحداً من أهل القبلة بذنب، وإن عملوا بالكبائر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إمام وجاهدوا مع كل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لي بن أبي سارة وهو ضعيف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الرقاشي 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أبا حمز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اً يشهدون علينا بالكفر والشرك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هم شر الخلق والخ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قد ضعفه الأكثر ووثقه أبو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حاديث صالحة عن أنس وأرجو أنه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وهو مجاور بمكة وهو نا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هر فسأ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م تدعون أحداً من أهل القبلة مشرك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فزع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م تدعون أحداً منهم كافر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ضعف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ف على أمتي إلا ضعف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أنه كان يقول على من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لي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ة أن تعمل أعمال السوء في إيما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8" name="Image88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فاق وعلاماته و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نافقين علامات يعرف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تهم لعنة، وطعامهم نه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يمتهم غلول، لا يقربون المساجد إلا هجراً، ولا يأتون الصلاة إلا دبراً مستك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قول، لا يألفون ولا يؤلفون، خشب بالليل صخب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ح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ا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ب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بد الملك بن قدامة الجمحي وثق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وضعف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فهو منافق وإن صام وصلى وحج واعتمر وقا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ف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اؤ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فيه يوسف بن الخطاب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اؤت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نفل العوفي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بكر وعمر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ل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كذب، وإذا وعد أخلف، وإذا 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رجا من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ما ثقيلان فلقيته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اكما ثقيلين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س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ل المنافق إذا حدث كذب، وإذ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، وإذا اؤ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سألتماه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سأسأله، فدخلت على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ي أبو بكر وعمر رضي الله عنهما وهما ثقيلان وذكرت ما قا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هما ولم أضعه على الموضع الذي يضعانه، ولكن المنافق إذا حدث بحديث وهو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إنه يكذب، وإذا وعد وهو يحدث نفسه أنه يخلف، وإذا اؤتمن وهو يحدث نفس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النعمان عن أبي وقاص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ه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 الترم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فهو منافق وإن كان فيه خصلة ففيه خص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اؤتمن خان، وإذا وعد أ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وا المنافقين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عد أخلف، وإذا عاهد غدر، فأنزل الله عز وجل تصديق ذلك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عاهد الله ل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نا من 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لام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ائتم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زيد بن أسل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9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نفاق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نية المؤمن والمناف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م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مؤمن خير من عمله، وعمل المنافق خير من نيته، وكل ي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فإذا عمل المؤمن عملاً ثار في قلبه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حاتم بن عباد بن دينار ولم أعرفه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صلى الله عليه وسلم ع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ن س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ظ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بر علينا ابن أبي كبشة، فقال ابن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رمك وأنزل عليك الكتاب لئن شئت لأتيتك برأسه 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بر أباك وأحسن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زيد بن بشر الحضر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لة بن ز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رفت أمر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ه أحد من أصحاب رسول الله صلى الله عليه وسلم ولا أبو بكر ولا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سير خلف رسول الله صلى الله عليه وسلم فنام على راح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ناساً م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رحناه عن راحلته فاندقت عنقه فاسترحنا منه، ف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ه وجعلت أقرأ وأرفع صوتي فانتبه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فل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ا قال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لذلك سرت بينك 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فلاناً وفل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د أسماء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ون، لا تخب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لد بن سعيد وقد اختلط و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خذا بزمام ناق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أقود وعمار يس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عمار يقود وأنا أسوق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ستقبلنا اثنا عشر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ثم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نافقو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 إلى كل رجل منهم فتقت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يتحدث الناس أن محمداً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عسى أن تكفهم الد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دبيلة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من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 على نياط قلب أحدهم ف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سلمة وثقه جما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سول الله صلى الله عليه وسلم بطن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ناس العقبة، فجاء سبعة نفر متلثمون فلما رآ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ذيفة القائد وعمار السائ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وا ما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نعوا شيئاً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هل تدري من الق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منهم إلا صاحب الجمل الأحمر فإني أعلم أنه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تليد بن سليمان وثقه العجل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كان يتشيع ويدلس و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عمار بن ياسر ووديعة بن ثابت كلا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عة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 عبد أبي حذيفة بن المغيرة ما أعتق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عق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علمك‏؟‏ فسكت وديعة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وإنما أراد عمار أن يخبره أنه كان في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ه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ف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فيهم فإنهم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ان أنشدك الله أن تفضحني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يت أحداً ولا أسميه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شهد أن الخمسة عشر رجلاً اثنا عشر رجلاً منهم حزب الله ورسوله ف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يوم يقوم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 طرف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واق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تبوك ف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فأمر مناديه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ن العقبة أحد فإ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سير يأخذها، وكان رسول الله صلى الله عليه وسلم يسير وحذيفة يق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يسوقه، فأقبل رهط متلثمين على الرواحل حتى غشو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رجع عمار فضرب وجوه الرواحل فقال النبي صلى الله عليه وسلم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ه عم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 سق حتى أناخ فقال 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القو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نوا متلثمين وقد عرفت عامة الرو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أرادوا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نفروا ب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رحوه من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نزع بين عمار وبين رجل منهم شيء ما يك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بالله كم أصحاب العقبة الذين أرادوا أن يمكروا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أنهم أربعة ع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فيهم فكانوا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عمار أن اثني عشر حزباً لله ورسوله في الحياة الدنيا ويوم يقوم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عبد العزيز حدثنا 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أصحاب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ِّب بن قشير بن مليل من بني عمرو بن عوف شهد ب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نا محمد كنوز كسرى وقيصر وأحدنا لا يأمن على خلائه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نا من الأمر شيء ما قتلنا ههنا،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شه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يعة بن ثابت بن عمرو بن عوف وه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ا ن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عب، وه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ى قرانا هؤلاء أرغبنا بطوناً وأجبننا عند ال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بن عبد الله بن نبتل بن الحارث من بني عمرو بن عوف وهو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بر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ن هذا الأسود كثير شعر عيناه كأنهما قدر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ينظر بعيني شيطان وكبده كبد حمار يخبر المنافقين بخبرك وهو المخبر ب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يزيد الطائي حليف لبني عمرو بن عوف وهو الذي 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ش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هى رسول الله صلى الله عليه وسلم أن يسبقه أحد فاس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 بن قبطي وهو من بني حارثة وهو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وتنا عو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يحيى بن سعيد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اس بن سويد بن الصامت وهو من بني عمرو بن عوف وبلغنا أنه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عد بن زرارة من بني مالك بن النجار وهو المدخ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َ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ط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َّ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ذل والصغ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هو أصغرهم سناً وأخب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يد وراعش وهما من بلحبلى وهما ممن جهز ابن أبيّ في غزوة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ذلا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ط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المؤلف ل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من جهر بقول من أتى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يخذلا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عمرو بن ف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اللصيب وكان من يهود قينقاع فأظهر الإسلام وفيه غش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ق من 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لة بن الحمام من بني قينقاع فأظه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قول الزبير بن بكار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غزوة تبوك نادى مناد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قليل فلا يسبقني إ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تى الماء وقد 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فل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محمد بن السكن عن بك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ترج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ثمان بن خث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الط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النف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تنمن ذلك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طفيل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عنهم رسول الله صلى الله عليه وسلم من هم‏؟‏ سمهم من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َمَّ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ني بهم فقالت له امرأته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أبا الطفيل أما بلغك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ما أنا بشر فأيما عبد من المؤمنين دعوتُ عليه ب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ها له زكاة و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كم منافقين فمن سميت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فلان 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قم يا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ى ستة وثلاثين رجل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كم أو منكم ف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مر عمر على رجل ممن 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نّ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يعر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ه بما قال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ً لك سائر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عياض بن عياض عن أبيه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ي من لا أراه ولا يراني بعد أن أموت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لغ ذلك عمر فأتاهما يشت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سر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أنا منهم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رئ بعدك أحد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، وفيه رواية أخرى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ه قد خ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لكني كثرة مالي أنا أكثر قريش مالاً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نفق ف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صحابي من لا يراني بعد أن أ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بهدلة وهو ثقة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وقد ذهب عمرو بن العاص يلبس ثيابه ليلحقني 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عن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ن عليكم رجل 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زلت وجلاً أتشوف خارجاً وداخلاً حتى دخ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طلعن عليكم رجل يبعث يوم القيامة على غير سن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تركت أبي في المنزل فخفت أن يكون هو فاطلع رجل غير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فيه رجل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رجل من هذا الفج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تركت أبي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ت أن يكون هو فاطلع غير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طلع من هذا الباب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ح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كان مع رسول الله صلى الله عليه وسلم، ولنعلٌ خَلِق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ه قال لأبي الأعور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لم ي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رِعلاً وذكوان وعمرو ب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 غير عبد الرحمن بن أبي عو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سنداً آخر إلى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يت فاطمة قال وذكر الحديث وكتبناه في أحاديث ابن نمير في الإ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نة أن النبي صلى الله عليه وسلم كان جالساً فمر 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وبين يديه قائد وخلفه سائ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قائد والسائق وا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هاجر بن قنف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لى بع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ار بن ياسر يوم صفين وذكر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صل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سلموا ولكن استسلموا وأسروا الكفر فلما رأ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ا أظه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سعد بن حذيفة لم أر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المؤذن، ويقيم الصلاة قو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أتخشى أن يترك الناس الإسلام ويخرجون من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تركونه وفيهم كتاب الله وسنن رسول الله 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ذلك شيء ليكونن بنو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حشر كل نفس على ه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فس تحشر على هواها فمن هوي الكفر فهو مع الكفرة ول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كل عبد على ما م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على مرتبة من هذه المراتب بعث علي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في أحد السن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راءة من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أن أكون مناف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نافقاً ما خف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بليس و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ليس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هبطتَ آدم، وقد علمتُ أنه سيكو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 فما كتابهم ورس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م الملائكة، والنبيون منهم وكتبهم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 والزبور و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تا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ك الوشم وقرآنك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ك الكهنة وطعامك مالا يذكر اسم الله عليه وشرابك كل مسكر وصدقك الكذب و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ومصايدك النساء ومؤذنك المزمار ومسجدك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صالح الأيلي ضعفه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تي حديث أبي أمامة في أواخر الأدب في الشعر مثل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الأشع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 إبليس بعث جنود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ضل اليوم مسلماً ألب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، فيجيئون ف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زل به حتى طلق امرأ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هذ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زل به حتى عق والد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زل به حتى أشر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اختلط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يح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يضع عرشه على البحر فيتشبه بالله عز وجل ودونه ال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دب جنود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لان الآدمي‏؟‏ فيقوم اثن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َّلتكم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غويتماه وضعت عنكما التعب وإلا صلب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ول لأبي ريح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لب في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طلحة اليربوعي 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غويهم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قر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أبي نري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لما كنا ببعض الطريق مررنا بحي فبتنا فيه فإذا الراعي قد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ي يسع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رعى لكم فإن الذئب يجيء كل ليلة فيأخذ شاة من الغ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م ينظر لا ينكر ولا يغير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م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أت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 فتكلموا حوله قال ل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الليل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يم الليلة حتى ن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نا ليلتنا فلما كان صلاة الغداة إذ الراعي يشتد إلى أهل القري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ى ألا ترون الذئب مربوطاً بين يدي الغنم بغير وثاق‏؟‏ فجاؤوا و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كذا فاصنع، فقدمن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أبي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عب بهم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مداره على أزهر بن سنان ضعفه ابن معين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صالحة ليست بالمنكرة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لأسلِم حين بُعث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ردت أن أدخل مع رجلين أو ثلاثة في الإسلام فأتيت الماء حيث يجتمع الناس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اعي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عى أغنام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عى لكم أغنام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ذئب كل ليلة فيأخذ شاة وصنمنا هذا قائم لا يضر ولا ينفع ولا يغ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وأنا أرجو أن يسلموا فلما أصبحنا جاء الراعي يشتد، ما البشر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بشرى‏؟‏ قد جيء بالذئب فهو بين يدي الغنم مقموط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ود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 كما يفعل بالصبي في الم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معهم فقبلوه وسجدوا ل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ى النبي صلى الله عليه وسلم فحدثته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د تقدم الكلام علي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ائ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ي أهلي بقدح لبن وزبد إلى آلهتهم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قد خفتُ أن آكل منه شيئاً فوضعته إذ جاء الكلب فشرب اللبن وأكل الزبد وب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فيمن بيني الكعبة في الجاه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أنا نحته بيدي أعبده من دون الله تعالى وأجيء باللبن الخائر الذي أ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فأصبه عليه فيجيء الكلب فيلحسه ثم يشغ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إحد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بناء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شيطا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يُن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ه كما ينضي أحدكم ب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أهل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سيب السوائب وعب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زاعة عمرو بن عا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رأيته يجر أمعاء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إبراهيم الهجر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غير دين إبراهيم عمرو بن لحي بن قمعة بن خند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صالح مولى التوأمة وضعف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طه، وابن أبي ذئب سمع منه قبل الاختلاط، وهذا من رواية ابن أبي ذئب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عائشة فدخل أبو هرير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عُذبت في هرة ربطتها فلم تطعمها ولم تسق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ه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ما كانت المرأ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مع ما فعلت كانت كافرة، وإن المؤمن أكرم على الله عز وجل من أن يعذ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ة فإذا حدثت عن رسول الله صلى الله عليه وسلم فانظر كيف ت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العقيلي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ن مضى من أه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أمك مع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 فنزل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قريب من ألف راكب فصلى ركعتين ثم أقبل علينا بوجهه وعيناه تذرفان فقام إلي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فداه بالأم والأ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لت ربي عز وجل في الاستغفار لأمي فلم يأذن لي فدمعت عين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ها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و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قرب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بالقبور سأل الشفاعة أ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جبريل صلى الله عليه وسلم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غفر لم مات مش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بهذا الإسناد إلا محمد بن جابر عن 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ب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ذكر محمد بن جابر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ابر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ي ضعفه 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لما أقبل من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واعتمر فلما هبط من ثنية عسفان أمر أصحابه أن يستندوا إلى العقبة حتى أ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فذهب فنزل على قبر أمه فناجى ربه طويلاً ثم إنه بكى فاشتد بكاؤه وبك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كائ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َّى نبي الله صلى الله عليه وسلم بهذا المكان إلا وقد 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شيء لا يطيقه فلما بكى هؤلاء، قام فرجع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بكينا لبكائ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حدث في أمتك شيء لا تطيق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قد كان بعضه ولكن نزلت على قبر فدعوت الله أن يأذن لي في شفاع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فأبى الله أن يأذن لي فرحمتها وهي أمي فبكيت، ثم جاءني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bookmarkStart w:id="3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غفار إبراهيم لأبيه إلا عن موعدة وعدها إياه فلما تبين له أنه عدو لله تبرأ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أْ من أمك كما تبرأ إبراهيم من أبيه، فرح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ي فدعوت ربي أن يرفع عن أمتي أربعاً فرفع عنهم اثنتين، و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فع عنهم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 ربي أن يرفع عنهم الرجم من السماء، والغرق من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لبسهم شيعاً، وأن لا يذيق بعضهم بأس بعض، فرفع عنهم الرجم من 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ق من الأرض، وأبى الله أن ترفع عنهم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بر أمه لأنها مدفونة تحت كذا وكذا وكان عسف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الدرداء وعبد الغفار بن المن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عبد الله عن أبيه عن عكرمة ومن عدا عكرمة لم أعرفهم ولم أر من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الحصين أن أباه الحصين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اً كان يقري الضيف ويصل الرحم مات قبلك وهو أبو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وأباك وأنت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حصين مش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وقا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ً أت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ن أ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مررت بقبر كافر فبشر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ال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لفني رسول الله صلى الله عليه وسلم بعناء، ما مررت بقبر كافر إلا بش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ن رجل بيد أبيه يوم القيامة فليقطعنه نارا يريد أن ي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دى أن الجنة لا يدخلها مشرك إن الله قد حرم الجنة على كل 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ِّ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ول في صورة قبيحة وريح منتنة في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رسول الله يرون أنه إبراهيم ولم يزدهم 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رجالهما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رجل أباه يوم القيام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 هل أنت مط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؟‏ وهل أنت تابعي اليوم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يأخذ بيده فينطلق به حتى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وهو يعرض الخل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ِّ إنك وعدتني أن لا تخزني ف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بارك وتعالى عنه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، فيمسخ الله أباه ضبعاً فيهوي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زوج النبي صلى الله عليه وسلم أن الحارث بن هشا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 حجة الود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 تحث على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والإحسان إلى الجار وإيواء اليتيم وإطعام الضيف وإطعام المسكين وكل 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هشام بن المغيرة فما ظنك به يا رسول الله‏؟‏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بر لا يشهد صاحبه أن لا إله إلا الله فهو جذوة من النار وقد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أبا طالب في طمط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فأخرجه الله لمكانه مني و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جعله في ضحض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بد الله بن محمد بن عق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 لا يحتجون بحديثه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مي 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طعم الطعام ويصل الرحم ويفعل ويفعل فلو أدركك أسلم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طي للدنيا وحمدها وذكرها وما قال يوم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يعلى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يزيد الجع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وأخي وأبي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منا مليكة كانت تصل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 الضيف وتفعل وتفعل هلكت في الجاهلية فهل ذلك نافعها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كانت وأدت أختاً لها فهل ذلك نافعها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ئدة والموءودة في النار، إلا أن تدرك الوائدة الإسلام ليعفو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الطبراني في الكبير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 أبي كا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ويفعل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أراد أمراً فأ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عدي بن حاتم أت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كان يصل الرحم ويحمل الكل ويطعم الطع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درك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ك كان يحب أ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ُ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شدين بن سعد وهو 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ر حاتم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رجل أراد أمراً فأ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يد بن واقد القيسي ضعف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عامر الض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ي كان يصل الرحم ويقري الضيف ويفي بالذ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الإ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في عقبك فلن تزولوا ولن تتفرقو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فيف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قبل وفد من اليمن فذكروا أمر القيس بن حجر الكندي وذكروا بيتين من شعره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ضارج ماء من مياه العر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رجل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منسي في الآخرة يجيء يوم القيامة معه لواء الشعراء يقو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سعد بن فروة بن عفيف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ولم أر من تر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ذم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 رجلاً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مل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فإذا صد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، وإذا بر آمن، وإذا آمن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عمل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إذا كذب العبد فجر، وإذا فجر كفر، وإذا كفر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خلق أبغض إلى رسول 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كذب، وما اطلع على أحد من ذلك بشيء فيخرج من قلبه حتى يعلم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خلقٍ أبغض إلى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أيضاً و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نا لشيء ت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تهيه يعد ذلك كذب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ذب يكتب ك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تب الكذيبة كذ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في حديث طويل وفي إسناده أبو شد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قال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ه سوى ابن جريج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عنه يونس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لي في هذا الحديث في المسند فارتفعت ال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واس بن سمع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خيانة أن تحدث أخاك حديثاً هو لك مصدق أنت به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شيخه عمر بن هارون وقد وثقه قتيبة وغيره وضع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صبي تعال هاك ثم لم يعطه فهي ك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الزهري عن أبي هريرة ولم يسم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ماء بنت يزيد أنها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ما يحملكم على أن تتابعوا في الكذب كما ي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شهر بن حوشب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ذب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أو رد شيئاً أمرت به فليتبوأ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جارية بن الهرم الفقيم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حين أبي الغص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لقيت أسلم مو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أخاف أن أزيد أو أنقص، كنا إذ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زيد حرفاً أو أنت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، إ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حين بن ثابت أبو الغصن وهو ضعيف 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ني أن أحد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 لا أكون أوعى أصحابه عنه ولكني أشهد ل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علي ما لم أقل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ثمان بن عف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علي كذباً فليتبوأ بيتاً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أبو يعلى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زار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يعلى وهو حديث رجاله رجال الصحيح، والطريق الأول في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الزناد وهو ضعيف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ذبوا علي فإنه من يكذب علي ي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الربيع بن بدر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إسناده حسن وفيه الفضل بن د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ذباً علي ليس ككذب على أحد، من كذب علي متعمداً فل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له عندهما إسنادان أحدهما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كذب علي يبنى له بيت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كبير والأوسط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بنى الله له بيتاً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أبي سفيا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رفطة أنه قال لل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كذاب ولقد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لفظه عند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علي ما لم أقل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نحو أحمد وفيه مسلم مولى خالد بن عرفط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عنه إلا خال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ميمون الحضرمي أن أبا موسى الغافقي سمع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الجهني يحدث على المنبر عن رسول الله صلى الله عليه وسلم أحاديث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كم هذا لحافظ أو هالك إن رسول الله صلى الله عليه وسلم كان 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ن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كتاب الله وسترجعون إلى قوم يحبون الحديث عني فمن 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أقل فليتبوأ مقعده من النار، ومن حفظ شيئاً فلي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شام بن أبي ر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سلمة بن مخلد وهو 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يخطب الناس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ما لكم في العصب والكتان ما يغن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رير‏؟‏ وهذا رجل فيكم يخبركم عن رسول الله صلى الله عليه وسلم، قم يا عقبه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قبة بن عا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شهد أني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الحرير في الدنيا حُرِمه أن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أبو يعلى ورجالهم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يان التيمي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وحصين بن س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مسلم إلى زيد بن أرقم فلما جلسنا إليه قال له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لقيتَ ي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كثيراً، قال يزيد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د في مجلسه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 فأت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اديث تحدث بها وترويها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نجدها في كتاب الله‏؟‏ تحدث أن له حوضاً في الج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ثنا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وعدنا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لكنك شيخ قد خرف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أذناي ووعاه قلبي م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ٍ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كذبت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يس بن سعد بن عبادة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ضجعاً من النار أو بيت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ليضل به الناس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الترمذي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ل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أفرى الف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ى عينيه ما لم تر، ومِن أفرى الف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ما لم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في رواية حديث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ائذ بن شري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مؤمن بن سالم ولم يرو عنه غير مطرف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حمد بن الحنف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مع أبي إلى ص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ن أسلم من أصحاب النبي صلى الله عليه وسلم 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حنا بها يا ب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 ذ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؟‏ فغضب وأقبل يحدثهم أن رسول الله صلى الله عليه وسل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إلى حي من أحياء العرب، فلما أتاه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رني أن أحكم في نسائكم ما شئت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ً وطاعة لأم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بعثوا رجلاً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أمرني أن أحكم في نسائكم، فإن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فسمعاً وطاعة، وإن كان غير ذلك فأحببنا أن نعلمك، فغض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بعث رجلاً من الأنص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ه وأحرق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نتهى إليه وقد مات وقبر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نبش ثم أحرقه بالنار، ث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ني كذبت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ا بها يا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حمزة الثمالي وهو ضعيف و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جلاً لبس حلة مثل حل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أتى أهل بيت من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أمرن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 شئت است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نا برسول الله صلى الله عليه وسلم لا يأمر ب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َدوا له بيتاً وأرسَلوا رسولاً إلى رسول الله صلى الله عليه وسلم ف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ا إليه فإن وجدتماه حياً فاقتلاه ثم حرقاه بالنا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اه ميتاً فقد كُفيتماه، ولا أراكما إلا قد كفيتماه فحر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تياه فوج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 من الليل يبول فلدغته حية أفعى فمات فحرقا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ا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خبراه الخب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طاء بن السائب وقد اختل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عن عطاء بن السائب وهيب بن خالد وقد ذكر أبو داود أنه سمع منه بعد 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طرف من هذا الحديث دون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لترمذ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كبير والأوسط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رقم والبراء بن عازب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أبي إسحاق إلا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الحضرم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 ش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شع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خالد بن نافع الأشعر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زرع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إلا أن الطبر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حدثنا أبي ولا أعرف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عبيد الله 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ة، وعبيد الله ثقة ولم ينفرد به ابنه عنه فقد رواه عنه أيضاً أحمد بن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ستري أحد الثقات عن عبيد الله مث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ر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الهيثم بن عدي قال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بيط بن شري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شيخه أحمد بن إسحاق بن إبراهيم بن نب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صاحب الميزان وبقية إسناده لم أر من ذكر أحداً منهم إلا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ار بن ياسر يقول ل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لم ت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فسكت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الحزور ضعفه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س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ليضل الناس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حر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ليضل به الناس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كريم ابن أبي المخارق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أعلى بن عامر والأ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غز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زكريا الغلابي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 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س بن عم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علي الأفطح عن يحيى بن ز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البلاء منه أو من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ى عبد الله بن يعلى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الك الأشجع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خلف بن خليفة وثق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وضعف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بيتاً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 قبل هلال الوزان 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وكذلك الحديث ال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بيتاً في النار، ومن رد حديثاً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فأنا مخاصمه يوم القيامة، فإذا بلغكم عني حديث فلم تعرفوه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 وكيل الزبير بن شعيب البصري أن بني ص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ص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نا إن أبناء أصحاب النبي صلى الله عليه وسلم يحدثون عن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دينار قهرمان آل الزب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عني حديثاً كذباً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هر بن حوشب وهو 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بين عين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حدث بالحديث نزيد ون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عن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عني الذي يكذب علي متحدثاً يطلب به ش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ين عيني جهنم وهل لجهنم عين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ما سمعتم الله تعال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هم من مكا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راهم إلا بعين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أحوص بن حكيم ضعفه النسائ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لعجلي ويحيى بن سعيد القطان في رواية، ورواه عن الأحوص محمد بن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ضع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 عن محمد بن الفضل أسيد بن زيد، 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رصا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عني بما تسمعون ولا يحل لرجل أن يكذب علي فمن كذب ع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غير ما قلت بني له بيت في جهنم يرت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لم أر من ترج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ذبوا علي فإنه ليس كذب علي ككذب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فاعة بن الهرير ضعفه ابن حب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وس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ى نبيه أو على عينيه أو على والديه لم يرح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ذبوا علي إن الذي يكذب علي لج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بلال الأشعري ضعف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خل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يمون الكردي وهو عند مالك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الك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شيخ لا يحدث عن أبيه، فإن أباك قد أدر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سمع م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لا يحدثن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يزيد أو ينقص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ريحون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أبيه، ورجل كذب على نبيه، ورجل كذب عل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زاق بن عمر ضعيف لم يوثق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ذب بما صح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 عني حديث فكذب به فقد كذب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 رسول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فوظ بن ميسور ذكره ابن أبي حات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 جرحاً ولا تعد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 عن الله فضيلة فلم يصدق بها لم ين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أوسط وفيه بزيع أبو الخل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كلام في ال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ح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تى ترعون عن ذكر الفاجر، هتكوه حتى يحذر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إسناد الأوسط والصغير حسن 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بعضهم اختلافاً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حيد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فاسق 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بشر ضعفه الأز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مر مجلساً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جلسه تمر عليه الجنائ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وا بجنازة فأثنوا خي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ثم مروا بجناز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أكذب 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ذب الناس أ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ثم الذين يلونهم من كذب على روحه في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مر بن الوليد الشني ضعفه النسائي ويحيى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سلمة بن علقمة فحدثني به فرج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كذب صاحبك فل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ساك عن بعض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ب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مر بن الخط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أبي مسعود الأنصاري وأبي الدر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حديث الذي تكث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؟‏ فحبسهم بالمدينة حتى اس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ثر منقطع وإبراهيم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لم يدرك من حياة عمر إلا ثلاث سنين وابن مسعود كان بالكوفة ولا يصح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هذا صحيح عن عمر من وجوه كثيرة، وكان عمر شديداً في 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اب التثبت عن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عرفة أهل الحديث بصحي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يد وأبي أسيد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حديث عني تعرفه قلوبكم وتلين له أشعاركم وأبش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ون أنه منكم قريب فأنا أولاكم به، وإذا سمعتم الحديث عني تنكره قلوبكم وت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كم وأبشاركم وترون أنه منكم بعيد فأنا أبعدك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تم عني حديثاً ف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أن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شعث بن براز ولم أر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لب الإسناد ممن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بارك بن فضا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سماعيل بن إبراهيم أو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إلى الح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عيد إنا نسمع منك أحاديث تحدث بها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سندها ل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ما بد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قيام الس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نس بن مالك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حدثني جابر بن عبد الله عن النبي صلى الله عليه وسلم وحدثن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وكان امرأ صدق عن الأسود بن سريع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نا نغلب على 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هكذا وفي إسناده مبارك بن فضالة وهو ثق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تاب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ابن عمر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صوباً رأسه فرقي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كتب التي يبلغني أنكم تكتبونها أكتاب مع كتاب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يغضب الله لكتابه فيسري عليه ليلاً فلا يترك في ورقة ولا في قلب منه ح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ه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بعض من حضر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ا رسول الله ب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له به خيراً أبقى في قلبه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يسى بن ميمون الواسطي وهو مترو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حماد ب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كتبوا كتاباً واتبعوه وتركوا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ثمان بن أبي شيبة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د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ً نكتب ما ن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 فخرج عل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تكتب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سمع من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ب مع كتاب الله‏؟‏ أمحضوا كتاب الله وأخلص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نا ما كتبناه في صعيد واحد ثم أحرقناه بالنار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سول الله ن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حدثوا عني ولا حرج ومن كذب علي متعمداً فليتبوأ مق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سول الله أنتحدث عن بني إسرائ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وا عن بني إسرائيل ولا حرج فإنكم لا تحدثون عنهم بشيء إلا وقد كان فيهم 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في الصحيح بغير هذا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رحمن بن زيد بن أسلم وهو ضعيف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بوا عني إلا القرآن فمن كتب عني غير القرآن فليمحه وحد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ي إسرائيل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رحمن بن زيد بن أسل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ب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 أبي كتا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فيه كتاب الله لأحرقته ثم دعا بمر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إج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خش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 عني ما سمعت مني ولا تكتب عني فإني لم أكتب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تاباً كدت أن تهلك أ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إلا أن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فظنا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سمعت من أبي حديثاً ك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 كيف تصنع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تب ما أسمع م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ني به، فق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كذا سمعت رسول الله صلى الله عليه وسلم ولكني أخاف أن يز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ذه الطريق فيها خالد بن نافع ضعفه النسائي و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حد أعلم بحديث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ي إلا ما كان من عبد الله بن عمرو فإنه كان يكتب بيده ويعيه بقلبه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ه بقلبي ولا أكتب بيدي واستأذن رسول الله صلى الله عليه وسلم في الكتاب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الصحيح بعضه بغير سياقه خلا استئذانه في الكتاب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من رواية ابن إسحاق عن عمرو بن شعيب، وابن إسحاق مدلس وعمرو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وا وليتبوأ من كذب علي مقعده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مع منك أشياء فنكت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مدرك روى عن رفاعة بن رافع 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و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اس من أصحابه وأنا معهم وأنا أصغر القو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 متعمداً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دثون عن رسول الله صلى الله عليه وسلم وقد سمعتم ما قال وأنتم تنهم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عن رسول الله صلى الله عليه وسلم فضحك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نا إ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منه عندنا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يحيى بن طلحة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قيد الع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يي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المؤمل وثق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ابن حبان و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قليل الحديث وقال الإمام أحمد أحاديثه منا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ِّ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يي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المؤمل وقد تقد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بل هذا الحديث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وا العلم ب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رجل إلى النبي صلى الله عليه وسلم سوء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سيف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جلاً شك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حف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يمينك على حفظ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خصيب بن جحد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الكتاب بعد إم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كتب الوحي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ان إذا نزل عليه الوحي أخذتْه برحاء شديدة وعرق عرقاً شديداً مثل الجم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 عنه فكنت أدخل عليه بقطعة الكتف أو كسرة فاكتب وهو يملي علي فما أفرغ حتى ت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 تنكسر من ثقل القرآن حتى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شي على رجلي أبداً فإذا فرغ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أه فإن كان فيه سقط أقامه ثم أخرج به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إلا أن فيه وجد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 فهو و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رض الكتاب على من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تب إلى رسول الله صلى الله عليه وسلم كتا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 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عبد الله بن الأرقم فكتبه ثم جاء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ه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ذلك ف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ليت فجعلته على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صدقة الفدكي قال في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تَّاب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أن النبي صلى الله عليه وسلم استكت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أرقم فكان يكتب إلى الملوك فبلغ من أمانته عنده أنه كان يكتب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يكتب ثم يأمر به أن يطينه ثم يختم لا يقرأ لأمانته عنده، واستكتب أيضاً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فكان يكتب الوحي ويكتب إلى الملوك أيضاً فكان إذا غاب عبد الله بن 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احتاج أن يكتب لإنسان كتاباً يُقطعه، أمر ن حضر أن يكتب وقد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وعثمان بن عفان وعلي بن أبي طالب وزيد بن ثابت و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بن أبي سفيان وخالد بن سعيد بن العاص وغيرهم ممن قد سمى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مة بن الفضل الأبرش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ديني وأبو زرعة ووثقه ابن معين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بر والمع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بر كالمعاينة، إن الله عز وجل أخبر موسى عليه السلا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قومه في العجل فلم يلق الألواح فلما عاين ما صنعوا ألقى الألواح فانك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بر كال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مر يشهد به أربع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الهذلي عن نبي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ت أمة من الأمم وهم أربعون رجلاً فصاعداً أجاز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قال في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صالح بن هلال وهو مجهول على قاعدة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تضر الجهالة بالصحابة لأنهم عد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أنس بن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دثكم عن رسول الله صلى الله عليه وسلم سمعناه منه ولكن لم يكن يكذب بعض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الحديث سمعناه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يحدثنا أصحابه عنه كانت تشغلنا عنه رعية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حدث حديثاً كذَّب فيه غير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حديثاً كما سمع فإن كان براً وصدقاً فلك ول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ً فعلى من بد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رواية الحديث بالمع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قوب بن عبد الله بن سليمان بن أكيمة الليثي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لنبي صلى الله عليه وسلم ف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بائنا وأمهاتنا أنت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ا نسمع منك الحديث فلا نقدر أنؤديه كما سمع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حلوا حراماً ولم تحرموا حلالاً وأصبتم المعن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م أر من ذكر يعقوب ولا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اسخ والمنسو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د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ذر يسمع الحديث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ثم يخرج على قومه يسلم عليهم ثم 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رخص فيه بعد فلم يسمعه أبو ذر فيتعلق أبو ذر بالأمر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، رواه 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بن مزاح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بن عباس بقاص فر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برج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الناسخ والمنسوخ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سوخ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دري ما الناسخ والمنسوخ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يعلى راشد مولى بني عامر و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دب مع الحد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ن أحداً منكم أتاه عني حديث هو متكئ في أريك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لوا عليَّ به قرآناً ما جاءكم عني من خير قلته أولم أقله فأنا أقوله، وما أت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فإني لا أقول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باختصار وهو بتمامه عند أحمد والبزار وف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نجيح ضعفه أحمد وغيره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كذبني رجل وهو متكئ على أريكته يبلغه الحديث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رسول الله صلى الله عليه وسلم دع هذا وهات م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بن أبان الرقاش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ازم عن سهل أنه كان في مجلس قومه وهو يحدثهم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بعضهم يقبل على بعض يتحدثون فغض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م عن رسول الله صلى الله عليه وسلم عما رأت عيناي وسمعت أذناي وبعضهم ي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ما والله لأخرجن من بين أظهركم ولا أرجع إليكم أبداً،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ذه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فأجاهد في سبيل الل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جهاد وما تستمسك على الفر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ع أن تضرب بالسيف وما تستطيع أن تطعن بالرم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 أذهب ف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 فيأتيني سهم عائ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من ر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ر فيرزق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حميد بن سليمان 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الول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أذن في الناس الصلاة جامعة لا يدخل الجنة إ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خرج فصلى بالهاجرة ثم قام في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حل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هدين بغير حقها عسى الرجل منكم يقول وهو متكئ على أريكته ما وجدن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من حلال أحللناه، وما وجدنا من حرام حرمناه، ألا وإني أحرم عليكم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هدين بغير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ى أبو داود طرفاً منه وفيه بق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عضلات والمشكل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ميم الدا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شكل حرام وليس في الدين 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عبد الله بن ضميرة و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عن ثوبا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أقوام من أمتي يتعاطون فقهاً وهو عضل المسائل، أولئك 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ربيعة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 بيني وبين أهل نجران حج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دة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د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ابن لهيعة وحديث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ؤال عما يشك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قد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الأس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سمعته منك شككت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الأمر فليسأل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في أزوا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رجو لهن من بعدي 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دون الصديق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نا الذين يهلكون صغار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صديقون هم المتص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كلهم إلا أن قري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عنها ابن أخيها موسى بن يعقوب الز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هذا المعني في باب السؤال عن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وأبي أمامة وواثلة بن الأسقع و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 يوماً ونحن نتمارى في شيء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غضب غضباً شديداً لم يغضب مثله ثم انتهر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 يا أمة محمد إنما هلك من كان قبلكم بهذا، ذروا المراء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ذروا المراء فإن المؤمن لا يماري، ذروا المراء فإن المماري قد تمت خسا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ا المراء فكفى إثماً أن لا تزال ممارياً، ذروا المراء فإن المماري لا أشف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ذروا المراء فأنا زعيم بثلاثة أبيات في الجنة في ربا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س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ها وأعلاها لمن ترك المراء وهو صادق، ذروا المراء فإ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عنه ربي بعد عبادة الأوثان المراء فإن بني إسرائيل افترقوا على إحدى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والنصارى على ثنتين وسبعين فرقة كلهم على الضلالة إلا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سواد ال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ه وأصحابي، من لم يمار في دين الله ولم يكفر أحداً من أهل التوحيد بذنب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بدأ غريباً وسيعود غ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ن الغرب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لحون إذا فسد الناس، ولا يمارون في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رون أحداً من أهل التوحيد ب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كثير بن مروان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ً عند ب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تذاكر ينزع هذا بآية وينزع هذا بآية، ف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أنما يفقأ في وجهه حب الر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بهذا بعثتم أم بهذا أمرتم‏؟‏ لا ترجعوا بعدي كف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 أثبات، وفي الأول سو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ضعفه النسائي وابن معين في رواية، وقال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، حديثه حدي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عيم ببيت في ربض الجنة وببيت في وسط الجنة وببيت ف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من ترك المراء وإن كان محقاً وترك الكذب وإن كان مازحاً وحسَّ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عباس في حس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زعيم ببيت في ربض الجنة لمن ترك المراء وهو محق، وب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جنة لمن ترك الكذب وهو مازح، وببيت في أعلى الجنة لمن حسنت سر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قبة بن عل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 في القرآ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وسى بن عبيدة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اروا في القرآن فإن المراء في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ختل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لفت أمة بعد نبيها إلا ظهر أهل باطلها على أهل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وسى بن عبيد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مور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 صلى الله عليه وسلم أن عيسى بن مر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م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تبين لك رشده فاتبعه، وأمر تبين لك غ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ته، وأمر اختلف فيه فرده إلى عا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كثرة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سبرة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هاكم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قال، وكثرة السؤال، و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كبير والبزار وفيه عبد الله بن شبيب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ره لكم قيل وقال، وكثرة السؤال، و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ان القطان ضعف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 و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نحو هذا في الع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قيل وقال وكثرة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سرى بن إسماعيل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ره لكم قيل وقال، وكثرة السؤال، ومنْع وهات، ووأ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، وعقوق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غير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كثير صاحب البصري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ما ان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وأكثَروا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حار ب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حارث بن ق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اهم يريدون إلى ما يسأ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ع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رك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َ والذي لا إ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قوم يشربون العلم ش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بب النهي عن كثرة السؤ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تساءلون عن الشيء من 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سألون رسول الله صلى الله عليه وسلم وهو حلال فلا يزالون يسأ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تى يحر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يس بن الربيع وثقه شعبة وسفيان وضعفه أحمد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ت آية التلاعن إلا لكثرة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 تركتكم فإنما هلك من كان قبلكم بكثرة سؤالهم واخت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بيائهم، فما أمرتكم به من شيء فأتوا منه ما استطعتم وما نهيتك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 تركتكم، فإنما أهلك من كان قبلكم اختلافهم على أنب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تكم بشيء فأتوه، وإذا نهيتكم عن شيء فاجتنبو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عك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ؤال للانتفاع وإن كث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قوماً خيراً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سألوه إلا عن ثلاث عشرة مسألة حتى قبض، كلهن في القرآن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شه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خمر والمي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bookmarkStart w:id="3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0">
        <w:bookmarkStart w:id="3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ماذا ي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سألون إل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طاف البيت الملائكة وأن ما بين الحجر إلى الركن الي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ور من قبور الأنبياء كان النبي إذا آذاه قومه خرج من بين أظهرهم يعبد ال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هو ثقة ولكنه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انحرفنا إليه فمنا من يسأله عن القرآن، ومنا من يسأله عن الفرائض، و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عن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مر الرومي ضعف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رعة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 ينزل عليه فأقصروا عنه حتى جاء أبو ذر فاقتحم فجل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هل صليت 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لى أربع ركعات الضحى أقب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تعوذ بالله من شر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للإنس شياط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hyperlink r:id="rId261">
        <w:bookmarkStart w:id="3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اطين الإنس والجن يو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هم إلى بعض زخرف القول غر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ك كلمات من كنز الج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جعلني الله فداء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طأت كل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ا كنا أهل جاهلية وعبادة أوثان ف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حمة للعالمين، أرأيت الصلاة 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وضوع من شاء استق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س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الصيام ماذا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م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رأيت الصدقة 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ضاعفه و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فأي 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ّ إلى 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د من 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يما أُنزل عليك أعظ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‏</w:t>
      </w:r>
      <w:hyperlink r:id="rId262">
        <w:bookmarkStart w:id="3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 إله إلا هو ال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ي الشهداء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ك دمه وعقر ج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فأي الرقاب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ها ثمناً وأنفسها عند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أي الأنبي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ونبي كان آد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نبي مكلم خلقه الله بيده ونفخ من روح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بُ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ناً و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كم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وأربعة وعشرون ألفاً الرسل من ذلك ثلاث مائة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جماً غف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دد الأنبي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وأربعة وعشرو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ه على علي بن يزي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هو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هل صلي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ت ثم جلس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تعوذ بالله من شر الشياطين و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للإنس شياط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وضوع من شاء أقل ومن شاء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لص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مجزئ وعند الله م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ضا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أيها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 من مقل أو سر إلى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أنبياء كان أ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نبي كان آ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لله كم المرس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ائة وبضعة عشر ج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آدم نبي ك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ما أنزل عليك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‏</w:t>
      </w:r>
      <w:hyperlink r:id="rId263">
        <w:bookmarkStart w:id="3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ه إلا هو الحي الق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بنحوه، وعند النسائي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فيه المسعودي وهو ثقة ولك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ريق الطبراني زيادة تأتي في باب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حسن السؤال والتود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في النفقة نصف المعيشة، والتودد إلى الناس نصف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سؤال نص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خيس بن تميم عن حفص بن عم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ويع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أله أبو رزين أجابه وأعج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آية ف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كذا وكذا‏؟‏ فيلبس عليه، ولكن ليقرأ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ثم ليخل بينه وبي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عل العالم إذا اهت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عنه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هتم أكثر من مس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رشدين بن سعد والجمهور على تضعيفه وقد 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خلوة العا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على نش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حتى جلست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جهي عند رك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نمت خلوة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ي الذنوب أكبر‏؟‏ فأعرض عني حتى قلتها ثلاث مرات ثم أقبل علي ب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سرى بن إسماعيل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ُتحت المدائن أقبل الناس على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ُ ع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امة حديثه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ول العا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لو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فراس رجل م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ني عما شئ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أ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فلان الذي تدع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أ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 أ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ر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دارسة العلم ومذاك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ً مع نبي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أن ي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تين رجل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ثنا الحديث ثم يدخل لحاجته فنراجعه بين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فنقوم كأنما زُرع في قل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يزيد الرقاش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ضالة بن عبيد أنه كان إذا أتاه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شروا وزيدوا زادكم الله خيراً وأحبكم وأحب من يحبكم، ردوا علينا المسائل فإن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كأجر أولها اخلطوا حديثكم ب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نض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ْتِب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كتبكم ولن نجعله قرآناً ولكن خذوا عنا كما أخذنا عن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سع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وا فإن الحديث يذكر بعضه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فصيل المسائ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ردوس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جلاً من أهل ب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ه علي 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تُفصِّل المفصل أحب إلي من كذا ب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فص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ردوس وثقه ابن حبا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8" name="Image128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ؤال العالم عن مالا ي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ل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سن ربما شهدتَ وغبنا، وربما شهدنا وغب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سألك عنهن هل عندك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‏؟‏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ب الرجل ولم ير منه خيراً والرجل 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لم ير منه ش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واح في الهوى أجناد مجندة تلتقي فتشاءم فما تعار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لف وما تناكر منها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دث الحديث إذ نسيه إذ ذكره‏؟‏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القلوب قلب إلا وله سحابة كسحابة القمر بينما القمر ي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لته سحابة فأظلم إذ تجلت عنه فأضاء وبينا الرجل يحدث الحديث إذ علته سحابة ف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جلت عنه ف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رى الرؤيا فمنها ما يصدق ومنها ما يكذ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ولا أمة ينام فيستثقل نوما إلا عرج بروحه إ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 لا تستيقظ إلا عند العرش فتلك الرؤيا التي تصدق والتي تستيقظ دون العرش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التي ت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نت في طلبهن فالحمد لله الذي أصبته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زهر بن عبد الله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غير 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عرف من حديث إسرائيل 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عن علي موقوفاً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الناس أع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أن رجلاً جاء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ع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مع علم الناس إلى علمه وكل صاحب علم غر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سعدة ابن اليسع وهو 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 أي عرى الإيمان أوث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في الله والحب في الله والبغ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فض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ناس أفضلهم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قهوا في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 الناس أ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بصرهم بالحق إذا اختلف الناس، وإن كان مقصراً في عمله وإن كان يزحف على 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فاً، واختلف من كان قبلكم على ثنتين وسبعين فرقة نجا منها ثلاث وهلك سائ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ٌ أَزَّ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وم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قاتلوهم على دينهم ودين عيسى بن مري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خذوهم فقتلوهم ونشروهم بالمناشير، وفرقة لم يكن له طاقة بموا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لا بأن يقيموا بين ظهرانيهم يدعوهم إلا دين الله ودين عيسى فساح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ترهبوا وهم الذين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bookmarkStart w:id="4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هبانية ابتدعوه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ناها عليهم إلا ابتغاء رضوا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آمن بي واتبعني وصدقني فقد رعاها حق رعايتها ومن لم يتب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هم الهال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قيل بن الجع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تم علم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فكتمه جاء يوم القيامة ملجماً بلجام من نا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قرآن بغير ما يعلم جاء يوم القيامة ملجماً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باختصار قوله في القرآن،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م علما يعلمه ألجم يوم القيامة بلجام من 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تكون عند الرجل يدعى إليها أو لا يدعى وهو يعلمها ولا يرشد صاحبه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ه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براهيم بن أيوب الفرساني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فكتمه ألجم 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آتاه الله علماً فكتمه لقي الله يوم القيامة ملج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هكذا، وقال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ه ألجم 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أوسط النضر بن سعيد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سوار بن مصعب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 فكتمه جيء يوم القيامة قد ألجم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سان بن سياه ضعفه ابن عدي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المدح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شيئاً فلا يكتمه، ومن دمعت عيناه من خشية الله لم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ج النار أبداً إلا تحلة الرحمن، ومن كذب علي فليتبوأ بيتاً في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يمان بن عبد الحميد 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، وقال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،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تعلم العلم ثم لا يحدث به كمثل الذي يكنز كنز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تعليم من لا ي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بن سعيد بن عبد الرحمن بن أبز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 الله عليه وسلم ذات يوم فأثنى على طوائف من المسلمين خير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أقوام لا يفقِّهون جيرانهم ولا يعلِّمونهم ولا يعظ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ونهم ولا ينهونهم، وما بال أقوام لا يتعلمون من جيرانهم ولا يتفقه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ظون، والله ليعلِّمن قوم جيرانهم ويفقهونهم ويعظونهم ويأمرونهم وينهو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علمن قوم من جيرانهم ويتفقهون ويتعظون أو لأعاجلنهم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نز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ونه عني بهؤلا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ين، هم قوم فقهاء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 جفاة من أهل المياه والأعراب، فبلغ ذلك الأشعريين ف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ذكرت قوماً بخير وذكرتنا بش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ن قوم جيرانهم وليفقهنهم وليفطننهم وليأمرنهم ولينه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علمن قوم من جيرانهم ويتعظون ويتفقهون أو لأعاجلنهم العقوب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نفطن غيرنا‏؟‏ فأعاد قوله عليهم وأعادو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نا‏؟‏ فقال ذلك أيض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نا سنة فأمهلهم سنة ليفقهونهم ويعلم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طنونهم ثم قرأ رسول الله صلى الله عليه وسلم هذه الآية ‏</w:t>
      </w:r>
      <w:hyperlink r:id="rId285">
        <w:bookmarkStart w:id="4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ن الذين كفروا من 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 على لسان دا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كير بن معروف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حمد في رواية وضعفه 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علَّم فليع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بنيان وبال على صاحبه إلا ما كان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ار بك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 على صاحبه يوم القيامة إلا من 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هانئ بن المتوكل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الاحتجاج ب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تعلموا ف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 إلا أن أبا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نبغي للعالم والجا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لعالم أن يسكت على علمه، ولا ينبغي للجاهل أن يسك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، قال الله جل ذكره ‏</w:t>
      </w:r>
      <w:hyperlink r:id="rId290">
        <w:bookmarkStart w:id="4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ا أهل الذكر إن كنتم لا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حميد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رك الصلاة لطلب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ديث يصدكم عن ذكر الله وعن الصلا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الرحم فهل أنتم منته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ؤال عن الفق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عبد الرح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سل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ن كان يقرؤ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ه صلى الله عليه وسلم أنهم كانوا يأخذون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شر آيات فلا يأخذون في العشر الأخرى حتى يعلموا ما في هذ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نا العلم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اء بن السائب اختلط في آخر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جاورة أم سلمة 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ت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ذا رأت المرأة أن زوجها جام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أتغتسل‏؟‏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داك أم سليم فضحت النساء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ت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ستحي من الحق وإنا أن نسأ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ما أشكل علينا خير من أن نكون منه على ع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داك يا أم سليم، عليها الغسل إذا وجد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هل للمرأة ماء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 يشبهها ولدها، هن شقائق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في الصحيح باختصار وفي إسناد أحمد انقطاع بين أم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عبد الله بن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في الطهارة وفي الاحتلا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شت برهة من دهر وإن أحدنا يؤت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رآن وتنزل السورة على محمد صلى الله عليه وسلم فيتعلم حلالها وحرام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قف عنده منها كما تعلمون أنتم القرآن ثم لقد رأيت رجالاً يؤتى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بل الإيمان فيقرأ ما بين فاتحة الكتاب إلى خاتمته ما يدري ما آم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جره وما ينبغي أن يقف عند منه وينثره الد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ديء التمر ويابس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سم خاص فتراه ليبسه ورداءته لا يجتمع ويكون منث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وأبا موسى 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ندا وتطاوعا وبشرا ولا تن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طب الناس معاذ فحث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تفقه القرآ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بأهل الجنة و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فهو من أهل الجنة، وإذا ذكر بشر فهو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ربط الشيء يستذكر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ي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يط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ذك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غياث بن إبراهيم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أن رسول الله صلى الله عليه وسلم كان ي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في خاتمه يستذك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عن أبي عبد الرح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ياث بن إبراهيم الضعيف يكنى أبا عبد الرحمن وروى عنه 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شر علماً أو دل على خير أو 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دق الناس بصدقة مثل علم ين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ون بن عمار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عن الأجود الأجود‏؟‏الله الأجود الأجود، وأنا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آدم، وأجودهم من بعدي رجل علم علماً فنشر علمه يبعث يوم القيامة أمة وحده،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 بنفسه لله عز وجل حتى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ويد بن عبد العزيز وهو 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طية كلمة حق تسمعها ثم تحملها إلى أخ لك مسلم فت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ان بن الحصين العقيلي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يسى بن المختار تفرد عنه بكر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أن رسول الله صلى الله عليه وسلم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إن 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ضعيف ومع ضعفه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ان بن محمد ي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ويروي عنه عبد الله بن محمد بن عائشة وليس هو عمران بن محمد ب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اك م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صري، وابن سعيد لم يسمع م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من تعلم القرآن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أبي طالب البزار ضعف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جلس الذي تذكر فيه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ن خيراً أو غيره أو دعا إلى هد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نع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و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حقاً يعمل به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رى له أجره إلى يوم القيامة ثم وفاه الله ثواب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يد الله بن عبد الله بن موه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بن م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محمد بن حارثة الأنصاري لم أر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تجري عليهم أجورهم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ات مرابطاً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رجل علم علماً فأجره يجري عليه ما عمل به، ورجل أجرى صدقة فأجرها له ما ج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ترك ولداً صالحاً يدع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البزار وفيه ابن لهيعة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جري للعبد أجرهن من بعد موته وهو في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ري نهراً أو حفر بئراً أو غرس نخلاً أو بنى مسجداً أو ورث مصحفاً أو ترك و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ل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يد الله العرزم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قوم ثم إن رجلاً أعطاه فأعطاه القو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 خيراً فاستن به كان له أجره ومن أجور من تبعه غير منت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 شيئاً، ومن سن شراً فاستن به كان عليه وزره ومن أوزار من تبعه غير منت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ره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أوسط ورجاله رجال الصحيح إل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حذيفة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رسول الله صلى الله عليه وسلم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قيس مجتابي الن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سي النمار، وال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ة مخط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 فساءه ما رأى من هيأتهم فدخل منزله ثم خرج فأمر بالصدقة وحرض علي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صدق الرجل من صاع بره وليتصدق من صاع ت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ة فوضعها ثم تتابع الناس حتى اجتمع شيء من ثياب وطع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لل وج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حتى صار كأنه مذهب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 سنة حسنة ف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كان له أجرها وأجر من عمل بها من غير أن ينقص من أجورهم شيئاً، ومن س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فعمل بها بعده كان عليه وزرها ووزر من عمل بها من غير أن ينقص من أوز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ة ط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غسان بن الربيع وثقه ابن حب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 سنة حسنة فله أجرها ما عمل به في حياته وبعد مما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، ومن سن سنة سيئة فعليه إثمها حتى تترك، ومن مات مرابطاً في سبيل الله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مل المرابط حتى يبعث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هدى فاتبع عليه كان له مثل أجورهم من غير أن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هم شيئاً، ومن دعا إلى ضلالة كان عليه مثل أوزاره من غير أن ينقص من أوز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تمام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آدم الذي قتل أخاه لي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نصف عذابهم قسمة صح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إلا أني لم أر من ترجم لشيخ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إسحاق العط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سطي فيما أحسب وثقه ابن حبان، ثم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 أنه عبيد بن إسحاق العطار وهو ضع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شر بن عبيد الله وكان شيخاً قديم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طاو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خذهم ابن هشام في سبب فطوقهم، فسمعت طاوو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ث حدثاً في هذه الأمة لم يكن يموت حتى يصي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بن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أيت ابن هشام حين عزل فأتى عمال الولي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شر بن عبيد الله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فظ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غلام أو يا غليم يا غ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ني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عجم أبي يعلى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يب عند التحد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أتيت أنساً دعا بطيب فمسح ب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وجوب الرجوع إلى الكت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عمل بالكتاب و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اً كالمو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لنبي الأ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ه 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بي بعدي، أوتيت فوا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وجوامعه، وعلمت خزنة النار وحملة العرش وتُجوِّز بي وعوفيت وعوفيت أ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عوا وأطيعوا ما دمت فيكم فإذا ذهب بي فعليكم بكتاب الله أحلوا حلاله و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شريح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شهدون أن لا إله إلا الله وأني 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طرفه بيد الله وطرفه بأيديكم فتمسكوا به فإنك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لوا ولن تهلكوا بعد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ح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شهدون أن لا إله إلا الله وحده لا شريك له وأ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رآن جاء من عند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شروا فإن القرآن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الله وطرفه بأيديكم فتمسكوا به فإنكم لن تهلكوا ولن تضلوا بعد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صغير وفيه أبو عبادة الزر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بع كتاب الله هداه الله من الضلالة ووقاه سوء الحس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ذلك أ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bookmarkStart w:id="4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تبع هداي فلا ي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ش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أبو شيبة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بالقرآن وأحلو حلاله وحرموا حرامه واقتدوا به ولا ت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ه، وما تشابه عليكم فردوه إلى الله وإلى أولي الأمر من بعدي كما يخبرو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وا بالتوراة والإنجيل والزبور وما أوتي النبيون من ربهم ليش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ما فيه من البيان فإنه شافع مشفع وماحل م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دل مصدق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 مصدق، يعني أن من اتبعه وعمل بما فيه فإنه شافع له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فاعة ومصدق عليه فيما يرفع من مساوئه إذا ترك العم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ور إلى يوم القيامة، أما إني أعطيت سورة البقرة من الذكر وأعطيت طه والط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ح موسى وأعطيت فاتحة الكتاب وخواتيم سورة البقرة من كنز تحت العرش و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رواية 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شتبه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اسألوا عنه أهل العلم يخبر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سنادان في أحدهما عبد الله بن أبي حميد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عمران القطان ذكره ابن حبان في الثقات وضعفه 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مرع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ني ما كنت بين أظهركم وعليكم بكتاب الله أحلوا حلاله و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ثابت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ركت فيكم خليفتين كتاب الله وأهل بيتي وإنهما لن يتفرق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ا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إلى سلطان الله في الأرض ليذله أذل الله رقبته مع ما يد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زاد مس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ان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تعالى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سين بن قيس أبو علي الرحب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حمد وجماعة، وزعم رجل يقال له أبو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ل صدق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 مع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رحا الإسلام د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صنع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وا حديثي على الكتاب فما وافقه فهو مني وأنا 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زيد بن ربيعة وهو متروك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يهود عن موسى فأكثروا فيه وزادوا ونقصوا حتى كفروا، و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عن عيسى فأكثروا فيه وزادوا ونقصوا حتى كفروا، وإنه ستفشو عني أحاديث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من حديثي فاقرؤوا كتاب الله فاعتبروه فما وافق كتاب الله فأنا قلته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كتاب الله فلم أ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حاضر عبد الملك بن عبد ر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يقوم به آناء الليل والنهار يحل حلاله ويحرم 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لحمه ودمه على النار، وجعله رفيق السفرة الكرام البررة حتى إذ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كان القرآن حج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خليد بن دعلج ضعفه أحمد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ليس بالمتين،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حديثه ت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إن المؤمن قيده القرآن عن كثير من هو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الحصين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حديث كتاب الله، والهدي هدي محمد، وشر الأمور محدث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دعة ضلالة، ومن ترك مالاً فلأهله ومن ترك دنياً وضياعاً ف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عزا الشيخ جمال الدين المزي بعض ه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، والظاهر أنه في الكبرى وفيه محمد بن جعفر بن محمد بن علي الهاشمي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شافع مشفع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 قاده إلى الجنة ومن تركه أو أعرض عنه أو كلمة نحوها ز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فا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هكذا موقوفاً على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إسناده عن 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حديث جابر المرفوع ثقات، ورجال أثر ابن مسعود فيه الم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، وقد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وم على ب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تنازعون في القرآن فخرج عليهم رسول الله صلى الله عليه وسلم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راً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بهذا أهلكت الأمم إن القرآن يصدق بعضه بعضاً فلا ت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الح بن أبي الأخضر وهو مم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ثان منه في اتباع الكتاب والسنة ومعر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لال من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 في كتابه فهو حلال وما حرم هو حرام وما سكت عن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فاقبلوا من الله عافيته فإن الله لم يكن لينسى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hyperlink r:id="rId312">
        <w:bookmarkStart w:id="4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ي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إسناده حسن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فترض فرائض فلا تضيعوها، وحد حدوداً فلا تعتدوها،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من غير نسيان فلا تكلفوها رحمة لكم فاقب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أصرم بن حوشب وهو متروك و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رض فرائض فلا تضيعوها، ونهى عن أشياء فلا تنتهكوها، 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اً فلا تعتدوها، وغفل عن أشياء من غير نسيان فلا تبحث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هكذا في هذه الرواية وكأن بعض ال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 هذا معنى وسكت فرواها كذلك والله أعلم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كوا عني شيئاً فإني لا أحل إلا ما أحل الله في كتا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إلا ما حرم الل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يحيى بن سعيد إل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صم، تفرد به صالح بن الحسن بن محمد الزعفراني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ترج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بن عاصم هو الواسطي ضعفه ابن معين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عطى كل ذي حق حقه، إلا إن الله قد فرض فرائض و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اً وحد حدوداً وأحل حلالاً وحرم حراماً وشرع الدين فجعله سهلاً سمحاً واسع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ضيقاً، ألا إنه لا إيمان لمن لا أمانة له ولا دين لمن لا عهد له ومن نكث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طلبه ومن نكث ذمتي خاصمته ومن خاصمته فل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والف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كث ذمتي لم ينل شفاعتي ولم يرد على الحوض، ألا إن الله لم يرخص في القت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 بعد إيمان، أو زان بعد إحصان، أو قاتل نفس ف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، ألا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سين بن قيس الملقب بحنش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س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فريضة وسنة في غير فريضة، السنة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أصلها في كتاب الله أخذها هدى وتركها ضلالة، والسنة التي ليس أصله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خذ بها فضيلة وتركها ليس ب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عن أبي سلمة إل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، تفرد به عبد الله بن الروم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ترج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مر اليمامي، يعرف بابن الرومي وثقه أبو حاتم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سك بسنتي عند فساد أمتي له أجر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صالح العدوي ولم أر من ترج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ناطق، وسنة ماض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صين غير منسوب، رواه عن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إبراهيم بن المنذر ولم أر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اليمان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عليكم زمان لا يكون فيه شيء أعز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حل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يستأنس به أو سنة ي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وح بن صلاح ضعفه ابن عد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حبان في الثقات وبقية 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وسن رسول الله السن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نا فوالله إن لم تفعلوا ت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زيد بن جدع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اد في سنة خير من اجتهاد ف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بشير الكندي 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يس لأحد قول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، وذكر قصة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فانت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من أهل الكتاب ثم جئت به أديم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في يدك يا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نسخته لنزداد به علماً إلى علمنا، فغضب رسول الله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رت وجنتاه، ثم نودي بالصلاة جامعة ف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 نبيك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السلاح السلاح، فجاؤوا حتى أحدقوا بمنب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قد أوتيت جوامع الكلم وخواتمه واختصر لي اختصا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تيتكم بها بيضاء نقية فلا تتهوكوا ولا يغرنكم المتهو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و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هوك أيضاً مثل التهور وهو الوقوع في الشيء بقلة مبا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ه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الله رباً و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ً وبك رسولاً ثم نز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رحمن بن إسحاق ضعفه أحمد وجماعة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قصته وتمامه في باب الاقتداء ب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 بن الخطا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مررت بأخ لي من بني قريظة فكت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ع من التوراة ألا أعرضها ع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 وج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ثاب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ما بوج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بالله رباً وبالإسلام ديناً وب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سو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و أصبح فيكم موسى ثم اتبعتموه وترك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للتم، أنتم حظي من الأمم وأنا حظكم من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رجاله رجال الصحيح إلا أن فيه جابراً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ثابت الأنصاري أن عمر نسخ صحيفة من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ا أهل الكتاب ع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إلا جابر الجعفي وهو ضعيف 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عمر بن الخطاب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كتاب أصابه من بعض أهل الكتاب فقرأه على النبي صلى الله عليه وسلم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وكون فيها يا ابن الخط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قد جئ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يضاء نقية، لا تسألوهم عن شيء فيخبروكم بحق فتكذبوا به أو بباطل فتصدق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و أن موسى كان فيكم حياً ما وسعه إلا أن تب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فيه مجالد بن سعيد ضعفه أحمد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عمر كتاباً من التوراة بالعربية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نبي فجعل يقرأ ووجه رسول الله صلى الله عليه وسلم يتغير فقا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ابن الخطاب ألا ترى وجه رسول الله صلى الله عليه وسل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ا أهل الكتاب عن شيء فإنهم لن يهدوكم وقد ضلوا، و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ذبوا بحق أو تصدقوا بباطل، والله لو كان موسى بين أظهركم ما حل ل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عند أحمد بعضه وفيه جابر الجعفي وهو ضعيف اتهم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 بجوامع من التوراة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جوامع من التوراة أخذتها من أخ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زريق، فتغير وجه رسول الله فقال عبد الله بن زيد الذي أري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خ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ك ألا ترى الذي بوجه رسول الله صلى الله عليه وسلم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ً وبالإسلام ديناً وبمحمد نبياً وبالقرآن إماماً فسري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لو كان موسى بين أظهركم ثم اتبع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موني لضللتم ضلالاً بعيداً، أنتم حظي من الأمم وأنا حظكم من 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عامر القاسم بن محمد الأسد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من ترجمه وبقية رجاله موثق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بسماع المقاب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ه بقراءة الحافظ شهاب الدين أحمد بن حجر في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تباعه في كل شي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ابن عمر رحمه الله في سفر بمكان ف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سئل لم فع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فعل هذا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مر رحمه الله بعرفات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ن راح رحت معه حتى أتى الإمام فصلى معه الأولى والعصر ثم وقف وأنا وأصحا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فاض الإمام فأفضنا معه حتى انتهى إلى المضيق دون المأز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عر وبي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خ فأنخنا ونحن نحسب أنه يريد أن يصلي فقال غلامه الذي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يريد الصلاة ولكنه ذكر أن النبي صلى الله عليه وسلم لما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مكان قضى حاجته فهو يحب أن يقض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يأتي شجرة بين مكة والمدينة فيقيل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بر أن النبي صلى الله عليه وسلم كا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محلول الأزر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محلول الأز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فيه عمرو بن مالك 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 و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5" name="Image145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ر والإ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بصة بن معبد صاحب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النبي صلى الله عليه وسلم أسأله عن البر والإث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سأل عن البر والإث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عن غي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ا انشرح له صدرك وإن أفتاك ع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البزار وفيه أبو عبد الله السلمي وقال في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، عن وابصة وعنه معاوية بن صالح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وب بن عبد الله بن مكرز ولم يسمعه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ؤه وقد رأيته يعني وابصة بن معبد الأسدي قال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ه غير مرة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جلساؤ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وأنا أريد أن لا أدع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إثم إلا سألته عنه، وحوله عصابة من المسلمين يستفتونه فجعلت أتخ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يا وابصة عن رسول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فأدنو منه فإنه أحب الناس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دنو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وابصة ادن يا واب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تى قعدت بين يد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 أم تسأل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سألني عن البر والإث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جعل أنامله الثلاث ين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في صدر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وابصة استفت نفسك واستفت نفس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 م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مأنت إليه النفس والإثم ما حاك في نفسك وتردد في صدرك، وإن أفتا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فيه أيوب بن عبد الله بن مكرز 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،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ي وما يحرم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لنبي صلى الله عليه وسلم وصوب في البص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ا سكنت إليه النفس واطمأن إليه القلب والإثم ما لم ت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فس ولم يطمئن إليه القلب وإن أفتاك المف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صحيح طرف من أوله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في نفسك شيء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ءتك سيئتك وسرتك حسنتك فأنت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حواز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ز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نظرة فللشيطان فيها مطمع والإثم ح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كله بأسانيد رجالها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الأثير في النهاية فيها ثلاث 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َّ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َاز وحزَّ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ستحل الحرام أو يحرم الحلال أو يت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لعنتهم ولعنهم الله وكل نبي م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في كتاب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والمكذب بقدر الله عز وجل، والمستحل حرمة الله، والمستحل من عترتي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تار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عبد الرحمن بن موه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ضعف، وضعفه يحيى بن معين في رواية ووثقه في أخرى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شغوى الي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لعنتهم وكل نبي م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في كتاب الله، والمكذب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مستحل حرمة الله، والمستحل من عترتي ما حرم الله، والتارك لسن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ثر بالفيء، والمتجبر بسلطانه ليعز من أذل الله ويذل من أعز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، وأبو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ي 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رم الحلال كمح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عبد مولاة قرظة بن كع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رم ما أح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حل ما حر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لم أر من ذكر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ة السو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ط قوم قر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و بعثت إلى هؤلاء بعض من ينهاهم عن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ت إليهم فنهيتهم أن يأتوا الحجون لأتاه بعضهم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قاعداً ذات يوم وقدام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ون شيئاً يكرهه من كلامهم ولغطاً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نها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هيتهم عن الحج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شك أحدهم أن يأتيه وليست ل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هى عن كذا يقول الله عز و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كذا وأح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ن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رم الحلال كمستحل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وله طريق يأت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ن بالقرآن من استحل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يزيد بن سنان الرهاو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وذكره ابن حبان في الثقات، وأبوه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بو داود وغي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نهى عنه النبي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جند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الأحزاب على أهل المدينة سقى الن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رم عليكم احترقتم وإن تحريم الأنبياء لا تطيقه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إجم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خير من واحد، وثلاثة خير من اثنين، وأربعة خير من 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بالجماعة فإن الله عز وجل لم يكن ليجمع أمتي إلا على 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 البختري بن عبيد بن سلم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صرة صاحب رسول الله صلى الله عليه وسلم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عز وجل أربعاً فأعطاني ثلاثاً ومنعني واحدة، سال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ن لا يجمع أمتي على ضلالة أعط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تي بتمامه في كتاب الفت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نظر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وجد قلب محمد خير قلوب العباد فاصطفاه لنفسه وابتعثه برسالاته، ثم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عباد فوجد قلوب أصحابه خير قلوب العباد وزراء نبي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عن دينه فما رآه المسلمون حسناً فهو عند الله حسن وما رآه المسلمون س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ند الله 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نا أمر لم ينزل فيه قرآن ولم تمض فيه سنة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نه شورى بين العابدين من المؤمنين ولا تقضونه برأي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 بتمامه في باب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كيسان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نزل بنا أمر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مر ولا نهي فما تأمر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وا فيه الفقهاء والعابدين ولا تمضوا فيه رأي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من أه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جته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قرشي مثلي قوة الرجل من غير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ل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ذق بالأمر، و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لة و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ل 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رسول الله صلى الله عليه وسلم لم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ح معاذاً إلى اليمن فاستشار ناساً من أصحابه فيهم أبو بكر وعمر و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والزبير وأسيد بن حضير فاستشارهم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ك استشرت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يما لم يوح إلي ك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القوم 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 يا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ما قال أبو بكر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كره فوق سمائه أن يخطَّأ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العطوف لم أر من ترجمه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اد المعجم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 بأس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و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اء وبقية 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ط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بالمدينة 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رسول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مثلكم فما حدثتكم عن الله فهو حق وما قلت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فسي فإنما أنا بشر أصيب وأ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 إلا أن إسماعيل بن عبد الله الأصبهان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لم أر من ترج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هو ميمون الحافظ الشهير وثق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تكم أنه من عند الله فهو الذي لا 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أحمد بن منصور الرمادي وهو ثقة وفيه كلام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 وعبد الله بن صالح مختلف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كاتب الليث ضعفه أحمد وجماعة ووثقه عبد الله بن شعيب بن الل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أن النبي صلى الله عليه وسلم مر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حون النخ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هذا يغني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ها ذلك العام فشص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الذي لا يشتد نواه ويقوى، وقد لا يكون له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علم بما يصلحكم في 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بمعناه وفيه مجالد بن سعي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إلا يؤخذ من قوله ويدع غي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ياس والتقل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ف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رق أمتي على بضع وسبعين فرقة، أعظمها فتنة على أمت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سون الأمور برأيهم فيحلون الحرام ويحرمون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بن ماجة طرف م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هذه الأمة برهة بكتاب الله ثم تعمل برهة ب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 تعمل برهة بالرأي فإذا عملوا فقد ضلوا 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ثمان بن عبد الرحمن الزهري متفق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وا الرأي على الدين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ي أُرادُّ أمر رسول الله صلى الله عليه وسلم ما آلو على الحق وذاك يو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ل والكتاب بين يدي رسول الله صلى الله عليه وسلم وأهل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وا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نا إذاً صدقناك بما تقول ولكن اكتب با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رسول الله صلى الله عليه وسلم وأبيت عليهم حتى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تراني قد رضيت وت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 وإن كان فيهم مبارك بن ف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قبل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حنين أنزل عليه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 والفت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قصة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بن أبي طالب يا فاطمة بنت محمد جاء نصر الله والفتح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دخلون في دين الله أفواجا ف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وبحمده وأستغفره إنه كان تواباً، ويا علي إنه يكون ب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جاهد المؤمنين الذين يقولون آمنا ب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حداث في الدين إذا ما عملوا بالرأي لا رأي في الدين إنما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أمره 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عرض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م ينزل فيه قرآن ولم تمض فيه سنة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رى بين العابدين من المؤمنين ولا تقضونه برأي خاصة فلو كنت مستخلفاً أحداً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ك لقدمك في الإسلام وقرابتك من رسول الله صلى الله عليه وسلم وعندك سيدة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قبل ذلك ما كان من بلاء أبي طالب إياي ونزل القرآن وأنا حريص على أن أ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كيسان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مر بني إسرائيل معتدلاً حتى بدا فيهم أبناء سبايا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وا بالرأي فضلوا 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قيس بن الربيع وثقه شعبة والثوري وضعفه جما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نا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روا شياطين الإنس يسمع أحدهم الحديث فيقيسه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ل الناس عن استماعه من صاحبه الذي ي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غفور أبو الصباح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أرأيت وأرأيت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من كان قبلكم بأرأيت وأرأيت، ولا تقيسوا شيئاً بشيء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زل قدم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بوت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ئل أحدكم عما لا يعل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فإنه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لم يسمع من ابن مسعود وفيه جابر الج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يس شيئاً بشيء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زل قدم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بوت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ام إلا الذي بعده شر منه ولا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عام ولا أمة خير من أمة ولكن ذهاب علمائكم وخياركم ويحدث قوم يقيسو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هم فينهدم الإسلام وينث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لد بن سعيد وقد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لدن أحدكم دينه رجل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آمن وإن كفر كفر وإن كنتم لا بد مقتدين فاقتدوا بالميت فإن الحي لا يؤ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ن أحدكم إم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معة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مع الناس إن اهتدوا اهتديت وإن 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لت ألا ليوطنن أحدكم نفسه على أن كفر الناس أن لا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مسعودي وقد اختلط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اً يوم القيامة رجل قتل نبياً أو قتله نبي،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الناس بغير علم، أو مصور يصور 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صحيح منه قصة المصور وفيه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قتداء بالس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ولا تبتدعوا فقد كف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عوداً على باب ابن مسعو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أتى أبو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إلينا أبو عبد الرحمن‏؟‏ فخرج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هذه الس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إلا أني رأيت أ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عرني وإنه لخير ولقد ذعرني وإنه لخير، قوم جلوس في المسجد ورجل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احمدوا كذا وك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بد الله وانطلقنا معه حتى 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ع ما ضللتم وأصحاب رسول الله صلى الله عليه وسلم أحياء وأزواجه شواب و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نيته لم تغير، أحصوا سيآتكم فأنا أضمن على الله أن يحصي حسن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جالد بن سعيد وثقه النسائي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حمد بن حنبل و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بخت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بد الله بن مسعود أن قوماً يق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كذا قولو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ذنوني، فلما جلسوا أتوه فانطلق معهم فجلس وعليه برنس فأخذوا في تسبيحهم فحس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رأسه البرن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ابن مسعود فسكت الق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ظلماً وإلا فضللنا أصحاب محمد صلى الله عليه وسلم فقال عمرو بن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 يا ابن مسعود وأتوب إليه فأمرهم أن يتفرقو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حلقتين في مسجد الكوفة فقام بين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كما كانت قبل صاحبتها‏؟‏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يها فجعله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طاء بن السائب وهو ثقة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 الطبراني الصحيحة المخت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ع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ني فقد عرفني ومن لم يعرفن فأنا عبد الله بن مسعود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دى من محمد وأصحابه أو إنكم لتعلقون بذنب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ختري لم يسمع من ابن مسعود فالحديث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عطاء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اتبعت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ُبقتم سبقاً بعيداً مبيناً ولئن أخذتم يميناً وشمالاً لقد ضللتم ضلالاً بع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صعب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ي إذا صلى في المسجد تجوز و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، وإذا صلى في البيت أطال الركوع والسجود وال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ي المسجد جوزت وإذا صليت في البيت أط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ا أئمة يق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الد بن عرفط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عمر إذ أتى ب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يس مسكنه بالسوس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لان ابن فلان العبدي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بعصاً معه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يا أمير المؤمنين‏؟‏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جلس فقرأ عليه ‏‏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تلك آيات الكتاب الم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ه قرآناً عربياً لعلكم تعقلون نحن نقص عليك أحسن القصص بما أوحينا إ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القرآن وإن كنت من قبله لمن الغافلي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ا عليه ثلاثاً و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يا أمير المؤمن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نسخت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يال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ي بأمرك أتب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فامحه بالحميم والصوف الأبيض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ه أنت ولا تقرئه أحداً من الناس فلئن بلغني عنك أنك قرأته أو أقرأته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أنهكنك عقوبة،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جلس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فانت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من أهل الكتاب ثم جئت به في أديم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ي في يدك يا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تاب نسخته لنزداد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منا، فغضب رسول الله صلى الله عليه وسلم حتى احمرت وجنتاه ثم نودي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ة فقالت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 نبيكم صلى الله عليه وسلم‏؟‏ السلاح السلاح فجاؤ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قوا بمنبر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قد أوتيت جوامع الكلم وخواتمه واختص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راً، ولقد أتيتكم بها بيضاء نقية فلا تتهوكوا ولا يغرنكم المتهو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الله رباً وبالإسلام ديناً وبك رسولاً ثم نز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رحمن بن إسحاق الواسط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ثبت والإمساك عن بعض الحديث وبع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ت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شئت لحدثتكم ألف كلمة تبغضون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نبوني وتكذ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يفتي الناس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ونه فيه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طلب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أبي سفيان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لا يُغلب ولا يُخلب ولا يُنبأ بما لا يعل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له به خيراً يفقهه في الدين ومن لم يفقهه لم يب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رواه أبو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د الله به خ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ه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وليد بن محمد الموقر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ا يتبع أهل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الساعد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ا يدركني ز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لا تدركوا زما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ولا يستحيا فيه من الحليم، قلوبهم قلوب الأعاجم ألسنتهم ألسن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علو السفيه على العل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عن النبي صلى الله عليه وسلم أن كلب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إسرائيل مجح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التي دنا 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ف أهلها 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 الليلة فعوى جروها في بطنها فأوحي إلى رجل منهم أ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ة مثل أمة يأتون من بعدكم يستعلي سفهاؤها على عل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وى أحمد نحوه إلا أن في حديث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هر سفهاؤها حلم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تي في الفت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شعيب بن صفوان 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يحيى وعطاء ابن السائب وقد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كن فيهم من يهاب في الله عز و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معت حديثاً منذ ز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م عشرين رجلاً وأقل أو أكثر فتصفحت وجوههم فلم تر فيهم رجلاً يهاب في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اعلم أن الأمر قد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إسناده حسن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هر بن عبد الله قال في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زهر بن سعيد، قال فيه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طلب العلم لغي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العلم ليباهي به العلماء، أو يماري به السفهاء، أو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جوه الناس إليه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سليمان بن زياد الواسط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رد به س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ابع عليه، و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م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العلم ليباهي به العلماء أو يماري به السفهاء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خالق بن زي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ابن جبل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علم ليباهي به العلماء أو يماري به السفهاء في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ح 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واقد وهو ضعيف نسب 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بد الرحمن بن أبي 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ا تعلم العلم لتباهي به العلماء وتماري به ال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ئي به في 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منقطع الإسناد ك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لم لا ين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علم لا ينفع كمثل كنز لا ينفق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نتفع بعل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علم الناس الخير وينسى نفسه مثل الفتيلة تضيء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ق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جابر السحيمي وهو ضعيف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واخت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حامل فقه غير فقيه ومن لم ينفعه علمه ضره جهله، ا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اك فإن لم ينهك فلست تقر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هر بن حوشب وهو ضعيف 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تميمة عن جندب بن عبد الله الأزدي صاح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ت أنا وهو إلى البصرة حتى أتينا مكاناً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وهو من البصرة على مثل النو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 تدارس أحداً القرآ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نا البصرة فأتني بهم، فأتيته بصالح بن مسرح وبأبي بلال و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بن الأزرق وهم في نفسي يومئذ من أفاضل أهل البصرة، فأنشأ يحدثني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عالم الذي يعلم الناس الخير وينسى نفسه كمثل السراج ي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يحر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ولن بين أحدكم وبين الجنة وهو ينظر إلى أبوابها ملء ك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أهراقه ظ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القوم فذكروا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اكت يسمع من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كاليوم قط أحق بالنجاة إن كانوا 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طريق تأتي في قتال أهل البغي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اً يوم القيامة عالم لا ينفعه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ثمان البري، قال ال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غلط صاحب بدعة، ضعفه أحمد والنسائي و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 من قيس أعلمهم شرائع الإسلام فإذا قوم كأنهم الإبل الوحشية طامحة أبص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هم إلا شاة أو بعير، فانصرفت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ر ما عم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صت عليه قصة القوم وأخبرته بما فيهم من السه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ر ألا أخبرك بأعجب منهم قوم علموا ما جهل أولئك ثم س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ه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عباد بن أحمد العزر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إلى عباد إلا على لسان كذاب وهو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ت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ت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يطوف بالبي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ناس شر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اسأل عن الخير ولا تسأل عن الشر شرار الناس ش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خليل بن مرة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الحديث،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قول البخاري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ليد بن ع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اسا من أهل الجنة ينطلقون إلى أناس من أهل النا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دخلتم النار‏؟‏ فوالله ما دخلنا الجنة إلا بما تعلمنا منك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لا 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عبد الله بن حكيم الداه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الدعو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س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دين حتى يجاوز البحار، وتخاض البحار في سبيل 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ن بعدكم أقوام يقرؤون القرآ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أنا القرآن، من أقرأ منا‏؟‏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ه منا‏؟‏ ومن أعلم م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أول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منكم من هذه الأمة، وأولئك هم و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كبير وفيه موسى بن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ذ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إسلام حتى يختلف التجار في البحر، وحتى تخوض الخ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، ثم يظهر قوم يقرؤون القرآ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أ منا‏؟‏ من أعلم منا‏؟‏ من أفقه م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أولئك من خ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منك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أولئك هم وقود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رجال البزار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 وعبد الله بن عباس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م ليلة بمكة من الل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ل بلغ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فقام عمر بن الخطاب وكان أوا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، وحرضت وجهدت ونصح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ظهرن الإيمان حتى يرد الك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ه، ولتخاضن البحار بالإسلام وليأتين على الناس زمان يتعلمون في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ونه ويقرؤونه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رأنا وعلمنا فمن ذا الذي هو خير منا‏؟‏ ف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من ض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من أولئ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م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وقود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 هند بنت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ثعمية التابعية لم أر من وثقها ولا ج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عن ابن عمر لا أعلمه إل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لم فهو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أب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لم فهو جاه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اهل فهو جاه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ي الجنة فهو في النا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محمد بن أبي عطاء الثقفي ضعف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ر الحديث، وذكره ابن حبان في الثقات ومع ذلك فهو من قول يحيى موق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ما يُخاف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خاف على الأمة من زلة العالم وج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افق وغير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يكم ثلاثاً وهن كائ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ة عالم، وجدال 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 ودنيا تفتح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ثلاثة وفيه عبد الحكيم بن منصو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ة عالم، وجدال منافق بالقرآن، ودنيا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زلة عالم فإن اهتدى فلا تقلدوه دينكم وإن زل فلا تقطع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الكم، وأما جدال منافق بالقرآن فإن للقرآن منار كمنار الطريق فما عرفتم فخذو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م فردوه إلى عالمه، وأما دنيا تقطع أعناقكم فمن جعل الله في قلبه غنى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مرة لم يسمع من معاذ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صالح كاتب الليث وثقه عبد الملك بن شعيب بن الليث ويحيى في رواية عن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ى أمتي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لة عالم، ومن هوى متبع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عبد الله بن عوف وهو متروك وقد حس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تخوف على أمتي مؤمناً ولا مشركاً، فأما المؤمن فيح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، وأما المشرك فيقمعه كفره، ولكن أتخوف عليكم منافقاً عالم اللسان ي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 ويعمل ما تن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الحارث الأعور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 أخاف عليكم بعدي كل منافق عليم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افق عليم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أبو يعلى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على أمت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لبن، أما اللبن ف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ف ويتبعون الشهوات ويتركون الصلاة، وأما القرآن فيتعلمه المنافقون فيجاد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دراج أبو السمح وهو ثقة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أتخوف على أمتي من بعدي رجل يتأول القرآن يضع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، ورجل يرى أنه أحق بهذا الأمر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قيس الأنصار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على أمتي زمان يكثر القراء ويقل الفقهاء ويقبض العلم و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هر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بينكم ثم يأتي بعد ذلك زم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رجال لا يجاوز تراقيهم، ثم يأتي زمان يجادل المنافق والمشرك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خوف عليكم رجلاً قرأ القرآن حتى إذا رئي عليه بهج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ء الإسلام اعتزل إلى ما شاء الله وخرج على جاره بسيفه ورماه 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بد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هل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بدع والأهو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رز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شى عليكم شهوات الغي في بطونكم وفروجكم ومض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ر والطبراني في الثلاثة ورجاله رجال الصحيح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ني الراوي عن أبي برزة بينه الطبر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حك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كم وقد روى له البخاري وأصحاب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ضيف بن الحارث الث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 عبد الملك ي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سليمان إنا قد جمعنا الناس على أم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على المنابر يوم الجمعة، والقصص بعد الصبح والع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تكم عندي ولست بمجيبكم إلى شيء م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 قوم بدعة إلا رفع مثلها من السنة، فتمسك بسنة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ث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أبو بكر بن عبد الله بن أبي مريم وهو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غضيف بن الحارث الثما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ة ابتدعت بعد نبيها في دينها بدعة إلا أضاعت مث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مريم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على الناس عام إلا أحدثوا فيه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توا فيه سنة حتى تحيا البدع وتموت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 ظل السماء من إله يعبد من دون الله أعظم عند الله من 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دينار 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إن الذين فرقوا دينهم وكانوا شيعاً هم أصحاب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أهواء ليس لهم توبة، أنا منهم بريء وهم منهم بريء وهو مني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بقية ومجالد بن سعيد وكلاهم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ى إلى صاحب بدعة ليوقره فقد أعان على هد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ير الثم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فظع والحمل المضلع والشر الذي لا ينقطع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بن الول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رق أمتي على ثلاث وسبعين فرقة كلهن في النار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لك الفر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عليه اليوم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له بن سفيان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 على حديثه هذا وقد 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با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لما هلكوا 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واختلف في الأجلح الك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 على توث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معاوية أنه ركب إلى عمر بن الخطاب يسأله ع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مدينة فسأ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ألك عن ثلاث 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نت أنا والمرأة في بناء ضيق فتحضر الصلاة فإن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هي كانت بحذائي فإن صلت خلفي خرجت من البن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 بينك وبينها بثو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بحذائك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كعتين بعد الع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ص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كأنه كره أن يمن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نتهي إلى قو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عليك أن تقص فترتفع في نفسك ثم تقص فترت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حتى يخيل إليك أنك فوقهم بمنزلة الثريا فيضعك الله تحت أقدامه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ارث بن معاوية الكندي وثقه ابن حبان وروى ع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بقية رجاله من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صالح سعيد بن عبد الرحمن بن عنز التجيبي كان يق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هو قائم فقال له صلة بن الحارث الغفا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ركنا عهد نبي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نا أرحامنا حتى قمت أنت وأصحابك بين أظه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زر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ف عل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ص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لقد ابتدعت بدعة ضلالة أو إنك لأهدى من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ولقد رأيتهم تفرقوا عني حتى رأيت مكاني ما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إسنادان أحدهما رجاله رجال الصحيح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البك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بن عمر قاصاً ف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بن له فقال ل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قول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ف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يحيى البكاء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دينار أن تميماً الداري استأذن عمر في القصص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، ثم استأذنه فأبى أن يأذن له، ثم استأذ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ئت وأشار ب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ب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أن عمرو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يزيد أنه لم يكن يقص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ا أبي بكر 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 تميم الداري استأذن عمر بن الخطاب أن يقص على الناس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بقية بن الوليد وهو ثقة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جبار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سجد فإذا كعب يق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يق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 إلا أمير أو مأمور أو مخ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كعباً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 بعد ي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 إلا أمير أو مأمور أوم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زيرك أبو العباس الرازي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عب بن عياض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أو مأمور أو مخ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يحيى الإسكندراني و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 إلا أمير أو مأمور أو م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على 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 فأمسك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فلأن أقعد غدوة إلى أن تشرق الشمس أحب إلي من أن أعتق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وبعد العصر حتى تغرب الشمس أحب إلي من أن أعتق أربع 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إلا أن لفظ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من حين تصلي الغداة إلى أن تشرق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 إلا أن فيه أبا الجعد عن أبي أمامة فإن كان هو الغطفاني فهو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إن كان غيره ف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هل بدر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عد في مثل هذا المجلس أحب إلي من أن أعتق أربع 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جلس يع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كردوس بن قيس وثقه ابن حبان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ردوس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جلاً من أهل ب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ه على 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فصل المفصل أحب إلي من كذا ب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فص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دوس وثقه ابن حبا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وعبد الله بن العباس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وعبد الله بن عمر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 ينتظر المقت والمستمع ينتظر الرحمة، والتاجر ينتظر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كر ينتظر اللعنة، والنائحة ومن حولها من امرأة عليهم لعنة الله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شر بن عبد الرحمن الأنصاري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جاهد بن جبر ولم أر من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لابن أبي السائب قاص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لتتابعني عليهن أو لأناجز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‏؟‏ بل أتابعك أن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 السجع في الدعاء ف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كانوا لا يفعلون ذلك، وقص على الناس في كل جمعة مرة فإن أبيت فثنت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فثلاث، ولا تحلن الناس هذا الكتاب ولا ألفينك تأتي القوم وهم في حديثهم ف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ديثهم ولكن اتركهم فإذا حدوك عليه وأمروك به فحد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رواه أبو يعلى ب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ي ك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تم الناس فلا تحدثوهم بما يفزعهم ويش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وليد بن كامل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، وثقه ابن حبان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عمش أن ابن مسعود مر برجل يذكر ق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ذ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ن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ولكن الأعمش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لوا الناس فيملوا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8" name="Image168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ديث عن بني إسرائ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عن بني إسرائيل فإنه كان فيهم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جعفر بن محمد بن أبي وكيع عن أبيه ولم أعر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عفر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 أخبرنا عبد الله بن نمير، ما رأيت فيه عن أبيه فليح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نا عامة ليله عن بني إسرائيل لا يقوم إلا لعظ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الطبراني في الكبير و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بض الله داود فما فتنوا لا بدلوا ولقد مكث أصحاب المس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ه وسنته مائتي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غلو والزهو فإن بني إسرائيل قد غلا كثير منهم حتى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قصيرة تتخذ خفين من خشب تحشوهما ثم تدخل فيهما رجليها ثم تعمد إ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ة فتمشي معها فإذا هي قد ساوت بها وكانت أط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روان بن جعفر وثقه ابن أبي حات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سخة فيها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9" name="Image169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سؤال أهل الكت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ع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وا أهل الكتاب عن شيء فإنهم لن يهدوكم وقد أضلوا أنفسهم إما أن يحدثوكم ب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ذبونهم، أو بباطل فتصدق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كتبوا كتاباً فاتبعوه وتركوا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لم الخط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نبي من الأنبياء يخط فمن وافق خطه ذلك الخط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عن شيخه أبي الصباح محمد بن الليث وأبو الصباح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،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 إلا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ارة من 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خ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ثارة م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الأوسط أيضاُ عن ابن عباس موقوفاً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ز وجل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ثارة من 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ة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علم النس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من أنسابكم ما تصلون به أرح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أبو الأسباط بشر بن رافع وقد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لاء بن خارج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من أنسابكم ما تصلون به أرح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امه في صل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الحكم أنه قد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أن أسألك عن الأمر لا أسأل عنه أحداً بعدك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م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طلحة بن زيد ضعفه البخاري وأحمد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وحام ويافث فولد سام العرب وفارس والروم و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وولد يافث يأجوج ومأجوج والترك والصقالبة ولا خير فيهم، وولد لحام الق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بر و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يزيد بن سنان الرهاوي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حبان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، وضعفه يحيى بن معين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وثقه أبو حات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 الحديث،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بن حصين وسمرة بن جندب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نوح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م أبو العرب، وحام أبو الحبشة، ويافث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بن عدنان بن أدد بن زيد بن براء بن أعراق 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عاداً وثمودا وأصحاب الرس وقر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 كثيراً لا يعلمهم إلا الله، فكانت أم سل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معد وعدنان عد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د أدد وزيد بن هميسع و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 وأعراق الثرى إسماعيل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بد العزيز بن عمران من ذر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، وقد ضعفه البخاري وجماعة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 نسب الناس إلى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إسحاق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سأل النبي صلى الله عليه وسلم عن سبأ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أرجل أم امرأة أم 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رجل، ولد له عشرة فسكن اليمن منهم ستة وسكن الشا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، فأما اليمانيون فمذحج وكندة والأزد والأشعريون وأنمار وحمير عرباً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ية فلخم وجذام وعاملة وغ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يزيد بن حصين في سورة سبأ وهو أصح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رة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ههنا من معد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 كل ذلك أقو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ثالث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نح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عشر قضاعة من 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ذ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الطبراني وفي الكبير وله عنده طرق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من نح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ن اليد الطليقة وال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ية من 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رة الجهني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نحن عن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ههنا من معد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و بن مرة ف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ههنا من معد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و بن مرة فقال له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هنا من معد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و بن مرة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من نح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ن قضاعة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النسب المعروف غير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ت هذا الحديث حتى كا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 فبعث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رقى المنبر فتذكر قضاعة بن م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نان على أن أطعمك خراج العراقين ومصر طول حياتي‏؟‏ فقال عمرو ب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الصلاة جامعة فاجتمع الناس وجاء عمرو يتخطى رقاب الناس حتى صعد المنبر ف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 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اس من عرفني فقد عرفني ومن لم يعرفني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رة الجهني ألا إن معاوية بن أبي سفيان دعاني على أن أرقى المنبر فأ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 بن معد بن عدنان ‏؟‏‏؟‏ 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بنو الشيخ الهجان الأز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 بن مالك بن 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المعروف غير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 عنك يا غدر 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اتبعه ابنه زهي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ة ما كان عليك إذا أطعت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أطعمك خراج العراقين ومصر حياته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قد أطعتك يا زهير كسوت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ـاس ضاحية رداء ش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حطان والدنـا الذي ندعى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و خزيمة خندف بن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ضـلال ليل سـاقط أوراق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أعذر أم ضلال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بيع والدنـا الذي ندعى 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أبي معاشـر غـائب مت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ك التجـارة لا نبـوء بمث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يبـاع بآنـك وأب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دلهاث بن داود قال الأزدي حدي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لا يصح وهذا من حديثه عن آ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 بن سبر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ههنا من معد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مرو بن مرة الجهني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عل ذلك ثلاثاً ثم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عة من 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إلا محمد بن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وردي والد عبد العزيز فإني لم أر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ش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قبة بن عامر يقول وهو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 المدينة وأنا في غنم لي أرعاها فتركتها ثم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عني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حب إليك أبيعة هجرة أو بيعة أعراب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هجرة فبايعني ثم قال يوماً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من معد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هنا من معد فلي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الثالثة فق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نحن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ن قضاعة بن مالك بن 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 وشيخه معر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لم أر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فشيش الكن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قوم من كندة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ا وادعو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فو أم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ذفها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رك ال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ء وننتسب إلى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نتفي، نحن من ولد النضر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فيه إسماعيل بن عمرو البجل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تم والدارقطني ووثقه ابن حبا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كثير مما يتعلق بالأنساب والوفيات والأسماء والك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مناقب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بن الأخت والحليف والمو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منهم ومولى القوم منهم و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واقد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تاب بن حرب ضعفه الفلاس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ن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 الأوسط وفيه مسلم بن سالم ويقال مسلمة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بو داود،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ان حبشي وقبطي فاستبا يوماً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بشي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ط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ا هكذا إنما أنتما رجلان من آل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الأوسط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تبة بن غزوان أن رسول الله صلى الله عليه وسلم قال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ليس م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نا عتبة بن غز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ن رواية عتبة بن إبراهيم بن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ن عن أبيه عن عتبة ولم أر من ذكر عتبة ول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بير بن مط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ار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اريخ في السنة التي قدم في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المدينة وفيها ولد عبد 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عقوب بن عباد المكي و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نبي صلى الله عليه وسلم يوم الإ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بئ يوم الإثنين وخرج مهاجراً من مكة إلى المدينة يوم الإثنين وقدم المدين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نين وتوفي صلى الله عليه وسلم يوم الإثنين ورفع الحجر الأسود يوم الإ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بدراً يوم الإ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سورة المائدة يوم الإثنين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كملت لكم د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بن لهيعة وهو ضعيف وبقية رجاله ثقات من أه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ه صلى الله عليه وسلم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تين وتوفي أبو بكر وهو ابن ثلاث وستين وقتل عمر وهو ابن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ماد بن بحر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مات وهو ابن خمس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سول الله صلى الله عليه وسل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ب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ه وبين نو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 نوح وإبراه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م كانت الرس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ائة و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 أتى النبي صلى الله عليه وسلم و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خطب فقعد فقال النبي صلى الله عليه وسل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وذت 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الجن والإن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ن أول الأنبي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ك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عن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فروض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مضا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جنة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لي وأنا أجزي به، والذي نفسي بيده لخ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 الصائم أطيب عند الله من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ل وسر إلى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رقاب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ها ث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ن أحمد رواه والبز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سؤال للانتفاع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يرب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بر أو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كبر وأخير مني وأنا أ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د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نبي صلى الله عليه وسلم وهو اب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، وروا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من حديث أنس وقد تقدم في هذا الباب ولم أره في الكبير في هذا الباب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في الكبير 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وإسناد أبي يعلى منقط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م يسمع من د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غفل مختلَف في صح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هو ابن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في أثناء حديثه لابن عباس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مزة عن أبيه أن النبي صلى الله عليه وسلم مات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صحف إبراهيم في أول ليلة من رمضان وأنزلت التوراة لست م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ضان والإنجيل لثلاث عشرة خلت من رمضان وأنزل القرآن لأربع وعشرين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ه عمران بن داود الق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يحيى، ووثقه ابن حبان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صالح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صحف إبراهيم في أول ليل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أنزلت التوراة على موسى لست خلون من رمضان وأنزل الزبور على داو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خلت من رمضان وأنزل القرآن على محمد صلى الله عليه وسلم في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فيان بن وكيع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صحاب النبي صلى الله عليه وسل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 مائة سنة من الهجرة ومنكم عين ت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فين بن وكيع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دج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أبو مسعود عقبة بن عمرو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ي بن أبي طالب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تقول لا يأتي 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رض عين تطرف‏؟‏ إن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 على الناس مائة سنة وعلى الأرض عين تطرف ممن هو ح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رخاء هذه الأمة بعد 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الأوسط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عيم بن دج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علي إذ جاء أبو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روخ فجلس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فتي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، و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أن الآخر 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هل سمعت منه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على الناس مائة سنة وعلى الأرض عين ت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استك الحفرة، وأخطأت في أول فتياك، إنما قال ذاك لمن حضره يومئذ، هل الر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مائ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جرأ الناس على مسأل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أعراب وأتاه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تى الساعة‏؟‏ ف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حتى أتى المسجد فصلى فأخف الصلاة ثم أقبل الأعرا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س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؟‏ ومر به سعد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عمر حتى يأكل عمره لم يبق منكم عين ت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عش هذا حتى يستكمل عمره لم يم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أبين وإن كان فيه سفيان بن وكيع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وهب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 المائة وعلى ظهرها أحد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تابعيه سعيد بن أبي شمر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، روى عنه أبو بكر بن سواد وقد روى عنه عبد الرحمن بن شريح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 أحد وبقية 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ثعلبة رفعه معاوية مرة ولم يرفع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ا يعجز هذه الأمة من نصف يوم وإذا رأيت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ة رجل وأهل بيته فعند ذلك تفتح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قد عزاه في الأطراف إلى أبي داود في المل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ه، وفيه عبد الله بن صالح كاتب الليث وقد اختلف في الاحتجاج به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راش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قدام بن معدي كر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كثر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 مائة يعنون ع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كون القيامة فقال المق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ثرتم لن يعجز الله أن يؤخر هذه الأم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إسناده بقية بن الوليد وهو ثقة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ضي مائة سنة وعين ت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بارك وتعالى ريحاً يبعثها عند رأس مائة سنة فيقبض روح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ذر أنهم كانوا مع رسول الله صلى الله عليه وسلم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ه ليس اليوم نفس تأتي عليها مائة سنة فيعبأ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في أثناء حديث أطو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عن عبد الله بن قدامة بن صخر ولا أدري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ماني سنين من حي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ولدت عا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ثابت بن الوليد بن عبد الله بن جميع ذكره ابن ع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ولم يتكلم فيه بكلمة و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خطأ،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حمد وشيوخ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 وأنا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اللحم من السهل إلى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واه الطبراني في الأوسط ورواية مهدي بن عمر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 على حديثه عن أبي الطفيل وذكر له حد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ماني سنين من حيا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دت عا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ثابت الكوفة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أبي جعفر فذهبت أنا ويحيى بن معين فسمعنا منه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سل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تى علي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ومائة س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ذكر من أمر الجاهلية شيئ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اد اليمن فجاءنا كتاب رسول الله يدعو الناس إلى خير واسع فكان أبي ممن خرج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فلما رجع أبي قال ل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 بهذه القدر فلتراق للكلاب فأنا قد أ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كثير مما يتعلق بالتاريخ وغيره في أواخر مناقب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سيان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سب الرجل ينسى العلم كما يعلمه ل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 القاسم لم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هاب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حجة الوداع قا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يومئذ مردف الفضل بن عباس على جمل آ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خذوا من العلم قبل أن يقبض العلم وقبل أن ي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نزل الله عز وجل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 تسألوا عن أشياء إن تبد لكم تسؤكم 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ألوا عنها حين ينزل القرآن تبد لكم عفا الله عنها والله غفور ح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قد كرهنا كثيراً من مسألته واتقينا ذلك حين أنزل الله عز وجل على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أعرابياً فرشوناه برداً فاعتم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يته خارجة على حاجبه الأ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كيف يرفع العلم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ظهرنا المصاحف وقد تعلمنا ما فيها وعلمناها نساءنا وذرا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نبي صلى الله عليه وسلم رأسه وقد علت وجهه حمرة من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ثكلتك أمك وهذه اليهود والنصارى بين أظهرهم المصاحف لم ي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علقوا منها بحرف مما جاءتهم به أنبياؤهم ألا وإن ذهاب العلم ذهاب حم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عند ابن ماجة طرف منه و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أصح لأن في إسناد أحمد علي بن يزيد وهو ضعيف جداً، وهو عند الطبر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في بعضها الحجاج بن أرطاة وهو مدلس صدوق يكتب حديثه وليس ممن يتعمد الكذ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بالعلم أن يرف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ها ثلاثاً فقال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بأبي وأمي وكيف يرفع العلم منا وهذا كتاب الله قد قرأ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ئه أبناؤنا أبناءهم‏؟‏ فأقبل علي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 زياد بن لبيد، إن كنت لأعدك من فقهاء أهل المدينة، أو ليس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عندهم التوراة والإنجيل فما أغنى عنهم‏؟‏ أن الله ليس يذهب بالعلم رف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فعه ولكن يذهب بحمل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هب عالم من هذه الأمة إلا كان ثغ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ا تسد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عد بن سنان وقد ضعفه البخاري و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إلا أن أبا مس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دقة بن خالد قال حدثني أبو مهدي سعيد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ذن أهل حمص وكان ثقة مر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الأشجعي أن رسول الله صلى الله عليه وسلم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ان يرف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جل من الأن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لب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كيف وقد أثبت ووعته القلوب‏؟‏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حسبك من أفقه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ضلالة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على ما في أيديهم من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صالح كاتب الليث قال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مأم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ير بن ن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بن أوس فحدثته حديث ع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وف ألا أخبرك بأول ذلك‏؟‏ يرفع الخشو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خاش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حشي بن حر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العلم أن يختلس من الناس حتى لا يقدرون منه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ختلس منا العلم وقد قرأنا القرآن وأقرأناه أبناء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 ابن لبيد هذه التوراة والإنجيل بأيدي اليهود والنصا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ن بها ر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قبض العلم انتزاعاً ينتزعه من الناس، ولك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إذا ذهب العلماء اتخذ الناس رؤساء فسئلوا فأفتوا بغير علم فضلوا وأض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علاء بن سليمان الرقي ضعفه ابن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لا ينزع العلم 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ما أعطاكم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اعاً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علماء بعلمهم ويبقى جهال فيسألون فيفتون فيضلون ويض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كاتب الليث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له العلماء ويقبض العلم معهم، فينشأ أحداث ينزو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ويكون الشيخ فيهم يست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جاج بن رشدين بن سعد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ضعفه ابن عدي ولم يوثقه أحد وأبوه اختلف في الاحتجاج به والأكثر 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لا ينزع العلم من الناس انتزاعاً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م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ذهب بالعلماء فكلما ذهب عالم ذهب بما معه من العلم حتى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لم فيضلوا وي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له بن صالح كاتب الليث هو ضعيف ووثق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فع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عالم ثلمة في الإسلام لا تسد ما اختلف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ملك عن الزهري 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لا يتابع عليها وهذ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وان بن 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قبل ذهابه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ذهب وقد تعلمناه وعلمناه أبناءنا‏؟‏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التوراة والإنجيل في يد أهل الكتاب فهل أغنى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ة بن علي الخشن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عالم مصيبة لا تجبر وثلمة لا تسد وهو نجم طمس وموت 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 لي من موت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أيمن ولم أر من ذكر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العلماء كمثل النجوم في السماء يهتدى بها في ظلمات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 فإذا انطمست النجوم أوشك أن يضل اله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تقدم الكلام عليه في فضل العلم والم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 الفتن ويكثر الهرج ويرف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عمر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يس ينزع من صدور الرجال ولكن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والبز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ي الصحيح خلا قول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أنس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هذه الأمة على شريعة ما لم يظهر فيهم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، ويكثر فيهم ولد الحن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فيهم الصق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قارون أو الصفارو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ء يكو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تحيتهم بينهم الت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زبان وكلاهم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كيف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قص صبغ الثوب، وكما ينقص سمن الدابة، وكما ينقص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ول الخب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منه وأكبر من ذلك الموت أو ذهاب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جنازة زيد بن ثابت فلما 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من سره أن يعلم كيف ذهاب العلم فهكذا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ايم الله لقد ذهب اليوم علم كثير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اليوم علم 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زيد بن جدع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 ذهاب العلم‏؟‏ هو ذهاب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حديث يأتي في سورة سأل وفيه قابوس واختلف في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مسعود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بعاد عند قضاء الحا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إلى المغ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يلين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الأوسط ورجاله ثقات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أبعد، فانطلق ذات يوم لحاجته ثم توضأ ولبس أحد خفيه فجاء طائر أخضر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الآخر فارتفع به ثم ألقاه فخرج منه أسود سالح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أكرمني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شر من يمشي على بطنه ومن شر من يمشي على رجل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 يمشي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د بن طريف واتهم ب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لال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فخرج لحاجته وكان إذا خرج يبعد، فأتيته بإداوة من ماء ف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خصومة رجال ولغطاً لم أسمع مثلها ف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ك م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مني فتوضأ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سمعت عندك خصومة رجال ولغطاً ما سمعت أحدَّ من 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عندي الجن المسلمون والجن المشركون سألوني أن أسكنهم فأسكنت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 وأسكنت المشركين ال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جلس وما الغ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والجب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جبال والب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أحداً أصيب بالجلس إلا سلم ولا أصي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ر إلا لم يكد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الحاجة أبع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ير بن عبد الله بن عمرو بن عوف وقد أجمعوا على ضعفه وق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رتياد للب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له كما يتبوأ ل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من رواية يحيى بن عبيد بن دجى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ذكرهما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الخل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عن التخلي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ملاع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لاعن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د أحدكم في ظل يستظل في أو في طريق أو في نقع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ب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كر بن ماع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يزيد يحدث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ع بول في طست في البيت فإن الملائكة لا تدخل بيتاً فيه 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قع ولا تبولن في مغت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ت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تحت شجرة مثمرة، ونهى أن يتخلى على ضفة نهر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في الكبير الشطر الأخير وفيه فر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 وهو 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بن أسي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ذى المسلمين في طرقهم وجبت عليه لع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يتن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وشك أن تفتينا في الخر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 سخيمته على طريق من طرق المسلمين فعليه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ع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 عمرو الأنصاري ضعفه يحيى بن معين ووثقه ابن حبان وبقية 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لرجل أن يبول في مغتسله لأن الوس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صلت بن دينا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ه وفي أدب الخل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راقة بن مالك بن جشعم أنه كان إذا جاء من عن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دث قومه وعلمهم فقال له رجل يوماً وهو كأنه ي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راقة إلا أن يعلمكم كيف التغ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تم إلى الغائط فا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على الظل والطرائق خذوا ال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التي يستنج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شبوا على سوق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مروا وأوت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 المشركين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 قد علمكم كل شيء حتى علمكم كيف تأتون الخل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ستهزئاً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نا أن لا نستقبل القبلة بفروج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تنجي بأيمان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نجي بالرجيع ولا نستنجي بالعظم ولا نستنجي بدون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عند الخل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ما بين أعين الجن وعورات بني آدم إذا وضعوا ثيابهم أن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بإسنادين أحدهما فيه سعيد ابن مسلمة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 وابن عدي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تر عند قضاء الحا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على بن سي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 له فأراد أن يقضي حاجته فأمر ود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ض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إلى الأخرى ثم أمرهما فرجعتا إلى مناب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 ولكن طرقه في علامات النبوة ورجاله موثقون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ستقبال القبلة عند الحا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حنيف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إلى أهل مكة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كم السلام ويأ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فوا بغير الله، وإذا تخليتم فلا تستقبلوا القب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دبروها، ولا تستنجوا بعظم ولا بب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كريم بن أبي المخارق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أنصار،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نستقبل القبلتين ببول أو 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أن عبد الله بن عمرو العجلاني حدث عبد الله بن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 رسول الله صلى الله عليه وسلم نهى أن يستقبل شيء من القبلتين في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نافع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أحدكم الخلاء فلا يستقبل القبلة ولا يست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مر الواقد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جزء الزب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بول مستقبل القبلة وأنا أول من حدث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 ابن ماجة أنه أول من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ذلك وهذا يدل على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عد النهي لغائط أو 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ستقبل القبلة ولم يستدبرها في الغائط كتبت له حسنة وم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إلا شيخ الطبراني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وهما ث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بول قائم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ت قائماً منذ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ه رأى رسول الله صلى الله عليه وسلم ي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حماد بن أبي حازم و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سعد يبول قائماً إذ اتكأ فمات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قتلنـا سـيد ال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خزرج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رمينـاه بسـهم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ن فلم نـخطئ فؤ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بن سيرين لم يدرك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سعد بن عبادة يبول ثم 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د في ظهري شيئاً، فلم يلبث أن مات فناحت الج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تلنا سيد الخزرج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نـاه بسـهم فلم يـخط فـؤ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تادة لم يدرك سعداً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تى يرفع ثوبه عند قضاء الحا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النبي صلى الله عليه وسلم كان إذا أراد الحاج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ثوبه حتى يدنو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ين بن عبيد الله العجلي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يف الجلوس للحا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ن بني مدلج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راقة بن مالك بن جع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رسول الله صلى الله عليه وسل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قال رجل كالمسته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كم كيف تخرؤون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والذي بعثه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مرنا أن نتوكأ على اليسرى وأن ننصب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الكلام على ا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اثنان إلى الغائط فيجلسان يتحدثان كاشفين عورت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مق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راهية الضحك من الضرط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عن الضح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عصمة النصيب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نزاه من البول والاحتراز منه لما ف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عذ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قبرين يعذ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يعذبان وما يعذبان في كبير، كان أحدها لا يتنزه من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آخر يمشي ب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جريدة رطب كسرها فوضع على هذا وعلى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حتى ييب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إلا شيخ الطبرا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الوكيعي المصري فإني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ري أصله من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ابن سعيد بن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من هذا في 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يزد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ل أحدكم فلينثر ذكر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مع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جزئ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يسى بن يزداد تكلم فيه أنه مجهول وذكره 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رسول الله صلى الله عليه وسلم مر برجل يعذب في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ميمة، ومر برجل يعذب في قبره في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ليد بن دعلج ضعفوه إلا أن أبا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ليس ب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ا رواه تابعه علي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عذاب القبر في البول فاستنزهوا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أبو يحيى القتات وثق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 رواية وضعفه 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يمشي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جل آخر إذ أتى على قب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ي هذين القبرين يعذبان فأتياني بج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قت أنا وصاحبي فأتيته بجريدة فشقها نصفين فوضع في هذا القبر واحدة وفي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خفف عنهما ما دامتا رطبتين، إنهما يعذبان بغير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و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أحمد وهذا لفظ الطبراني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ذبان في كبير ويلي وما يعذبان إلا في الغيبة والنميمة و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ة باختصا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رسول الله صلى الله عليه وسلم عن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كم شيء فاغسلوه فإني ظن أن منه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ه يوسف ين خالد السمتي ونسب 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في يوم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نحو بقيع الغرق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مشون خلف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صوت الن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 ذلك في نفسه فجلس حتى قدمهم أمامه لئلا يقع في نفسه شيء من الكبر فلما مر بب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د إذا بقبرين قد دفنوا فيهما رج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فنتم ههنا 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فلا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كان لا يتنزه من البول، وأما الآخر فكان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م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ذ جريدة رطبة فشقها ثم جعلها على القبر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فع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ففن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حتى متى هما يعذب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تمزع قلوبكم وتزيد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سمعتم م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لي بن يزيد بن علي الألهاني عن القاسم وكلاهم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بقبرين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يعذبان بالنميمة والبول، فأخذ سعفة فشقها فوضع على هذا القبر شقاً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شق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يخفف عنهما ما دامتا رط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عبيد بن عبد الرحمن 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 أن رسول الله صلى الله عليه وسلم مر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ور ومعه جريدة رطبة، فشقها باثنتين ووضع واحدة على قبر والأخرى على قبر آ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 فعلت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كما فكان يعذب في النميمة، وأما الآخر فكان لا يت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، فلن يعذبا ما دامت هذه 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عفر بن ميسرة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في بن ماتع الأصبحي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يؤذون أهل النار على ما بهم من الأذى يسعون بين الح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حيم يدعون بالويل والثبور، يقول أهل النار لبعضهم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ؤل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ون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من الأذ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مغلق عليه تابوت من جمر ورجل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اءه ورجل يسيل فوه قيحاً ودماً ورجل يأ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أبعد قد آذانا على ما بنا من الأذ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بعد مات وفي عنقه أموال الناس ما يجد لها قضاء أو وفاء، ثم قال للذي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أبعد قد آذانا على ما بنا من الأذ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بعد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ي أين أصاب البول منه لا يغسله، ثم قال للذي يسيل فوه قيحاً و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قد آذانا على ما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ذى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بعد كان يأكل لح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هكذا في الأصل المسموع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عن النبي صلى الله عليه وسلم أنه كان يست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ول ويأمر أصحابه بذلك، 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مة عذاب القبر من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شدين بن سعد ضعفه الأكثرو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حديثه في الرقائق، وفيه عبد الله بن جذيم ويقال ابن 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بول فإنه أول ما يحاسب به العبد في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تنا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ر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ا بين ضعيف و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ً قد جافى بين فخذيه حتى جعلت أرثي له من طول الجلوس ثم جاء قابضاً ب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س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بني إسرائيل كان أشد على البول منكم كان معه مقراض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ثوبه شيء من البول 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حديث في الصحيح غير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صم وكان كثير الخطأ والغلط وينبه على غلطه فلا يرجع ويحتقر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نهي أن يستنجى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حارث بن جز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ستنجي أحد بعظم أو روثة أو حم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هذا لفظه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الصبح في مسجد المدينة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تبعني إلى وفد الجن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كت القوم فلم يتك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قال ذلك ثلاثاً فمر بي يمشي فأخذ بيدي فجعلت أمشي معه حتى خن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جبال المدينة كلها، وأفضينا إلى أرض بر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ال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ال طوال كأنهم الرماح مستذفري ثيابهم من بين أرجلهم فلما رأ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تني رعدة شديدة حتى ما تمسكني رجلاي من الفرق فلما دنونا منهم خط ل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هام رجله في الأرض خ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في 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جلست ذهب عني كل شيء كنت أ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يبة ومضى النبي صلى الله عليه وسلم بيني وبينهم فتلا قرآناً رفيعاً حتى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ثم أقبل حتى مر بي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ت أمشي معه فمضينا غير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فانظر هل ترى حيث كان أولئك من أح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سواداً كثيراً فخفض رسول الله صلى الله عليه وسلم رأسه إلى الأرض فنظم عظ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ثة ثم رمى به إلي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د أولئك مني وفد قوم هم وفد نصيبين سأ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فجعلت لهم كل عظم و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أحد أن يستنجي بعظ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ثة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ليس فيه غير بقية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بعني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راً من الجن خمسة عشر بنو إخوة وبنو عم يأتوني الليلة فأ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معه إلى المكان الذي أراد، فجعل لي خطاً ثم أجلس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ن من هذا فبت فيه حتى أتاني رسول الله صلى الله عليه وسلم مع السحر و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ح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ر من ال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ثة وحم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ت الخل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ج ب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ن حيث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ذهبت فرأيت موضع سبعين بع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له بن صالح كاتب الليث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أحمد وغيره، ووثقه يحيى بن معين وعبد الملك بن شعيب بن الليث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 الله حديث طويل يأتي في علامات النبوة 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لا 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هرقت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 أهرقت الماء ولكن ليقل أ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نبسة بن عبد الرحمن بن عنبس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جمار بالح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جمر أحدكم فليوتر، إن الله وتر يحب الوتر أما ت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سبعاً والأرضين سبعاً والطواف س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جمر أحدكم فليستجمر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وط أحدكم فليمسح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حمد و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جمر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 أن رسول الله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حل اكتحل وتراً، وإذا استجمر استجمر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غوط أحدكم فليمسح بثلاثة أحجار فإن ذلك 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 إلا أن أبا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أبي أيوب لم أر فيه تعديلا ولا جر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فعه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جمر فليستجمر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وثقه الثوري و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جمرتم فأوتروا وإذا توضأتم فاستن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بن خلا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خلاء فليمسح ب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حماد بن الجعد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رسول الله صلى الله عليه وسلم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يجد أحدكم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ن للصفحتين و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حدث من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تيق بن يعقوب الزبير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فظ الموطأ في حيا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من المشركين ل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سب صاحبكم قد علمكم كل شيء حتى علمكم كيف تأتون الخ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ستهزئاً فقد علمنا أن لا نستقبل القبلة بفروجنا و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نجي بأيماننا ولا نستنجي بالرجيع ولا نستنجي العظم ولا نستنجي بدو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تر يحب الوتر فإذا استجمرتم فأوت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حمد بن عمران الأخنسي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غسلون است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هو ثقة إلا أنه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خليط و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أنه بال فمسح ذكره بالتراب ثم التفت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عُلِّ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روح بن جناح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مع بين الماء والح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في أهل قب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حبون أن يتطهروا والله يحب الم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تبع الحجا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د العزيز بن عمر الزهري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غيرهما وهو الذي أشار بجل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نج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يم بن ساعدة أنه حدث أن النبي صلى الله عليه وسلم أت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قب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بارك وتعالى قد أحسن عليكم الثناء في الطهور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كم فما هذا الطهور الذي تطهرون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رسول الله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لا أنه كان لنا جيران من اليهود فكانوا يغسلون أدبارهم من الغائط فغسلن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ثلاثة وفيه شرحبيل بن سعد ضعفه مالك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أبو زرعة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بي صلى الله عليه وسلم إلى عويم بن ساع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طهور الذي أثنى الله عل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خرج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لا امرأة من الغائط إلا غسل فرج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إلا أن ابن إسحاق مدل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كنا قب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تاب وإنا نؤمر بغسل الغائط والبول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رضي عنكم وأثنى عليكم وأ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ام الطويل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سلا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ذي أسس على التقوى مسجد قباء فقام على ب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حسن عليكم الثناء في الطهور فما طهور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يا رسول الله إنا أهل كتاب ونجد الاستنجاء علينا بالماء ونحن ن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أحسن عليكم الثناء في الطه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طهروا والله يحب المت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شهر بن حوشب وقد اختلفوا فيه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حمد و ابن معين و أبو زرعة ويعقوب بن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دم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عل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 وجل قد أثنى علي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خيراً أفلا تخبرو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 يتطه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حب الم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جده مكتو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نا في التور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محمد بن عبد الله بن سلام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، وفيه شهر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قباء ما هذا الطهور الذي قد خصصتم به في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تطهروا والله يحب الم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من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غائط إلا غسل مق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شهر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ال منا إذا خرجوا من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ون أثر الغائط فنزلت فيه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أبو بكر بن أبي سبرة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ذين قال الله فيهم عز وجل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 يتطه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حب الم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نجون بالماء و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اللي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اصل بن السائب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أيوب رواه ابن ماجة د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اللي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مرأة قبلها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ليث بن أبي سليم وهو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امرأة من أزوا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من جنابة فتوضأ النبي صلى الله عليه وسلم بفضله فذكرت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بزار عن النبي صلى الله عليه وسلم أنه أراد أن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امرأة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توضأت من هذا فتوضأ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بو يعلى والطبراني في الأوسط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عن الغسل من الجناب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 الماء شيء إلا ما غير ريحه أو 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والكب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ريحه وطعمه 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شدين بن سع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ضأ بالماء ما لم يأجن الماء يخضر أو ي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خالد بن معدان لم يسمع من معاذ وبق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المطا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وضوء من 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مخمر أحب إليك أم من المطاهر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ن المطاهر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يسر الحني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طاهر فيؤتى بالماء فيشربه يرجو بركة أيد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 وعبد العزيز بن أبي رواد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ى الأ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بالمش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خنت ماء في الشمس فأتيت ب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توضأ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ي يا عائشة فإنه يورث 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مروان السدي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 الطبر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ي عن النبي صلى الله عليه وسلم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بالماء المسخ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ل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ك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خن ل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إلا أني لم أعرف محمد بن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نس شيخ الطبراني ثقة وليس هو الكد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ي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رفاعة يسخن الماء لأصحا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الوضوء من هذا فسأحسن من هذا فيتوضأ بالماء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النح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ه صلى الله عليه وس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ي أهلي في غرة الهلال، وأن لا أتوضأ من النحاس، وأن أستن كلما قمت من س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ة بن حسان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ه كان يوضئ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 مضبب بنحاس ويسق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يزيد عن القاسم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بالنبيذ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وضوء لمن لم يج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سكراً فلا توضأ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اء البح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مغيرة بن أبي بردة الكناني أنه أخبره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دلج أخبره أنهم كانوا يركبون الأرم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ب يضم بعضه إلى بعض و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للصيد فيحملون معهم ماء للسقاة فتدركهم الصلاة وهم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ذكروا ذلك للنب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توضأ بمائنا عطشنا وإن نتوضأ بماء البحر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ا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المدلجي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قوم نركب الرمث فنحمل الماء لسقينا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ا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جبار بن عمر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وثقه محم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ركي أنه سأل النبي صلى الله عليه وسلم عن ماء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أنا وسنان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ك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بنا إلى ابن عباس فدخلنا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ء ال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حر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سلمة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سنان بن سلمة أن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 ماء البحر وعن أي شهر أصوم فأتيت ابن عب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ي 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عن الوضوء من ماء البح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بحران لا يضرك بأيهما توض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أصو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كون في هذه المغازي فنصيب ال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عتق عن أمي ولم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بفضل السوا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أن النبي صلى الله عليه وسلم كان يتوضأ بفضل س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لم يسمع م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ي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هكذا إلا على لسان كذاب وهو يوسف بن خالد السمتي وقد خالفه مسور بن ال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به‏؟‏ فرواه عن عن الأعمش وعن مسلم وهو الأعور عن أنس ومسلم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بفضل ال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بالمدين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ح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اسكب لي وضو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بت 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رسول الله صلى الله عليه وسلم حاجته أقبل إلى الإناء وقد أتى هر فولغ في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له رسول الله صلى الله عليه وسلم وقفة حتى شرب الهر ثم توضأ فذكرت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 ال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إن الهر من متاع البيت لن يقذر شيئاً ولن ينج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فيه عمر بن حفص المكي وثقه ابن حب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ى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 فيصغي له الإناء فيشرب منه فيتوضأ ب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خ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غاء الإنا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مندل بن عل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سناد آخر وهو تلوه فيه محمد بن عمر الوا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ضعف من من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قتادة عن أبيه أنه وضع له وضوء فول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 فأخذ يتوضأ من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قتادة قد ولغ فيه 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 من أهل البيت وإنه من الطوافين عليكم والطو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سنن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 من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رواية عبد الله عن أبيه ورجاله ثقات غير أن فيه الحجاج بن أرطاة وهو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في السنور و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ضؤ من جلود الميتة والانتفاع بها إذ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بغ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غيرة بن شع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فأتيت خباء فإذا فيه امرأة أعراب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ريد ماء يتوضأ فهل عن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وأمي رسول الله فوالله ما تظل السماء ولا 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روحاً أحب إلي من روحه ولا أعز، ولكن هذه القربة مسك ميتة ولا أحب أنج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رحت إلى رسول الله صلى الله عليه وسلم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يها فإن كانت دبغتها فهي ط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لقد دبغتها، فأتيته بما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بعضه وفيه علي بن يزيد ع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كلام وقد وث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أن النبي صلى الله عليه وسلم استوهب وضوء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جد ذلك إلا في مسك مي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غ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م فإن ذلك 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خرج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يه فمر بأهل أبيات من العرب فأرس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اء لوضو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ماء إلا في إهاب ميتة دبغناها ب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باغه طهوره فأتى به فتوضأ ث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فير بن معدان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مشي مع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دع لي من هذه الدار ب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طلب وضوء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أن دلونا جلد 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غ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باغه 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درست بن زياد عن يزيد الرقاشي وكلاهما م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 أهل هذه لو انتفعوا بإه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ماد بن سعيد البراء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اني نحوه عن ابن مسعود موقوفاً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نان بن سلمة أن النبي صلى الله عليه وسلم أتى على جذ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 أهل هذه لو انتفعوا ب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ا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مع عبد الرحمن بن أبي ليلى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ضخ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ي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ا سمعت في 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النبي صلى الله عليه وسلم فأتى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أصلي في الفر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دباغ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محمد بن عبد الرحمن بن أبي ليلى تكلم فيه لسوء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يب مع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نمنا من المشركين الأسقية والأوعية فنقسمها وكلها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أبي داود حديث في آنية المشركين من غير ذكر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نا شاة نحلبها ففقد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شات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ها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قي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استنفعتم به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ها ذكاتها تحل كما يحل الخل م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تفرد به فرج بن فضالة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م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اب وهو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السفر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سلم الأشجعية أن النبي صلى الله عليه وسلم أتا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ها إن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تت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وقال في 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أش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بعها،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ك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م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لعبد الله بن عكيم حديث في السنن ع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فيه عبيدة بن معتب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كفي من الماء للوضوء والغ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فيني للوضو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فيني للغس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 لك قد كفى من هو خير من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الأوسط عن ابن عباس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 الوضوء مد وفي الغسل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عزيز بن عبد الرحمن البالسي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عائشة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المد، و يغتسل ب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قبة 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رواه أبو داود وغيره ومدار حديث ابن عباس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على مسلم بن كيسان الملائي وقد حدث عنه شعبة وسفي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شعبة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ثان عنه إلا بما سمعاه قبل اختلاط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ه إلا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صاع والوضوء 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كيم بن نافع ضعفه أبو زرعة،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عين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ليست بالمنكرة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وز ال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 يجزئه الوضو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أبي حفص العطار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 ويغتسل ب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 إسناد الأوسط سيف بن محم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سنان بن هارون قال يحيى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ن بن هارون أهو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 وهو أحسن حالاً من أخيه، وقد 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توضأ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صلت بن دينار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لثوم بنت عبد الله بن زمعة أن جدتها أم سلمة زو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دفعت إليها مخضباً من ص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من 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غتسل فيه وكان نحواً من صاع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م كلثوم هذه لم أر من ترجمها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فعل بما فضل من وضوئ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أن النبي صلى الله عليه وسلم توضأ من إ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فلما فرغ أفرغ فضله في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بن أبي مريم اختلط وترك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يز حديث أبي بكر بن أبي مريم فترك كله و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النبي صلى الله عليه وسلم مر بنهر ف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عب كان مع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الله قوماً ينفع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بن أبي مريم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يده قبل أن يدخلها في الإ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س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أحدكم من منامه فلا يدخل يده في الإناء حتى ي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ري أين باتت منه ويسمي قبل أن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 بن محمد بن يحيى بن عروة نسبوه إلى و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مية عند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حي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ضوء يكفئ الإناء فيسمي الله تعالى ثم يسبغ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وى البزار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دأ بالوضوء سمى، وم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على حارثة بن محمد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إذا توضأت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حمد لله، فإن حفظ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يح تكتب لك الحسنات حتى تحدث من ذلك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وا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الصديق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مطهرة للفم مرضاة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ثقات إلا أن عبد الله بن محمد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سواك فإنه مطيبة للفم مرضاة للرب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مطهرة للفم مرضاة للرب ومجلاة ل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فيه بحر بن كنيز السقاء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مطهرة للفم مرضاة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في أوائل المجتبى فلا وجه لاست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بإسنادين في أحدهما ابن إسحاق وهو ثقة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مع كل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إسحاق وهو ثقة مدلس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عند كل صلاة بوضوء ومع كل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بي هريرة حديث في الصحيح غير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لقمة وهو ثقة حس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ق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 بالسواك مع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نت أستن قبل أن أنام وبعدما أستيقظ، وقبل أن آكل وبعد ما آكل،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ثم بن تمام أو تمام بن قث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تأتوني قلح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ة تعلو الأسنان وو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وكون‏؟‏ لولا أن أشق على أمتي لفرضت عليهم السواك كما فرض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علي الصيقل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تمام ب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تدخلون علي قلحاً‏؟‏استاكوا فلولا أن أشق على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هم بالسواك عند كل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لفظ له وفيه أبو علي الصيق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دخلون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اك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ن علي قلحاً ولا تستا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ف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واك كما فرضت عليهم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ذكر السواك حتى خشينا أن ينزل فيه 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كبير وفيه أبو علي الصيق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كثيرة في السواك وما يتعلق به في الصلا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ضمض أحدكم حط ما أصاب بفيه، وإذا غسل وجهه حط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، وإذا غسل يديه حط ما أصاب بيديه، وإذا مسح برأسه تناثرت خطاياه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، وإذا غسل قدميه حط ما أصاب ب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عثمان في باب ما جاء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هر بن حوش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أمامة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قام إلى وضوئه يريد الصلاة ثم غسل كفيه نزلت كل 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يه مع أول قطرة، فإذا مضمض واستنشق واستنثر نزلت كل خطيئة من لسانه وشفت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قطرة، فإذا غسل وجهه نزلت كل خطيئة من سمعه وبصره مع أول قطرة، فإذا غسل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فقين ورجليه إلى الكعبين سلم من كل ذنب كهيأته 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 إلى الصلاة رفع الله درجته وإن قعد قعد س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وفي إسنا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 بن بهرام عن شهر واختلف في الاحتجاج بهما والصحيح أنهما ثقتان ولا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أبي أمامة وهو يتفلى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ن القمل في الحص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إن رجلاً حدثني عنك 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سبغ الوضوء غسل يديه ووجهه ومسح على رأسه وأذن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إلى الصلاة المفروضة غفر الله له في ذلك اليوم ما مشت رجلاه، وقبضت عليه يد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إليه أذناه، ونظرت إليه عيناه، وحدث به نفسه من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نبي الله ما لا أح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بنحوه في الكبير، وفيه أبو مسلم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بثقة ولا جرح، غير أن الحاكم ذكره في الكن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و حازم 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بان بن عبد الله وكذلك ذكره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غالب أنه لقي أبا أمامة بحمص فسأله عن أشياء حدث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مسلم يسمع أذان الصلا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ضوئه إلا غفر له بأول قطرة تصيب كفه من ذلك الماء فبعدد ذلك القطر حتى ي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ه إلا غفر له ما سلف من ذنوبه وقام إلى صلاته وهي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معت هذا من النبي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ذي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بشيراً ونذيراً غير مرة ولا مرتين ولا ثلاث ولا أربع ولا خمس ولا ست ولا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مان ولا تسع ولا عشر وعشر وصفق ب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صغير عنه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مسلم فغسل يديه كفرت به ما عملت يداه، فإذا غسل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عنه ما نظرت إليه عيناه، وإذا مسح برأسه كفر به ما سمعت أذناه، فإذا غسل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عنه ما مشت إليه قدماه، ثم يقوم إلى الصلاة فهي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غالب مختلف في الاحتجاج به وبقية رجاله ثقات وقد حسن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غالب وصحح 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من طريق صحيحة وزاد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يكفر ما قبله ثم تصير الصلاة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طريق صحيحة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ك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رجل المسلم خرجت ذنوبه من سمعه وبصره ويديه ورج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عد قعد مغفو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نحوه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في حديث رفعه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توضأ فيغسل يديه ويمضمض فاه ويتوضأ كما أمر إلا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ما أصاب يومئذ ما نطق به فمه، وما مس بيده، وما مشى إليه حتى إن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ا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رافه ثم هو إذا مشى إلى المسجد فرجل تكتب حسنة و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حي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قيط أبو المشاور روى عن أبي 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الجريري وقرة بن خالد وقد 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و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مسلم ذهب الإثم من سمعه وبصره و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بو طيبة وهو يحدثن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دثكم‏؟‏ فذكرنا له الذي حدث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عبسة يذكر أن رسول الله صلى الله عليه وسلم وزاد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بيت على طهر ثم يت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مع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فيذكر الله ويسأل الله خيراً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إلا آتاه ال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الأوسط بنحوه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ً على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حديث ابن عمر فيمن يبيت على طهارة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ت الطهور مواضعه قعدت مغف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أرأيت إن قام يصلي تكون له ناف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افلة للنبي صلى الله عليه وسلم كيف تكون له نافلة وهو يسعى في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يا‏؟‏ كيف تكون له فضيلة وأج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رواها أحمد ذكر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ئص في علامات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أهل المدينة أن المؤذن أذن بصلاة الع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طهور فتطه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كما أُمر وصلى كما أمر كفرت عنه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ربعة من أصحاب رسول الله صلى الله عليه وسلم فشهدوا له بذلك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عثمان في الصحيح نحوه و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أنه دعا بماء فتمضمض واستنشق ثم غسل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ذراعيه ثلاثاً ومسح برأسه وظهر قدميه ثم ضحك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ني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ك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وضأ كما توضأت ثم ضح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ما أضح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ك يا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دعا بوضوء فغسل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 الله عنه كل خطيئة أصابها بوجهه، فإذا غسل ذراعيه كان كذلك، وإذا طهر قدمي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باختصار وقد رواه أحمد وأبو يعلى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علبة بن عبا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كم حدث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زواجاً وأفرا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توضأ فيحسن الوضوء فيغسل وجهه حتى يسيل ا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نه، ثم غسل ذراعيه حتى يسيل الماء على مرفقيه، ثم غسل رجليه حتى يسيل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يه، ثم يقوم فيصلي إلا غفر له الله ما سلف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اه بإسناد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عل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إسحاق الديري عن عبد الرزاق ووهم في اسمه والصواب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د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شانة المعافري أنه سمع عقبة بن عا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على رسول الله صلى الله عليه وسلم ما لم يقل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من أمتي يقوم أحدهما من الليل فيعالج نفسه إلى 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قد فيتوضأ فإذا وضأ يده انحلت عقدة، وإذا وضأ وجهه انحلت عقدة، وإذا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انحلت عقدة، وإذا وضأ رجليه انحلت عقدة، فيقول الرب عز وجل للذي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عبدي هذا يعالج نفسه ما سألني عبدي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علي ما لم أقل فليتبوأ مقعده من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 أمتي يقوم أحده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وله سندان عندهما رجال أحدهما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رة بن كعب أو كعب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ليل أسم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اللي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غسل يديه خرت خطاياه من يديه، فإذا غسل وجهه خرت خطاياه من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سل ذراعيه خرت خطاياه من ذراعيه، وإذا غسل رجليه خرت خط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مسح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تي أحد إلا وأنا أعرف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رأيت ومن لم ت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ت ومن لم أر غراً محجلين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مثل نهر يغتسل منه خمس مرات فما عسى أن يبقين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نه‏؟‏يقوم إلى الوضوء فيغسل يديه فيتناثر كل خطيئة مس بها يديه، ويمضمض فيتن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طيئة تكلم بها لسانه، ثم يغسل وجهه فيتناثر كل خطيئة نظرت بها عيناه، ثم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يتناثر كل خطيئة سمعت بها أذناه، ثم يغسل قدميه فيتناثر كل خطيئة مش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بارك بن سحيم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صلة الصالحة تكون في الرجل فيصلح الله بها عمله كله، و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صلاته يكفر الله بطهوره ذنوبه وتبقى صلاته له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الطبراني في الأوسط وفيه بشار بن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أبو زرعه وابن حبان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ه 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 من يؤذن له بالسجود يوم القيامة، وأنا أول من 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ظ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فأعرف أمتي من بين الأمم ومن خلفي مثل ذلك وعن يمين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مال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ف أمتك يا رسول الله من بين الأم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نوح إلى أ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غر محجلون من أثر الوضوء ليس لأحد ذلك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هم أنهم يؤتون كتبهم بأيمانهم، وأعرفهم تسعى بين أيديهم ذر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اختصار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طريق تأتي في 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ت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 من أ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 محجلون م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سن بن حسين العربي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تعرف من لم ت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لون من آثار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ه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في اثني عشر راكباً حتى حل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فقال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عى لنا إبلنا وننطلق فنقت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إذا راح اقتبسنا ما سمع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ثم 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مغبون أيسمع أصحابي ما لم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ول الله صلى الله عليه وسلم فحضرت يوماً فسمعت رج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بي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ضوءاً كاملاً ثم قام إلى الصلاة كان من خطيئته ك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بتمامه في كتاب الإيمان تقدم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لبابة بن عبد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طه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مضمض فاه إلا غفر الله له كل خطيئة أصابها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، ولا يغسل يديه إلا غفر الله له ما قدمت يداه ذلك اليوم، ولا ي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وسف بن خالد السمتي وقد 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توضأ للصلاة فيمضمض إلا خرج مع قطر الماء كل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ا لسانه، ولا يستنشق إلا خرج مع قطر الماء كل سيئة وجد ريحها بأنف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وجهه إلا تناثر من عينيه مع قطر الماء كل سيئة نظر إليها بهما، ولا يغس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يه إلا خرج مع قطر الماء كل سيئة بطش بها، ولا يغسل شيئاً من رجليه إلا خ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 الماء كل سيئة مشى بهما إليها، فإذا خرج إلى المسجد كتب له بكل خطوة خطاها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 بها عنه سيئة حتى يأتي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هو في الصحيح باختصا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بيت على طه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ت طاهراً بات في شعاره ملك فلا يستيقظ من ليل إ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بدك كما بات ط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ه ميمون بن زيد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ه أبو حاتم، وفي إسناد الطبراني العباس بن عتبة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عطاء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ا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ديث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سليمان الأحول عن عطاء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كذلك هو عند البزار وأرجو أنه حسن الإسن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إسناد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يمون بن زيد وقد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ة فيمن يبيت طاهراً في الباب الذي قبل هذا ولفظ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وا هذه الأجساد طهركم الله فإنه ليس عبد يبيت طا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ت معه ملك في شعاره لا ينقلب ساعة من الليل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عبد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ط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استعانة على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جن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لياً يستقي ماء لوضوئه فبا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قي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أبا الجنوب فإني رأيت عمر يستقي ماء لوضوئه فبادرته اس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أبا الحسن فإني رأيت رسول الله صلى الله عليه وسلم يستق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ضوئه فبادرته أستقي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 يا عمر إني أكره أن يشركني في طهور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أبو الجنوب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الشمس أو اصفرت للمغيب ومعي كوز من ماء، فانطل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وقعدت أنتظره حتى جاء فوض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أبان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رض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دقة من غلول، ولا صلاة بغير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بن س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ابن سن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، ثم بخط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 بلا شك وقد ضعفه غير واحد وأخرج له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عنه يزيد بن أبي حبيب و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صلاة إلا بطهور، 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وهب بن حفص الحراني قيل فيه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دقة من غلول، ولا صلاة بغير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وفيه عبيد الله بن يزيد القرد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عنه غير اب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هور، 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اد بن أحمد العرزم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صلاة بغير طهور 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كثير بن زيد الأسلمي وثقه ابن حبان وابن 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فيه لين، وضعفه النسائي وقال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ار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ان ا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هور، 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ب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وضوء له ولا وضوء لمن لا يذكر اسم الله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من لا يؤمن بي ولا يؤمن بي من لم يعرف حق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أبي يزيد بن عبد الله بن أ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يرفع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ا وضو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ي لم أعرف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ثابت بن نعيم اله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يسى بن سبرة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ذات يوم فحمد الل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صلاة إلا بوضوء، ولا وضوء لمن لم يذكر ا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م يؤمن بالله من لم يؤمن بي، ولم يؤمن بي من لم يعرف حق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، وعيسى بن سبرة وأبوه وعيسى بن يزيد لم 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أحداً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اح بن عبد الرحمن بن حويطب عن جدت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ن بالله من لم يؤمن بي، ولم يؤمن بي من لم يحب 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لمن لا وضوء له، ولا وضوء لمن لم يذكر اس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ها نفس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ها عن أبيها والله أعلم وفيه أبو ثفال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ه نظر،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عمارة أخي بني سعد بن بكر وكانت له صحبة 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ني في نفسي يرحم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قمت إلى الصلاة فأسبغ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لا صلاة لمن لا وضوء له، ولا إيمان لمن لا صلاة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سعد عن أبيه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يامن في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وضوء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فدعا بماء فجعل يغرف بيده اليمنى ثم يصب على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عفان أنه دعا بماء فتوضأ عند المقاعد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ثم قال ل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عل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حديث عثمان في الصحيح ورجال هذا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نضر أن عثمان دعا بالوضوء وعنده الزبير وطلحة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فتوضأ وهم ينظرون فغسل وجهه ثلاث مرات ثم أفرغ على يمينه ثلاث مرات وعلى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 ومسح برأسه ورش على رجله اليمنى ثلاث مرات ثم غسلها ثم رش على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ثم غسلها ثلاث مرات ثم قال للذين 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شدكم الله عز وجل أت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توضأ كما توضأت الآ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بو النضر لم يسمع من أحد من العشرة وفي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ان بن الربيع، ضعفه الدارقطني مرة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ران بن أ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بن عفان دعا بوضو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مسجد غسل يديه ثم مضمض واستنثر ثم غسل وجهه ثلاثاً ثم غسل ي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ين ثلاث مرات ثم مسح برأسه وأمر بيديه على ظاهر أذنيه ثم مر بهما على لحي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رجليه إلى الكعبين ثلاث مرات ثم قام فركع ركعت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ت ل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توضأ ثم ركعت ركعتين كما رأيته رك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حين فرغ من ركع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كما توضأت ثم ركع ركعتين لا يحدث فيهما نفسه غفر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بين صلاته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رواه أحمد وهو في الصحيح باختصا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أنه دعا بوضوء فمضمض واستنشق وغسل وجهه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اعيه ثلاثاً ومسح برأسه وطهر قدميه ثم ضح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ما أضحك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ك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ت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وضوء قريباً من هذا المكان فتوضأ رسول الله صلى الله عليه وسلم كما توضأ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 كما ضحك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ما أضحك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ك يا نبي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كني أن العبد إذا توضأ فغسل وجهه حط الله عنه كل خطيئة أصاب ب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سل ذراعيه كان كذلك، فإذا مسح رأسه كان كذلك، فإذا طهر قدميه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وهو في الصحيح ب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أن النبي صلى الله عليه وسلم توضأ ف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رتين ووجهه ثلاثاً ومسح برأس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رأس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بن البراء بن عازب وكان أميراً بعمان فكان ك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فلأريكم كيف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كيف كان يصلي فإني لا أدري ما قدر صحبتي إياك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نيه وأهل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وء فتمضمض واستنثر وغسل وجهه ثلاثاً وغسل يده اليمنى ثلاثاً وغسل هذه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يس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سح رأسه وأذنيه ظاهرهما وباطنهما وغسل هذه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اً وغسل هذه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يسرى ثلاث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ما ألوت أن أريك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قر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اج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خرج للخلاء فاتبعته بالأدواة أو القدح و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أراد الحاجة أبعد فجلست له بالطريق حتى انصر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وضوء فأقب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فصب على يده فغسلها ثم أدخل يده فكفها فصب على يده واحدة ثم مسح على رأ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يده واحدة ثم قبض الماء قبضاً بيده فضرب به على ظهر قدميه فنضح ب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وابن ماج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رسول الله صلى الله عليه وسلم كان إذا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مض ومسح لحيته بالماء من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واصل بن السائب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بإسناد رجاله رجال الصحيح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وضأ فمضمض ثلاثاً واستنشق ثلاثاً وغسل وجهه ثلاثاً وغسل يديه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ثلاثاً وغسل قدمي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توضأ فغسل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ذراعي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سميع عنه وإسناده حسن وسميع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ن هو ولا ابن من هو،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عتمد في توثيقه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واحدة واحدة فتلك وظيفة الوضوء التي لا بد منه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اثنتين فله كفلان من الأجر، ومن توضأ ثلاثاً فذاك وضوئي ووضوء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زيد العمي وهو ضعيف وقد وثق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لابن عمر عند ابن ماجة حديث مطول في هذا وفي كل من الحديثين 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شد أبو محمد الح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س بن مالك بال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وضوء رسول الله صلى الله عليه وسلم كيف كان فإنه بلغني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وضئ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دعا بوضوء فأتى بطست وبقدح نحت كما نحت فوضع بين يديه فأك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ه من الماء فأنعم غسل كفيه ثم تمضمض ثلاثاً واستنشق ثلاثاً وغسل وجهه ثلا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يده اليمنى فغسلها ثلاثاً ثم غسل اليسرى ثلاثاً ثم مسح برأسه مرة واحد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ا على أذنيه فمسح عليهما ثم أدخل كفيه جميعاً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أبي ع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 مالك كيف أتوضأ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كيف أتوضأ ولا تسألني كيف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توضأ ثلاثاً ثلاث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مرني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البزار باختصا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ب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واحدة واح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ضوء الذي لا يقبل الل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وضأ 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الأمم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وضأ ثلاثاً ثلاث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ي ووضوء الأنبياء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جهه ثلاثاً وغسل يديه ثلاثاً ومسح برأسه وأذنيه وغسل رجليه ثلاثاً ورأيت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توضأ مر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له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وضأ ثلاثاً ثلاثاً، ومرتين مرتين، ومر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ما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أعرابي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الوضوء‏؟‏ فدعا رسول الله صلى الله عليه وسلم بوضوء ف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يمنى ثلاثاً، ثم أدخل يده اليمنى في الإناء ثم مضمض استنشق ثلاثاً ثلاث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وجهه ويديه ثلاثاً، ومسح برأسه وظاهر أذنيه مع رأسه ثم غسل رجليه ثلاثاً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وضوء فمن زاد فقد تعدى 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ه في الصحيح حديث غير هذا وفيه سو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، ضعفه أحمد ويحيى وجماعة ووثقه د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طهر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إناء قدر المد وإن زاد فقلما زاد وإن نقص فقلما نقص فغسل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ضمض واستنشق ثلاثاً ثلاثاً وغسل وجهه ثلاثاً وخلل لحيته وغسل ذراعيه ثلاثاً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وأذنيه مرتين مرتين وغسل رجليه حتى أنقاهم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ه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ي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افع أبو هرمز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رسول الله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إناء فيه ماء فأكفأ على يمينه ثلاثاً ثم غمس يمينه في الإناء فأفاض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ثلاثاً ثم غمس اليمنى فحفن حفنة من ماء فتمضمض بها واستنثر ثلاثاً ثم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ه في الإناء حمل بهما ماء فغسل وجهه ثلاثاً ثم خلل لحيته ومسح باطن أذنيه و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صره في داخل أذنه ليبلغ الماء ثم مسح رقبته وباطن لحيته من فضل ماء الوجه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ه اليمنى ثلاثاً حتى جاوز المرفق وغسل اليسرى مثل ذلك حتى جاوز المرفق ث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ثلاثاً ومسح ظاهر أذنيه ومسح رقبته وباطن لحيته بفضل ماء الرأس ثم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اليمنى ثلاثاً وخلل أصابعها وجاوز بالماء الكعب ورفع في الساق الماء ثم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مثل ذلك ثم أخذ حفنة من الماء بيده اليمنى فوضعه على رأسه حتى تحدر من جو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مام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حرابه وصف الناس خلفه ونظر عن يمين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وفيه سعيد بن عبد الجب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وذكره ابن حبان في الثقات وفيه سند البزار والطبرا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في أمر الصلاة يأتي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ل بن علي ضعفه أحمد وابن المديني وابن معين في رواية ووثقه 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يديه ثلاثاً ومضمض ثلاثاً واستنشق ثلاثاً وغسل وجهه ثلاثاً وذراع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ين ومسح برأسه يقبل بيديه من مقدمه إلى مؤخره ومن مؤخره إلى مقدمه ثم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ثلاثاً وخلل أصابع رجليه وخلل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ألوني ما أضحك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حكك يا نبي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كني أن العبد إذا توضأ فغسل وجهه حط الله عنه كل خطيئة أصاب ب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سل ذراعيه كان كذلك، فإذا مسح رأسه كان كذلك، فإذا طهر قدميه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أبي بكرة إلا بهذا الإسناد و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وابنه عبد الرحمن صالح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بزار محمد بن صالح بن العو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من ترجمه،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ليمضمض ثلاثاً فإن الخطايا تخرج من وجهه، و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ثلاثاً ويمسح برأسه ثلاثاً ثم يدخل يديه في أذنيه ثم يفرغ عل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موسى الحناط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باد بن يحيى بن خلاد الزر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 الله أن أن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يكم كيف توضأ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صلى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غسل يديه ثلاثاً ومسح برأسه مقبلاً ومدبراً وأمس 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رجليه ثلاثاً ثلاثاً ثم أخذ ثوباً فاشتمل به وص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حب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توضأ و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رحمن بن عباد بن يحيى بن خ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ي و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قيع الغرقد فتوضأ وغسل وجهه ويديه ومسح برأسه وتناول الماء بيده اليمنى 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يه فغس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بي الله صلى الله عليه وسل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احدة وثنتين ثنتين وثلاثاً ثلاثاً كل ذلك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سعيد المصلوب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كاه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وضأ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قد أعطانا الله منك خيراً كثيراً فغسل كفيه ثم مض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استنشق ثلاثاً وغسل وجهه ثلاثاً وذراعيه ثلاثاً ومسح برأسه ولم يوقت و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 ولم يوق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هل ضع الطهور مواضعه وأبق فضل طهورك لأهلك لا تعطش أه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 على خا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هيثم بن جماز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استنشق ثلاثاً ومضمض وأدخل أصبعيه في فمه وكان يبلغ براحته إذا غسل وجه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يه وإذا مسح رأسه مسح بأصبعيه ما أدبر وأذنيه م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كذا وجدته في الأصل وفيه واصل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تم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وضأ فبدأ فغسل وجهه وذراعيه ثم تمضمض واستنشق ثم مسح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 أيض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مسح بالماء على لحيت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مران بن جاري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للرأس ماء ج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دهثم بن قران ضعفه جماعة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 رسول الله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فضل ماء حتى يسيله ع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ين بن علي أن النبي صلى الله عليه وسلم كان يتوضأ ف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سجوده بالماء حتى سيله على موضع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تمي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توضأ ويمسح بالماء على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رآن بالمسح فأمر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غسل فغس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عبد الله بن بدر تابعي فلا أدري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من خطأ أو هو هكذا وفيه محمد بن جاب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قوله إلى غسل القدمين في قوله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رجل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ع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تادة لم يسمع م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ذن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يكم كيف كان وضوء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ماء فتمضمض ثلاثاً وغسل وجهه ثلاثاً وذرا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أذنين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ان مجه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شعث بن سوا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أبان بن مفضل الم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أنس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أخذ رك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صغير من جلد يشرب ف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رها عن يساره و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يمنى فغسلها ثلاثاً ثم أدار الركوة على يده اليمنى فغسلها ثلاثاً ف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أخذ إناء جديداً لصماخه فمسح صماخ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سحت أذ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إنهما من الرأس ليس هما من الوج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ل رأيت وهل فهم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ه صلى الله عليه وسلم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أب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م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خل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أي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ذا المتخللون من أمتي في الوضوء و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كبير أيضاً عن أبي أيوب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ذا المتخللون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تخللون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للون بالوضوء والمتخللون من الطعام أما تخليل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ضمضة والاستنشاق وبين الأصابع، وأما تخليل الطعام فمن الطعام إنه ليس شيء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كين من أن يريا بين أسنان صاحبهما طعاماً وهو قائ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ما واصل الرقاش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ذا المتخللون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أبي حفص الأنصاري 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رسول الله صلى الله عليه وسلم كان إذا توضأ 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ق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عثمان بن عفان فخلل أصابع رج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نبي صلى الله عليه وسلم كان إذا توضأ 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خالد بن إلياس ولم أر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كان إذا توضأ 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صلت بن دين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ل لحيته بفضل وضوئه ومسح رأسه بفضل ذر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تمام بن نجيح وقد ضعفه البخاري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أ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يده تحت حنكه فخلل لح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مرني ربي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وث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عن ابن عمر أنه كان إذا توضأ خلل لحيته وأصابع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 أنه رأى رسول الله صلى الله عليه وسلم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ن محمد بن أبي بز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ة هو أبو الحسن البزي المقري وله في الميزان ترجمة مبس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كبرة وكانت له ص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عبد الكريم بن أبي المخ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خلل أصابعه بالماء خللها الله ب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كثير الليثي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تهكن الأصابع بالطهور أو لتنتهكن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وقفه في الكبير على ابن مسعود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لوا الأصابع الخ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وها الله 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راو لم يسم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لوا فإنه نظافة، والنظافة تدعو إلى الإيمان، والإيم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براهيم بن حيان قال ابن عدي أحا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إسباغ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أسبغ الوضوء وإن شق عليك، ولا تأكل الصدقة، ولا تن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 على الخيل، ولا تجالس أصحاب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في زياداته في المسند على أبيه وروى أبو داو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ء الحمر على الخيل وفيه القاسم بن عبد الرحمن وفي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د الله بن كعب عن امرأة من المبايعا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ا رسول الله صلى الله عليه وسلم ومعه أصحابه من بني سلمة فق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عاماً فأكل ومعه أصحابه، ثم قربنا إليه وضوءاً فتوضأ، ثم أقبل على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مكفرات الخطا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لى المكاره، وكثرة الخطا إلى المساجد، وانتظار الصل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إسناده م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ة بن عمرو الكل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وضأ فأسبغ الوضو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بعية إذا توضأت أسبغت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عثمان بوضوء وهو يريد الخروج إ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باردة فجئته بماء فغسل وجهه ويد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والليلة شديدة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بغ عبد الوضوء إلا غفر الله 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 والحديث حسن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بغ الوضوء في البرد الشديد كان له من الأجر ك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حفص العبد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تفرح بذهاب الشتاء رحمة لما دخل على فقراء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على بن ميمون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إسباغ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ثمان بن صفوان روى عن الثور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بنه محمد و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م على ما يكفر الله به 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،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 إلى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عصم بن بهدلة لم يسمع من أنس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سباغ الوضوء‏؟‏ فسكت عنه رسول الله صلى الله عليه وسلم حتى حضر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رسول الله صلى الله عليه وسلم بماء فغسل يديه ثم استنثر ومضمض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ثلاثاً ويديه ثلاثاً ثلاثاً ومسح برأسه وغسل رجليه ثلاثاً ثلاثاً ثم نضح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سباغ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عشر يكتب من حديثه الرقاق و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الأعمال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ق اللون يعرف السرور في 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ي في أحسن صور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تدري فيم يختصم الملأ الأعلى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ي في الكفار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‏؟‏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اغ الوضوء أماكنه على الكريهات والمشي على الأقد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، وانتظار الصل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إبراهيم بن الحس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لم أر من ترج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أحاديث من هذا النوع في انتظار الصلاة وفي التعبي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 يختصم الملأ الأعل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ارات والدرجات، فأما الدرجات فإطعام الطعام وإفشاء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بالليل والناس نيام، وأما الكفارات فإسباغ الوضوء وفي السبرات ونقل الأ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اعات وانتظار الصل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أبو سعد البقال وهو مدل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وك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قيس بن فه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كفارات الخطا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 عند المكاره، وكثرة الخطا إلى المساجد، وانتظار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له إسناد آخر 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خ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دتي عبيدة بنت عمرو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توضأ وأسبغ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 سعيد بن خيثم 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ماعاً من أحد من الصحابة وقد روى قبل هذا عن جدته عن أب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زالة الوسخ من الأظف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بصة بن م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شيء حتى سألته عن الوسخ الذي يكون في الأظف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طلحة بن زيد الرقي وهو مجمع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لا أ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ه 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في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أحدكم بين أنملته وظ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ضحاك بن زيد قال 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قول بعد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البيل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بن عف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جالساً بالمقاعد يتوضأ فمر به رجل فسلم عليه فلم يرد عليه حتى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ه ثم دخل المسجد فوقف على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ني أن أراد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غسل يديه ثم مضمض ثلاثاً واستنشق ثلاثاً وغسل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يديه إلى المرفقين ومسح برأسه ثم غسل رجليه ثم لم يتكلم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ه وحده لا شريك له وأن محمداً عبده ورسوله، غفر له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عبد الرحمن بن البيلماني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مولى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بوضوء فساعة يفرغ من وضوئ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شهد أن محمداً رسول الله اللهم اجعلني من التوابين واجعلني من 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له ثمانية أبواب الجنة يدخل من أيه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اختصار وقال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ر بن مورع ولم أجد من ترجمه وفيه أحمد بن سهيل الوراق ذكره ابن حبان في الث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الكبير أبو سعيد البقال والأكثر على تضعيفه ووثق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بن قرة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حدة واح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لا يقبل الل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وضأ ثنتين 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هكذا ضاعف الله أجر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وضأ ثلاث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باغ الوضوء وهذا وضوئي ووضوء خليل الله إبراهيم عليه السلام، من توضأ هكذ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وحده لا شريك له وأن محمداً عبد ورسوله فتح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بواب الجنة يدخل من أيه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مرجوم عن عبد الرح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معاوية بن قرة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ه ع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رة عن ابن عمرو عن معاوية بن قرة عن عبيد بن عمير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متروك وأبوه 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سورة الكهف كانت له نوراً يوم القيامة من مقامه إلى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عشر آيات من آخرها ثم خرج الدجال لم يضره، ومن توض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ك لا إله إلا أنت أستغفرك وأتوب إليك كتب في رق ثم جعل في طابع فلم يك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إلا أن النسائي 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ه في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والصواب موق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ه من رواية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در عن شعبة موق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إذا توضأت فلا تشبك أصابع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للصلاة فلا يشبك بين 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تيق بن يعقوب ولم أر من ذكر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طيب بعد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بن أبي عبيد أن سلمة بن الأكوع كان إذا توضأ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ك فيدي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ط والبل بماء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ثم يمسح به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نسي مسح رأ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مسح الرأس فذكر وهو يصلي فوجد في لحيته بللاً فل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مسح به رأسه فإن ذلك يجزئه، وإن لم يجد بللاً فليعد الوضوء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نهشل بن سعيد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حسن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يق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أيوب بن عتبة والأكث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الحارث بن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من أصحاب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وبطون الأقدا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حارث بن جزء الز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وبطون الأقدا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أحمد والطبراني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وأخيه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وماً يتوضؤ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ق ففي بعضها عن أبي أمامة وأخ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ن أبي أمامة فقط وفي بعضها عن أخيه فقط وفي بعض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وماً يتوضؤون فبقي على أقدامهم قدر ال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 طرقه كلها على ليث بن أبي سليم وقد ا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كر بن سو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هي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توض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لقدم يا أبا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 وبكر بن سوا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سمع أبا الهيثم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ً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جاء رجل قد توضأ وفي قدمه موضع لم يصبه الماء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أتم وضو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الوازع بن نافع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وح الكل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فقرأ فيها سورة الروم فلبس بعض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بس علينا الشيطان القراءة من أجل أقوام يأتون الصلا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، فإذا أتيتم الصلاة فأحسنوا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أبي روح نفسه، ورواه النسائي عن أبي روح عن رجل و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شبيباً أبا روح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ع أنه صلى مع النبي صلى الله عليه وسلم فقرأ بالروم فتردد في آية 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بس علينا القرآن أن أقواماً منكم يصلون معنا لا ي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، فمن شهد الصلاة معنا فليحس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حافظة على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يعة الجرش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نعما إن استقمتم، وحافظوا على الوضوء فإن خير أعم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تحفظوا من الأرض فإنها أمكم وإنه ليس أحد عامل عليها خيراً أو شراً إ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دوام على الطه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كان إذا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جابر الجعفي وثقه شعبة وسفيان وضعفه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لم يتوضأ بعد الحد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 رسول الله صلى الله عليه وسلم بال فقام عمر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ع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تتوضأ به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ت كلما بلت أن أتوضأ ولو فعلت كان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رواية ابن أبي مليكة عن أمه ولم أر من ترجمها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عن ابن أبي مليكة عن أبي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ضح الفرج بعد الوض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امة بن زيد عن النبي صلى الله عليه وسلم أن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ما نزل على النبي صلى الله عليه وسلم فعلمه الوضوء فلما فرغ من وضوئ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نة من ماء فرش بها نحو الفرج فكان رسول الله صلى الله عليه وسلم يرش بعد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شدين بن سعد وثقه هيثم بن خارجة وأحمد بن حن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ضعف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كان على طهارة وشك في الحد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إذا كان في الصلاة جاءه الشيطان فأ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س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بي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لته وحقرته ورو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ما يأبس بدابته فإذا سكن له أضرط بين ألي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نه عن صلاته فإذا وجد شيئاً من ذلك فلا ينصرف حتى يسمع صوتاً أو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عن أبي داود باختصار ورجال أحمد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إذا كان في المسجد جاءه الشيطان فأبس منه كما يأ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دابته فإذا سكن له زنقه أو أل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ترون ذلك أما المزنوق فتراه مائلاً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جوم فتراه فاتحاً فاه لا ي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سئل عن الرجل ي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صلاته أنه أحدث في صلاته ولم يحدث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أتي أحدكم وهو في صلاته حتى يفتح مقعدته فيخي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دث ولم يحدث فإذا وجد أحدكم ذلك فلا ينصرف حتى يسمع صوت ذلك بأذنه أو يجد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بزار بنحوه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أتي أحدكم وهو في صلاته فيمد شعرة من دبره في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دث فلا ينصرف حتى يسمع صوتاً أو يجد 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ابن ماجة باخت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زيد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مرو ب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سائب بن خباب يشم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ذلك رحمك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إلا من ريح أو 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عزيز بن عبيد الله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لم أر أحداً وثقه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أتي أحدكم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شعرة من دبره فيرى أنه قد أحدث فلا ينصرف حتى يسمع صوتاً أو يجد 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جاج بن أرطاة وهو ثقة إلا أنه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ح ب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ليلطف ب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ليقطع عليه صلاته فإذا أعياه نفخ في دبره فإذا أحس أحدكم من ذلك شيئ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حتى يجد ريحاً أو يسمع ص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ئل بن داود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ما خرج و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الصوم مما دخل وليس مما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الر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زوج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سلمى م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مرأة أبي رافع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تستأذنه على أبي رافع قد ضربها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ها يا أبا راف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ذيني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آذيته يا سلم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ذيته بشيء ولكنه أحدث وهو يصلي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إن رسول الله صلى الله عليه وسلم قد أم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أحدهم الريح أن يتوضأ، فقام يضر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ضح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رافع إنها لم تأمرك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 أحمد رجال الصحي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محمد بن إسحاق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شام بن عروة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صين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أبي طالب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صلاة إلا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حييكم مما لا يستحيي م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الحدث أن يفسو أو يض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في زياداته على أبيه، والطبراني في الأو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نكون بالبادية وتكون من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يح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ستحي من الحق إذا فعل أحدكم ذلك فليتوضأ، ولا ت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أعجاز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ب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حديث علي بن أبي طالب وهو في السنن من حديث علي ب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وقد تقدم حديث علي بن أبي طالب قبله كما تراه والله أعلم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تر على ما خرج منه ر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أن عمر صلى بالناس فخرج من إنسان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احب هذا إلا توضأ وأعاد الصلاة ف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زم على كل من سمعها أن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 قلت، جزاك الله خيراً فأمر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، وقد تقدم 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عن الضحك من الض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س فر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يف بن عبد الله الحم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رجال م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سألناها عن الرجل يمسح فرج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إياه مسست أو أ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من رواية رجل من أهل اليمامة عن حسين بن دف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ئد أبي يعلى بخط المؤل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فا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جهولون و هو أقل ما يقا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بن مالك الخط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ك بعض جسدي فأدخلت يدي أحتك فأصابت يدي ذك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صيبن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فضل بن المختار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رقم بن شرحب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ت جسدي وأنا في الصلاة فأف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كري فقلت لعبد الله بن مسعود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طعه وهو يضحك أين تعزله منك‏؟‏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ضع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مسعود وأنا أسمع عن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إلا كطرف أن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إياه مسس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سعيد بن جبير لم يسمع من ابن مسعو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فإنه رواه عن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أن خمسة من أصحاب محمد صلى الله عليه وسل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ابن مسعود وحذيفة وعمران بن حصين ورجلاً آخر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مس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ي أو أرنبتي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 من رجال الصحيح إلا أ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لم يصرح ب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خالد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الطبراني في الكبير ورجاله رجال الصحيح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مدلس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ى بيده إلى ذكره ليس دونه ستر فقد وجب 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الصغير والبزار وفيه يزيد ب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نوفلي وقد ضعفه أكثر الناس ووثقه يحيى بن معين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، وأيما امرأة مست فرجها فلت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بقية بن الوليد وقد عنعنه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بسرة بنت صفوان سأل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المرأة تدخل يدها في فرج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ليمان بن داود الشاذكوني و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ضع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في سند الكبير العلاء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جدا، وفي سند البزار هاشم بن زيد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مر بن شريح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ق بن علي وكان في الوفد الذين وفدوا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هذا الحديث عن أيوب ع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ماد بن محمد، وقد روى الحديث الآخر حماد بن محمد وهما عندي صح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مع الحديث الأول من النبي صلى الله عليه وسلم قبل هذا ثم سمع هذا ثم س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وافق حديث بسرة وأم حبيبة وأبي هريرة وزيد بن خالد وغيرهم ممن روى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وضوء من مس الذكر فسمع الناسخ وال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بسرة بنت صفوان بن نوفل سأل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مرأة تضرب بيدها فتصيب فرج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المؤمل ضعفه أحمد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، ووثقه في أخرى،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سرة بنت صفو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ذكره أن أنثييه أو رفغ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ول 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هو في السنن خلا ذكره الأنث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غين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مس الأصن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بن الحصيب أن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صنماً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صالح بن حي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س كافر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بير بن العوام أن رسول الله صلى الله عليه وسلم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صلى الله عليه وسلم فناوله يده فأبى يتناولها فدع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اء فتوضأ ثم ناوله يده فتناول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 ما منعك أن 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خذت بيد يهودي فكرهت أن تمس يدي يداً مسه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رياح وهو مجمع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مس الأبر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وضأ من الأبرص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س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جابر الجعفي وثقه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ضع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سال منه د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عف أحدكم في صلاته فلينصرف فليغسل منه الدم ثم ليعد وضو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قب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مسلمة ضعفه النا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ولكن رواه عن ابن أرقم عن عطاء ولا ندري من ابن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 من أنفي دم فسأل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لما حدث وضو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مرو بن خالد القرشي الوا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الضح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النبي صلى الله عليه وسل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إذا دخل رجل فتردى في حفرة كانت في المسجد وكان في بصره ضرر فضح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وهم في الصلاة، فأمر رسول اله صلى الله عليه وسلم من ضحك أن يعيد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د الملك الدقيقي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جمه المزي في التهذيب وهو ثقة لا طعن فيه وعلة الحديث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طاع فإن راويه لم يسمعه م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قبل أو لا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سعود الأنصاري أن رجلاً أقبل إلى الصلاة فاستقب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أكب إليها فتناولها فأتى النبي صلى الله عليه وسلم فذكر ذلك له فلم ين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ليث بن أبي سليم وهو م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ب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صلاة ولا يحدث وضو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يزيد بن سنان الرهاوي ضعفه أحمد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ديني ووثقه البخاري وأبو حاتم وثبته مروان بن معاوية وبقية 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النبي صلى الله عليه وسلم كان يقبل بعض نسائ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صلاة ولا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بشير وثقه شعبة وغيره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سة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وإن مس الرجل جسد امرأته بشهوة فف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أن فيه 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قد اختلف 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الرجل من 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لمس بيده ومن القبلة إذا قبل امرأته وكان يقول في هذه الآية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امس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بو عبيدة لم يسمع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كون به الباس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جلاً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بي الباسور فيسيل مني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فسال من قرنك إلى قدمك فلا وضوء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لك بن مهران قال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نا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وضوء من الن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وية بن بي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نين وكاء السه، فإذا نامت العينان استطلق الو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طبراني في الكبير وفيه أبو بكر بن أبي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لاختل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ن نام ساجداً وضوءاً حتى يضطجع فإنه إذا اضطجع استر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وهو جالس فلا وضوء عليه فإذا وضع جنبه ف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سن بن أبي جعفر الجفر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غيره وقال غ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صالحة ولا يتعم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نام حتى نفخ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ضوء على من ا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أصحاب رسول الله صلى الله عليه وسلم كانوا 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بهم فمنهم من يتوضأ ومنهم من لا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عن أنس وعن أناس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وا جنوبهم فينامون فمنهم من يتوضأ ومنهم من لا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كريم أبي أمية أن علياً وابن مسعود والشعبي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نام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عبد الكريم ضعيف ولم يدرك علياً و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النوم أن تمس الماء ثم تمسح بتلك المسحة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ك ورج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ح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علاء بن كثير الليثي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ما مست الن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ما غيرت النار 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قاسم مولى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سجد دمشق فرأيت ن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 وشيخ يحدث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الحنظ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لحماً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سليمان بن أبي الربيع عن القاسم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لم أر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مختلف 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طح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ئرك س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ائد مسند أحمد بخ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مما مست النار فضرب صدر سلي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أم سلمة زوج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نبي صلى الله عليه وسلم كان يتوضأ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الطبراني موثقون لأنه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طحلاء عن أبي سلمة وأبو سليمان الذي في إسناد أحمد لا أعرفه ولم أ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ا مما غير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حجاج بن نصير وضعفه أبو حاتم وغيره ووثقه ا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يضاً أنه كان يضع أصبع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اً إن لم أ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ا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خالد بن يزيد بن أبي مالك 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ما غير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باختصار مس الفرج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سليمان الرقي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غنم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ن مما غيرت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أكل أحدنا ما غيرت النار غسل يديه 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عد هذا وضو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من رواية الحسن بن يحيى الخشن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زيد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د ال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ما مست النار وغلت به الم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فراس الشعباني و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 النبي صلى الله عليه وسلم كان إذا أك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 النار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طبراني في الكبير أيضاً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إلا أن عمرو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من س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قارئ وسماه في الحديث قبله وهو يحيى بن جعدة وابن عبد القارئ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د بن جبيرة بن محمود بن جبيرة من بني عبد الأشهل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ة ب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ة بن سلامة بن وقش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دخلا وليمة وسلمة على وضوء، فأكلوا ثم خرجوا فتوضأ سلمة فقال له ج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لى وضو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ولكني رأيت رسول الله صلى الله عليه وسلم وخرج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دعونا لها ورسول الله صلى الله عليه وسلم على ضوء فأكل ثم توضأ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لى وضوء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ولكن الأمر يحدث وهذا م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له بن صالح كاتب الليث وثق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شعيب بن الليث وضعفه أحمد وجماعة واتهم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مامة البلوي وكان أسمه إياس بن ثعلب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رسول الله صلى الله عليه و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نتوضأ من الغ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م والزه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ذي بعضنا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من لحوم الإبل وألبا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ي الغ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أعرابي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ه صلى الله عليه وسلم يس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دركنا الصلاة ونح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 الإبل فنصلي فيها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توضأ من لحوم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بض الغنم‏؟‏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وم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الطبراني في الكبير وسماه يعيش الجهني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 الغرة، ورجال أحمد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لى لموسى بن طلحة أو عن ابن لموسى بن طلحة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توضأ من ألبان الإبل ولحوم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من ألبان الغنم ولحومها ويصلي في مرا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يد بن حض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ن لحوم الإبل ولا تصلوا في مناخها، ولا تتوضؤوا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صلوا في مرا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عند ابن ماجة في الوضوء من 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لحجاج بن أرطاة و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مرة السو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هل بادية وماشية فهل نتوضأ من لحوم الإبل وألبا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نتوضأ من لحوم الغنم وألبا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يك الغطفان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ؤوا من لحوم الإبل، ولا توضؤوا من لحوم الغنم، وصلوا في مر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، ولا تصلوا في مبارك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ثقه شعبة وسفيان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ضمضة من الل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أن النبي صلى الله عليه وسلم شرب لبناً فمضم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أيوب بن سن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رك الوضوء مما مست الن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فان أنه جلس على الباب الثاني من مسج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دعا بكتف فتعر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صلى ول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مجلس النبي صلى الله عليه وسلم وأكلت ما أك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صنعت ما صن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ثمان عند البزار أنه رأى رسول الله صلى الله عليه وسل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اً ولحماً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إسناده ورجال أحمد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 النبي صلى الله عليه وسلم كا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ثم يقوم إلى الصلاة ولا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أن رسول الله صلى الله عليه وسل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ً ثم أقيمت الصلاة فقام وقد كان توضأ قبل ذلك، فأتيته بماء ليتوضأ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ء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ذلك ثم صلى فشكوت ذلك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إ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ق عليه انتهارك إياه خشي أن يكون في نفسك عليه شيء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في نفسي إلا خير ولكن أتاني بماء لأتوضأ وإنما أكلت طعا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ت فعل الناس ذلك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أمي وأبو طلحة جلوساً فأك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ً وخبزاً ثم دعوت بوضوء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نتوضأ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طعام الذي أك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من الطيبات‏؟‏ لم يتوضأ منه من هو 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صديق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هش من كتف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وفيه حسام بن مصك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أكل الثريد ويشرب اللبن ويصلي ولا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عبد الأعلى بن عامر ضعفه أحمد وأبو حات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ثقات، وبقية 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لت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اً من قدر العباس فأكلها، وقام يصلي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محمد بن عمرو بن أبي سلمة وهو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توضأ من أث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ثور وهي من الأقط وهو لبن جامد مست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 كتف شا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 كتف شاة ثم صل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 خلا شيخ البز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بزار فيه اسم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ان وهو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عن معاوية أنه رأى رسول الله صلى الله عليه وسل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ً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أن النبي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على وضوء أكل طعاماً لا يتوضأ منه إلا أن يكو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إذا شربتموه فتمضمضو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لم أر من ترجم أحد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توضأ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سعيد المصلوب 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ية بنت عبد المطلب فغرفت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ربت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اً فوضعته بين يديه ثم غرف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 آخر فوضعته بين يديه فأكل، ثم أتى المؤ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الوضو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ضوء علينا مما خرج وليس علينا مما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يد الله بن زحر عن علي بن يزيد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ن لا يحل الاحتجاج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ذراعاً فلما فرغ أمر أصابعه على الجدار ثم صلى العصر والمغرب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قيس الم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عمر بضم العين وهو الملقب سند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بن محمد بن خالد بن الزبير ولم أر من ترجمهما، وله طريق آخر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دي وهو 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ن رسول الله صلى الله عليه وسلم مر ب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رق يتعرق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ه رسول الله صلى الله عليه وسلم فنهش منه نهش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شتين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ثقة مدلس ولكنه عن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علي أيضاً أنه دخل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يت فاطمة فناولته كتف شاة مطبوخة فأكلها ثم قام يصلي فأخذت ثياب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وضأ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يا بن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لت مما م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هر طعامكم ما مس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إسحاق وهو مدلس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مسلمة أن النبي صلى الله عليه وسلم أكل آخر أم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ً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نس بن أبي خالد ولم أر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وء مما غيرت النار بغسل اليدين والفم وللتنظيف و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طرف بن مازن وقد نسب 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ي النبي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خ شاة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هات أو أ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سعها دس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دف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حم والجل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اذ هكذا مضى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بن أبي الحسن عن فاط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كل عرقاً، فجاء بلال بالأذان فقام ليصلي فأخذت بثوب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تتوضأ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توضأ يا بن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أطيب طعامكم مما مست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أطهر طع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أبي الحسن ولد بعد وفاة فاطمة والحديث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رضي الله عن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مر بالقدر فيأخذ العرق فيصيب منه ثم يصلي ولم يتوضأ ولم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البزا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فية يعني بنت ح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ربت إليه كتفاً بارداً فكنت أسح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شط اللحم و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ضباعة بنت الزبير أنها وضع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ً فانتهش منه ثم صلى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أحمد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حارث بن نوفل أن أم حكيم ابنة الزبير حد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دخل على ضباعة فنهش من كتف عندها ثم صلى ولم يتوضأ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أحمد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كيم بنت الزبير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ت نبي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تفاً من لحم فأكل منه ث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منكدر عن أم هانئ أنه أكل كتفاً ثم صل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يعن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مبشر أن النبي صلى الله عليه وسلم نهش من كتف ث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السكن ولم أجد من ذكر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حكيم بنت الزبير أنها كانت تصنع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طعاماً وتبعث به إليه وربما أتاها فأكل عندها، فزعمت أنه أتاها ذات يوم ف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ف فجعلت أسحاها له وزعمت أنه أكل وصلى ونام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ة بنت حزام أنها جعلت للنبي صلى الله عليه وسلم في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 كنسته وطيبته وذبحت له شاة فأكل منها، ثم توضأ فصلى الظهر فقدمت إليه من لح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عصر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ثابت البناني وهو ضعيف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محمد بن عمرو بن سعد بن معا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ند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بن أبي سعيد الخدري تحدث عن عمت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اً لأبي سعيد الخدري فقدمنا إليه ذراع شاة فأكل وحضرت الصلاة فتمضمض ثم صل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ق وبعضها رجالها رجال الصحيح إلا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عيد وقد وثقها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اً مشوية فأكل منه ثم قام إلى الصلاة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عن محمد بن يوسف عنها ولم أجد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امر بنت يزيد بن السكن وكانت من المبايعات أنها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عرق فتعرقه وهو في مسجد بني عبد الأشهل ثم قام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إبراهيم بن إسماعيل بن أبي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بد الرحمن بن ثابت بن صامت عنها ولم أجد من ذكر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بقصعة ونحن مع ابن مسعود ف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 في الطريق فأكل منها وأكلنا معه وجعل يدعو من مر به، ثم مضينا إلى الصلا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أن غسل أطراف أصابعه ومضمض فاه ث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بقصعة من بيت ابن مسعود فيها خبز و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ما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توضأ من الكلمة الخبيثة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وضأ من الطعام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ئ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وضوء فاستنجى ثم أدخل يده في التراب فمسحها ثم غسل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مسح على خ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رجليك لم تغسل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دخلتهما وهما 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أنه نزع خفيه فنظرو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مسح عليهما، ولكن حبب ل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كب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أنه كان يأمر ب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ويغسل رجليه 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لي أن كان لكم مهناه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أ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غسل وجهه وذراعيه ومسح برأسه ومسح على خفي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أ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ك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ي أدخلتهما وهما طاهرتان، ثم لم أمش حافياً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أمش حافي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ثو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توضأ و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فيه عتبة بن أبي أمية 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المقا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عن النبي صلى الله عليه وسلم ذكر في حديث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ضأ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عبد السلام عن الأزرق بن قيس وعنه يزي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بن حرب وإلا فإني 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أمر ب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وهما 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ي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 في الصحيح ذكر في قصة سعد غير هذا و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اجة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عمر دخل الكنيف ثم خرج فمسح على خ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سول الله صلى الله عليه وسلم ثم خرج ف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عند البزار نحوه وفيه محمد بن أبي حميد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سج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كان ي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وي عن عوسجة عن أبيه عن علي وأخطأ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بن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ويأتي حديث عوسجة بن مسلم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دخل المغيرة بن شعبة وعليه خفان، فكان أول من رأيت عليه الخفين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فجعل الناس يمسحونه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ف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يكثر لكم من ال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نا بالوضوء ل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ون أو توضؤون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دينار وهو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أت رسول الله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شهر فمسح على الخفين و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ة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لي بن الفضيل بن عبد العزيز ولم أجد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طلحة أن النبي صلى الله عليه وسلم توضأ ف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ن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أتى على غدير فنزل رسول الله صلى الله عليه وسلم ونزلنا وحضرت الصلا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قم ف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لال فأهراق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غدير فغسل وجهه ويديه وأهوى إلى خفيه وكان عليه خفان أسودان وذلك ب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نادا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لال امسح على 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غسان بن عوف قال الأز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نبي صلى الله عليه وسلم على رجل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خفيه فنخسه برج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كذا السنة، أمرنا بالمسح على الخفين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ّ يد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جا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سم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لال الأشعري ضعف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لى عمامته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حكم بن ميسر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أن النبي صلى الله عليه وسلم كان ي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سح على الخفين عند عمر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أفق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عد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نكر أن رسول الله صلى الله عليه وسلم مسح ولكن هل مسح منذ نزلت المائد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مت كل شيء وكانت آخر سورة نزلت من القرآن ألا تراه قال فلم يتكلم أح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جة طرفاً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ر وقد ذكره ابن 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س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عبد الرحمن بن يزيد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يسار فلم أعرف عبد الرحمن و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سجة بن مس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 ثم توضأ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سجة بن مسلم لم أجد من ذكر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وسجة بن أقر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يحيى بن عوسجة حديثه في المسح على الخف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مة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 الأوسط وفيه عفير بن معدا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ريد أن النبي صلى الله عليه وسلم 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تي في الكبير 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بيعة بن كعب الأ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نبي صلى الله عليه وسلم ي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صلت بن دينار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غب عن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فقد رغب عن سن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عطية ونسب 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رسول الله صلى الله عليه وسلم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حتى قبض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أبي ليلى وهو ضعيف لسوء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ح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وضأ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و بن عبد الغفار وهو متروك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رواحة وأسامة بن زيد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توضأ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زيد بن أس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يسار لم يدرك ابن رو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ص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سكك المدينة فانتهى إلى سباطة ق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ذيفة است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بال قائماً ثم دعا بماء فتوضأ ومسح على الخف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فضل بن المختار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بالأبا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الطف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و بن حزم ي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 ي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قدي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رسول الله صلى الله عليه وسلم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قبل نزول المائدة وبعدها حتى قبض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ار بن مصعب وهو مجمع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ثم توضأ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أبي عتبة عن الحسن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يضاً أن رسول الله صلى الله عليه وسلم سئل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فأحسن وضوءه ومسح على خفيه كلما يريد الصلاة يخلعهما ويتوض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ي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إسحاق بن يحيى عن عبادة ولم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ز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في ال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سلام بن صالح ضعف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يمسح على الجوربين و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ريم بن أ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قيس بن سعد وقد خد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شر سنين توضأ ومسح على خفيه فما أنسى أثر أصابعه على الخفي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يريم ذكره ابن أبي حاتم ولم ي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اً غير أبي إسحاق الس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و بن حريث هراق الماء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يديه ووجهه ومسح على نعليه ثم قام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قيت في المسح على الخف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ح على الخفين للمقيم يوم وليلة، وللمسافر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قطيعي من زياداته على مسند أحمد وأبو يعلى والبزار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ير والأوسط ورجال البزار وأبي يعلى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يمونة زو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مسح على الخف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كل ساعة يمسح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لا ينزع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عند أبي يعل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خلع الرجل خف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يمسح عليهما ما ب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ر بن إسحاق بن يسار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ان في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ح على الخفين للمسافر ثلاثة أيام وللمقيم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هو عند الطبراني في الكبير موقوف وفيه يوسف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ونسب 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سعود عند البزار أيضاً كنا نمسح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الخفين للمسافر ثلاثة أيام ولياليهن وللمقيم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ليمان بن بشير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أمرنا ونحن معه أن لا ننزع خفافنا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ليهن إلا من جنابة ولكن من بول و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يوب بن سويد وهو ضعيف ولكن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الثق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ء الحفظ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وف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تبوك بالمسح على الخفين ثلاثة أيام ولياليهن للمسافر ويوم وليلة ل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ر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لمسافر ويوم وليلة ل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بن خريم لم أجد من ترج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بن أبي حاتم ولم يجرح ولم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ذهب لحاجته ثم أشار إلي فذهبت فأتيته بماء وعليه جبة شامية ليس لها 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ا على عا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بت عليه فتوضأ ومسح عل الخفين فكان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، وللمقيم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 طرف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او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دي وقد ضعفوه، إلا ابن ع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له حديثاً منكراً جاوز الحد إذ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ثقة وإن كان ليس بالقوي في الحديث فإنه يكتب حديثه ويقبل إذا روى عنه ثق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مكي بن إبراهيم وهو من رجال الصحيح فهو مقبول على ما قاله ابن عد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، وللمقيم يوم وليلة في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الضبي بن الأشعث له منا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عن النبي صلى الله عليه وسلم في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ثلاثة أيام للمسافر وللمقيم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أوسط وفيه القاسم بن عثمان البصري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لا يتاب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غزوة عزو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رنا أن نمسح خفافنا للمسافر ثلاثة أيام ولياليهن وللمقيم يوم ولي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رديح ضعفه أبو حاتم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 للمقيم يوم وليلة وللمسافر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الملائ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النبي صلى الله عليه وسلم كان ي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العمامة ثلاثاً في السفر ويوماً وليلة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روان أبو سلمة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شريك أن النبي صلى الله عليه وسلم قال في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وللمقيم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عبد الله بن يعلى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بن عازب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، وللمقيم يوم وليلة في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ه الضبي بن الأشعث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زيمة بن ثابت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 وللمقيم يوم وليلة يمسح على خ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خلهما وهما 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خلهم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أبي ليلى محمد وهو سيئ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سافرن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ننزع خفافنا ثلاثاً، فإذا شهدنا ف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مر بن عبد الله بن يعلى وهو 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 ولياليهن وللمقي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ت مع عبد الله ابن مسعود فكان يمسح على خفي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هو موقوف كما ترى وقد تقدم حديثه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سانيد بعضها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تيبة عن 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فر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ليهن وللمقيم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م يسمع من علي ولا من ابن مسعود ومع ذلك فيه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5" name="Image245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ان في أحكام التيم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6" name="Image246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يم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جنبت ولم أجد الماء شهراً م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ابن مسع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أن رجلاً كان به جدري فأمر ابن مسعود فقرب تر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ت أو ت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من نحاس أو 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بان بن أبي عياش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ما لم يعط أحد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رعب، وأعطيت مفاتيح الأرض، وسميت أحمد، وجعل التراب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اً، وجعلت أمتي خير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له بن محمد بن عقيل وهو سيئ الحفظ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قد تكلم فيه بعض أهل العلم من قبل حفظه، وسمعت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مد بن حنبل وإسحاق بن إبراهيم والحميدي يحتجون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حسن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كون في الرمل أربعة أشهر أو خمسة أشهر فتكون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ء والحائض والجنب فما ت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يعلى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فيه المثني بن الصباح والأكثر على تضع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اس عن ابن معين توثي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عاوية بن صالح عن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يكتب حديثه و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ضوء المسلم وإن لم يجد الماء عشر سنين، فإذا وجد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ق الله وليمسه بشره فإن ذلك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يروى عن أبي هريرة إ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ً لم يعطهن نبي قبلي، بعثت إلى الناس كافة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، ونصرت بالرعب يرعب مني عدوي على مسيرة شهر، وأطعمت المغنم، وجعلت ل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 وطهوراً، وأعطيت الشفاعة فأخرتها لأم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نبي يبعث إلى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براهيم بن إسماعيل بن يحيى بن كهيل وهو ضعيف وذكره ابن حبان في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ته عن أبيه بعض المنا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ذر في غنيمة له بالمدين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كت فرددها عليه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ثكلتك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نبت فدعا له الجارية بماء ف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استتر براحلته فاغتسل ثم أتى النبي صلى الله عليه وسلم فقال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ك الصعيد ولو لم تجد الماء عشرين سنة فإذا وجدت الماء فأ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لع بن شر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حل ناق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أصابتني جنابة في ليلة باردة وأراد رسول الله صلى الله عليه وسلم ال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أرحل ناقته وأنا جنب وخشيت أن أغتسل بالماء البارد فأموت أو أمرض ف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الأنصار فرحلها ووضعت أحجاراً فأسخنت بها ماء فاغتسلت ثم لحقت ب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لع ما لي أرى راحلتك تغير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لها رحلها رجل من 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ي جنابة فخشيت القر على نفسي فأمرته أن يرحلها ووضعت أحجاراً فأسخنت بها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ت به فأنزل الله عز وجل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 تقربوا الصلاة وأنتم سكا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فواً غف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هيثم بن ذريق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أسل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 من بني الأع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لع قم فأرني كيف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صابتني جنابة فسكت عني ساعة حتى جاءه جبريل عليه السلام ب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أسلع ف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ني أسلع كيف علمه رسول الله صلى الله عليه وسلم التيم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رسول الله صلى الله عليه وسلم بكفيه الأرض فدلك إحداهما بالأخرى ثم نفض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هما ذراعيه ظاهرهما وباط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ربيع بن بدر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ل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خدم النبي صلى الله عليه وسلم وأر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ذات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لع قم فأ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صابتني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رسول الله صلى الله عليه وسلم، وأتاه جبريل بآية الصعيد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يا أسلع ف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 فتيممت ثم رحلت له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ماء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سلع 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ني أبي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راه أبوه، بضربة للوجه وضربة ل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ربيع بن بدر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ضربة للوجه وضربة ل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قال شع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ائة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 بالصعيد فلم أره يمسح يديه ووجهه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سعيد المصلوب 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يض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ضر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ة للوجه وضربة ل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ي بن ظبيان ضعفه يحيى بن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 خبيث، وجماعة، وقال أبو علي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ن عمر أيضاً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مم بالصعيد أن يضرب بكفيه على الثرى ثم يمسح بهما وجه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ضربة أخرى فيمسح بهما ذراعيه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سليمان بن داود الجزري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عن النبي صلى الله عليه وسلم في التيمم ضربتين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ه وضربة ل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الحريش بن الخريت ضعفه أبو حاتم و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 النبي صلى الله عليه وسلم كان في سفر 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قوم فبصر بهما راع فنزل يضرب بيده الصعيد فتيمم ثم أذ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قال نبي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عيد بن راشد المازني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رجل يغيب لا يقدر على الماء أيجامع أه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لحجاج بن أرطاة وفيه ضعف ولا يتعم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معاوية عن ع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ب الشهر عن الماء معي أهلي فأصيب من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غيب أشهر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بت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7" name="Image247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ه في التيم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كان يخرج فيه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يتمسح بالتراب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ماء منك قري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لعلي لا أ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ه صلى الله عليه وسلم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راق الماء فتيمم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منك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أن أصحاب النبي صلى الله عليه وسلم كانوا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بة فيدركون المغرب عند مربد الغنم فيتيم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مهيمن بن عباس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8" name="Image248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يمم لأجل شدة البر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بن العاص أن عمرو بن العاص أصابته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ر الجيش فترك الغسل من أج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غتسلت مت من البرد فصلى 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اً فلما قدم على النبي صلى الله عليه وسلم عرفه ما فعل فأنبأه بعذره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بن عبد الرحمن الأنص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بن سهل بن حنيف ولم أجد من ذكره،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عمرو بن العاص صلى بالناس وهو جنب فلما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ذكروا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خشيت أن يقتلني البرد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تلوا أنفسكم إن الله كان بكم رحيم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وسف بن خالد السمتي وهو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يمم للم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أن رجلاً كان به جدري فأمر ابن مسعود فقرب تر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ت أو تور فتمسح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ان بن أبي عياش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يمم على الجد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ه فكسل أن يقوم ضرب يده على الحائط ف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بقية بن الوليد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كم يصلي بالتيم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لا يصلي الرجل بالتيم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احدة ثم يتيمم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ن بن عمارة وقد ضعفه شعبة 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يمم وصلى ثم وجد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أجنب رجل من القوم فلم يجد ماء ثم صلى ثم أتى الماء في وقت تل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 الرجل ولم يأمره النبي صلى الله عليه وسلم أن يع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سح على الجب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أنه لما رم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ئة يوم أحد رأيت النبي صلى الله عليه وسلم إذا توضأ حل عن عصابته ومس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فص بن عمر العدن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قوله الماء من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تب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بن عتب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مع أهلي لما سمعت صوتك أقلعت فاغتسل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ا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بطن امرأتي فقمت ولم أنزل فاغتسلت فأخبرته أنك دعوتني وأنا على بطن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من فاغتسل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، 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فيه رشدين بن سع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طلب رجل من الأنصار فدعاه فخرج الأنصاري ورأسه يقطر ماء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رأ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ني وأنا مع أهلي فخفت أن أح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عجلت فقمت وصببت علي الماء ثم خرج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نت أنزل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 ذلك فلا تغتسلن، اغسل ما مس المرأة منك وتوضأ وضو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فإن 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بزار من طريق زيد بن سعد عن أبي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عن أبيه، وأبو سلمة لم يسمع من أبيه وزيد لم أجد من تر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نصار فأبطأ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ين أتاني رس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أة فقمت فاغتسل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يك أن لا تغتسل ما لم ت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و يعلى والبزار وفيه أبو سعد البقال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باب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سلم، والأنصاري على بطن امرأته فرد عليه وهو عليها، ثم سلم الثانية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م يقم، ثم انصرف لما لم ي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آخر قبل أن يفرغ وخرج في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طلبه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 فاجتمعنا إليه، واغتسل الرجل في نهر إلى جانب داره فأقبل وقد اغتسل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غتسل وما وجب علي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 الرجل ي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فأخبره بأمر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ولم يجب عليك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 البزا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حط فلا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بزار رجال الصحيح ورجال الطبراني موثقون إلا 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عيب فإني 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النبي صلى الله عليه وسلم دعا رجلاً من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أ عليه ثم خرج فذكر كلاماً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حط أحدكم أو أكسل فلا غس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 إلا أبا إسرائيل الملائي فإنه ضعيف 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وقد وثق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بن رفاع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عله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إذا لم ننزل لم ن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رجاله رجال الصحيح ما خ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هو ثقة إلا أنه ي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عض ولد رافع بن خديج عن رافع بن خد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ا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نا على بطن امرأتي فقمت ولم أنزل فاغتسلت وخرجت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أخبرته أنك دعوتني وأنا على بطن امرأتي فقمت ولم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ك 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د ذلك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أوسط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رافع عن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شدين بن سعد وهو سيئ ا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فاعة بن رافع وكان عقبياً بدري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مر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يد بن ثابت رحمه الله يفتي الناس في المسجد برأيه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 ولا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 علي به، فأتى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نفسه أو لقد بلغ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ي الناس في مسجد رسول الله صلى الله عليه وسلم برأ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مومتي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مو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وأبو أيوب ورفاعة بن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ت عمر رحمه الله إ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عله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فعله ع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تفق الناس على أن الماء لا يكون إلا من الماء، إلا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معاذ بن جبل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ختان الخت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أعلم الناس بهذا أزوا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أرسل إلى حفصة رحمها 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عائشة رحم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ختان الخت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حطم عمر 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غي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ني أن أحداً فعله إلا أنهكته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 أحمد ثقات إلا أ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س وهو ثقة، وفي الصحيح طرف منه، زاد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ضوا في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فسار رجل صاح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مناج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موءود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كون موءودة حتى تمر بسبع تار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نا الإنسان من سلالة من طين ثم جعلناه نطفة في قرار م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با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أحسن الخال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وا على قول علي بن أبي طال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بن جبل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ختان الخت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إسناده أبو بكر بن أبي مريم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ائ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معاذ بن جبل ع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ن الجماع وعن الصلاة في الثوب الواحد‏؟‏ وعن ما يحل من الحائض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ختان الختان فقد وجب الغسل، وأما الصلاة في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توشح به، وأما ما يحل من الحائض فإنه يحل منها ما فوق الإزار، واستعفا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وى أبو داود منه قصة الحائض ورجا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هم بقية بن الوليد وهو ضعيف لتدليسه وإسناد هذ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السم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بلا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طت أهلي فاختلعنا ولم أمن أغتس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فعلت ذلك مع أهل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فاغتس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إسماعيل بن علي الوساوس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ختان الخت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عفر بن الزبير عن القسم وكلاهما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وعبد الله بن مسعود وعائش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وز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بر الجعف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 المرأة فلا ي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إذا فعلت ذلك من المرأة اغت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حت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لم نبي قط، إنما الاحت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كريم بن أبي ثاب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ة بنت سهيل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غتسل إحدا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رأ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أنها سألت رسول الله صلى الله عليه وسلم عن المرأة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تعطف به زوج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في الدن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ق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المرأة إذا رأت في منامها الاحتلام أتغتسل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اء فل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أم سل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 أنس ا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مرأة ترى ما يرى الرجل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رأة ذلك وأنزلت فل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بد الجبار بن عمر الأيلي ضعفه ابن معين وغيره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عد،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عبد الله بن أبي طلحة عن جدته أم سل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جاورة أم سلمة زوج النبي صلى الله عليه وسلم فقالت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ذا رأت المرأة أن زوجها جامعها في المنام أتغتسل‏؟‏ 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 أم سليم فضحت النساء عند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 من الحق وإنا إن نسأل النبي صلى الله عليه وسلم عن ما أشكل علينا خي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ن منه على عم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تربت يداك 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، عليها الغسل إذا وجد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هل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 يشبهها ولدها‏؟‏ هن ش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هو في الصحيح باختصار وإسحاق لم يسمع من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حتلم هل عليها غس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وجدت الماء فل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حمد بن عبد الرحمن القشير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مرأة من الأنصا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مرأة ترى في منامها ما يرى الرج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ذلك فل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ة فضح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ها، فإن نساء الأنصار يسأل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حمد بن عبيد الطف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طفاوي ثقة أخرج له البخاري وليس هو بهذا الوصف الذي هنا وإنما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شيخه في هذا الحديث أبو سعد سعيد بن المرزبان الب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قد قيل أنه مدلس فقط وقد عن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رى في منامها ما يرى الرجل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زلت كما ينزل الرجل فعليها الغسل وإن لم تنزل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طبراني في الأوس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في الصحيح باخت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سى الخزاز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ستر عند الاغتسال والنهي عن الاغتس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فض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هاكم عن التعري، فاستحيوا من ملائكة الله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ونكم إلا عند ثلاث ح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ط والجنابة والغسل، فإذا اغتسل أحدكم بال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تر بثوبه أو بجذمة حائ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ى عن ابن عباس إلا من هذا الوجه و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لي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من رجال الصحيح وكذلك بقية رجا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ليمان ليس هو الضبعي الذي أخرج له مسلم وإنما هو حفص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هو ضعيف بمرة فكأنه تصحف على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امش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ِّ المرء عند أربعة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م مستلقياً، وإذا نام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ام في ملحفة معصفرة، وإذا اغتسل بفضاء من الأرض، فإن كان لا بد فاعلاً فلي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روان بن سالم وهو من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أنه أمر علياً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سلاً ثم أعطاه ثوب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ني وولني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هانئ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بأعلى مكة فأتيته فجاء أبو ذر بجف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ى فيها أثر العجين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ره أبو ذر ثم ستر النبي صلى الله عليه وسل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ف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وهو في الصحيح خلا قصة أبي ذر وست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بن عمران كان إذا أراد أن يدخل الماء لم يلق ثو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ري عورته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موثقون إلا أن علي بن زيد مختلف 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أبي سلمة أنها 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غتسل فأخذ حفنة من ماء فضرب به وجه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أي لك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الحجرات، وما رأى عورته 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 الملائي وقد اختلط في آخر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امر بن ربيع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ين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تسل يصب بعضنا على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غتسلون ولا تستت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خش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ونوا خلف ال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خلف الذي يكون فيهم ال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 وسلم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لى عور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لاء بن سليمان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ستر العور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ي وقت يكره الاغتس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أنه كان يكره أن يغتسل بنصف النهار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طة أم ولد أنس لا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سل من الجنا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فيني من الوضو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فيني من الغس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 لك قد كفى من هو خير من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د وقد تقدم الكلام عليه وعلى غيره من هذه ال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زئ من الماء للوضوء و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على رأسه ثلاثاً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عري كث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ع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كثر 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وسأله رجل عن الغسل من الجنا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ثير الشعر ف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أكثر شعراً 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طية وثقه ابن معين وضعفه جماعة تضعيفاً ل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من القوم الذين سألوا عمر بن الخطاب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 نسألك عن ثلاث عن صلاة الرجل في بيته تطوعاً، وعن الغسل من الجنابة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ا يصلح له من امرأته إذا كانت حائض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حار أنتم‏؟‏ لقد سأل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ما سألني عنه أحد منذ سألت عن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بيته تطوعاً نور فمن شاء نور بيته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ن الجنابة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 ويتوضأ ثم يفيض على رأسه ثلاثاً، وقال في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فوق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ة منه قصة الصلاة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هكذا عن رجل لم يسمه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عن عاصم بن عمرو البجلي ع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فر من أهل العراق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لنسألك عن ثل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ً ما هي‏؟‏ وما يحل للرجل من امرأته حائضاً‏؟‏ وعن الغسل من الجنا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حرة أن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يا أمير المؤمنين ما نحن بسح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هنة أنت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ألتموني عن ثلاث ما سألني عنهن أحد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قبل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لاة الرجل في بيته ت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رٌ فنوِّر بيتك ما است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ئض فلك ما فوق الإزار وليس لك ما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سل من الجنابة فتفرغ بيمينك على شمالك ثم تدخل يدك في الإناء فتغسل فر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ابك، ثم توضأ وضوءك للصلاة، ثم تفرغ على رأسك ثلاث مرات تدلك رأسك ك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يعلى من هذه الطريق ورجال أبي يعلى ثقات وكذلك رج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ه من لم يسم فه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وفد ثقي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ن أرضنا أرض ب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كفينا من غسل الجنا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فيض على رأسي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نا ابن ثمان سنين فأخذت أمي بيدي فانطلقت بي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لم يبق رجل ولا امرأة من الأنصار إلا قد أتحف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فة وإني لا أقدر على ما أتح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بني هذا فخذه فليخدمك ما بدا لك، فخدم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شر سنين فما ضرني ضربة ولا سبني ولا انتهرني ولا عبس في وجهي، وك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صاني ب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كتم سري تكن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ت أمي وأزواج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سألنني عن سر رسول الله صلى الله عليه وسلم فلا أخبر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بر بسر رسول الله صلى الله عليه وسلم أحداً أبداً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عليك بإسباغ الوضوء يحبك حافظك، ويزاد في عمرك، ويا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في الاغتسال من الجنابة فإنك تخرج من مغتسلك وليس عليك ذنب ول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مبالغة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 أصول الشعر وت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ة، ويا بني إن استطعت أن لا تزال على وضوء فإنه من يأتيه الموت وهو على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شهادة، ويا بني إن استطعت أن لا تزال تصلي فإن الملائكة تصلي عليك ما 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، ويا أنس إذا ركعت فأمكن كفيك من ركبتيك وفرج بين أصابعك وارفع مرفقي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ك، ويا بني إذا رفعت رأسك من الركوع فأمكن كل عضو منك موضعه فإن الله 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إلى من لا يقيم صلبه بين ركوعه وسجوده، يا بني إذا سجدت فأمكن جب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فيك من الأرض ولا تنقر نقر الديك ولا تقع إقعاء الك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ع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فات في الصلاة فإن الالتفات في الصلاة هلكة فإن كان لا بد ففي النافلة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، ويا بني إذا خرجت من بيتك فلا تقعن عينك على أحد من أهل القبلة إلا 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ك ترجع مغفوراً لك، ويا بني إذا دخلت منزلك فسلم على نفسك وعلى أهل بي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بني فإن استطعت أن تصبح وتمسي وليس في قلبك غش لأحد فإنه أهون عليك في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ن اتبعت وصيتي فلا تكن في شيء أحب إليك م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الطبراني في الصغي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إذا 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ك فلا يقعن بصرك على أحد من أهل القبلة إلا ظننت أنه له الفضل عليك، يا بن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سنتي ومن أحيا سنتي فقد أحبني ومن أحبني كان مع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ابن أبي يزي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من غسل الجنابة ستة أ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يزيد بن عبد الملك النوفلي وقد ضعفوه كلهم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وفي إحدى الروايتين عنه والنسائي ووثقه ابن معين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كان يتوضأ بالمد و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من رواية إبراهيم بن سليمان الفن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الغ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أن تغسل كفك حتى تنقى، ثم تدخل يمينك في الإناء فتغسل فرجك حتى تنقى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يسارك على الحائط أو الأرض فتدلكها ثم تصب عليها بيمينك فتغسلها ثم توضأ وضو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 إلا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أصفهاني فإني 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نا يا رسول الله عن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 أصول الشعر وتنقي البشرة فإن مثل الذين لا يحسنون الغسل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أصابها ماء فلا ورقها ينبت ولا أصلها يروى، فاتقوا الله وأحسنوا الغسل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انة التي حملتم والسرائر التي استود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ن الماء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حث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طريق عثمان بن عبد الرحمن ع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من ترج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عط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النسوة اللاتي أهدين 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بن إذا صببتن على رأسها ثلاثاً في الغسل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أم حكيم مولاة أم عطية لم أجد من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إذا اغتسل فتح عينيه وأدخل أصب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رت رأسي إجماراً شديداً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ما علمت أن على كل شعرة 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 إلا أن فيه رجلاً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الم خادم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جعلن رؤوسهن أربعة قرون فإذا اغتسلن جمعنه على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ن ولم ينق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فيه عمر بن هارون وقد ضعف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وثقه قتيب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تسلت المرأة من حيضها نقضت شعرها وغسلته بخطمي وأش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غتسلت من جنابة صبت على رأسها الماء وع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سلمة بن صبيح اليحمدي ولم أ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ينسى بعض جسده ولم يغس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أن رجلاً جاء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سأله عن الرجل يغتسل من الجنابة فيخطئ بعض جسده الماء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ذلك المكان ثم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جنب يغسل رأسه بالخطم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تسل أحدكم وهو جنب بالخط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سل بعد ذلك فليغسل رأسه إن شاء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أنه كان يغسل رأسه بالخطمي وهو 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تسل ولا يغسل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جاج بن أرط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سل رأسه وهو جنب بخطمي فقد أبلغ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أن لا يصب 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ليس في رجاله من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توضأ بعد الغ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بعد الغسل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الصغير وفي إسناد الأوسط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كذبه ابن معين وضعفه، ووثقه 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غتسال الرجال والنساء في إناء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أن النبي صلى الله عليه وسلم كان هو و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ون في إن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وضوء بفضل المرأ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يمونة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أ بفضل غسلها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أراد النوم والأكل والشرب وهو جن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قدن جنب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ي هريرة عند الطبراني في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كان جنباً وأراد أن يأكل أو ينام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سحاق بن إبراهيم القرقساني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 لم يطعم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 سلمة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نام وهو جنب توضأ وضوءه للصلاة، وإذا أراد أن يطعم غس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كبير ثقات ورجال الأوسط والصغير فيه جابر الجعفي و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ه فكسل أن يقوم ضرب يده على الحائط ف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الكلام عليه في باب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عبد الله الغاف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اً طعام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 علي حتى أ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نب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 بذلك عمر بن الخطاب فجاء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زعم أنك أكلت وأنت جن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توضأت أكلت وشربت ولا أقرأ ولا أصلي حتى أ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وفيه ضعف وفيه 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الك الغاف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وماً طعاماً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 علي حتى أ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ج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 بذلك عمر بن الخطاب فجاء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زعم أنك أكلت وأنت جن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توضأت أكلت وش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بن لهيع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النبي صلى الله عليه وسلم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نام وهو جنب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حمد بن يحيى بن مالك التنوسي ترج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 في كت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ابن حبان، وبقية 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دي بن حات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أين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ضوء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قيس بن الربيع وثقه شعبة وسف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آخرون ولم ينسب إلي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رخص للجنب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كل أو ينام أن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يوسف بن خالد السمتي قال فيه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 عد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نده إلى ابن عباس أيضاً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ا تحضر الجنب ولا المتضمخ حتى يغت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الكلام 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بنت سع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يأكل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ل ير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رقد وهو جنب حتى يتوضأ، فإني أخشى أن يتوفى فلا يحضر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ثمان بن عبد الرحمن عن عبد ال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عثمان بن عبد الرحمن هو الحراني الطرائقي، وثقه يحيى بن معين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 وقال أبو عروبة الحراني 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مجهولين وقال البخاري وأبو أحم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قوم ضعاف،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بقية في روايته عن 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رخصة في النوم قبل الغ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يجنب ثم ينام ثم ينت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طهارة الجن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أشع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خرج فرأى أحداً من أصحابه مسح وجهه ودعا 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وماً ف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فخنس عنه حذيفة، فلما أتاه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رأيتك ثم انصرف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كنت جنب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 ليس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 خلا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حني النبي صلى الله عليه وسلم وأن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ه مندل بن علي وقد ضعفه أحمد ويحيى بن معين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ه في أخرى ووثقه معاذ ب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ابن مسعود كان يستدفئ بامرأ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اء وهي جنب وقد اغتسل هو ويتبرد بها في الصيف وهم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إسناده م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خرج منه شيء بعد الغس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كم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أحدكم ثم ظهر من ذكره شيء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بقية بن الوليد وهو مدلس وقد عن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له تعالى للمحد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حنظلة أن رجلاً سلم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وقد بال فلم يرد عليه النبي حتى قال بيده إلى الحائ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ب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عاز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ع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يبول فلم يرد عليه السلام حتى 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من لم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يبول فسلمت عليه فلم يرد علي ثم دخل بيته ثم توضأ ثم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د به الفض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ن رأ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 ثم تلا آيات من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اً من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قراءة الجن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طالب وأبي موسى الأشعر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القرآن وأنت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القرآن على كل حال ليس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في إسنادهما أبو مالك النخعي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ي عند أبي ي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م قرأ شيئاً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لمن ليس بجنب فأما الجنب ف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الفغ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هراق الماء نكلمه فلا يكلمنا حتى يأتي منزله فيتوضأ وضوءه للصلا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نكلمك فلا تكلمنا، ونسلم عليك فلا ترد علين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آية الرخصة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إذا قمتم إلى 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جابر الجعف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أن ابن مسعود كان يقرئ رجلاً فلما انتهى إلى 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بال وكف عنه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جعل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ويفت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مس القرآ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 القرآن إل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كيم بن حز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 القرآن إلا وأنت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سويد أبو حاتم ضعف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عين في رواية، ووثقه في رواية، و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 حديثه حدي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بن أبي العاص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نا على رسول الله صلى الله عليه وسلم فوجدني أفضلهم أخذاً للقرآ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هم بسورة البقر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ك على أصحابك وأنت أصغرهم، ولا تمس القرآن إلا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في جملة حديث طويل فيما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سماعيل بن رافع ضعفه يحيى بن معين والنسائي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قار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حمام وال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اضي الأجناد بالقسطنطينية أنه حدث أن عمر بن 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قعدن على مائدة يدا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من كان يؤمن الله واليوم الآخر فلا يدخل الحمام إلا بإزار، و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فلا يدخل حليلته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رجل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من ذكور أمتي فلا يدخل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ئزر، ومن كان يؤمن بالله واليوم الآخر فلا يدخل حليلته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أبو خيرة 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در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حمام فلقين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ا أم الدر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ما من امرأة تضع ثيابها في غير بيت أحد من أمهاتها إ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كة كل ستر بينها وبين الرحمن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بأسانيد ورجال أحدها رجا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ائب مولى أم سلمة أن نسوة دخلن على أم سلمة من أهل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ن ممن أنتن‏؟‏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حمص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زعت ثيابها في غير بيتها خرق الله عنها س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أبو يعلى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بيتاً يقال له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ه يذهب بالدرن وينفع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عند البزار رجال الصحيح إلا أن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اس عن طاووس مرس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دخل الحمام إلا بمئز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ن بالله واليوم الآخر فلا يدخل حليلته الحمام، ومن كان يؤمن 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يسع إلى الجمعة ومن استغنى عنها بلهو وتجارة استغنى الله عنه والله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بزار باختصار ذكر الجمعة وفي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ألهاني ضعفه أبو حاتم وابن عدي ووثقه أحمد و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يوب الأنصاري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الله واليوم الآخر فليكرم ضيفه، ومن كان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فليكرم جاره، ومن كان يؤمن الله واليوم الآخر فلا يدخل الحم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ئزر، ومن كان يؤمن بالله واليوم الآخر من نسائكم فلا يدخل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له بن صالح كاتب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ملك ابن شعيب بن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سألت رسول الله صلى الله عليه وسلم عن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بعدي حمامات ولا خير في الحمامات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تدخله بإز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إن دخلته بإزار ودرع وخمار، 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نزع خمارها في غير بيت زوجها إلا كشفت الستر فيما بينها وبين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قدام بن معدي كر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فتحون أفقا فيها بيوت يقال لها الحمامات حرام على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تذهب الوصب تنقي الدر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لذكور أمتي في الإزار، حرام على إناث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فيه مسلمة بن علي الخشني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بيت الحمام ترفع فيه الأصوات وتكشف فيه الع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داوي فيه المريض ويذهب الوسخ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خله فلا يدخله إلا مست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عثمان السمتي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، ووثقه أبو حاتم وابن حبان،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حمام إلا بمئزر، من كان يؤمن بالله واليوم الآخ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حليلته الحمام، من كان يؤمن بالله واليوم الآخر فلا يشرب الخمر، 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فلا يجلس على مائدة يشرب عليها الخمر، من كان ي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يخلون بامرأة ليس بينه وبينه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أبي سليمان المدني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بو حاتم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صنعت له النورة ودخل الحمامات سليمان بن داو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 وجد حره وغ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 من عذاب الله أوه أوه قبل أن لا تنفع أوه 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إسماعيل الأود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رسول الله صلى الله عليه وسلم ع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وضع الحمام هذا فبني فيه 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يحيى بن يعلى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دخل الحمام إلا ب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حبيب كاتب مالك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أنه كان يدخل الحمام فينوره صاحب الحمام ف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ه قال لصاحب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كين بن عبد العزيز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جارية تحلق عنه ال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ورة ترق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1" name="Image271" descr="">
              <a:hlinkClick xmlns:a="http://schemas.openxmlformats.org/drawingml/2006/main" r:id="rId5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يكشف في الح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وليد بن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أوزا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عورة وفي الحمام ليست ب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باب الحمام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بيت الحمام تكشف فيه الع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مر للذي ينو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حق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ه عن الأوزاعي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2" name="Image272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م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 يصيب الث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منزلة المخاط أو البزاق أمطه عنك بخرقة أو ب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حمد بن عبيد الله العرزمي و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رك المني من ثو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بكر الهذل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كنا نسلته بالإذخر والص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3" name="Image273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يض والمستحاض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مام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حيض ثلاث وأكثره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أوسط وفيه عبد الملك الكوفي ع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ثير لا ندري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تنظر ما بينها وبين عشر فإن رأت الطهر فهي طاه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ت العشر فهي مستحاضة تغتسل وتصلي، فإن غلبها الدم احتشت واستثف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شت بالقطن وسدت عليه بخرقة عريضة لمنع سيل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ت لكل صلاة، وت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ء ما بينها وبين الأربعين فإن رأت الطهر قبل فهي طاهر، وإن جاوزت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منزلة المستحاضة تغتسل وتصلي فإن غلبها الدم احتشت واستثفرت وتوضأت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 بن الحصين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تظر الحائض خمساً سبعاً ثما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ً عشراً فإذا مضت العشر فهي 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الجلد بن أيوب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ئض دفعات ولدم الحيض ريح يعرف به، فإذا ذهب قرء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غتسل إحداكن ثم لتغسل عنه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حسين بن عبد الله بن عباس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يكتب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 فاطمة بنت أبي حبيش سأل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تحا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لصلاة أيام حيضتك ثم اغتسلي وتوضئي عند كل صلاة وإن 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على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ر الدم على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من طريق عروة ولم ينسب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روة الم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ولم يسمع حبيب منه وحبيب مدلس وقد عن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ركضة من ركاض الشيطان في 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الطبراني في الكبير والأوسط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أن فاطمة بنت قيس 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حا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د أيام أقرائها ثم تغتسل عند كل طهر ثم تحتشي و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بر في الأوسط عن رسول الله صلى الله عليه وسلم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بالوضوء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أول رجال الصحيح، ورجال الأوسط فيهم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هو مختلف 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ودة بنت زمع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تدع الصلاة أيام أقرائها التي كانت تجلس في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غسلاً واحداً ثم تتوضأ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جعفر عن سودة ولم 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تغتسل من قرء إلى 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ض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الطهر وعلى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صغير وفيه بقية بن الوليد وهو م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4" name="Image274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نف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رسول الله صلى الله عليه وسلم للنف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شعث بن سوار، وثقه ابن معين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بن أبي 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لنفساء أربع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، وفيه إسماعيل بن مسلم المكي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ذ بن عمرو وكان ممن بايع تحت الش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ت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ت الطهر يوماً فاغتسلت، ثم جاءت لتدخل معه في لحافه فوجد مس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الطهر فاغت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ا ب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ها عن فراش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ويني عن ديني حتى تمضى أربع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صالح بن بشير المري وهو ضعي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قه أحد إلا ما رواه عباس عن يحيى بن معين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غير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غيره أنه 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5" name="Image275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باشرة الحائض ومضاجع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بن عمر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يحل للرجل من امرأته وهي حائ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لي من 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 إزارها ثم شأن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نعيم ضرار بن صرد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ة أن رسول الله صلى الله عليه وسلم سئل ما يحل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أته وهي حائ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 الإزار وما تحت الإزار من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إسحاق بن يحيى لم يرو عنه غير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وأيضاً فلم يدرك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صبت امرأتي وهي حائض فأمره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سمة وقيمة النسمة يومئذ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غيره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بد الرحمن بن يزيد بن تم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م سلمة ذات ليلة مضاجع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 قامت كأنها مستخف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نفس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خذي عليك وضوءك ثم ارجعي إلى مك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حسين بن عيسى الحنفي ضعف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وثق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يتقي سورة الدم ثلاث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شر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ديث عند ابن ماجة وغيره خلا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ي سورة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عيد بن بشير وثقه شعبة و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6" name="Image276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دم الحائض يصيب الث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أن خولة بنت يسار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لي إلا ثو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يض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ي موضع الدم ثم 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لم يخرج أث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الماء ولا يضرك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خولة بنت حكي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حيض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لا ثوب واح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يه وص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يت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د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وازع بن نافع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حدانا تحيض في الثوب فإذ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ا غسلت ما أصابه ثم صلت فيه وإن إحداكن اليوم تفرغ خادمها لغسل ثيا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دخول الحائض ال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النبي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دار ما يضع الرجل على وجهه في سجوده من حصير أو نس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أحد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يضتك في ي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ضتك 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مو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ة أن النبي صلى الله عليه وسلم قال لخا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مرة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موث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غسل الكافر إذا أ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أن ثمامة بن أث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أث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به إلى حائط بني فلان فمروه أن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بزار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ثمامة بن أثال 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يغتسل ويصلي رك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 أحمد والبزار عبد الله بن عمر العمري وثقه ابن معي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دي وضعفه غيرهما من غير نسبة إلى كذب وقال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و العمري فالحديث حسن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اثلة بن الأسق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ت أتي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بماء وسدر وألق عنك شع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الصغير وفيه منصور بن عمار الواعظ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أبي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تادة اغتسل بماء وسدر احلق عنك شع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أمر من أسلم أن يختتن وإن كان اب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6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غسل من النجا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ار بن يا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قي 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صغير من 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فتنخمت فأصابت نخامتي ث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أغسل ثوبي من الركوة التي بين يدي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ما نخامتك ودموع عينيك إلا بمنزلة الماء الذي في ركوتك، إنما تغسل ثو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الغائط والمني من الماء الأعظم والدم وال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الكبير بنحوه و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ند البز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رسول الله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ئر أدلو ماء في ركوة 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ن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 من جنابة أصا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ر إنما يغسل الثوب من الغائط والبول والقيء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ر طرقه عند الجميع على ثابت بن حماد وهو ضعيف جداً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مذ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قل بن يسار أن عثمان بن عفان كان يلقى من المذي شدة فس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إلى النبي صلى الله 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ذي وكل فحل يمذي تغسله بالماء وتوضأ 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من رواية عطاء بن عجلان وقد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 رجلاً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سأله عن المذي فكره أن يكون هو الذي يسأله لمكان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لرجل يرى المرأة فيمذي عليه الغس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يلقاها فحولة الرجال يجزئك من ذلك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أبو هارون العبدي و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6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بول الصبي والج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لي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أو بطنه الحسن أو الحسين عليهما السلام فبال فرأيت بوله أسار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نا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بني لا تفزعوه حتى يقضي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بعه الماء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بيت تمر الصدقة ومعه الغلام فأخذ تمرة فجعلها في فيه فاستخرجها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ح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م الفضل بنت الحارث بأم حبيب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وضعتها في حجر النبي صلى الله عليه وسلم فبالت فاختلج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ز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ثم لكمت بين كتفيها ثم اختلجت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قدحاً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ه على مباله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بوا الماء في سبيل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حسين بن عبد الله ضعفه أحمد وأبو زرعة وأبو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عين في رواية ووثقه في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قد في بعض بيوته على قفاه إذا جاء الحسن يدرج حتى قعد على صد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ثم بال على صدره فجئت أميطه عنه فانتب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أنس دع ابني وثمرة فؤادي فإنه من آذى هذا فقد آذا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آذ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دعا رسول الله صلى الله عليه وسلم بماء ف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ول صب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على بول الغلام ويغسل بول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نافع أبو هرمز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أن رسول الله صلى الله عليه وسلم أتى ب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بله فبال فذهبوا ليتناو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حتى فرغ من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عفير بن معدان وقد أجمعوا على 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نب بنت جحش أن النبي صلى الله عليه وسلم كان ن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وحسين يحب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حف على 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فغفلت عنه فحبا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صعد على بطنه ثم وضع ذكره في سرته فبا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مت إليه فحططته عن بطنه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ى بوله أخذ كوزاً من ماء فص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ب من بول الغلام ويغسل من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ليث بن أبي سليم وفي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عمرو أن رسول الله صلى الله عليه وسل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ي فبال عليه فنض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ه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جارية فبالت عليه ف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أن الحسن أو الحسين بال على بط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رم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أو لا تستعج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حتى قضى بوله فدعا بماء فص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إسناده حسن إن شاء الله لأن في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غلام لم يطعم الطعام صب على بوله وإذا كانت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موقوفاً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إسماعيل بن مسلم المكي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ا صبغ بالنجا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 عمر بن الخطاب أراد أن ينهى عن متعة الحج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ذلك قد تمتعنا مع رسول الله صلى الله عليه وسلم وأراد أن ينهى عن 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ة لأنها تصبغ بالبول 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قد لبسه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بسناهن ف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حسن لم يسمع من عمر ولا م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6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كم بطهار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صلي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نتوضأ من مو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رجاله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من مو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أبو قيس محمد بن سعيد المصلو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رض تصيبها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مسع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عرابي فب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أمر النبي صلى الله عليه وسلم مكانه فاحتفر وصب عليه دلو من م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مرء يحب القوم لما يعمل بعملهم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يعلى وفيه سفيان بن مالك قال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، وبقية رجاله رجال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على عقبه بإسناد رجاله رجال الصحيح، عن أن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مر عن الحيطان تكون فيها الع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ل الناس وروث الدو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لت عليه الأمطار وجففته الرياح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ذلك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مرو بن عثمان الكلابي الرقي ضعف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والأزدي ووثقه أبو حاتم بن حبان وقال 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اديث صالحة، وبقية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صحيح خلا شيخ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بن أبي ط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عليه السلام فلم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دخ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دخل بيتاً فيه صورة ولا 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أحمد وفيه عمرو بن خالد وقد أجمعوا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أحاديث في قصة الرجل الذي بال في المسجد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وا أفنيتكن فإن اليهود لا تطهر أفن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رجاله رجال الصحيح خلا شيخ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6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سنور و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كلاب أمة من الأمم أمرت بقتلها اقتلوا منها كل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، ومن اقتنى كلباً لغير صيد ولا زرع ولا غنم أوى إليه كل يوم قيراط من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، وإذا ولغ الكلب في إناء أحدكم فليغسله سبع مرات إحداهن ب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من طريق الجارود عن إسرائيل والجارو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أت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أنصار ودونهم دار فشق ذلك علي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أتي دار فل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دارنا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داركم ك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دارهم سن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عيسى بن المسيب وهو ضعيف وقد تقدم الوضوء ب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 الإناء غسل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والبزار بنحوه وفيه إبراهيم بن إسماعيل بن أبي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ه أحمد واختلف في الاحتجا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 إناء أحدكم فليغسله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ح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خ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زار ورجاله رجال الصحيح خلا شيخ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من ركب حماراً ف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دف النبي صلى الله عليه وسلم على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ر فعرقت فأمرني النبي صلى الله عليه وسلم أن أ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الضحاك وقد وثقه أحمد ويحيى وأبو ز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6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فأرة والنجاسة تقع في الطعام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ً عن الفأرة تموت في الطع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أأطعمه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جر رسول الله صلى الله عليه وسل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فيه ابن لهيعة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مونة زوج النبي صلى الله عليه وسلم أنها استفت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ن فأرة سقطت في سمن لهم جا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 وما حولها وكلوا س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حيح وغيره خلا أنها هي ال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عن محمد بن مصعب القرقساني وثقه أحمد وروى عنه وضعف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ين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أرة تقع في الإد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ا عنك ثم اغرف بكفيك ثلاث غرفات ثم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كبير وفيه مسلمة بن علي الخشني وهو ضعيف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عليه وسلم عن فأ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س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وها وما حولها وكلوه إن كان جا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ائع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عبد الجبار بن عمر 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إفريقية وكان ثقة وضعف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النبي صلى الله عليه وسلم سئل عن عجين و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رات من دم فنهى رسول الله صلى الله عليه وسلم ع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أوسط وفيه سويد بن عبد العزيز ضعفه جما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، وكان له أحاديث يغلط فيها وأثنى عليه هشيم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سؤر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ي الشيطان فأخذته فخنقته حتى لأجد برد لسانه في ي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عتني أوجع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لم يسمع من أبيه، وبقية رجال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10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72&amp;CID=3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72&amp;CID=3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72&amp;CID=3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72&amp;CID=3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72&amp;CID=3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72&amp;CID=3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72&amp;CID=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72&amp;CID=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72&amp;CID=3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72&amp;CID=3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72&amp;CID=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72&amp;CID=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72&amp;CID=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72&amp;CID=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72&amp;CID=4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72&amp;CID=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72&amp;CID=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72&amp;CID=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72&amp;CID=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72&amp;CID=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72&amp;CID=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72&amp;CID=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72&amp;CID=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72&amp;CID=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72&amp;CID=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72&amp;CID=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72&amp;CID=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72&amp;CID=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72&amp;CID=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72&amp;CID=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72&amp;CID=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72&amp;CID=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72&amp;CID=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72&amp;CID=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72&amp;CID=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72&amp;CID=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72&amp;CID=4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72&amp;CID=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72&amp;CID=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72&amp;CID=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72&amp;CID=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72&amp;CID=5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72&amp;CID=5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72&amp;CID=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72&amp;CID=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72&amp;CID=5#TOP#TOP" TargetMode="External"/><Relationship Id="rId95" Type="http://schemas.openxmlformats.org/officeDocument/2006/relationships/hyperlink" Target="javascript:openquran(75,21,21)" TargetMode="External"/><Relationship Id="rId96" Type="http://schemas.openxmlformats.org/officeDocument/2006/relationships/hyperlink" Target="javascript:openquran(52,16,16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72&amp;CID=5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72&amp;CID=5#TOP#TOP" TargetMode="External"/><Relationship Id="rId101" Type="http://schemas.openxmlformats.org/officeDocument/2006/relationships/hyperlink" Target="javascript:openquran(16,60,60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72&amp;CID=5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72&amp;CID=5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72&amp;CID=5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72&amp;CID=5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72&amp;CID=5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72&amp;CID=5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72&amp;CID=5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72&amp;CID=6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72&amp;CID=6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72&amp;CID=6#TOP#TOP" TargetMode="External"/><Relationship Id="rId122" Type="http://schemas.openxmlformats.org/officeDocument/2006/relationships/hyperlink" Target="javascript:openquran(12,26,26)" TargetMode="External"/><Relationship Id="rId123" Type="http://schemas.openxmlformats.org/officeDocument/2006/relationships/hyperlink" Target="javascript:openquran(54,29,29)" TargetMode="External"/><Relationship Id="rId124" Type="http://schemas.openxmlformats.org/officeDocument/2006/relationships/hyperlink" Target="javascript:openquran(56,3,3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72&amp;CID=6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72&amp;CID=6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72&amp;CID=6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72&amp;CID=6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72&amp;CID=6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72&amp;CID=6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mirror.al-eman.com/Islamlib/viewchp.asp?BID=272&amp;CID=6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72&amp;CID=6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72&amp;CID=6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72&amp;CID=6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72&amp;CID=6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72&amp;CID=6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72&amp;CID=6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72&amp;CID=6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72&amp;CID=6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72&amp;CID=6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72&amp;CID=6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72&amp;CID=6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72&amp;CID=6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72&amp;CID=6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72&amp;CID=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72&amp;CID=6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72&amp;CID=7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72&amp;CID=7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72&amp;CID=7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mirror.al-eman.com/Islamlib/viewchp.asp?BID=272&amp;CID=7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72&amp;CID=7#TOP#TOP" TargetMode="External"/><Relationship Id="rId179" Type="http://schemas.openxmlformats.org/officeDocument/2006/relationships/hyperlink" Target="javascript:openquran(3,48,48)" TargetMode="External"/><Relationship Id="rId180" Type="http://schemas.openxmlformats.org/officeDocument/2006/relationships/hyperlink" Target="javascript:openquran(30,14,14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72&amp;CID=7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mirror.al-eman.com/Islamlib/viewchp.asp?BID=272&amp;CID=7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72&amp;CID=7#TOP#TOP" TargetMode="External"/><Relationship Id="rId187" Type="http://schemas.openxmlformats.org/officeDocument/2006/relationships/hyperlink" Target="javascript:openquran(8,75,75)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mirror.al-eman.com/Islamlib/viewchp.asp?BID=272&amp;CID=7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72&amp;CID=7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72&amp;CID=7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72&amp;CID=7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72&amp;CID=7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272&amp;CID=7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mirror.al-eman.com/Islamlib/viewchp.asp?BID=272&amp;CID=7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mirror.al-eman.com/Islamlib/viewchp.asp?BID=272&amp;CID=7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272&amp;CID=7#TOP#TOP" TargetMode="External"/><Relationship Id="rId206" Type="http://schemas.openxmlformats.org/officeDocument/2006/relationships/hyperlink" Target="javascript:openquran(8,114,114)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72&amp;CID=9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72&amp;CID=9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72&amp;CID=9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72&amp;CID=9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72&amp;CID=9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72&amp;CID=9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72&amp;CID=9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72&amp;CID=9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72&amp;CID=9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72&amp;CID=9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72&amp;CID=9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72&amp;CID=9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72&amp;CID=9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72&amp;CID=9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72&amp;CID=9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72&amp;CID=9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272&amp;CID=9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72&amp;CID=9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272&amp;CID=9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72&amp;CID=9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72&amp;CID=9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72&amp;CID=9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72&amp;CID=10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72&amp;CID=10#TOP#TOP" TargetMode="External"/><Relationship Id="rId255" Type="http://schemas.openxmlformats.org/officeDocument/2006/relationships/hyperlink" Target="javascript:openquran(1,217,217)" TargetMode="External"/><Relationship Id="rId256" Type="http://schemas.openxmlformats.org/officeDocument/2006/relationships/hyperlink" Target="javascript:openquran(1,217,217)" TargetMode="External"/><Relationship Id="rId257" Type="http://schemas.openxmlformats.org/officeDocument/2006/relationships/hyperlink" Target="javascript:openquran(1,220,220)" TargetMode="External"/><Relationship Id="rId258" Type="http://schemas.openxmlformats.org/officeDocument/2006/relationships/hyperlink" Target="javascript:openquran(1,222,222)" TargetMode="External"/><Relationship Id="rId259" Type="http://schemas.openxmlformats.org/officeDocument/2006/relationships/hyperlink" Target="javascript:openquran(7,1,1)" TargetMode="External"/><Relationship Id="rId260" Type="http://schemas.openxmlformats.org/officeDocument/2006/relationships/hyperlink" Target="javascript:openquran(1,219,219)" TargetMode="External"/><Relationship Id="rId261" Type="http://schemas.openxmlformats.org/officeDocument/2006/relationships/hyperlink" Target="javascript:openquran(5,112,112)" TargetMode="External"/><Relationship Id="rId262" Type="http://schemas.openxmlformats.org/officeDocument/2006/relationships/hyperlink" Target="javascript:openquran(1,255,255)" TargetMode="External"/><Relationship Id="rId263" Type="http://schemas.openxmlformats.org/officeDocument/2006/relationships/hyperlink" Target="javascript:openquran(1,255,255)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72&amp;CID=10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72&amp;CID=10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mirror.al-eman.com/Islamlib/viewchp.asp?BID=272&amp;CID=10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mirror.al-eman.com/Islamlib/viewchp.asp?BID=272&amp;CID=10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72&amp;CID=10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72&amp;CID=10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72&amp;CID=10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72&amp;CID=10#TOP#TOP" TargetMode="External"/><Relationship Id="rId280" Type="http://schemas.openxmlformats.org/officeDocument/2006/relationships/hyperlink" Target="javascript:openquran(56,27,27)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72&amp;CID=10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72&amp;CID=10#TOP#TOP" TargetMode="External"/><Relationship Id="rId285" Type="http://schemas.openxmlformats.org/officeDocument/2006/relationships/hyperlink" Target="javascript:openquran(4,78,78)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mirror.al-eman.com/Islamlib/viewchp.asp?BID=272&amp;CID=10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mirror.al-eman.com/Islamlib/viewchp.asp?BID=272&amp;CID=10#TOP#TOP" TargetMode="External"/><Relationship Id="rId290" Type="http://schemas.openxmlformats.org/officeDocument/2006/relationships/hyperlink" Target="javascript:openquran(15,43,43)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72&amp;CID=10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72&amp;CID=10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72&amp;CID=10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72&amp;CID=10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72&amp;CID=10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72&amp;CID=10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72&amp;CID=10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72&amp;CID=10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mirror.al-eman.com/Islamlib/viewchp.asp?BID=272&amp;CID=10#TOP#TOP" TargetMode="External"/><Relationship Id="rId309" Type="http://schemas.openxmlformats.org/officeDocument/2006/relationships/hyperlink" Target="javascript:openquran(19,123,123)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72&amp;CID=10#TOP#TOP" TargetMode="External"/><Relationship Id="rId312" Type="http://schemas.openxmlformats.org/officeDocument/2006/relationships/hyperlink" Target="javascript:openquran(18,64,64)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mirror.al-eman.com/Islamlib/viewchp.asp?BID=272&amp;CID=11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72&amp;CID=11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mirror.al-eman.com/Islamlib/viewchp.asp?BID=272&amp;CID=11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mirror.al-eman.com/Islamlib/viewchp.asp?BID=272&amp;CID=11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72&amp;CID=11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mirror.al-eman.com/Islamlib/viewchp.asp?BID=272&amp;CID=11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72&amp;CID=11#TOP#TOP" TargetMode="External"/><Relationship Id="rId327" Type="http://schemas.openxmlformats.org/officeDocument/2006/relationships/hyperlink" Target="javascript:openquran(109,1,1)" TargetMode="External"/><Relationship Id="rId328" Type="http://schemas.openxmlformats.org/officeDocument/2006/relationships/hyperlink" Target="javascript:openquran(15,94,94)" TargetMode="External"/><Relationship Id="rId329" Type="http://schemas.openxmlformats.org/officeDocument/2006/relationships/hyperlink" Target="javascript:openquran(15,94,94)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72&amp;CID=11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72&amp;CID=11#TOP#TOP" TargetMode="External"/><Relationship Id="rId334" Type="http://schemas.openxmlformats.org/officeDocument/2006/relationships/hyperlink" Target="javascript:openquran(11,1,3)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72&amp;CID=11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mirror.al-eman.com/Islamlib/viewchp.asp?BID=272&amp;CID=11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mirror.al-eman.com/Islamlib/viewchp.asp?BID=272&amp;CID=11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72&amp;CID=11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72&amp;CID=11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72&amp;CID=11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72&amp;CID=11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mirror.al-eman.com/Islamlib/viewchp.asp?BID=272&amp;CID=11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72&amp;CID=11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72&amp;CID=11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72&amp;CID=11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72&amp;CID=11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mirror.al-eman.com/Islamlib/viewchp.asp?BID=272&amp;CID=11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mirror.al-eman.com/Islamlib/viewchp.asp?BID=272&amp;CID=11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mirror.al-eman.com/Islamlib/viewchp.asp?BID=272&amp;CID=11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72&amp;CID=12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mirror.al-eman.com/Islamlib/viewchp.asp?BID=272&amp;CID=12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mirror.al-eman.com/Islamlib/viewchp.asp?BID=272&amp;CID=12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mirror.al-eman.com/Islamlib/viewchp.asp?BID=272&amp;CID=12#TOP#TOP" TargetMode="External"/><Relationship Id="rId373" Type="http://schemas.openxmlformats.org/officeDocument/2006/relationships/hyperlink" Target="javascript:openquran(45,4,4)" TargetMode="External"/><Relationship Id="rId374" Type="http://schemas.openxmlformats.org/officeDocument/2006/relationships/hyperlink" Target="javascript:openquran(45,4,4)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72&amp;CID=12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72&amp;CID=12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272&amp;CID=12#TOP#TOP" TargetMode="External"/><Relationship Id="rId381" Type="http://schemas.openxmlformats.org/officeDocument/2006/relationships/hyperlink" Target="javascript:openquran(4,3,3)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mirror.al-eman.com/Islamlib/viewchp.asp?BID=272&amp;CID=12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mirror.al-eman.com/Islamlib/viewchp.asp?BID=272&amp;CID=12#TOP#TOP" TargetMode="External"/><Relationship Id="rId386" Type="http://schemas.openxmlformats.org/officeDocument/2006/relationships/hyperlink" Target="javascript:openquran(4,101,101)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72&amp;CID=12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72&amp;CID=12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72&amp;CID=12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72&amp;CID=12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mirror.al-eman.com/Islamlib/viewchp.asp?BID=272&amp;CID=12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mirror.al-eman.com/Islamlib/viewchp.asp?BID=272&amp;CID=12#TOP#TOP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mirror.al-eman.com/Islamlib/viewchp.asp?BID=272&amp;CID=12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mirror.al-eman.com/Islamlib/viewchp.asp?BID=272&amp;CID=12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72&amp;CID=12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mirror.al-eman.com/Islamlib/viewchp.asp?BID=272&amp;CID=12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mirror.al-eman.com/Islamlib/viewchp.asp?BID=272&amp;CID=12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272&amp;CID=12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mirror.al-eman.com/Islamlib/viewchp.asp?BID=272&amp;CID=13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mirror.al-eman.com/Islamlib/viewchp.asp?BID=272&amp;CID=13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mirror.al-eman.com/Islamlib/viewchp.asp?BID=272&amp;CID=13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mirror.al-eman.com/Islamlib/viewchp.asp?BID=272&amp;CID=13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mirror.al-eman.com/Islamlib/viewchp.asp?BID=272&amp;CID=13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72&amp;CID=13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272&amp;CID=13#TOP#TOP" TargetMode="External"/><Relationship Id="rId425" Type="http://schemas.openxmlformats.org/officeDocument/2006/relationships/hyperlink" Target="javascript:openquran(8,108,108)" TargetMode="External"/><Relationship Id="rId426" Type="http://schemas.openxmlformats.org/officeDocument/2006/relationships/hyperlink" Target="javascript:openquran(8,108,108)" TargetMode="External"/><Relationship Id="rId427" Type="http://schemas.openxmlformats.org/officeDocument/2006/relationships/hyperlink" Target="javascript:openquran(8,108,108)" TargetMode="External"/><Relationship Id="rId428" Type="http://schemas.openxmlformats.org/officeDocument/2006/relationships/hyperlink" Target="javascript:openquran(8,108,108)" TargetMode="External"/><Relationship Id="rId429" Type="http://schemas.openxmlformats.org/officeDocument/2006/relationships/hyperlink" Target="javascript:openquran(8,108,108)" TargetMode="External"/><Relationship Id="rId430" Type="http://schemas.openxmlformats.org/officeDocument/2006/relationships/hyperlink" Target="javascript:openquran(8,108,108)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272&amp;CID=13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mirror.al-eman.com/Islamlib/viewchp.asp?BID=272&amp;CID=13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mirror.al-eman.com/Islamlib/viewchp.asp?BID=272&amp;CID=13#TOP#TOP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mirror.al-eman.com/Islamlib/viewchp.asp?BID=272&amp;CID=13#TOP#TOP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mirror.al-eman.com/Islamlib/viewchp.asp?BID=272&amp;CID=13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mirror.al-eman.com/Islamlib/viewchp.asp?BID=272&amp;CID=13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mirror.al-eman.com/Islamlib/viewchp.asp?BID=272&amp;CID=13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mirror.al-eman.com/Islamlib/viewchp.asp?BID=272&amp;CID=13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272&amp;CID=13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mirror.al-eman.com/Islamlib/viewchp.asp?BID=272&amp;CID=13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mirror.al-eman.com/Islamlib/viewchp.asp?BID=272&amp;CID=13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mirror.al-eman.com/Islamlib/viewchp.asp?BID=272&amp;CID=13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72&amp;CID=13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mirror.al-eman.com/Islamlib/viewchp.asp?BID=272&amp;CID=13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mirror.al-eman.com/Islamlib/viewchp.asp?BID=272&amp;CID=13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mirror.al-eman.com/Islamlib/viewchp.asp?BID=272&amp;CID=14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mirror.al-eman.com/Islamlib/viewchp.asp?BID=272&amp;CID=14#TOP#TO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mirror.al-eman.com/Islamlib/viewchp.asp?BID=272&amp;CID=14#TOP#TOP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mirror.al-eman.com/Islamlib/viewchp.asp?BID=272&amp;CID=14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72&amp;CID=14#TOP#TOP" TargetMode="External"/><Relationship Id="rId471" Type="http://schemas.openxmlformats.org/officeDocument/2006/relationships/hyperlink" Target="javascript:openquran(4,6,6)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mirror.al-eman.com/Islamlib/viewchp.asp?BID=272&amp;CID=14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mirror.al-eman.com/Islamlib/viewchp.asp?BID=272&amp;CID=14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mirror.al-eman.com/Islamlib/viewchp.asp?BID=272&amp;CID=15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mirror.al-eman.com/Islamlib/viewchp.asp?BID=272&amp;CID=15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mirror.al-eman.com/Islamlib/viewchp.asp?BID=272&amp;CID=15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mirror.al-eman.com/Islamlib/viewchp.asp?BID=272&amp;CID=15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mirror.al-eman.com/Islamlib/viewchp.asp?BID=272&amp;CID=15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mirror.al-eman.com/Islamlib/viewchp.asp?BID=272&amp;CID=15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mirror.al-eman.com/Islamlib/viewchp.asp?BID=272&amp;CID=15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mirror.al-eman.com/Islamlib/viewchp.asp?BID=272&amp;CID=15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72&amp;CID=15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mirror.al-eman.com/Islamlib/viewchp.asp?BID=272&amp;CID=15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mirror.al-eman.com/Islamlib/viewchp.asp?BID=272&amp;CID=15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mirror.al-eman.com/Islamlib/viewchp.asp?BID=272&amp;CID=15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72&amp;CID=15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mirror.al-eman.com/Islamlib/viewchp.asp?BID=272&amp;CID=15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mirror.al-eman.com/Islamlib/viewchp.asp?BID=272&amp;CID=15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mirror.al-eman.com/Islamlib/viewchp.asp?BID=272&amp;CID=15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mirror.al-eman.com/Islamlib/viewchp.asp?BID=272&amp;CID=15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72&amp;CID=15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mirror.al-eman.com/Islamlib/viewchp.asp?BID=272&amp;CID=15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mirror.al-eman.com/Islamlib/viewchp.asp?BID=272&amp;CID=15#TOP#TOP" TargetMode="External"/><Relationship Id="rId516" Type="http://schemas.openxmlformats.org/officeDocument/2006/relationships/hyperlink" Target="javascript:openquran(3,40,40)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72&amp;CID=15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72&amp;CID=15#TOP#TOP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mirror.al-eman.com/Islamlib/viewchp.asp?BID=272&amp;CID=15#TOP#TOP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mirror.al-eman.com/Islamlib/viewchp.asp?BID=272&amp;CID=15#TOP#TOP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mirror.al-eman.com/Islamlib/viewchp.asp?BID=272&amp;CID=15#TOP#TOP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72&amp;CID=15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mirror.al-eman.com/Islamlib/viewchp.asp?BID=272&amp;CID=16#TOP#TOP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mirror.al-eman.com/Islamlib/viewchp.asp?BID=272&amp;CID=16#TOP#TOP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mirror.al-eman.com/Islamlib/viewchp.asp?BID=272&amp;CID=16#TOP#TOP" TargetMode="External"/><Relationship Id="rId535" Type="http://schemas.openxmlformats.org/officeDocument/2006/relationships/hyperlink" Target="javascript:openquran(3,43,43)" TargetMode="External"/><Relationship Id="rId536" Type="http://schemas.openxmlformats.org/officeDocument/2006/relationships/hyperlink" Target="javascript:openquran(3,43,43)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mirror.al-eman.com/Islamlib/viewchp.asp?BID=272&amp;CID=16#TOP#TOP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mirror.al-eman.com/Islamlib/viewchp.asp?BID=272&amp;CID=16#TOP#TOP" TargetMode="External"/><Relationship Id="rId541" Type="http://schemas.openxmlformats.org/officeDocument/2006/relationships/hyperlink" Target="javascript:openquran(3,29,29)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mirror.al-eman.com/Islamlib/viewchp.asp?BID=272&amp;CID=16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mirror.al-eman.com/Islamlib/viewchp.asp?BID=272&amp;CID=16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mirror.al-eman.com/Islamlib/viewchp.asp?BID=272&amp;CID=16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mirror.al-eman.com/Islamlib/viewchp.asp?BID=272&amp;CID=16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mirror.al-eman.com/Islamlib/viewchp.asp?BID=272&amp;CID=16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mirror.al-eman.com/Islamlib/viewchp.asp?BID=272&amp;CID=16#TOP#TOP" TargetMode="External"/><Relationship Id="rId554" Type="http://schemas.openxmlformats.org/officeDocument/2006/relationships/hyperlink" Target="javascript:openquran(22,12,14)" TargetMode="External"/><Relationship Id="rId555" Type="http://schemas.openxmlformats.org/officeDocument/2006/relationships/hyperlink" Target="javascript:openquran(22,14,14)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mirror.al-eman.com/Islamlib/viewchp.asp?BID=272&amp;CID=16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mirror.al-eman.com/Islamlib/viewchp.asp?BID=272&amp;CID=16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mirror.al-eman.com/Islamlib/viewchp.asp?BID=272&amp;CID=16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mirror.al-eman.com/Islamlib/viewchp.asp?BID=272&amp;CID=16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mirror.al-eman.com/Islamlib/viewchp.asp?BID=272&amp;CID=16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mirror.al-eman.com/Islamlib/viewchp.asp?BID=272&amp;CID=16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mirror.al-eman.com/Islamlib/viewchp.asp?BID=272&amp;CID=16#TOP#TOP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mirror.al-eman.com/Islamlib/viewchp.asp?BID=272&amp;CID=16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mirror.al-eman.com/Islamlib/viewchp.asp?BID=272&amp;CID=16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mirror.al-eman.com/Islamlib/viewchp.asp?BID=272&amp;CID=16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mirror.al-eman.com/Islamlib/viewchp.asp?BID=272&amp;CID=16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mirror.al-eman.com/Islamlib/viewchp.asp?BID=272&amp;CID=16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mirror.al-eman.com/Islamlib/viewchp.asp?BID=272&amp;CID=16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mirror.al-eman.com/Islamlib/viewchp.asp?BID=272&amp;CID=16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mirror.al-eman.com/Islamlib/viewchp.asp?BID=272&amp;CID=16#TOP#TOP" TargetMode="External"/><Relationship Id="rId586" Type="http://schemas.openxmlformats.org/officeDocument/2006/relationships/hyperlink" Target="javascript:openquran(4,6,6)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mirror.al-eman.com/Islamlib/viewchp.asp?BID=272&amp;CID=16#TOP#TOP" TargetMode="External"/><Relationship Id="rId589" Type="http://schemas.openxmlformats.org/officeDocument/2006/relationships/image" Target="media/image1.png"/><Relationship Id="rId590" Type="http://schemas.openxmlformats.org/officeDocument/2006/relationships/hyperlink" Target="http://mirror.al-eman.com/Islamlib/viewchp.asp?BID=272&amp;CID=17#TOP#TOP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mirror.al-eman.com/Islamlib/viewchp.asp?BID=272&amp;CID=17#TOP#TOP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mirror.al-eman.com/Islamlib/viewchp.asp?BID=272&amp;CID=17#TOP#TOP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mirror.al-eman.com/Islamlib/viewchp.asp?BID=272&amp;CID=17#TOP#TOP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mirror.al-eman.com/Islamlib/viewchp.asp?BID=272&amp;CID=17#TOP#TOP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mirror.al-eman.com/Islamlib/viewchp.asp?BID=272&amp;CID=17#TOP#TOP" TargetMode="External"/><Relationship Id="rId601" Type="http://schemas.openxmlformats.org/officeDocument/2006/relationships/image" Target="media/image1.png"/><Relationship Id="rId602" Type="http://schemas.openxmlformats.org/officeDocument/2006/relationships/hyperlink" Target="http://mirror.al-eman.com/Islamlib/viewchp.asp?BID=272&amp;CID=17#TOP#TOP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mirror.al-eman.com/Islamlib/viewchp.asp?BID=272&amp;CID=17#TOP#TOP" TargetMode="External"/><Relationship Id="rId605" Type="http://schemas.openxmlformats.org/officeDocument/2006/relationships/image" Target="media/image1.png"/><Relationship Id="rId606" Type="http://schemas.openxmlformats.org/officeDocument/2006/relationships/hyperlink" Target="http://mirror.al-eman.com/Islamlib/viewchp.asp?BID=272&amp;CID=17#TOP#TOP" TargetMode="External"/><Relationship Id="rId607" Type="http://schemas.openxmlformats.org/officeDocument/2006/relationships/image" Target="media/image1.png"/><Relationship Id="rId608" Type="http://schemas.openxmlformats.org/officeDocument/2006/relationships/hyperlink" Target="http://mirror.al-eman.com/Islamlib/viewchp.asp?BID=272&amp;CID=17#TOP#TOP" TargetMode="External"/><Relationship Id="rId609" Type="http://schemas.openxmlformats.org/officeDocument/2006/relationships/image" Target="media/image1.png"/><Relationship Id="rId610" Type="http://schemas.openxmlformats.org/officeDocument/2006/relationships/hyperlink" Target="http://mirror.al-eman.com/Islamlib/viewchp.asp?BID=272&amp;CID=17#TOP#TOP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mirror.al-eman.com/Islamlib/viewchp.asp?BID=272&amp;CID=17#TOP#TOP" TargetMode="External"/><Relationship Id="rId613" Type="http://schemas.openxmlformats.org/officeDocument/2006/relationships/image" Target="media/image1.png"/><Relationship Id="rId614" Type="http://schemas.openxmlformats.org/officeDocument/2006/relationships/hyperlink" Target="http://mirror.al-eman.com/Islamlib/viewchp.asp?BID=272&amp;CID=17#TOP#TOP" TargetMode="External"/><Relationship Id="rId615" Type="http://schemas.openxmlformats.org/officeDocument/2006/relationships/image" Target="media/image1.png"/><Relationship Id="rId616" Type="http://schemas.openxmlformats.org/officeDocument/2006/relationships/hyperlink" Target="http://mirror.al-eman.com/Islamlib/viewchp.asp?BID=272&amp;CID=17#TOP#TOP" TargetMode="External"/><Relationship Id="rId617" Type="http://schemas.openxmlformats.org/officeDocument/2006/relationships/image" Target="media/image1.png"/><Relationship Id="rId618" Type="http://schemas.openxmlformats.org/officeDocument/2006/relationships/hyperlink" Target="http://mirror.al-eman.com/Islamlib/viewchp.asp?BID=272&amp;CID=17#TOP#TOP" TargetMode="External"/><Relationship Id="rId619" Type="http://schemas.openxmlformats.org/officeDocument/2006/relationships/image" Target="media/image1.png"/><Relationship Id="rId620" Type="http://schemas.openxmlformats.org/officeDocument/2006/relationships/hyperlink" Target="http://mirror.al-eman.com/Islamlib/viewchp.asp?BID=272&amp;CID=17#TOP#TOP" TargetMode="External"/><Relationship Id="rId621" Type="http://schemas.openxmlformats.org/officeDocument/2006/relationships/image" Target="media/image1.png"/><Relationship Id="rId622" Type="http://schemas.openxmlformats.org/officeDocument/2006/relationships/hyperlink" Target="http://mirror.al-eman.com/Islamlib/viewchp.asp?BID=272&amp;CID=17#TOP#TOP" TargetMode="External"/><Relationship Id="rId623" Type="http://schemas.openxmlformats.org/officeDocument/2006/relationships/image" Target="media/image1.png"/><Relationship Id="rId624" Type="http://schemas.openxmlformats.org/officeDocument/2006/relationships/hyperlink" Target="http://mirror.al-eman.com/Islamlib/viewchp.asp?BID=272&amp;CID=17#TOP#TOP" TargetMode="External"/><Relationship Id="rId625" Type="http://schemas.openxmlformats.org/officeDocument/2006/relationships/numbering" Target="numbering.xml"/><Relationship Id="rId626" Type="http://schemas.openxmlformats.org/officeDocument/2006/relationships/fontTable" Target="fontTable.xml"/><Relationship Id="rId6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2:28:00Z</dcterms:created>
  <dc:creator>Wael Salah</dc:creator>
  <dc:description/>
  <dc:language>en-US</dc:language>
  <cp:lastModifiedBy>Wael Salah</cp:lastModifiedBy>
  <dcterms:modified xsi:type="dcterms:W3CDTF">2003-07-15T13:12:00Z</dcterms:modified>
  <cp:revision>20</cp:revision>
  <dc:subject/>
  <dc:title>مجمع الزوائد ومنبع الفوائد</dc:title>
</cp:coreProperties>
</file>