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ع الزوائد ومنبع الفوائد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لي بن أبي بكر الهيثمي</w:t>
        </w:r>
      </w:hyperlink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لد الثالث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72&amp;CID=3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جنائز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عافى الشاكر والمبتلى الصا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بت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دة الب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وغ الدرجات بالابت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ثل المؤمن كمثل السنب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لم ي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اختلج عرق إلا بذ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ظهار المريض م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ضرع المري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المري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عي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يادة المري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لا يعاد المريض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يادة غير الم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فارة سيئات المريض وما له من الأ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جري على المري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زيل ثواب الم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حم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بر على الحمى واحتس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ان به لمم فصبر ع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ذهب بص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ذهبت عينه ال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وجع ال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طاعون وما تحصل به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طاعون والثابت فيه والفار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مع فيمن هو شه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بط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ذات الج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وت الغر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وت الفجأة والمرض قبل ال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ستعاذ منه من الموت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سن الظن ب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مات في أحد الحر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مات يوم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مات في بيت المق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م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فر من الم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حفة المؤمن الم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ترك الموت أحداً لأ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حب لقاء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مد الله عز وجل عند النز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خفف الم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ضور الأعمال عند الم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لقين الميت لا إله إلا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وت المؤمن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رض أعمال الأحياء على الأمو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أرو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غماض البصر وما ي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ضور النساء عند الم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ستريح إذا م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رجاع وما يسترجع عن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تم مصيب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صبر والتسلي بموت سيدنا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عز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ثناء على الم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طعام يصن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وت الأول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ات له ابن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ات له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لم يقدم ولداً ولا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عد فرطاً أو مصي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ت البن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ت الزو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و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قال في الميت مما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ضرب الخدود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بك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قبيل الم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جهيز الميت وغسله والإسراع ب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جنب ثم يموت قبل أن يغت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رأة تموت مع الرجال ولا محرم لها ف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شه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كف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ذان ب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مار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ضور النساء عند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ر سرير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مل السر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يام للجناز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تباع النساء الجنائ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مت والتفكر لمن تبع جناز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تبع الميت صوت ولا 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تباع الجنازة والمشي معها والصلاة علي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الجناز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نساء على الجنائ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كبير على الجناز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الجنازة بعد العص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الجنازة بين القب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أكثر من م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لى عليه 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الق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على الغائ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من عليه 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أهل المعا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على أهل لا إله إلا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صلاة على المناف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أحد يدفن في التربة التي خلق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فن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فن ب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فن الشهداء في مصارع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عند إدخال الميت الق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فن الآثار الصالحة مع الم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لقين الميت بعد دف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ش الماء على الق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طاب الق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ضغطة الق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ؤال في الق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ذاب في الق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قب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يارة القب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زار القب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بناء على القبور والجلوس عليها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شي على القب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شي بين القبور في النع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4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زكا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ض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ح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أموال الأيت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زكاة من العط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دى الزكاة وقرى الض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تصدق بثلث ما يخرج من زر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 درجات الإسلام بعد الصلاة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زكا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دقة الخيل والرقيق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كان دون النصاب وما تجب فيه الز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حساب الز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ُحسب فيه الز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 في بيان الز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كاة الحب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ر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نهي عن جداد النخل ب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ضع الأقناء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كاة الع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ركاز والمعاد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تى تجب الز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عجيل الز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ن تؤخذ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ضا المصد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فع الصدقات إلى الأم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دقة الفط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عدي في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عمال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مال على الصدقة وما لهم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خاف على الع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رقة الصد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شارين والعرفاء وأصحاب المكو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قة لرسول الله صلى الله عليه وسلم ولآله ولموا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فقير يهدي للغني من 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ن يستحق الزكاة ومن لا يستحق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ا تحل له الز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سك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سؤ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سؤ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يد العليا، ومن أحق بالص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ن سأل فر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حل له السؤ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جاءه شيء من غير مسألة ولا إشر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جاءه شيء وهو محتاج إل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مسؤ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ق السا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ضي بالقليل أو سخط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سأله محتاج فر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سا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سأل بوجه الله عز و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رض الصدقة على أه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لف الناس بالعط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قة التي على الإنسان كل ي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نقص مال من 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ث على الصدقة بقو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قوا النار ولو بشق تمرة ونحو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ق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حسد إلا في اثن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رغام الشيطان ب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تصدقتَ فأبقيت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جر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اولة المسك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قبل الله إلا الطي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صدق بما يك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دقة بجميع ال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هدية إلى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دقة بأفضل ما ي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صدق بعرض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دقة الس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ن يستحق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الصدقة أفض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دقة على الأقارب وصدقة المرأة على زو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نفقة الرجل على نفسه وأهله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كثر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فتح عليهم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منف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لهم أعط منفقاً خلف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إنف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ادخ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بخ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سخاء والسخ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سخ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جاوز عن ذنب السخ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وق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دقة لا تور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دقة المجح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دقة على الممالي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سقاية والإطع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طعم مسلماً أو سق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قي ال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3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جر الماء والملح و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من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غرس غرساً أو بنى بنيان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ؤجر فيه 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زل الأذى عن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عروف 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جري عليه أجره بعد م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دل على خ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دقة المرأة من بيت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قاد أع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دقة على الم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44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صي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و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ب عليكم الصيام كما كتب على الذين من قبلك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درك شهر رمضان فلم يص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شهور البركة وفضل شهر رمض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حترام شهر رمضان ومعرفة حق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ام رمضان إيماناً واحتساب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صوم رمضان بمكة و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صوم رمضان بم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صيام رمضان ب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فضل الص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أه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أهلة، وق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موا لرؤ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تقدم رمضان بص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كافر يسلم في أثناء الش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ية الصيام من 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دركه رمضان وعليه رمضان آ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صبح جنباً وهو يريد الص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عل الخير والإكثار منه في رمض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سح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سح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إفطار والسح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عجيل الإفطار وتأخير السح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لى أي شيء يفط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فطر على م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إذا أفط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فطر صائ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كل ناسي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وص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يام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صائم يعود المريض ويفعل الخ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ضعف عن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ا لا يفطر الص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واك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ضمضة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بلة والمباشرة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حل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هن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فطر في شهر رمضان متعمداً أو جام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حجامة الص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جامة للص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الحجامة للص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غيبة للصائ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خرق صو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صائم يأكل البر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يام رمض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عتك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شر الأواخ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ليلة الق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ضاء الفائت من شهر رمض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فضائل الصي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فضل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صام رمضان وستة أيام من ش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عاشو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صيام عاشو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وم قبل يوم عاشوراء و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سعة على العيال يوم عاشو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ام يوم 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صيام شوال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يام في شهر الله المحرم والأشهر ال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صيام رج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يام في شعب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صيام الد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فضل الص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ام يوماً في سبيل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يام ثلاثة أيام من كل ش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ما جاء في صيام بعض الأي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يام الاثنين والخم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يام السبت والأ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صيام الأربعاء والخميس و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صيام يوم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تاء ربيع المؤ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ام المرأة بغير إذن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نزل بقوم فأراد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صائم يؤكل بحض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صبح صائماً ثم ي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ب صائم حظه من صيامه الج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نهي عن صيامه من أيام التشريق و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47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حج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ض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ج الصبي قبل البلوغ والعبد قبل العت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ث على ال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رك الخير والحج لعرض من الد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فضيلة الحج والعم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حج والعم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حج ماشي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حج بال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أحكام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 إذا أراد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وداع الحاج والمعتم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ال للحاج عند الوداع والرجو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عاء الحجاج والعم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يوم يستحب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دب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مرأة الحاجة أو المعتم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فر النس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فق بالنساء في الس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زوم المرأة بيتها بعد قضاء فرض ال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رأة الموسرة يمنعها زوجها السفر إلى ال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رافقة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لالة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شي عن الرواح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تحم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ميق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واق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حرام من الميق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حرم قبل الميق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غتسال للإ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ج الأق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شتراط في ال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شهر ال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طيب عند الإ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ثياب الإ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لبس الم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7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للنساء لبسه وما ليس له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اضع في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تلبية الحا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هلال و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يقطع الحاج 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أحكام اله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رقة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اشتراك في اله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شتراك في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م تجزئ البدنة والبق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لا يجوز من البد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شعار البد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كوب اله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بعث هدياً وهو مق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عطب من الهدي والأكل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قتله الم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صيد للم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لحم الصيد للم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واز أكل اللحم للمحرم إذا لم يصده أو يصد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زاء الص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بعض ما يحل للم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حرم يحتجم ويستا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حرم يربط الهميان ويدخل البستان ويشم الريح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ظليل على الم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حج والعم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سخ الحج إلى العم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دخال العمرة على ال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صرو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حلق رأسه لع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قرآن وغيره وحجة النبي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يام من لم يجد الهد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جة الود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أول دخول م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بس لدخول 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يدين عند رؤية البيت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إذا نظر إلى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خول إلى المسجد الحرام من باب بني شيبة والخروج م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طو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طوف بالبيت عر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طو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طواف والرمل والاست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 الحجر الأس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طواف راكب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طواف في النع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رجز في الطو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طواف في الث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طاف ولم يلغ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وقات الطو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ستسقاء في الطو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واف القار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طوا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طاف أكثر من أسبو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جمع أسابي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لتز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ح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طواف من وراء الحِج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ِجر من البي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سع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طبة قبل الترو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منى وعرفة والمزدل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روج إلى منى وعر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رفة والوقوف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غسل يوم عر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خطبة يوم عر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درك عرف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فع من عرفة والمزدل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يلة الوقوف بعرفة والمزدل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قديم الضعفة من المزدلف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يضاع في وادي محسّ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كبر والملب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جم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مي الج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مي الرعاء ب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رمى الجمار وأمسى ولم يط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يحل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حلق والتقص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حلق والتقصير وقو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وضع النواصي إلا في حج أو 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تقص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حلق المرأة رأس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نحر يوم الن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هنئة بتمام ال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قت طواف الإفاض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م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كبير أيام م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حباب التأخير بم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يارة البيت في 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بيت بمكة لآل شيبة وأهل السقا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خطب في ال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ض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سلم حجه من الذن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تابعة بين الحج والعم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عم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لتِ العمرة في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مرة من الجعر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مرة في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ن ينحر المعتمر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رأة تحيض قبل قضاء نسك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طواف الود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ود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رأة تحيض قبل الود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نزل بعد الن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مات وعليه ح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ج عن العاج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حج عن غيره قبل أن يحج عن نفس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ج الصب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فضائل م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مكة وفض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رمة مكة والنهي عن غزوها واستحلا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عبد الشيطان بم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حجابة وزمز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أمر مكة من الأذان والحجابة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زمز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قام الخطيب بم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دعاء لم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فضائل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جاء في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رم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فتاح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نزل على الكعبة والمسجد من الرح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دخول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صلاة في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في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ان في الصلاة في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الث في الصلاة في الكع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حفظ من المعصية فيها وفيما حو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عه من الجباب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جارة بيوت م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سجد الخي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غار جبل ث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جديد أنصاب الحر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قبرة مك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1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روج أهل مكة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هدم الكع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فضائل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مدينة سيدنا رسول الله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اشترط على أه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ها من الش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إيمان ليأرز إلى المد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س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غيب في سكن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هدم بنيا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تخاذ أصول ب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ام رمضان بالمدينة وشهد بها 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حرمة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رمت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علام حدو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رمة صي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جامع في الدعاء 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قل وبائ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بر على جهد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موت ب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خاف أهل المدينة وأرادهم بسو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حدث بالمدينة حدث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لا يدخل الدجال ولا الطاعون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غاب عن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إكرام أهل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زيارة سيدنا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وضع الوجه على قبر سيدنا رسول الله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علن قبري وثن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شد الرحال إلا إلى ثلاثة مسا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صلاة في المسجد الحرام ومسجد النبي صلى الله عليه وسلم وبيت المق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صلاة في مسجد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صلى بالمدينة أربعين 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ورد المدينة ولم يصل في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بين القبر والمن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سطوانة القر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نع المشركين من دخول المس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سجد الذي أسس على تقو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سجد قب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سجد الفت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سجد الأحز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سجد الفضيخ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بئر بض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قبرة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جبل أحد وغيره من الجبال وغي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أهل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خروج أهل المدينة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رجوع الناس إلى المدي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28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2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لقي الحاج وطلب الدعاء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د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عافى الشاكر والمبت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عن النبي صلى الله عليه وسلم أنه رأى إنساناً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سألت ربك يعجل إليك الب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سألت ربك العافية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آتنا في الدنيا حسنة وفي الآخرة حسنة و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حمد بن زكريا الغلاب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ه إذا روى ع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عباداً يحييهم في عافية ويميتهم في عافية ويد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 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البراء بن النض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سول الله صلى الله عليه وسلم العافية وما أعد الله لصاح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ل الثواب إذا هو شكر وذكر البلاء وما أعد الله لصاحبه من جزيل الثواب 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ئن أعافى فأشكر أحب إلي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ى فأ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يحب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صغير وفيه إبراهيم بن البر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يقول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إلى عبدي فص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، فيحمد الله فيرجعو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صببنا عليه البلاء صباً كما أمر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فإني أحب أن أسم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فير بن مع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جرب أحدكم بالبلاء كما يجرب أحدكم ذهبه بالنار ف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كالذهب الإبريز فذاك حماه الله من الشبهات، ومنه ما يخرج دون ذلك ف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بعض الشك، ومنه ما يخرج كالذهب الأسود فذاك الذي افت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 إذا مرض أوحى الله إلى ملائك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ملائك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يدت عبدي بقيد من قيودي فإن قبضته أغفر له وإن عافيته فجسده مغفور له لا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نبة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ابتلاه، وإذا ابتلاه أض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أضنا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 له أهلاً ولا م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إبراهيم بن محمد شيخ الطبراني،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ولم يذكر سبباً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تبيض وجه صاحبها يوم تسود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رقاع وهو 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ت ذنوب العبد ولم يكن له ما يكفرها ابتلاه الله ب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فر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ليث بن أبي سليم وهو مدلس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في البيوع إن شاء الل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اً لا يكفرها إلا الهم في طلب ال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ود بن لب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ه قوماً ابتلاهم فمن صبر فله الصبر ومن جزع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ه قوماً ابتل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دة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عرق الك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الخاص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شهراً ما يستطيع أن يخرج إلى الناس ولقد رأيته يكر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بيده فأتفل فيها بالقرآن ثم أكبها على وجهه ألتمس بذلك بركة القرآن وبركة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مجاب الدعوة فادع الله يفرج عنك ما أنت في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أنا أشد الناس 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إسحاق وهو مدلس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طرقه وجع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كي ويتقلب على فراشه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نع هذا بعضنا لوجدت عليه‏؟‏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الحين يشدد عليهم وإنه لا يصيب المؤمن نكبة من شوك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ذلك إلا حطت به عنه خطيئة ورف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حذيفة عن عمته فاطم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نعوده في نساء فإذا سقاء معلق نحوه يقطر ماؤ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جده من حر الحمى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دعوت الله فشفاك‏؟‏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شد الناس بلاء الأنبياء ثم الذين يلونهم ثم الذين ي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يلونهم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،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يضاعف علينا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أحم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لوغ الدرجات بالابت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كون له عند الله المنزلة فما يبلغها بعمله فم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بتليه بما يكره حتى يبلغ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عند الله ال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خالد عن أبيه عن جده وكانت له صحبة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سبقت له من الله منزلة لم يبلغها بعمل ابتل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سده في ماله أو ولده ثم صبّره على ذلك حتى يبلغه المنزلة التي سبقت له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أبو يعلى وأحمد وفيه 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د و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م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البلايا بالمؤمن والمؤمنة حتى يلقى الله و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مرو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مولى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بد الله بن إي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الضمري فحدثني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قبل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ب أن يصح فلا يسق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ها في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ون أن تكونوا كالحمير الضا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حبون أن تكونوا أصحاب كفارات‏؟‏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أبي القاسم بيده إن الله يبتلي المؤمن بالبلاء وما يبتليه به إلا لكرامت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قد أنزله منزلة لم يبلغها بشيء من عمله فيبتليه من البلاء ما ي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ي حميد وهو ضعيف، إل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ضعفه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ثل المؤمن كمثل السن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كمثل السنبلة تستقيم مرة وتخر مرة، ومثل الكافر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ة لا تزال مستقيمة حتى تخر ولا ت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أنه دخل على رسول الله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عهدك بأم ملدم وهو حر بين الجلد واللح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ع ما أصابني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ة تحمر مرة وتصف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مثل السنبلة يميل أحياناً ويقوم أح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فهد بن حبان وهو ضعيف، ورواه البزار وفيه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لم صاحب السابري ولم أعرف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كمثل ريشة بفلاة تقلبها الريح وتقل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حمد بن عبد الجبار العطاردي، وثق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هل العراق مجمعين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كالخامة من الزرع يضعفها الأرواح حتى يهب لها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هب لها ريح فيص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مثل السنبلة يميل أحياناً ويقوم أحياناً، ومثل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أرز يخر ولا يشع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هلب بن العلاء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الأدب إن شاء الله أحاديث نحو هذ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مرأة أتت 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بنة لي كذا وكذا ذكرت من حسنها وجمالها أتربك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تمدحها حتى ذكرت أنها لم تصدع ولم تش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في اب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عرابي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خذتك أم ملد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 ملد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بين الجلد و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 هذ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خذك هذا الصدا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صدا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يض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 هذ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رجل من أهل النار فلينظر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، وقال 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عرابي فأعجبه صحته وجلده فدعاه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هل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المظل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هل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ديد جعظري هم الذين لا يألمون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براء بن يزيد الغنوي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ي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أعرابي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عهدك بأم ملد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 ملد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 الجلد والعظم يمص الدم ويأك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كيت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نظر إلى رجل من أهل النار فل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الحسن بن أبي جعفر، قال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منكر الحديث، وقال ا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وهو ممن لم يتعمد الكذب وله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اختلج عرق إلا ب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ختلج عرق ولا عين إلا بذنب، وما يغفر الل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لصلت بن بهرام وهو ثقة إل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ظهار المريض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كى عبدي فأظهر المرض من قبل ثلاث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عبد الله بن عمر ا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ضرع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ما 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تلي العبد وهو يحب يسمع تض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عن ابن مسعود 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أوسط وفيه محمد بن عبد الملك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المرضى ومروهم فليدعوا لكم فإن دعوة المريض مستجابة و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قيس الضب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ع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يادة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د المريض إلا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صر بن حماد وهو متروك، وضعف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ضعفه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لرجل من إخوانه ثلاثة أيام سأل عنه فإن كان غائباً دعا له وإن كان شاهداً ز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ر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ه ففقد رجلاً من الأنصار في اليوم الثالث فسأل عن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تركناه مثل القرع لا يدخل في رأسه شيء إلا خرج من دبره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أخ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ده وفي القوم أبو بكر وعمر فلما دخلنا عليه إذا هو كما وصف لنا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خل في رأسي شيء إلا خرج من د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ررت بك وأنت تصلي المغرب فصليت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قرأ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1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ارعة ما القار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0">
        <w:bookmarkStart w:id="14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م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ا كان من ذنب معذبي عليه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ل لي عقوبته في الدنيا، فنزل بي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قلت، ألا سألت الله أن يؤتيك في الدنيا حسنة و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ويقيك عذاب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رسول الله صلى الله عليه وسلم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دعا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كأنما نشط من 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ن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حضضتنا آنفاً على عيادة المريض فما لنا في ذلك‏؟‏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ء المسلم إذا خرج من بيته يعود أخاه المسلم خاض في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قويه، فإذا جلس عند المريض غمرته الرحمة، وكان المريض في ظل عرشه وكان الع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ل قدسه، ويقول الله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كم احتسبوا عند المريض العو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فواقاً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وا فو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لعبدي عباد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قيام ليلة وصيام نهاره، وأخبروه أني لم أكتب عليه خطيئ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كم احتسبو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حتسبوا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له دهراً والدهر عشرة آلاف سنة إن مات قبل ذلك دخل الجنة، وإن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تب عليه خطيئة واحدة، وإن كان صباحاً صلى عليه سبعون ألف ملك حتى يمسي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اء صلى عليه سبعون ألف ملك حتى يصبح، وكان في خراف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اد بن كثير وكان رجلاً صالحاً ولكن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تروك لغف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عمر بن علي عن أبيه عن جده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عبادة أجراً أخفها، والتعزي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ابن أبي فديك لم يسمع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دة المريض أول يوم سُنة و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د ف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فهي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حد أسان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متروك 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ر أبو عمر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نس بن ما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مز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بعيد، ونحن يعجبنا أن نعودك ف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يعود مريضاً فإنما يخوض في الرحمة، فإذا قعد عند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رته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للصحيح الذي يعود المريض، ف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ط عنه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صغير و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ثلاثة أيام خرج 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ضعيف جداً، وفي إسناد الطبراني إبراهيم بن الحكم بن أب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المريض يخوض في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ض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ده على وركه هكذا مقبلاً ومدبراً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 عنده غمرته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فيه عبيد الله بن زحر عن علي بن يزيد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 مريضاً خاض في الرحمة، فإذا جلس عنده استشفع في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فعتم إن شاء الله في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 مريضاً لم يزل يخوض الرحمة حتى يجلس، فإذا جلس اغ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مريض جلس عند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المريض في مخرفة الجنة، فإذا جلس عنده غمرته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موسى الطلحي وهو ضعيف ضعفه الأئم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ن لا يتعمد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 مريضاً فلا يزال في الرحمة حتى إذا قعد عنده استشف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 من عنده فلا يزال يخوض فيها حتى يرجع من حيث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 المريض خاض في الرحمة، فإذا جلس عنده اغتم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 المريض خاض في الرحمة فإذا جلس عنده اغتم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رجاله ثقات غير شيخ الطبراني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 مريضاً خاض في الرحمة، فإذا جلس إليه غمرته الرحم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ه من أول النهار استغفر له سبعون ألف ملك 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ي، وإن عاد من آخر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بعون ألف ملك ح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للعائ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لمري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د الملك الأنصاري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زين بن حب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صفوان بن عسال المرا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زائري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 أخاه المؤمن خاض في الرحمة حتى يرجع، ومن عاد أخاه المؤمن خاض في رياض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أعلى بن أبي المسا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 خرج يعود أخاً له مؤمناً خاض في الرح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ضع رسول الله صلى الله عليه وسلم يده على ركبت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غمرته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سعيد بن العاص، فرأيت رسول الله صلى الله عليه وسلم يكمده بخ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دا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نا إلى بني واقف نعود البصير وهو محجوب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يونس الحمال وهو ضعيف، و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ند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ر فلذلك ذكرته في البر 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رسول الله صلى الله عليه وسلم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به وجع، وأنا معه فقبض على يده فوضع يده على جبهته وكان يرى ذلك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دة المري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ي أسلطها على عبدي المؤمن ليكون حظه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رحمن بن يزيد بن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ني فلما أراد أن يخ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كشف الله ضرك وغفر ذنبك وعافاك في دينك وجسد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خالد القر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اً يضع يده على المكان الذي يألم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يعوده وهو محم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و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مى تفور على شيخ كبير ت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 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شرحبيل في باب فيمن صبر على الحمى واحتسب أ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وأبي هرير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في حاجة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ظله الله بخمسة وسبعين ألف ملك يدعون له، ولم يزل يخوض في الرحمة حتى يفر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كتب الله له حجة وعمرة، ومن عاد مريضاً أظله الله بخمسة وسبعين ألف م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قدماً إلا كتب له حسنة ولا يضع قدماً إلا حطت عنه سيئة ورفع له بها درج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د مقعده فإذا قعد غمرته الرحمة فلا يزال كذلك حتى إذا أقبل حيث ينت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عفر بن ميسرة الأشج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4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ف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المريض واتبعوا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يزيد بن عياض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فعل واحدة منهن كان ضامناً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اً أو خرج مع جنازة أو خرج غازياً أو دخل على إمام يريد تعزيره وتوقيره أو 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فسلم الناس منه وسلم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ابن لهيعة وفيه كلام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في فضل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ن قوم لم يعودوا مريضاً، ولم يشهدوا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بي هريرة في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5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لا يعاد المريض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عاد صاحبهن الرمد وصاحب الضرس وصاحب الد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ة بن علي الحب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6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يادة غير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أبا طالب مرض فعاد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ادع إلهك الذي تعبد أن يعاف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ف 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طالب كأنما نشط من عقا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ن إلهك الذي تعبد ليطي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يا عم أن أطعت الله ليطي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هيثم بن جماز البك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7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فارة سيئات المريض وما ل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اض بن غط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أبي عبيدة بن الجراح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نعوده من شكوى أصابه وامرأته نحيفة قاعدة عند رأس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ات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بات بأجر، 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ت بأجر وكان مقب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 على الحائط فأقبل على القو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ني عما قلت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نا ما قلت فنسأ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ق نفقة فاضلة في سبيل الله فبسبعمائة، ومن أنفق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وعاد مريضاً أو ماز أذ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حاه وأز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حسنة بعشر أمثالها، و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ما لم يخرقها، ومن ابتل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سده فهو له ح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بشار بن أبي سيف ولم أر من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رح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زرعة البس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بي ومعنا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نعوده وكان ببيت ضربن في جداره، مولياً وجهه إلى الحائط ووجدنا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أسه فقال لها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ات أبو الدرداء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بأجر، فحرف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قول 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م القوم ل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ني لم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إذا مرض لم يؤجر في مرضه ولكن يكف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حفص بن عمر بن أبي القاسم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سمعنا م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نكرهه سكتنا حتى يفسره لنا فقال لنا عبد الله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قم لا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أجر فساءنا ذلك وكبر ع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له عز وجل يكفر به ا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رض مؤمن ولا مؤمنة ولا مسلم ولا مسلمة إلا حط الله عن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 الله عنه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خلاد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يصيب المؤمن حتى الشوكة تصيبه إلا كتب الله 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أو حط عنه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شدين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يصيب المؤمن في جسده يؤذيه إلا كفر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قصة،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د بن كرز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تحات خطاياه كما يحات ورق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 عليه وسلم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ها حتى تساقط من ورقها ما شاء الله أن يتساقط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ات والأوجاع أسرع في ذنوب بني آدم مني في هذه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ابر الجع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اع والمليلة لا تزال بالمؤمن وإن ذنبه مثل أحد فما ت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ن ذلك مثقال حبة من خر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مليلة والصداع بالعبد والأمة وإن عليهما من ال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د فما يدعهما وعليهما مثقال خر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هذه الأمراض التي تصيبنا مالنا 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ّ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وك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أبي على نفسه أن لا يفارقه الوعك حتى يموت في أن لا يشغ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ولا عمرة ولا جهاد في سبيل الله ولا صلاة مكتوبة في جماعة فما مسه إنسان إل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ه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بي بن كعب في 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بتلي عبده المؤمن بالسقم حتى يكفر عن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رحمن بن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يرث ضعفه ابن معين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ع رأسه في سبيل الله فاحتسب غفر له ما كان قب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زهر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بد المؤمن حين يصيبه الوعك أو الحمى كمثل حديدة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ذهب خبثها ويبقى ط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عمران بن حصين في مرضه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ص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ثي لك مما أ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لا تفعل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ه إلى أخيه إلى الله عز وجل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19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صابكم من مصيبة ف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بت أيديكم ويعفو عن كث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كسبت يداي ثم يأتيني عفو رب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تضرع من مرض إلا بعثه الله منه ط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كى المؤمن أخلص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وب كما يخلص الكير 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أني لم أعرف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ع رأسه في سبيل الله فاحتسب غفر له ما كان قب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مرئ مؤمن ولا مؤمنة يمرض إلا جعله الله كفارة ل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ريض إذا برأ وصح من مرضه كمثل البردة تقع من الس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ئها و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الوليد بن محمد الموق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8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جري على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عمل يوم إلا وهو يختم عليه، فإذا مرض المؤم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عبدك حبسته‏؟‏ فيقول الرب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موا له على مثل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رأ أو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من الناس يصاب ببلاء في جسده إلا أمر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الذين يحفظو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لعبدي في كل يوم وليلة ما كان يعمل م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وث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كان على طريقة حسنة من العبادة ثم مرض قيل ل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ه مثل عمله إذا كان طليقاً حتى أطلقه أو أكفته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شعث الصن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اح إلى مسجد دمشق و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ح فلقي شداد بن 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بحي مع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ان يرحمكما الله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ههنا إلى أخ لنا مريض من مصر نعوده، فان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حتى دخلا على ذلك الرجل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ب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كفارات السيئات وحط الخطايا ف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ليت عبداً من عبادي مؤمناً فحمدني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ته فاجروا له كما كنتم تجروه له و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كلهم من رواية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عن راشد الصنعاني وهو ضعيف في غير الش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لى الله عز وجل العبد المسلم ببلاء في جسده 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ه صالح عمله الذي كان يعمله فإن شفاه غسله وطهره وإن قبضه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مرض إلا أمر الله حافظه أن ما عمل من سيئة فلا يك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مل من حسنة أن يكتبها عشر حسنات، وأن يكتب له من العمل الصالح كما كا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وإن لم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أعلى بن أبي المسا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ٌ للمؤمن وجزعه من السقم ولو يعلم ما له في السقم أح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ماً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 رسول الله صلى الله عليه وسلم رفع رأسه إلى السماء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رفعت إلى السماء فضحكت‏؟‏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ملكين كانا يلتمسان عبداً في مصلى كان فيه ولم يج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عبدك فلان كنا نكتب له في يومه وليلته عمله الذي كا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قد حبسته في حبالك، 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لعبدي عمله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 يومه وليلته ولا تنقصوا منه شيئاً وعلي أجره ما حبسته وله أجر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اختصار وفيه محمد بن أبي حم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9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زيل ثواب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شاك بشوكة إلا كتب الله له عشر حسنات وكفر عن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ورفع له بها عشر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روح بن مساف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ب على مؤمن عرق قط إلا حط الله عنه خطيئة وكتب له حسنة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شهيد يوم القيامة فينصب للحساب، ثم يؤتى بالمتصدق ف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اب، ثم يؤتى بأهل البلاء فلا ينصب لهم ميزان ولا ينصب لهم ديوان فيص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صباً حتى إن أهل العافية ليتمنون أن أجسادهم قرضت بالمقاريض من حسن ثو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جاعة بن الزبير وثقه أحمد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صبغ بن نبا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علي بن أبي طا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نعود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يا اب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بحمد الله بار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ده علي إلى صد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ي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شجرة يقال لها شجرة البلوى يؤتى بأهل البلا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لا يرفع لهم ديوان ولا ينصب لهم ميزان يصب عليهم الأجر صباً 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22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وفى الصاب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رهم بغير حس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د بن طريف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د أهل البلاء يوم القيامة حين يعاي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لو أن جلودهم كانت تقرض بالمقا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0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ن كع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صلى الله عليك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حم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ى الحسنات على صاحبها ما اختلج عليه قدم أو ضر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حمى لا تمنعني خروجاً في سبيلك ولا خرو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ك ولا مسجد نبي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س إلي قط إلا وبه 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عن محمد بن معاذ بن أبي بن كع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هما مجهولان كما قال ابن معي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سعيد قبل هذا بب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كير من جهنم فما أصاب المؤمن منها كان حظه م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أبو حصين الفلسطيني ولم أ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اً غير محمد بن 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الحمى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 إلى أهل قباء فلق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 الله فأتوه فشكو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م‏؟‏ إن شئتم دعوت الله فكشفها عنكم وإن شئتم أن تكون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عل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طارق مولاة سع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عد فاستأذن فسكت سعد ثم استأذن فسكت سعد ثم أعاد فسكت سعد فانصرف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ني إليه سعد أنه لم يمنعنا أن نأذن لك إلا أنا أ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يدن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صوتاً على الباب يستأذن ولا أرى شيئاً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رحب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ً أتذهبين إلى أهل 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ي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الحمّى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مى أبري اللحم وأمص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إلى أهل 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هم فجاؤوا إلى رسول الله صلى الله عليه وس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فرت وجوههم فشكوا الحمى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دعوت الله فدفعها عنكم وإن شئتم تركتموهما وأسقطت بقية ذنو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دعه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هشام بن لاحق وثقه النسائي و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حظ كل مؤمن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لنبي صلى الله عليه وسلم رجل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ل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فقدت فلا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بط، وكانوا يسمون الو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حتى نع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دخل عليه بكى الغلام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 فإن جبريل أخبرني أن الحمى حظ أم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مر بن راشد ضعفه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حظ أمتي م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ميمون ضعفه أحمد وجما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كثير الخطأ والوهم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يح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من فيح جهنم وهي نصيب المؤمن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شهر بن حوشب وفيه كلام ووثق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يث بن سع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لدم تأكل اللحم وتشرب الدم بردها وحرها م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بن الوليد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ربه بن سعيد بن قيس عن عم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لدم تُخرج خبث ابن آدم كما يخرج الكير خبث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ي حم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اطمة الخزاع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الأنصار وهي وجع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ي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إلا أن أم ملدم قد برحت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ي فإنها تذهب خبث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ذهب الكير خبث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حمى في الطب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ي و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من 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أنت يا نع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رض وب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1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بر على الحم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ح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 إذ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طويل ينتف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شيخ كبير به حمى تفور تزيره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كبير به حمى تفور هي له كفارة و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بيت فهو كما تقول وما قضى ا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سى من الغد إلا م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2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ان به لمم فص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بها لمم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دعوت الله فشفاك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صبرت ولا حساب عل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صبر ولا حسا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بمكة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الأنصا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الخ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ني غ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صبري على ما أنت عليه تجيئين يوم القيامة ليس عليك ذن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أصبرن حتى ألقى الله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الخ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دني، فدعا لها فكانت إذا أحست أن يأتيها تأتي أستار الكعبة تتعل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سأ فيذهب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حديث في الصحيح غير هذا وفي الصحيح طرف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فرقد السبخ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3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ذهب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النبي صلى الله عليه وسلم ن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رقم وهو يشتكي عين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لو كان بصرك لما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أصبر وأ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صرك لما به،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ت واحتسبت لتلقي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يس عليك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جعفي وفيه كلام كثير، وقد وثقه الثوري و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إذا أخذت كريمتك فصبرت واحت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دمة الأولى لم أرض لك ثواباً د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إسماعيل بن عياش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بنت قدا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 على الله أن يأخذ كريمتي مؤمن ثم يدخ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بد الرحمن بن عثمان الحا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بو حاتم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كريمتي عبدي فصبر واحتسب لم أرض له ثو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و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بتلى عبد بشيء أشد عليه من الشرك بالله ولن يُبتلى عبد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 ذهاب بصره، ولن يبتلى عبد بذهاب بصره فيصبر إلا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لي عبد بعد ذهاب دينه بأشد من بصره، ومن ابتلي ببصره ف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لقى الله لقي الله تبارك وتعالى ولا حس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ما ي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من عبدي كريمتيه وهو بهما ضنين لم أرض له ثواباً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أبو بكر بن أبي مر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بت كريمتيه عوضته منهم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صين بن عمر ضعفه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لع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يسة بنت زيد بن أرقم عن أبيها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خل على زيد بن أرقم يعوده من مرض كان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ك من مرض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أس، ولكن كيف بك إذا عمرت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أصبر وأحتس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تدخل الجنة 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ي بعد ما مات النبي صلى الله عليه وسلم ثم رد الله عز وجل إليه بص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طرفاً منه في عيادت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نباتة بنت برير بن حماد 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هب الله بصره فصبر واحتسب كان حقاً على الله واجباً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عينا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وهب بن حفص الحو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ظلال القسملي أنه دخل على أنس بن ما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ظلال متى أصيب بص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حديثاً حدث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 جبرائيل عليه السلام عن ربه تبارك وتعا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ائيل ما ثواب عبدي إذا أخذت كريمتيه إلا 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والجوار في دار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 أصحاب النبي صلى الله عليه وسلم يب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يريدون أن تذهب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شرس بن الربيع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ظلال ضعفه أبو داود والنسائي وابن عدي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ن أخذت كريمتيه فصبر واحتسب لم أرض له ثواباً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ة بن الصلت وهو متروك،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قد روى عنه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هبت حبيبتي عبدي فصبر واحتسب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الله بن زح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بصره في الدنيا جعل الله عز وجل له نوراً يوم القيام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ل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ر بن إبراهيم الأنص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ذهبت عينه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ت كريمتي عبدي لم أرض له ثواباً د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كانت وا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عيد بن سليم الضبي، ضعفه الأزدي و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كم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ت كريمة عبدي وهو بها ض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ني على ذلك لم أرض له ثواباً د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سفر بن نسير 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وضعف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وجع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م إلا هم الدين، ولا وجع إلا وجع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قرين بن سهل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طاعون وما تحصل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سيب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ائيل عليه السلام بالحمى والطاعون فأمسكت 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أرسلت الطاعون إلى الشام فالطاعون شهادة لأمتي ورحمة لهم ورج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طعناً وطاع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علم أن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نايا أمتك فهذا الطعن قد عرفناه فما الطا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ب كالدمل إن ط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حياة س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عفر بن الزبير الحن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عون وقع بالشام فقال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زجر قد وقع فتفرقوا عنه في الشعاب والأودية، فبلغ ذلك معاذاً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ه بالذي ق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شهادة ورحمة ودعوة نبيك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عاذاً وأهله نصيبهم من 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ت الرحمة ولم أ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نبيكم حتى أنبئت أن رسول الله صلى الله عليه وسلم بينا هو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يصلي إذ قا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ى إذاً أو طاع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إنسان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سمعتك الليلة تدعو بدع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ألت ربي عز وجل أن لا يهلك أمتي ب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ها، وسألت الله أن لا يسلط عليهم عدواً من غيرهم، وسألته أن لا يلبسهم ش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يق بعضهم بأس بعض فأب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ت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إذ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وناً حمى إذاً أو طاع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أبو قلابة لم يدرك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نيب الأح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معاذ بالشام فذكر ال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حمة ربكم ودعوة نبيكم وقبض الصالحين قبلكم، اللهم اجعل على آل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م من هذا الرحمة، ثم نزل عن مقامه ذلك فدخل على عبد الرحمن بن معاذ ف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ربك فلا تكونن من الممت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تجدني إن شاء ال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بعضه في الكبير ورجال أحمد ثقات و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هاجرون إلى الشام فيفتح لكم ويكون فيكم دار كالدمل أو كالح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مراق الرجل يستشهد الله به أنفسهم ويزكي به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تعلم أن معاذ بن جبل سمعه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عطه هو وأهل بيته الحظ الأوفر منه، فأصابهم الطاعون فلم يبق منهم أحد ف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صبعه بالسبابة 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أن لي بها حمر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عبيد الله لم يدرك مع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أمتي بالطعن و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الطع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ه فما الطا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 أعدائكم من الجن وفي كلٍّ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أسانيد ورجال بعضها رجال الصحيح، ورواه أبو يعلى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بن قيس أخي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فناء أمتي قتلاً في سبيلك بالطعن و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قع الطاعون بالشام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طاعون رجس فتفرقوا عنه في هذه الشعاب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دية فبلغ ذلك شرحبيل بن ح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فجاء يجر ثوبه معلق نعليه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مرو أضل من حمار أهله ولكنه رح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ودعوة نبيكم وموت الصالحي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في رواية عن أبي منيب أن عمرو بن العاص في طاعو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جر مثل السبيل من ينكبه أخطأه ومثل النار من ينكبها أخط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ام أحرقته وآ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عن يزيد بن حمير عن شرحبيل بن حسنة نحو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مْ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أحمد وروى الطبراني في الكبير بعضه وأسانيد أحمد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غنم عن حديث الحارث بن عميرة أنه قد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من اليمن فمكث معه في داره وفي منزله فأصابهم الطاعون فطعن معاذ وأبو عبي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وشرحبيل بن حسنة وأبو مالك في يوم واحد، وكان عمرو بن العاص حين حس بال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وفرق فرقاً شديد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تفرقوا في هذه الشعاب فقد نزل بكم أ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إلا رجز و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شرحبيل ب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قد صحب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ت أضل من حمار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ليس بالطاعون ولا الرجز ولكنها رحمة ربكم ودعوة نبيكم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اللهم فآت آل معاذ النصيب الأوفر من هذه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مس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 عبد الرحمن ابنه وأحب الخلق إليه الذي كان يكنى به فرجع معاذ من المسجد ف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ب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 كيف أنت‏؟‏ فاستجاب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ق من ربك فلا تكون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مت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ه من الصابرين، فمات من 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ه من الغد فجعل معاذ بن جبل يرسل الحارث بن عميرة إلى أبي عبيدة يسأل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فأراه أبو عبيدة طعنة في كفه فبكى الحارث بن عميرة إلى أبي عبيدة وفر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آها فأقسم أبو عبيدة بالله ما يحب أن له مكانها حمر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حارث إلى معاذ فوجده مغشياً عليه فبكى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كى، ثم إن معاذاً أف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حميرية لم تبكي علي‏؟‏ أعوذ بالله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عليك أ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ا تبك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اتني منك العصر من الغدو وال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في ح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مني فإني أوصيك ب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تبكي علي من غدوك ورواحك فإ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لوحي المصحف، فإن أعيا عليك تفسيره فاطلبه بعدي عن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ر أبو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د سلمان الفارسي أو عند ابن أم عبد، وأحذرك زلة العالم وجدال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اً اشتد به النزع نزع الموت فنزع نزعاً لم ينزعه أحد فكان كلما أفاق من غ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طر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نقني خنقك فوعزتك لتعلم إني أ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نحبه انطلق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أبا الدرداء بحمص فمكث عنده ما شاء الله أن يمكث ثم 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بك وسلمان الفارسي وابن أم عبد ولا أراني إلا منطلقاً إلى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جعل يحضر مجلس ابن أم عبد بكرة وعشية فبينا هو كذلك ذات يوم في المجل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م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م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ح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لو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لك الوا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هم يشهد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أنهم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 الحارث مرتين أو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فيم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أم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ك يا ابن أخ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ني زلة العالم، والله ما أنت يا ابن مسعود إلا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صبح على يقين يشهد أن لا إله إلا الله فأنت من أهل الجنة، أو رجل مرت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أين منز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خي إنها زلة فلا تؤاخذني بها، فأخذ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يد الحارث فانطلق به إلى رحله فمكث عنده ما شاء الله ثم 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ن أطالع أبا عبد الله سلمان الفارسي بالمد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حارث حتى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الفارسي بالمدائن فلما سلم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ك حتى أخرج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اك تعرفني يا أبا عبد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عرفت روحي روحك قبل أن أعر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واح جنود مجندة فما تعارف منها ائتلف وما تناكر منها في غير الله اخت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عنده ما شاء الله أن يمكث ثم رجع إلى الشام، فأولئك الذين يتعارفون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زاورون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وى أحمد بعضه وفي إسناد البزار شهر بن حوشب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، وقد وثقه غير واحد وروى الطبراني في الكبير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ون منزلاً يقال له الجابية أو الجويبية يصيبكم فيه داء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تي الجمل يستشهد الله به أنفسكم وذراريكم، ويزكي به 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يحيى الخشني، وثقه د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ضعفه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أمتي في الطعن و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نا الطعن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 أعدائكم من الجن وفي كلٍّ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د الله بن عصمة النصيب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اكير، 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شهداء والمتوفون بالطاعون فيقول أصحاب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إن جراحتهم كجراح الشهداء تسيل دماً كريح المسك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 فيجدون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عياش وفيه كلام وحديث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مقبول وهذ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طاعون والثابت فيه والف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نى أمتي إلا بالطعن و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 قد عرفناه فما الطا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ة كغدة البعير المقيم بها ك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 منها كالفار من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أبي يعلى أيضاً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ة تصيب أمتي من أعدائهم الجن، غدة كغدة الإبل، من أقا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بطاً ومن أصيب به كان شهيداً ومن فر منه كالفار من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اه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طعن قد عرفنا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الدمل يخرج في الآباط والمراق وفيه تزكية أعمالهم وهو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 وبقية الأسانيد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في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 منه كالفار من الزحف ومن صبر فيه كان له أجر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بن خالد المخزومي عن أبيه أو عمه عن جده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في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طاعون بأرض وأنتم بها فلا تخرجوا منها، وإذا وق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م بها فلا تقد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بأرض ولستم بها فلا تقر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أحم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طاعون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س أصاب من قبلكم فإذا سمعتم به ببلد فلا تدخلوا علي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بلد وأنتم بها فلا تخرجوا فرار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عاوية الطاعون في 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هند أعلم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 خطبته ثم صلى ثم أرسل إلى عبادة فن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أنصار معه فأجلسهم ودخل عبادة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تق الله وتس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ك‏؟‏ فقال له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علمت أني باي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ي لا أ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عاوية عند العصر فصلى ثم أخذ ب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ذكرت لكم حديثاً على المنبر فدخلت البي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ما حدثني عبادة فاقتبسوا منه فإنه أعل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يسى بن سنان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ضعفه يحيى 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ر بن حريث الأشعري عن رابِّه، رجل من قومه كان خ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بعد أبيه كان شهد طاعون عمو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غل الوجع قام أبو عبيدة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خطي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هذا الوجع رحمة ربكم ودعوة نبيكم و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قبلكم، وإن أبا عبيدة يسأل الله عز وجل أن يقسم له منه ح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رحمه الله واستخلف على الناس معاذ بن جبل فقام خطيباً بع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 هذا الوجع رحمة ربكم ودعوة نبيكم و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قبلكم، وإن معاذاً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قسم لآل معاذ منه ح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 عبد الرحمن ابنه فمات رحمه ال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دعا ربه لنفسه فطعن في راحته رحمه الله، ولقد رأيته ينظر إليها ثم يقبل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لي بما فيك سبباً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استخلف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، فقام فينا خطي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هذا الوجع إذا وقع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عل اشتعال النار فتجبلوا منه في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وائلة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حبت رسول الله صلى الله عليه وسلم وأنت شر من حمار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 عليك ما تقول وايم الله لا نقيم عليه، ثم خرج وخرج الناس معه فتفرقوا عنه و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مر بن الخطاب رضي الله عنه من رأ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شهر فيه كلام وشيخه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بس الغفاري أنهم كانوا معه فوق إجّار له فمر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مل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فرون من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عون 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عون خذني يا طاعون خ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أخ له وكانت 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نى المو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نى أحدكم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عمل المؤمن و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ع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إني أبادر خلالاً سمعتهن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كون في آخر الزمان يتخوفهن على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السفهاء وكثرة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فاف بالدم وقطيعة الرحم ونشو يتخذون القرآن مزامير يقدمون الرجل ليس بأفق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ولا بأعلمهم وفيهم من هو أفقه منه وأعلم يقدمونه يغنيهم 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ت أو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نى أحدكم الموت فيكون عند انقطاع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ليث بن أبي سليم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تأتي في الإمارة والخلافة والتوب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من هو 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بالزكا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 الشهيد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ل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اء أمتي إذاً 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ي سبيل الله شهادة، والطاعون شه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اء شهادة، والحرق شهادة، والغرق شهادة، والسل شهادة، والبطن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دل بن علي وفيه كلام كثي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بنحو هذا في الجها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ب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 بن عبد الرحمن الحميري أن رجلاً يقال له حم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خرج غازياً إلى أصبهان في خلافة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فتحت أصبه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حممة يزعم أنه يحب لقاءك فإن كان صادقاً فا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يه بصدقه وإن كان كاذباً فاعزم له عليه، وإن 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البطن فمات بأص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ا والله ما سمعنا فيما سمعنا من نبيكم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بلغ علمنا إلا أن حممة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بنحوه وفيه داود الأودي،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في رواية وضعف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ذات 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من ذات الجنب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وت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غريب شهادة إذا احتضر فرمى ببصره عن يمينه وعن يسا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إلا غريباً وذكر أهله وولده فتنفس فله بكل نفس يتنفسه يمحو الله عنه ألف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ة ويكتب له ألفي ألف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وت الفجأة والمرض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ت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ت الفجأة، وكان يعجبه أن يمرض قبل أن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ثمان بن عبد الرحمن القرش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عن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أ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ة للمؤمن، وأخذة أسف على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قصة وفيه عبيد الله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ستعاذ من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ت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بن العاص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ستعاذ من سبع مو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فجاءة، ومِن لدْغ الحية، ومن السبع، ومن الغرق، ومن الح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 يخر على شيء أو يخر عليه شيء، ومن القتل عند فرار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في الكبير والأوسط و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أن أموت هماً أو غماً، أو أن أموت غرقاً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بطني الشيطان عند الموت أو أموت لديغ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إبراهيم بن إسحاق ولم أجد من وثق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أبي هريرة أن النبي صلى الله عليه وسلم مر ب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 فأسرع المشي فقي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ره موت الف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سن الظن 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ان أبي الن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واثلة بن الأسقع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جرشي في مرضه الذي مات فيه فسلم علينا وجلس فأخذ أبو الأسود يمين واث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ع فمسح بها على عينيه ووجهه لبيعته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سأ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ظنك بربك‏؟‏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أشار برأسه أ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ف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 عبدي بي فليظن بي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 عبدي بي إن ظن خيراً فله وإن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ً 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حسن الظن في الأدعية وغير ذلك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ات في أحد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أحد الحرمين استوجب شفاعتي، وكان يوم القي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غفور بن سع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أحد الحرمين بعث آمن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وسى بن عبد الرحمن المس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بن حبان في الثقات وفيه عبد الله بن المؤمل وثقه ابن حبا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ات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يوم الجمعة وقي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ات في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بيت المقدس فكأنما مات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وسف بن عطية البص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ق ابن آدم شيئاً قط منذ خلقه الله أشد عليه م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وت لأهون م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شدة يلقاها المؤم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قابوس وثقه ابن معين وابن عدي وضعف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د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ذا أُمتْنا صلى لنا عثمان بن مظعون حتى يأتينا‏؟‏ فقال ل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تعلمين ما أعلم علم الم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بنت ز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ه أشد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فر م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فر من الموت كمثل الثعلب تطلبه الأرض بدين فجعل 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عيا وابتهر دخل جحره فقالت ل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ثعلب ديني،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صاص فلم يزل كذلك حتى تقطعت عنق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عاذ بن محمد الهذل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رفع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فة المؤم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المؤم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ترك الموت أحداً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كة مقعدان لهما ابن شاب ف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نقلهما فأتى بهما المسجد فكان يكتسب عليهما يومه فإذا كان المساء احتم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بهما، فافتقده النبي صلى الله عليه وسلم فسأل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هما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 أحد ترك ابن المقع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جعفر بن نجي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في تفسير سورة ص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حب لق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قاء الله أحب الله لقاءه، ومن كره لقاء الله ك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لنا نكر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كر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ت ولكن المؤمن إذا حضر جاءه البشير من الله فليس شيء أحب من أن يكون قد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أحب الله لقاءه، وإن الفاجر والكافر إذا حضر جاءه ما هو صائر إليه من الش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قى من الشر فكره لقاء الله فكره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يوم عرفت فيه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ليلى، رأيت شيخاً أبيض الرأس على حمار وهو يتبع جنازة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قاء الله أحب الله لقاءه، ومن كره لقاء الله ك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يب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ولكنه إذا حضر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ا إن كان من المقر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وح وريحان وجنة ن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شر بذاك أحب لقاء الله والله لل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، وأما ‏</w:t>
      </w:r>
      <w:hyperlink r:id="rId93">
        <w:bookmarkStart w:id="2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مكذبين الضالين فنزل من حميم وتصلية ج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شر بذاك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 الله والله عز وجل للقائه أ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عطاء بن السائب 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قاء الله أحب الله لقاءه، ومن كره لقاء الله ك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قاء الله أ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، ومن كره لقاء الله كره الله لقاءه، والموت قبل لق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أنبأتكم ما أول ما يقول الله عز وجل للمؤمن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ما أول ما تقولون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قول ل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حببتم لقائي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نا عفوك ومغف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بت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وسى بن عبد الرحمن المسر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بن حبان في الثقات وفيه عبد الله بن المؤمل وثقه ابن حبا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بيد الله بن زح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ود بن لبي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يكرههما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الموت خير للمؤمنين من الفت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قلة المال وقلة المال أقل ل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مد الله عز وجل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عندي بمنزلة كل خير يحمدني وأنا أنزع نفسه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أحمد بن أبان القرشي ولم أعرف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خفف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شيخة أنهم حضروا غضيف بن الحارث حين اشتد سو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أحد يقرأ ي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صالح بن شريح السكوني فلما بلغ أربعي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شيخ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ئت عند الموت خفف عنه بها، قال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ا عيسى بن المعتمر عند ابن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ضور الأعمال عن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أن رسول الله صلى الله عليه وسلم خرج يعود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لما دخل عليه وضع يده على جب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ر إليه شيئاً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بيني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اس من عنده وتركو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رفع رسول الله صلى الله عليه وسلم يده فأشار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د يدك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ثم ن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ما تج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ي بخير وقد حضرني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سود والآخر أبيض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ير قليل وإن الش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يا رسول الله ب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أَنْمِ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بأب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أرى الخير ينمي وأرى الشر يضمحل وقد استأخر عني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ملك ا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ق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هل تنكر مني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بي وأمي قد رأيتك في مواطن ما 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حا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لم ما يلقى ما منه عرق إلا وهو ي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لقين الميت لا إله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اذان أبي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ن عند الموت لا 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وفيه كلام لاخت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اذان أبي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ن لا إله إلا الله عند الموت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طاء بن السائب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أبا بكر دخل على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ئيب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كئيب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كنت عند ابن عم لي البار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كيد بنف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ق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ي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هدم لذنوبهم هي أهدم ل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، وفيه زايدة بن أبي الوقاد، وثقه القوا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وهاب بن مجاه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لا إله إلا الله لم ي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لال الأشعري ضعف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 لا إله إلا الله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ات الثبات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ه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السائ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ُقن عند الموت شهادة أن لا 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عطاء 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 لا إله إلا الله فإن نفس المؤمن تخرج رشحاً، و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تخرج من شدقه كما تخرج نفس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 شهادة أن لا إله إلا الله فمن قالها عند موته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ن قالها في صح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جيء بالسماوات والأرض ومن فيه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 وما تحتهن فوضعن في كفة الميزان ووضعت شهادة أن لا إله إلا الله في الك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رجحت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، إلا أن ابن أبي طلحة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عسال المر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غلام من اليهود وهو مري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 لا إله إلا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 أن محمداً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ثم قبض ف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المسلمون فغسلوه ود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بد الله الأ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أبا أمامة الب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نز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اصنعوا بي كما أمر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أحد من إخوانكم فسويتم التراب عليه فليقم أحدكم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 ابن فلانة فإنه يسمع ولا يجيب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لانة، فإنه يستوي ق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ابن فلانة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دنا رحمك الله، ولكن لا تشعرون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ما خرجت عليه من الدنيا شه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أن محمداً عبده ورسوله وأنك رضيت بالله رباً وبالإسلام 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حمد نبياً وبالقرآن إماماً، فإن منكراً ونكيراً يأخذ كل واحد منهما بيد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نا ما نقعد عند من لقن حجته فيكون الله حجيجه د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إن لم يعرف أ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سبه إلى حواء يا 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،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ت النبي صلى الله عليه وسلم إلى 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ختم له بها دخل الجنة، ومن صام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اء وجه الله ختم له بها دخل الجنة، ومن تصدق بصدقة ابتغاء وجه الله ختم 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روى البزار طرفاً منه في الصيام فقط،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يقول لطلحة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شعثاً أغبر منذ توفي رسول الله صلى الله عليه وسلم لعله أن ما بك أمار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إني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كلمة لا يقولها رجل يحضره الموت إلا وجد روحه لها ر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خرج من جسده، وكانت له نور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أسأ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ها ولم يخبر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الذي دخ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الحمد ف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التي قالها ل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مر طلحة ابن عبيد الله حز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كلمات لا يقولهن عبد عند الموت إلا نفس الله عنه وا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ونه ما 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منعني أن أسأله عنها إلا القد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م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 كلمة ه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دعا إليها رسول الله صلى الله عليه وسلم عمه عند الموت، 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عاد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 أم ع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إلي أن أقو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قني حجتي، فإن الكافر يلقن حجت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قني حجة الإيمان عند 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كلام وفيه السك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رعة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4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وت المؤم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ل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رج إلا كار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ر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مؤمن بعرق ال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قاسم بن مطي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موت بعرق ال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 الكبير نحوه في حديث طويل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ؤمن تخرج رشحاً، ولا أحب موتاً كموت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وت الحم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فج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الكافر 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سام بن مص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الخزرج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النبي صلى الله عليه وسلم إلى ملك الموت عليه السل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رجل من الأنص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ك الموت ارفق بصاحبي فإنه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لك المو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 نفساً وقر عيناً واعلم أني بكل مؤمن رفيق، واعلم يا محمد أني لا أ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بن آدم فإذا صرخ صارخ من أهله قمت في الدار ومعي روح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خ‏؟‏ والله ما ظلمناه ولا سبقنا أجله ولا استعجلنا قدره وما لنا في قب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، فإن ترضوا بما صنع الله تؤجروا وإن تحزنوا وتسخطوا تأثموا وتوزروا، ما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منه عتبى وإن لنا عندكم بعد عودة وعودة فالحذر الحذر، وما من أهل بيت ي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ولا مدر، بر ولا فاجر، سهل ولا جبل إلا أنا أتصفح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وليلة حتى لأنا أعرف بصغيرهم وكبيرهم منهم بأنفسهم، وال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لو أردت أقبض روح بعوضة ما قدرت على ذلك حتى يكون الله هو أذن ب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إنما يتصفحهم عند مواقيت الصلا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عند الموت فمن كان يحافظ على الصلوات دنا منه الملك وطرد عنه الشيطان ويلق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ا إله إلا الله 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حا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ر الجعفي والحارث بن ال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ما وبقية رجاله رجال الصحيح، وروى البزار منه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كل مؤمن ر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المؤمن تخرج رشحاً وإن نفس الكافر تسيل كما تخرج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، وإن المؤمن ليعمل الخطيئة فيشدد بها عليه عند الموت ليكفر بها، وإن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مل الحسنة فيسهل عليه عند الموت ليجز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قاسم بن مط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أن رسول الله صلى الله عليه وسلم خرج يعود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 فلما دخل عليه وضع يده على جب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عنك مشغ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بيني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ن عنده وتركوا رسول الله صلى الله عليه وسلم، فرف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ده فأشار المريض أي أعد يدك حيث كانت، ثم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خيراً وقد حضرني اثنان أحدهما أسود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قرب م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ير قليل وإن الش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عني من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الكثير وأ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 الخير ينمى وأرى الشر يضمحل وقد استأخر عني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م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ق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يا سلمان هل تنكر مني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بي أنت وأمي قد رأي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ن ما رأيتك على مثل حا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ما يلقى، ما منه عر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ألم الموت 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نحوه وفيه موسى بن عبي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المؤمن إذا قبضت تلقاها من أهل الرحمة من عباده كما ي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ير من الدنيا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صاحبكم يستريح فإنه قد كان في كرب شد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فعل فلان‏؟‏ وماذا فعلت فلانة‏؟‏ هل تزوجت‏؟‏ فإذا سألوه 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قب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قد مات ذلك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ون ذهب به إلى أمه الهاوية فبئست الأم وبئست المربية، وإن أعمالكم تع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كم وعشائر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خيراً فرحوا واستبشر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فضلك فأتمم نعمتك عليه وأمته عليها، ويعرض عليهم عملهم المسيء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لهمه عملاً صالحاً ترضى به عنه وتقرب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العبد في سبيل الله ف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ة تقطر على الأرض من دمه يكفر الله ذنوبه كلها، ثم يرسل له الله بريطة م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ض فيها نفسه ويجسد من الجنة حتى تركب فيه روحه ثم يعرج مع الملائكة ك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ذ خلقه الله حتى يؤتى به الرحمن عز وجل ويسجد قبل الملائكة ثم تسجد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، ثم يغفر له ويطهر ثم يؤمر به إلى الشهداء فيجدهم في رياض خضر وثياب من 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ثور وحوت يلغثانهم كل يوم بشيء لم يلغثاه بالأمس يظل الحوت في أنهار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 من كل رائحة من أنهار الجنة فإذا أمسى وكزه الثور بقرنه فذكاه فأكلوا من ل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في طعم لحمه كل رائحة من أنهار الجنة ويلبث الثور نافشاً في الجنة ي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 الجنة، فإذا أصبح عدا عليه الحوت فذكاه بذنبه فأكلوا من لحمه فوجدوا في 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 كل ثمرة في الجنة، ينظرون إلى منازلهم يدعون الله بقيا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بد المؤمن أرسل إليه ملكين بخرقة من الجنة وريحان من ريحان الج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نفس المطمئنة اخرجي إلى روح وريحان ورب غير غضبان، اخرجي فنعم ما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رج كأطيب رائحة مسك وجدها أحدكم بأنفه وعلى أرجاء السماء ملائك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قد جاء من الأرض اليوم روح طيبة فلا يمر بباب إلا فتح له ولا ملك إل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شفع حتى يؤتى به إلى الله عز وجل فتسجد الملائكة قبله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فلان توفيناه وأنت أعلم 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ه ب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جد النسمة ثم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كائيل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هذه النسمة مع 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حتى أسألك عنها يوم القيامة فيؤمر بجسده فيوسع له 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وعرضه سبعون وينبذ فيه الريحان ويبسط له الحرير فيه، وإن كان مع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نوره وإلا جعل له نوراً مثل نور الشمس ثم يفتح له باب إلى الجنة ف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ه في الجنة بكرة وع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وفى الله العبد الكافر أرسل إليه ملكين وأرسل إليه بقطعة ب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 من كل نتن وأخشن من كل خش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نفس الخبيثة اخرجي إلى جهنم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م ورب عليك ساخط، اخرجي فساء ما قدمت، فتخرج كأنتن جيفة وجدها أحدكم بأنفه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رجاء السماء ملائك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لقد جاء من الأرض جيفة ونسمة خب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ح له باب السماء فيؤمر بجسده فيضيق عليه في القبر ويملأ حيات مثل أعناق الب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لحمه فلا يدعن من عظامه شيئاً، ثم يرسل عليه ملائكة صم عمي معهم فطاط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 لا يبصروه فيرحمونه ولا يسمعون صوته فيرح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ونه ويخبطونه، ويفت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نار فينظر إلى مقعده من النار بكرة وعشية يسأل الله أن يديم ذلك علي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ى ما وراء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5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رض أعمال الأحياء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مالكم تعرض على أقاربكم وعشايركم من الأموات فإن كان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شروا وإن كان غير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متهم حتى تهديهم كما هد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أيوب في الباب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6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هانئ أنها سأل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زاور إذا متنا ويرى بعضنا بعضاً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نسيم طيراً تعلق بالشجر حتى إذا كان يوم القيامة دخل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في جس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الأنصارية أنها سأل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زاور إذا متنا‏؟‏ فذكر الحديث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م هانئ أخت علي بن أبي طالب وذكر لها الحديث الأول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أنها أنصارية وترجم لها في الآخر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سعد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دخلت عليه أم مبشر بنت البراء بن معرو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إن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فأقرئه من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ك يا أم مبشر نحن أشغ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أم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واح المؤمنين في أجواف طير خضر تعلق في شج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مدلس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كعب بن مالك ع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أتته أم مبش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ي ابن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مؤمن طائر يعلق في شجر الجنة حتى يبعث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ذه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كعب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علقة بقرون الشمس يبش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م مرة وأرواح المؤمنين في طير كالزرازير يتعارفون منها يرزقون من ثم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 بن م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نا أن توردنا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كم مررتم بها وهي خا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يونس ولم أجد من ذكر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7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غماض البصر و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هو في الموت فلما شق بصره مد رسول الله صلى الله عليه وسلم يده فأغمضه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مضه صاح أهل البيت فسكتهم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إذا خرجت يتبعها البصر وإن الملائكة تحضر الميت ف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قول أه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فع درجة أبي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هديين واخلفه في عقبه في الغابرين واغفر لنا وله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نحوه وفيه محمد بن أبي النو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8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ضور النساء عند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ولة بنت اليمان أخت حذي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جماعة النساء ولا عند ميت فإنهن إذا اجتمعن ق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ازع بن نافع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المساجد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9"/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تريح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لا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تت فلانة واسترا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ريح من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امرأة كا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ضحكون منها ويمازحون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ا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ريح من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0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رجاع وما يسترج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طيت أمتي شيئاً لم يعطه أحد من الأمم عند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فيه محمد بن خالد الطح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bookmarkStart w:id="35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إذا أصابتهم مصيب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لله وإنا إليه راجعون أولئك عليهم صلوات من ربهم ورحمة و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هت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ه جل وعز أن المؤمن إذا سلم لأمر الله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جع عند المصيبة كتب له ثلاث خصال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الله والرحمة، و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هدى،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رجع عند المصيبة جبر الله مصيبته وأحسن عقباه و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ً 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أبي طلح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وت فزعاً فإذا أتى أحدكم وفاة أخيه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اجعون وإنا إلى ربنا لمنقلبون، اللهم اكتبه في المحسنين واجعل كتابه في ع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لف عقبه في الآخرين اللهم لا تحرمنا أجره ولا تفتن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يس بن الربيع الأسد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ولا مسلمة يصاب بمصيبة فيذكرها وإن قدم عهدها ف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سترجاعاً إلا أحدث الله له عند ذلك وأعطاه ثوابه يوم أصي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هشام بن زياد أبو المقد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 شسع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لاء بن كث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قب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جع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ة يا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المؤمن مما يكره فهي 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إسناد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طع شسع أحدكم فليسترجع فإنها من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بكر بن خن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عن النبي صلى الله عليه وسلم 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عد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 مصع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1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تم مصي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يب بمصيبة في ماله أو جسده وكتمها ولم يشكها إلى النا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على الله أن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2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صبر والتسلي بموت سيدنا رسول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اب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أحدكم مصيبة فليذكر مصيبته بي فإنها أعظم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ردة عمرو بن يزي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 على امرأة جائمة على قبر تبكي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الله اتق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إني أنا الحرى الثك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ه واص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لو كنت مصاباً عذر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الله اتقي الله واص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قد أ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رسول الله صلى الله عليه وسلم فاتبع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فوقف على المرأ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ك الرجل الذاهب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ين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ت مسرعة وهي تقول أنا أصبر أنا أصبر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ند الصدمة الأولى الصبر عند الص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روى البزار طرفاً منه وفيه بكر بن الأسود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 الفضل بن عباس أن يعد له طهوراً فانطلق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 وكان إذا كانت له حاجة تباعد حتى لا يكاد يرى فلما قض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اجته أقبل راجعاً فمر بامرأة على قبر ميت لها وهي تعدد وتعول فق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يها وهي لا تعرف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ه واص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اذهب لحاجتك فقال لها ثلاثاً ثم انصرف فجاء فأخذ المطه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قام الفضل فأتى المرأ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ك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فقام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ها هذا رسول الله صلى الله عليه وسلم ولم أعرفه فس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حقته على باب المسج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له ما عرفتك‏؟‏ فقال ل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ند الص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عطية السعد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ند أول الص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واقدي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3"/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ع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ه مات ابن له فكتب إ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عزيه بابنه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حمد رسول الله إلى معاذ بن جبل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إني أحمد إليك الله 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ظم الله لك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همك الصبر ورزقنا وإياك الشكر فإن أنفسنا وأموالنا وأهلنا من مواهب الله الهن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ريه المستودعة متعك الله به في غبطة وسرور وقبضه منك بأجر كثير، الصلاة و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 إن احتسبته فاصبر ولا يحبط جزعك أجرك فتندم واعلم أن الجزع لا يرد ميت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حزناً وما هو نازل فكان قدٍ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جاشع بن عمرو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بض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عد أصحابه حزان يبكون حوله فجاء رجل طويل صبيح فصيح في إزار ورداء أ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بين والصدر فتخطى أصحاب رسول الله صلى الله عليه وسلم حتى أخذ بعضاد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على رسول الله صلى الله عليه وسلم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له عزاء من كل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ً من كل هالك وعوضاً من كل ما فات فإلى الله فأنيبوا وإليه فارغبوا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 من لم يجبره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ن الرجل‏؟‏ فنظروا يميناً وش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وا أحداً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ضر أخو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اد بن عبد الصمد أبو معمر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رجل يتعزى بعزاء الجاهلية فاعضوه ولا تك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4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ثناء ع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دعي إلى جنازة سأل عنها فإن أثني عليها خير قام فصلى عليها وإن أ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غير ذلك قال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موت فتشهد له أهل أربعة أبيات من جيرانه الأدن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علمكم فيه وغفرت له ما لا 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موت فيشهد له أهل أربعة أبيات من جيرانه الأد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علمون إلا خيراً إلا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 علمكم وغفرت ل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عن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مسلم يموت فتشهد له ثلاثة أبيات من جيرانه الأد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إل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 شهادة عبادي على ما علموا وغفرت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هريرة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تي بجنازة فأثنى الناس عليها خيراً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 بأخرى فكان الناس نالوا من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 ب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أتي بفلان فأثنى النا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ثم أتي بفلان أثنى الناس عليه شر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أخيكم فشهدتم بما شهدتم فوجبت شهادتكم ثم أتي بأخيكم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تم بما شهدتم فوجبت شهادتكم أنتم شهداء الله في الأرض بعضك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أتي بجناز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ان بئس الرجل وأثني عليه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خر فأتي ب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ان وأثنوا عليه خي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عزيز بن عبيد الله بن حمز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تي بجنازة فقال له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وإن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 بأخر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وكنت فأثنوا على واحدة خيراً والأخرى شراً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شهداء الله في الأرض والملائكة شهداء الله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تم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السند الأول عبد الغفار بن القاس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هو ضعيف وفي الأخرى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عبد والله يعلم منه سراً وتقول الناس خيراً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 شهادة عبادي على عبدي وغفرت له علم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رحمن القشيري وهو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عداً م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مرت جنا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جناز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فلان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الله ورس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ت أخ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فلان بن فلان كان يبغض الله رس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5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طعام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ريم بنت فروة أن عمران بن حصين لما حضرته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شدوا على بطني عمامة وإذا رجعتم فانحروا وأط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ا يصنع أهل بيتك آل المهلب وث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من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6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وت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ابن آدم قال آدم لامرأته 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مات ا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عم ولا يشرب ولا يبطش ولا 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خ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نة عليك وعلى بناتك وأنا وبني برآء فصارت الموات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ين بن سي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رسول الله صلى الله عليه وسلم ليس فيه انتقاص ولا و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له ثلاثة أولاد في الإسلام فماتوا قبل أن يبلغوا 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الله الجنة برحمته إياهم ومن أنفق زوجين في سبيل الله فإن للجنة ثمانية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الله من أي باب شاء منها 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اختصار النفقة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الله برحمته هو وإيا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كل ثلاثة من صلبه فاحتسبهم على الله في سبي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ا امرأة كانت تأتين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وية كانت ترزأ في ولدها فأتت عبيد الله بن معمر القرشي ومعه رجل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حدث ذلك الرجل أن امرأة 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تبارك وتعالى أن يبقيه لي فقد مات ل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ذ أسلم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ذ أسلم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ذ أسلم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م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يد الله ب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 يا ماو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ماوية من عند ابن معمر فحدثتنا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ماوية شيخة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م سل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أنس ب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أنها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ين يموت لهما ثلاثة أولاد لم يبلغوا الحنث إلا أد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جنة بفضل رحمته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مر بن عاصم الأنصاري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ثقه ولا ضعف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مرأ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جاءته امرأة بابن 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لي فيه ب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توفي ل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ذ أسلم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حص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 يا رجاء ما يق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سماها رحماء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ستجن جنة حصينة من سلف له ثلاثة أولاد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إلا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ة كث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فيه عبد الرحمن بن إسحاق أبو ش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ائذ أن شرحبيل بن السمط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محدثي حديثاً سمعته م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ت محبتي للذين يتصافون من أجلي وحقت مح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ن يتناصرون من أجلي وما من مؤمن ولا مؤمنة يعدم الله لهم ثلاثة أولاد من ص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وا الحنث إلا أدخله الله الجنة بفضل رحمته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نبه بن عثمان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بشير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ه ثلاثة من الولد لم يبلغوا الحنث لم يرد النار إلا ع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جواز على الصرا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 خلا شيخ الطبراني أحمد بن مسعود المقدس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ة أنها كانت عند عائشة فجاء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ين يموت لهما ثلاثة من الولد لم يبلغوا الحنث إلا 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يوم القيامة حتى يوقفوا على باب الجنة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جن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دخل آباؤنا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جنة أنتم وآب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خلا يزيد ب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ه بإسناد آخر ورجاله ثقات وليس فيه يزيد بن أبي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هير ب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من الأنصار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مات لي ابنان منذ دخ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سو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حتظرت من النار بحظار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له حديث آخر في الباب الذي بعد هذ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نان مولى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لد الريان وشهده واثل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 من المقبرة قعد واثلة على باب دمشق فمر به الريان فقال له و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جبر الله مصيبتك وغفر لمتوفاك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ن ثلاثة من الولد حرم الله علي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ات له اب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ثعلبة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 مات لي و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ه ولدان في الإسلام أدخله الله الجنة بفضل 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ذلك لقيني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ه صلى الله عليه سلم في الولدين ما قا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له لي أحب إلي مما غلقت عليه حمص وفلس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ه ثلاثة من الولد فاحتسبهم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م لو قلتم واحداً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والله أظ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ذ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اثن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الباب الآت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رملة ولم أجد من وثقه ولا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أُق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ين يموت لهما أربعة أولاد إلا أدخلهما الجنة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ثلاث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في الكبير وأبو يعلى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أقي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أبي برزة فحدث ليلتئ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ين يموت لهما أربعة أفراط إلا أدخلهما الله الجنة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ثلاث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أمتي لمن يعظم للنار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زواياها وإن من أمتي من يدخل الجنة بشفاعته مثل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حديث أبي برزة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ابنة ملحان وهي أم أنس بن ما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ين يموت لهما ثلاثة أولاد لم يبلغوا الحنث إلا أدخ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جنة بفضل 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ثن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مرو بن عاصم الأنصاري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ثقه ولا جرح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فبلغ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الأنصار مات ابن لها فجزعت عليه فقام النبي صلى الله عليه وسلم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لما بلغ باب المرأة قي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بي الله صلى الله عليه وسلم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يعزيها فدخل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ه بلغني أنك جزعت على ا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جزع وأنا رقوب لا يعيش لي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قوب الذي يعيش ولدها إنه لا يموت لامرأة مسلمة أو امرئ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ة أو قال ثلاثة من ولده يحتسبهم إلا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وهو 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واثنين‏؟‏ قال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هير بن أبي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من الأنصار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ابن 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قد مات لي ابنان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حتظرت من دون النار بحظار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 ولد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وفي لي ولدان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ه ول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الله الجنة بفضل رحمته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ني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حدثك رسول الله صلى الله عليه وسلم في الولد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كون حدثني به أحب إلي مما غلقت عليه فلس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رقهما جعل الأشجعي الذي تقدم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 شيئاً من ولده صابراً محتسباً حجبوه بإذن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يحيى التيمي وهو ضعيف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بشر أن رسول الله صلى الله عليه وسل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مبشر من كان له ثلاثة أفراط من ولده أدخله الله الجنة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 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مبشر تطبخ طبيخ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ط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مثنى بن الصبا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ات له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ين يتوفى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ولد إلا أدخلهما الله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رحمته إي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 اثن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إن ال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ر أمه بسرره إلى الجنة إذا احتس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يحيى بن عبيد الله التيم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وثقه ولا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ان بن كريب أن غلاماً منهم توفي فوجد عليه أبوا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د فقال حوشب صاح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 بما سمعت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 في مثل ا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من أصحابه كان له اب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َّ أو دبَّ وكان يأتي مع أبيه إلى النبي صلى الله عليه وسلم ثم إن ابنه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عليه أبوه قريباً من ستة أيام لا يأتي النبي صلى الله عليه وسل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فلا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وج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أتحب أن ابنك عندك الآن كأنشط الصبيان نشاطاً‏؟‏ أ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عندك أجرأ الغلمان جراءة‏؟‏ أتحب أن ابنك عندك كهلاً كأفضل الكهول‏؟‏ أو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جنة ثواب ما أخذ م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رة بن إياس أن رجلاً كان يأت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بن له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حبك الله كما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د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حب أن تأتي باباً من أبواب الجنة إلا وجدته ينتظ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ه خاصة أم لكل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ك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باختصار قول الرجل أ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مرأة أتت النبي صلى الله عليه وسلم و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ا مريض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أن يشفي اب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أو في الإس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حص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حص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وفيه أبو عبيدة الناج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ن ثلاثة فصبر عليهم واحتسب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ن اثنين فصبر عليهما واحتسبهما وج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 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‏؟‏ فسكت وأمس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أيمن من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فصبر عليه واحتسب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ناصح بن عبد الل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و 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 رجلاً من الأنصار كان له ابن يرو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النبي صلى الله عليه وسلم فسأله الرسول صلى الله عليه وسلم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نعم فأحبك الله كما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أشد لي حباً من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بث أن مات ابنه ذاك ف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وقد أقبل عليه ابنه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ع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يكون ابنك مع ابني إبراهيم يلاعبه تحت ظل العرش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حديث إبراهيم بن عبيد عن ابن عم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هو ابن عبيد بن رفاعة فهو من رجال الصحيح، الظاهر أنه هو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إبراهيم بن عبيد في التابعين وهو ضعيف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بد الله بن مسعود صبياناً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يلعب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هون علي من عدلهم من الج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ه ولد ذكر أو أنثى سلم أو لم يسلم رضي أو لم يرض صب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بر لم يكن له ثواب دو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و بن خالد الأعشى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فإني مكاثر بكم الأمم وإن السقط ليرى محبنط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ن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ضب المستبطئ ل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جن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بو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أصحاب النبي صلى الله عليه وسلم أنه س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ال للوالدا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حتى تدخل آباؤنا وأمه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راهم محبنطئين ادخلو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آباؤ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جنة أنتم وآب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قدم ولداً ول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من بني 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سلمة ما الرقوب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لذي لا فر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عدم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لذي يقدم وليس له عند الله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والبزار باختصار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دون الرقوب ف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لا فر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شهد رسول الله صلى الله عليه وسلم يخ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ما الرقو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وب كل الرقوب الرقوب كل الرقوب الرقوب كل الرقوب الذي له ولد فمات ولم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ما الصعلو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لوك كل الصعلوك الصعلوك كل الصعلوك الصعلوك كل الصعلوك الذي 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لم يقدم من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عة كل الصرعة الصرعة كل الصرعة، الصرعة كل الصرعة، الرجل الذي يغضب ي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ه ويحمر وجهه ويقشعر شعره فيصرع 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حصنة أو ابن حصنة قال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عد فرطاً أو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تراً وفتح باباً في مرضه فنظر إلى الناس يصلون خلف أبي بكر فسر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إنه لم يمت نبي حتى يؤمه رجل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ن أصيب منكم بمصيبة من بعدي فليتعز بمصيبته 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ته التي تصيبه فإنه لن يصيب أمتي من بعدي بمثل مصيبتهم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الله بن جعفر بن نجيح المد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له منكم فرط لم يدخل الجنة إلا تصر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لكلِّنا فرط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من فرط أحدكم أن يفقد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وت 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ز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بنته ر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دفن البنات من المك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ثمان بن عطاء الخراس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وت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رضي الله عن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حسرة إلا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ان له سقي وله س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 عليها أرضه فلما اشتد ظمأ أرضه وخرج ثمرها ماتت سانيته فيجد حسرة على سا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علم السقي أن لا يجد مثله، ويجد حسرة على ثمرة أرضه أن تفسد قبل أن ي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يلة، ورجل كان على فرس جواد فلقي جمعاً من الكفار فلما دنا بعضهم من بعض 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له فبقي الرجل على فرسه فلما كرب أن تلحق كس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وترك قائماً عنده يجد حسرة على فرسه أن لا يجد مثله، ويجد ح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اته من الظفر الذي كان قد أشرف عليه، ورجل تحته امرأة قد رضي هيئتها ود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ت غلاماً فماتت بنفسه فيجد حسرة على امرأته يظن أنه لن يصادف مثلها ويجد ح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ها يخشى أن يهلك ضيعة قبل أن يجد له 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كبر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، ورواه البزار 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حسرات بني آدم عل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كانت له امرأة حسناء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سن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سن ليس فيه غير سعيد بن بش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زلن في أمتي حتى 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حة والمفاخ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 والأن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ادة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أمر الجاهلية لن يدعهن أهل الإسلام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اكب وطعناً في النسب والنياحة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من طريق مصعب ب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دة عن أبيه عن جده ولم أجد من ترجم مصعباً ولا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ن أمر الجاهلية لا يدعهن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تركه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 في النسب والنياح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طرنا بنوء كذا ونجم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كثير بن عبد الله المز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ي أمتي ليس هم بتارك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في الأحساب وال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 والنياحة، تبعث يوم القيامة النائحة إذا لم تتب عليها درع من قط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ثلاث لا يدعهن ق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 في النسب والني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طار بالأن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دين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ع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في الأحساب والطعن في ال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غفور أبو الصبا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رن إبليس رنة اجتمعت إليه جنود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ئسوا أن تردوا أمة محمد على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يومكم هذا ولكن افتنوهم في دينهم وأفشوا فيهم ال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ي الملائكة على نائحة ولا م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ي وفيه أبو مراية ولم أجد من وثقه ولا جرح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لعن الن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م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نساء في الجنازة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الصباح أبو عبد الله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ن ملعونان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مار عند نعمة ورن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نائحة ماتت قبل أن تتوب ألبسها الله سربالاً من نار وأق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نوائح يجعلن يوم القيامة صفين في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عن يم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عن يسارهم فينبحن على أهل النار كما تنبح 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يم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رسول الله صلى الله عليه وسلم الن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عطية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ئح عليهن سرابيل من قط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حة يوم القيامة على طريق بين الجنة والنار سرابي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ان ويغشى وجهها النار إذا لم ت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زح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أنه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يسى بن أبي عيسى الحناط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لم يُن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مرو وفيه كلام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وعاد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وهو وجع فسمع قول أم سلمة وهي تبكي فنكل نبي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حين سمعها تبكيه بكتاب الل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ءت سكرة الموت بالحق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نت منه تح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ثم 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 الله عليك يا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ومعه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رهت الدخول لأنهم ينوح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دخل د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وح ولا كلب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نهيك وقد ضعفه جماعة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أمشي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 سمعت الواعي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نظر 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احة م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ق وكان أغمي عليه فأخبر أن النبي صلى الله عليه وسلم 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غمي علي فصاح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زاءاه واجبلاه فقا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رزبة فجعلها بين رج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تقو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عمش لم يسمع من عبد الله بن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جابر الحنفي 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أن معاذ بن جبل أغمي عليه فجعلت أخت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لاه أو كلمة أخرى فلما أف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مؤذية لي منذ اليو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 علي أن أوذ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ملك شديد الانتهار كلما قلت وا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أنت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حسن لم يدرك معا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ن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عجوزاً لنا كانت فيمن با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يناه يوماً فأخذ علينا أن لا تنح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عذب بما ني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وفيه عمر بن إبراهيم العبدي وفيه كلا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كافر من كفار قريش يموت فيبكيه أهل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ان المقاتل ا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يده الله عذاباً ب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قال في الميت م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عبا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أم سعد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 سعد س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ة و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ين على هذا لا تزيدين على هذا وكان والله ما علمت حاز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الله قوياً في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 المل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ً عن محمد بن إسحاق قالت أم سعد حين احتمل نعش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 سعد سعداً صرامة وجداً وسيداً سد به مس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اكية تكذب إلا باكية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نساء بني مخزو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ن مأتمهن على الوليد بن الوليد بن المغيرة فأذن لها فقالت وهي تب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غ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ي الوليد بن الوليد أخا العش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ثابت أبو حمزة الثما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ضرب الخدود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ضرب الخدود وشق الجيوب ودعا بدعوى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، وفيه عبد الله بن عبد القدوس وفيه ك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حلق ولا سلق ولا 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ي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 النبي صلى الله عليه وسلم لما بعث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خرج عليه السلام ومعاذ راكب ورسول الله صلى الله عليه وسلم يمشي تحت راح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إنك عسى أن لا تلقاني بعد عامي هذا فتمر ب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معاذ جشعاً لفراق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 يا معاذ فإن البكاء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، و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عبد الله بن أبي بكر بك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تذر إليكم من شأن أولاء إنهن حديث عهد بجاهلية إن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ُنضح عليه الحميم ببكاء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ي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يعذب ببكاء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إبراهيم الأنصاري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ليعذب ببكاء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وفيه من 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اجب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الحكم بن الأعرج على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مزني فتذاكروا أمر الميت يعذب ببكاء الحي فحدثنا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نبي صلى الله عليه وسلم وكان أبو هريرة خالف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انطلق رجل محارباً في سبيل الله ثم قتل في قطر من أقطا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اً فعمدت امرأته سفه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اً فبكت عليه ليعذبن هذا الشهيد ببكاء هذه السفيهة عليه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رسول الله صلى الله عليه وسلم وكذب أبو هريرة، صدق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ذب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رب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بن عمر رحمه الله في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صوت إنسان يصيح فبعث إليه فأسك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لم أسك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أذى به الميت حتى يدخل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شعبة الطح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 الأنصاري أن رسول الله صلى الله عليه وسلم ع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جبر الأنصاري فجعل أهله يبكون عليه فقال لهم 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و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ن يبكين ما دام حياً فإذا وجب فليسك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في الجها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عم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يب جعفر أتان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 ثلاثاً ثم اصنعي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يوم الثالث من قتل جع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دي بعد يوم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وى الطبراني بعضه في الكبير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رضي الله عنها أن أسماء بكت على حمزة و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فأمرها رسول الله صلى الله عليه وسلم أن ترقأ وتك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الحجاج بن أرطاة وفيه كلام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عثمان بن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ك الجنة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غضب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ارسك و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رسول الله وما أدري ما يفعل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فق الناس على عثمان فلما ماتت زينب ابنة رسول الله صلى الله عليه وسلم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سلفنا الخير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ت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مر يضربهن بسوط فأخذ رسول الله صلى الله عليه وسلم ب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كين وإياكن ونعيق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قلب والعين فمن الله عز وجل ومن الرحمة وما كان من اليد ومن اللسان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وفيه كلام وهو موثق، وزاد في رواية و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شفير القبر وفاطمة إلى جنبه ت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سول الله صلى الله عليه وسلم يمسح عن فاطمة بثوبه رحم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فانطلقت معه غلى ابنه إبراهيم وهو يجود بنف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وضعه في حجره حتى خرجت نف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 ثم بك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ت تنهى عن البك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نهى عن البكاء ولكن نهيت عن صوتين أحمقين ف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عمة لهو ولعب ومزامير شيطان وصوت عند مصيبة لطم وجوه وشق جيوب، وهذه رحم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حم لا يرحم يا إبراهيم لولا أنه وعد صادق وقول حق وأن آخرنا سليحق بأ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زنا عليك حزناً أشد من هذا وإنا عليك يا إبراهيم لمحزونون تبكي العين ويحز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ما يسخط الرب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والبزار وفيه محمد بن عبد الرحمن بن أبي ليلى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وفي إبراهيم وعيناه تدمع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تبكي على السخا 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لقد دفنت اثني عشر ولداً في الجاهلية كلهم أشب منه كلهم أدسه في التراب 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ا إن كانت الرحمة ذهبت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زن القلب وتدمع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ما يسخط الرب وإنا على إبراهيم لمح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زيد الأله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 النبي صلى الله عليه وسلم لما هلك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ذرفت عين النبي صلى الله عليه وسل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كيت‏؟‏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ين تذرف وإن الدمع يغلب وإن القلب يحزن ولا نعصي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يزيد بن عبد الملك النوف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ابنة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ابنتي مغلوبة 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ا أخذ و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ت إليه الثانية فقال لها مثل ذلك ثم بعثت إليه الثالثة فجاء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من أصحابه فأخرجت إليه الصبية ونفسها تقعقع في صدرها فرق عليها فذرفت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ن به بعض أصحابه وهم ينظرون إليه حين ذرفت عي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تنظر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يضعها حيث يشاء إنما يرحم الل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ز ب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العاص فبعثت زينب بن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وليد بن إبراهيم بن عبد الرحمن بن عوف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ابن لفاطمة فأرسلت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دعو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إن له 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 أبقى وكل لأجل ب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حتضر بعثت إليه و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جعل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ولا إذا بلغت الحل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م حينئذ تنظ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بض فدمعت ع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بكي وتنهى عن البك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وإنما يرحم الل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سماعيل بن موسى المكي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ضرت ابنة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تاها فضمها إليه وجعلها بين ثدييه فدمعت عيناه صلى الله عليه وسلم فبك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ن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ن ورسول الله صلى الله عليه وسلم عن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بكي ورسول الله صلى الله عليه وسلم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أبكي ولكنها رحمة نظرت إليها على هذه الحال ونفسها ت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اء بن السائب لاخت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أبي الن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بن مظعون وهو يموت فأمر رسول الله صلى الله عليه وسلم بثوب فسج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ثمان نازلاً على امرأة من الأنصار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عاذ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كباً عليه طويلاً وأصحابه معه ثم تنح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بكى فلما بكى بكى أهل البيت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أبا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ائب قد شهد معه بد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أم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لك أبا السائب الجن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يا أم معاذ‏؟‏ أما هو فقد جاءه اليقين ولا نعلم إلا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أقولها لأحد بعد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رسل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 يوم أحد قتله المشركو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وا به فجدعوا أنفه وأذنيه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نظر إليه وإلى ما صنعوا به وصحت فجاءت الأنصار فسجوه بثو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شفت الثوب فلما رأيت ما صنع به صحت فجاءت الأنصار فسجوه بالث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رسول الله صلى الله عليه وسلم فذهب الأنصار حتى أتو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رى ما يصنع جا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في الصحيح بع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ذ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ة فلما أقبلنا راجعين بكت امرأة رجل كان استشه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باك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ذ بن عمرو فزوجها إياه وأوصا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 البكاء من غير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ريشاً وفيه قرظة بن كعب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حديثاً لهما قالا فيه أنه رخص لنا في البكاء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من غير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إسحاق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ت مع أخي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نت في بعض الطريق قال لي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ي يا أم إسحاق فإني نس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ي بمك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شى عليك الفاسق زوج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ت أياماً فمر بي رجل قد عرفته ولا أسم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عدك ههنا يا أم إسح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ظر إسحاق ذهب لنفقة له ب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سحاق لك قد لحقه زوجك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فدخلت على رسول الله صلى الله عليه وسلم وهو يتوضأ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تل إسحاق وأنا أبكي وينظر إلي فإذا نظرت إليه نكس وأخذ كفاً من ماء فنضح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جد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كانت تصيبنا المصيبة العظيمة ف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وع على عينيها ولا يصيب خ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ار بن عبد الملك 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عتبة بن مسعود بك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خي في النسب وصاحبي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حب الناس إلي إلا ما كان م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ب مع ذلك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ت قبله لأن يموت فأحتسبه أحب إلي من أن أموت فيحتس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بد الله امرأة أبي موس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أبو موسى فب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نه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ها تهريق من عبرتها سجلاً أو سجلين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كى إلا على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 مكمل فجوره أو بار م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شدين بن سعد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بكر فرأيت به المو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ج هيج من لا يزال دمعه مقنعاً فإنه مرة مدف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ي ذلك ولكن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ءت سكرة المو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حق ذلك ما كنت منه تح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قبيل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ّل عثمان بن 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بد الله العمري وشيخه عاصم بن عبيد الله وهما ضع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ه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جهيز الميت وغسله والإسر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بكرة فلا يقيلن إلا في قبره ومن مات عشية فلا يبيت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كم بن ظه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لما حضرته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ت من ليلتي فلا تنتظروا بي الغ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يام والليالي إلي أقربها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يخ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ميسر أبو سع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كثيرون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ر قبراً بنى الله له بيتاً في الجنة ومن غسل ميتاً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 كيوم ولدته أمه ومن كفن ميتاً كساه الله من حلل الجنة ومن عزى حزيناً 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تقوى وصلى على روحه في الأرواح ومن عزى مصاباً كساه الله حلتين من حل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لهما الدنيا ومن اتبع جنازة حتى يقضى دفنها كتب له ثلاثة قراريط القي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عظم من جبل أحد ومن كفل يتيماً أو أرملة أظله الله في ظله وأ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خليل بن مر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ً فكتم عليه طهره الله من ذنوبه فإن كفنه كس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عبد الله الشامي روى عن أبي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ً فكتم عليه غفر الله له أربعين كبيرة ومن حفر ل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اً حتى يجنه فكأنما أسكنه مسكناً حتى ي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ً فأدى فيه الأمانة ولم يفش عليه ما يكون منه 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ه أقربكم منه إن كان يعلم فإن لا يعلم فمن ترون عنده حظ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 و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جابر الجعفي 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خديج وكانت له صح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ً وك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وولى جثته رجع مغفو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صالح أبو حجير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ت ليعرف من يحمله ومن يغسله ومن يدليه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هو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سمعت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س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ممن سمعت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رجل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ت أنس بن مالك فلما بلغت ع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حق بغسل عورته دونكم فاغس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ذي يغسلها على يده خ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ثوب ثم غسل العورة من تحت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نس بن مالك فجعل في حنوطه سكة أو 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كة فيها من عرق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أم أنس بن ما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فيت المرأة فأرادوا أن يغسلوها فليبدؤوا ببطنها فل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مسحاً رفيقاً إن لم تكن حبلى فإن كانت حبلى فلا تحركها فإن أردت غسلها فابد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لتها فألقي على عورتها ثوباً ستيراً ثم خذي كرسفة فاغسليها فأحسني غسل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ي يدك من تحت الثوب فامسحيها بكرسف ثلاث مرات فأحسني مسحها قبل أن توضئي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ئيها بماء فيه سدر وليفرغ الماء امرأة وهي قائمة لا تلي شيئاً غيره حتى تن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در وأنت تغسلين وليل غسلها أولى الناس بها وإلا فامرأة ورعة مسلمة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أو ضعيفة فلتلها امرأة أخرى ورعة مسلمة فإذا فرغت من غسل سفلتها غسلاً ن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در وماء فلتوضئها وضوء الصلاة فهذا بيان وضوئها ثم اغسليها بعد ذلك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وسدر فابدئي برأسها قبل كل شيء فأنقي غسله من السدر بالماء ولا تسرحي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ط فإن حدث بها حدث بعد الغسلات الثلاث فاجعليها خمساً فإن حدث في الخ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يها سبعاً وكل ذلك فليكن وتراً بماء وسدر فإن كان في الخامسة أو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ي فيه شيئاً من كافور وشيئاً من سدر ثم اجعلي ذلك في جر جديد ثم أقع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رغي عليها وابدئي برأسها حتى تبلغي رجليها فإذا فرغت منها فألقي عليها ث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فاً ثم ادخلي يدك من من وراء الثوب فانزعيه عنها ثم احشي سفلتها كرسف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 واحشي من طيبها ثم خذي سبيبة طويلة مغسولة فاربطيها على عجز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طاق ثم اعقديها بين فخذيها وضعي فخذيها ثم ألقي طرف السبتية عن عج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 ركبتها فهذا شأن سفلتها ثم طيبيها وكفنيها واطوي شعرها ثلاثة أقرن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ين ولا تشبهيها بالرجال وليكن كفنها في خمسة 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لإزار تلف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يها ولا تنقصي من شعرها شيئاً بنورة ولا غيرها وما يسقط من شعرها فاغس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رزيه في شعر رأسها وطيبي شعر رأسها فأحسني تطييبه ولا تغسليها بماء مسخن واخم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كفينها به بسبع نبذات إن شئت واجعلي كل شيء منها وتراً وإن بدا لك أن تخم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عشها فاجعليه وتراً هذا شأن كفنها ورأسها وان كانت محدورة أو محضونة أو 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خذي خرقة واحدة واغسليها بالماء واجعلي تتبعي كل شيء منها ولا تحركيها أخش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فس منها شيء لا يستطاع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إسنادين ف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 بن أبي سل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لكن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د وقد وثق وفيه بعض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أنه حدث أنه س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ً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تتخذ إحداكن في يديها أو عن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تسلبه إذا وضعت على سرير غ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ً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رواية أبي إسحاق السبيعي عن أب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ذكر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بد الله عن غاسل الميت أيغتس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ترون أن صاحبكم نجساً فاغتسلوا منه وإلا فإنما يكفيكم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إلا أن إبراهيم لم يس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جنب ثم يموت قبل أن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حاق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خالد بن الحواري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من أصحاب النبي صلى الله عليه وسلم أتى أهله فلما حضرته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ني غسلتين غسلة للجنابة وغسلة ل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م أجد من ترجم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حمزة بن عبد المطلب وحنظ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ب وهما جنب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س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رأة تموت مع الرجال ولا محرم 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نان بن غرفة وكانت له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في الرجل يموت مع النساء والمرأة ت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رجال وليس لهما مح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يم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خالق بن يزيد بن واق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عبيد وكان يدعى في زم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 وكان له عدواً فانهزم منهم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الشام لعل الله أن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العدو الذي فررت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هم بالفارس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و العدو إن شاء الله غداً وإنا مستشهدون فلا تغسلوا عنا دماً ولا نكف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كان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ن من جمي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هارون الفرو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النبي صلى الله عليه وسلم في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كفن في ريط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د نج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ثواب بيض وإزار ولفافة وكفن عمر في ث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ناصح المح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لا تقمصوني فإني 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قمص ولم يع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بن يزيد الع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كفن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اب أحدها 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كفن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القاسم الأس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أثواب برد صنعاني وبردي ح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عيب بن المحرز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اجعلوا في غس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وراً وكفنوني في بردين وقميص فإن النبي صلى الله عليه وسلم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دقة بن موس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آل محمد وفيهم ا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ف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لة حمراء ليس فيها قميص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ره شق قطيفة كان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رواية 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حلقة من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فسألت أشيا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م كفن النبي صلى الله عليه وسلم‏؟‏ 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حمزة بن المطلب كانت عليه ن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 هو الذي أدخله قبره فكان إذا غطى بها رأسه خرجت قدماه وإذا غطى قدميه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سأل عن ذلك رسول الله صلى الله عليه وسلم فأمره أن يغطي رأسه وأن يأخذ شج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جان فيجعله على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أيوب عن الحكم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رف من هو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حمزة يوم أحد وقتل مع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جاءت صفية بنت عبد المطلب بثوبين لتكفن فيهما حمزة فلم يكن للأنصاري 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هم النبي صلى الله عليه وسلم بين الثوبين ثم كفن كل واحد منهما في 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ثمان الجزري الشاهد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حد 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زة وقد جدع أنفه ومثل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جد صفية في نفسها تركته حتى يحشره الله من بطون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 في نمرة إذا خمر رأسه بدت رجلاه وإذا خمر رجلاه بدا رأسه فخ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ي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أبو داود بعضه من غير ذكر الكف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وا وجوه موتاكم ولا تشبهوا ب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يخ من قيس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ندنا بكرة صعبة لا نقدر ع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منه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ضرعها فاحتفل فح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أبي جاء وقد شددته في كفنه وأخذت سل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دت بها الكف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ذب أباك بالس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زق على صدره حتى رأيت رضاب بز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ة أهبان أن أباها أمر أهله أن يكفونه ولا يلبس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ص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بسناه قميصاً فأصبحنا والقميص على المش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ك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سة بنت أهب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حضر أبي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فنوني في ثوب م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 قبض وغسل أرسلوا إ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بالكفن فأرسل إليهم بالكف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قد نهاني أن أك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ميص مخيط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ى القصار ولأبي قميص في القصار فأتي به فألبس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أغلقت بابي وتبعته ورجعت والقميص في البيت فأرسلت إلى الذين غسلوا أب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تموه في قميص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عمرو القسملي قال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أن سعد بن أبي وقاص لما حضره الموت دعا بخلق 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وني فيها فإني لقيت فيها المشركين يوم بدر وإنما كنت أخبئها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إلا أن الزهري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لة بن زفر أن حذيفة بن اليمان كفن في ثوبين بعثن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ابتعنا له كفناً حلة عصب بثلاث مائة 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اني ما ابتعت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ين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لي بكفن إنما يكفيني ريطتان بيضاوان ليس منها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ترك إلا قليلاً حتى أنال خيراً منهما أو شراً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عنا له ريطتين بيض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زاد 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أبا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حذيفة عند الم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صياح إلى النار واشتر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لحة أن ميمونة كفنت في درع م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عياش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يذان ب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يؤذن بجناز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سلوا إلى الله موتا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ذنون ب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خراش ضعفه جماعة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نا نؤذنه بمن حضر من موتانا فيأتيه قبل أن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ضره ويستغفر له وينتظر مو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ربما حبسه الحبس الطويل فيش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إنه أرفق برسول الله صلى الله عليه وسلم أن لا نؤذنه بالميت حتى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إذا مات الميت آذناه به فجاء في أهله فاستغفر له وصلى عليه ثم إن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شهده انتظر شهوده وإن بدا له أن ينصرف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على ذلك ط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أرفق برسول الله صلى الله عليه وسلم أن نحمل موت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 ولا نشخصه ولا نتع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نا ذلك فكا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مار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مرتم الميت فأجمرو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ضور النساء عند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 جماعة النساء ولا عند ميت فإنهم إذا اجتمعن ق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زع بن ناف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حاديث في هذا في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تر سري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ابنة عميس أن ابنة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وكانوا يحملون الرجال والنساء على الأسرة سو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شة وهم نصارى أهل الكتاب وهم يجعلون للمرأة نعشاً فوقه أضلاع يكرهون أن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خلقها أفلا أجعل لابنتك نعشاً مث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ول من جعل نعشاً في الإسلام لرقية ابن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لف بن راشد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مل ال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 جوانب السرير الأربع كفر الله عنه أربعين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أبي س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يام ل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 أنه رأى جنازة فقام 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رأى جنازة فقا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موسى بن عمران بن منَّاح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ش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رضي الله عن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مر بنا جنازة الكافر نقوم 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وموا لها فإنكم لستم تقومون لها إنما تقومون إعظاماً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أ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بن زيد أن النبي صلى الله عليه وسلم م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فقا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أن النبي صلى الله عليه وسلم مرت به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عن سعيد بن زيد إلا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بن زيد وفيه جابر الجعف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به جنازة يهودي فقام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جنازة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وت فز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هريرة عند النسائي في القيام للجناز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رضي الله عن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ت بكم جنازة فإن كان مسلماً أو يهودياً أو نصرانياً فق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إنه ليس لها نقوم ولكن نقوم لمن معها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هذا الحديث لمجاه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برة الأز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جلوس مع علي ننتظر جنازة إذ مرت بنا أخرى فقم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يمكم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تأتونا به يا أصحاب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بو موسى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ت بكم جنازة فإن كان مسلماً أو يهودياً أو نصرانياً فق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إنه ليس نقوم لها ولكن نقوم لمن معها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ها رسول الله صلى الله عليه وسلم غير مرة ب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كانوا أهل كتاب وكان يتشبه بهم فإذا نهي انتهى فما عاد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رواه النسائ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أن النبي صلى الله عليه وسلم 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نازة فقام فقي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وت فز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قيس بن الربيع الأسد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م لجنازة يهودي مر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يحيى القتات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كرنا القيام عند الجنازة عن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نا ن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ذاك وأنتم 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م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يهودي مر ب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رضي الله عنهما أنه مرت بهم جنازة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لم يق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صنعتم‏؟‏ إنما قام رسول الله صلى الله عليه وسلم تأذ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ح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ين وابن عباس أو عن أحدهم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أجل جنازة يهودي مر به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ي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رواه النسائي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ي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حسين ليس عند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ياش بن أبي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تلك الجنازة إلا أنها كانت يهودية فآذاه هي ريح بخورها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عمرو السدوسي ولم يرو عنه غ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العقدي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تباع النساء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نساء أجر في اتب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جا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جنازة فرأى نس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مل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ف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ن مأزورات غير مأج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حارث بن زياد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فضل بن فض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عة المعافري عن الك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ا 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 ربيعة شك لقيت يزيد بن أبي حبي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أبي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رسول الله صلى الله عليه وسلم جنازة رجل فلما وضعت ل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بصر امرأة فسأل عن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 الميت يا رسول الل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عليها حتى تو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ضرت أم سلم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في آخر حديث ذكره ورجاله ثقات ولكنه منقطع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شر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 قربت إليه جنازة ليصلي عليها فالتفت فنظر إلى امرأة مقب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ها مراراً حتى توارت فلما رآها توارت كب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نش بن المعتم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ي على جنازة فجاءت امرأة بمجمر تريد الجنازة فصاح بها حتى دخ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ا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ش 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جنازة فلما أراد أن يصلي عليها التفت فإذا هو بامرأة فأمر بها فطرد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ها ثم تقدم وكبر عليها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سا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مت والتفكر لمن ت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حب الصمت عند ثلاث عند تلاوة القرآن وعند الز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شهد جنازة رئيت عليه كآبة وأكثر حديث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آثار في هذا في المناقب وفي باب ما يقول عند إد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تبع الميت صوت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عن النبي صلى الله عليه وسلم أنه نهى أن يتبع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أو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وفيه عبد الله بن المحرر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تباع الجنازة والمشي معها و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وا المريض وامشوا مع الجنازة تذكرك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صحب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في الحضر والسفر فكان يعود مرضى المسلمين ويشهد جنائز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ئ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يجازى به العبد بعد موته أن يغفر لجميع من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روان بن سالم الش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جنازة فله قيراط ومن تبعها حتى يجنها فله قيرا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راط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وأبو يعلي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بع جنازة فحمل من علوها وحثا في قبرها وقعد حتى يؤذن له آ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راطين من الأجر كل قيراط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هريرة حديث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حمه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ع جنازة حتى يصلى عليها فإن له قيرا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القيرا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ثل قراريطنا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مثل أحد أو أعظم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إلا أنه قال في الك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بع جنازة حتى يصلى عليها ثم يرجع فله قيراط ومن صل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شى معها حتى يدفنها فله قيرا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القيراط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بنحو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شهد جنازة امرئ مسلم إلا كان له قيراط من الأج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حتى يسوي عليها كان له قيراطان من الأجر كل قيراط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جنازة كتب له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ع جنازة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قيراط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حدهما محتسب وفي الآخر روح بن عطاء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جنازة في أهلها فله قيراط فإن اتبعها فله قيراط فإ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ه قيراط فإن انتظرها حتى تدفن فله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غير هذ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عدي بن سليمان صحح له الترمذي ووثق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أبو زرعة والنسائي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في ميزانه قيرا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نافع أبو هرمز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سار أن عمرو بن حريث عاد الحسن بن عل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الحسن وفي نفسك ما فيها‏؟‏ 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ست بربي تصرف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ذلك لا يمنعنا أن نؤدي إليك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عاد أخاه إلا ابتعث له سبعون ألف ملك يصلون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اعات النهار كان حتى يمسي ومن أي ساعات الليل كان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ول في المشي مع الجنازة بين يديها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‏؟‏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ضل المشي خلفها على بين يديها كفضل صلاة المكتو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على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رأيت أبا بكر وعمر يمشيان أمام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كرها أن يحرج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عيادة المريض فقط وجعل العائد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أثر عن علي أبين من هذا فيما يقول عند إدخال الميت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مسلم الهج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 جنازة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أبي أوفى وهو على بغلة له حوّ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ساء يق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ّمه أمام الجنازة، ففعل فسمعته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جناز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مرة أو مرتين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أن تقد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الجناز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صوت امرأة تلت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وجوهها في الني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ألم أنهكن عن هذا‏؟‏ إ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نا عن المراثي، لتفض إحداكن من عبرتها ما ش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 النهي عن المراثي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هجري 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خلف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سلمة الخبائ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ر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له بن عمرو بن العاص راكب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بين يدي الجنازة حتى أتى المقبرة فنزل فجلس قبل أن تأتي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حسيناً حين مات الحسن وهو يد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 سعيد بن العاص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لولا أنها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أمير على المدينة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حوي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جابر بن عبد الله فحضرنا ب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لمة فلما خرج سريره من حجرته إذا حسن بن حسن بين عمودي السرير فأمر به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أن يخرج من بين العمودين فتأبى عليهم حتى تعاطوه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رج، فخرج وجاء الحجاج حتى وقف بين العمود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فصلى عليه ثم جاء إلى القبر فإذا حسن بن حسن قد نزل في قبره فأمر به الحجا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تأبى فقال بنو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فخرج فاقتحم الحجاج الحفرة حتى فر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ويرث وثقه ابن حبان وضع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بن ثعلب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م بالخروج إلى بدر وأجمع الخروج معه فقال له خاله أبو بردة بن ن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يا ابن 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فأقم على أخ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مر أبا أمامة بالمقام على أمه وخرج بأبي بردة فقد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د توفيت فص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ادة بن 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جابر بن سمرة فصلى عليه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ادة وثقه ابن حبان وضعفه 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جرير والأشعث في جنازة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جريراً فص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البناني أن عائذ بن عمرو أوصى أن يصلي عليه أبو ب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فركب عبيد الله بن زياد ليصلي عليه فلما بلغ قصر هشا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أن يصلي عليه أبو 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في مسكة من دينها ما لم يكلوا الجنائ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قت لنا في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قراءة ولا قول كبر ما كبر الإمام وأكثر من طي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كان ي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كبيرة في كل صلاة وعلى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رر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ومعه سبعة نفر فجعل ثلاثة صفاً واثنين صفاً واثنين 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 على الجنازة فاقرؤوا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على بن حمران ولم أجد من ذكر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موثقون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فيف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النساء فأخذ عليهن أن لا تحدثن الرجل إلا محرماً وأمرنا أن نقرأ على م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منعم أبو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رأ على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رات 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اهض بن القاسم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 بجنازة جابر بن عت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ت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صلي عليه في موضع الجنائز فتقد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كبر فقرأ بأم القرآن فجهر بها ثم كبر الثانية ثم كبر الثالثة فدعا ل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 وارحمه وارفع د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بر الرابعة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والمؤمنات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يزيد بن عبد الملك النوف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أنه شهد النبي صلى الله عليه وسلم على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حينا وميتنا وشاهدنا وغائبنا وصغيرنا وكبيرنا و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يته منا فأحيه على الإسلام ومن تو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فتوفه عل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بن عبد الرحمن بن عوف عن أبيه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كان يقول في الصلاة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حينا وميتنا وشاهدنا وغائبنا ذكرنا وأنثانا وصغ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نا من أحييته منا فأحيه على الإسلام ومن توفيته منا فتوفه عل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 وصل عليه وأورده حوض رس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هلال وثقه أبو حاتم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أنه كان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ن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بدك وابن عبدك كان يشهد أن لا إله إلا أنت و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ورسولك وأنت أعلم به إن كان محسناً فزد في إحسانه وإن كان مسيئاً فاغفر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نا أجره ولا تفتن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صديق النا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أبا سعيد عن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نا وربه خلقته ورزقته وأحييته وكفلته ف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له ولا تحرمنا أجره ولا تضلن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شيخ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على الم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حينا وميتنا وشاهدنا وغائبنا ولأُنثانا وذكورنا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يته منا فأحيه على الإسلام ومن توفيته منا فتوفه على الإيمان اللهم عف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أن النبي صلى الله عليه وسلم علمهم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أحيائنا وأمواتنا وأصلح ذات بيننا وألف بين قلو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عبدك فلان بن فلان لا نعلم إلا خيراً وأنت أعلم به فاغفر لنا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أصغر ال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علم خي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ليث بن أبي سليم وهو ثقة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ركانة أن النبي صلى الله عليه وسلم كان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يت كبر أربع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بدك وابن أمتك احتاج إلى رحمتك وأنت غني عن عذاب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اً فزد إحسانه وإن كان مسيئاً فتجاو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و ما شاء الله أ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عقوب بن حميد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 لأبي طلحة فصلى علي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م سليم خلف أبي طلحة كأنهم عرف 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م يحيى ولم أجد من ت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طلحة أن أبا طلحة دع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عمير بن أبي طلحة حين توفي فأتاهم رسول الله صلى الله عليه وسل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منزله فتقدم رسول الله صلى الله عليه وسلم وكان أبو طلحة وراءه وأم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أبي طلحة لم يكن معهم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ازة فسلم عن يمينه وع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خالد بن نافع الأشعر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 كان يفعله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كهن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تسليم الإمام في الجنازة مثل تسليم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نساء على الجن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رضي الله عنه أنه انتظر أم عبد الله حتى 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كبير على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عبد الله ال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خلف عيسى مولى ل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ئن على جنازة فكبر خمساً ثم التفت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همت ولا نسيت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كما كبر مولاي وولي نعمتي حذيفة 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فكبر خمساً ثم التفت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سيت ولا وهمت ولكن كبرت كما كب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صلى على جنازة فكبر خم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جابر 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عقل أن علياً صلى على سهل بن حنيف فك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اً ثم التفت إ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قت ولا عدد في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ب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بعاً وخمساً وأربعاً فكبروا ما كبر الإمام إذا قدم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اء بن السائب وفيه كلام و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قتلى أحد فكبر تسعاً تسعاً ثم سبعاً سبعاً ثم أربعاً أربعاً حتى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سبع تكبيرات وعلى بني هاشم خمس تكبيرات ثم كان آخر صلات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ت حتى خرج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فيه نافع أبو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في الصلاة على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بر على النجاشي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ت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فن أحدكم أخاه فليحسن كفنه وصلوا على الميت بالليل و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تكبيرات في الليل والنها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ه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وعند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صلى على ابن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عليه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عبيد الله العرز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ن النبي صلى الله عليه وسلم صلى على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كبر عليه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عبد الرحمن بن مالك بن مغ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جنازة صلى علي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بر عليها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نضر أبو عم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غسلت آدم وكبرت عليه أربعاً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نتك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ثمان بن سعد وثقة أبو نعي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بن مظعون وكبر عليه أربعاً وقام على قبره وحثا فيه ثلاث حث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قاسم بن عبد الله العم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أبي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حمد بن الحنفية حي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بالطائف فوليه محمد بن الحنفية وكبر عليه أربعاً وأخذه من قبل القبل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القبر وضرب عليه فسطاطاً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جنازة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وما نرى الشمس إلا على أطراف الح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كم بن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جنازة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رضي الله عنه أن النبي صلى الله عليه وسلم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ى على الجنائز بين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أكثر من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 يوم صفين على عمار بن ياسر وهاش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فكان عمار أقربهما إلى علي وكان هاشم أقربهما إل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نان بن هارون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لى علي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صلي عليه مائة إلا 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بشر بن أبي المليح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ليح الهذلي أنه خرج في جنازة فلما وضع السرير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وا صفوفكم وأحسنوا شفاعتكم ثم قال أبو المل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خا ميمونة أم المؤمنين عن ميمون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يه مائة شفعوا في أخيهم والأمة أربعون إلى مائة وال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إلى أربعين والنفر ثلاثة إل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قاسم بن مط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أسود كان ينظف المسجد فمات فدفن ليلاً فأت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خ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إلى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لئة على أهلها ظلمة وإن الله عز وجل ينورها بصلات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قبر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 أخي مات ولم تصل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انطلق النبي صلى الله عليه وسلم مع الأنصاري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أن النبي صلى الله عليه وسلم صلى على قبر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جامع العط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فقراء أهل المدينة ويشهد جنائزهم إذا ماتوا فتوفيت امرأة من أهل العوال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 فآذن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 ليؤذنوه فوجدوه نائماً وقد 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كرهوا أن يوقظوه وتخوفوا عليه ظلمة الليل وهوام الأرض فذهبوا بها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عن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يناك لنؤذنك فوجدناك نائماً فكرهنا أن نوقظ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وفنا عليك ظلمة الليل وهوام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ا فصلى عليها وكبر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فيان بن حسين وفيه كلام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صين بن وحوح أن طلحة بن البراء لما لق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رني بأمرك ولا أعصي لك أ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هو غلام فقال له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تل 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مولياً يفعل 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فإني لم أبعث بقطيع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ض طلحة بعد ذلك فأتا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عوده في الشتاء في برد وغيم فلما انصرف 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رى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دث فيه الموت فآذنوني به حتى أشهده وأصلي عليه وعج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لغ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ني سالم بن عوف حتى توفي وجن عليه الليل فكان مما قال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نوني وألحقوني بربي عز وجل ولا تدعوا رسول الله صلى الله عليه وسلم فإني أخا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أن يضاب في سبي وأخبر النبي صلى الله عليه وسلم حين أصبح فجاء حتى 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وصف الناس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ق طلحة تضحك إليه ويضحك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 صاحب الأطراف بعض هذا إلى أبي داود ولم أ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صلى على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أن النبي صلى الله عليه وسلم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خديج بن معاوي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جبريل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عاوية بن معاوية الليثي فتحب أن تصلي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جناحه الأرض فلم تبق شجرة ولا أكمة إلا تصعصع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سريره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كبر عليه وخلفه صفان من الملائكة في كل صف سبعون ألف ملك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بما نال هذه المنزلة من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ه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 إياها ذاهباً وجائياً وقائماً وقاعداً و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 إسناد أبي يع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علاء وهو ضعيف جداً، وفي إسناد الطبراني محبوب بن هلال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وحديث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 عليه وسلم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تب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اشهد جنازة معاوية بن معاوية المزني فخرج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نزل جبريل في سبعين ألفاً من الملائكة فوضع جناحه الأي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فتواضعت ووضع جناحه الأيسر على الأرضين فتواضعن حتى نظر إلى مك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 رسول الله صلى الله عليه وسلم وجبريل والملائكة فلما فرغ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بما بلغ معاوية بن معاوية المزني هذه المنز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ة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وقاعداً وراكباً وما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نوح بن عمر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رق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ضعف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دلس وليس فيه عل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أن رسول الله صلى الله عليه وسلم كان غازياً ب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جبري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ل لك في جنازة معاوية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 بيده هكذا ففرج له عن الجبل والآكام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مشي ومعه جبريل ومع جبريل سبعون ألف ملك ف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معاوية فقال رسول الله صلى الله عليه وسلم ل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بلغ معاوية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قراءة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ؤها قائماً وقاعداً وراقداً فبهذا بلغ ما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دقة بن أبي سهل ولم أعرف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صلى على النج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 عليه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 الطبراني في الأوسط و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صلى على النجاشي حين ن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صلي على عبد حبشي‏؟‏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 أهل الكتاب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ن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 الطبراني في الأوسط 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ثير بن عبد الله عن جده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النجاشي فكبر عليه خم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ذكر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الأوسط و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فاة النج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فصلوا على أخ لكم لم ترو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وتقد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صفنا خلفه فصلى وصلينا فلما انصرفنا قال 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خرج فصلى على علج نصراني لم يره قط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 أهل الكتاب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ن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أبي الزن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جاشي قد مات ف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خار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النبي صلى الله عليه وسلم 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م قد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فصففنا خلفه فصلينا وما ن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ران بن أعين وثقة أبو حاتم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حشي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النجاشي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م النجاشي قد مات قوموا ف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كيف نصلي عليه وقد مات في كفر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ون إلى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 أ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لمن يؤمن بالله وما أنزل إليكم وما أنزل إ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أبي داود الحر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أسيد أن رسول الله صلى الله عليه وسلم بلغه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اكم النجاشي قد مات فمن أراد أن يصلي عليه فليص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ه رسول الله صلى الله عليه وسلم نحو الحبشة فكبر عليه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من 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فغسلناه وكفناه وحنطناه ثم أتي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صلي علي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عليه‏؟‏ فخطا خطو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يه 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فتحملها أبو قتادة فأتينا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ان عل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فى الله حق الغريم وبرئ منها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قال بعد ذلك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دينار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يه من الغ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ضيتهما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ردت عليه ج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سى بن صدقة بن عباد اليش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أبي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س بن مالك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ديثاً ينفعنا الله به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منكم أن يموت ولا دين عليه فليفعل فإني 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تي بجنازة رجل وعليه 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ي عليه حتى تضمنوا دينه فإن صلاتي عليه ت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وا دينه ولم يصل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تهن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وثقة أبو حاتم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أتي بجنازة ليصل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ه 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نهاني أن أصلي على من عليه 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الدين مرت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حتى يقضى دين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أتي بجنازة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ي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ي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بصاحبكم فص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دينه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م رسول الله صلى الله عليه وسلم 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 برجل يصلي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 صاحبكم 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نف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لي على رجل روحه مرتهن في قبره لا تصعد روحه إلى السماء فلو ضمن رجل دينه 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عليه فإن صلاتي ت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حميد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جنازة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 صاحبكم 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العمري وفيه كلام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يت فمروا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دعوه للصلاة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كم 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دينا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ك وهو بريء م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قيه ب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ر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ّ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جل قضاءه ثم لق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ضيته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ردت على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كيم بن نافع وثقه ابن معين و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ترك دينارين ديناً عليه ليس له وفاء فأب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أبو قت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 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عتبة الكندي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ازة رجل من الأنصار فلما وضع السرير تقدم نبي الله صلى الله عليه وسلم ل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التف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كم د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دين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دينه يا ن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 يوجد له كفن ف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داخلة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يب دينار أو دين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ان 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ضاؤه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الزهد وغيره أحاديث من هذ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أهل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مس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دلجون فلا يدلجن مصعب ولا م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لج رجل على ناق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بة فسقط فاندقت فخذه فمات فأمر النبي صلى الله عليه وسلم بالصلاة عليه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اً ينادي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لا تحل 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إسناد أحم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غزوة غزاها فأمر المنادي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ضعفاً معنا فل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تراحعون حتى 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قاً من الطريق فوقصت برجل ناقته فقتلته فرآ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 أو ما حبس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لان أتى الم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صته ناقته فقتلته فدعوه يصلى عليه فأبى فأمر منادياً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عاص ألا وإن الحمر الأهلية حرام و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ناب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مدلس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رضي الله عنه أن رجلاً أعتق عند موته س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يه له فجاء ورثته من الأعراب فأخبروا رسول الله صلى الله عليه وسلم ب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ل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تنا إن شاء الله ما 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على أهل لا إله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رسول الله صلى الله عليه وسلم صلى على 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في نفاسها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زياد صاحب نافع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السائ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بئر فيها أسود م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ف في البئر فإذا هو ملقى في البئر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ملقى في البئ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كان ج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صلي أحياناً وأحياناً لا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أخر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غسل وكف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لتسب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عطاء فيه كلام وراويه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لام شاب يخد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ض فأتاه النبي صلى الله عليه وسلم يع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ه لا إله إلا الله وأني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أب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كما يقول لك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ثم مات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أخ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صلا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 رسول الله صلى الله عليه وسلم أراد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الله بن أبي فأخذ جبريل بثو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صلي على أحد منهم م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دًا ولا تقم على قب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عمر لجنازة فخرج فيها أو يريدها ف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يا أمير المؤمنين فإنه من أولئ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بالله أنا م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أبرئ أحداً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ل أحد يدفن في التربة التي خل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أن النبي صلى الله عليه وسلم مر بالمدينة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يحفرون قبراً فسأل ع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شي قدم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سيق من أرضه وسمائه إلى التربة الت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والد علي بن المدي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نا النبي صلى الله ونحن ن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فر قبراً لهذا الأسو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منيته إلى ت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سامة تد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كوفة لم حدث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حديث‏؟‏ لأن أبا بكر وعمر خلقا من ترب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أحوص بن حكيم وثقه العجل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حبشياً دفن بالمدينة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بالطينة التي خلق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عيسى الخزا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وابن عمر أن النبي صلى الله عليه وسلم ألح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د لرسول الله صلى الله عليه وسلم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لبن نصباً وأخذ من 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الحمان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آدم غسلته الملائكة بالماء وتراً ولحد ل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آدم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دف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رقية رحمها الله لما ماتت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قبر رجل قارف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 عثمان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يدخلون ال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خراش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عمرو السكس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ي جنازة فإذا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القبر من قبل القبلة فقال كرب اليح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بيت باباً وباب القبر من تلقاء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لم يع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نس بن مالك في جنازة فأمر بالميت ف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رج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يبدؤوا بدفن الميت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التراب من 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ة بن حس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فن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ثير بن عبد الله عن أبيه عن جده عن عبد الله ذي النج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لك في غزوة تبوك في جوف الليل فنزل رسول الله صلى الله عليه وسلم في حف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ا إلي أخا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ح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راض عنه فا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صاحب الح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فن الشهداء في مصار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أحد نادى مناد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دوا القتلى إلى مضاج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عند إدخال المي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ضعت أم كلثوم بن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قبر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ا خلقناكم وفيها نعي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ا نخرجكم تارة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في سبيل الله وعلى مل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نى عليها لحدها طفق يطرح إليهم الحبو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وا خلال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هذا ليس بشيء ولكنه يطيب نفس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أن أنس بن مالك شهد جنازة رجل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وا الاستغفار فلم ينكر ذلك أنس وأدخلوه من قبل رج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أيهما أفضل المشي خلف الجنازة أو أمامها‏؟‏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ومثلك يسأل عن هذا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سأل عن هذا إلا مثلي إني رأي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يمشيان أ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ا الله وغفر لهما والله لقد سمعا كما 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ا كانا سهلين يحبان الس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إذا مشيت خلف أخيك المسلم فأن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كر في نفسك كأنك قد صرت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كان يشاحك على الدنيا خرج منها حز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باً ليس له إلا ما تزود من عم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القبر فجلس الناس فلا ت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م على شفير قبره فإذا دلي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في سبيل الله وعلى مل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لهم عبدك نزل بك وأنت خير منزول به خلف الدنيا خلف ظهره ف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 عليه خيراً مما خلف فإ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عند الله خ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أبر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حث عليه ثلاث حث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أيو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أحدكم فلا تحبسوه وأسرعوا به إلى قبره وليقرأ عند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 وعند رجليه بخاتمة سورة البقرة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بد الله البابلت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العلاء بن اللجل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فالحد لي لحداً فإذا وضعتني في لحدي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على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ثم سن التراب علي سناً ثم اقرأ عند رأسي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وخاتمتها فإني سمعت رسول الله صلى الله عليه وسلم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 ق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على سن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ه مدرة وبين كتفيه مدرة وبين ركبتيه مدرة ومن ورائ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سطام بن عبد الوهاب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حارث السلمي أنه غز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لاث غزو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نتموني ورششتم على قبري الماء فقو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 واستقبلوا القبلة وادع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ية الدعاء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ن أنساً دفن ابناً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جاف الأر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ه وافتح أبواب السماء لروحه وأبدله داراً خيراً من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فن الآثار الصالحة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ه عنه أنه كانت عنده عصبة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مات فدفنت معه بين جيبه وقم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لقين الميت بعد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عبد الله الأ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أبا أمامة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اصنعوا بي كما أمر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أحد من إخوانكم فسويتم التراب على قبره فليقم أحد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قبره 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معه ولا ي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ن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وي ق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بن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شدنا رحم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لا تشع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ما خرجت عليه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أن محمداً عبده ورسوله وأنك رضيت بالله رباً و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وبمحمد نبياً وبالقرآن إماماً فإن منكراً ونكيراً يأخذ كل واحد منهما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نا ما نقعد عند من لقن حجته فيكون الله حجيجه د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إن لم يعرف أ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سبه إلى حواء يا 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ش الماء ع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ربيعة أن النبي صلى الله عليه وسلم قام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 وأمر فرش عل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 إلا أن شيخ البزار محمد بن عبد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رش على قبر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شيخ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طا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حجاج الثم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قبر للميت حين يوض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ابن آدم ما غرك بي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ي بيت الفتنة وبيت الظلمة‏؟‏ ما غرك إذ كنت تمر بي فداداً‏؟‏ فإن كان مصل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عنه مجي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كان يأمر بالمعروف وينهى عن المن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ً أعود عليه خضراً أو يعود جسده نوراً وتصعد روحه إلى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عا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جاج وما الفد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ويؤخر أخرى كمشيتك يا ابن أخي أح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ئذ يلبس ويتهي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ه أبو بكر بن أبي مريم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لاخت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ازة فجلس إلى قبر م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تي على هذا القبر من يوم إلا وهو ينادي بصوت ذلق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كيف نسيتني‏؟‏ ألم تعلم أني بيت الوحدة وبيت الغربة وبيت الوحشة وبيت ال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الضيق إلا من وسعني الله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إما روضة من رياض الجنة أو حفرة من حفر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يوب بن سو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ضغطة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ي 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ينا إلى القبر قعد على شقته فجعل يردد بصره ف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غط فيه المؤمن ضغطة تزول منها حمائله ويملأ على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يأتي بتمامه في الزه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جا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فن سعد بن معاذ ونح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سبح رسول الله صلى الله عليه وسلم فسبح النا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ً ثم كبر وكبر الناس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سبح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ضايق على هذا الرجل الصالح قبره حتى فرج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محمود بن محمد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جموح قال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قبر ضغطة لو كان أحد ناج منها لنجا منها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نافع عن عائشة، وعن نافع عن إنسان عن عائشة، و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ين 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م المؤمن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 يهودية فحدثت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علي رسول الله صلى الله عليه وسلم أخبرته بقول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 شيئاً فلما كان بعد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تعوذي بالله من عذاب القبر فإنه لو نجا أحد نجا منه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ولكنه لم يزد على ض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في حديث طويل في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يوم دف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وهو قاعد على قب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جا أحد من فتنة القبر أو مسألة القبر لنجا سعد بن معاذ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ضمة ثم أرخ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زينب بن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معه فرأينا رسول الله صلى الله عليه وسلم مهتماً شديد الحزن فجعلنا لا ن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هينا إلى القبر فإذا هو لم يفرغ من لحده فقع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نا حوله فحدث نفسه هنيهة وجعل ينظر إلى السماء ثم فرغ من القبر فنز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ه فرأيته يزداد حزنه ثم إنه فرغ فخرج فرأيته سري عنه وت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ناك مهتماً حزيناً فلم نستطع أن نك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ناك سري عنك فلم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ذكر ضيق القبر وغمه وضعف زينب فكان ذلك يشق علي فدعو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ن يخفف عنها ففعل ولقد ضغطها ضغطة سمعها من بين الخافقين إلا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 صبياً دفن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فلت أحد من ضمة القبر لأفلت هذا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صلى على صبي أو 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أحد نجا من ضمة القبر لنجا هذا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صفية بنت أبي عبيد فحدثتنا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لأرى لو أن أحداً أعفي من ضغطة القبر لعفي سعد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ضم ض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و مرسل وفي إسناد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ؤال في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رضي الله عنهما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ذكر فتان القبر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 علينا عقولنا يا رسول الله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هيئتكم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يه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ناز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هذه الأمة تبتلى في قبورها فإذا الإنسان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عنه أصحابه جاءه ملك في يده مطراق فأقع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ا الرجل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ؤمن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 محمداً عبده رسوله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تح له باب إلى النا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منزلك لو كفرت بربك فأم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ربك فهذا منزلك فيفتح له باب إلى الجنة فيريد أن ينهض إليه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ح له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افراً أو منافقاً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سمعت الناس يقولون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ريت ولا ت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هت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تح له باب إلى الجن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زلك لو آمنت بربك فأم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 بربك فإن الله عز وجل أبد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ح له باب إلى النار ثم يقمعه مق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راق يسمعها خلق الله كلهم غير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أحد يقوم عليه ملك في يده مط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يل عند ذلك‏؟‏ ف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ثبت الله الذين آمنوا بالقول الثاب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حياة الدنيا و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رة ويضل الله الظالمين ويفعل الله ما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مة تبتلى في قبورها فإذا أدخل المؤمن قبره وتول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جاءه ملك شديد الانتهار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قول في هذا الرجل‏؟‏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إنه رسول الله و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مقعد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 في النار قد أنجاك الله منه أبدلك بمقعدك الذي ترى من النار مقعدك الذي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هما كلاهما فيقول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بشر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افق فيقعد إذا تولى عنه أهله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قو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قول ما ت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ريت، هذا مقعد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 في الجنة قد أبدلك الله مقعدك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هما جميعاً ف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كل عبد في القبر على ما ما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على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 على نف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كل عبد في القبر على 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فيه كلام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يهودية استطعمت على باب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ني أعاذكم الله من فتنة الدجال ومن فتنة عذاب القب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زل أح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ء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قو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و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كم الله من فتنة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تنة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 و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ً يستعيذ بالله من فتنة الدجال ومن فتنة عذاب الق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تنة الدجال فإنه لم يكن نبي إلا حذره أمته وسأحدثكموه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ذره نبي أمته إنه أعور وإن الله ليس بأعور مكتوب بين عينيه كافر يقرؤ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تنة القبر فبي تفتنون وعني تسألون فإذا كان الرجل الصالح أ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غير فزع ولا مشعوف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كن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كان فيكم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جاءنا بالب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 من عند الله فصدق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ج له فرجة قبل النار فينظر إليها يحطم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ما وقا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رج له فرجة إلى الجنة ف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تها وما فيها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عدك منها وعلى اليقين كنت وعليه مت وعليه ت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رجل السوء جلس في قبره فزعاً مشعوفاً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جل الذي كان قبلكم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اس يقولون قولاً فقلت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ج له فرجة إلى الجنة ف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تها وما فيها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ما صرف الله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رج له فرج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نظر إليها يحطم بعضها بعضاً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عدك منها على الشك كنت وعليه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تبعث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ذ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جنازة رجل من الأنصار فانتهينا إلى القبر ولما يلحد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جلسنا حوله وكأن على رؤوسنا الطير وفي يده عود ين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أرض فرفع 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ذوا بالله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المؤمن إذا كان في انقطاع من الدنيا وإقبال من الآخرة نز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من السماء بيض الوجوه كأن وجوهم الشمس معهم كفن من أكفان الجنة وحنو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وط الجنة حتى يجلسوا منه مد البصر ويجيء ملك الموت عليه السلام حتى يجل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نفس المطمئنة اخرجي إلى مغفر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رج فتسيل كما تسيل القطرة في السقاء فيأخذها فإذا أخذ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ا في يده طرفة عين حتى يأخذوها فيجعلوها في ذلك الكفن وفي ذلك الحنوط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أطيب نفحة مسك وجدت على وجه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عدون بها فلا يمرون على مل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وح الطيب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ن بن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ئه التي كانوا يسمونه بها في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تهوا بها إلى ال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فتحون لهم فيشيعه من كل سماء مقربوها إلى السماء التي تليها حتى ينتهى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سابعة 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كتاب عبدي في عليين وأعيدوه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نها خلقتهم وفيها أعيدهم ومنها أخرجهم تا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د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سده فيأتيه ملكان فيجلسانه فيقو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ين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فيكم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آمنت به و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مناد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دق عبدي فافرشوه م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وه من الجنة وافتحوا له باباً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من روحها وط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ح له في قبره مد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رجل حسن الوجه حسن الثياب طيب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ذي بشرك هذا يومك الذي كنت ت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وجهك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بالخير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لك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أقم الساعة رب أقم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رجع إلى أهلي و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بد الكافر إذا كان في انقطاع من الدنيا وإقبال من الآخرة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سود الوجوه معهم المسوح فيجلسون منه مد البصر ثم يجيء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حتى يجلس عند رأس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نفس الخبيثة اخرج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ط من الله و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في جسده فينزعها كما ينزع السفود من الصوف المب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ا فإذا أخذها لم يدعوها في يده طرفة عين حتى يجعلوها في تلك المسوح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أنتن جيفة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عدون بها فلا يمرون بها على مل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ريح الخبيثة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ن بن ف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ئه التي كان يسمى بها في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تهى بها إلى السماء الدنيا فيستفت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ت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فتح لهم أبواب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دخلون الجنة حتى يلج الجمل في سم الخيا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كتابه في سجين في الأرض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طرح روحه طر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42">
        <w:bookmarkStart w:id="4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شرك بالله فكأنما خر من السماء فتخطفه الطير أو تهوي به الري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مكان سح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اد روحه في جسده ويأتيه ملكان فيجلسانه في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هاه 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ين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هاه 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 مناد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ذب فافرشوه من النار وافتح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ً إلى النار فيأتيه من حرها وسمومها ويضيق عليه قبره حتى تختلف فيه أضل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رجل قبيح الوجه قبيح الثياب منتن الريح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الذي يسوؤك هذا ي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نت ت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فوجهك الذي يجيء ب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لا تق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حمد في رواية عنه أيضاً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آت قبيح الوجه قبيح الثياب منتن الريح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هوان من الله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فبشرك الله بالشر من أن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ملك الخبيث كنت بطيئاً عن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اً في معصيته فجزاك الله 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يض له أعمى أصم أبكم في يده مرزبة لو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بل كان تراباً فيضربه ضربة فيصير تراباً ثم يعيده الله كما كان فيضربه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يصيح صيحة يسمعه كل شيء إلا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تح له ب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يمهد له من فرش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أنها كانت تحدث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إنسان قبره فإن كان مؤمناً أحف به عمل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ه الملك من نحو الصلاة فيرده ومن نحو الصيام ف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تقول في هذا الرجل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عشت وعليه مت وعليه ت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اجراً أو كاف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ملك ليس بينه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ر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ماذا تقول في هذا 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والله سمعت الناس يقولون شيئاً ف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عشت وعليه مت وعليه ت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ط عليه دابة في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سوط ثمرته جمرة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تضربه ما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اء لا تسمع 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الصحيح ح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ى الطبراني منه طرفاً في الكبير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إنه ليسمع خفق نعالهم حين يولون عنه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كانت الصلاة عند رأسه والزكاة عن يمينه والصوم عن شماله وفعل الخ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والإحسان إلى الناس من قبل رجليه فيؤتى من قبل رأسه فتقو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تى عن يمينه فتقول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قبلي 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تى من قبل 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قبلي 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تى من قبل رجليه فيقول فعل الخيرات و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قبلي م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 وقد مث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للغروب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تقول في هذا الرجل الذي كان قبلكم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رسول الله صلى الله عليه وسلم جاءنا بالبين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بنا فصدقناه واتبعناه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على هذا حييت وعلى هذا مت وعليه ت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ح له في قبره مد بصره فذلك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bookmarkStart w:id="43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ثبت الله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ول الثابت في الحياة الدنيا وفي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وا له 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منزلك لو عصيت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داد غبطة وسر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وا له باباً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زلك وما أع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داد غبطة وسروراً فيعاد الجلد إلى ما بدا منه ويجعل روحه في نسم طير ي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جر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فر فيؤ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رأسه فلا يوج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رجليه فلا يوج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 خائفاً مرعوباً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كان فيكم‏؟‏ وما تشهد به‏؟‏ فلا يهتدي لاسم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اس يقولون شيئاً فقلت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ييت وعليه مت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ث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ق عليه قبره حتى تختلف أضلاعه ف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bookmarkStart w:id="44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أعرض عن ذكري فإن له معيشة ضنك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وا له باباً إلى الجنة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منزلك وما أعد الله لك لو أط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داد حسرة وثبوراً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وا له باباً إلى النار فيفتح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زلك وما أعد الله لك فيزداد حسرة وثب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ضر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حما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ب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شهد بهذه الشهادة على غير يقين يرجع إلى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ع الناس يقولون شيئاً ف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هريرة في الأوسط أيضاً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الرجل في قبره فإذا أتي من قبل رأسه دفعته تلاو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ي من قبل يديه دفعته الصدقة وإذا أتي من قبل رجليه دفعه مشيه إلى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حج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لو رأيت خليلاً كنت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زار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حازم عن أبي هر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مؤمن ينزل به الموت ويعاين ما يعاين فود لو خرج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حب لقاءه فإن المؤمن يصعد بروحه إلى السماء فتأتيه أرواح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خبرونه عن معارفهم من أهل الأرض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فلاناً في الدنيا أعجب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قد م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يء به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مؤمن يجلس في قبره ف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ه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بي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ي محمد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ين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فتح له باب في قبره ف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ى القبر فكأنما كانت رقدة فإذا كان عدو الله نزل به الموت وعا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ين فإنه لا يحب أن تخرج روحه أبداً والله يبغض لقاءه فإذا جلس في قبره أو أ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 ب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ثم يضرب ضربة تسمع كل دابة إلا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 كما 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نهو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نهشه ال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ناد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ضيق عليه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خلا سعيد بن بحر القراطيسي ف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ب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في قبورها فكيف بي وأنا امرأة ضعيف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45">
        <w:bookmarkStart w:id="45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ثبت الله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ول الثابت في الحياة الدنيا وفي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ديث غير هذ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بقيع الغرقد وأنا أمشي خلفه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ديت ولا اهتديت، لا هديت ولا اهتديت، ولا هدي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ريدك ولكن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هذا القبر سئل عني فزعم أنه لا يعر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بر مرشوش عليه ماء حين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وب بن بشي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ثائرة في بني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رسول الله صلى الله عليه وسلم يصلح بينهم فالتفت إلى 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ُسأل ع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عمر بن محمد بن صهب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الليل يدعو بالبقيع ومعه أبو رافع فدعا بما شاء الله أن يدعو ثم انصرف مقب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على 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أف أ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أبي أنت و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ك غيري فمني أففت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ي أف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هذا القبر الذي سئل عني فشك 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 جنازة مع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ا فرغ من دفنها وانصرف الناس قال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آن يسمع خفق نعالكم أتاه منكر ونكير أعينهما مثل 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س وأنيابهما مثل صياصي البقر وأصواتهما مثل الرعد فيجلسانه فيسألان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ومن كان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ن ي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بد الله ونبيي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اءنا بالبينات فآمنا به واتبعناه ف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bookmarkStart w:id="46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ثبت الله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ول الثابت في الحياة الدنيا وفي الآخ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ت وعليه مت وعليه ت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تح له باب إلى الجنة ويوسع له في ح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أهل الش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سمعت الناس يقولون شيئاً ف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ك حييت وعليه مت وعليه تبعث ثم يفتح له باب إلى النار وي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قارب وتنانين لو نفخ أحدهم في الدنيا ما نبتت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هشه وتؤمر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ه حتى تختلف أض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بن لهيع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ن الميت سمع خفق نعالهم إذا ولوا عنه منص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تكم بحديث أنبئكم بتصديق 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إذا مات جلس في قبر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ما دينك‏؟‏ من نبي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ديني الإسلام ونبيي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سع له في قبره ويف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bookmarkStart w:id="47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ثبت الله الذين آمنوا بالقول الثابت في الحياة الدنيا و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رة ويضل الله 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ميت ليسمع خفق نعالهم إذا ولوا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دب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ملكين الذين يأ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قبر منكر ونكير وكان اسم هاروت ومار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ا في الس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اً وعزي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ذاب في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أن يهودية كانت تخدمها فلا تصنع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شيئاً من المعروف إلا قالت لها اليه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ك الله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رسول الله صلى الله عليه وسلم ع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للقبر عذاب قب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عم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هودية لا نصنع إليها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إل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ك الله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يهود وهم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لا عذاب دون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كث بعد ذلك ما شاء الله أن ي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ذات يوم بنصف النهار مشتملاً بثوبه محمرة عيناه وهو ينادي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ظلتكم الفتن كقطع الليل المظلم أيها الناس لو تعلمون ما أعلم لضح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ولبكيتم كثيراً أيها الناس استعيذوا بالله من عذاب القبر فإن عذا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اً لبني النجار فسمع أصوات رجال من بني النجار ماتوا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ون في قبورهم فخرج رسول الله صلى الله عليه وسلم فزعاً فأمر أصحابه أن يتعو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قبور نساء من بني النجار هلكوا في الجاهلية فسمعهم يعذ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في الن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وفي إسناد الطبراني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على الكافر ح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قبل رأسه والأخرى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يقرضانه قرضاً كلما فرغتا عادت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ط على الكافر في قبره تسعة وتسعون تنيناً تلدغه حتى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لو أن تنيناً منها نفخ في الأرض ما أنبت خض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حمد وأبو يعلى موقوفاً وفيه دراج وفيه كلام 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في قبره في روضة ويرحب له قبره سبعين ذراعاً وينو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مر ليلة البدر أتدرون فيما أ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bookmarkStart w:id="48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ه معيشة ضنك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حشره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قيامة أعم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المع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كافر في قبره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إنه ليسلط عليهم تسعة وتسعون تنيناً أتدرون ما التن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تسعون حية لكل حية سبعة رؤوس ينفخون في جسمه ويلسعونه ويخدشون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دراج وحديثه حسن و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نخل لأبي طلحة يبرز لحاج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ل يمشي وراءه يكرم نبي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مشي إلى جنبه فمر نبي الله صلى الله عليه وسلم بقبر فقام حتى ت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بلال هل تسمع ما أسم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مع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قبر ي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ه فوجد يهود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لا أته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 وبلال يمش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 إذ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هل تسمع ما أسم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أ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 أهل هذه القبور يع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بو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 حائط من حو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نجار فيه قبور منهم قد ماتوا في الجاهلية فسم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ون فخرج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ذوا بالله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ليعذبون في قبور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ذاباً تسمعه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سفر وهو يسير على راحلته فنفر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ك نف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معت صوت رجل يعذب في قبره فنفرت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الجعفي وفيه كلام كث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تى ليعذبون في قبورهم حتى أن البهائم تسمع 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يوم شديد الحر نحو بقيع الغرقد فلما مر ببقيع الغر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ق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وا فيهما رجلين ف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نتم ههنا الي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ذ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كان يمشي بالنميمة وأما الآخر فكان لا يتنزه من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جريدة فشقها ثم جعلها على القبر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ولم فعلت ذ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فف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وحتى متى يعذب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 لا يعلمه إلا الله ولولا تجافي قلوبكم وتزيدكم في الحديث سمعت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يزيد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و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يوماً بقبور ومعه جريدة رطبة فشقها باثنتين ووضع واحدة على قبر والأخرى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ثم مضى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فعلت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كان يعذب في النميمة وأما الآخر فكان لا يتقي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عذبا ما دامت هذه 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ميس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أسير بجنبات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خرج رجل من حفرة في عنقه سلسلة فنا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اس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ي أو دعاني بدعاي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رجل من ذلك الحفير في يده سوط فنا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لا تسقه فإن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ه بالسوط حتى عاد إلى ح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سرعاً فأخبرت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رأي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عدو ال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بن هشام وذاك عذاب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المغ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جريدي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إحداهما عند رأسه والأخرى عند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نفعه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زال يخفف عنه بعض عذا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ام فيها ن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سيابة أن النبي صلى الله عليه وسلم مر ب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هذا القبر يعذب في غير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جريدة ف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خفف عنه مادامت 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حبيب بن أبي جبيرة قال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سوية القبور من السنة قد رفعت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فلا تشبهوا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خ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أ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مع ابن الزبير فأمر به ابن الزبير فدفن في مسجد الكعبة ثم أمر الخ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لئلا يرى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عثمان ضعف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يارة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هيتكم عن زيارة القبور فزوروها فإن فيها 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عن زيارة القبور فزوروها فإن لكم فيها 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لحوم الأضاحي فوق ثلاث فكلوا وادخ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ارة القبور فزوروها ولا تقولوا ما يسخط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ن الأ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بذ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أن النبي صلى الل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 ثم رخص فيها 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ذك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فتح مك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ر فقعد رسول الله صلى الله عليه وسلم نحو قبر فرأينا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جى فقام رسول الله صلى الله عليه وسلم يمسح الدموع من عينيه فتلقاه عم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ما يبك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ستأذنت ربي في زيارة قبر أمي وكانت والدة ولها قبل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ت أن استغفر لها فن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مأ إلينا أن اجلسوا فجلس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نهيتكم عن زيارة القبور فمن شاء منكم أن يزور فلي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عن لحوم الأضاحي فوق ثلاثة أيام فكلوا وادخروا ما بدا لكم وإ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عن ظروف وأمرتكم بظروف فانتبذوا فإن الآنية لا تحل شيئاً ولا ت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بوا كل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النوع في الأشرب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أن رسول الله صلى الل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 وعن الأوعية وأن تحبس لحوم الأضاحي بعد ثلاث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نهيتكم عن زيارة القبور فزوروها فإنها تذكركم ب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ن الأوعية فاشرب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بوا ما أ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ن لحوم الأ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بسوها فوق ثلاث فاحتبسوا ما بد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وفيه ربيعة بن النابغة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عن علي في الأض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وا القبور ولا تقولوا ه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حمد بن كثير بن مرو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عن زيارة القبور فزو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وا ه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حوم الأضاحي بعد ثلاث فكلوا وأمس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ن النبيذ فاشربوا ولا ت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نضر أبو عم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بقية هذه الأحاديث في الأضاحي والأشرب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 زيارة القبور فزوروها واجعلوا زيارتكم له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ستغفار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ن لحوم الأضاحي بعد ثلاث فكلوا منها وادخ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تكم عما ينبذ في الدباء والحنتم والنقير فانتبذوا وانتفع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ربيعة الرح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نهيتكم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القبور ولحوم الأضاحي فوق ثلاث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زفت والحنتم 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زوروا إخوانكم وسلموا عليهم فإن فيهم 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لحوم الأضاحي فكلوا منها وادخ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كل مسكر خمر ألا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عبد الجبار إل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خ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يهبة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 رسول الله صلى الله عليه وسلم أن يصلي على أهل 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ليهم رسول الله صلى الله عليه وسلم ليلاً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ط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إن شاء الله في الوفاء في 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ط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يهبة أمرت انطلق فإني أُمرت أن أستغفر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فلما أتى البق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يا أهل 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 لكم ما أصبحتم فيه بما أصبح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درون ما نجاكم ا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أحمد والبزار 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إلى الحيان ماشياً و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ما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 أبويه أو أحدهما كل جمعة غفر له وكتب 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عبد الكريم أبو أم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حيان في العي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ملي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بد الرحمن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شي فلما حجت عائشة أتت قبر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نا كندماني جذيمة حق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هر حتى قيل لن يتص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ـا تفرقنا كأني ومالك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ول اجتماع لم نبت ليلة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و شهدتك ما زرتك ولدفنتك حيث 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زار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إلى البق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يع الغر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أهل الديار من المسلمين والمؤمنين و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دمين وإنا إن شاء الله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غالب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على مصعب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جع من أحد فوقف عليه وع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م أحياء عند الله فزوروهم وسلموا عليهم ف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لم عليهم أحد إلا ردوا علي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لال الأشعري ضعف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مع بن ج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من بني عمرو بن عوف حتى انتهى إلى المقب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أهل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لنا فرط ونحن لكم تبع عافانا الله وإ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سماعيل بن عياش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بن الخصاص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ته بالبقيع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أهل الديار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شس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ش قد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طالت عزوبتي ونأيت عن دار قو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شير ألا تحمد الله الذي أخذ بناصيتك من بين ربيعة قوم يرون لولاهم انكف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م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في المناقب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ناء على القبور والجلوس عليها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بنى على القبر أو يج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زاد في رواية مر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ل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ين ابن لهيعة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بنى على القبور أو يقعد عليها أو يص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النهي عن البناء عليها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على 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قبر انزل من على القبر لا تؤذي صاحب القب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شي على ال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رة أحب إلي من أن أطأ على قب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شي بين القبور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رسول الله صلى الله عليه وسلم إلى رجل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عليه بين المقا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سبتية اخلع ن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رض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رض على أغنياء المسلمين في أموالهم بقدر الذي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هم ولن يجهد الفقراء إذا جاعوا وعروا إلا بما يضيع أغنياؤهم ألا و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سبهم حساباً شديداً ويعذبهم عذاباً أل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ثابت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من رجال الصحيح وبقية رجاله وثقوا وفي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غنياء من الفقراء يوم القيام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ظلم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نا التي فرضت لنا عليهم ف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أدن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اعد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في أموالهم حق معل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سائل والمحر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الحارث بن النعم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رضي الله عنه أنهم أتو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ن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مام إسلامكم أن تؤ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أم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رضي الله عنه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قنطر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 إلا أن بقية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ثماني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سهم والصلاة سهم والصيام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سهم وحج البيت سهم والأمر بالمعروف سهم والنهي عن المنكر سهم و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سهم وقد خاب من لا س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عطاء وثقة أحمد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الإيمان أحاديث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إقام الصلاة وإي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من لم يزك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ه 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صدقتها وفي الغنم صدق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قر صد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آتيه بطبق يكتب فيه ما لا تضل أمته من بعده فخشيت أن تفوتن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فظ وأ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 بالصلاة والزكاة وما ملكت أ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نعيم بن يزيد ولم يرو عنه غير عمر بن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من بني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ذو مال كثير وذو أهل و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ضرة فأخبرني كيف أصنع وكيف أنفق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الزكاة من مالك فإنها طهرة تطهرك وتصل أقرباءك وتعرف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والجار و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قل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ى حقه والمسكين وابن السبيل ولا تبذر تبذ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ذا أديت الزكاة إلى رسولك فقد برئت منها إلى الله ورسوله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أديتها إلى رسولي فقد برئت منها ولك أ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مها على من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أسلموا عليه من أرضهم ورفيقهم وماشيتهم وليس علي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إلا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أسل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بث بن أبي سليم وقد وثق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رأيت إن أدى الرجل زكاة مال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ى زكاة ماله فقد ذهب عنه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 وإن كان في بعض رجال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عن رسول الله صلى الله عليه وسلم ما سمعته منه وكنت أكثرهم لزوماً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في بر ولا بحر إلا بحبس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هار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وا أموالكم بالزكاة وداووا مرضاكم بالصدقة وأعدوا ل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موسى بن عمير الك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الزكاة يوم القيام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سعد بن سنان وفيه كلام كث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ل وإن كان تحت سبع أرضين تؤدى زكاته فليس بكنز وكل 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ى زكاته وإن كان ظاهراً فهو ك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نحوه ولكنه موقوف عل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عبد العزي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شد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من أهل ع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كت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وا بشهادة أن لا إله إلا الله وأن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وا الزكاة وخطوا المساجد كذا وكذا وإلا غز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نا ذلك الكتاب حتى أصبنا غلاماً يقرأ فقرأ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عمان يومئذ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ر من أساور ك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و مرسل وفيه 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بعده كنزاً مثل له يوم القيامة شجاعاً أقرع له زبي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ما أنت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نزك الذي كنز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حتى يلقم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بعه سائر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خالطت الصد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ك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إلا أفس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ثمان بن عبد الرحمن الجمح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و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لهم الصلاة فصلوها وخفيت لهم الزكاة فأكلوها أولئك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إبراهيم الغف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رضي الله عنهما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إبل لا يؤدي حقها في رسلها ونجد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يء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طح لها بقاع قرقر تطؤه بأخفافها كلما نفذت أولاها اعتد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اها حتى يقضى بين الناس ويرى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إبل إلا يؤتى بها يوم القيامة إذا لم يكن يؤدي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شي عليه بقاع تطؤه بأخف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تى بصاحب البقر إذا لم يكن يؤدي حقها فت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طؤه بأظلافها ليس فيها جماء ولا مكسورة ال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تى بصاحب الغن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ؤدي حقها فتمشي عليه بقاع فتنطحه بقرونها وتطؤه بأظلافها ليس فيها جم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ورة ال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تى بصاحب الكنز فيمثل له شجاعاً أقرع فلا يجد شيئاً فيدخ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بطوله وروى البزار طرفاً منه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رسوله فليؤد زكاة ماله ومن كان ي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فليقل حقاً أو ليسكت ومن كان يؤمن بالله ورسوله فليكرم ض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بد الله البابلت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ا خمس بخم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ض قوم العهد إلا سلط عليهم ع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موا بغير ما أنزل الله إلا ف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ولا ظهرت فيهم الفاحشة إلا فشا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عوا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بس عنهم الق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ففوا المكيال إلا حبس عنهم النبات وأخذوا ب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عبد الله بن كيسان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 الحاكم وبقية رجاله موثقون وفي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ن على الناس زمان قلوبهم قلوب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م سنة الأعراب ما أتاهم من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في الحيوان يرون الجهاد ضرراً والزكاة مغ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بن الوليد وهو ثقة ولكنه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ب طيباً خبثته منع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سب خبيثاً لم تطيب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رجل يكنز فيمس درهم درهماً ولا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ً يوسع جلده حتى يوضع كل دينار ودرهم 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 قوم الزكاة إلا ابتلاهم الله ب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مدينة فمر على بئر يسقى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هذه البئر يحملها يوم القيامة إن لم يؤد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هذه الغنم يفعل به كذا وكذا إن لم يؤد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ل فقال مثل ذل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مال 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غيت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يخدمك فإذا صلى فهو أخ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ك تجاه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دي بن الفض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 رسول الله صلى الله عليه وسلم أمر بجمع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رجل يجيء بقدر ماله وبصدقته فيكت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ما يبك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مكثرون ب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كما نصلي ويصومون كما نصوم ويجدون ما يتصدق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كثرون هم الأسفلون إلا من قال بالمال هكذا وهكذا وق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من صاحب إبل لا يؤدي زك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سلها ونجدتها إلا أتت يوم القيامة بقاع قرقر تطؤه أخفافها كلما نفد أولاها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خراها حتى يقضى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يل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لثلاثة ره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خذها نجدة في سبيل الله كان له عسرها ويسرها واي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طعت رجاماً فاستنت شرفاً أو شرفين هبطت على روضة خضراء ومن اتخذها أشراً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بال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ر يا نبي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فيها شيئاً إلا آية الفا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 ذرة خيراً ي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مثقال ذرة شراً 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 بن مه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 ب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إنه قد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لم ت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6" name="Image116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كاة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يعلى بن مرة الثقفي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رجل عليه خاتم من ذهب عظيم ف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كي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زكاة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ة عظيم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 لفظه عن ي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وفي يدي خاتم من 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ثمان بن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 عنه غير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خالتي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عليها أسورة من ذهب ف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طيان زكا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ا أن يسوركما الله أسورة من نار‏؟‏ أديا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ماء حديث رواه أبو داود في الخاتم من غير ذكر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الثقفي عن أبيه عن جد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خاتماً من 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ك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كا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مامة وهو يسأل عن 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كنوز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ي من الكن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خ أحمق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ي ما أحدثكم إلا ما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امرأة عن حل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مائتي درهم فزك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حجري أيتاماً أفأ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ولكن إبراهيم لم يسمع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7" name="Image117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كاة أموال الأي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جروا في أموال اليتامى لا تأكل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خبرني سيدي وشيخي أن 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وسئل عن أموال اليتا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وهم ما حل فيها من زكاة فإن شاؤوا زكوا وان لم يشاؤوا لم يز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يتيم يحصي السنين فإذا اح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ك كذا وكذ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خذ الزكاة من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بيرة بن يريم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طينا العط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خلا هبيرة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دى الزكاة وقرى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فقد برئ من ال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ى زكاة ماله طيب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قرى الضيف وأعطى في النو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زكريا بن يحيى الوقار وهو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زيد بن جاري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قي شح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ى الزكاة وقرى الضيف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من الشح من أدى الزكاة وقرى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في الن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 وفيه إبراهيم بن إسماعيل بن مجم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تصدق بثلث ما يخرج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 رجلاً بينا هو يسقي زرعاً إذ رأى غيابة بر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فيها ص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ق أرض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 الصوت حتى انتهى إلى الأرض التي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ك ف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يد فيها ثلثاً وأتصدق بثلث وأ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ي ثل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مسعود كان يبعث إلى أرضه أن يفع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فضل درجات الإسلام بعد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ر بن حبيش أن ابن مسعود كان عنده غلام يقرأ المصحف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جاء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أي درجات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لا زك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ح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خضروات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فيه الحارث بن نبهان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دقة الخيل والرقيق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رضي الله عنهما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يل السائمة في كل فرس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ليث بن حماد وغورك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فوت لكم عن صدقة الخيل والرقيق وليس فيما دون ال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حمد بن أبي ليلى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ارثة بن مض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أصبنا أموالاً خيلاً ورقيقاً نحب أن تكون لنا فيها زكاة و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ه صاحبا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عله واستشار أصحاب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علي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سن إن لم يكن جزية راتبة يؤخذون بها من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وحذيفة بن اليمان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أخذ من الخيل والرقي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بكر بن أبي مريم وهو ضعيف لاخت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سمرة رضي الله عن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دقة في الكسعة والجبهة والن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ه أبو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أرق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 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الآية الفاذة الشاذة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 ذرة خ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بشير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رضي الله عنه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أمرنا أن لا نخرج الصدقة من 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ى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 رسول الله صلى الله عليه وسلم كان يأمرنا برقيق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ذين هم تلاده وهم غلمته لا يريد بيعهم فكان يأمرنا ألا نخرج ع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شيئاً وكان يأمرنا أن نخرج الصدقة عن الذي يعد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وى أبو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نا أن ن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من الذي نعد للبيع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كان دون النصاب وما تجب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من الإبل صدقة ولا خمس أواق ولا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فيه ليث بن أبي سل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أواق صدقة وليس فيما دون خمس ذود صدق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خمسة أوس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السنة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اق النساء اثنا عشر أوقية والوقية أربعون درهماً فذلك ثمانو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السنة من رسول الله صلى الله عليه وسلم في الغسل من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والوضوء رطلين والصاع ثمانية أر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السنة فيما أخرجت الأرض من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والزبيب والتمر إذا بلغ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صاعاً فذلك 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صاع الذي جرت ب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رت السنة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سق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صاعاً بهذا الصاع فذلك ثلاث مائة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موسى الطلح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رسول الله صلى الله عليه وسلم بعث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خزوم على الصدق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 أوساق صدقة ولا فيما دون خمس ذود صد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خمس أوا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حسا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ُحسب في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القشيري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مس ذود سائمة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رواه أبو داود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 غير شيخ الطبرا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ام فإني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محمد صلى الله عليه وسلم في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كل أربعين درهماً درهم وفي أموال أهل الذمة في كل عشرين درهماً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وال من لا ذمة له في كل عشرة دراهم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زن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جماعة ثقات فوقفوه على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بيا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حزم أن رسول الله صلى الله عليه وسلم كتب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بكتاب فيه الفرائض والسنن والديات وبعث به عمرو بن حزم فقرئت على أهل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س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حمد النبي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بن عبد كلال والحارث بن عبد كلال ونعيم بن عبد كلال قَيلِ ذي رعين ومغ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جع رسولكم وأعطيتم من المغانم خمس الله وما كتب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شر في العقار وما سقت السماء أو كان سبخاً أو كان بعل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إذا بلغ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خمس من الإبل سائمة شاة إلى أن تبلغ أر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فإن زادت واحدة على أربع وعشرين ففيها بنت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وجد بنت م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لبون ذكر إلى أن تبلغ خمساً وثلاثين فإن زادت واحدة ففيها بنت لبو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خمساً وأربعين فإن زادت واحدة على خمس وأربعين ففيها حقة طروقة الجمل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الستين فإن زادت على ستين واحدة ففيها جذعة إلى تبلغ خمساً وسبعين فإن 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على خمس وسبعين ففيها بنتا لبون إلى أن تبلغ تسعين فإن زادت واحدة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تان طروقتا الجمل إلى أن تبلغ 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ت على عشرين ومائة ف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بنت لبون وفي كل خمسين حقة طروقة الجمل وفي كل ثلاثين باقورة بقرة جذ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عة وفي كل أربعين باقورة بقرة وفي كل أربعين شاة سائمة شاة إلى أن تبلغ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ت على العشرين ومائة شاة ففيها شاتان إلى أن تبلغ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واحدة ففيها ثلاث شياه إلى أن تبلغ 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ت ففي كل مائة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 في الصدقة محفلة ولا هرمة ولا عجفاء ولا ذات عوار ولا ت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لا يجمع بين متفرق ولا يفرق بين مجتمع حسنة الصدقة وما أخذ من خليطين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جعان بينهما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خمس أواق من الورق خمسة دراهم وما زاد ف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درهماً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ما دون خمس أواق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كل أربعين دين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لا تحل لمحمد ولا لأهل بيته إنما هي الزكاة تزكى بها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قراء المؤمنين وفي سبيل الله ولا في رقيق ولا في مزر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ها شيء إذا كانت تؤدي صدقتها من العشر وإنه ليس في عبد مسلم ولا في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بر الكبائر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راك بالله وقتل النفس المؤمنة بغير حق والفرار في سبيل الله يوم الزحف وع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ورمي المحصنة وتعلم السحر وأكل الربا وأكل مال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س القرآن إلا ط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لاق قبل أ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تاق حتى ت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ن أحدكم في ثوب واحد وشقه باد ولا يصلين أحدكم عاقصاً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بقيته 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داود الحرسي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فيه ابن معين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مسجد فدخل أبو ذ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عند سارية 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‏؟‏ ثم ولى واست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ه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كاث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لب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صوته فارتج المسجد ثم 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با 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 له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ديثاً سمعته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صدقتها وفي الغنم صد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قر صدقتها وفي البر صدقته وفي الذهب والفضة والتبر صدقته و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فلم ينفقه في سبيل الله وفي الغارمين وابن السبيل فهو كية علي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اتق الله وانظر ما تقول فإن الناس قد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ي أيدي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انتسب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سبت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ن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قرأ القرآن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كنزون الذهب والفض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نفقون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قه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طوله وروى أحمد طرفاً منه وفيه موسى بن عبيدة الر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سن فيما سقت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ون العشر وما سقي بالنواضح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ز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 سعيد وهو مكنوز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فرق النا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ألك عما يسألك عنه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رفعه إلى النبي صلى الله عليه وسلم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ئة درهم خمسة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ربعين شاة شاة إل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واحدة ففيها شاتان إلى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ففيها ثلاث شي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ففي كل 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بل في خمسٍ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مس عشرة ثلاث 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 أربع 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مس وعشري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ض إلى خمس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واحدة ف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لبون إلى خمس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واحدة ففيها حقة إلى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واحدة ف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ة إ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واحدة ففيها ابنتا لبون إلى 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واحدة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تان إلى 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واحدة ففي كل خمسين حقة وفي كل أربعي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ه في سنة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ين شاةٌ إلى 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ت واحدة ففيها ش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ت واحدة ففيها شاتان إلى 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رت الغنم ف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شاةٍ شا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صدقة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ثلاثين بقرة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أربعين بقرة 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صدقة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ٍ شا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ٍ ش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مسَ عشرة ثلاثُ 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 أربع 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مس وعشرين بنت مخاض إلى خمس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بنت لبون إلى خمس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ت واحدة ففيها حقة طروقة الف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ت واحدة ففيها جذعة إلى خمسة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ت واحدة ففيها اب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 إلى 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ت واحدة فحقتان إلى 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رت الإبل ف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أربعين بن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محمد بن إسماعيل بن عبد الله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ما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أوقاص البقر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رسل لأنه من رواية طاووس عن معاذ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اً إلى اليمن أمره أن يأخذ في كل ثلاثين من البقر تبيعاً أو تبيعة جذع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 أربعين بقرة مسن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قاص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ن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سأسأل رسول الله صلى الله عليه وسلم إذا 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سع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ثلاثين إلى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ين إلى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ابع بقية أحد على رفعه إلا الحسن ب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ضعيف وقد روي عن طاووس 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أنه قرأ كتاب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ما دو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خمساً ففيها شاة إلى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عشراً فشات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خمس عشرة ففيها ثلاث إلى تس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بع إلى أر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مساً وعشرين ففيها بنت مخاض إلى خمس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ففيها ابنة لبون إلى خمس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ففيها حقة إلى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ففيها ابنتا لبون إلى 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ففيها حقتان إلى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ففي كل خمسي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أربعين ابنة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ما دون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الأربعين ففيها شاة إلى ال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فشاتان إلى ال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على المائتين فثلاث شياه إلى الثلاث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على الثلاث مائة ففي كل 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جادة كما تراه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بن أبي العاص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نا على رسول الله صلى الله عليه وسلم فوجدني أفضلهم أخذاً للقرآ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هم بسورة البقر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تك على أصحابك وأنت أصغ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مت قوماً فأ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ضعفهم فإن وراءك الكبير والضعيف وذا الحاجة وإذا كنت مصدقاً فلا تأخذ الشافع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خض ولا الربى ولا فحل الغنم وجزرة الرجل 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ك ولا تمس القرآن إلا وأنت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عمرة ه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رة هي خير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خير من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قصة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هشام بن سليمان وقد ضعف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وثق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إبل الثلاثون يخرج في زكاتها واحدة، ويرحل منها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حدة، ويمنح منها واحدة، هي خير من الأربعين والخمسين والستين وال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عين و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يل لصاحب المائة من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الأش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عدة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هم رقاد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ا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من المائة شاة فإن زادت فش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حمد بن كثير البجل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عبد الله أن عمر بن الخطاب بعث مصدق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د عليهم بالسخل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علينا بالسخل ولا ي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ذكر ذلك له فقال له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عتد عليهم بالسخلة يحملها الرا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ولا يأخذ الأكولة ولا الربى ولا الماخض ولا فحل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الجذ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ية فذلك عدل بين غذيّ المال وخ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بقر العوامل صدقة ولكن في كل ثلاثين تبيع وفي كل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 أو 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 وعشرين من الإبل بنت م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ابن لبو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النعمان بن سعد أن مسروق بن وائل قدم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مدينة بالعقيق فأسلم وحسن إسلا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تبعث إلى قومي تدعوهم إلى الإسلام وأن تكتب لي كتاباً إلى قومي عس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ه، ف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قيال من حضرموت بإق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تاء الزكاة والصدقة على الت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ون 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على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ي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ز وهو المال المدفون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في الب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ط ولا وراط ولا شغار ولا شناق ولا جَنَب ولا 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مع بين بعيرين في 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بى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م زياد بن لبيب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مع بين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وِّمها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وج الرجل ابنته وينكح الآخر ابنته بلا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لها في مبا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اع قبل أن تؤمن عليها الع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ولكنه مدلس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كاة ال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ومعاذ بن جبل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ما إلى اليمن فأمرهما أن يعلما الناس أمر دين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 الصدقة إلا من هذه الأربعة الشعير والحنطة وال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قالت وهي تذكر شأن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بعث ابن رواحة إلى اليهود فيخرص عليهم النخل حين يطيب قبل أن تأك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يرون اليهود أن يأخذوه بذلك الخرص أم يدفعوه إليهم بذلك وإنما أ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خرص لكي لا تحصى الزكاة قبل أن تؤخذ الثمرة و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 ذكر الزك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رجال الصحيح إلا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عن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ج أُخبرت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بعث ابن رواح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ر يخرص عليهم ثم خيرهم أن يأخذوا أو يرد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ق بهذا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عمر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بكر بن محمد بن عمرو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ص ابن رواحة على أهل خيبر عاماً واحداً فأصيب يوم مؤ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جُبار بن صخ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ساء كان يبعثه رسول الله صلى الله عليه وسلم بعد ابن رواحة فيخرص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رسل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أن النبي صلى الله عليه وسلم كان يبعث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ص النخل فإذا دخل الحائط حسب ما فيه من الأقناء ثم ضرب بعض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على ما فيها ولا 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عبد الله بن أبي ف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كان يبعث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ب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ة بن عمرو فيخرص تمر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رام بن عثم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أبي حثمة أن رسول الله صلى الله عليه وسل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أبا حثمة خارصاً ف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ا حثمة زاد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ثم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عمك يزعم أنك قد زدت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عرية أهله وما تطعمه المساكين وما يصيب الري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دك ابن ع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صدق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جداد النخ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جد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ث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نبسة بن سعيد البصر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ضع الأقناء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أمر من كل حائط بق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ق بما فيه من ال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كاة 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ذ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جعل لقومي ما أسلموا عليه فف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ني عليهم ثم استعملني أبو بكر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على قوم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سل زكاة فإنه لا خير في 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م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به على عمر فأخبره بما فيه وأخذه عمر فباعه وجعل في صدقات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منير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سل العشر في كل ثنتي عشرة قربةً قربةٌ وليس فيما د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د رواه الترمذي باختصار وفيه صدق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فيه كلام كثير وقد وثقه أبو حات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ركاز وال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يبر فدخل صاحب لنا إلى خربة فقضى حاجته فتناول لبنة يستطيب بها فانها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اً فأخذها فأتى بها النبي صلى الله عليه وسلم فأخبره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نها فإذا هي مائتا دره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كاز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بد الرحمن بن زيد بن أسلم وفيه ك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ة جبار والجب جبار والمعدن جبار 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 الع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رضي الله عن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 جبار والمعدن جبار والسائمة جبار 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الأوسط بعضه وفيه عبد الله بن بزي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الخشني رضي الله عن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سنان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ياً عاملاً على اليمن فأتي بركاز فأخذ منه الخمس ودفع بقيته إ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صلى الله عليه وسلم فأ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ز الذهب الذي ينبت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له بن سعيد بن أبي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عدن في أرض بني سلي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عون وفرع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جهم قريب من الس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يه شرار الناس أو يحشر إليه شرا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راء بنت نبهان الغنو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ر الحي في دار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بوا بها كنزاً عادياً فقالت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نا وقال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رنا فنافر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رسول الله صلى الله عليه وسلم فقضى به للحي وأخذ منهم الخمس فاشت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يبنا ذلك مائة من النعم فأتينا به الحي فأراد المصدق أن يصدقنا فأتي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نا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جعلتموها في غيرها وإلا فلا شيء عليك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صدق إذا انصرف عن القوم وهو عنهم راض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صرف وهو عليهم ساخط سخط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حمد بن الحارث الغس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 جبار والعجماء جبار والبئر جبار 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رسلاً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 الله عليه وسلم ب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كانت أول صدقة جاءته من معدن 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كون معادن وسيكون فيها ش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ى تج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عد الأنصارية امرأة زيد بن ثاب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من استفاد مالاً زكاة حتى يحول عليه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جيل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حة بن عبيد الله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 صدقة العباس بن عبد المطلب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الحسن بن عمار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تع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صدقة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و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ذكوان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ساعياً على الصدقة فأتى العباس بن عبد المطلب فأغلظ له العباس فأت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ذكر له ذلك فقال 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أما علمت أن عم الرجل صنو أبيه إن العباس كان أسلفنا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عام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المكي وفيه كلام كث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ن تؤخذ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صدقة أهل البادية على مياههم وبأفن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ضا الم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در المصدق إلا وهو عنكم 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في رضاء المصدق في باب الرك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كم ركب مبغضون فإذا جاؤوكم فرحبوا بهم وخلوا بينهم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ون فإن عدلوا فلأنفسهم وإن ظلموا فعليها وأرضوهم فإن تمام زك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م وليدعو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، وفي بعضهم خلاف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فع الصدقات إلى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أن رجلاً من الأنصار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نا بالزكاة زكاة الفطر فنحن نؤديها فكيف بنا إن أدركنا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عونها مواضع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ها إلى ولاتكم فإنهم يحاسب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حليم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وها إليهم ما صلو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هانئ بن المتوك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دقة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في زكا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ر وعبد ذكر وأنثى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بير فقير أو غني صاع من تمر أو نصف صاع من ق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زهري كان يرويه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وقوف صحيح ورفع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عن النبي صلى الله عليه وسلم أنه كا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كاة الفطر قبل أن يصلي صلاة العيد ويتلو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 تزكى وذكر ا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 ف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صيلة بنت وائل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 تزكى وذكر اس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 ف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قاء القمح يوم الفطر قبل الصلاة في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شق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على المسلمين صاع من تمر أو صاع من زبيب أو صاع من 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ع من أ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أمر صارخاً يصر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مكة يأمر بصدقة الفط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ق واجب على كل مسلم ذكر أو أنثى صغي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حر أو عبد حاضر أو باد مدّان من قمح أو صاع مما سوى ذلك م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 صاع من بر من أتى بدقيق قبل منه وم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يق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بزار وفيه يحيى بن عباد السعد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بدقيق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الحسن عن ابن عباس والحسن مدلس ولكن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د أعط زكاة رأسك مع الناس وإن لم تجد إلا صاع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صمد بن سليمان الأزر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 بن الحدثا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صدقة الفطر صاعاً من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عامنا يومئذ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 و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صمد بن سليمان الأز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فطر على كل إنسان مدَّان من دقيق أو ق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ومن الحلواء زبيب أو تمر صاع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ليث بن حم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فطر من أهل البادية الأ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كثير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ناساً من العرب أتو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أولوا ماشية وإننا نخرج صدقتها فهل تجزئ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كاة رمضان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أدوها عن الصغير والكبير والحر والعبد كأنها طهو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اختصار وفيه كثير بن عب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أكل ونشرب ونخرج صدقة الفطر ثم ن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يزيد الخو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أنها كانت تخرج على عهد 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أهلها الحر منهم والمملوك مدّين من حنطة أو صاعاً من تمر بالم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ات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ا أنهم كانوا يخرجون زكاة الفطر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المد الذي يقتات به أهل المدينة يفعل ذلك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حمد الرواية الأولى فقط ورواه كله الطبراني في الكبي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بعضه وإسناده له طريق 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في زكاة الف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ّان من قمح أو ص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أو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كريم أبو أم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عدي في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م صدقة كذا و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لاناً تعدى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وا فوجدوه قد تعدى عليه ب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كم إذا سعى عليكم من يتعدى عليكم أشد من هذا ال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وزاد الطبراني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 هذا ال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ض القوم وبهرهم الحديث حتى قال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ا رسول الله إذا كان رجل 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في إبله وماشيته وزرعه فأدى زكاة ماله فتعدي عليه فكيف يصنع وهو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ى زكاة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نفس بها يريد بها وجه الله والدار الآخرة فلم يُغيَّب شيئاً من ماله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ثم أدى الزكاة، فتعدي عليه في الحق فأخذ سلاحه فقاتل فقتل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 الجمي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إلينا شيخ في دكان أيوب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يتحدث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ولاي عن رسول الله صلى الله عليه وسل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بن دعموص النم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أتي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حوله الناس فجعلت أريد أن أدنو منه فلم أستطع فنا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للغلام النم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ضحاك بن قيس ساعياً فلما رجع رجع بإبل جلة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هلال بن عامر ونمير بن عامر وعامر ربيعة فأخذت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سمعتك تذكر الغزو فأحببت أن أتيك ب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ة تركبها وتح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تركت أحب إلي من الذي أخذ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ددها وخذ من حواشي أموالهم وصدق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المسلمين يسمون تلك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نّ المجاه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راو لم يسم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بن أبي أمية أبي الن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إلي شيخ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في مسجد البصرة ومعه صح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في زمن الحجاج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ترى هذا الكتاب مغنياً عني شيئاً عند هذا السلط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ا الكت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من رسول الله صلى الله عليه وسلم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أن لا يُتعدى علينا في صدقات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أظن أن يغني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مع أبي وأن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بإبل لنا نبيعها وكان أبي صديقاً لطلحة بن عبيد الله التم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م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بلي هذ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نهى أن يبيع حاضر لباد ولكن سأخرج معك وأجلس وتعرض إبل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من رجل وفاء وصدقاً ممن ساومك أمرتك ب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إلى السوق فوق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نا وجلس طلحة قريباً فساومنا الرجال حتى إذا أعطانا رجل ما نرضى قال 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قد رضيت لكم وفاء ف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ناه فلما قضينا م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غنا من حاجتنا قال أبي ل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نا من رسول الله صلى الله عليه وسلم كت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ُتعدى علينا في صدقات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م ول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يكون عندي من رسول الله صلى الله عليه وسلم ك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حتى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ذا ال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صديق لنا يريد أن يكون له كتاب أن لا يُتعدى عليه في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ه ول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قد أح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ك كتا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نا رسول الله صلى الله عليه وسل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النهي عن بيع الحاضر للباد عن طلح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دي في الصدقة كما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دي في الصدقة كما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منقطع لم يسمع إسحاق بن يحي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ناب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 رسول الله صلى الله عليه وسلم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في إبل ال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الله صاحب هذه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عتها ببعيرين من حاشية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يزيد ين سنان الرهاو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عمال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مال على الصدقة وما ل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على الصدقة بالحق لوجه الله عز وجل كالغازي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حتى يرج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إسحاق وهو ثقة ولكنه مدلس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إذا استعمل فأخذ الحق وأعطى الحق لم يزل كالمجاه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تى يرجع إلى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ذؤيب بن 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غيره ولم ي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أن النبي صلى الله عليه وسلم بعثه مصدق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فلما أخذ صدقاتهم وافق ذلك وف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داود بن الزبرق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ياً فاستأذنته أن آكل من الصدقة فأذ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الهمداني أن رسول الله صلى الله عليه وسلم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ملك الأر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ك اللهم من محمد رسول الله إلى قيس بن مالك سلام عليك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ركاته ومغفرته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م أني استعملتك على قومك عربهم وخم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ليهم وحاشيتهم وأعطيتك من درة يسار مائتي صاع من زبيب خيوان مائتي صاع جارٍ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لعقبك من بعدك أبداً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أني لأرجو أن يبق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ي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مرو بن يحيى بن سل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2" name="Image142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على رسول الله صلى الله عليه وسلم 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أخذ وبرة من ظهر بع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أحق بهذه الوبرة م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مر بن غزى ولم يروه عنه غير أبان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3" name="Image143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خاف على ال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عود بن قبيصة أو قبيصة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هذا ال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 الصبح فلما صلوا قال شا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تفتح عليكم مشارق الأرض ومغاربها وإن عمالها في الن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قى الله عز وجل وأدى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سعود وشقيق بن حبان وهما مجه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عبادة أن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على صدقة بني فلان وانظر لا تأتي يوم القيامة ببكر ت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تق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اه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غاء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ها عني فصرف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ه ثقات إلا أ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لم ير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لب أن رسول الله صلى الله عليه وسلم ذكر ال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يئن أحدكم بشاة لها ث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مسك بحجزكم عن النار هلم عن النار هلم عن النار وتغلبو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حمون فيه تقاحم الفراش أو الجنادب فأوشك أن أرسل بحجزكم وأنا فرطكم على الح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ون علي معاً وأشتاتاً فأعرفكم بسيماكم وأسمائكم كما يعرف الرجل الغر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في إبله ويذهب بكم ذات الشمال وأناشد فيكم رب العالمين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مت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ك لا تدري ما أحدثوا بعدك إنهم كانوا يمشون ب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رى على أعقابهم فلا أعرفن أحدكم يوم القيامة يحمل شاة لها ثغاء ف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شيئاً قد 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عرفن أحدك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يحمل بعيراً له رغاء ف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قد 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عر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يوم القيامة يحمل فرساً لها حمحمة ف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شيئاً قد 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عرفن أحدكم يوم القيامة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ء من أدم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لك لك شيئاً قد 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قش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جميع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بعث رجلاً مص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لتبية فصدّ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تركت لكم حقاً ولقد أهدي إلي فقبلت الهدية فجلس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عث رجالاً على الصدقة فيأتي أحد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ع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كت لكم حقاً ولقد أهدي إلي فقبلت الهدية إلا جلس في حف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فينظر من هذا الذي يهدي له إياكم وأن يأتي أحدكم على عا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ير له رغ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ة لها خوار أو شاة تثغ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 حتى نظر إلى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بن إسماعيل بن أبي حبيب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بعث رجلاً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لتبية فصدق ثم رجع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تعديت ولا تركت لهم حقاً ولقد أهدي إلي فقبلت الهدية ألا جلس في حف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فينظر من هذا الذي يهدى إليه إياكم أن يأتي أحدكم على عنقه بعير له رغ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ة لها خوار أو شاة لها ث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 حتى نظر إلى بياض إبط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إسماعيل بن أبي حنيف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صدق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اتق أن تجيء يوم القيامة ببعير تحمله له ر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ني، أعفني، فأع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وليد اتق الله لا تأت يوم القيامة ببعير تحمله له ر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رة لها خوار أو شاة لها ث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ذلك لك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ذي نفس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بعثك بالحق لا أعمل لك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أن رسول الله صلى الله عليه وسلم لما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أبا مسعود ولا ألفينك تجيء يوم القيامة على ظهر بعير له ر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بل الصدقة قد غللت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سائر في وجه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ُكر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هم بن فض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سجد دمشق فإذا فيه أبو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لي يتفلى ويدفن القمل فيه فجلس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ّح ثلاثاً وحمد ثلاثاً وكب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ات على اللسان ثقيلات في الميزان يصعدن إلى الرحم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مامة أنا من أهل البادية وإن المصدقين يأتونا فيتعدون علي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تبَّاعها في النار، قول رسول الله صلى الله عليه وسلم قصّر أو تعدى جي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بوا منها شيئاً فتخبثوا ما غيبتم وما جئتم به وإذا رأيتمو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وهم واستعيذوا بالله من ش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أمامة وذكرت له عمال ال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حق وعمالها في النار ل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قزعة بن سويد وفيه كلام كثير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4" name="Image144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رقة 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بعث السعاة على الصدقات أمرهم بما أخذوا من 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في ذوي قرابة من أخذ منهم الأول فالأول فإن لم يكن له قرابة فلأولي العش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ذي الحاجة من الجير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ثمان بن عبد الرحمن الوقاص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رف بن عبد الله بن الشخير عن رجل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بالكوفة كان أمي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ي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إعط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تنة وفي إمساكه فتنة وبذلك قام به رسول الله صلى الله عليه وسلم حتى فرغ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في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اوية وأعطى المقداد بن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اً فقام رجل من أصحاب النبي صلى الله عليه وسل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ض بن 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 تأخذه وما لمعاوية أن يعطيك كأني أنظر إليك يوم القيامة ت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ك رأسه أس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الفيض لم يدرك 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ا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خلا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5" name="Image145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شارين والعرفاء وأصح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ك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عرب احمدوا الله الذي رفع عنكم الع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رجل لم يسم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عتاه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عاشراً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يأخذ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ثمان بن أبي العاص على كلاب بن أم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على مجلس العاشر بالبص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لسك هه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ني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زيا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حديثاً سمعته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داود نبي الله صلى الله عليه وسل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يو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ه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داود قوموا فصلوا فإن هذه ساعة يستجيب الله فيها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ساحر أو 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كلاب بن أمية سفينة فأتى زياداً فاستعفاه فأع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سط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أبواب السماء نصف الليل ف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داع في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 هل من سائل فيعطى‏؟‏ هل من مكروب فيفرج عنه‏؟‏ فلا يبقى مسلم يدعو بدع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الله عز وجل له إلا زانية تسعى بفرجها أو عش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دنو من خلقه فيغفر لمن يستغفر إلا لبغيٍّ بفرج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إلا أن فيه علي بن زيد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حديث طرق تأتي فيما يناسبه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مسلمة بن مخلد وكان أميراً ع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يفع بن ثابت أن يوليه العش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المكس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كان إذا رأى سهي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سه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شاراً من عشاري اليمن يظلمهم فمسخه الله فجعل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ذكر سه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شاراً ظلوماً فمسخه الله شهاباً فجعله حيث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بزار و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شاراً يظلمهم وينصبهم أموالهم فمسخه الله شهاباً فجعل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بزار لأن في رواته إبراهيم بن يزيد الخوزي وهو مترو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ميسر بن عبيد وهو متروك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ن سهي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عشر الناس فمسخ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فيه كلام كثير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مرت به جنا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ه إن لم يكن ع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عن محمد ولم ينسبه فلم أعرف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نار حجر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يصعد عليه العرفاء وينز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ماعة لم أجد من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دود بن الحارث بن يزيد بن كريب بن يزيد بن سيف بن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ربوعي عن أبيه عن جده أنه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بني تميم ذهب بمالي كله‏؟‏ 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ي ما أعط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ك أن تع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رفك على قو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ف يدفع في النار د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مودود وأبوه لم أجد من 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6" name="Image146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آله ولموا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النبي صلى الله عليه وسلم وجد 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جنبه من الليل فأكلها فلم ينم تلك الليلة فقال بعض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فأكلتها وكان عندنا تمر من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خشيت أن تك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ير أو أبي عم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جاء رجل بطبق عليه تم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أصدقة أم هد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وم وحسن صلوات الله عليه يتعفر بين يديه فأخذ الصبي تمرة فجعلها ف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النبي صلى الله عليه وسلم أصبعه في فيّ الصبي فانتزع التمرة فقذف ب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آل محمد لا تحل ل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 أحمد سماه أسيد بن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رشيد بن مالك وفيه حفصة بنت طلق ولم يرو عنها غير معر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 ولم يوثق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أم كلثوم ابنة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ا بصدقة كان أمر ب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ذر شبابنا فإن مي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ه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خبرني أنه مر على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ي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ا مه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هل بيت نهينا عن الصدق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نا من أنفسنا فلا تأك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همان أو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يضاً في رواية أخر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 أو هر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كلثوم لم أر من روى عنها غير عطاء بن السائب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حو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حسن بن علي عليهم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ما عقلت م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ه فمر على 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تجفيف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 الصدقة فأخذت تمرة فألقيتها في فيّ فأخذها بلع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لو تركت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داود نبي الله صلى الله عليه وسل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يو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ه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 داود قوموا فصلوا فإن هذه ساعة يستجيب الله فيها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ساحر أو 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كلاب بن أمية سفينة فأتى زياداً فاستعفاه فأع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آل محمد لا تحل ل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ت منه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شيبان أبي الحو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قل ع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ت غ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تمرة ولكتها في ف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ا فإنا لا تحل ل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بل 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بطعا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صحابه فأكلوا ولم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ه بطعا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دية أهديتها لك أكرمك بها فإني رأتيك لا تأك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صحابه ف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إسحاق وهو ثقة ولكنه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أنه جاء إلى النبي صلى الله عليه وسلم بمائد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دقة عليك وعلى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 إنا لا نأك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ها سلمان فلما كان من الغد جاءه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دة عليها ر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مائ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و ف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من غير أهله سأل عن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ه عليه وسلم أرق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رقم الزهري على بعض الصدقة فمر بأبي رافع فاستتبعه ف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ذكر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رافع إن الصدقة حرام على محمد وآل محمد وإن مولى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أنفس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ه محمد بن أبي ليلى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فتياناً من بني هاشم أتو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ستعملنا على الصدقة نصيب منها ما يصي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ؤدي كما يؤد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آل محمد لا تحل لنا الصدقة وهي أوساخ الناس ولكن ما ظنك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بحلقة باب الجنة هل أؤثر عليكم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جعفر والد ابن الم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نا ولا لموا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عياش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نوفل بن الحارث ابنيه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 إلى ابن عمكما لعله يستعين بكما على الصدقات لعل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ان شيئاً فتتزو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ا علياً رضوان الل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أخذ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اه حاج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سيا أمرهما أن ينطلقا إلى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ا دفعا الباب استأذنا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ي عليك سجف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علي ابني 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حاجتهما 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 أهل البيت من الصدقات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سالة أي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م في خمس الخمس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غن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سين بن قيس الملقب بحنش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قد وثقه أبو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فقير يهدي للغني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أن امرأة أهدت لها رجل شاة وتُصدق عليه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النبي صلى الله عليه وسلم أن ت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ن يستحق الزكاة ومن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ت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ا تحل ل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بك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 ولا لذي مرة س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ي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دي بن الخيار أن رجلين أتي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حجة الوداع يسألانه من الصدقة فرفع لهما بصره وخفضه فرآهما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أعنتكما ولا حظ فيها لغني ولا لقوي 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 ولا لذي مرة سو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مسألة لغني ولا لذي مرة 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النحو في الباب الآت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ناء أنهم جاؤوا إلى عبد الله بن مسعود في زم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ا أعطيات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عندي عطاء إنما عطاؤكم من فيئك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تكم والصدقة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رددوا إليه جاء بالمفاتيح إلى عثمان فرم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 بخ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ناء فيه كلام كثير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سكين بالطوّاف ولا بالذي ترده التمرة والتمرت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مة واللقمتان ولكن المسكين المتعفف الذي لا يسأل الناس ولا يُفطن له فيُ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ملك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سقط الخطام من يد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 بذراع ناقته فينيخها ف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نا فنناو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بيبي صلى الله عليه وسلم أمرني أن لا أسأ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مليكة لم يدرك أبا بكر، وعبد الله بن المؤ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ي رسول الله صلى الله عليه وسلم خم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ثقني سبعاً وأشهد الله عليّ تس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ا أخاف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البيعة ولك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ت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، وهو يشترط علي أن لا أسأل الناس شيئ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وطك إن سقط منك حتى تنزل فت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يام ثم اعقل يا أبا ذر ما يقال لك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 بتقوى الله في سر أمرك وعلانيته وإذا أسأت فأحسن ولا تسأ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شيئاً وإن سقط سوطك ولا تقبض أم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ض 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اي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ثوبان مو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َ نبايع‏؟‏ أليس قد بايعناك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سألوا أحداً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ه به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 بمكة في أجمع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يسقط سوطه وهو راكب فربما وقع على عاتق رجل فيأخذه الرجل فيناول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منه حتى يكون هو ينزل ف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في نفر من أصحابه فرفع رسول الله صلى الله عليه وسلم ي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ايع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م إليه أحد إلا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 وفيه علي بن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صلى الله عليه وسلم ب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 المساكين وأن أدنو منهم وأن أنظر إلى من هو أسفل مني ولا أنظر إلى من هو ف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ي وإن جفاني وأن أكثر من لا حول ولا قوة إلا بالله وأن أتكلم ب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لا تأخذني في الله لومة لائم وأن لا أسأل الناس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بنحوه وأظنه رواه أحمد، ول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في مواضعها إن شاء الله، ورجاله ثقات إلا أن الشعبي لم أجد له سماعاً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صاحب المسألة ما له فيها لم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ابوس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نان الأسلمية وكانت من المبايعا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جئتك على حياء وما جئت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جئت من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غنيت لكان خيراً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مر بن صال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وا عن الناس ولو بشوص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أخذ أحدكم حبلاً فيأكل ويتصدق خير من أن يسأل الناس أعط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جلين أتي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ا إلى هذه الشعوب فاحتطبا فبي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ا فاحتطب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ا فباعا فأصابا طعاماً ثم ذهبا فاحتطبا أيضاً فجاءا فلم يزالا حتى ابتاعا 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بتاعا حماري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ارك الله لنا في 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بشر بن حرب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بن عبد الرحمن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دة فلما فتحت قريظة جئت لينجز لي ما وعدني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غن يغنه الله ومن يقنع يقنع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لا أسأله شيئاً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سلم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مسألة عن ظهر غنى استكثر بها من رضف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ظهر غن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ء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والأوسط وفي إسنادهم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عن حبيب بن أبي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أخرج له 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ضعف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ه م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مرو بن خالد الواسطي كما حكاه ابن عدي في الكام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عمر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ّبه أحمد وابن معين 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قد سمعت فلاناً وفلاناً يحسنان الثناء يذكران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ما دينا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كن فلاناً ما هو كذلك لقد أعطيته ما بين عشرة إل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والله إن أحدكم ليخرج بمسألته من عندي يتأبط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تحت إبط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نا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تعط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نع‏؟‏ يأبون إلا ذاك ويأبى الله لي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طيته ما بين العشرة إلى المائة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بنحوه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ان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سألانه في شيء فأعانهما بدينارين فخرجا فإذا هما يثنيان خيراً 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أيت فلاناً وفلاناً خرجا من عندك يثنيان خير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لاناً ما يقول ذلك وقد أعطيته ما بين عشرة إلى مائة فما يقول ذلك‏؟‏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ليخرج بصدقته من عندي متأبطها وإنما هي له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ه وقد علمت أنها له 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نع‏؟‏ يأتوني يسألوني ويأبى الله عز وجل لي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عبد الله بن الحكم عن أبيه عن رجل من مزين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نطلق فنسأل رسول الله صلى الله عليه وسلم كما يسأل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أساله فوجدته قائماً يخطب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ف أعفه الله ومن استغنى أغناه الله ومن سأل الناس وله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أواق فقد سأل إلح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ي وبين نفس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قة له هي خير من خمس أواق ولفلانة ناقة أخرى خير من خمس أواق فرجعت ولم أ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ح أحدكم على نفسه باب مسألة إلا فتح الله عليه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محمد بن عبد الرحمن عن سهيل والعل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يرفع الحديث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حوا في المسألة فإنه من يستخرج منا بها شيئاً لم يبا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الحنظلية الأنصاري رضي الله عنه صاح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عيينة والأقرع سألا رسول الله صلى الله عليه وسلم شيئاً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أن يكتب به لهما وختمهما رسول الله صلى الله عليه وسلم وأمره أن ي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ي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ذي أمرت به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ه في عمامته وكان أحلم الرجلين، وأما الأقر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 صحيفة 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صحيفة المتلمس، فأخبر معاوية رسول الله صلى الله عليه وسلم بقولهما وخر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حاجة فمر ببعير مناخ على باب المسجد من أول النهار ثم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آخر النه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احب هذا البع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غي فلم يوجد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في هذه البهائم اركبوها صحاحاً وارك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ناً كالمتسخط آنفاً إنه من سأل وعنده ما يغنيه فإنما يستكثر من جم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غن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غديه أو يع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 وجعل أ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 ص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حيفة المتلمس هو عيينة على العكس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رف بن عبد الله بن الشخير عن رجل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بالكوفة أميراً فخ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إعطاء هذا المال فتن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 فتنة ولذلك قام به رسول الله صلى الله عليه وسلم حتى فرغ ثم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مسألة وهو عنها غني كانت شيئاً في وجه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غني شين في وجه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غني نار، إن أعطي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يل وإن أعطي كثيراً 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لة كدو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د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 صاحبها يوم القيامة ف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قى على وجه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ون المسألة مسألة ذي الرحم يسأله في حاجة وخير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عن ظهر غنى 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وهو غني عن المسألة يحشر يوم القيامة وهي خمو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شي بن جن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من غير فقر فكأنما يأكل ال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ناس في غير مصيبة جاحته فكأنما يلقم الرض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طبراني في الكبير ورجال الأولى رجال الصحيح،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جابر الجعفي وفيه كلام وقد وثقه الثوري و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عود بن عمرو رضي الله عن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عبد يسأل وهو غني حتى يخلق وجهه فما يكون له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محمد بن أبي ليلى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المسألة لغني إلا من ذي رحم أو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خراش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أبي داود والترمذي والنسائي من رواية زيد بن عق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كد يكد بها الرجل وجهه إلا أن يسأل الرجل سلطاناً أو في أمر لا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درداء عن أبي الدرد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ه كما يطلب فلان وفل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راءكم عقبة كؤوداً لا يجوزها المثقلون فأنا أحب أن أت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ك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ال من البحرين فدع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عباس فحفن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حفن 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حفن 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 لمن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ني فحفن 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ير لي أو شر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ش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أعطاني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نفسي بيده لا أقبل من أحد عطية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ي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بارك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 في صفقة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يم حديث غير هذ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ه 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ان بفرسين يوم حنين فأصيب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فرسيّ أصيبتا فعوض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، فاست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ل إسماعيل بن مسلم وفيه كلام كثير وقد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يد العليا، ومن أح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ثلاثة فيد الله العليا ويد المعطي التي تليها ويد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 السائل السفلى إلى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ف عن السؤال وعن المسألة ما استطعت فإن أُعطيت شيئاً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فلْي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ابدأ بمن تعول وارضخ من الفضل ولا تلام على الع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معطية خير من اليد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على رسول الله صلى الله عليه وسلم في وفد قومه فلما دخ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دم معكم أحد غي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تى خلفناه على رح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خلت عليه وهم عنده استقب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ية هي العليا وإن اليد السائلة هي السفلى وما اسغنيت فلا تسل فإن م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ؤول ومن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ني رسول الله صلى الله عليه وسلم بلغ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م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وهو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عطي العليا أمك وأباك وأختك أخاك وأدناك ف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لمسعودي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ى يرب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عطي العليا، أمك وأباك وأختك وأخاك وأدناك ثم أد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علبة بن زهدم اليربوعي أنه انتهى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سمع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عطي العليا أمك وأباك وأختك فأخاك وأدناك 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ذكر بأسانيد أخر عن الأسود بن ثعلبة قال مثله ورج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رجال الأول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خير من اليد السفلى 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محمد بن عبد الله التم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خير من اليد السفلى 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ه طريق رجال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عطي العليا ويد الآخذ السفلى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اد بن شع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دقة ما أبقت غنى واليد العليا خير من اليد السفلى وا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أبي جعفر الجفر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وسمرة بن جندب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خير من اليد السفلى وابدأ بمن تعول أمك وأباك وأد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خير من اليد السفلى وليبدأ أحدكم بمن يعول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ما كان عن ظهر غنى ومن يستعفف يعفه الله ومن يستغن يغن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ستعفف يعفه الله ومن يستغ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الجذامي أنه لقي رسول الله صلى الله عليه وسل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انت لي امرأتان فاقتتلتا فرميت إحداهما فقت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قلها ولا ت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نظر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نا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اء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تعلموا فإنما ال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يد الله العليا ويد المعطي الوسطى ويد المعطى السفلى فتعففوا ولو بحزم ال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د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ه طريق تأتي في الفرائض إن شاء الل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حلوة خضرة فمن أعطيناه منها شيئاً بغير طيب نف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بارك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هذا المال خضرة حلوة فمن أخ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شيئ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ري ما هو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 له فيه ورب متخوض في مال الله ورسوله فيما اشتهت نفس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داود العطار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نحو هذا في الزه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مال خضرة ح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أبي الزناد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حلوة خضرة فمن أخذها بحقه بورك له فيها ورب متخوض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ت نفسه ليس له يوم القيامة إل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ن سأل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ددت السائل ثلاثاً فلا عليك أن تز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ضرار بن صرد وهو ضعيف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يكتب حديثه و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حل له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ح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قوم نتساء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رجل في الجائحة أو الفتق ليصلح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أو كرب است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حسن والحسين فسأله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ألة لا تصلح إلا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ئحة مجحفة أو لحمالة مثقلة أو دَين فا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اه فأتى ابن عمر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بنَي عمك فسألاني وأن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ي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رسول الله صلى الله عليه وسلم إنما كانا يغرا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ونس بن خبا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المسألة لغني إلا من ذي رحم أو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خراش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ئل حق وإن جاء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جاءه شيء من غير مسألة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نيا خضرة حلوة فمن آتيناه منها شيئاً بطيب نفس أو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ة ولا إشراف بورك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تيناه منها شيئاً بغير طيب نفس منا وغير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ة وإشراف منه لم يبارك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طلب بن حن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عامر بعث إلى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قة وكسوة فقالت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ّ لا أقبل من أحد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ذكرت شيئاً قاله 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من أعطاك عطاء بغير مسألة فاقبليه فإنما هو رزق 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إلا أن المطلب بن عبد الله مدلس وأ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ماعه م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ق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اً لك أن لا تسال أحداً من الناس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اك أن تسأل وما آتاك الله من غير مسألة فإنما هو رزق رزقك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عدي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ه من أخيه معروف من غير مسألة ولا إشراف نفس فليقب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فإنما هو رزق ساقه الله عز وج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إلا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معروف م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خيه،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تاه شيئاً من هذا المال من غير أن يسأله فليقبله ف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 ساقه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سل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تاك الله منها من غير مسألة ولا إشراف فخذه وتم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ا ما لم يرحل إليها أو يشرف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تاك الله منا من غير مسألة ف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د 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ض له من هذا الرزق شيء من غير مسألة ولا إشراف فليتوس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زقه فإن كان عنه غنياً فليوجهه إلى من هو أحوج إل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ض عليه من هذا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شرا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عث إليّ فلان، سيصل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بن عدي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ه معروف من أخيه من غير مسألة ولا إشراف فليقبله ولا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رزق ساقه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على عن أحمد بن إبراهيم 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جاءه شيء وهو محتا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عطي من سعة بأفضل من الآخذ إذا كان محت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صعب بن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عطي من سعة بأعظم أجراً من الذي يقب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ائذ بن سري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مسؤ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ق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هرماس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ئل حق وإن جاء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ثمان بن فا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منعن أح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ا يمتنعن أح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ئل أن يعط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في يديه قلبتين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سن بن علي الهاشمي النوفلي وهو ضعيف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قرب إلى الضعف منه إلى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ضي بالقليل أو س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سائل فأم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ة فلم يأخذها أو وحش 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 آخر فأمر له بت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مرة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إلى أم سلمة فأعطيه الأربعين درهماً التي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فيه عمارة بن زاذان وهو ثقة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أله محتاج 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مساكين يكذبون ما أفلح من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مساكين صدقوا ما أفلح من 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وفيه جعفر بن الز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أل بوجه الله ع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م عن الخضر عليه الس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هو ذات يوم يمشي في سوق بني إسرائيل أبصره رجل مكات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علي بارك الله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ضر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ما شاء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كون ما عندي شيء أعط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وجه الله لما تصدق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نظرت السماحة في وجهك ورجوت البركة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م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عطيكه إلا أن تأخذني فتب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تقيم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قد سألتني بأمر عظيم أما إني لا أخي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ربي، ب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ه إلى السوق فباعه بأربع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عند المشتري زماناً لا يستعمله في شيء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نما اشتريتني الت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عندي فأوصني بع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ن أشق عليك إنك شيخ كبير ضع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ت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نقل هذه 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نقلها دون ستة نفر في يوم فخرج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ثم انصرف وقد نقل الحجارة في سا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وأجملت وأطقت ما لم أرك تط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ض للرجل 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سبك أميناً فاخلفني في أهلي خلاف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ني بع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ره أن أشق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شق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بن لبيتي حتى أقدم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الرجل لسف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رجل وقد 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ؤ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وجه الله ما سبيلك وما أم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بوجه الله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قعني في العبودية فقال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خبرك من أنا، أنا الخضر الذي سمع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مسكين صدقة فلم يكن عندي شيء أعطيه فسألني بوجه الله فأمكنته من رقبتي فبا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ك أنه من سئل بوجه الله فرد سائله وهو ي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يوم القيامة جلدة لا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ظم يتقعقع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شققت عليك يا نبي الله ولم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حسنت واتقيت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نبي الله احكم في أهلي و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ئت أو اختر فأخلي سبي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خلي سبيلي فأعبد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ى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وقعني في العبودية ثم نجان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إلا أن فيه بقية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دلس ولكن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 مولى رفاعة بن رافع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سأل بوجه الله وملعون من سئل بوجه الله ف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سأل بوجه الله وملعون من سئل بوجه الله ثم يمنع 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سأل ه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 على ضعف في بعضه مع تو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رض الصدقة ع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بن عبد الرحمن أن عمر قدم الجاب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ية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ذا انصرفت من مقامي هذا فلا يبقين لأحد له حق في الصدق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ته ممن حضر إلا رجلان فأمر لهما فأعطيا 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ا هذا الغني المتفقد بأحق بالصدقة من هذا الفقير المتعفف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كيف لنا ب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أثناء حديث الجابية وفيه أبو سكينة الحمصي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6" name="Image166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ألف الناس بال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رجل ليأت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ء من الدنيا لا يسلم إلا له فما يمسي حتى يكون الإسلام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إن كان الرجل ليسأل النبي صلى الله عليه وسلم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دنيا فيسلم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7" name="Image167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 التي على الإنسان 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على كل مسلم من الإنسا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ديد ومن يطيق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معروف صلاة ونهي عن المنكر صلا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ً عن الضعيف صلاة وإن كل خطوة يخطوها أحدكم إلى صلاةٍ صلاة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على كل ميسم من ابن آدم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كبير والأوسط والصغير ب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ي من ذلك كله ركعتا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سلم في كل يو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يق هذ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طتك الأذى عن الطريق صدقة وإرشادك الرجل الطريق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ك عن المنكر صدقة وعيادتك المريض صدقة واتباعك الجنازة صدقة ورد الم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سلا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ثلاث مائة وستون عظماً أو ستة وثلاثون سلامى، علي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ن لم يج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معروف و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ستط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عظماً م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ستط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هد سب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ن 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ستطع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8" name="Image168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قص مال م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نفسي بيده إن كنت لحالفاً علي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قة، فتصد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فو عبد عن مظ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غي بها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زا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ز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ح عبد باب مسألة إلا فتح الله عليه باب 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ن أبي سلمة عن أب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اية هذه أصح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يُظلم بمظلمة فيدعها لله إلا زاده بها عزاً، وت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نقصت صدقة من مال، ولكن تزي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شار إ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مال من صدقة ولا عفا رجل عن مظلمة إلا زاده الله بها ع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فوا يعزكم الله ولا فتح رجل على نفسه باب مسألة إلا فتح الله عليه باب 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زكريا بن دوي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9" name="Image169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صدقة ب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تقوا الن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و بشق تم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ق أحدكم وجهه النار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نار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استتري من النار ولو بشق تمر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د مع الجائع مسدها من الشب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وى البزار بعضه وفيه أبو هلال وفيه بعض كل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عواد المن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نار ولو بشق تمرة فإنها تقيم العوج وتدفع ميتة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ع من الجائع موقعها من الشب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محمد بن إسماعيل الوساوس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نار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ه أبو بحر البكراوي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نار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نار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أيوب بن جابر وفيه كل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ه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نار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ثمان بن عبد الرحمن الجمح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ولا يحتج به وحسّن البزار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 بنح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اشتري نفسك من الله لا أغني عنك من الله شيئاً ولو ب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يا عائشة لا يرجعن من عندك سائل ولو بظلف م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شب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اتقوا النار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فضال بن جب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فإن الصدقة فكاكك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د الرحمن أنه سمع عبد الله بن مجمِّ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 يحدث أن رسول الله صلى الله عليه وسلم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بي من النار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أبي مري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بينكم وبين النار حجابة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م رسول الله صلى الله عليه وسلم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س مجتابي النمار متقلدي السيوف فساءه ما رأى من حالهم، فصلى ثم دخل بي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صلى وجلس في مجلسه فأمر بالصدقة وحض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رجل من ديناره تصدق من درهمه تصدق رجل من صاع بره تصدق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ع ت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من الأنصار بصرة من ذهب في يده ثم تتابع الناس حتى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مين من ثياب وطعام فرأيت رسول الله صلى الله عليه وسلم يتهلل كأنه مده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إسرائيل الملائي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بحر الظهيرة متقلدي السيوف مجتابي الثمال فح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ناس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صدق ذو الدينار من ديناره وذو الدرهم من درهمه وذو ال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 وذو الشعير من شعيره وذو التمر من تمره من قبل أن يأتي عليه يوم فينظر 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ى إلا النار وينظر عن يمينه فلا يرى إلا النار وينظر عن شماله فلا ير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ينظر من ورائه فلا يرى إل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أبي جعفر الجف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0" name="Image170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ق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حر سمينها ويطرق فحلها ويحلبها يوم و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شيخ الطبران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بن أبي حاتم كتابة ولم يضعف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عن شيء من أمر الإب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 سمينها واحمل على نجيبها واحلب يوم وردها ت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عاصم المنق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ا رآني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د أهل الو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ت أتيته فجعلت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مال الذي لا يكون علي فيه تبعة من ضيف ضافني وعيال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َ المال الأربعون، والأكثر الستون، وويل لأصحاب المئي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في رسلها ونجدتها وأفقر ظهرها ونحر سمينها فأطعم القانع والمع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ما أكرم هذه الأخلاق وأحسنها يا نبي الله لا يحل بالواد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ه لكثرة إب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صن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دو الإبل ويغدوا الناس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خذ برأس بعير فذهب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فعل بإفقار الظه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ر الصغير ولا الناب المد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ك أحب إليك أم مال موال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حب إلي من مال م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ك من مالك ما أكلت فأفني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 فأبليت أو أعطيت فأمضيت وإلا فلموا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بقيت لأف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والله، فلما حضرت قيساً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خذو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نصح لكم مني، إذا أنا مت فسوّدوا أكبركم ولا تسودوا أصاغركم فيسفهك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ونوا عليهم، وعليكم بإصلاح المال فإنه منبهة للكريم ويستغنى به عن اللئ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المسألة فإنها آخر كسب المر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اً لم يسأل إلا ترك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فلا تنوحوا علي فإن رسول الله صلى الله عليه وسلم كان ينهى عن النياحة وكفن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ياب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لي فيها وأصوم، فإذا دفنتموني فلا تدفنوني في موضع يط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إنه قد كان بيني وبين بكر بن وائل خماشات في الجاهلية فأخاف أن ينبش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نعون في ذلك ما يذهب فيه دينكم ودن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نصح لهم في 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وحوا علي ف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ن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الأوسط باختصار وفيه زياد الخصاص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1" name="Image171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حسد إلا في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الأخ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افس بينكم إلا في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عطاه الله القرآن فهو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آناء الليل والنهار ويتبع ما فيه فيقو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له عز وجل أعطاني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فلاناً فأقوم به كما يق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أعطاه الله مالاً فهو ينفق منه و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له أعطاني مثل ما أعطي فلاناً فأ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رأيتك النجدة تكون في 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باق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كتابة والطبراني في الكبير والأوسط والصغير وفيه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وفيه كلام وقد وثق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سد إلا في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عطاه الله القرآن فهو يتلوه آ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فسمع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أوتيت بمثل ما أوتي هذا ف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ثل ما يعم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آتاه الله مالاً فهو يهلكه في الحق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ي أوتيت مثل ما أوتي هذا فعملت فيه مثل ما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حسد في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تاه الله القرآن فأقام به ف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ه وحرم 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آتاه الله مالاً فوصل منه أقاربه ورحمه وعمل ب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2" name="Image172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رغام الشيطان ب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رج رجل شيئاً من الصدقة حتى يفك عنه لحيي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3" name="Image173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صدقتَ فأبق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أمر أن ي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فيقسمها بين الجي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ها فقسمها بين الجيران ورفعت الذراع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كان أحب الشاة إليه الذراع فلما جاء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عندنا منها إلا الذر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بقي إلا ال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4" name="Image174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قول في الصل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سألك عن فضل الصدق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شيء 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ركت أفضل عمل في نفس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وليس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وأي الصدقة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ك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قدر أفع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 طع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فع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فع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ة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فع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شر فإنها صدقة تصدق بها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فع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لا تدع فيك من الخير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سائي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عوام بن جوير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تسد سبعين باباً م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اد بن شع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راً مروا على عيسى بن مريم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يوم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وا ثم رجعوا عليه بالعشي ومعهم حزم الحط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عوا،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وت الي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حط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ه فإذا فيه حية 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ت الي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ت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ع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إلا أنه كان معي في يدي فلقة من خبز فمر بي مسكين ف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ه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ُفع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أبي شيبة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روا بالصدقة فإن البلاء لا يتخ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عبد الله بن محم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تطفئ غضب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في حديث طويل يأتي في المناقب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صرم بن حوش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رافع بن مك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من شهد الحديب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ملكة نماء وسوء الخلق شؤم والبر زيادة في العمر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ميتة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ملكة نماء وسوء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ة المسلم تزيد في العمر وتمنع ميتة السوء ويذهب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والفقر وال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كثير بن عبد الله المز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بواب البر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ت صدقة من 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د عبد يده بصدقة إلا ألق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قبل أن تقع في يد السائل ولا فتح عبد باب مسألة له عنها غنى إلا فت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ب 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 في ظل صدقته حتى يفصل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أصحاب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 المؤمن يوم القيامة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يد لا يخطئه ي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فيه بشيء ولو كعكة أو بصلة أو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يعلى والطبراني في الكبير بعضه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تطفئ عن أهلها حر القبور وإنما يستظل المؤ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ي ظل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الأسم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تصدق بالكسرة تربو عند الله عز وجل حتى تكو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وار بن 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بل الصدقة ويربيها لأحدكم كما يربي أحدكم فلو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ئشة حديث يأتي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سع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ت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جاب من النار لمن احتسبها يبتغي بها وج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تقع في يد الله تعال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ع في يد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يقبل التوبة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قتادة المحاربي ولم ي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5" name="Image175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جر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ثلاثة نفر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انت لي مائة دينار فتصدقت منها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انت لي عشرة دنانير فتصدقت منها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ان لي دينار فتصدقت ب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في الأجر سواء كلكم تصدق بعش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الحارث 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نفر كان لأحدهم عشرة دنانير تصدق منها بدينار، وكان 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واق فتصدق منها بأوقية، و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ئة أوقية فتصدق منها ب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 الأجر سواء كل قد تصدق بعشر ماله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نفق ذو سع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ع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ماعيل بن عياش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من محسن من مسلم ولا كافر إلا أ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هذه إثابة المسلم قد عرفناها فما إثابة الكا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ة أو وصل رحماً أو عمل حسنة أثابه الله وإثابته المال والولد في الدنيا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ي الآخ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دخلوا آل فرعون أش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تبة بن يقظان وفيه كلام وقد وثقه ابن حبان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وانتض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رتموا ب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تضلوا أح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عز وجل ليدخل بالسهم الواحد الجنة صانعه المحتسب فيه والمستمد به والر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عز وجل ليدخل باللقمة الخبز وقبضة التمر ومثله مما ينتفع به ال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بيت والآمر به والزوجة تصلحه والخادم الذي يناول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م ينس أحداً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عبد العزي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 الذين ينفقون أموا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سبيل الله كمثل حبة أنبتت سبع سنابل في كل سنبلة مائة ح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زد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ا الذي يقرض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ضاً حسناً فيضاعفه له أضعافاً كثي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زد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فى الصابرون أجرهم بغير حس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6" name="Image176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اولة ال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ارثة قد ذهب بصره فاتخذ خيطاً في مص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حجرته ووضع عنده مكتلاً فيه تمر وغيره فكان إذا جاء المسكين فسلم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كتل ثم أخذ بطرف الخيط حتى يناوله وكان أهل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كف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ولة المسكين تقي ميتة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قبل الله إلا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تصدق بالصدقة من الكسب الطيب ولا يقبل الله إلا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لقها الرحمن تبارك وتعالى بيده فيربيها كما يربي أحدكم فلوه أو وصي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بيث لا يكفر الخبيث ولكن الطيب يكفر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قيس بن الربيع وفيه ك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شعب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صدق بم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أرادت أن تتصدق بلحم منتن فقال ل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صدقين بما لا تأكل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القسر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إلى النبي صلى الله عليه وسلم ض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نطعمه المساك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عموهم ما لا تأ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 بجمي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آني النبي صلى الله عليه وسلم لا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إنما أنفقه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رير لا عليك أن تمسك عليك مالك فإن لهذا الأمر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عبد الغف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هدية إلى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تصدق بخاتمي أحب إلي من ألف درهم أهديها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عنبس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 بأفضل م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عن النبي صلى الله عليه وسلم 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ا الذي يق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قرضاً حس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 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ضنا ربنا من أموالن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ي حائطين أحدهما بالعالية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فلة فقد أقرضت خيرهما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يتيم الذي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عذق لابن الدحداح في الجنة مد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ق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ا الذي يقرض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ضاً حس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الله يريد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با 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أقرضت ربي حائطي حائ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تمائة 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يمشي حتى أتى الحائط وفيه أم الدحداح في عي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دح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فإني قد أقرضت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اً فيه ستمائة ن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ميد بن عطاء الأعر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المناقب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صدق ب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ب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ثثت على الصدقة وما عندي إلا عرض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ظ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لبة بن زيد‏؟‏ أو أين المتصدق بعرضه‏؟‏ فإن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قد قبل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سليمان بن مشمول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أن رسول الله صلى الله عليه وسلم حث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دقة فقام علبة بن ز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عندي إلا عرضي فإني أشهد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ني تصدقت بعرضي على من ظ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لبة بن ز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مرتين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تصدق بعرضك، قد قبل الل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س بن ج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زكاة قال علبة بن زيد 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ه ليس عندي شيء أتصدق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د عليها شجب من ماء ووسادة حشوها ليف، اللهم إني أتصدق بعرضي على من ن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رسول الله صلى الله عليه وسلم فأمر منادياً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تصدق بعرضه البارح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 ذلك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لبة فقال رسول الله صلى الله عليه وسلم حين 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د قبل صدقتك يا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مجيد بن محمد بن أبي عب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دقة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حيد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ة السر تطفئ غضب ا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كبير والأوسط أطول م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طوله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صدقة عبد الله وثقه دحيم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ئع المعروف تقي مصارع السوء وصدقة السر تطفئ غضب الرب 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تزيد في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عفر محمد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ديثاً سمعته من رسول الله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سر تطفئ غضب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أصرم بن حوش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ئع المعروف تقي مصارع السوء والصدقة خفياً تطفئ غضب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ة الرحم زيادة في العمر و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هم أهل المعروف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نكر في الدنيا أهل المنكر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يدخل الجنة أهل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الله بن الوليد الوصا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ن يستحق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الصدقة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عن ظهر غنىً وابدأ بمن تعول واليد العلي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جالساً وكانوا يظنون أن ينزل عليه فأقصروا عنه حتى جاء أبو ذر فأقحم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الصدقة 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ضاعفة وعند الله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ي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إلى فقير وجهد من م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الطبراني في الكبير، وفيه علي بن زي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صد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ضاع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يها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 من مقل أو سر إلى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فيه أبو عمرو الدمشق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بن سعد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دق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ؤمنين أكمل إيمان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ويد أبو حاتم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أبا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صدق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ضاعفة وعند الله 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ا الذي يقرض الله قرض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ا فيضاعفه له أضعافاً كثي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إلى فقير أو جهد من م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بدوا الصدقات فنع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زيد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أنه سأ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من تع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عن ظهر غنى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أبو صالح مولى حكيم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عمال إلى الله عز وجل من أطعم مسكيناً من جوع أو د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ماً أو كشف عنه ك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سلمة الخبائ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 على الأقارب وصدقة المرأ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الصدقةِ الصدقةُ على ذي الرحم الكا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أن رجلاً سأ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ي الرحم الكا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 المسكين صدقة وعلى ذي الرحم صدقة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كلثوم بنت عقب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ِ الصدقةُ على ذي الرحم الكا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على ذي قرابة يضعف أجرها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زح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ني بالحق لا يعذب الله يوم القيامة من رحم اليتيم 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كلام ورحم يتمه وضعفه ولم يتطاول على جاره بفضل ما آتا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محمد والذي بعثي بالحق لا يقبل الله صدقة من رجل وله قرابة محتاج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ته ويصرفها إلى غيرهم والذي نفسي بيده لا ينظر الله إل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امر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متروك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ن الرجال والنساء فحض الرجال على الصدقة ثم أقبل على النساء فحثه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بعثت إليه زينب امرأة عبد الله بلالاً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مرأة من المهاجرين السلام ولا تبين له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ا من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زوجها من المهاجرين ليس له شيء وأيتام في حج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بنو أخ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ا فيهم‏؟‏ فأتى بلا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ها أجرها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قرابة وأجر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نحوه، وفيه حجاج بن نصر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غيره وفيه كلام، 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انصرف يو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فأتى النساء في المسجد فوقف علي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ساء ما رأيت من نواقص عقل ودين أذهب بقلوب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باب منكن وإني قد رأيت أنكن أكثر أهل النار يوم القيامة فتقربن إلى ال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نساء امرأة عبد الله بن مسعود فأتت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 فأخبرته بما سمعت من رسول الله صلى الله عليه وسلم وأخذت حلي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ذهبين بهذا الحلي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رب به إلى الله ورسوله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جعلني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هلمي فتصدقي علي وعلى ولدي فإنا ل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أذهب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تستأذ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وا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زينب ت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زيا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ى 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سمعت منك مقالة فرجعت إلى ابن مسعود فحدثته فأخذت حلي أتقر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ليك رجاء أن لا يجعل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ار فقال لي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ي وعلى ولدي فإنا له موض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تأذن النبي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ي به عليه وعلى بنيه فإنهم له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ما سمعت منك حين وقفت عل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ن نواقص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ن أذهب بقلوب ذوي الألباب منك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 نقصان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ل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ت من نقصان دينكن فالحيضة التي تصيبكن تمكث إحد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أن تمكث لا تصلي ولا تصوم فذلكن من نقصان دينكن وأما ما ذكرت من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كن فشهادتكن إنما شهادة المرأة نصف شهاد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ئطة امرأة عبد الله بن مسعود وأم ولده وكانت امرأة ص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نفق عليه وعلى ولده من صنعت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شغلتني أنت وولدك عن الصدقة فما أستطيع أن أتصدق معكم بشي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حب إن لم يكن لك في ذلك أجر أن تف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امرأة ذات صنعة أبي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ي ولا لولدي ولا لزوجي نفقة غيرها وقد شغلوني عن الصدقة فما أستطيع أن أ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فهل لي في ذلك من أجر فيما أنفقت عليهم‏؟‏ فقال 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ي عليهم فإن لك في ذلك أجر ما أنفقت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فيه ابن إسحاق وهو مدلس ولكنه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أضحىً أو فطر فصلى ثم انصرف فوعظ الناس وأمرهم بالصد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تصد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فمر على النساء فقا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ن فإني رأيتكن أكثر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ذا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ن تكثرن اللعن وتكفرن العشير ما رأيت من ناقصات عقل ودين أذهب لقل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زم من إحداكن يا معشر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ان عقلها ودينه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شهادة المرأة بنصف شهادة الرجل‏؟‏ فذلك من نقصان ع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ذا حاضت المرأة لم تص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ن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فلما صار إلى منزلة جاءته امرأة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ذن علي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ه زينب تستأذن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ن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ك أمرتنا اليوم بالصدقة وعندي حلي لي فأردت أن أ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ابن مسعود أنه هو وولده أحق من تصدقت به عليهم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بن مسعود، زوجك وولدك أحق من تصدقت ب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مرة بنت قحا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ساء تصدقن ولو من حليكن فإنكن أكثر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زينب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زوجي محتاج فهل يجوز لي أن أعود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ك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عازب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فقة الرجل على نفسه وأهله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 الرجل امرأته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أبي حم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باض بن سا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 سقى امرأته من الماء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يتها وحدثتها بما سمعت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الأوسط وفيه سفيان بن حس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عن الزهري ضعف و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يك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عمت نفسك فهو لك صدقة وما أطعمت ولدك فهو لك صدقة وما أط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ك فهو لك صدقة وما أطعمت خادمك فهو لك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لهذه الأحاديث وغيرها طرق في النكاح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بنتان أو أختان أو عمتان أو خالتان وعالهن فتح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انية أبواب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ه أعينوه يا عباد الله أعطوه يا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حبيب العدو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ق المرء على نفسه وولده وأهله وذي رحمه وقرابته ف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ور بن الصلت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أعطي من فضل ما خولني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أمك وأبيك وأختك وأخيك والأدنى فالأدنى ولا تنس الج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اد بن أحمد العرز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أفضل من اليد السفلى 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وأ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ك وأخاك وأدناك ف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عصعة بن ناج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بما فضلت لي الفضلة خبأتها للنائبة وابن السبيل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وأباك وأختك وأخاك وأدناك 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ق على نفسه صدقة يستعف بها فهي صدقة ومن أنفق على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وأهل بيته فهي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إسنادين أحد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رجل على أه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محمد بن كثير الكو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أحاديث النفقة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كث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م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م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فنا أن تكون قد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قال هكذا وهكذا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ا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ية بن سعيد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أي جب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حد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يسرني أنه لي قطعاً من ذهب أنفقه في سبي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 منه قيرا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اً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 م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قول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ولا أقول الذي ه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سالم بن أبي حفص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س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ينا رجل في مجلسنا بالب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و عمي أنه رأى رسول الله صلى الله عليه وسلم بالبقي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صدق بصدقة أشهد له به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تي فجاء لوثاً أو لوثين وأنا أريد أن أتصدق بهما فأدركني ما يدرك بني أدم فق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امتي فجاء رجل ولم أر رجلاً بالبقيع أشد سواداً منه ولا آدم يعير بناقة 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 ناقة أحسن م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صد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هذه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ز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تصدق بهذه فوالله لهي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ا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بل هو خير منك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أصحاب المئين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قال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ين كفيه عن يمينه وعن شما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المجهد الم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هد في العيش المج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ز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مكثرون إلا من قال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ان بن سليمان قال في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و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الزه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فتح عليه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نصار أن أبا عبيدة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من قبل البحرين وكان النبي صلى الله عليه وسلم بعثه إلى البحرين فواف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صلاة الصبح فلما انص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وا له فلما رآهم تب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سمعتم أن أبا عبيدة بن الجراح قدم وقدم بم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وأملوا خيراً فوالله ما الفقر أ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لكن إذا صبت عليكم الدنيا فتنافستموها كما تنافسها من كان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شى عليكم الفقر ولكن أخشى عليكم 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شى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لكن أخشى عليكم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نان الدؤلي أنه دخل على عمر بن الخطاب وعنده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الأولين فأرسل عمر إلى سفط أتي به من قلعة من العراق فكان به خاتم ف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بنيه فأدخله في فيه فانتزعه عمر منه ثم بكى عمر فقال له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ك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ه لك وأظهرك على عدوك وأقر عينك‏؟‏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ح الدنيا على قوم إلا ألقى الله عز وجل بينهم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 إلى يوم القيامة وأنا أشفق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دينار والدرهم أهلكا من كان قبلكم ولا أرا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ك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ي بن المنذ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الزه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م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لهم أعط منفقاً خ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و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لعت شمس قط إلا بعث بجنبتيها ملكان يناديان يسمعان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هلموا إلى ربكم فإن ما قل وكفى خي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وأل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بت شمس قط إلا بعث بجنبتيها ملكان يناديان يسمعان أهل الأرض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نفقاً خلفاً وأعط ممسكاً ت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س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بي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ه الحباب فإن الحباب شيطان ولكن 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لك من الم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أتصدق به وأعتق وأحمل ولكن أنفقه فيه فيذهب ثم أق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ملكاً ينادي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لمنفق خ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مسك ماله تلف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ما أوت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ويد بن عبد العزي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سائلاً سأل فأمرت الخادم فأخرج له شيئاً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لا تحصي فيحصي الله عز وجل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إلا وله ثلاثة أ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خلي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وما أمسكت فليس لك فذلك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يأتي بتمامه في الزه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ثقات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 الله عبدين من عباده أكثر لهما المال والولد فقا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ان بن فل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رب وسع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كثر لك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ي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صنعت فيما آتي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لو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العيل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تعلم العلم لضحكت قليلاً ولبكيت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الذي تخوفت عليهم قد أنزلت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ان بن فل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رب وسع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كثر لك من المال والول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صنعت فيما آتي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 في طاعتك ووثقت لول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بحسن ط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 لو تعلم العلم لضحكت قليلاً ولبكيت كثيراً 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وثقت لهم به قد أنزلت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وسف بن السفْ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عل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وفي يده قطعة من الذهب فقال ل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حمد قائلاً لربه لو مات وهذه عن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أن لأصحاب محمد مثل هذا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 وفضة فينفقها في سبيل الله ويترك منها دي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رسول الله صلى الله عليه وسلم يوم قبض ولم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ً ولا درهماً ولا عبداً ولا أمة ولقد ترك درعه مرهونة عند رجل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صاعاً من شعير كان يأكل منها ويطعم 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التفت إلى أُ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يسرني أن أحداً تحول لآل محمد ذهباً أن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، أموت يوم أموت وأدع منه دينارين إلا دينارين أعدهما لدين كا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، و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لج هذه الغرفة ما ألجها إلا خشية أن يكون فيه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ُتوفى ولم أن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ما يسرني أن لي أُحداً ذهباً كله ثم أو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دنانير وضعها عند عائشة فلما كان عند مرض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ابعثي بالذهب إل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مي عليه وشغل عائش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تى قال ذلك مراراً كل ذلك يغمى على رسول الله صلى الله عليه وسلم ويشغل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 فبع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علي فتصدق بها وأمسى رسول الله صلى الله عليه وسلم في 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ليلة الاثنين فأرسلت عائشة بمصباح لها إلى امرأة من نسائ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باحنا من عكتك السمن فإن رسول الله صلى الله عليه وسلم أمسى في جدي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الزه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امر بن حذ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مر أنه لا يدخر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اجة فبعث إليه بعشرة آلاف فأخذها فجعل يفرقها صرراً ف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به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بها إلى من يرجح ل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بقى لنا إل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ً فلما نفذ الذي كان عندهم 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بعض أصحابك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م يرجحون لك فخذ من أرب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دافعها ويماطلها حتى طال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حوراء أطلعت أصبعاً من أصابعها لوجد ريحها كل ذي روح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هن لكُن، لا والله لأنتن أحق أن أدعكن لهن منهن لك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ق في صف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الدار أن عمر بن الخطاب أخذ أربعمائة دينار ف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ة فقال ل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ها إلي أبي عبيدة بن الجراح ثم ت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ساعة حتى تنظر ما يصنع‏؟‏ فذهب بها الغلام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جعل هذه في بعض حاج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ه الله و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اذهبي بهذه السبعة إلى فلان وبهذه الخمسة إلى فلان وبهذه الخمسة إلى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فد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غلام إلى عمر فأخبره فوجده قد أعد مثلها لمعاذ بن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ها إلى معاذ بن جبل وتله في البيت حتى تنظر ما يصن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هذه في بعض حاج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وصله، تعالي يا جارية اذهبي إلى بيت فلان بكذا اذهبي إلى بيت فلان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لعت امرأة معاذ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والله مساكين فأع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في الخرق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ن فدحا بهم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غلام إلى عمر فأخبره فسر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الدار لم أعرفه وبقيه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يان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افع بن عميرة السن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دي أهل ثلاثة مساجد ويسقيهم القرط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إلا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هو للمبيت وهو ل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حيا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د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موت يوم يموت فيترك أصفر ولا أبيض إلا كو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ه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كأ على ذهب أو فضة ولم ينفقه في سبيل الله كان جمراً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يكو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بنحوه ورجاله ثقات وله طريق رج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مت فقيراً ولا تمت غن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ي 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زقت فلا تخبئ وما سئلت فلا ت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كيف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أو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طلحة بن زيد القر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سعد بن مسعود نع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يقولون‏؟‏ ولكن ليت ما في تابوتي هذا 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ه ألف أو أ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ترك دينارين ديناً عليه وليس له وفاء فأب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قت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ض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 ف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توفي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ترك ديناري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ّ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د له كفن ف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داخلة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يب دينار أو دين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ّ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جل من أهل الصفة فوجد في مئزره دينا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بعض طرقه رجاله رجال الصحيح غير ش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شب وهو ثق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في الزه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الهذ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خباب فرأ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دراهم مكشوف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ضيعتي الفلانية وأنفقتها م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أحق ب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وعند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رناه لشت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ى له بخاراً في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ا يا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ضت بعض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دت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شيء إلا شيء ادخرته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بلالُ ولا تخش من ذي العرش إق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الأولى محمد بن الحسن بن زب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طلحة بن زيد القرشي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ال وعنده صبرة من 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بل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خرته لك ولضيف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خشى أن يفور له بخار في جهنم‏؟‏ أنفق بلالُ ولا تخش من ذي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وفيه قيس بن الربيع وثقه شعب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عاد بلالاً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برة من 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بل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رته ل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خشى أن يجعل لك بخار في جهنم‏؟‏ أنفق بلال ولا تخش من ذي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بارك بن فضالة وهو ثقة وفيه 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، ورواه الطبراني في الأوسط بإسنا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حي من الأنصار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سلمة ره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سلمة من سيد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بن قيس وإنا لنبخِّ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ى من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ربيع الس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في المناقب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صالح عن بعض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فلان في حائطي ن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ه فليبعها أو ليهبه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رجل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ولك بها نخل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خ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رجل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في حائطي نخلة عذق وإنه قد آذاني وشق علي مكان عذ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عذقك الذي في حائط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ينه بعذق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الذي هو أبخل من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خل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بد الله بن محمد بن عقيل وفيه ك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قين أنه مر بالنبي صلى الله عليه وسلم ومع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فأهوى النبي صلى الله عليه وسلم ليأخذ منه قبضة لينثرها بين يدي أصحابه فضم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ئه إلى بطنه وإلى صدره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جمهان وثقه جماعة وفي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طرق أحاديث هذا الباب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سخاء والس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ستخلص هذا الدين لنفسه فلا يصلح لدينكم إلا السخاء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ألا فزينوا دينكم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ي قريب من الله بعيد من النار قريب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يل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بعيد من الجنة بعيد من الناس قري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ل السخي أح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بد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محمد الورا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بيت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س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جحدر بن عبد الل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الس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يعقوب بن 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ي أ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رجل أعطي مالاً حلالاً ورزق سماحة وأدنى الفقير وقلّت ش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افع أبو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سلع الأنصاري أن أخوته شكوا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ذر ماله ويبس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ي من الثمرة فأنفقه في سبيل الله وعلى من صح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ينفق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ذلك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ومعي 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كبر أهل بيتي اليوم وأ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سعيد بن زياد أبو عاص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دار بني عمرو بن عوف يوم الأربعاء فرأى حصنة في الأموال والأراضي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قبل ذلك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بآب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تن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أنكم إذا هبطتم لعي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ت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وا مني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ي رسول الله بآبائنا وأمهاتن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جمعة 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رسول الله صلى الله عليه وسلم الجمعة ثم انصرف فتنفل ركعتين عند مقام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إذا صلى الجمعة انصرف إلى بيته فصلاهما في بيته حتى كان يومئذ فتنف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لما انصرف استقبلهم بوجهه فتبعت الأنصار في المسجد حتى أتو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أي رسول الله بآبائنا وأمهاتن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بدون الله تحملون الكل في أموالكم وتفعلون المعروف وتصلون حتى إذا منّ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كم بالإسلام وب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م تحص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أك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أجر وفيما يأكل الطير أجر وفيما يأكل السبع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قوم فما بق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هدم من ماله ثلمة أو 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وا في حيطان بساتينهم ليدخ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ون من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البزار ب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ويشهد الجنازة ويدعى في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جابر إلا بهذا الإسن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جاوز عن ذنب الس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عباد الحنظلي أن وفداً قدموا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ألهم فكذبه بعض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سخاء فيك وَمِقَكَ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دتُ بك وافد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صحابي سقط فإن الأصل سقيم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في الحدو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آية الفرائض في سورة النساء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قدام بن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بشر بن بشير الأسلم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المدينة استنكرو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رجل من بني غفار عين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يع منها القربة ب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ها بعين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س ل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يالي غيرها ولا أستط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ثمان فاشتراها بخمسة وثلاثين ألف در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جعل لي مثل الذي جعل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ً في الجنة إن اشتري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يتها وجع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أعلى بن أبى المسا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 لا ت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جلاً من الأنصار أت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لي ك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 أبواه حتى جلس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فاض ثم جاءا إلى رسول الله صلى الله عليه وسلم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ان اب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ثر الأنصار مالاً فتصدق بماله وافتقرنا حتى جلسنا مع الأوف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بنكم رد علي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ا فأرس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اب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دد الصدقة فإن لا تورث ولا ت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حاق بن عبد الله بن أبي ف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هذا الباب كلها في آخر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7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 المج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نظ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في حجري يتيم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عليه ب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نا الغضب في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صدقة خمس وإلا فعشر وإلا فخم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أطول من هذا و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ية، ولم تجزها الور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أتي في الوصايا إن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8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 على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دقة أفضل من صدقة تصدق على مملوك عند مليك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ير بن ميم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9"/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سقاية وال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40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طعم مسلماً أو س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هتم بجوعة أخيه المسلم فأطعمه حتى شبع غفر الله له وسقا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بكر بن خني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عم أخاه حتى يشبعه وسقاه من الماء حتى يرويه باعد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سبع خنادق ما بين كل خندقين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خب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اء بن أبي عط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خالك السرور على مؤمن أشبعت جوعته أو سترت عورته أو قض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بشير الكن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عم مؤمناً حتى يشبعه من سغب أدخله الله باباً من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ا يدخله إلا من كا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واقد وفيه كلام و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بع السلطان وكان صد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نيدة الفهري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قى عطشاناً فأرواه فتح له باب من الجن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طعم جائعاً فأشبعه وسقى عطشاناً فأرواه فتحت له أبواب الجنة كلها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من أيه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عبد الله بن أبي ف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41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ق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اض بن مرثد أو مرثد بن عياض عن رجل منهم أنه 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بعمل يدخلني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والديك أحد ح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له ذلك م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ْق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سق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هم آلته إذا حض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مله إليهم إذا غ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هم آلته إذ حضروه وتحمله إليهم إذا غ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قد جهل الحسيني عياض بن مرث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ثد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طبراني عنه أنه سأ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ن رجال الصحيح فارتفعت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كل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ياض بن مرثد أو مرثد بن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النبي صلى الله عليه وسلم عن عمل يدخله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والديك أحد ح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الماء احمله إليهم إذا غابوا واكفهم إياه إذا حض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جلاً جاء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زع في حوضي حتى إذا ملأته لإبلي ورد علي البعير لغيري فس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أجر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ذات كبد حرى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الماء ألم تسمع إلى أهل النار لما استغاثوا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]‏ ‏</w:t>
      </w:r>
      <w:hyperlink r:id="rId466">
        <w:bookmarkStart w:id="5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يضوا علينا من الماء أو مما رزقكم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واه الطبراني في الأوسط وفيه موسى بن المغ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 إن عملت به دخلت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بلد تجل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 لها سقاء جديداً ثم أسق في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قها فإنك لم تخرقها حتى تبلغ بها عم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الحماني وفيه كلام وقد وث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دير الضبي أن أعرابي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مل يقربني من الجنة ويباعدني ع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ما أعملت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ي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ستطيع أن أقول العدل كل ساعة وما أ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عم الطعام وتفش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ك إب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بع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ك وسقاء ثم اعمد إلى أهل بيت لا يشربون الماء إلا غباً فاسقهم فلعلك لا ت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ك ولا يتخرق سقاؤك حتى تجب لك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الأعرابي يكبر فما ان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ؤه ولا هلك بعيره حتى قتل شه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عبادة أ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ألا أدلك على صدقة خفيفة مؤنتها عظيم أجر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ى سع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سقي الماء غير هذا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رجلان مفازة، عابد والآخر به رهق فعطش العابد حتى سقط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ينظر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يضأة فيها شيء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هذا العبد الصالح عطشاً ومعي ماء لا أصبت من مال الله خيراً أبداً ولئن س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ي لأمو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كل على الله وعزم فرش عليه من مائه وسقاه فضله فقام فقط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زة فيوقف الذي به ره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اب فيؤمر به إلى النار فتس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فيرى العاب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أما تعرفن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الذي آثرتك على نفسي يوم المف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عر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فوا فيجيء حتى يقف فيدعو ربه عز وج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قد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ندي وكيف آثرني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ب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بيد أخيه في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بي ظ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ك أنس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أبو ظلال وثقه البخاري وابن حبا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2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جر الماء والملح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شيء الذي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ملح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ء قد عرفناه ف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والنا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 أعطى ملحاً فكأنما تصدق بجميع ما حطئت به 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ً فكأنما تصدق بجميع ما أنضج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قى مسلماً شربة من ماء حيث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كأنما أ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قى مسلماً شربة من ماء حيث لا يوجد الماء ف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هير بن مرزوق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أزواج النبي صلى الله عليه وسلم كن يدلجن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ن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أي الصدقة أفض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ن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الدرهم أو ظهر الدابة أو لبن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ن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أو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،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ح منحة ورِقاً أو ذهباً أو سقاء لبن أو أهدى رِفاف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دقة المنيحة تغدو بأجر وت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يحة الناقة كعتاقة الأحمر ومنيحة الشاة كعتاقة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صبيحة ذكره ابن أبي حاتم ولم ي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خلقاً يُدخل الله بها الجنة أرفعها منح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ال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اعقل ما أقو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اق يأتي رجلاً من المسلمي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أحد ذهباً يتركه 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الأسود الغفاري ضعف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7" name="Image207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غرس غرساً أو ب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أنس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بنياناً من غير ظلم ولا اعتداء أو غرس غرساً في غير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داء كان له أجر جار ما انتفع به من خلق الرحمن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بان وثقه أبو حاتم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رس مسلم غرساً ولا يزرع زرعاً فيأكل منه إنسان ولا طائ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كان 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البناء والغرس في البيع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جابر في باب السخاء قبل هذا ب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8" name="Image208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ؤجر فيه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جل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صانعاً أو تصنع لأ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أستطع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 نفسك عن الشر فإنها صدقة تصدق بها ع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نبي الله صلى الله عليه وسلم بحديث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نا بشيء منذ عرفنا الإسلام أشد من فرح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ليؤجر عن إماطته الأذى عن الطريق وفي هدايته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عبيره عن الأرثم وفي منحة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ليؤجر في السلعة تكون مصر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مسها فتخطئها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ت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ليؤجر في السلعة تكون في طرف ثوبه فيلمسها في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ا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لمة نح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فق بذلك فؤاده فيردها الله عليه ويكتب له 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المنهال بن خليفة وثقه أبو حاتم وأبو داود والبزار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بسمك في وجه أخيك يكتب لك به صدقة وإن إفراغك من دلوك في 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ك يكتب لك به صدقة وإماطتك الأذى عن الطريق يكتب لك ب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ك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نهيك عن المنكر صدقة وإرشادك الضال يكتب لك ب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يحيى بن أبي عط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ذا ينجي ال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مع الإيمان عمل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خ مما رزق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كان فقير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ا يرضخ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معروف وينهى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رأيت إن كان غنياً لا يستطيع أن يأمر بالمعروف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لأ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كان أخرق لا يستطيع أن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مغل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كان ضعيفاً لا ي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مغلوب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أن تترك في صاحبك من خير‏؟‏ يمسك عن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ذا فعل ذلك دخل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خصلة من هؤلاء إلا أخذت بيده حتى ت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وقد تقدمت له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9" name="Image209" descr="">
              <a:hlinkClick xmlns:a="http://schemas.openxmlformats.org/drawingml/2006/main" r:id="rId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زل الأذى ع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شجرة تؤذي الناس فأتا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ها عن طريق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 يتقلب في ظله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أبو هلال وهو ثق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رج من طريق المسلمين شيئاً يؤذيهم كتب الله له به مائ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تب له عنده حسنة أدخله به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رج من طريق المسلمين شيئاً يؤذيهم كتب الله له به مائة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يبة الم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يمشي ورجل معه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ً من الطر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حجراً من الطريق كتبت له حسنة ومن كانت له حسنة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ستنير بن الأخضر بن معاوي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سار في بعض الطرقات فمررنا بأذى فأماطه أو نحاه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مثله ف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يته فأخذ ب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ما حملك على ما صنع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 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شيئاً فصنعت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اط أذى عن طريق المسلمين كتب له حسنة ومن تقبلت منه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ال الم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ه عن المستنير بن 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وية بن قرة عن جده كما رواه البخاري في كتاب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كما قال الم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سناده حس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خضر فلم أجد من ذكر أخضر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0" name="Image210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ل معروف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يزيد الخط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روف أن تلقى أخاك بوجه طلق وأن ت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ك في إ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هنا انتهى حديث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بر عند أبي ي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تصنعه إلى غني أو فقير فهو لك صدقة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بر عند أبي يعلى في رواية أخرى أيضاً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فق الرجل على أهله وماله كتبت له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ى به عرضه فهو 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نفقة مؤم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فعلى الله خلفه ضامناً إلا نفقة في 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المن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ى به المرء به 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شاعر 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قول الذي يتق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طوله أبو يعلى واختصره الإمام أحمد كما تقدم وفي إسنا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در بن محمد بن المنكدر وثقه أحمد وغيره وضعفه النسائي وغيره، وفي إسنا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مسور بن الصل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ط بن شري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 غنياً كان أم فق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صدقة بن موسى الدقيق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ثابت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بت لم يرو عنه غير ابنه عدي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أبي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1" name="Image211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جري عليه أجره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الباهلي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تجري عليهم أجورهم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رابط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مل عملاً أجري عليه مثل ما عمل ورجل تصدق بصدقة فأجرها له ما جرت ورجل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ً صالحاً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د تقدمت له طريق فيمن علّم علماً، وفيه ابن لهيع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2" name="Image212" descr="">
              <a:hlinkClick xmlns:a="http://schemas.openxmlformats.org/drawingml/2006/main" r:id="rId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دل على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حب إغاثة الله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ياد النميري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وضعفه جماعة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سهل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هذا الباب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3" name="Image213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دقة المرأة من بيت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دق المرأة من بيت زوجها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شدين بن كريب ضعفه أحمد وجما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كتب حديثه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ع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ئش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عطي الشيء من بيت زوجها صدقة فهو لها أو لزوجه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فقت المرأة من بيت زوج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فله أجره ولها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4" name="Image214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اد 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د أعمى أربعين ذراعاً كان له ك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عطية الصف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د أعمى أربعين خطوة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يعلى وفيه علي بن عرو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د أعمى حتى يبلغه مأمنه غفرت له أربعون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ئر توج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يحيى الأملي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ه علي بن يزيد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5" name="Image215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 على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أن غلام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 في حديثه 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ماتت وتركت حلياً أفأتصدق به ع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أمرتك ب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عليك 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توفيت وتركت حلياً ولم توص فهل ينفعها إن تصدقت 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بس عليك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رجال الصحيح، وفي إسناد أحمد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سعد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 أمي توفيت ولم توص أفينفعها أن أتصدق عل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عليك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أمي ولم توص ولم تتصدق فهل يقبل إن تصدقت عنها‏؟‏ فهل ينفعها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و بكراع شاة محت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 عند أبي داود ح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كر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صدق بصدقة تطوعاً فيجعلها عن أبويه فيكون لهما أج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ص من أجر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رجة بن مصعب الض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هل بيت يموت منهم ميت فيتصدقون عنه بعد موته إلا أهد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بريل عليه السلام على طبق من نور ثم يقف على شفير القب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ق هذه هدية أهداها إليك أهلك فا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عليه فيفرح بها ويستبشر وي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ه الذين لا يهدى إلي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محمد الشامي قال عنه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6" name="Image216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ي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7" name="Image217" descr="">
              <a:hlinkClick xmlns:a="http://schemas.openxmlformats.org/drawingml/2006/main" r:id="rId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و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 الصيام كما كت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ذين من قب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غفل بن حنظل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نصارى صوم شهر رمضان وكان عليهم ملك فم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ه الله ليزيدن 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عليهم ملك بعده فأكل اللحم فو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ه الله ليزيدن ثماني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عليهم ملك بع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رغ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أن نتمها ونجعل صيامنا في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خمس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رفوعاً كما تراه ورواه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ً على دغفل ورجال إسنا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رض عليكم صوم رمضان ولم يفرض عليكم قيامه وإنما 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حدثتموه فدوموا عليه فإن ناساً من بني إسرائيل ابتدعوا بدعة فعاب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هبانية ابتدعوها ما كتبناها عليهم إلا ابتغاء رضو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كريا بن أبي مريم ضعف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8" name="Image218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درك شهر رمضان ف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ص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مضان ولم يصمه فقد شقي، ومن أدرك والديه أو أحدهم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ه فقد شقي، ومن ذكرت عنده فلم يصلِّ علي فقد 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فضل بن مبشر وفيه كلام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9" name="Image219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شهور البركة وفضل ش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دخل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رجب وشعبان وبلغنا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زائدة بن أبي الرقا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شهور شهر رمضان وأعظمها حرمة ذو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عبد الملك النو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أفضل الملائكة‏؟‏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‏؟‏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أيام‏؟‏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شهور‏؟‏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ليالي‏؟‏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نساء‏؟‏ مريم بنت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نافع أبو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شهور شهر رمضان و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عطيتْ أمتي خمس خصال في رمضان لم تعطَها أمة ق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ف 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أطيب عند الله من ريح المسك وتستغفر لهم الحيتان حتى يفطروا، ويزي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كل يوم جنت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عبادي الصالحون أن يلقوا عنهم المؤ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وا إليك، وتصفد فيه مردة الشياطين فلا يخلصون فيه إلى ما كانوا يخلصون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يغفر لهم في آخر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هي ليلة القد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العامل إنما يوفى أجره إذا قضى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هشام بن زياد أبو المقد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ى على المسلمين شهر خير لهم من رمضان ولا أتى على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شر لهم من رمضان وذلك لما يعد المؤمنون فيه من القوة للعبادة وما يعد ال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غفلات الناس وعوراتهم هو غنم للمؤمنين يغتبنه 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عز وجل ليكتب أجره ونوافله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ويكتب أجره وشقاءه من قيل أن يد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أوسط عن تميم مولى ابن رمانة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نه سمع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هل رمض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عباد ما في رمضان لتمنت أمتي أن تكون السن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تزين لرمضان من رأس الحول إلى الحول حتى إذا 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رمضان هبت ريح من تحت العرش فصفقت ورق الجنة، فنظر الحور العين إلى ذلك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جعل لنا من عبادك في هذا الشهر أزواجاً تقر أعيننا بهم وتقر أ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عبد يصوم رمضان إلا زوج زوجة من الحور العين في خيمة من درة مجوفة مما 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قصورات في الخ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امرأة منهن سبعون حلة ليس فيها حلة على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يعطى سبعون لوناً من الطيب ليس منها لون على ريح الآخر، لكل امرأ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سريراً من ياقوتة حمراء موشحة بالدر، على كل سرير سبعون فراشاً بطائ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ق، وفوق السبعين فراشاً سبعون أريكة، لكل امرأة منهن سبعون ألف وصيفة لحاج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ألف وصيف مع كل وصيف صحفة من ذهب فيها لون طعام يجد لآخر لقمة منه لذ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ل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زوجها مثل ذلك على 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اقوتة حمراء عليه سواران من ذهب موشح بياقوت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صام رمضان سوى ما عمل من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رير بن أيو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الغف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هل شهر رمض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عباد ما في شهر رمضان لتمنى العباد أن يكون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لتزين لشهر رمضان من رأس الحول إلى رأس الحول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ليلة هبت ريح من تحت العرش فصفقت ورق الجنة فنظرت الحور العين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جعل لنا من عبادك في هذا الشهر أزواجاً تقر أعيننا بهم وتقر أ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عبد صام شهر رمضان إلا زوجه الله زوجة في كل يوم من الحور ال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ة من درة مجوفة مما نعت الله به الحور العين المقصورات في الخيام، على كل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سبعون حلة ليس منها حلة على لون الأخرى، وتعطى سبعين لوناً من الطيب ليس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يشبه الآخر، وكل امرأة منهن على سرير من ياقوت موشح بالدر، على سبعين فرا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ئنها من إستبرق، وفوق السبعين فراشاً سبعون أريكة، ولكل امرأة منهن سبعون وص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دمتها وسبعون للقيها زوجها مع كل وصيف صحفة من ذهب فيها لون من الطعام يجد ل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ذة مثل الذي لأوله ويعطى زوجها مثل ذلك على سرير من ياقوتة حمراء عليه سوا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موشح بالياقوت الأحمر هذا لكل يوم صامه من شهر رمضان سوى ما 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هياج بن بسطا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وحض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رمضان شهر بركة يغنيكم الله فيه فينزل الرحمة ويحط ال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جيب فيه الدعاء ينظر الله إلى تنافسكم ويباهي بكم ملائكته فأروا الله من 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فإن الشقي من حرم فيه رحمة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ي قيس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لتزخرف لرمضان من رأس الحول إلى الحول المقبل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يوم من شهر رمضان هبت ريح من تحت العرش فصفقت ورق الجنة ويجيء الحور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جعل لنا من عبادك أزواجاً تقر بهم أعيننا وتقر أعينهم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اختصار وفيه الولي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نسي وثقه أبو حاتم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من رمضان محتسباً كان له بصومه ما لو أن أه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منذ كانت الدنيا إلى أن تنقضي لأوسعهم طعاماً وشرابا لا يطلب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ليد بن الوليد القلانسي وثق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رمضان إلى رمضان كفارة 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قريظ ذكر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ه يحيى ب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واب السماء تفتح في أول ليلة من شهر رمضان فلا تغلق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حمد بن مروان الس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مضان قد جاء تفتح فيه أبواب الجنة وتغلق فيه أبواب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 فيه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عداً لمرء أدرك رمضان فلم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غفر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يه الفضل بن عيسى الرقا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رمضان فتحت أبواب الجنان كلها فلم يغلق منها باب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أغلقت أبواب النار فلم يفتح منها باب إلى آخر الشهر وسلسلت مردة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عتقاء عند كل فطر يعتقه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 وفيه 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اذا استقبلكم‏؟‏ وماذا تستقبل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يٌ نزل أم عدو حض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في أول ليلة من شهر رمضان لكل أهل هذ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هز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ضاق صد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ذكرت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وليس لكافر في ذل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لف أبو الربيع ولم أجد له را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مزة كما ذكر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 الله في رمضان مغفور له وسائل الله لا يخ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هلال بن عبد الرحم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من رمضان في إنصات وسكون بني له بيت في الج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وتة حمراء أو زبرجدة 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وليد بن الوليد وثقه أبو حاتم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له تبارك وتعالى عتقاء في كل يوم و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كل مسلم في كل يوم وليلة دعوة مست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ان بن أبي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ند كل فطر عت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0" name="Image220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حترام شهر رمضان ومعر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فعرف حدوده وتحفظ فيه مما كان ينبغي له أن يت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فّر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حمد وأبو يعلى بنحوه وفيه عبد الله بن قريظ ذكر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ه جرحاً ولا تعد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لتزين من السنة إلى السنة لشهر رمضان فإذا دخل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لنا في هذا الشهر من عبادك سك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لن ال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لنا من عبادك في هذا الشهر أزو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ان نفسه في شهر رمضان فلم يشرب فيه مسكراً ولم يرم فيه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هتان ولم ي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ة زوجه الله كل ليلة مائة حوراء وبنى له قص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ذهب وفضة وياقوت وزبرجد لو أن الدنيا جمعت فجعلت في ذلك القصر لم ت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مربط عنز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ب فيه مسكراً أو رمى فيه مؤمناً ببهتان و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ة أحبط الله عمل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وا شهر رمضان فإنه شهر الله أن تفرطوا فق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م أحد عشر شهراً تنعمون فيها وتلذون وجعل لنفسه شهر رمضان فاحذروا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الأوزاعي إل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بنت أبي طا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ي لم يخزوا ما أقاموا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زيهم في إضاعة شهر رمض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ك المحار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نا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فيه خمراً لعنه الله ومن في السماوات إلى مثله من الحول فإن مات قبل أن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ليست له عند الله حسنة يتقي به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وا شهر رمضان فإن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عف فيه ما لا تضاعف فيما سواه وكذلك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يسى بن سليمان أبو طيبة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لم يكن ممن يتعمد الكذب ولكنه نسب إلى 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ام رمضان إيمان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تس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أو عن الحس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إيماناً واحتساباً غفر له ما تقدم من ذن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من حديث أبي هرير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 إلا أن حماداً شك في وصله و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صوم رمضان بم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وم رمضان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رمضان بمكة أفضل من ألف رمضان بغير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بن عمر ضعفه الأئمة أحمد وغيره و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يام رمضان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لال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بالمدينة خير من ألف رمضان فيم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ة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ألف جمعة فيما سواها من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كثير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فضل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عد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أ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هلة، و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وم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رؤي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ق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جعل هذه الأهلة مواقيت للناس صوموا ل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وا لرؤيته فإن غم عليكم فأتموا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فيه محمد بن جابر اليمامي وهو 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ضاعت كتبه وقبل الت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هلال فصوموا وإذا رأيتموه فأفطروا فإن غ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وا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الطبراني في الأوسط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لرؤيته وأفطروا لرؤيته فإن غم عليكم فأكملوا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هكذا و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عمران بن داود القطان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غيره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والبراء بن عاز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لرؤيته وأفطروا لرؤيته فإن غم عليكم فعدوا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ً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هاشم بن البريد صدوق ي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رمضان فصم رمضان ثلاثين إلا أن ترى الهلال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جالد بن سعيد وثقه النسائ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قدم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شهر رمض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لرؤيته وأفطروا لرؤي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 عليكم فأتموا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إسحاق وهو مدلس ولكن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مي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مدينة وبها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جاء رجل إلى واليها وشهد عنده على رؤية هلال شهر رمضان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وابن عباس عن شهادته فأمراه أن يجيزها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جاز شهادة رجل واحد على رؤية هلال رمضان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جيز شهادة في الإفطار إلا شهادة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سنن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فص بن عمرو الأي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راب الساعة انتفاخ الأهلة وأن يرى الهلال لليلة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بد الرحمن بن الأزرق الأنطاك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من رؤية الهل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فإن خفي عليكم فثلاث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 بن الخطاب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هلال فطلع راكب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ت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 المؤمنون أح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جرير بن أيوب البج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راب الساعة انتفاخ الأ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يوسف ذكر له في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نس في أمارات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لي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ف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لهلال هلال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بد الأعلى الثعلبي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ي، ويكتب حديثه، وضعف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قوماً شهدوا عند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ه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أن يفطروا وأن يغدوا على ع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والبزار ورجاله رجال الصحيح إلا أن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الناس صياماً لتمام ثلاثين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فشهدا أنهما رأيا الهلال بالأمس فأمر رسول الله صلى الله عليه وس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في هذا الحديث عن أبي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سحاق بن إسماعيل الطالقاني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عمرو الأم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 هذا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جبك من ذاك‏؟‏ لما صم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عاً وعشرين أكثر مما صمنا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نقص الشهر لما صمنا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تسعاً وعشرين أكثر مما صمنا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ور بن الصل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مل شهران ست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ش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ر لا يكمل ثلاث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كمل كل شهرين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ً يكون تسعاً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عميرة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حفظت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فر ولا عدوى ولا هام ولا يتم شهران ستين ليلة ومن خفر ب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رح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ويد بن عبد العزيز قال د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يغلط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هو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 حرام لا ينقص ثلاثين يوماً وثلاث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ان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تقدم رمضان ب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ق بن علي عن النبي صلى الله عليه وسلم أنه نهى أن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بصوم يوم حتى يروا الهلال أو تفي العدة، ثم لا يفطروا حتى يروه أو 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يوم قبل الرؤية والفطر و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مسلمة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ه صلى الله عليه وسلم أن ن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ب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مدرك أو ابن مدر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سألها عن أشياء فأتيتها وسألتها عن اليوم الذي يختلف فيه من رمض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صوم يوماً من شعبان أحب إلي من أن أفطر يوماً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با هريرة فكل واحد م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ئشة في اليوم الذي يشك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خوضي له سو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ي صمت شعبان كله فوافق ذلك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قدمون الشهر فيصومون قبل النبي صلى الله عليه وسلم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لا تقدموا بين يدي الل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بال بن رفيدة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نس بن مالك عند العصر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ك فيه من رمضان وأنا أريد أن أسلم عليه فدعا بطعام فأك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تصنع سنّ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لترمذي حديثاً في الفطر إذا أراد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ياش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ناس من الحي وناس من جيراننا اليو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ؤية الهل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فطر يوماً من رمضان ثم أقضيه أحب إلي من أن أصوم يو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بة وأبوه لم أجد من 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كافر يسلم في أثن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بن عطية بن ربيعة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نا من ث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فأسلموا في النصف من رمضان فأمره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صاموا واستقبلوا ولم يأمرهم بقضاء ما ف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ية بن سفيان 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ثقيف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رمضان فضرب لهم قبة المسجد فلما أسلموا صام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ية الصيام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من الليل ثم يصبح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شي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شيء أ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دركه رمضان وعليه رمض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ه رمضان وعليه رمضان آخر لم يت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أحمد أطول من هذا، ويأتي في باب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فيه ابن لهيعة وحديثه حسن وفيه كلا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صبح جنباً وهو ير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وفضالة بن عبيد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صبح جنباً ثم يستحم ف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لم أجد من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رد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رجل من الح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امرأتي في القمر فأعجبتني فجامعتها في شهر رمضان فنمت حتى أصبح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عبد الله بن مسعود أو بأبي حكيم المزني فإذ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نباً لا تحل لك الصلاة فاغتسلت فحل لك الصلاة وح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ر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 إلى مسجد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صلوا الفجر وذلك في رمضان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بت من أهلي ثم غلبتني عي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ت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راك إلا قد أفطرت فانطلق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 فسأل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من هو خير منكم أو أف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إف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 و الشراب فأتم ص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مرداس لم أجد من ذكر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يت امرأة من الليل ثم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عامداً حتى أصبح لم يمنعني من الصيام إنما أتيتها وهي تح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الحارث لم أجد من ذكر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الخير والإكثار من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كان إذا دخ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أطلق كل أسير وأعطى كل 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بكر الهذ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من يتصدق وهو صائم أو يعود مريضاً أو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س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5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س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صوم فليتسحر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الطبراني في الأوسط وفي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قيل وحديثه حسن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ور أكله بركة فلا تدعوه ولو أن يجرع أحدكم جرعة من ما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ملائكته يصلون على المتس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رفاعة ولم أجد من وثقه ولا جرح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حروا ولو بجرعة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واحد بن ثابت الباه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ملائكته يصلون على المتس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يحيى بن يزيد الخول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صحاب النبي صلى الله عليه وسلم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صلى على المتس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 الطبراني في الكبير وفيه عبد الله بن صالح وثق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 بن الليث وضعف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سحور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المتس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عبد الملك النوف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يس عليهم حساب فيما طعموا إن شاء الله إذا كان ح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والمتسحر والمرابط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 الطبراني في الكبير وفيه عبد الله بن عصم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وهما مجه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حروا فإن في السحور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أوسط وفيه محمد بن أبي ليلى و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فيه كلام وحديثهم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 عمر بن الخطاب يدعو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اء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إبراهيم أخو أبي معم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بن معمر بن الحسن أبو بكر الهذلي قال موسى بن هارون الح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 وسئل ابن معين عن أبي م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بي معمر لا يسأل عنه، هو و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ديث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ي إلينا الغداء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ور، ورب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وأبي الدرداء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حروا في آخ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بارة بن مغل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اعة والثريد والس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عبد الله البصر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بي هريرة في الأطعمة في الثري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سحور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قمة بن علاثة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دعا له برأس وجعل يأكل معه فجاء بلال فدعا إلى الصلاة فلم يجب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في المسجد ما شاء الله ثم 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ا رسول الله قد والله أصب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كان إذا دخ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أطلق كل أسير وأعطى كل 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بلالاً لولا بلال لرجونا أن يؤخر لنا ما بينن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بلالاً حلف لأك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يقول له جبر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وار بن مصع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سهيل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وفد الذين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فضرب لنا قبة عند دار المغيرة بن شعبة فكان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ا يفطرنا ونحن مسفرون جداً حتى والله ما نح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شيئاً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أفطر رسول الله صلى الله عليه و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ذي نفس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كم حتى أفطر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لال يأتينا بسحو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مستدفئون فنكشف سجف القبة فيستنير لنا طع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 الطبراني في الأوسط والكبي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بن سفيان عن عبد الكريم عن علقمة، ولم أجد من اسمه عبد الكريم وقد 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أؤذنه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يريد الص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قدح فشرب وسقاني ثم خرج إلى المسجد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م فصلى بغير وضوء، يريد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هو في الأصل ولعله أكل شيئاً مما غير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ذنه بالصلاة وهو يريد الصيام فشرب ثم ناولني وخرج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ه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النبي صلى الله عليه وسلم يؤ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وجده يتسحر في مسجد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اد مولى عياض لم يدرك ب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ن في المسجد فا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خ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فدعوتهما فأتيته بشيء فوضعته بين يديه فأكل وأكلوا ثم خرجوا فصلى به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صلاة الغ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ً عن الرجل يريد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ء على يده يشرب منه فيسمع النداء‏؟‏ ف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نكم أذان بلال من السحور فإن في بصر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، ورواه أبو يعلى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ً يؤذن بليل فكلوا وأشربوا حتى يؤذن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عمتي ت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ج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أم مكتوم ينادي بليل فكلوا واشربوا حتى ينادي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ً ينادي بليل فكلوا واشربوا حتى يؤذن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 هذا وينزل هذا فنتعلق ب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ت حتى نت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بن أم مكتوم فكلوا وا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يبان أنه غدا إلى المسجد فجلس إلى بعض حج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مع صو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حي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تغد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 الغ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ي أريد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يد الصيام إن مؤذننا في بصره سوء أذ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قيس بن الربيع وثق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ً يؤذن بليل فكلوا واشربوا حتى ينادي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كتوم لا يؤذن حت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أصب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حر رسول الله صلى الله عليه وسلم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عنده قوم فجاء علقمة بن علاثة العامري فدعا له النبي صلى الله عليه وسلم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لال ليؤذن ب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دك يا بلال يتسحر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يس بن الربيع وثقه شعبة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م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حر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قمنا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ن بلال أحدكم من سحوره فإنما بلال يؤذن ليرجع قائمك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 وينبه نائ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هل بن زياد وثقه أبو حاتم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ً يؤذن بليل فكلوا واشربوا حتى يؤذن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عياض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واشربوا حتى يؤذن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عمتي وكانت قد حج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الاً يؤذن بليل فكلوا واشربوا حتى يؤذن ابن أم 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عد هذا وينز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فنتعلق ب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ت حتى نت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له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م فكلوا على الغلس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مولى أبي حذيفة أنه كان مع أبي بكر على سطح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لي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طعم يا خليفة رسول الله صلى الله عليه وسلم‏؟‏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حتى فعل ذلك مرتين فلما كان في الثال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طعامك فطعم و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المسجد و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ر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حرنا مع عبد الله ثم خرجنا ف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ر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سرع الناس إفطاراً وأبطأهم سح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ي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سرع الناس إفطاراً وأبطأه سح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إفطار والس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عجيل الإفطار وتأخ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أمتي بخير ما عجلوا الإفطار وأخروا الس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سليمان بن أبي عثمان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طبة ب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ر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كان 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بتبكير الإفطار وتأخير الس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طيب بن سلي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زال أمتي على سنتي ما لم ينتظروا بفطرهم طلوع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كان صائماً أمر رجلاً يقوم على نشز من الأرض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ب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أمرنا أن نعجل فطرنا وأن نؤخر سحورنا وأن ن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نا على شمائلن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 الحديث طرق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أمرنا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جيل الفطر وتأخير الس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اليمنى على اليسرى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حيى بن سعيد بن سالم القد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حب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الإفطار وتأخير السحور وضرب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على الأخرى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عبد الله بن يعلى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النبي صلى الله عليه وسلم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المغرب حتى يفطر ولو كان على شربة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رجال أبي يعلى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كيم بنت ودا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وا الإفطار وأخروا الس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حبابة بنت عجلان عن أمها عن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جرير وهؤلاء النسوة روى لهن ابن ماجة ولم يجرحهن أحد ولم يوث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ب إذا كان صائماً وكان لا يعب يشرب مرتين أو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بد الحميد الحمان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ى أي شيء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حب أن يفط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تمرات أو شيء لم تصب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واحد بن ثاب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كان ص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حتى نأتيه برطب وماء فيأكل ويشرب إذا كان الرطب وإذا كان الشتاء لم يص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يه بتمر و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فطر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ً على اللبن وجئته بقدح من لبن فوضعه إلى جانبه فغطى عليه وهو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اد بن كثير الرملي وفيه ك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في رمضان فأفطر على تمر ال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حفص بن إبراهيم البلخ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فطر ابن عمر على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فطر على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عتقاء في كل ليلة من شهر رمضان إلا رجل أفط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واصل بن الحارث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من هذا في فضل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اللهم لك صمت وعلى رزقك أفط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داود بن الزبرق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صمت وعلى رزقك أفطرت فتقبل مني إنك أنت السميع ال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ملك بن هار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فطر ص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ً على طعام وشراب من حلال صلت عليه الملائ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ات شهر رمضان وصلى عليه جبريل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زاد بعد قوله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 دموعاً 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ا يقدر على 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ة خبز أو مذقة لبن أو شربة ماء كا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سن بن أبي جعفر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صالحة وهو صد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ً كان له مثل أجره من غير أن ينتقص من أجر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مل من أعمال البر شيء إلا كان أجره لصاحب الطعام ما كان قوة الطع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كم بن عبد الله الأي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ً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ين بن رش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كل ناس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إسحاق أنها كانت عند رسول الله صلى الله عليه وسلم ف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عة من ثريد فأكلت معه ومعه ذو اليدين فناول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إسحاق، أصيبي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أني صائمة فبردت يد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ها ولا أؤخرها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ة ف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عدما شبع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ي صومك فإنما هو رزق ساقه الل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فيه أم حكيم ولم أجد لها 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صائماً فنسي فأكل أو شرب فليتم صومه ف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طعمه وس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 أكل وشرب ناسياً فلم يأمره بالقض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طعام أطع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أو شرب ناسياً في رمضان فلا قضاء عليه ول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مرو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و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صل إلى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ليلى امرأة بش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صوم يومين مو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ني بش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نهى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النصارى ولكن صوموا كما أمركم الله وأتموا الصي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إذا كان الليل فأ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ى لم أجد من جرحها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واصل وليست بالع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مليح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من وضح إلى و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 الطبراني في الكبير والأوسط وفيه سالم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الم ولم أجد من ترجمه، وبقية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اصل من السحر إلى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و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و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واص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ظل يطعمني ربي ويس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هل بن سنان النهرتير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 النبي صلى الله عليه وسلم واصل بين يومين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د قبل وصالك ولا يحل لأحد بعدك وذلك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موا الصيام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ي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أمرني بالوتر بعد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عبد الملك عن أبي ذر ولم أعر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يام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أن رسول الله صلى الله عليه وسلم كان يص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يفطر ويصلي ركعتين لا يدعه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زيد علي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بنحوه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حافياً وناعلاً ويصوم في السفر و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حافياً وناعلاً 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أوسط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ح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ص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إن حدثت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خرج من هذه المدينة قصر الصلاة ولم يصم حتى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 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النبي صلى الله عليه وسلم كان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ياً وناعلاً ويشرب قائماً وقاعداً وينفتل عن يمينه وعن يساره ويصوم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ا الصائم ومنا المفطر فلم يعب الصائم على المفطر ولا المفط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طر فلم يعب الصائم على المفطر ولا المفطر على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الوليد بن مرو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كان يص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يفطر فأنا أصوم و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له طريق رجاله ثقات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ث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زو مع النبي صلى الله عليه وسلم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لم يكن أحد منهم إلا وله راحلته يعتقب عليها 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 الله عليه وسلم ينزل ثم 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 إن بي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عل ذلك مرتين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مث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أحب أسمائي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فر مع رسول الله صلى الله عليه وسلم وأصحابه فيصوم بعضهم ويفطر بعضهم فلم ي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على المفطر ولا المفطر على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إلا أن أشعث بن أبي الشع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أحد من الصحاب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أشعث العطار عن حمزة بن عمرو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يام في ال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ا نصوم ونفطر فلا يعيب المفطر على الصائ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على الم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الأشعث العطار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غزوة خيبر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صبحوهم بغارة فأفطروا وتقو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نم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في سبيل الله فريضة باعد الله منه جهنم ك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 ومن صام يوماً تطوعاً باعد الله منه جهنم مسيرة ما 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رمضان فصام وصام معه أصحابه ثم إن رسول الله صلى الله عليه وسلم أفطر و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صحابه وكان الصائم أفضل من الم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ائم أفضل من الم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كان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فأتي بإناء فوضعه على يده فلما رآه الناس أ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في الأوسط عن أنس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رج في غزوة حنين لثمان عشرة خلت من شهر رمضان وهو صائم فمروا بنهر فسد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 فقال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ب وأنت صائم‏؟‏ فدع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إناء فشرب فلما فرغ رسول الله صلى الله عليه وسلم من غزوة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 أتى الجعرانة فقسم الغنائم بها واعتم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 ورجال الطبراني فيهم سعيد بن بشير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خلت من رمضان فأناخ راحلته ووضع إحدى رجليه في الغرز والأخرى في الأرض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ن من لبنها ف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صام يوماً إلى العصر ثم أفطر ثم صام فأتم الصيام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 المل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صام في رمضان ف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على رجل من أصحابه فجعلت ناقته تهيم به تحت ظلال الشجر فأخب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مره فأفطر ثم دعا رسول الله صلى الله عليه وسلم بإناء فيه ماء ف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ه فلما رأى الناس شرب فش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بر الصيام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لك الأشعري وكان من أهل السق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مْ بر امْ صيام فمْ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ة من حديثه أيضاً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بر الصيام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بر الصيام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 الطبراني في الكبير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نزل بأصحابه وإذا ناس قد جعلوا عريشاً على صاحبهم وهو صائم فمر به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صاحبكم‏؟‏ أوج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، وذلك في يوم حرو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ر أن يص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غزوة فسرنا في يوم شديد الحر فنزلنا في بعض الطريق فانطلق رجل منا فدخ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فإذا أصحابه يلوذون به وهو مضطجع كهيئة الوجع فلما رآه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صاح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بر أن تصوموا في السفر، عليكم بالرخصة التي أ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م فاقب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م الدر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رد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بر الصي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سنة الصوم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رارة بن أوفى عن رجل منهم أنه دخل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أك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أحدثك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ضع عن المسافر الصيام وشط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اد بن السري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في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مسلمة بن عبد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موا رمضان في السفر فمن صام فلي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أبا قرصافة و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سقع 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َ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 ثم صمت ما ق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طار في السفر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أنه كان يستحب الصوم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حمد بن عبد الله بن الحسين العن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ع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بن عمر فجاء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إني أقوى على الصيام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بل رخصة الله عز وجل كان عليه من الإثم مثل 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إسناد أحمد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بل رخصة الله عز وجل كان عليه من الذنوب مثل 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رزيق الثقفي ولم أجد من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رح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بل رخصة الله فعليه من الإثم مثل جبال أُحد آث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عمرو بن إبراهيم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أبي حاتم ولم يذكر فيه جرحاً ولا تعد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حب أن تؤتى رخصه كما يكره أن ت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، والبزار و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حب أن تؤتى رخصه كما يحب أن ت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ئ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رجال البزار ثقات وكذلك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حب أن تقبل رخصه كما يحب أن تؤتى عزائ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عمر بن عبد الله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رفع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يزيد بن آ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درداء وو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سقع وأبو أمامة وأنس بن مالك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أن تقبل رخصة كما يحب العبد مغ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عبد الله بن يزيد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أن يؤخذ برخصه كما يحب أن يؤخذ بعزائ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زائ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عبيد صاحب الحُم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7" name="Image247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صائم يعود المريض وي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أنس رضي الله عنه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صائماً وعاد مريضاً وشهد جنازة غفر له إلا أن يح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بان بن فائد وثقه أبو حاتم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منكم جناز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مريض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د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صائ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سلمة بن ور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أنه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أصبح صائ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ك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 جناز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بني له بيت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سقط م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أطعم مسكي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باختصار وفيه إسماعيل بن يحيى بن سل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صبح أحد منكم اليوم صائ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اد أحد منكم اليوم مريض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صدق أحد منكم اليوم بصدق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رسول الله صلى الله عليه و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لى به الضح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جمعهن في يوم واحد إلا مؤمن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زحر وفيه ك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بنحو هذا في صوم يوم الجمع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صائ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ع جناز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هن في يوم واحد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هشام بن طلق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صبح ثم أقبل ع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أحد أصبح صائم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أحدث نفسي بالصوم البارحة فأصبحت مفط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حدثت نفسي بالصوم البارحة فأصبحت ص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اليوم أحد عاد مريض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ثم لم نبرح فكيف نعود المرضى‏؟‏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أخي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اشتكى فجعلت طريقي عليه حين خرجت إلى المسجد لأنظر كيف أ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أحد أطعم اليوم مسكين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ينا ثم لم نبرح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مسجد فإذا أنا بسائل يسأل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ة خبز شعير في يد عبد الرحمن فأخذتها فدفعتها إلي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أبشر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فس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اً 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لمة رضّى به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عمر رحم الله عمر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قط إلا سبقه أبو بك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بارك بن فضالة وهو ثق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8" name="Image248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ضعف ع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أن أنساً ضعف عن الصوم قبل موته عاماً فأفطر و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يوم مسك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وب بن أبي تم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أنس عن الصوم فصنع جف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يد فدعا ثلاثين مسكيناً فأط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أن قيس بن السائب كبر حتى مرت به ستون عن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عن الصيام فأطع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يس بن السائ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ر رمضان يف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نسان يطعم فيه كل يوم مسكيناً فأطعموا عني مسكيناً لكل يوم صاعاً و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شريكاً لي في الجاهلية فخير شريك لا يماري ولا يش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ا لا يفطر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واك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وعن خبا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متم فاستاكوا بالغداة ولا تستاكوا بالعشي فإنه ليس من 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بس شفتاه بالعشي إلا كان نوراً بين عين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فعه عن خباب ولم يرفعه عن علي وفيه كي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وثقه ابن حبان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وك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هار أتسو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هار شئت، 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ة وإن شئت 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يكرهونه عش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ف فم الصائم أطيب عن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يح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قد أمرهم بالسواك حين أمرهم وهو يعلم أنه لا بد أن يكون ب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خلوف وإن استاك وما كان بالذي يأمرهم أن ينتنوا أفواهم عمداً ما كا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ير شيء بل هو شر إلا من ابتلي ببلاء لا يجد منه 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أيضاً كذلك إنما يؤجر من اضطر إليه ولا يجد عنه محيص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ألقى نفسه في البلاء عمداً فما له في ذلك من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كر بن خنيس وهو ضعيف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ضمضة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مض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شق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بن زياد لم يدرك ابن 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بلة والمباشرة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ثعلبة بن صعير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مسح على وجهه وأدرك أصحاب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وني عن القبلة تخوفاً أن أتقرب لأكثر منها ثم إن المسلمين اليوم ينهون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كان له من حفظ الله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فرأيته لا ينظر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شأ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ست المقبل وأنت صائ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عمر بي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وأنا صائم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أ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بن نبهان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حسان وهو ممن يكتب حديثه، وضعف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ه كان ينهى الصائم أن يقب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كم من العصمة ما كان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يد بن حبان الرقي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في الرجل يقبل وهو صائ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ش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ّل يا رسول الله وأنا صائ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ّل وأنا صائ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بعضنا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لم نظر بعضكم إلى بعض إن الشيخ يملك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حدثيه حسن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شاب عن القبلة نهاه وإذا سأله شيخ رخص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اب ليس ك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اد بن صهي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لشيخ أن يقبل وهو صائم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شاب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بّل وهو صائ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شي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بل وهو صائ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أقبل وأنا صائ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سألك هذا أيقبل وهو صائ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كيف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ما يحرم علي وأنا وهو على دين واحد‏؟‏ فقال ل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ق الخص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ة بالأنف فإذا شم الأنف تحرك الذكر وإذا تحرك الذكر دعا إلى ما هو أ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يخ أملك لأر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بعد ما ذهب بصر عبد الله وخلفه امرأ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لك الله من جليس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ية 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يسار عن رجل من الأنصار أن الأنصاري أخبر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بل امرأته وهو صائم على عهد رسول الله صلى الله عليه وسلم فأمر امرأته ف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 ذلك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يرخص له في أشياء فارجعي إليه ف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يرخص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قاكم لله عز وجل وأعلمكم ب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كان يص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وس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بل الصائ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أس بذلك ريحانة يش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كان يقب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صالح قال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أئمة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هل من كس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قرص فوضعه على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هل دخل بطني منه شيء كذلك قبلة الصائم إنما الإفطار مما دخل ولي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حل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ك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ثمد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حبان بن علي بن محمد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رافع وقد وثقا وفيهما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رة مولاة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حل بالإثمد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هن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يوم صومي دهيناً مترجلاً ولا تصبح يوم صومك عبو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يمان بن سع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ِحوا مدهنين ص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 إلا أني لم أجد لأبي حصين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سم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فطر في شهر رمضان متعمداً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فطرت يوماً من رمض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عذر ولا سف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ملكت رقب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 شهرين مت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 ستين مسك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ا أشبع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النبي صلى الله عليه وسلم بمكيل فيه 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ذا على ستين مسك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أدف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فق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بين قتريها أهل بيت أحوج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 به على عي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ت في شهر رمضان متعمد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شهرين مت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ستين مسك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واقدي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فطرت يوماً من رمضان متعمداً ووقعت على أهلي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عشرين صاعاً من تمر أو تسعة عشر أو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صلى الله عليه وسلم بمكيل فيه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ً من ت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مدينة أهل بيت أحو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ه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هريرة حديث في الصحيح في المجامع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وعمرو بن شعيب عن أبيه عن جده قال بمثل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يوماً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عقيب حديث أبي هريرة بنحو ما في الصحيح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أنت وعي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طر يوماً من رمضان من غير رخصة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إن صام الدهر كله إن شاء غفر له وإن شاء ع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حجامة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جامة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لم يلق ب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ستح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مدلس، وقيل لم يسمع من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سنان الأشج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ا أحتجم في ثمان عشرة خلت من شهر رمض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حتجم لثمان عشرة خلت من شهر رمض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وعن عائش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ستح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عن عائشة وحدها، و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الحسن وهو مدلس ولكن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ه المثنى بن الصباح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سلام أبو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 البزار موثقون إلا أن فط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فيه كلام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يعلى بن عب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ه دخل على أبي موسى وهو يحتجم ليل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نهار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ني أن أهريق دمي وأنا صائم وقد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ه رجال الصحيح خلا شيخ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لم يتكلم ف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الك بن سليمان وضعفوه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أبي جعفر الجفري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أمر أبا طيبة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جم مع غيبوبة الشمس ثم أمره مع إفطار الصائم فحجم ثم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خراج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ت الحجامة للصائم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صائماً محرماً فغشي عليه فلذلك كرهت الحجامة ل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حتجم وهو صائم محرم من غير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كبير وفيه نصر ب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كثير وقد وثق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الحجامة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أن النبي صلى الله عليه وسلم احتجم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الأحوص بن حكيم وفيه ك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 بنا أبو ط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مض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م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الأوس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حجام يكنى أبا طيبة فحجمه بعد العصر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الربيع بن بد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ن النبي صلى الله عليه وسلم رخص في الحج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مة ل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احتج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نا أبو طيبة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جئ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م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يعلى وفيه ليث بن أبي سليم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فيان أن النبي صلى الله عليه وسلم احتج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النبي صلى الله عليه وسلم وهو 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حجام أجره، ولو كان حراماً لم يع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م بن سا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احتجم بعد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الحاجم والمح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طريف أبو سفيان وهو ضعيف وقد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فطرن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ء والحجامة وال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بإسنادين وصحح أحدهما وظاهره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منعن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ة والقيء والاحتلام، ولا يتق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متع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وبان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 يفطرن الصائم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الصناب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صائماً فاحتلم أو احتجم أو ذرعه القيء فلا قضاء علي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ء فعليه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لال الأشع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يبة ل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تا و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ههنا امرأتين قد صامتا وإنهما قد كادت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ا من 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 أو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ع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ها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إنهما والله قد ماتتا أو كادتا أن تموت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قدح أوع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ءت قيحاً ودماً وصديداً أو لحماً حتى ملأت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ءت من قيح ودم وصديد ولحم عبيط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لأت الق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اتين صامتا عما أحل الله لهما وأفطرت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عليهما، جلست إحداهما إلى الأخرى فجعلتا تأكلان لحو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مروا بصي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بعض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فلانة وفلانة قد بلغتا الج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سعد م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مروا ب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روى أبو يعلى نحوه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دع الخنا والكذب فلا حاجة لله أن يدع طعامه و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جنة ما لم يخ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 يخرق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 أو 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ربيع بن بد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خرق ص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لم يخرقه كتب له عشر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جناب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5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صائم يأكل البر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ت السماء برداً فقال لنا أبو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ن غل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ني يا أنس من ذلك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ته فجعل يأكل وهو 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صائ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 هذا ليس بطعام ولا شراب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ركة من السماء نطهر به بطو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عن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علي بن زيد وفيه كلام وقد وثق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موقوفاً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طع الظمأ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يا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رمضان إيماناً واحتساباً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براهيم بن إسماعيل بن مجم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م رمضان ولم يكن رسول الله صلى الله عليه وسلم جمع الناس على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غب الناس في قيا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بيت معك الليلة فأصلي بصلا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 يغتسل ف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 وأنا محول عنه فاغتسل ثم فعلت مثل ذلك ثم قام يصلي وقمت معه حتى جعلت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ي الجدران من طول صلاته ثم أتاه بلال ل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يا بلال لتؤذن إذا كان الصبح ساطع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ليس ذاك الصبح إنما الصبح هكذا معت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سحوره فت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شدين بن سعد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عشرين ركعة 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شيبة إبراه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مسعود يصلي بنا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ننصرف ب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 وسلم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ثمان ركعات وأوتر فلما كانت القابلة اجتمعنا في المسجد ورجونا أن يخرج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فيه حتى أصبحنا ثم دخلنا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جتمعنا في المسجد ورج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لي 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خش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كره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ب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صغير وفيه عيسى بن جارية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غيره و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يصلي بال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جاء قوم وصلى وكان يخفف ثم يدخل بيته فيصلي ثم يخرج فيخفف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منا خلفك الليلة فكنت تدخل بيتك ثم تخ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ذلك من أج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اعت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ة من خ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علي بن عاب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يق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 رسول الله صلى الله عليه وسلم في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وص بابها من حصير والناس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نضر بن يزيد البهرتي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اعتكف أول سنة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ثم اعتكف العشر الأوسط ثم اعتكف العشر الأواخ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ليلة القدر فيها فأنس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عتكف فيهن حتى توف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ين بن عل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كحجتين وع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نبسة بن عبد الرحمن القرش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ذيفة ل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عك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دارك ودار أبي موسى ألا تنهاهم‏؟‏ ف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م أصابوا وأخط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وا ونسيت‏؟‏ 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قد علمت ب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عتكاف إل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الثلاثة مسجد المدينة ومسجد مكة ومسجد إي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قد علمت أنه لا 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مسجد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ا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حذيفة إلى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س عكوف بين دراك ودار الأشعر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م أصابوا وأخطأ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أفيه أعتكف أم في بيوتكم هذه وإنما الاعتكاف في هذه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حرام ومسجد المدينة و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ن اعتكفوا فعاب عليهم حذيفة في مسجد الكوفة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لم يدرك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شر ال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دخل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 طوى فراشه واعتزل النساء وجعل عشاءه سح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فص بن واقد البصري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ظ أهله في العشر الأواخر في شهر رمضان وكل صغير وكبير يطيق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باختصار عنه وفي إسناد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فار بن قاسم وهو ضعيف وإسناد أبي يعلى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لي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ليلة القدر في العشر الأواخر فإن غلبتم فلا تغل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البو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حميد بن حسن الهلالي وثقه ابن معين وغير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قمر ليلة القدر كأنه شق ج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حين بزغ القمر كأنه فلق ج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من زياداته وأبو يعلى كما تقدم وفيه خدي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ثقه أحمد وغيره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ها في العشر الأواخر و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ق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وت إلى ابن مسعود ذات غداة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فوق بيت جالساً فسمعنا صوته 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بلغ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بلغ رسو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في النصف من السبع الأواخر من رمضان تطل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تئذ صافية ليس لها شع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إليها فوجدتها كما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أبو عقرب لم 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رجل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ليلة القد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صهباو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وإن في يدي التمرات أتسحر بهن مستتراً بمؤخرة رجل من الفجر وذلك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يل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ليلة القدر في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زاد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شر الأواخر من رمضان في وتر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ها ثم نسيتها وهي ليلة قطر و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و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رسول الله صلى الله عليه وسلم سئل ع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العشر الأواخر قم في الثالثة أو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أمير البعث كان غالباً الليثي وقطبة بن عا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رسول الله صلى الله عليه وسلم النخل وهو محرم وخرج من الباب وقد تس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أنيس الذي سأ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يلة القدر وقد خلت ثنتان وعشرين ليل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ها في هذه السبع الأواخر التي بقيت من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في الأصل كما تر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ه سأ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فالتمسوها في العشر الأواخر فإنها في وتر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أو ثلاث وعشرين أو خمس وعشرين أو سبع وعشرين أو تسع وعشرين أو في آخر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مها ابتغاها إيماناً واحتساباً ثم وفقت له غفر له ما تقدم من ذن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بد الله بن محمد بن عقيل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في العشر البواقي من قامهن ابتغاء حسبتهن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يغفر له ما تقدم من ذنبه وما تأخر وهي ليلة 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أو سب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ة أو ثالثة أو آخر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ة ليلة القدر أنها صافية بلجة كأن فيها قمراً ساطعاً ساكنة ساجية لا بر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 ولا يحل لكو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به فيها حتى ي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ارتها أ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حتها تخرج مستوية ليس لها شعاع مثل القمر البدر لا يحل للشيطان أن يخرج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لة سابعة أو تاسعة وعشرين إن الملائكة تلك الل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كثر من عدد 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ليلة القدر في سبع عشرة أو تسع عشرة أو إحدى وعشر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عشرين أو خمس وعشرين أو سبع وعشرين أو تس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مهز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ليلة أر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لال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ي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تحريها فليتحرها ليلة س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س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ي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مر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تيت وأنا نائم في رمضان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وأنا ناعس فتعلقت ببعض أطن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تيت رسول الله صلى الله عليه وسلم فإذا هو يصلي فنظ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يلة فإذا هي ليلة ثلاث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جل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ي شيخ كبير عليل فمرني بليلة لعل الله يوفقني فيها ل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حن حيث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ولا نستطيع أن نحضر هذا الشهر فأخبرنا ب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 السبع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ها ليلة سابعة تبقى، وهي هذه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ثلاث وعشرين وهي لثمان تبق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ذا الشهر ينقص وهي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بي صلى الله عليه وسلم ذات لي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خبرنا بليلة القدر وقد أخبرنا به فسمع لغطاً في المسجد فاختلس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سقط منه التابع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ليلة الق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ُعلمتها ثم انفلتت مني فاطلبوها في سبع يبقين أو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ها في العشر الأواخر في التاسعة والسابعة و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ليلة طلقة لا حارة ولا با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مة بن وهرام وثقه ابن حبان وغيره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ث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با ذر عند الجمرة الوسطى ف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حد بأسأل لها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على الأنبياء بوحي إليهم ثم ترف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تهن ه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ذن لي لأنبأتك بها ولكن التمسها في التسعين والسبعين ولا ت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رسول الله صلى الله عليه وسلم فجعل يحدث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أي السبعين هي‏؟‏ فغضب علي غضبة لم يغضب علي قبلها ولا بعدها مثل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عنها‏؟‏ لو أذن لي لأنبأتك بها و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في السبع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ثد هذا لم يرو عنه غير أبيه مالك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ناس على المنبر في رمض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على هذا المنبر وأنا أعلم ليلة القدر فالتمسوها في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 في ليلة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عزيز بن يحيى ال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ناس على المنبر في رمض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على المنبر وأنا أعلم ليلة القدر فالتمسوها في العشر ال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عزيز بن يحيى ال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أن رسول الله صلى الله عليه وسلم رقي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وأنا أعلم وقد علمت ليلة القدر فالتمسوها في العشر ال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حميدة بنت عبيد عن أمها، وأم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ا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ليلة القدر ليلة س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أبي بكر بن أبي شيبة وجادة عن خط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رجة بن زيد بن ثابت عن أبيه أنه كان يحيي ليل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ليلة سبع وعشرين ولا كإحيائه ليلة سب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حيي ليلة سبع عشر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نزل القرآن وفي صبيحته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باطل وكان فيها يصبح مبهج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لال الأشع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وط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زيد بن أرقم عن لي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ك وما أمتري أنها سبع عشرة ليلة أنزل القرآن ويوم التقى الج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ط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هذا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لتان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جلوس ننتظره إذ خرج علينا وفي وجهه الغضب فجلس طويلاً لا يتكلم ثم سر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رجت إليكم وقد تبينت لي ليلة القدر ومسيح الضلالة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لأبي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وأبشر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في المسجد رجلين يتلاحيا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حجزت بينهما فاختلست مني، في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يح الضلال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ح الجبهة ممسوح العين عريض النحر فيه دماء ابن العزى أو عبد العزى بن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يلة القدر فالتمسوها في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عاً ونحن قعود فأفزعنا سرعته فلما انتهى إلينا 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قبلت إليكم لأخبركم بليلة القدر فنسيتها فيما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وس بن أبي ظبيان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ني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أ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غى فيها ليلة القد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تترك الناس الصلاة إلا تلك الليلة لأخب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حش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ادية أصلي فيها فمرني بليلة أنزلها إلى المسجد فأصلي فيه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ليلة ثلاث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كفاً في العشر الأواخر من رمضان فلما أن كان ليلة ثلاث وعش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قوم معنا هذه الليلة ف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بنا حتى 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ليل ثم انصرف فمشيت معه حتى أتى قبت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قمت بن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م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قوم مع الإمام حتى ينصرف يحسب له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ثمان بن عطاء الخرساني وثقه د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ليلة بلجة لا حارة ولا باردة ولا سحاب فيها ولا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ح ولا يرمى فيها بنجم ومن علامة يومها تطلع الشمس لا شعا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عون عن بكار بن تميم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ضاء الفائت من ش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مضان وعليه من رمضان شيء لم يقضه لم يت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تطوعاً وعليه من رمضان شيء لم يقضه فإنه لا يتقبل منه حتى ي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اختصار وهو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رمضان قضاه في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ً بقضاء رمضان في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أول وهذا أيضاً إبراهيم بن إسحاق الصي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عليه صيام فليصم عنه وليه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فضائل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7" name="Image267" descr="">
              <a:hlinkClick xmlns:a="http://schemas.openxmlformats.org/drawingml/2006/main" r:id="rId5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فضل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ضل شهر رمضان وفيه بعض فضل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تغنموا وصوموا تصحوا وسافروا تستغ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قاس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عمل كفارة إلا الصوم والصوم ل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عمل كفارة إلا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جعل حسنة ابن آدم بعشرة أمثالها إلى سبعمائة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صوم فالصوم لي وأنا أجزي به وللصائم فر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ة عند إفطاره وفرح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لخلوف فم الصائم أطيب عند الله من ريح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الطبراني في الكبير وزاد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صوم أحدكم فلا يرفث ولا يجهل فإن جهل عليه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سانيد عند الطبراني وبعض طرقه رجالها رجال الصحيح وفي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مرو بن مجم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باب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ن لا يدخله يوم القيا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حبيب العدوي وفيه كل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صبح صائماً إلا فتحت أبواب السماء وسبحت له أعض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 له أهل السماء الدنيا إلى أن توارى بالحجاب فإن صلى ركعة أو ركعتين تط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ءت له السماوات نوراً وقال أزواجه من الحور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قبضه إلين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نا إلى رؤيته فإن هو هلل أو سبح أو كبر تلقته ملائكة يكتبونها إلى أن تورا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جرير بن أيوب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ف فم الصائم أطيب عند الله من ريح الم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ي وترك شهوة الطعام من أجلي فالصوم لي وأنا أجز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ية بن سعد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جنة وحصن حصين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ن حصين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جنة يستجن بها العبد من النار هو ل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جنة وهو حصن من حصون المؤمن وكل عمل لصاحبه والصيام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جز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مدر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جنة وهو حصن من حصون المؤمن وكل عمل لصاحبه إلا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لي وأنا أجز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ع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عن جري بن كليب عن بشير بن الخصاص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عن أبي هريرة أن النبي صلى الله عليه وسلم قال يرويه عن رب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جنة يجن بها عبدي من النار والصوم لي وأنا أجز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 وشهوته من أ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خلوف فم الصائم أطيب يوم القيامة عند الله من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الصحيح ب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بشير أخرجته لأن إسناد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ي بن كليب وثقه قتادة 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والقرآن يشفعان للعبد يوم القيامة يقول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ه الطعام والشهوة فشفعن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ه النوم بالليل فشفعن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فع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الطبراني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نبئك بأبواب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تطف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 كما يطفئ الماء النار وقيام العبد من جو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 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بن حوشب لم يسمع م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ص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م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يأتي إن شاء الله بتمامه وفيه 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ئذن لي أختصي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ء أمتي الصيام و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قيص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ابتغاء وجه الله باعده الله من جهنم كبعد غراب 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رخ حتى مات ه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صر،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ابتغاء وجه الله بعَّده الله من جهنم كبعد غراب 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رخ حتى مات ه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أ رسول الله صلى الله عليه وسلم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دع لي ب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لَّمهم وغنِّ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ِمنا وغنِ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أ رسول الله صلى الله عليه وسلم غزواً ثانياً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 لي ب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سلمهم وغن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نا وغن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أ رسول الله صلى الله عليه وسلم غزواً ثالثاً ف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ي أتيتك مرتين قبل مرتي هذه فسألتك أن تدعو الله لي بالشهاد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هم وغنمهم، فسلمنا وغنمنا، يا رسول الله مرني ب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مث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ئي أبو أمامة ولا امرأته ولا خادمه إلا ص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رئي في دارهم دخان بالنها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م ضيف نزل بهم 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ت بذلك ما شاء الله ثم 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رتنا بالصيام ف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بارك الله لنا فيه، يا رسول الله فمرني بعمل آ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سجد لله سجدة إلا رفع الله لك بها درجة وحط عنك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نسائي طرفاً منه يسيراً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زكاة وزكاة الجسد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اد بن الول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أسى على شيء فاتني إلا الصوم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ي الفئة الباغية إلا أن أكون قاتلتها واستقالتي علياً ال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سى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ني من الدنيا إلا الصوم في الهواجر وأن لا أكون فرجت بين قدمي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نان بن هارون وثقه أبو حاتم وابن عدي و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ن منجيان وعملان بأمثالهما وعمل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 وعمل بسبعمائة ضعف وعمل لا يعلم ثواب عام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نج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قي الله عز وجل يعب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ك به شيئاً وجبت له الجنة، ومن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شرك به شيئاً وجبت له النار، ومن عمل سيئة جزي بها، ومن أراد أن يعمل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ملها جزي مثلها، ومن عمل حسنة جزي عشراً، ومن أنفق ماله في سبيل الله ضعف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درهم بسبعمائة، والصيام لا يعلم ثواب عامله إل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المتوكل وقد ضعف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وثقه ابن معين في رواية وضعف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يذبل اللحم ويبعد من حر السعير إن لله مائدة عليه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رأت ولا أذن سمعت ولا خطر على قلب بشر لا يقعد عليها إلا الصائ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مجيد بن كثير الحراني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صام يوماً تطوعاً ثم أعطي ملء الأرض ذهباً لم يست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 دون يوم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ليث بن أبي سليم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دلس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لي وأنا أجز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ح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ف فم الصائم أطيب عند الله من رائحة 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ما امرئ منكم أصبح صائماً فلا يرفث ولا يجهل وإن إنسان قاتله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م يوم القيامة حوضاً ما يرده غير الص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عن جري بن كليب عن بشير بن الخصاص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عن أبي هريرة أن النبي صلى الله عليه وسلم قال يرويه عن رب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تم له بصيام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و مطول عند أحمد وقد تقدم في تلقين الميت،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بعث أبا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في البحر، فبينما هم كذلك إذ رفعوا الشراع في ليلة مظلمة إذا هاتف يهت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سفينة قفوا أخبركم بقضاء قضاه الله على نفسه 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ر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قضى على نفسه أنه من أ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ه في يوم صائف سقاه الله يوم 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يزيد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تطوعاً غرست له شجرة في الجنة ثمرها أصغر من ال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خم من التفاح وعذوبته كعذوبة الشهد وحلاوته كحلاوة العسل يطعم الله منه ال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يزيد الأهوازي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بكر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بخير من رجل لم يصبح صائماً ولم يعد مريضاً ولم ي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أبي سلمة وثقه ابن حبان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 عباس في عيادة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8" name="Image268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ام رمضان وستة أيا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وستاً من شوال فكأنما صام السن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فيه عمرو بن جاب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وأتبعه بست من شوال فكأنما صام الده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له طرق رجال بعض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ستة أيام بعد الفطر متتابعة فكأنما صام السن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وأتبعه ستاً من شوال صام السن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سعيد الماز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وأتبعه ستاً من شوال خرج من ذنوبه كيوم و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سلمة بن علي الخش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وأتبعه ستاً من شوال فذلك صيا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يوم عش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يوم عش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ن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ستاً بعد يوم الفطر فكأنما صام الدهر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غنام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9" name="Image269" descr="">
              <a:hlinkClick xmlns:a="http://schemas.openxmlformats.org/drawingml/2006/main" r:id="rId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عاش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0" name="Image270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يام عاش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بأ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قد صاموا يوم عاشو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من الص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 الذي نج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بني إسرائيل من الغرق وغرق فيه فرعون وهذا يوم استوت فيه السفينة على الج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م نوح وموسى شكراً 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ق بموسى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م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حبيب بن عبد الله الأزدي لم يرو عنه غير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ً يوم عاشوراء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بح صائماً فليتم صومه ومن أكل من غداء أهله فليتم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يضاً حبيب ولم يرو عنه غير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رسول الله صلى الله عليه وسلم كان يوم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وي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بزار وفيه جابر الجعفي وثقه شعب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ير بن أبي فاخ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الزب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عاشوراء فصوموه فإن رسول الله صلى الله علي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ير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قرية على أربعة فراس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سخ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اشوراء فأمر من أكل أن 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يومه ومن لم يأكل أن 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جابر الجعفي وثقه شعب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جة بن عبد الله بن بدر أن أباه أخبره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هم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عاشوراء فصو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بني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ي تركت قومي منهم صائم ومنهم مفطر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يهم فمن كان منهم مفطراً فليتم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ند بن أسماء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قومي من أ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قومك فليصوموا هذا اليوم يوم عاشوراء فمن وجدته منهم قد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يومه فليتم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هند بن حارثة وكان هند من أصحاب الحديبية و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ثه رسول الله صلى الله عليه وسلم يأمر قومه بصيام عاشوراء وهو أسم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فحدثني يحيى بن هند عن أسماء بن حارثة أن رسول الله صلى الله عليه وسلم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قومك بصيام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وجدت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و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موا آخر ي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شبه المرسل، ورواه ابنه عن يحيى بن هند بن حارث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 حار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عاشو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قومك فمرهم أن يصوموا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ني آتيهم حتى يطعمو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من طعم منهم فليصم بقية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أن نصو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وم كانت اليهود ت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هو حسن الحديث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عيد نبي كان قبلكم فصوموه 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براهيم الهجري وثقه ابن عدي وضعف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زأة بن زاه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اد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عاشوراء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صائماً اليوم فليتم صومه ومن لم يكن صائماً فليتم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م عاشوراء وكان لا ي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هارون العب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لة عن أم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مة الله بنت ر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دثتك أمك أنها سمعت رسول الله صلى الله عليه وسلم يذكر صوم عاشور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كان يعظمه حتى يدعو برضعائه ورضعاء ابنته فاطمة فيتفل في أفواهن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ضعوهن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عظمه حتى إن كان ليدعو بصبيانه وصبيان فاطمة المراضع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فل في أفواههم ويقول لأمه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ضعوهم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يقه يجز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لة ومن فوقها لم أجد من ترجمهن وسمى الطبر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ل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ت عن أمها أم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النبي صلى الله عليه وسلم ذك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فعظم منه ثم قال ل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م يطعم منكم فليصم يومه هذا ومن كان قد طعم منكم فلي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ه قال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هذا اليو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مرنا ب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زيدة بن جاب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باب أن النبي صلى الله عليه وسلم قال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من كان منكم أكل فلا يأكل بقية يومه ومن يرى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فلي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يوب بن جابر وثقه أحمد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لم يكن يتوخى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يوم على يوم بعد رمضان إلا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رحمن بن بكر العلا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وم فضل على يوم في الصيام إلا شهر رمضان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أنه سمع معاوية على المنبر يوم عاش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أمر بصوم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هشام الحلبي وتكلم في رو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مبارك وهذا الحديث ليس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اشوراء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أصبح صائماً فليتم صومه ومن لم يصبح صائماً ف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إن هذا اليوم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كيم بن جبير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 كثير وقد نسب إلى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 عبد الله يوم عاشو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 قومك فمن أدركت منهم لم يأكل فليصم ومن طعم فلي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م يدرك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ب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بق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رجل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ت اليوم 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ي شربت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طعم شيئاً حتى تغر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ْمر من وراءك أن يصوموا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عائذ بن عمر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اشور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ب لهم ي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غلام إلى نعجة فحلبها فجاء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له منا و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ثالث، ف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كم صائمون‏؟‏ يوشك أن تتخذوا هذا اليوم بمنزلة رمضان إنما كنا نصوم 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فرض علينا رمضان، فلما افترض علينا رمضان نسخ صوم رمضان صوم هذا ال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يوم تط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اء فليصم ومن شاء فل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فطرو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شرج بن عبد الله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وم عاشوراء باليوم الذي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ما كان يوم تستر فيه الكعبة وتقلس فيه الحبشة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كان يدور في السنة وكان الناس يأتون فلاناً اليهودي فيسألونه ف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أتوا زيد بن ثابت ف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ا أدري ما معناه وفيه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صوم عاشوراء قبل أن ينزل رمضا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مضان لم نؤ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إلى ابن مسعود سنة ف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ياً الضحى وما رأيته صائماً يوماً تطوعاً إلا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يس بن عبد ذكره ابن أبي حاتم ولم يرو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شعبي اب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عزيز بن سعيد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بن 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ص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شهر عظيم يضاعف الله فيه الحسنات فمن صام يوماً من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صام سنة ومن صام منه سبعة أيام غلقت عنه سبعة أبواب جهنم ومن صام منه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فتحت له ثمانية أبواب الجنة ومن صام منه عشرة أيام لم يسأل الله شيئ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م منه خمسة عشر يوماً نادى مناد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 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فاستأنف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اد زاده الله وفي رجب حمل الله نوحاً في السفينة ف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وأمر من معه أن يصوموا فجرت بهم السفينة سبعة أشهر أخر ذلك يوم عاشوراء أه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ودي فصام نوح ومن معه والوحش شكراً لله عز وجل وفي يوم عاشوراء ف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لبني إسرائيل وفي يوم عاشوراء تاب الله عز وجل على آد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دينة يونس وفيه ولد إبراهي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غفو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 البحر لبني إسرائيل يوم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وم قبل يوم عاشوراء 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 وخالفوا فيه اليهود صوموا يوماً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اً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أمر بصيام عاشورا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سعة على العيال 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اش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سع على أهله في يوم عاشوراء وسع الله عليه سنت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إسماعيل الجعفر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سع على عياله يوم عاشوراء لم يزل في سعة سائر 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هيصم بن الشداخ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يام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ل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يحيى وفيه كلام كث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رب من شراب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، ورواه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الخرساني أن عبد الرحمن بن أبي بكر دخل على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وهي صائمة والماء يرش عليها فقال له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وقد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وم يوم عرفة يكفر العام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لم يسمع من عائشة بل 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أحداً من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 عرفة غفر له سنتين متتاب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 عرفة غفر له سنة أمامه وسنة خلفه ومن صام عاشوراء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صهبان وهو متروك، و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 يوم عاشوراء، وإسناد الطبراني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أنه دخل على عائشة يوم ع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اسقه ع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ت يا مسروق بصائ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ي أخاف أن يكون يوم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 إنما عرفة يو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يوم النحر يوم ينحر الإمام أو ما سمعت يا مسروق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عد له بألف ي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إسناده دلهم بن صالح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 عرفة كان له كفارة سنتين ومن صام يوماً من المحرم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يوم ثلاثو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لهيثم بن حبيب عن سلام الطويل و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أما الهيثم بن حبيب فلم أر من تكلم فيه غير الذهبي اتهمه بخبر رواه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عبد الله بن عمر عن صو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ونحن مع رسول الله صلى الله عليه وسلم نعدله بصوم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ه بصو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و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أرقم عن رسول الله صلى الله عليه وسلم أنه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يوم عر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السنة التي أنت فيها والسنة التي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شدين بن سعد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يام شوا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ريف من عرفاء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أنه سمع من فلق فيِّ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وشوالاً والأربعاء والخميس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ن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يام في شهر الله المحرم والأش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 عرفة كان له كفارة سنتين ومن صام يوماً من المحرم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يوم ثلاثو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لهيثم بن حبيب ضعفه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من المحرم فله بكل يوم ثلاثو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هيثم بن حبيب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ب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الصلاة بعد المفروضة الصلاة في جوف الليل وأفضل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مضان شهر الله الذي تدعون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في الأطراف إلى النسائي ولم أجده في نسختي وك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ثلاثة أيام من شهر حرام الخميس والجمعة والسبت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يعقوب بن موسى المدني عن مسلمة، و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مسلمة هو ابن راشد الحماني قال فيه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في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، وأورد له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راشد بن نجيح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ماني أخرج له ابن ماجة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، و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ما قال ف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ماد بن زيد وابن المبارك وأبو نعيم الفضل بن دكين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يام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رشة بن ال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بن الخطاب يضرب أكف الرج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رجب حتى يضعونها في الطع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وما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جب شهر كان يعظم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لما جاء الإسلام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جبلة ولم أجد من ذكر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عزيز بن سعيد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شهر عظيم يضاعف ا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من صام يوماً من رجب فكأنما صام سنة ومن صام منه سبعة أيام غلقت عنه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جهنم ومن صام منه ثمانية أيام فتحت له ثمانية أبواب الجنة ومن صام عشر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أل الله شيئاً إلا أعطاه ومن صام منه خمسة عشر يوماً نادى مناد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 لك ما مضى فاستأنف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اد زاده الله وفي رجب حمل الله نوح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فصام رجب وأمر من معه أن يصو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بتمامه والكلام عليه في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لم يتم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عد رمضان إلا رجب و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عطية الصف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يام في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أنس بن مالك في يوم خميس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دته فدعاهم إلى الغداء فتغدى بعض القوم وأمسك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وه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فعل بمثلها ثم دعا بمائدته فدعاهم إلى الغداء فأك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أمسك بعض فقال لهم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أثنايون لعلكم خميسون‏؟‏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وم ولا يفطر 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نفس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طر العام ثم يف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نفسه أن يصوم الع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صوم إليه 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عثمان بن رشيد الثقف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كان يصوم شعبا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حب الشهور إليك أن تصومه شعب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تب على كل نفس منية تلك السنة فأحب أن يأتيني أ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سلم بن خالد الزنجي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ر 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ثر صومه 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 بن صهب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كان يصل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عطي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كان يصل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رمضان يص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أحوص بن حكيم وفيه كلام كثي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 ثلاثة أيام فربما أخر ذلك حتى يجتمع عليه صوم السنة وربما أخره حتى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يام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غرفاً يرى ظاهرها من باطنها وباطنها من ظاهرها أ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ن أطعم الطعام وألان الكلام وتابع الصيام وصلى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 ولهذا الحديث طرق تذكر في مواضعه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الدهر ضيقت عليه جهنم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يس مولى عمرو أن عمْراً كان يسرد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يحيى بن جعدة على رجل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رسول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د النبي صلى الله عليه وسلم م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عبد المط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امت الليل وتصوم النهار‏؟‏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نا أنام وأصلى وأفطر فمن اقتدى بي فهو مني ومن رغب عن س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ي إن لكل عمل شرة ثم فترة فمن كانت فترته إلى بدعة فقد ضل ومن كانت فت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تي فقد اهت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ب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ب فدار على القوم وفيهم رجل صائم فلما بلغ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ه ليس يف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ام من صام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ام ولا أفطر من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ام من صام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ة بن معت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في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ام من صام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مسعود عن صوم الدهر ف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ثلاثة أيام من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فضل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دقة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بن عباس يسأله ع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فضل الصيام صيام أخي داود عليه السلام كان يصوم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صدقه ضعيف وإن كان فيه بعض توثيق ولم يدرك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ام يوماً في سب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في سبيل الله في غير رمضان بعد من النار مائ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مضمر الج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زبان بن فائد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في سبيل الله جعل الله بينه وبين النار خندق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المرء في سبيل الله يبعده من جهنم مسيرة س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ة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في سبيل الله جعل الله بينه وبين النار خندق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خر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إسناد السبعين بقية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، وفي إسناد الأول عيسى بن سليمان الجرج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في سبيل الله بعدت منه النار مسيرة 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في سبيل الله بعّد الله وجهه عن النار مسيرة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ركض الفرس الجواد المض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طر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اً في سبيل الله فريضة باعد الله منه جهنم ك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ين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م يوماً تطوعاً باعد الله منه جهنم مسيرة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بن سفيان الأز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صوم يوماً في سبيل الله إلا باعده الله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بيب لأبي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عام‏؟‏ قال أبو بشر لعثامة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ظننت ذلك، فقال عبد الله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حدثكم بما سمعت ليس أحدثك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شر لا أعرف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غزاة في سبيل الله خادمهم ثم الذي يأتيهم بالأخبار وأخ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منزلة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يأتي بتمامه في الجها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نبسة بن مهران الحدا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يام ثلاثة أيام من 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نوح عليه السلام الدهر إلا يوم الفطر و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م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نصف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م إبراهيم ثلاثة أيام من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الدهر و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نوح رواه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داود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قنان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حوتك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عمر بن الخطاب بطعام فدع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لصيام تصوم‏؟‏ لولا كراهية أن أ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تقص لحدثتكم بحديث رسول الله صلى الله عليه وسلم حين جاءه الأعرابي بالأر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رسلوا إلى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م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هد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الأعرابي بالأرن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بها د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شهر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صائماً فصم ال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 عشرة وال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عبد الله المسعودي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طلح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لأبي ذر وعمار 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ذكرون يوم كنا مع رسول الله صلى الله عليه وسلم بمكان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أعرابي بأرنب بها دم فأمرنا فأكلنا ولم يأك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 فا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 أصوم ثلاثة أيام من الشهر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ه كما تيسر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الذي أمر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ن يصوم ثلاث عشرة وأربع عشرة و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ذر وحده رواه الترمذي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كيم بن جبير وفيه كلام كثي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طلحة أنه دفع إلى عمر بن الخطاب وهو يغد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رجل أو سلم عليه رجل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تص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هر أوله وأ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إل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أبي بن كعب، فسمى رجالاً من أصحاب النبي صلى الله عليه وسلم فجاؤ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فظون يوم جاء الرجل إلى رسول الله صلى الله عليه وسلم بالأرنب في واد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ن كعب 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هل بن عمار النيسابو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عبد الله بن الشخير عن الأعر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شهر الصبر وثلاثة أيام من كل شهر يذهبن وحر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رجل من ع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رة ابن إي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ثلاثة أيام من كل شهر صيام الدهر وإفط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نيدة الخزاعي عن أم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م سلمة فسأ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يام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أمرني أن أصوم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هر أولها الاثنين والجمعة و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أم هنيدة لم أ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شهر الصبر وثلاثة أيام يذهبن بوحر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شهر الصبر وثلاثة أيام من كل شهر يذهبن وحر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يام فشغل عنه فقال له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رمضان وثلاثة أيام من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ك ي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بغي‏؟‏ صم رمضان كله وثلاثة أيام من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جلاً سأل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بيض ثلاثة أيام من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المربد فأتانا أعرابي ومعه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تاب من رسول الله صلى الله عليه وسلم إ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بن أقيش حي من ع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إن أقمتم الصلاة وأتيتم الزكاة وأديتم خمس ما غنمتم 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والصفي فأنتم آمنون بأم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الصبر وثلاثة أيام من كل شهر يذهبن وغر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مر بن تو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ذكر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خلاد بن قرة بن خلاد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سل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في المربد فجاء أعرابي ب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إبل فأقامها عندنا فغشيتنا إبله فقمنا من مجلسنا وغشيتنا الثانية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اك مجنون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مجنون وإن معي كتاباً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فإذا هو كراع من أديم فقرأناه فإ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شهر الصبر وثلاثة أيام من كل شهر يذهبن وحر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تب لك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تب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خلا هذا الرجل الذ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سليم فإني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همس الهل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قمت عنده ثم خرجت عنه فأتيته بعد حول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ما تعرف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كنت عندك ع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 بع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ت طعاماً منذ فار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مرك بت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؟‏ صم يوماً من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ني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حماد بن يزيد المنقر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سع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ت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هر ثلاثة أيام من استطاع أن يصومهن فإن كل يوم يكفر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وينقي من الإثم كما ينقي الماء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ما جاء في صيام بع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6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6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يام الاثنين و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أنه كان يصوم الاثنين والخميس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صوم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فيها الأعمال على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د الرحمن القشي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الاثنين و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لال الأشع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أن النبي صلى الله عليه وسلم كان يص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الحمان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يام السبت و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م يوم السبت إلا في فريضة ولو لم تجد إلا لحاء شجرة ف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إسماعيل بن عياش عن الحجازي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ناس إلى أم سلمة أسأ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أكثر لها صوماً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و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يوما عيد للمشركين فأحب أن أ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و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أع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 جدتي أنها دخلت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و يتغدى وذلك يوم السبت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ف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 فإن صيام يوم السبت لا لك ول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ديث في صيام يوم السبت في السنن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بن جبير مولى خارجة أن المرأة التي سأل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صيام يوم السبت حدثته أنها سأل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ك ول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ر هذا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5" name="Image285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يام الأربعاء والخم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الأربعاء والخميس كتبت له براء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الأربعاء والخميس والجمعة بنى الله له بيتاً في الجنة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من باطنه وباطنه من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جبلة ضعف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الأربعاء والخميس والجمعة بنى الله له قصراً في الج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لؤ وياقوت وزبرجد وكتب له براء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الح بن جبلة ضعف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يوم الأربعاء والخميس والجمعة بنى الله له بيتاً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ظاهره من باطنه وباطنه من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الح بن جبلة ضعفه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الأربعاء والخميس ويوم الجمعة ثم تصدق يوم الجمعة بما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ثر غفر له كل ذنب عمله حتى يصير كيوم ولدته أمه من ا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قيس المدني أبو حازم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6" name="Image286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صيام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وا يوم الجمعة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سين بن عبيد الله وثقه ابن معين وضعفه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ير بن الخصاصية أنه سأ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م يوم الجمعة ولا أكلم أحداً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م يوم الجمعة إلا في أيام هو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ا تكلم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مري لأن تكلم فتأمر بمعروف وتنهى عن منكر خير من أن ت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طبراني في الكبير، ورواه أحمد عن ليلى امرأة بش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صح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يوم الجمعة وبين يديه طعام يأكل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وا فكلوا من هذا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صيام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صمتم أم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أن تص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وا فكلوا فإن يوم الجمعة لا يصام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ع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ع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سعيد بن أبي سعيد المقبر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لدين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وم الجمعة عيدكم فلا تصوموه إلا أن تصوموا قب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درداء يحيي ليلة الجمعة و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ها فأتاه سل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نبي صلى الله عليه وسلم آخى بي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م عنده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رداء أن يقوم ليلته فقام إليه سلمان فلم يدعه حتى نام وأفطر فجاء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إلى النبي صلى الله عليه وسلم فأخبر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ر، سلمان أعلم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ص ليلة الجمعة بصلاة ولا ي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رسل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النبي صلى الله عليه وسلم ص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ع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النبي صلى الله عليه وسلم مفط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جمع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الحسن بن أبي جعفر وهو ضعيف،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لم ير رسول الله صلى الله عليه وسلم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جمعة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جمعة وصام يومه وعاد مريضاً وشهد جنازة وشهد نك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فيه محمد ابن حفص الأوص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تاء ربيع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ربيع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في الشتاء الغنيمة البا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سعيد بن بشير وهو ثقة 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7" name="Image287" descr="">
              <a:hlinkClick xmlns:a="http://schemas.openxmlformats.org/drawingml/2006/main" r:id="rId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يام المرأة بغير إذ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 المرأة يوماً واحداً وزوجها شاهد إلا بإذ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صامت بغير إذن زوجها فأرادها على شيء فامتنع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عليها ثلاثة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قية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8" name="Image288" descr="">
              <a:hlinkClick xmlns:a="http://schemas.openxmlformats.org/drawingml/2006/main" r:id="rId6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6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زل بقوم فأراد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بسه الله نعمة فليكثر من الحمد لله ومن كثرت ذنوبه فل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ن أبطأ رزقه فليكثر من قول لا حول ولا قوة إلا بالله ومن نزل بقوم فلا يص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هو طويل ويأتي بتمامه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ة إن شاء الله، وفيه يونس بن تميم ضعفه الذهبي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 امرأة فأتيتها بطعا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قضاء رمض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على أخيه المسلم فأراد أن يفطر فليفطر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رمضان أو قضاء رمضان أو نذ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بن الوليد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كان إذا أراد أحد أن يصحبه في سفر اشتر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صحبنا على بعير خَلال ولا ينازعنا الأذان ولا يصومن إلا بإذ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9" name="Image289" descr="">
              <a:hlinkClick xmlns:a="http://schemas.openxmlformats.org/drawingml/2006/main" r:id="rId6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6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صائم يؤكل ب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الصائم إذا جالس القوم وهم يطعمون صلت عليه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طر ا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ان بن أبي عياش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0" name="Image290" descr="">
              <a:hlinkClick xmlns:a="http://schemas.openxmlformats.org/drawingml/2006/main" r:id="rId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صبح صائماً ثم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داد بن أوس أنه بك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ف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ك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ف ما أخاف على أمتي الشرك والشهوة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تشرك أمتك من بع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إنهم لا يعبدون شمساً ولا ق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راً ولا وثناً ولكن يراؤون 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 الخفية أن يصبح أحدهم ص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رض له شهوة من شهواته فيترك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ذكر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واحد بن 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عائشة وحفصة صائمتين فأهدي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فأفطر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خل النبي صلى الله عليه وسلم فسألته إحدا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يا يوماً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حماد بن الوليد ضعفه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لعائشة وحفصة هدية وهما صائ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تا منها فذكرتا ذلك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يا يوماً مكانه ولا تع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سلمة المكي وقد ضعف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بنت أبي طا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 فتح مكة وأنا صائ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م قض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ند الترمذي حديث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صائ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رمضان فأص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ثم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ي قئت فأفط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غد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 مكان إفطاري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وبان عند أبي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ء ف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تبة بن السكن الحمص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أنه كان يصبح صائماً متطوعاً ثم يأتي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شي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إسحاق الواسط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1" name="Image291" descr="">
              <a:hlinkClick xmlns:a="http://schemas.openxmlformats.org/drawingml/2006/main" r:id="rId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ب صائم حظه من صيامه 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صائم حظه من صيامه الجوع والعطش ورب قائم حظه من 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2" name="Image292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هي عن صيامه من أيام التشري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أنادي أيام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يام أكل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و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قم فأذن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ورجال الجمي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شعث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ابن عمر في اليوم الأوس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طعام فأتى القوم وتنحى ابن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يام طعم و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ونس بن سداد أن رسول الله صلى الله عليه وسلم نهى عن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أسند يونس إ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عيد بن بشير وهو ثقة 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ة بنت شريق أنها كانت مع أبيها فإذا بديل بن ور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عض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حلة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لها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صائماً فليفطر فإنها أيام أكل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مع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حمد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نهى عن ستة أي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طر يوم الأضحى وثلاثة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هو ضعيف من طرق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نهى عن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يام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ضحى ويوم الفطر وأيام التشريق واليوم الذي يشك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سعيد المقب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أرسل صائ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صوموا هذه الأيام فإنها أيام أكل وشرب وب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ع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 في الأوسط والكبي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ث بديل بن و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أو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حارث بنت عياش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ديل بن ورقاء على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ناس ف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يأمركم أن لا تصوم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فإنها أيام أكل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ضرار بن صر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مر بن عبد الله العد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ادي في الناس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يام التشريق أيام أكل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صيام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يوم التروية ويوم الأ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سعيد بن مسلمة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جماعة و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تشريق أيام أكل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مر بن يزيد الأصب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الهذ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ى رجلاً على جمل أحمر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ها أيام أكل وشرب فلا تصو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يد الله بن أبي حم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ندي رجال مرضيون، وأرضاهم عند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نهى عن صيام يوم الفطر و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 في الصحيح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جاج بن نصير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3" name="Image293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ج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4" name="Image294" descr="">
              <a:hlinkClick xmlns:a="http://schemas.openxmlformats.org/drawingml/2006/main" r:id="rId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رض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عليكم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الأعر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م‏؟‏ فعلا كلام رسول الله صلى الله عليه وسلم وغضب ومكث طويلاً ثم مك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سائ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نسك أ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الله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و ج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بت لتركتم، ولو تر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رتم، ألا إنه إنما أهلك الذين قبلكم أئمة الحرج،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أحللت لك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أرض من شيء وحرمت عليكم مثل خف بعير لوقع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 تسألوا عن أشياء إن تبد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ؤ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بني سعد بن بكر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كان رسول الله صلى الله عليه وسلم مسترضعاً في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فد قومي ورسولهم وأنا سائلك ومشت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ي إياك ومناشدك مشتد مناشدتي إياك فلا تجدن ع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خلق السماوات والأرض والجنة و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هو أرسلك بما أتتنا به كتبك وأتتنا رسلك أن نشهد أن لا إله إلا الله وأن ن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 والعز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به أهو أم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نا كتبك وأتتنا رسلك أن نصلي في كل يوم وليلة خمس صل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بالله أهو أم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نا كتبك وأتتنا رسلك أن ن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ي ذي الحجة، نشدتك بالله أهو أم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أزيد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ف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إن فعل الذي قال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د تقدمت له طرق في الصلاة رواه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رجال بعضها رجال الصحيح وفي هذه الطريق موسى بن أبي جعفر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صلاة وآتوا الزكاة وحجوا واعتمروا واستقيموا يس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مران القطان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تضمخ بالخلوق عليه مقطعات قد أحرم بع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أمرني يا رسول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ي‏؟‏ 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وا الحج والعمرة 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ئل عن العم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ك واغتسل واستنق ما استطعت وما كنت صانعاً في حجتك فاصنعه في 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جهاد والعمرة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الفضل بن عطي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م بإقام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تاء الزكاة وأقيموا الحج والعمرة إلى البيت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أكبر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في الإيمان 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ح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5" name="Image295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ج الصبي قبل البلوغ والعبد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صبي حج ثم بلغ الحنث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حج ثم هاجر فعليه أن يحج حج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عبد حج ثم عتق ف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حج الصبي والحج عن الميت والعاجز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6" name="Image296" descr="">
              <a:hlinkClick xmlns:a="http://schemas.openxmlformats.org/drawingml/2006/main" r:id="rId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ث ع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عوا بهذا البيت فقد هدم مرتين ويرفع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منك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لاق ابن عمر وهو على 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وي عشرة دراه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على هذه تح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 الحج ولو على ناب جمعاء تسوى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ني من ظهر غيره وما كنت لأدع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سنان الزه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بان وإني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 جهاد لا شو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سليمان عن جدته أم أب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جهاد لا شوكة 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ليد بن أبي ثور ضعفه 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وزكاه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اً أصححت له بدنه وأوسعت عليه في الرز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د إلي في كل أربعة أعوام لمح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جميع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هريرة عن رسول الله صلى الله عليه وسلم أ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 الكبير والضعيف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7" name="Image297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رك الخير والحج لعرض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ولا أمة يدع أن يمشي في حاجة أخيه المسلم إلا مشى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خط الله عز وجل ولا يدع أن ينفق نفقة في سبيل الله إلا أنفق أضعافاً مضاع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ط الله ولا يدع الحج لغرض من الدنيا إلا رأى المخلفين قبل أن يقض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بن القاسم الأسد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8" name="Image298" descr="">
              <a:hlinkClick xmlns:a="http://schemas.openxmlformats.org/drawingml/2006/main" r:id="rId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فضيلة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9" name="Image299" descr="">
              <a:hlinkClick xmlns:a="http://schemas.openxmlformats.org/drawingml/2006/main" r:id="rId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لم ق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سلم المسلمون من لسانك و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س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الله وملائكته وكتبه ورسله والبعث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هج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هجر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اتل الكفار إذا لق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جهاد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ر جواده وأهريق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لان هما أفضل الأعمال إلا من عمل بمث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مبرورة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عز عن النبي صلى الله عليه وسلم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حده ثم الجهاد ثم حجة برة تفضل سائر الأعما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طلع الشمس إلى 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ف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و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جهاد في سبيله و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مبرور ليس له جزاء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ثاب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مبرور ليس له جزاء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الطعام وطي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مبرور ليس له جزاء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صالح الأيلي 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يحيى بن بكير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كثيرة في فضل الحج في أواخر كتاب الحج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في الحج كالنفقة في سبيل الله بسبعمائة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أبو زهير ولم 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ي سبيل الله النفقة فيه الدرهم ب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كعبة لساناً وشفتين ولقد اشتكت إلى ال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دي وقل ز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الق بشراً خشعاً سجداً يحنون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حن الحمامة إلى ب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هل بن قري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اود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، ما لعبادك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 زاروك في بي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زائر على المزور حقاً، يا داود إن له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افيهم في الدنيا وأغفر لهم إذا لق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حمزة الرق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معرّ حاج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مع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في هذا الوجه لحج أو عمرة فمات فيه لم يعرض ولم ي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اهي بالطائ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 إسناد الطبراني محمد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 ولم أجد من ذكره، وبقية رجاله رجال الصحيح، وإسناد أبي يعلى فيه عائ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حاجاً فمات كتب له أجر الحا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راً فمات 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جر المعتمر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رج غاز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كتب له أجر الغازي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يل بن أبي ميمونة وقد ذكر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لم يذكر فيه جرحاً ولا تعديلاً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بيت دعامة من دعائم الإسلام فمن حج البيت أو اعتم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أدخله الجنة وإن رده إلى أهله رده بأجر و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له بن عبيد بن عم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اح مسلم في سبيل الله مجاهداً أو حاجاً مهلاً أو ملبي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 الشمس بذنوبه و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جر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فإن الحج يغسل الذنوب كما يغسل الماء الد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على بن الأشدق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كثيرة في فضل الحج بعد هذ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0" name="Image300" descr="">
              <a:hlinkClick xmlns:a="http://schemas.openxmlformats.org/drawingml/2006/main" r:id="rId6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6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حج ماش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خرجوا من مكة حاجين مش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وا إلى مكة مشاة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ج الراكب له بكل خطوة تخطوها راحلته سبعو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الماشي له بكل خطوة يخطوها سبعمائة حسنة من حسنات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ا حسنات الحر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بمائة ألف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بنحوه وفيه 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إسنادان أحدهما فيه كذاب والآخر فيه إسماعيل بن إبراهيم عن سعيد بن جب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مزينة وجماعة من هذيل وجماعة من جه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إلى مكة مشاة وقوم يخرجون ركباناً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شي أجر سبعين حجة وللراكب أجر ثلاثي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محصن العكاش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1" name="Image301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ج ب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هذا البيت من الكسب الحرام شخص في غير طاعة الله فإذ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رجله في الغرز أو الركاب وانبعثت به راح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 ناداه م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بيك ولا سعديك كسبك حرام وزادك حرام وراحلتك حرام فارجع مأز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أجور وأبشر بما يسوؤ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الرجل حاجاً بمال حلال ووضع رجله في الر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عثت به راح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 ناداه مناد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وسعدب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ك راحلتك حلال وثيابك حلال وزادك حلال فارجع مأجوراً غير مأزور وأبش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يمان بن داود اليم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2" name="Image302" descr="">
              <a:hlinkClick xmlns:a="http://schemas.openxmlformats.org/drawingml/2006/main" r:id="rId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أحكام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3" name="Image303" descr="">
              <a:hlinkClick xmlns:a="http://schemas.openxmlformats.org/drawingml/2006/main" r:id="rId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وا تصحوا وت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هارون أبو علقمة الف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أبي هريرة في فضل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أبي سعيد المق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قطعة من العذاب لأن الرجل يشتغل فيه عن صيامه و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 فإذا قضى أحدكم نهمته من سفره فليعجل الرجو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معناه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رد من حديث مالك عن سمي عن أبي صالح عن أبي هريرة لا يصح إلا من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قطعة من العذاب يمنع أحدكم نومه وطعامه وشرابه ولذت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أحدكم من حاجته فليتعجل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د بن الجراح وفيه كلام كثير وقد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4" name="Image304" descr="">
              <a:hlinkClick xmlns:a="http://schemas.openxmlformats.org/drawingml/2006/main" r:id="rId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إذا أراد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حدكم سفرا فليسلم على إخوانه فإنهم يزيدونه بدع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عائه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العلاء البج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5" name="Image305" descr="">
              <a:hlinkClick xmlns:a="http://schemas.openxmlformats.org/drawingml/2006/main" r:id="rId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وداع الحاج والم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ال للحاج عند الود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غلام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هذه الناحية ل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مع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رفع رأسه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زودك الله التقوى ووجهك في الخير وكفاك 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سلم على النبي صلى الله عليه وسلم فرفع رأسه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ق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ك وكفر ذنبك وأخلف نف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حيح طرف من أ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الجهني ضعف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7" name="Image307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عاء الحجاج وال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عمر استأذن النبي صلى الله عليه وسلم في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أشركنا في صالح دعائك ولا تن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عاصم بن عبيد الله بن عاصم وفيه كل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فلته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لحاج ولمن استغفر له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فيه شريك بن عبد الله النخ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فيه كلا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العمار وفد الله دعاهم فأجابوه وسألوه فأعط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رفعه إ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ج يشفع في أربعمائة أهل ب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هل ب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بعد هذا في تلقي الحاج وطلب الدعاء من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8" name="Image308" descr="">
              <a:hlinkClick xmlns:a="http://schemas.openxmlformats.org/drawingml/2006/main" r:id="rId6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6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يوم يستحب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اً خرج 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سفر أو يبعث بعثاً إلا 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من غير 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افر 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خالد بن إياس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كثيرة فيما يتعلق بالسفر في الخصب والج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فقة في الجها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9" name="Image309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دب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طة بن كرامة المذحج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 لقوم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صحبنكم خَلال من هذه الن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ض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ب أحد منكم ضالة ولا يردن سائلاً إن كنتم تريدون الربح و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ب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إن كنتم تؤمنون بالله واليوم الآخر ساحر ولا ساحرة ولا كاهن ولا كاه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م ولا منجمة ولا شاعر ولا شاعرة وإن كل عذاب يريد الله أن يعذب به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فإنما يبعث به إلى السماء الدنيا فأنهاكم عن معصية الله 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أبي علي اللهبب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ق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غرب ومعه أصحابه إذ مرت بهم رفقة يس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قهم يقرأ وقائدهم يحدو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م النبي صلى الله عليه وسلم قام يهرول بغير رد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في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بلغهم ما أوحي إلي في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في هذه الس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سيرك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؟‏ فإن لله في السماء سلطاناً عظيماً يوجهه إلى أهل الأرض فلا تسر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ة إلا ما يج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ه ومثانته من البول الذي لا نجد منه بداً ولا خط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سائق القوم فعليك ببعض كلام العرب من رجزها وإذا كنت راكباً فاقرأ و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جة فإن لله عز وجل ملائكة موكلين يطوون الأرض للمسافر كما تطوون القراطيس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يحمد القوم السرى ولا يصحبنكم شاعر ولا كاهن ولا يصحبنكم ضالة ولا تر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اً إن أردتم الربح والسلامة وحسن الصحابة فعجب لي كيف أنام حين تنام ال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؟‏ فإن الله عز وجل ينهاكم عن السير في هذه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و في النسخة كما ههنا ولكنها غير مقا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 أبو سلمة صاحب الشعبي ومولاه وهو ضعيف،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اً وإنما عيب الأسانيد لا يتق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صبت الأرض فانزلوا عن ظهركم فأعطوه حقه من الكلأ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بت الأرض فانجوا عليها بنقبها وعليكم بالدلجة فإن الأرض تطوى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ميد بن الربيع وثقه أحمد والدارقطن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 ورواه البزار ورجاله رجال الصحيح خلا رويم المعولي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في الخصب فأمكنوا الركب أسنتها ولا تعدو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نتم في الجدب فاستن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بالدلجة فإن الأرض تطوى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ولت الغيلان فنادوا بالأذان ولا تصلوا على جواد الطريق ولا تنزلوا عليه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وى الحيات والسباع ولا تقضوا عليها الحوائج فإنها الم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باختص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هذه الأحاديث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ائذ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حب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زل بيتاً خرباً ورجل نزل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ل ورجل أرسل دابته ثم جعل يدعو الله أن يح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دقة بن عبد الله السمين وثقه د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بتم هذه البهائم العجم فإذا كانت سنة فانجوا و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جة فإنما يطوي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معدان عن أبي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رفيق يحب الرفق ويرضاه ويعين عليه ما لا يع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كبتم هذه الدواب العجم فنزلوها منازلها فإن أجدبت الأرض فان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إن الأرض تطوى بالليل ما لا تطوى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التعريس بالطريق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دواب ومأوى ال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0" name="Image310" descr="">
              <a:hlinkClick xmlns:a="http://schemas.openxmlformats.org/drawingml/2006/main" r:id="rId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مرأة الحاجة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1" name="Image311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فر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سول الله صلى الله عليه وسلم است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فوعظ الناس وذك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أحد بعد العصر حتى الليل ولا بعد الصبح حتى تطل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افر المرأة إلا مع ذي محرم مسيرة ثلاث ولا تتقدمن ا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تها ولا على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 النهي عن الصلاة بعد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المرأة فوق ثلاث إلا مع ذي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عن علي بن يزيد الصدائ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عمر بن كثير وفيهما كلام وقد وث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المرأة مع عبدها ض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بزيع بن عبد الرحمن 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2" name="Image312" descr="">
              <a:hlinkClick xmlns:a="http://schemas.openxmlformats.org/drawingml/2006/main" r:id="rId6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6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فق بالنساء في 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يم أنها كانت مع نساء النبي صلى الله عليه وسلم 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 بهن سواق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جشة، رويدك سوقك بالقوا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3" name="Image313" descr="">
              <a:hlinkClick xmlns:a="http://schemas.openxmlformats.org/drawingml/2006/main" r:id="rId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زوم المرأة بيتها بعد قضاء ف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النبي صلى الله عليه وسلم قال لنسائه عا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ثم ظهور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لهن يحججن إلا زينب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ش وسودة بنت زمعة وكانتا ت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حركنا دابة بعد أن سمعنا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تحركنا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ثم ظهور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كلهن يحججن إلا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هذه الحجة ثم ظهور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صالح مولى التو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ن رواية ابن أبي ذئب عنه وابن أبي ذئب سمع منه قبل اختلاطه وهو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ي الحجة ثم الجلوس على ظهور الح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لما حج ب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هذه ثم عليكم بظهور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اصم بن عمر العمر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 و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4" name="Image314" descr="">
              <a:hlinkClick xmlns:a="http://schemas.openxmlformats.org/drawingml/2006/main" r:id="rId6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6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رأة الموسرة يمنعها زوجها السف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في امرأة لها زوج ولها م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ها زوجها في الح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أن تنطلق إلا بإذ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5" name="Image315" descr="">
              <a:hlinkClick xmlns:a="http://schemas.openxmlformats.org/drawingml/2006/main" r:id="rId6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6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رافقة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 سفر فلما رجعت قال ل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رجلاً من بكر بن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البكري ولا ت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زيد بن عبد الرحمن بن زي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هم بالواحد والاثنين فإذا كانوا ثلاثة لم يه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أبي الزناد،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6" name="Image316" descr="">
              <a:hlinkClick xmlns:a="http://schemas.openxmlformats.org/drawingml/2006/main" r:id="rId6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6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لالة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سيل بن خارجة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ي حلب أ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بي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ْعل لك عشرين صاعاً من تمر على أن تدل أصحابي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لما قدم رسول الله صلى الله عليه وسلم خيبر وفتحها جئت فأع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ثم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إبليس مردة من الشياطين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حاج وال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لوهم ع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نافع بن هرمز أبو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ندب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خرون العج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خرهم من قرية إلى قرية يدلونا على الطري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7" name="Image317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شي عن الر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كان إذا صلى الف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لي المروزي وفيه كل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8" name="Image318" descr="">
              <a:hlinkClick xmlns:a="http://schemas.openxmlformats.org/drawingml/2006/main" r:id="rId6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6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ح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لتم فأخروا الحمل فإن الرجل موثقة واليد مع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قيس بن الربيع وثق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9" name="Image319" descr="">
              <a:hlinkClick xmlns:a="http://schemas.openxmlformats.org/drawingml/2006/main" r:id="rId7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7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0" name="Image320" descr="">
              <a:hlinkClick xmlns:a="http://schemas.openxmlformats.org/drawingml/2006/main" r:id="rId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وا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هل المدينة ذا الخليفة ولأهل الشام الجحفة ولأهل اليمن ولأهل ت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ملم ولأهل الطائ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ن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اً ولأهل العراق ذات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أن النبي صلى الله عليه وسلم وقت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قر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أيوب بن أبي تميمة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رسول الله صلى الله عليه وسلم وقت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 العقيق ولأهل البصرة ذات عرق ولأهل المدينة ذا الحليفة ول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ظلال هلال بن يزي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هور الأئمة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ى أو بعرفات ووقت لأهل اليمن يلملم أن يهل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في حديث طويل يأتي في خطب الحج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1" name="Image321" descr="">
              <a:hlinkClick xmlns:a="http://schemas.openxmlformats.org/drawingml/2006/main" r:id="rId7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7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حرام من 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اوز الموقت إلا ب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خصيف وفيه كلام وقد وثق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2" name="Image322" descr="">
              <a:hlinkClick xmlns:a="http://schemas.openxmlformats.org/drawingml/2006/main" r:id="rId7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7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حرم قبل 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رم من بيت المقدس دخل مغفو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 في نس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غالب بن عبيد الله العقي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حسن أن عمران بن حصين أحرم من البصرة فلما قدم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د بلغه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ظ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 الناس أن رجلاً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حرم من مصر من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الحسن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الهاد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ابن عمر رحمه ال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عمان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حدثك ما سمعت من رسول الله صلى الله عليه وسل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لأعلم أر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ضخ بناحيتها أو بجان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الحجة منها أفضل من حجتين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3" name="Image323" descr="">
              <a:hlinkClick xmlns:a="http://schemas.openxmlformats.org/drawingml/2006/main" r:id="rId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غتسال ل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يغتسل الرجل إذ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حرامه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ثقات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م غسل رأسه بخطمي وأشنان ودهنه بشيء من زيت غي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اختصار وإسناد البزار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4" name="Image324" descr="">
              <a:hlinkClick xmlns:a="http://schemas.openxmlformats.org/drawingml/2006/main" r:id="rId7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7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ج الأق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قلف أيحج بيت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الله عن ذلك حتى يخت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نية بنت عبيد بن أبي برزة ولم يرو عنها غي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5" name="Image325" descr="">
              <a:hlinkClick xmlns:a="http://schemas.openxmlformats.org/drawingml/2006/main" r:id="rId7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7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شتراط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ضباع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عبد المطلب وهي شاك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خرجين معنا في سفرنا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شاكية وأخاف أن تحبسني شكو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ي بالحج و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حلي حيث حبس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قد صرح ابن إسحاق بالسماع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ال لضب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 واشترطي أن محلي حيث حبس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جاج بن نصير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،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ضباعة بنت الزبير الحج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 و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ي حيث حبس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عاصم وهو متكلم فيه لسوء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ديه على الخطأ واحتقار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6" name="Image326" descr="">
              <a:hlinkClick xmlns:a="http://schemas.openxmlformats.org/drawingml/2006/main" r:id="rId7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7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شهر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هر معلو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وذو القعدة وذو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حصين بن مخار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في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دارقطني،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 أش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لو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وذو القعدة وذو الحجة لا يفرض الحج إلا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فضل بن صدق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لا يهل بالحج إلا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جاج بن أرطاة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7" name="Image327" descr="">
              <a:hlinkClick xmlns:a="http://schemas.openxmlformats.org/drawingml/2006/main" r:id="rId7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7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يب عند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أنه وجد ريح طيب بذي الحلي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يح‏؟‏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تني أم حبيبة وزعمت أنها طيبت رسول الله صلى الله عليه وسلم عند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قسم عليها لما غس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يها فغس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زاد بعد الأمر ب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ج الشعث الت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سليمان بن يسار لم يسمع م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لبزار متصل إلا أن فيه إبراهيم بن يزيد الخوز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ب قبل أن ت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يبي وأنت محرمة ولا تمسي الحناء فإنه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حديثه حسن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8" name="Image328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3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ثياب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9" name="Image329" descr="">
              <a:hlinkClick xmlns:a="http://schemas.openxmlformats.org/drawingml/2006/main" r:id="rId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4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لبس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حرم الرجل في ثوب مصبوغ بزعفران قد غسل فليس له ن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حسين بن عبد الله بن عبي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د إزاراً وهو محرم فوجد سراويل فلي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ن فليلبس الخفين وليقطعهما أسفل من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عمر بن الخطاب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مغت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غ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في جوف الليل ونحن منطلقون إلى مكة فأوضع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حتى 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مع عبد الرحمن بن عوف فلما طلع الفج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ء الآن اسكت الآن قد طلع الفجر اذكرو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صر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خ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بستهما مع من هو خير منك أو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 عليك إلا نزعتهما فإني أخاف أن ينظ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يقتدون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بستهم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0" name="Image330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5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للنساء لبسه وما ل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رأة حرم إلا في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يوب بن محمد اليما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قب المرأة المحرمة ولا تلبس القفازين ولا البرقع فإن 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رم وهي حائض فلتحرم ولتقف المواقف إلا الطواف بالبيت و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صهبان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زوا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ضبن بالحناء وهن محرمات ويلبسن المعصفر وهن 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عقوب بن عطاء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أزواج النبي صلى الله عليه وسلم كن يط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وعليهن ملاحف حمر وليست بالمس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معشر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أن نساء النبي صلى الله عليه وسلم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ن الدروع المعصفرات وهن 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يمة بنت رقيقة أن أزواج النبي صلى الله عليه وسلم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ن عصائب فيها الورس والزعفران فيعصبن بها أسافل شعورهن عن جباههن قبل أن يحر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حرم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كيمة بنت أميمة روى عنها ابن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كلم فيها أحد واحتج بروايتها أبو داود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بة بنت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ت إلى القبلتين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إذا أرادت أن تحرم وضعت عينيها في حجرها ولب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ا ما تشاء والمعصفر ف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بي صلى الله عليه وسلم ونحن محرمات فيمر بنا الراكب فتسدل إحدانا الثو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من فوق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 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أبي زياد وثقه ا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اضع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دي عسفان حين ح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ي واد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مر به هود وصالح على بكرات حمر خطمها الليف أزرهم العباء وأرديتهم الن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ون البيت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معة بن صالح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مر بالصخرة من الروحاء سبعون نبياً منهم نبي الله موسى ح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عباء يؤمون بيت الله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ه يزيد الرقاشي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مر بالصخرة من الروحاء سبعون نبياً حفاة عليهم العباء يؤ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ه العتيق منهم موسى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عيد بن ميس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وسى على ثور أحمر عليه عباءة قطو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ءة بيضاء ق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ليث بن أبي سليم وهو ثقة ولكنه مدلس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ى موسى بن عمران في هذا الوادي محرماً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وان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الخيف سبعون نبياً منهم موسى صلى الله عليه وسلم ك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يه وعليه عباءتان قطوانيتان وهو محرم على بعير من إبل شنوءة مخطوم بخطام 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ضفي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من منى فلما انبعثت به راحلته وعليها قطيفة قد اشترت بأربعة درا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ا حجةً لا رياء فيها ولا س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حمد بن محمد بن القاسم بن أبي ب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1" name="Image331" descr="">
              <a:hlinkClick xmlns:a="http://schemas.openxmlformats.org/drawingml/2006/main" r:id="rId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تلبية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2" name="Image332" descr="">
              <a:hlinkClick xmlns:a="http://schemas.openxmlformats.org/drawingml/2006/main" r:id="rId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هلال والت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أحرم في دب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شيخ البزار وقد حسن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أه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عثت به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ً قد فع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أهل حين استوت به راحلته وقد أهل وهو بالبيداء بالأرض قبل أن تستو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اد بن شع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داود الماز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بو داود من أهل ب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 فدخل مسجد ذي الحليفة فصلى فيه أربع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هل بالمسجد فسمعه الذين كانوا في المسجد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ن المسجد، وأهل حين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فقال الذين عند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حين استوت به راحلته، ثم لما است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داء أهل فسمعه الذين كانوا على البيداء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ن الب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سعيد بن جبير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الزبير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قد خرجنا نعتمر فلما انحدرنا من الأكمة في الوادي اغتسل ابن الزبير و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سلنا معه وصلينا ركعتين ثم أهل ب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 لبيك لا شريك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إن الحمد والنعمة لك والملك لا شري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الزب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الله ت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هكذا فعل رسول الله صلى الله عليه وسلم، أحرم في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لبية موس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بدك وابن عب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لبية عيس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بدك وابن أ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لبي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ا شري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طاء بن السائب وهو ثقة ولكنه اختلط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مزا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إذا لب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بيك اللهم لبيك لا شريك لك لبيك إن الحمد والنعمة لك والملك لا شري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 إليها، فإ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في الجاهلية ونح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نا البيت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ي زبيد قد أتتك قس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ـدو بهـا مضمرات شـز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طعن خبتاً وجبالاً وعـ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كوا الأصنام خلواً ص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اليوم نقول كما علم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 لبيك لا شريك لك لبيك إن الحمد والنعمة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لا شري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من قرن ونحن إذا حجج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بيك تعظيمـاً إليك عذ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 زبيد قد أتتك قسـ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طعن خبتاً وجبالاً وع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فوا الأنداد خلواً ص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نا وقوفاً ببطن محسر نخاف أن تخطفنا الجن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وا عن بطن عرنة فإنهم إخوانكم إذا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رقي بن قط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ليس بالثا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منع الناس أن يقفوا في الجاهلية فأمر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نحول بينهم وبين عرنة فإنما كان موقفهم ببطن محسر عشية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اً أن تخطفهم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بعد إسماعيل على الإسلا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حدث الناس بالشيء يريد أن يردهم عن الإسلام حتى أدخل عليهم في 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بيـك اللهم لب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ا شريك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شريك هو 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ـلكه ومـ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حتى أخرجهم عن الإسلام إلى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لبي أهل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بيـك اللهم لب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ا شريك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شريكاً هو 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ـكه ومـ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لكم مما ملكت أيمان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ركاء فيما رزقناكم فأنتم فيه سواء تخافونهم كخيفتكم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أوسط وفيه حماد بن شع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ي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 لبيك لا شريك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د والنعمة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لا شري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عبد الله بن نمير عن إسماعيل ولم ينس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أبي خالد فهو من رجال الصحيح وإن كان إسماعيل بن إبراهيم بن مهاجر ف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 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سلمة أن سعداً رحمه الله سمع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ذا 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ذو المعارج ولكنا كن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ا ن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ه رجال الصحيح إلا أن عبد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سعد بن أبي وقاص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لبي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حجاً حقاً تعبداً و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رفوعاً وموقوفاً ولم يسم شيخه في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ه القصوى يهل والناس يميل بعضهم بعضاً يريدون أن ينظر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مهزم ولم يجرحه أحد وقد ذكر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، وبقيه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وقف ب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خير خي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حى مؤمن ملبياً حتى تغيب الشمس إلا غابت بذنوبه يعو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تلبيته سأل الله عز وجل مغفرته ورضوانه واستعتق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الح بن محمد بن زائدة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هل مهل قط ولا كبر مكبر قط إلا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رجال أحد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عليه السلام أتاني فأمرني أن أعلن ب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عفر بن عياش وهو من تابعي أهل المدينة روى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سلمة بن دينار ولم يجرح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جبريل صلى الله عليه وسلم برفع الصوت في الإهلال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رج حجاجاً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فما نبلغ من الغد الروحاء حتى تبح حلوق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الصوت ب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صهب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خلاد بن سويد الخزرجي أخي بني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جبري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كن عجا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ج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إبراهيم نفسه كما تراه وجعل له ترج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عن أبيه خلاد كما سيأتي ولعله سمعه من النبي صلى الله عليه وسلم وم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لاد بن سو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جاً ثج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ة، وبالث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خلاد أن جبريل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عجاجاً ثج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صحاب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فأمرني أن آمر أصحا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ا أصواتهم عند 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 والث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ج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3" name="Image333" descr="">
              <a:hlinkClick xmlns:a="http://schemas.openxmlformats.org/drawingml/2006/main" r:id="rId7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7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ى يقطع الحاج الت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ت مع الحسين بن علي من المزدلفة فلم أ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ه يلبي حتى رمى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ت مع أبي عليه ال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لفة فلم أزل أسمعه يلبي حتى رمى جمرة العقبة فسأ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ت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 أزل أسمعه يلبي حتى رمى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ابن عباس فأخبرته بقول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، وقد بين أبو يعلى سماع ابن إسحا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ان بن صالح، فصح الحديث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لبى في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ل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ج حتى رمى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أبو داود وحديث العمرة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 مدل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سناد آخر وفيه عبد الله بن المؤمل وثقه ابن معين وابن سعد و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 وضعفه أحمد وغير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شقيق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ى عبد الله بن مسعو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امر بن شقيق وثقه النسائ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لا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مع أنس بن مالك فرأيته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هبط من ال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رأى بيوت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4" name="Image334" descr="">
              <a:hlinkClick xmlns:a="http://schemas.openxmlformats.org/drawingml/2006/main" r:id="rId7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7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أحكام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5" name="Image335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رسول الله صلى الله عليه وسلم إل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أهدى مائة 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لة مق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جاج بن أرطاة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 مائة بدنة نحر منها ثلاثاً وثلاثين بدنة بيده ثم أمر علياً عليه السلام ف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 لحومها وجل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ودها بين الناس ولا تعط جزار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خذ لنا من كل بعير حذية من لحم ثم اجعلها في قدر واحد حتى نأكل من لح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سو من م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ي فينا الإبل و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ابر الجعفي وفيه كلام كثير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6" name="Image336" descr="">
              <a:hlinkClick xmlns:a="http://schemas.openxmlformats.org/drawingml/2006/main" r:id="rId7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7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رقة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قسم غنماً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وا لعمرتكم فإنها تجزئ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سعد بن أبي 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7" name="Image337" descr="">
              <a:hlinkClick xmlns:a="http://schemas.openxmlformats.org/drawingml/2006/main" r:id="rId7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7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اشتراك في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8" name="Image338" descr="">
              <a:hlinkClick xmlns:a="http://schemas.openxmlformats.org/drawingml/2006/main" r:id="rId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شتراك في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رسول الله صلى الله عليه وسلم في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في البقرة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حديبية شرك بين سبعة من أصحابه في ال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9" name="Image339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م تجزئ البدنة و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م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ر والبقرة تجزئ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عبي ولها سبعة أنف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رسول الله صلى الله عليه وسلم سن الجزور عن سبعة و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اك يا فل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ت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ر والبقرة عن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حفص بن جم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حديبية شرك بين سبعة من أصحابه في ال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عاوية بن يحيى الصدف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0" name="Image340" descr="">
              <a:hlinkClick xmlns:a="http://schemas.openxmlformats.org/drawingml/2006/main" r:id="rId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لا يجوز من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من البدن العج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ز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راء 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ط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عاص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1" name="Image341" descr="">
              <a:hlinkClick xmlns:a="http://schemas.openxmlformats.org/drawingml/2006/main" r:id="rId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شعار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مر بذي الحليفة ف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شيخ البزار محمد بن إسحاق بن أبان لم أجد من 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أشعر وق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فيان بن وك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2" name="Image342" descr="">
              <a:hlinkClick xmlns:a="http://schemas.openxmlformats.org/drawingml/2006/main" r:id="rId7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7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كوب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هل يركب الرجل هد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مر بالرجال يمشون فيأم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د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بعون شيئاً أفضل من سنة نبيك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عبيد الله بن أبي رافع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 عليه وسلم رجلاً ي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 حاف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إسماعيل بن مسلم المكي وهو مع ضعفه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3" name="Image343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بعث هدياً وهو 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ميصه من جيبه حتى أخرجه من رجليه فنظر القوم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ُمرت ببدنتي التي بعثت بها أن تقلد اليوم وتشعر على م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لبست قميصاً ونسيت فلم أكن أخرج قميصي من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ث ببدنة وأ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اختصا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يسار عن نفر من بني سلم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الساً فشق ثو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عدت هدياً يشعر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4" name="Image344" descr="">
              <a:hlinkClick xmlns:a="http://schemas.openxmlformats.org/drawingml/2006/main" r:id="rId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عطب من الهدي والأ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خارجة الثم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عي هد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ب شيء منها فانحره ثم اضرب به نعله في دمه ثم اض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ته ولا تأكله أنت ولا أهل رف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فيه ليث بن أبي سليم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قيس 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لواء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أن يحج فرجل أحد شقي رأسه فإذا هديه قد قلد فأهل وحل الشق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بدن رسول الله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أمرني بما عطب م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ها ثم اصبغ نعلها في دمها ثم ضعها على صفحتها أو جن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منها أنت ولا أحد من أهل رف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نان بن سلمة الهذلي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صح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بعث ببدنتين مع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ض لهما فانحرهما واغمس النعل في دمائهما ثم اض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تيهما حتى يعلم أنهما بدت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تي كل واحدة منهما ول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نت ولا أحد من أهل رفقتك ودعهما لمن بع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بد الكريم بن أبي المخا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عن النبي صلى الله عليه وسلم أنه سئل 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ه الهدي تطوعاً فيعطب قبل أن يبلغ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ها ثم يلطخ نعلها بدمها ثم يضرب به جنبها فإن أكل منه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ض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رفوعاً وموقوفاً باختصار عن المرفوع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جميع محمد بن أبي ليلى وهو سيئ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أن عبد الله بن مسعود بعث معه به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ك ثلثاً وتصدق بثلث وابعث إلى أخي عتبة ب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 عباس في الأكل من الهدي في الباب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5" name="Image345" descr="">
              <a:hlinkClick xmlns:a="http://schemas.openxmlformats.org/drawingml/2006/main" r:id="rId7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7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قتله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كلهن فاسقة يقتلهم المحرم ويقتلن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رة والع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ة والكلب العقور و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وأبو ي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والطبراني في الكبير والأوسط ببعضه،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قتل 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هو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موق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جاج بن أرطاة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شيئاً في صلاته فإذا هي عقرب ضربها فقتلها وأمر بقتل العقرب وا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رة والحدأة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نافع ذكره ابن أبي حاتم ولم يجرح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ثقه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وز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ام أ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ي جوف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قيس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6" name="Image346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صيد ل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7" name="Image347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لحم الصيد ل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حارث بن نو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الحارث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عثمان فأقبل عثمان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النزل بقديد فاصطاد أهل الماء حجلاً فطبخناه بماء وملح فجعلناه عر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ريد فقدمناه إلى عثمان وأصحابه فأمسكوا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لم نصطده ولم ن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ده اصطاده قوم حل فأطعموناه فما بأس‏؟‏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علي فج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ي أنظر إلى علي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وهو يجب الخيط عن كفيه 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لم نصطده ولم نؤمر بصيده اصطاد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فأطعموناه فما بأ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ع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رجلاً ش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ين أتي بقائمة حمار وحش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وم حرم فأطعموه أهل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أصحاب رسول الله صلى الله عليه وسلم ثم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رجلاً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وم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وه أهل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دونهم في العدة من ال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نى عثمان وركه عن الطعام فدخ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ذلك الطعام أه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قصة قائمة الحمار من غير ذكر عدة من 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البزار وفيه علي بن زيد وفيه كل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خمس بيضات 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بن عفان نزل قديداً ف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ل في الجفان شائلة بأرجلها فأرسل إلى علي وهو يضفر بعيراً له فجاء والخي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أمسك علي فأمسك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هنا من أشجع‏؟‏ هل تعلمون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اءه أعرابي ببيضات نعام وتت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د 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ن أهلك فإنا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تورك عث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ه ونز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ثت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وفيه كلام وقد وثق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للنبي صلى الله عليه وسلم وشيقة ظ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رم ف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ش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يطبخ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ي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أن النبي صلى الله عليه وسلم نزل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ان فأهدي له عضو صيد فرده على الرسو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يه السلام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ا حرم ما رددنا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حماد بن شعي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واز أكل اللحم للمحرم إذا لم يصد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ص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سلمة الض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العرج فإذا هو بحمار عقير فلم يلبث أن جاء رجل من به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ي فشأن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 الله صلى الله عليه وسلم أبا بكر فقسمه بين الر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حتى أتى عقبة الأثاية فإذا هو بظبي فيه سهم وهو حا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 قد انح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ل صخرة فأمر النبي صلى الله عليه وسلم رجلاً من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 ههنا حتى يمر الرفاق لا يرميه أحد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إمام أحمد لعمير ترجمة وذكر هذا الحديث من حديث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ذكرته، وقد رواه النسائي عن عمير عن رجل من بهز،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قتادة الأنصاري على الصدقة وخرج رسول الله صلى الله عليه وسلم وأصحابه م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وا عسفان فإذا هم بحمار 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بو قتادة وهو حل ونكسوا رؤوسهم كر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دوا أبصارهم فيعلم فرآه أبو قتادة فركب فرسه وأخذ الرمح فسقط منه ال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و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ا نعين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عليه فعقره فجعلوا يش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ين أظه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قدمهم فلح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فلم ير به ب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كم منه شي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النبي صلى الله عليه وسلم رخص في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كريم بن أبي المخارق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الصيد لكم حلال ما لم تصيدوه أو يصد لكم وأنتم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9" name="Image349" descr="">
              <a:hlinkClick xmlns:a="http://schemas.openxmlformats.org/drawingml/2006/main" r:id="rId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زاء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صعب المك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أنس بن مالك وزيد بن 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فسمعتهم يحدثو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شجرة ليلة الغار فنبتت في وج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ترته وأمر العنكبوت فنسجت في وجه النبي صلى الله عليه وسلم فسترته و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تين وحشيتين فوقعتا بفم الغار فأقبل فتيان قريش من كل بطن بعصيهم وهراو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وفهم حتى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ه عليه وسلم قدر أربعين ذراعاً فعجل بعضهم ف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ر فرأى حمامتين بفم الغار فرجع إلى 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تين بفم الغار فعرفت أن ليس فيه أحد فسمع النبي صلى الله عليه وسلم ما قال ف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د درأ عنه بهما فدعا لهن وسمت عليهن وفرض جزاءهن وأقررن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مصعب المكي والذي روى عنه وهو عو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قيسي لم أجد من ترجمهما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أراه إلا قد ر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في الضبع يصيبه المحرم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رنب ع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ربوع ج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ظبي 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أجلح الكندي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بيصة ب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حرماً فرأيت ظبياً فر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صبت خشش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ل قر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ر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نفسي من ذلك فأتيت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سأله فوجدت إلى جنبه رجلاً أبيض رقيق الوجه فإذا هو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مر رضي الله عنه فالتفت إلى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تك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أن أذبح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منا من عنده 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لم يحسن يفتيك حتى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سمع عمر بعض كلامه فعلاه بالدرة ضرباً ثم أقبل علي ليضر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ل شيئاً إنما هو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أن تقتل الحرام وتتعدى الفت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إنس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 تسعة حسنة وواحدة سيئ يفسدها ذلك السيئ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عشرة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نح إلى رجل والله لكأن وجهه 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0" name="Image350" descr="">
              <a:hlinkClick xmlns:a="http://schemas.openxmlformats.org/drawingml/2006/main" r:id="rId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بعض ما يحل ل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1" name="Image351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حرم يحتجم ويس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رسول الله صلى الله عليه وسلم احتجم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احتجم وهو م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 كان به وتسوك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في الحجامة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2" name="Image352" descr="">
              <a:hlinkClick xmlns:a="http://schemas.openxmlformats.org/drawingml/2006/main" r:id="rId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حرم يربط الهميان ويدخل البست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شم الري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كان لا يرى بالهميان للمحرم بأ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ابن عباس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وسف بن خالد السمت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في المحرم يدخل البستان ويشم الر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لوليد بن الزنتان ولم أجد من 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حبان في الثقات أبا الوليد بن الزنتبان وهو في طبقته والظاهر أنه هو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ظليل على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الباهلي عن من رأ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 إلى منى يوم التروية وإلى جانبه بلال بيده عود عليه ثوب يظل ب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اح من مكة إلى منى يوم التروية يقدم موكبه وإلى جانبه بلال معه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ب على عود يستر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سنادي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يزيد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7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7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5" name="Image355" descr="">
              <a:hlinkClick xmlns:a="http://schemas.openxmlformats.org/drawingml/2006/main" r:id="rId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سخ الحج إلى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يب مولى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اس، أرأيت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رجل لم يسق الهدي معه ثم طاف بالبيت إلا حل بعمرة وما طا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 قط ساق معه الهدي إلا اجتمعت له حجة وعمرة والناس لا يقولو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خرج ومن معه من أصحابه لا يذكر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أمر رسول الله صلى الله عليه وسلم من لم يكن معه الهدي أن يطوف بالبيت و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 فجعل الرجل من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ما هو الحج‏؟‏ فيق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الحج ولكنه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ه مل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ه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أن يجعلها عمرة إلا من كان معه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يروح أحدنا إلى منى وذكره يقطر مني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مر وقدم علي من اليم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ت بما أهل ب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ك معنا هدياً، قال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 طاووس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ع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نا بالحج فلما أن قدمنا 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حجكم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حرمنا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جعلها عم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ا آمركم به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ثم انطلق حتى دخل على عائشة غض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ِ الغضب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غضبك أغض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غضب وأنا آمر بالأمر لا ي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وجدنا عائشة تنزع ثيابه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ِ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ت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للت، وأحللت أه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ل من ليس معه هدي وأما نحن فلم نح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معنا بد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أبي حميد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جاجاً فأهللنا بالحج فلما قدمنا مكة فأمرنا أن نجعل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أنه أتى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ما أضلل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يا عريَّ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خرج محرماً بح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 فإذا طاف زعمت أنه قد حل فقد كان أبو بكر وعمر ينهيان عن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ر عندك أم ما في كتاب الله وما س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في أمته‏؟‏ ف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كانا أعلم بكتاب الله وما س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ي ومنك قال ا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مه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بن هلال المز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بعدنا أن يحرم بالحج ثم يفسخ حجه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، وفيه كثير بن عبد الله المز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دخال العمرة ع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امرأة منا أن تحج فأرادت أن ت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جتها عمرة فسألت عبد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هذه إلا أشهر الحج 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هر معلو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هكذا وجدته في النسخة التي كتبت أنا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7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7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ص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رور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حج قط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بس والمنع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ن قتل في الحرم قُتل، ولا يقبل 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ججت ولا عرفت حرمة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ص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لم ليس بص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حاج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لم يدرك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7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7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حلق رأسه 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عجرة أنه أصابه داء في رأسه فسأ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أن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هدي هدياً يقلدها ثم يسوق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ها بعرفة مع الناس ثم يدفع بها مع الناس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فعل ب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ي هوام رأسي فأت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ألته عن ذلك‏؟‏ فأنزل الله جل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منكم مريضاً أو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ذى من رأسه ففدية من صيام أو صدقة أو نس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عندك فرق تقسمه بين ستة مساك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ة آص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أو صوم ثلاثة أي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خ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ستة 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يد الله العرز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قرآن وغيره وحجة النبي ص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هرم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ف أبي فرأ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بعي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بحجة وعمرة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في زياداته والطبراني في الكبير والأوسط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نصرخ بالحج صراخاً فل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أمرنا رسول الله صلى الله عليه وسلم أن نجعلها عم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 لجعلتها عمرة ولكن سقت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ت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ت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أوسط وفيه أسماء الصيقل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ه غير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را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ِ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داود بن يزيد الأو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را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مع موالي فدخلت على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مر قبل أن أحج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حج وإن شئت فبعد أن ت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صرور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أن يعتمر قبل أن يح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أمهات المؤمنين فقلن مثل 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ا بقو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شفيك،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وا يا آل محمد بعمرة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نح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صفية أم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باختص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وا يا أمة محمد بحج و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عيب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ما قرن خشية أن يصد عن البي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حجة ف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رسل وفيه يونس بن الحارث وثقه ابن حبا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ولا أدري م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أن يصد ع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حج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ين الحج والعمرة لأنه علم أنه لا يحج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يزيد بن عطاء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أن رسول الله صلى الله عليه وسلم حج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حجة واحدة لم يحج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أن عمر بن الخطاب أراد أن ينهى عن متعة الحج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لك قد تمتعن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ر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لم يسمع من أبي ولا من عمر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يخ الهنائي أن معاوية قال لنفر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علمون أن النبي صلى الله عليه وسلم نهى عن المتعة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عة ال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أبو داود النهي عن ا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شريك العا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باس وعبد الله بن الزبير سئلوا عن العمرة قبل الحج في المت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نة رسول الله صلى الله عليه وسلم تقدم فتطوف بالبيت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ثم تحل وإن ذلك قبل يوم عرفة بيوم ثم تحل بالحج فتكون قد جمعت عمرة وحج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له لك عمرة و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وابن عمر في الصحيح حديث في المتع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شريك وثقه 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ضعفه أحمد وغير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أن النبي صلى الله عليه وسلم أفر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دم فقرن بي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وساق اله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قلد الهدي فليجعل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ول الله صلى الله عليه وسلم نس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تعن وأمر لهن ب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طان بن القاسم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ئنا ذا الحليفة دخل رسول الله صلى الله عليه وسلم المسجد فصلى ركعتين ثم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الصلاة بحجة وعمرة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غزية محمد بن موسى الأنصار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ووثقه الحاكم وفيه أيضاً جماعة لم أعرفهم ولم يس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هديت لح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ّ بعمرة و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ّ بعمرة و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علي حين أمر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اليمن فأصبت معه أواق فلما قدم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ضحت البيت بنضوح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إ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أمر أصحابه فأحل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هللت بإهل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قت الهدي وقرنت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استقبلت من أمري ما استدبرت لفعلت كما فعلتم ولكني قد س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وقر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 من البدن سبعاً وستين أو ستاً وستين وأمسك ل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ثلاثين أو أربعاً وثلاثين وأمسك من كل بدنة ب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اء حديث في الصحيح بغير هذا السياق وليس فيه ذكر ال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نا إلا 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اً مهلين بالحج فلم يحل رسول الله صلى الله عليه وسلم ولا عمر حتى طافوا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نه ولا أدري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ون بن محمد بن الحنفية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يام من لم يجد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الأيام في الحج ولم يجد هدياً إذا استمتع فهو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أحدكم إلى يوم عرفة فهو آخ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زة بن واقد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1" name="Image361" descr="">
              <a:hlinkClick xmlns:a="http://schemas.openxmlformats.org/drawingml/2006/main" r:id="rId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ج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كان يسم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ليث بن أبي سل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أول دخو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2" name="Image362" descr="">
              <a:hlinkClick xmlns:a="http://schemas.openxmlformats.org/drawingml/2006/main" r:id="rId7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7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لبس لدخو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غير ثوبي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نعيم حين دخ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حسن الحديث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3" name="Image363" descr="">
              <a:hlinkClick xmlns:a="http://schemas.openxmlformats.org/drawingml/2006/main" r:id="rId7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7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فع اليدين عند رؤية البيت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 الأيدي إلا في سبع 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فتتح الصلاة، وحي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فينظر إلى البيت، وحين يقوم على الصفا، وحين يقوم على المروة،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مع الناس عشية عرفة وبجمع والمقامين وحين يرمي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أيد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مي الجمار وإذا أُ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سناد الأول محمد بن أبي ليلى وهو سيئ الحفظ وحديثه حس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، وفي الثاني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4" name="Image364" descr="">
              <a:hlinkClick xmlns:a="http://schemas.openxmlformats.org/drawingml/2006/main" r:id="rId7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7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إذا نظر إل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بن أسيد أن النبي صلى الله عليه وسلم كان إذ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د بيتك هذا تشريفاً وتعظيماً وتكريماً وبراً ومه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اصم بن سليمان الكوز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5" name="Image365" descr="">
              <a:hlinkClick xmlns:a="http://schemas.openxmlformats.org/drawingml/2006/main" r:id="rId7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7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خول إلى المسجد الحرام من باب بني شي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خروج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و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دار بني عبد مناف وهو الذي تسم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بني شيبة وخرجنا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ن باب الحرورة وهو باب الخ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روان بن أبي مروان قال السل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6" name="Image366" descr="">
              <a:hlinkClick xmlns:a="http://schemas.openxmlformats.org/drawingml/2006/main" r:id="rId8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8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7" name="Image367" descr="">
              <a:hlinkClick xmlns:a="http://schemas.openxmlformats.org/drawingml/2006/main" r:id="rId8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8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طوف بالبيت ع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صديق أن النبي صلى الله عليه وسلم بعثه ب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ج بعد العام مشرك ولا يطوف بالبيت عريان ولا يدخل الج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سلمة ومن كان بينه وبين رسول الله صلى الله عليه وسلم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ه إلى مدته والله بريء من المشركين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بها ثلاثاً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ه فرد علي أبا بكر وبلغ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 النبي صلى الله عليه وسلم أبو بكر 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 فيك إلا خير ولكن أمرت ألا يبلغه إلا أنا أو رجل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8" name="Image368" descr="">
              <a:hlinkClick xmlns:a="http://schemas.openxmlformats.org/drawingml/2006/main" r:id="rId8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8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9" name="Image369" descr="">
              <a:hlinkClick xmlns:a="http://schemas.openxmlformats.org/drawingml/2006/main" r:id="rId8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8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طواف والرمل والاست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إذا دخل أدنى الحرم أمس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ة فإذا انتهى إلى ذي طوى بات بها حتى يصبح ثم يصلي الغداة ويغتسل ويحدّ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خل مكة ضحى فيأتي البيت في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مل ثلاثة أطواف يمشي ما بين الرك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على الحجر استلمه وكبر أربعة أطواف مشياً ثم يأتي المقام فيصلي ركع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الحجر فيستلمه ثم يخرج إلى الصفا من الباب الأعظم فيقوم عليه فيكبر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ثلاثاً يكبر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له الملك وله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أن النبي صلى الله عليه وسلم رمل من الح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عبيد الله بن أبي زياد القداح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ضعفه ابن مع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ام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عليكم السعي فاس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مفضل بن صدق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أن رسول الله صلى الله عليه وسلم لما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طر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ا نظرنا إلى بعير سمين فنحرناه فأكلناه حتى 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بأزواد القوم ثم ادع في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يبارك فيها ففعل ذلك رسول الله صلى الله عليه وسلم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تم فارملوا الثلاثة الأش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ئذ ي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وا الناس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شدين بن سعد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لال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في السعي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ي الطواف الثلاثة يمشي ما بين الركن اليماني إلى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في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ت أنس بن م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هلال بن زيد بن بولا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ه كان إذا استلم ال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يماناً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اً بكتابك واتباع سنة نبيك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ارث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إذا استلم ال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 بك وتصديقاً بكتابك وسنة ن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ت مع عمر بن الخطاب فلما ك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الذي يلي الباب مما يلي الحجر أخذت بيده ليست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طفت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رأيته يستلم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ذ عنك فإن لك في رسول الله صلى الله عليه وسلم أسو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طريق آخر وفيه رج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، 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ت مع عثمان فاستلمنا ال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مما يلي البيت فلما بلغنا الركن الغربي الذي يلي الأسود جررت بيده لي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طف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يستلم هذين الركنين الغربيين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يس لك فيه أسوة حس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له عند أبي يعلى إسنادان رجال أحد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في إسناد أحمد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عاوية وابن عباس فاستلم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ان كلها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لم رسول الله صلى الله عليه وسلم الرك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ركانه شيء مه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ختلفون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ليس شيء من البيت مه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حفظه م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يد بن عمير أنه سمع أباه يقول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راك تستلم إلا هذين الر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والركن اليماني‏؟‏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ل فقد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لامهما يحط ا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ف أسبوعاً يحصيه وصلى ركعتي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ل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 رجل قدماً ولا وضعها إلا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سنات وحط عنه عشر سيئات ورفع له عشر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وهو ثقة 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إنك رجل قوي لا تزاحم على الحجر فتؤذي الضعيف، إن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ة فاستلمه وإلا فاستقبله وهلل و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يعفور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ً منصرف الحجاج ع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كان يزاحم على ال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 مرسلاً فإن هذا أبا يعفور الصغير ولم يدرك الصحابة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ستلم من الأركان إلا الركن اليماني و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فعلت في استلام الركن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قد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مت وت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متصلاً، ورواه البزار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مرسلاً ورجال المرسل رجال الصحيح وشيخ البزار في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سعيد الأنماطي ولم أجد من ترجم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بن الخطاب قبل الحجر وسج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قبله وسجد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رسول الله صلى الله عليه وسلم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إسنادين وفي أحدهما جعفر بن محمد المخزومي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لام، وبقية رجاله رجال الصحيح، ورواه البزار من الطريق ال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خ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له بن مسلم بن هرم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طارق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طوف بالبيت فإذا ازدحم الناس على الحجر استلمه بمحجن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د الرحمن بن قدا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جبير أن رجلاً ذكر لابن عمر الحجر ومسحه يحال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فلا نستطيع أن نمسحه‏؟‏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رعه بالعصي إذا لم ن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أسانيد وبعضها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فوا بهذا البيت واستلم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فإنهما كانا حجرين أهبطا من الجنة فرفع أحدهما وسيرفع الآخر فإن لم يك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من مر بقبري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عبد الله بن عمرو 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بهذا الحجر من الجنة فتمتعوا به فإنكم لا تزالون بخير مادام بين أظه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وشك أن يأتي فيرجع به من حيث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0" name="Image370" descr="">
              <a:hlinkClick xmlns:a="http://schemas.openxmlformats.org/drawingml/2006/main" r:id="rId8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8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حجر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ركن يوم القيامة أعظم من أبي قبيس له لسان وش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من استلمه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ين الله عز وجل يصافح بها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المؤمل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، وفيه 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وا هذا الحجر خيراً فإنه يوم القيامة شافع مشفع له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تان يشهد لمن است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ليد بن عباد وهو مجهول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من حجار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 الطبراني في الأوسط وفيه عمر بن إبراهيم العبدي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غيره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له الحجر الأسود والركن اليماني يوم القيامة ولهما عي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 وشفتان يشهدان لمن استلمهما ب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بكر بن محمد القرشي ع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ان وكلاهما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لأسود من حجارة الجنة وما في الأرض من الجنة 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كالمها ولولا ما مسه من رجس الجاهلية ما مسه ذو عاهة إلا 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محمد بن أبي ليلى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طبع الركن من أنجاس الجاهلية وأرجاسها وأيدي 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مة لاستشفى به من كان به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ماعة لم أجد من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طبع الركن من أنجاس الجاهلية وأرجاسها وأيدي 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لاستشفى به من به كل عاهة ولألفي اليوم كهيئته يوم خلقه الله وإنم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د لئلا ينظر أهل النار إلى زينة الجنة وليصبرن إليها وإنها لياقوتة من يا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ضعه الله حين أنزل آدم في موضع الك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كون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طاهرة ولم يعمل فيها شيء من المعاصي وليس لها أهل ينجسونها فوضع له ص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على أطراف الحرم يحرسونه من سكان الأرض وسكانها يومئذ الجن لا ينبغ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ظروا إليه لأنه شيء من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ظر إلى شيء من الجنة دخلها فليس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ا إلا من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يذودونهم عنه وهم وقوف على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يقذفون به من كل جانب ولذلك سمي الحرم لأنهم يحلون فيما بينهم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 ولا له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ركن الأسود من السماء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قبيس كأنه مهاة بيضاء فمكث أربعين سنة ثم وضع على قواعد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1" name="Image371" descr="">
              <a:hlinkClick xmlns:a="http://schemas.openxmlformats.org/drawingml/2006/main" r:id="rId8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8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واف راك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دامة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قة يستلم الركن بمح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طوف البيت على ناقة يستلم الركن بمح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يوم فتح مكة يستلم الأركان بمحجن ك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وسى بن عبيدة وهو ضعيف وقد وثق فيما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بد الله بن دينار و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على راحلته يستلم الركن بمح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حاق بن إبراهيم الحنيني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نظ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طوف البيت على راحلته يستلم الركن بمح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ثنان لم أجد من 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أبي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بالبيت على راحلته يستلم الركن بمح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رحمن عن أبي مالك الأشجعي ولم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النبي صلى الله عليه وسلم على بعي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معه المحجن يستلم الركن به كراهة أن يضرب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2" name="Image372" descr="">
              <a:hlinkClick xmlns:a="http://schemas.openxmlformats.org/drawingml/2006/main" r:id="rId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واف في الن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ربيعة أن النبي صلى الله عليه وسلم كان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فانقطع شسع نعله فأخرج رجل شسعاً من نعله فذهب يشده في نع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انتزع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ثرة ولا أحب الأ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وفيه عاصم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3" name="Image373" descr="">
              <a:hlinkClick xmlns:a="http://schemas.openxmlformats.org/drawingml/2006/main" r:id="rId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رجز 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 بالبيت على ناقته الجدعاء وعبد الله بن أم مكتوم آخذ بخطامها يرت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ذكر ابن أم مكتوم ور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بالبيت وهو يحدو عليه خفان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يهما 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ؤك حول البيت أو طوافك في خف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هذا على عهد من هو خير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لم يعب ذلك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4" name="Image374" descr="">
              <a:hlinkClick xmlns:a="http://schemas.openxmlformats.org/drawingml/2006/main" r:id="rId8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8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واف في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سير بن ذعل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الزبير يطوف في مر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5" name="Image375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طاف ولم ي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المنكدر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ف بالبيت أسبوعاً لا يلغو فيه كان كعدل رقبة ي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6" name="Image376" descr="">
              <a:hlinkClick xmlns:a="http://schemas.openxmlformats.org/drawingml/2006/main" r:id="rId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وقات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ً عن الطواف ب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طوف فنمسح ال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والخاتمة ولم نكن نطوف بعد صلاة الصبح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لا بعد العصر حتى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الشمس في قر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فيه كلام وقد حسنوا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مناف لا تمنعوا أحداً يطوف بهذا البيت أي ساعة من 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هار و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،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حدثن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أربعين في دار بني ع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حدث ب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وهاب عن أيوب عن أبي الزبير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من حديث أيوب وإنما سبقه لسانه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رف عن أبي الزبير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باباه عن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م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نكم ما منعتم أحداً يطوف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ساعة من ليل 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عمران بن محمد بن أبي ليلى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عن مجاهد فإن كان عبد الكريم هو الجزري فرجاله ثقات وإن كان هو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رق فال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طاف بعد العصر أسب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ركع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ره عند طلوع الشمس ل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تطلع بين 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ن والحسين طافا بعد العصر وص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شعبة هذا هو البكري كما ذكره الم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فان يغفر لصاحبهما ذنوبه بالغة م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بعد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راغه عند طلوع الشمس وطواف بعد العصر يكون فراغه عند غرو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كان قبل ذلك أو بعد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يم بن زيد الع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7" name="Image377" descr="">
              <a:hlinkClick xmlns:a="http://schemas.openxmlformats.org/drawingml/2006/main" r:id="rId8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8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سقاء 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س بن عبد المطلب أ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بالبيت فاستسقى وهو ي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8" name="Image378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واف 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وابن عمر وابن عباس أن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ط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و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تهم وحجتهم إلا طواف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ه اختلف هو وزيد بن ثابت في ا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ثمان بن عط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9" name="Image379" descr="">
              <a:hlinkClick xmlns:a="http://schemas.openxmlformats.org/drawingml/2006/main" r:id="rId8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8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0" name="Image380" descr="">
              <a:hlinkClick xmlns:a="http://schemas.openxmlformats.org/drawingml/2006/main" r:id="rId8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8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طاف أكثر من أس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 من طاف سبعاً ومنا من طاف ثمانياً ومنا من طاف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1" name="Image381" descr="">
              <a:hlinkClick xmlns:a="http://schemas.openxmlformats.org/drawingml/2006/main" r:id="rId8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8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جمع أسا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ه صلى الله عليه و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ثم قرأ ست ركعات يلتفت في كل ركعتين يميناً وشمالاً فظننا أنه لكل أس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لّ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سلام بن أبي الجنوب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2" name="Image382" descr="">
              <a:hlinkClick xmlns:a="http://schemas.openxmlformats.org/drawingml/2006/main" r:id="rId8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8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ركن والمقام ملتزم ما يدعو به صاحب عاهة إلا 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اد بن كثير الثقف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أبي ح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مع عبد الله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ثمة جلوس إذ جاء رجل فطاف بالبيت فركع ركعتين بفناء البيت فلما فرغ قام ف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حدثتم لم نكن ن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ضي حتى ي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رجل فلما بلغ باب المسجد رفع يديه ف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كأنه يدع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حدثتم لم نكن ن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شهدت بد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عقبة مع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3" name="Image383" descr="">
              <a:hlinkClick xmlns:a="http://schemas.openxmlformats.org/drawingml/2006/main" r:id="rId8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8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4" name="Image384" descr="">
              <a:hlinkClick xmlns:a="http://schemas.openxmlformats.org/drawingml/2006/main" r:id="rId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واف من وراء الحِ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اف رسول الله صلى الله عليه وسل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هو م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5" name="Image385" descr="">
              <a:hlinkClick xmlns:a="http://schemas.openxmlformats.org/drawingml/2006/main" r:id="rId8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8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ِجر م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صليت في الحجر أو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بع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6" name="Image386" descr="">
              <a:hlinkClick xmlns:a="http://schemas.openxmlformats.org/drawingml/2006/main" r:id="rId8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8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أنه رأ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اً عن ثوبه حتى بلغ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مشى عاماً و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بشير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ة بنت أبي تجرا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طوف بين الصفا والمروة والناس بين يديه وهو وراءهم وهو يسعى حتى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 من شدة السعي يدور به إزار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عوا فإن الله عز وجل كتب عليكم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ه من شدة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 الإزار حول بطنه وفخذيه حتى رأيت بياض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المؤمل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شيبة أن امرأة أخبرتها أنها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ن الصفا والمرو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يكم السعي فاس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م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رسول الله صلى الله عليه وسل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فة لي بين الصفا والمرو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كتب عليكم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مثنى بن الصباح وقد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ولد شيبة أنها رأت رسول الله صلى الله عليه وسلم 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فا والمرو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إلا بطح إلا ش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بنت شي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عوا فإن الله عز وجل كتب عليكم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مثنى بن الصباح وثقه ابن م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عليكم السعي فاس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مفضل بن صدق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بد الله على الصفا عند صدع ف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لا إله إل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ذي أنزلت عليه سورة البقرة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الوليد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خرج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فا من باب بني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عبد الله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عي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من أمر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صفا والمروة من شعائ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من حج البيت أو اعتمر فلا جناح عليه أن يطوف ب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فص بن جم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جناح عليه أن يط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ّلة، فمن ترك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عباس بن الفضل الأنص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قومك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سعى بين الصفا والمروة وأن ذلك س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لما أمر بالمناسك اعترض عليه الشيطان عند المسعى فسابقه فسب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حديث ط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رمي الجمار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 النبي صلى الله عليه وسلم كان إذا س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المس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وارحم وأنت الأعز الأ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طارق بن علقمة عن عمه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كان إذا جاء مكاناً من دار ي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به عبي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لبيت ف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اه أيضاً عن عبد الرحمن بن عبد الله بن طار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غيره عن عبد الرحمن بن طارق ع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وثقه ولا جرحه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7" name="Image387" descr="">
              <a:hlinkClick xmlns:a="http://schemas.openxmlformats.org/drawingml/2006/main" r:id="rId8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8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طبة قبل الت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بد الله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خطبة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شعرنا حتى خ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نا قبل يوم التروية بيوم وهو مح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يأة كهل جميل فأقب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مير المؤمن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ى المنبر وعليه ث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ان ثم سلم عليهم فردوا عليه السلام ثم لبى بأحسن تلبية سمعتها قط ثم 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كم جئتم من آفاق شتى وفوداً على الله تعالى ف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أن يكرم وفده، فمن جاء يطلب ما عند الله فإن طالب الله لا يخيب، ف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 بفعل، فإن مِلاك القول الفعل والنية، النية القلوب، الله الله في أيامك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يام يغفر فيها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م من آفاق شتى في غير تجارة ولا طلب م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 ترجون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ى ولبى الناس وتكلم ب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 أشهر معلو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قعدة وعشر من ذي الحجة ‏</w:t>
      </w:r>
      <w:hyperlink r:id="rId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فرض فيهن الحج فلا رف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م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راء ‏</w:t>
      </w:r>
      <w:hyperlink r:id="rId8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تفعلوا من خير يعلمه الله وتزودوا فإن خير الزا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ق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جناح أن تبت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ضلا من 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 لهم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فض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رف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وقف الذي يقفون عنده حتى تغيب الشمس ثم يفيض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كرو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د المشعر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جبال التي يقفون ال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وه 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يوم، هذا لأهل البلد كانوا يفيضون من 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يض الناس من عرفات، فأبى الله لهم ذلك ف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فيضوا من حيث أفا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إذا فرغوا من حجتهم تفاخ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باء فأنزل الله عز وجل ب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كروا الله كذكر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اءكم أو أشد ذكراً فمن الناس من يقول ربنا آتنا في الدنيا وما له في الآخر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اق ومنهم من يقول ربنا آتنا في الدنيا حسنة وفي الآخرة حسنة وقنا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في دنياهم لآخرتهم زمتهم و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وا الله في أيام معدود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فذكر الله فيهن بتسبيح وتحميد وتهليل وتكبير وت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 أهل المدينة من ذي الحليفة ومهل أهل العراق من العقيق ومه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وأهل الطائف من قرن وأهل اليمن من يلم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على كفرة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ذب كفرة أهل الكتاب الذين يجحدون بآياتك ويكذبون رسلك ويصد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يلك اللهم عذبهم واجعل قلوبهم قلوب نساء فوا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دعاء ك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رجالاً قد أعمى الله قلوبهم كما أعمى أبصارهم يفتون بالمتعة بأن يقدم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سان مهلاً بالحج حتى إذا قد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من حجك بعمرة ثم أهل بحج من ههن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المتعة إلا لم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ى ولب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يوماً قط كا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ياً من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المرزبان وقد وثق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فيه غيره م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8" name="Image388" descr="">
              <a:hlinkClick xmlns:a="http://schemas.openxmlformats.org/drawingml/2006/main" r:id="rId8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8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منى وعرفة وال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9" name="Image389" descr="">
              <a:hlinkClick xmlns:a="http://schemas.openxmlformats.org/drawingml/2006/main" r:id="rId8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8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روج إلى منى و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رحمه الله أنه كان يستحب إذا استطا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تروية وذلك أن رسول الله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يوم التروية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تروية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نا غداً إن شاء الله بالخيف الأيمن حيث استقسم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الحاج أن يصل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 الظهر والعصر والمغرب والعشاء والصبح بمنى ثم يغدو فيقبل حيث كت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وح إذا زالت الشمس فيخطب الناس ثم ينزل فيجمع بين الصلاتين الظهر والعص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بعرفة فيدفع إذا غابت الشمس ثم يصلي المغرب حيث قدر الله له أن يصلي ثم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دلفة فإذا طلع الفجر صلى الصبح ثم يدفع إذا أصبح فإذا رمى الجمرة فقد حل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يه إلا النساء حتى يطو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صالح كاتب الليث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، وضعفه الأئمة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 جبريل بإبراهيم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لى منى فصلى به الظهر والعصر والمغرب والعشاء و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دا من من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 فصلى به الصلاتين ثم وقف حتى غابت الشمس ثم أتى به المزدلفة فنزل بها ف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كأعجل ما يصلي أحد من المسلمين ثم دفع به إلى منى فرمى و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حى الله عز وجل إلى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تبع ملة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نيفاً وما كان من المشر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أسانيد ورجال بعض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ط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عبد الله بن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ضعف من الحمولة مضع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، أفَترى لي أن أتعجل‏؟‏ فقال له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صلى الله عليه وسلم فطاف بالبيت وطاف بين الصفا والمروة ثم راح فص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0" name="Image390" descr="">
              <a:hlinkClick xmlns:a="http://schemas.openxmlformats.org/drawingml/2006/main" r:id="rId8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8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رفة والوقو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رفات موقف وارفعوا عن بطن عرنة، وكل مزدلفة موقف وارفع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ر، وكل فجاج منى منحر، وكل أيام التشريق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كلها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ى كلها 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زدلفة مشعر وارتفعوا عن بطن عرنة، وكل عرفات موقف وارتق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دِ م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جابر الجعفي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جاهد 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علمه إل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صيف وثقه ابن معين وغيره و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عبا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قفاً مع المشركين بعرفات ثم رأيته بعد ما بعث واقفاً في موقف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أن الله عز وجل وفق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عزيز بن قيس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لان ردف رسول الله صلى الله عليه وسلم يوم عرفة فجعل الفتى يلاحظ النساء و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رسول الله صلى الله عليه وسلم يصرف وجهه بيده من خلفه مرا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فتى يلاحظ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ي إن هذا يوم مَن ملَك فيه سمعه وبصره ولسانه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ضل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ف،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ي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باهي ملائكته بأهل عرفة عشية عرف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ادي أتوني شعثاً غ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صغير والكبير ورجال أحمد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اهي الملائكة بأهل عرفا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ثاً غ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يلة عرفة هذه العشر كلمات ألف مرة لم يسأل الل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عطاه إلا قطيعة رحم أو م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ذي في السماء عرشه سبحان الذي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سبحان الذي في البحر سبيله سبحان الذي في النار سلطانه سبحان الذي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 سبحان الذي في القبور قضاؤه سبحان الذي في الهواء روحه سبحان الذي رفع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ذي وضع الأرض سبحان الذي لا منجا منه إ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ه عزرة بن قيس 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ما دعا ب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سمع كلامي وترى مكاني وتعلم سري وعلانيتي 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شيء من أمري أنا البائس الفقير المستغيث المستجير المشفق المقر المعترف ب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مسألة المسكين وأبتهل إليك ابتهال المذنب الذ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عوك دعاء الخائف الضرير من خضعت لك رقبته وفاضت لك عيناه و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 ورغم لك أنفه اللهم لا تجعلني بدعائك شقياً وكن بي رؤوفاً رحيماً ي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ين ويا خير المع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ل الم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حيى بن صالح الأبلي 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يحيى بن بكير مناكير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دعاء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له الملك وله الحمد وهو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شية عرفة لم يبق أحد في قلبه مثقال حبة من خر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إلا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هل عرفة خاص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داود الأعمى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لب بن سلمى بن عاصم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أه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ج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ن الله نظر إلى هذا الجمع فقبل من محسنهم وشفع محس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ئهم فتجاوز عنه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 إسناد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يام أفضل عند الله من أيام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ن أفضل أم عدتهن جهاد في سبي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ن جهاد في سبيل الله إلا عفيراً يعفر وجهه في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يوم أفض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يوم عرفة ينزل الله إلى السماء الدنيا فيباهي بأهل الأرض أهل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ادي شعثاً غبراً صاحين جاؤوا من كل فج عميق ولم يروا رح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ا عذابي، فلم أر يوماً أكثر عتيقاً من النار من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مروان العقيلي وثقه ابن معين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عض كلام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يام الدنيا أيا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فضل عشر ذي الحجة في كتاب الأضاحي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1" name="Image391" descr="">
              <a:hlinkClick xmlns:a="http://schemas.openxmlformats.org/drawingml/2006/main" r:id="rId8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8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غسل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 مع ابن مسعود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2" name="Image392" descr="">
              <a:hlinkClick xmlns:a="http://schemas.openxmlformats.org/drawingml/2006/main" r:id="rId8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>
                      <a:hlinkClick r:id="rId8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خطبة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مجيد العق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نا حجاجاً ليالي خرج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هلب وقد ذكر لنا أن ماء بالعالي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يح فلما قضينا مناسكنا 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يج، فأنخنا رواحل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 حتى أت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ئ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 مخضوبون يتحدثو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صحب رسول الله صلى الله عليه وسلم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ه، وه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ؤوا هذاك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 حتى أتينا البيت فسلمنا فأذن لنا فإذا شيخ كبير مضطج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كلاب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صحبت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و الليل لأقرأتكم كتاب رسول الله صلى الله عليه وسلم إلي فمن أنت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كم ما فعل يزيد بن المهلب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يدعو إلى كتاب الله عز وجل وسن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ك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 نتبع هؤلاء أو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هل الشام أو يزيد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عدوا تفلحوا وتر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 إلا قال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وم عرفة وهو قائم في الركابين ينادي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ي يوم يومك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هر شهركم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ك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م يوم حرام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كم شه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دمائكم وأموالكم عليكم حرام ك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م هذا في شهركم هذا في بلدكم هذا إلى يوم تلقون ربكم تبارك وتعالى فيسأل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 إلى الس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كم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ذا شهر حرام وبلد حرام ويوم حر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بقية الخطب بعد هذ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3" name="Image393" descr="">
              <a:hlinkClick xmlns:a="http://schemas.openxmlformats.org/drawingml/2006/main" r:id="rId8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>
                      <a:hlinkClick r:id="rId8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درك 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مضر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رثة بن لام أنه حج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لم يدرك الناس إلا ليلاً وهو بجمع فانطلق إلى 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ض منها ثم رجع فأتى جمع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عملت نفسي وأنضيت راحلتي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 ح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معنا صلاة الغداة بجمع ووقف معنا حتى نفيض وقد أفاض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عرفات ليلاً أو نهاراً فقد تم حجه وقضى ت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سنن خلا رجوعه إلى عرفة ومجيئ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اً من الجبال وقفتم عليه إلا وقف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مضرس 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جمع قبل أن يفيض فلما نظر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طويت الجبلين ولقيت شدة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إفاضتنا أدرك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بد الله بن أحمد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خ رو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إفاضتنا هذه فقد أدرك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سنن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خ رو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عنه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داود بن يزيد الأودي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اً منكراً جاوز الحد إذا روى عنه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شعبة وسفي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عرفة قبل طلوع الفجر فقد أدرك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 بن قيس المك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4" name="Image394" descr="">
              <a:hlinkClick xmlns:a="http://schemas.openxmlformats.org/drawingml/2006/main" r:id="rId8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>
                      <a:hlinkClick r:id="rId8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فع من عرفة وال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ور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رفات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أهل الشرك والأوثان كانوا يدفعون من هذا الموض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على رؤوس الجبال كأنها عمائم الرجال في وجوهها وإنا ندف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دفعون من المشعر الحرام إذا كانت الشمس منب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أن رسول الله صلى الله عليه وسلم لما غ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بعرفة أفاض ومن المزدلفة قبل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اقدي ضعف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سرة الأشجعي عن عبد الله بن عمر أنه حج معه حتى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ات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يسرة اسند في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اض الناس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فع ناقت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عنقاً بين العن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طعت الجب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يا 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فعنا إلى جمع قام فأذن ثم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صلى المغرب ثم أقام فصلى العشاء الآخرة ثم أصبحنا ففعل كما فعل في ال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ركون لا يفيضون من عرفات حتى تعمم الشمس في الجبال 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ؤوسها كعمائم الرجال في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رسول الله صلى الله عليه وسلم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ض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شركون لا يفيضون من جمع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ق ث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يضون حتى تصير الشمس في رؤوس الجبال كعمائم الرجال في وجو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ان يفيض قبل أن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عفر بن ميسرة الأشجع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فعوا يوم عرفة حتى يدف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حديثه حسن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نا مع ابن مسعود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نا بعرف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ت الشمس‏؟‏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أفاض الآن كان 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كلمة ابن مسعود كانت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فاضة عث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ضع الناس ولم يرد ابن مسعود على العنق حتى أتينا ج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دء الإيضاع من قبل أهل ال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فون حافتي الناس حتى يعلقوا العصي والجعاب والقعاب فإذا نفروا تقعقع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روا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ئي رسول الله صلى الله عليه وسلم وإن ذفرئ نا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س حاركها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عليكم بالسك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 من عرفات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ك تغدو قلقاً وضي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ً دين النصارى د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اصم بن عبي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ندي أبو الربيع السمان في رفع هذا الحدي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رواية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فا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ك تعدو قلقاً وضي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ً دين النصارى د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ت مع ابن مسعود م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جاء المزدلفة وق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دفع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رغ عبد الله من كلامه حتى دفع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طويل وهذا لفظه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وقف بجمع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ء له كل شيء قبل أن تطلع الشمس أف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معة بن الصالح وقد وثق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5" name="Image395" descr="">
              <a:hlinkClick xmlns:a="http://schemas.openxmlformats.org/drawingml/2006/main" r:id="rId8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>
                      <a:hlinkClick r:id="rId8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يلة الوقوف بعر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له عز وجل تطول عليكم في هذا اليوم فغفر ل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عات فيما بينكم ووهب مسيئكم لمحسنكم وأعطى محسنكم م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فعوا 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ج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غفر لصالحيكم و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يكم في طالحيكم تنزل الرحمة فتعمهم ثم تفرق المغفرة في الأرض فتقع على كل 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حفظ لسانه ويده، وإبليس وجنوده على جبل عرفات ينظرون ما يصنع الله ب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المغفرة دعا هو وجنوده بالو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تفزهم حقباً من الدهر ثم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 فغش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فرقون وهم يدعون بالويل والث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او لم يسم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طول على أهل عرفات يباهي بهم الملائك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ي انظروا إلى عبادي شعثاً غبراً أقبلوا يضربون إلي من كل فج عميق فأشهدكم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بت دعاءهم وشفعت رعيتهم ووهبت مسيئهم لمحسنهم وأعطيت محسنهم جميع ما سأ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تبعات التي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فاض القوم إلى جمع ووقفوا وعادوا في الرغبة و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تي عبادي وقفوا فعادوا في الرغبة والطلب فأشهدكم أ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 دعاءهم وشفعت رعيتهم ووهبت مسيئهم لمحسنهم وأعطيت محسنهم جميع ما سألوني وكف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تبعات التي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صالح الم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6" name="Image396" descr="">
              <a:hlinkClick xmlns:a="http://schemas.openxmlformats.org/drawingml/2006/main" r:id="rId8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>
                      <a:hlinkClick r:id="rId8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قديم الضعفة من ال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ي رسول الله صلى الله عليه وسلم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ع ضعفة أهله ليلة المزدل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يت الجمرة بليل ثم مضيت إلى مكة ف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صبح ثم رجعت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أبي داود قال 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7" name="Image397" descr="">
              <a:hlinkClick xmlns:a="http://schemas.openxmlformats.org/drawingml/2006/main" r:id="rId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>
                      <a:hlinkClick r:id="rId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يضاع في وادي محس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ع في وادي م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بو بكر بن أبي سبرة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لما أتى محس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 راحل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حصى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8" name="Image398" descr="">
              <a:hlinkClick xmlns:a="http://schemas.openxmlformats.org/drawingml/2006/main" r:id="rId8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>
                      <a:hlinkClick r:id="rId8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كبر والم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نا مع رسول الله صلى الله عليه وسلم ف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بر ومنا المهل فلم يعب مكبرنا على مهلنا ولا مهلنا على مكب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علي وغيره رضي الله عنهم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لبي حتى رمى جمرة العقبة في باب 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9" name="Image399" descr="">
              <a:hlinkClick xmlns:a="http://schemas.openxmlformats.org/drawingml/2006/main" r:id="rId8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>
                      <a:hlinkClick r:id="rId8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مي ال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كان يشيعه مع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ى يوم النحر ليرموا الجمرة م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عبة مولى ابن عباس وثقه أحمد وغيره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بكم رم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رملة بن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بو عبد 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مردفي عمي سنان بن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نا بعرفات 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ضعاً إحدى أصبعيه على الأخرى فقلت ل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الجمرة بمثل حصى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زة بن عمرو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رفة وعمي مردفي وهو واضع أصبعيه إحداهما على الأخر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الجمار بمثل حصى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بهذا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أي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غاف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اس عن ابن حرملة عن يحيى بن هند عن أ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رماس بن زي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رديف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ناقته العضباء يوم الأضحى والناس حوله ف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الجمار بمثل حصى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أبي بكر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جمرات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ل قبيلة ترمي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ثمان الت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نرمي الجمار بمثل حصى الخذف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ند الجمرة الثانية أطول مما وقف عند الجمرة الأولى ثم أتى جمرة العقبة فر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ف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لا ي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زو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قومك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سعى بين الصفا والمروة وأن ذلك س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لما أمر بالمناسك اعترض عليه الشيطان عند المسعى فسابقه فسب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به جبريل عليه السلام إلى جمرة العقبة فعرض له الشيطان ف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 حصيات حتى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ض له عند الجمرة الوسطى فرماه بسبع حصيات وثم 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بين وعلى إسماعيل قميص أبي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إنه ليس لي ثوب تكفنني في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لعه حتى تكفنني فيه فعالجه ليخلعه فنودي 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ا إبراهيم قد صدق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ؤ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إبراهيم فإذا هو بكبش أبيض أقرن 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ا نتبع ذلك الضرب من الكب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به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رة القصوى فعرض له الشيطان فرماه بسبع حصيات حتى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ب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اخ الناس ثم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شع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به إلى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سميت عرف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عليه السلام قال لإبراهيم عرفتَ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عرفت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كيف كانت التلبي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ا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لما أمر أن يؤذن في الناس بالحج خفضت له الجبال رؤوسها ورفعت له القرى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ذهب بإبراهيم عليه السلام إلى جمرة العقبة ف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رماه بسبع حصيات فس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جمرة الوسطى فعرض له الشيطان فرماه ب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ات فس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جمرة القصوى فرماه بسبع حصيات فس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إبراهي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أوثقني لا أضطرب فينتضح عليك دم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ه فلما أحد الشفرة وأراد أن يذبحه نودي من خلفه ‏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ا إبراهيم قد صدق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ؤ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جبري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يه المناسك فانفرج له ثبير فدخل منى فأراه الجمار ثم أراه جمعاً وأراه 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ند الجمرة نبغ له إبليس فرماه بسبع حصيات فس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بع له حتى ذكر 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فساخ ف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ابن عباس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ي صلى الله عليه وسلم ليريه المناسك فأتى به جمرة العقبة فإذا إبليس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فرماه بسبع حصيات فساخ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جمرة الوسطى فإذا هو ب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فرماه بسبع حصيات فساخ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ثالثة ففع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ً ثم لبى من 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جلاً سأل النبي صلى الله عليه وسلم عن 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ا فيه‏؟‏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ذلك عند ربك أحوج ما تك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الحجاج بن أرطا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الجمار كان لك نور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مولى التوأم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ه الجم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ى كل سنة فنحسب أنها تنقص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بل منها رفع ولولا ذلك رأيتموها مثل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بن سنان التمي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0" name="Image400" descr="">
              <a:hlinkClick xmlns:a="http://schemas.openxmlformats.org/drawingml/2006/main" r:id="rId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>
                      <a:hlinkClick r:id="rId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مي الرعاء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رخص للرعا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ا 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عبد الله بن أبي فرو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رخص لرعاة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موا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سلم بن خالد الزنج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1" name="Image401" descr="">
              <a:hlinkClick xmlns:a="http://schemas.openxmlformats.org/drawingml/2006/main" r:id="rId8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>
                      <a:hlinkClick r:id="rId8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مى الجمار وأمسى و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بن عبد الله بن ز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ني أم قيس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ص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عندي عكاشة بن محصن في نفر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متقمصين عشية يوم النحر ثم رجعوا إلي عشاء وقمصهم على أيديهم يحمل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كاشة ما لكم خرجتم متقمصين ثم رجعتم وقمصكم على أيد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و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يا أم قيس هذا يوم رخص لنا فيه إذا نحن رمينا ال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نا من كل ما أحرمنا منه إلا ما كان من النساء حتى نطوف بالبيت فإذا أمسين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نا حرماً كهيئتنا قبل أن نرمي الج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طوف به ولم نط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نا قمصنا كما ت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في الكبي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2" name="Image402" descr="">
              <a:hlinkClick xmlns:a="http://schemas.openxmlformats.org/drawingml/2006/main" r:id="rId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>
                      <a:hlinkClick r:id="rId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ى يحل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رمى الجمرة بسبع حص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رة التي عند العق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 هدياً فقد حل له ما حرم عليه من شأ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ثر موقوف عليه وفيه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أن النبي صلى الله عليه وسلم كان إذا رمى ال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ح وحلق فقد حل له كل شيء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حجاج بن أرطاة وفيه كلام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3" name="Image403" descr="">
              <a:hlinkClick xmlns:a="http://schemas.openxmlformats.org/drawingml/2006/main" r:id="rId8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>
                      <a:hlinkClick r:id="rId8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حلق والت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4" name="Image404" descr="">
              <a:hlinkClick xmlns:a="http://schemas.openxmlformats.org/drawingml/2006/main" r:id="rId8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>
                      <a:hlinkClick r:id="rId8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لق والتقصير و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وض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اصي إلا في حج أو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ضع النواصي إلا في حج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محمد بن سليمان بن مسم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بهذا الحدي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م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حل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حجة الوداع فقال لي ليلة من اللي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مر لقد وجدت الليلة في أنساعي اضطرب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قد شددتها كما كنت أشدها ولكن أرخاها من قد كان نفس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 منك لتستبدل بي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ي غير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هديه بمنى أمرني أن أحل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موس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رسول الله صلى الله عليه وسلم في وجه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ك رسول الله صلى الله عليه وسلم من شحمة أذنه وفي يدك ا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ن نعمه علي وم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أق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ق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في الكبير وفيه عبد الرحمن بن عقبة مولى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أبي حاتم، ولم يوثق ولم ي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رأس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معمر بن عبد الله الع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بشي بن جن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من شهد حجة الود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مقص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مقصرين‏؟‏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ربيعة أنه سمع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حلقين اللهم اغفر ل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؟‏ فقال رسول الله صلى الله عليه وسلم في الثالثة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يومئذ محلوق الرأس فما يسرني ب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حمر النعم أو خطراً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ا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؟‏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له سفيان بيده، و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يك كأنه يوش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لّ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طبراني في الكبير والبزار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حصين عن جد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المحلقين يرحم الله المحلق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النبي صلى الله عليه وسلم حلق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وأصحابه إلا أبو قتادة وعثما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ا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ا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 يا رسول الله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لفظ له وفيه أبو إبراهيم الأنصاري جه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بقيه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أحر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عام الحديبية غير عثمان وأبي قتادة فاستغف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لقين ثلاثة وللمقصر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إبراهي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مقص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المقصرين‏؟‏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أو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المؤمل ضعفه أح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زرق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إلى ابن عمر فسأل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إني أحرمت وجمعت شعر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عمر في خل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فر رأسه أو لبده فليحل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 إني لم أض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جمعته‏؟‏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ز وتيس وتيس وع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5" name="Image405" descr="">
              <a:hlinkClick xmlns:a="http://schemas.openxmlformats.org/drawingml/2006/main" r:id="rId8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>
                      <a:hlinkClick r:id="rId8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معاوية أخبره أنه رأ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صر من شعره بمشق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صل السهم إذا كان طويلاً غير 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اوي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الذي قص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اب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 ابنه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6" name="Image406" descr="">
              <a:hlinkClick xmlns:a="http://schemas.openxmlformats.org/drawingml/2006/main" r:id="rId8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>
                      <a:hlinkClick r:id="rId8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حلق المرأة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ت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وح بن عطاء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نهى أن تحلق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على بن عبد الرحمن وقد اعترف بالوضع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7" name="Image407" descr="">
              <a:hlinkClick xmlns:a="http://schemas.openxmlformats.org/drawingml/2006/main" r:id="rId8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>
                      <a:hlinkClick r:id="rId8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حر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رسول الله صلى الله عليه وسلم أنه وق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تين في الحجة التي حج وذلك يوم الن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الحج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يعقوب بن عطاء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يوم الحج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فص بن عمر قاضي حل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عباس أن النبي صلى الله عليه وسلم نحر عند 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ت هاهنا ومنى كلها منحر فانحروا في مناز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صلت بن الحجاج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8" name="Image408" descr="">
              <a:hlinkClick xmlns:a="http://schemas.openxmlformats.org/drawingml/2006/main" r:id="rId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>
                      <a:hlinkClick r:id="rId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هنئة بتمام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بن مضر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خ روعك يا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هكذا والطبراني في حديث طويل تقدم فيمن أدرك 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نهاية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خ رو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 عنك 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اود بن يزيد الأودي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اً من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الحد إذا روى عنه ثقة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9" name="Image409" descr="">
              <a:hlinkClick xmlns:a="http://schemas.openxmlformats.org/drawingml/2006/main" r:id="rId9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>
                      <a:hlinkClick r:id="rId9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قت طواف ال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رضي الله عنه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أن توافي صلاة الصبح يوم النحر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وهو مشكل مستبعد 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مر من قدم من ضعفة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رموا الجمرة حتى تطلع الشم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نبي صلى الله عليه وسلم مكة حتى رمى وحلق وذبح فكيف يواعدها‏؟‏ وهذا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0" name="Image410" descr="">
              <a:hlinkClick xmlns:a="http://schemas.openxmlformats.org/drawingml/2006/main" r:id="rId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>
                      <a:hlinkClick r:id="rId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1" name="Image411" descr="">
              <a:hlinkClick xmlns:a="http://schemas.openxmlformats.org/drawingml/2006/main" r:id="rId9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>
                      <a:hlinkClick r:id="rId9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كبير أيام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ح بن أبره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أيام التشريق حتى يخرج من منى يكبر في دبر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في أيام التشريق من صلاة الظهر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رج من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بنحوه وفيه شرقي بن القطا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صحاب عبد الله ع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بر صلاة الغداة من يوم عرفة ويقطع صلاة العصر من يوم النحر ويكبر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لا إله إلا الله والله أكبر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أبا إسح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 من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2" name="Image412" descr="">
              <a:hlinkClick xmlns:a="http://schemas.openxmlformats.org/drawingml/2006/main" r:id="rId9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>
                      <a:hlinkClick r:id="rId9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مر منى 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ضيقة فإذا نزلها الناس اتسع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 منى كالرحم هي ضيقة فإذا حملت وسع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3" name="Image413" descr="">
              <a:hlinkClick xmlns:a="http://schemas.openxmlformats.org/drawingml/2006/main" r:id="rId9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>
                      <a:hlinkClick r:id="rId9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حباب التأخير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ربيع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ونه أن ينفروا في النفر الأول فأتاه جبريل عليه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يقرأ عليك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ربيعة لا ينفروا في ا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لأقلنك م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4" name="Image414" descr="">
              <a:hlinkClick xmlns:a="http://schemas.openxmlformats.org/drawingml/2006/main" r:id="rId9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>
                      <a:hlinkClick r:id="rId9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يارة البيت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وابن عباس أن النبي صلى الله عليه وسلم زار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5" name="Image415" descr="">
              <a:hlinkClick xmlns:a="http://schemas.openxmlformats.org/drawingml/2006/main" r:id="rId9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>
                      <a:hlinkClick r:id="rId9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بيت بمكة لآل شيبة و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ق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أهل السقاية وأهل الحجابة أن يبي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الي بمكة ليالي م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عباس وآل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6" name="Image416" descr="">
              <a:hlinkClick xmlns:a="http://schemas.openxmlformats.org/drawingml/2006/main" r:id="rId9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>
                      <a:hlinkClick r:id="rId9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طب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رة الرقاشي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خذاً بزمام ناق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وسط أيام التشريق أذود عنه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هل تدرون في أي شهر أنتم‏؟‏ وفي أي يوم أنت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 بلد أن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حرام وبلد حرام وشه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ماءكم وأموالكم وأعراضكم عليكم حرام كحرمة يومكم هذا في شهركم هذا في بل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ى يوم تلق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مني تعيشوا ألا لا تظلموا أ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وا ألا لا تظلموا إنه لا يحل مال امرئ مسلم إلا بطيب نفس منه ألا وإن كل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رة ومال كانت في الجاهلية تحت قدمي هذه إلى يوم القيامة وإن أول دم يوضع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الحارث بن عبد المطلب كان مسترضعاً في بني ليث فقتلته هذيل ألا و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ً في الجاهلية موضوع وإن الله عز وجل قضى أن أول رباً يوضع ربا العبا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عليه السلام ‏</w:t>
      </w:r>
      <w:hyperlink r:id="rId9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رؤوس أموالكم لا تَظلمون ولا تُظ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قد استدار كهيئته يوم خ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أرض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عدة الشهور عند الله اث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شر شهراً في كتاب الله يوم خلق السماوات والأرض منها أربعة حرم ذلك الدين الق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ظلموا فيهن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ا ترجعوا بعدي كفاراً يضرب بعضكم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لا إن الشيطان قد أيس أن يعبده المصلون ولكنه في التحريش بينكم واتقوا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إنهن عندكم عوان لا يملكن لأنفسهن شيئاً وإن لهن عليكم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عليهن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وطئن فرشكم أحداً غيركم ولا يأذنن في بيوتكم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ونه فإن خفتم نشوزهن فعظوهن واهجروهن في المضاجع واضربوهن ضرباً غير م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بر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</w:t>
      </w:r>
      <w:hyperlink r:id="rId9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مولود له رزق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سوتهن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خذتموهن بأمانة الله واستحللتم فروجهن ب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لا ومن كانت عنده أمانة فليؤدها إلى من ائتمن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بلغت‏؟‏ ألا هل بلغت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 الشاهد الغائب فإنه رب مبلغ أسعد من 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هذه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ه بلغوا أقواماً كانوا أسع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ضرب النساء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حرة الرقاشي وثقه أبو داود وضعف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زيد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ض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سمع خطبة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وسط أيام التشر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 ربكم واحد وأباكم واحد ألا لا فضل لعر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مي ولا لعجمي على عربي ولا أسود على أحمر ولا أحمر على أسود إل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رسول الله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هر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د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د حرم بينكم دماءكم وأم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ا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رمة يومكم هذا في شهركم هذا في بلد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 الشاهد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سورة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بمنى في أوسط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أنه الموت فأمر براحلته القص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ت له فركب فوقف للناس بالعقبة واجتمع له ما شاء الله من المسلمين ف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بما هو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أيها الناس فإن كل دم كان في الجاهلية فهو هدر وإ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ئكم أهدر دم ربيعة بن الحارث كان مسترضعاً في بني ليث فقتلته هذيل وكل رب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فهو موضوع وإن أول رباكم أضع ربا العباس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مان قد استدار كهيئته يوم خلق الله السم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إن عدة الشهور اثنا عشر شهراً منها أربعة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مضر الذي بي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ان، وذو القعدة، وذو الحجة، والمحرم ‏</w:t>
      </w:r>
      <w:hyperlink r:id="rId9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الدين القيم فلا تظل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ن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9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نسيء زيادة في الكفر يضل به الذين كفروا يحلونه عا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رمونه عاماً ليواطئوا عدة ما حرم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حلون صفر 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ون المحرم عاماً فذلك النس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ن كانت عنده وديعة فليؤدها إلى من ائتمن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شيطان قد أيس أن يعبد ببلادكم آخر الزمان وق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بمحقرات الأعمال فاحذروا على دينكم محقرات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نساء عندكم عوان أخذتموهن بأمانة الله واستحل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جهن بكلمة الله لكم عليهن حق ولهن عليكم حق ومن حقكم عليهن أن لا يوطئن فرش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م ولا يعصينكم في معروف فإن فعلن ذلك فليس لكم عليهن سبيل ولهن رزقهن وكسو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فإن ضربتم فاضربوا ضرباً غير م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 من مال أخيه إلا ما طابت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ي تركت فيكم ما أن تمسكتم به لن ت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مل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ي يو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هر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بارك وتعالى حرم دماءكم وأموالكم وأعراضكم ك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 وهذا الشهر وهذا البلد ألا ليبلغ شاهدكم غائ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ي ولا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وغيره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مان قد استدار كهيئته يوم خلق الله السما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ة الشهور عند الله اثنا عشر شهراً في كتاب الله منها أربعة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تواليات ورجب مضر الذي بين جمادى و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شعث بن سوار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الأنصاري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حرام وبلد حرام فدماءكم وأموالكم وأعراضكم عليكم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يوم وهذا اليوم إلى يوم تلقونه وحتى دفعة دفعها مسلم مسلماً يري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اً وسأخبركم من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ناس لسانه ويده والمؤمن من أمن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والهم وأنفسهم والمهاجر من هجر الخطايا والذنوب والمجاهد من جاهد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أمنه الناس والمها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 الخطايا و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باختصار ورجال البزا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بم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من حديث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أن رسول الله صلى الله عليه وسلم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 أيام الأضحى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ذا اليوم الحر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رمة ما بينكم إلى يوم القيامة كحرمة هذا اليوم وأحدثكم من الم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مسلمون من لسانه ويده وأحدثكم من المؤمن‏؟‏ من أمنه الناس على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كم من المهاجر‏؟‏ من هجر السيئات والمؤمن حرام على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رمة هذا اليوم لحمه عليه حرام أن يأكله بالغيبة يغتابه وعرضه عليه حر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قه ووجهه عليه حرام أن يلطمه، ودمه عليه حرام أن يسفكه، وماله علي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ه وأذاه عليه حرام أن يدفعه دف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سط أيام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م عليه أن يدفعه دفعة تع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إسماعيل بن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حجة شه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بلد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مائكم وأموالكم وأعراضكم حرام كحرمة يومكم هذا في شه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بلدكم هذا ألا ليبلغ الشاهد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أو بعرفات ويجيء الأعراب فإذا رأوا وجه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جه 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ست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نا فذهب يبزق فقال بيده فأخذ بها بزاقه ف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نعله كره أن يصيب به أح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وأي شهر هذا‏؟‏ فإن دمائكم وأموالكم عليكم حرام كحرمة يومكم هذا في شه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بلد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‏؟‏ وليبلغ الشاهد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فإني لا أدري لعلكم لا تروني بعد يوم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يمن يلملم أن يهلوا منها وذات عرق لأهل العراق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ناس في حجة الوداع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خذوا مناسككم فإني لا أدري لعلي غير حاج بعد ع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سليمان بن داود الصنع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بصة بن معبد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حجة الوداع وهو يخطب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ي شهر أحر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أحر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يوم النح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عند الله حر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مائكم و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اضكم محرمة عليكم كحرمة يومكم هذا في شهركم هذا في بلدكم هذا إلى يوم ت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ألا 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رفع يديه إلى السم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 الشاهد منكم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ب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شهدنا وغبتم ونبلغكم ك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سار مولى وابصة ولم أجد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لد أحر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يوم أحر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 الحج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ؤ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كم حرام عليكم إلى أن تلقوا ربكم كحرمة يومكم هذا في شهركم هذا في بلد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رى من الرأي أن يهراق في حرم الل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فرات بن أحن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بيعة بن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جمحي وهو الذي كان يصرخ يوم عرفة تح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تدرون أ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خ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شه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عز وجل قد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دمائكم وأموالكم إلى أن تلقوا ربكم كحرمة شهر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أي بلد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خ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ماءكم و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حرام إلى يوم تلقونه كحرمة بلد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خ أ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خ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حرام وهذا يوم الحج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قد حرم عليكم دماءكم وأموالكم إلى يوم تلقونه كحرمة يوم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كبير مرس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ر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جير أن نبي الله صلى الله عليه وسلم خطب في حجة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ي بلد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هر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دمائكم و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اضكم عليكم حرام كحرمة يومكم هذا كشهركم هذا كحرمة بلدكم هذا فليبلغ شاه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كم لا ترجعوا بعدي كفاراً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مخشي بن حجير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صدي بن عجلان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حجة الوداع على ناقة حتى وقف وسط الناس في يوم ع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اليوم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ه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بلد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والكم وأعراضكم ودمائكم عليكم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ومكم هذا في شهركم هذا في بلدكم هذا أ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بي قد مضت دعوته إلا دع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قد ادخرتها عند ربي إلى يوم القيامة أما بعد فإن الأنبياء مكاثرون فلا تخز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جالس لكم على باب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أبي أمامة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حجة الوداع وهو على ناقته الجدعاء وهو قد أدخل رجليه في الغرز ووضع إحد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دم الرجل الأخرى على مؤخره يتطاول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نصتوا فإنكم لعلكم لا تروني بعد عام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نحو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طبراني في الكبير وفيه بقية بن الوليد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ه سمع النبي صلى الله عليه وسلم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عاء راكب وخلفه الفضل بن ال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لوا على الله فإنه من تأ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ذ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يزيد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وزيد بن أرق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ماءكم وأموالكم عليكم حرام كحرمة يومكم هذا في بل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براهيم بن محمد بن ميم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سم يومئ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غن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سعد بن أبي وقاص تيساً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بعرفة أمر ربيعة بن أمية بن خلف فقام تحت ثدي ناق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ً ص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أتدرون أي شهر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خ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أي بلد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خ أتدرون أي يو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خ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د حرم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كم وأموالكم كحرمة شهركم هذا وكحرمة بلدكم هذا وكحرمة يوم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حجه وقال حين وقف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قف وكل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ين وقف على قز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قف وكل مزدلفة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هد بن البخيري بن شعيب بن عمرو بن الأز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مكة فلما صرت بالضرية قال لي بعض إخ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حبة من رسول الله صلى 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ة في موضع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ب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فانته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 القبة فسلمنا فرد ال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لك صحبة من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رسول الله صلى الله عليه وسلم وقعدت تحت منبره يوم حجة الوداع ف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</w:t>
      </w:r>
      <w:hyperlink r:id="rId9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اس إنا خلقن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كر وأنثى وجعلناكم شعوباً وقبائل لتعارفوا إن أكرمكم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عربي على عجمي فضل ولا لعجمي على عربي فضل ولا 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ض فضل ولا لأبيض على أسود فضل إل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لا تجي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نيا تحملونها على رقابكم وتجيء الناس بالآخرة فإني لا أغني عنكم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عداء بن خالد بن عمرو بن عامر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ياء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أسانيد هذ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له إسنا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بة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النحو في الديات و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اصم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خطب في حجة الوداع في أوسط أيام التشري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 حر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رمتكم بينكم كح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كم من المسلم‏؟‏ المسلم م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كم من المؤمن‏؟‏ المؤمن من أمنه المسلمون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ئكم من المهاجر‏؟‏ المهاجر من هجر السيئات مما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على المؤمن حرام كحرمة هذا اليوم لحمه عليه حرام أن يأكله ب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تابه وعرضه عليه حرام أن يخرقه ووجهه عليه حرام أن يلطمه وأذ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رام أن يؤذيه وعليه حرام أن يدفعه دفعاً يت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كرامة بنت الحسين ولم أجد من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ثوم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نبسة بن سعيد فركبت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ج فأتاه 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غادية الجهني فقال له عبد الأ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يه فأنزلوه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إليه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دخل على عبد الأعلى بن عبد الله فاستسقى فأتي بماء في قدح ز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شرب في الزجاج ثم أتي به في قدح نضار فشر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نا أرد على أهل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اشد بن أ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ع عبد الأ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ك هذه‏؟‏ فانتهره عبد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بشماله‏؟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خطبته يوم العقب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ماءكم وأموالكم عليكم حرام كحرمة يومكم هذا في شهركم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كم هذا ألا لا ترجعوا بعدي كفاراً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ط بعثمان سمعت رجلاً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قتل هذا‏؟‏ فنظرت فإذا هو عمار فلو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فه من أصحابه لوطئت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شأ أن تلق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صفين إذا أنا برجل يسير يقود كتيبة راجلاً فنظ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ع فانكشف عن ركبته فأطعنه فإذا هو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ار بن ياسر من خي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ولى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د ك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 رجلاً أبين ضلالاً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من النبي صلى الله عليه وسلم ما سمع، ثم قتل عم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تمامه هكذا الطبراني في الكبير بإسنادين رجال أحد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راء بنت نبه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ربة بيت في الجاه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أي يوم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-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دعون يوم الرو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وسط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أي بلد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شع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علي لا ألقاكم بعد عام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دمائكم وأموالكم وأعراضكم عليكم حرام كحرمة يومكم هذا في شهركم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كم هذا حتى تلقون ربكم فيسألكم عن أعمالكم ألا فليبلغ أقصاكم أدناكم أل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نا المدينة لم نلبث إلا قليلاً حتى مات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مرة بنت قحا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م سلمة أم المؤم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 ف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تاه هل بلغت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ن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ما له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ني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أعراضكم و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ءكم عليكم حرام كحرمة يومكم هذا في بلدكم هذا في شهر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ين بن عازب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بيلة أن رسول الله صلى الله عليه وسلم قام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ي ولا أمة بعدكم فاعبدوا ربكم وأقيموا خمسكم وص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كم وأطيعوا ولاة أمركم ثم ادخلوا جنة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وهو ثقة ولكنه مدلس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7" name="Image417" descr="">
              <a:hlinkClick xmlns:a="http://schemas.openxmlformats.org/drawingml/2006/main" r:id="rId9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>
                      <a:hlinkClick r:id="rId9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مع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منى فأتاه رجل من الأنصار ورجل من ثقيف فسلما ث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أخبرتكما بما جئتما تسألاني عنه فعلت وإن شئتما أن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ألاني فع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ا رسول الله فقال الثقفي ل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ني تسألني عن مخرجك من ب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 البيت الحرام وما لك فيه‏؟‏ وعن ركعتيك بعد الطواف وما لك فيهما‏؟‏ وعن طوا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فا والمروة وما لك فيه‏؟‏ وعن وقوفك عشية عرفة وما لك فيه‏؟‏ وعن رم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 وما لك فيه‏؟‏ وعن نحرك وما لك فيه‏؟‏ وعن حلقك رأسك وما لك فيه‏؟‏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بعد ذلك وما لك فيه‏؟‏ مع الإفاض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ك بالحق لعن هذا جئت أسأ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ذا خرجت من بيتك تؤم البيت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ع ناقتك خفاً ولا ترفعه إلا كتب الله لك به حسنة ومحا عنك خطيئة وأما ركع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واف كعتق رقبة من بني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وافك بالصفا والمروة بعد ذلك ك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وفك عشية عرفة فإن الله تبارك وتعالى يهبط إلى 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هي بكم الملائك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جاؤوني شعثاً من كل فج عميق يرجون جنتي ف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نوبكم كعدد الرمل أو كقطر المطر أو كزبد البحر لغف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غفر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ضوا ع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اً لكم ولمن شفعت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ميك الجمار فلك بكل حصاة رميتها كب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رك فمذخور لك عند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لاقك رأسك فلك بكل شعرة حل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تمحى عنك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وافك بالبيت بعد ذلك فإنك تطوف ولا ذنب لك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حتى يضع يديه بين كتف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فيما يستقبل فقد غفر لك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بنحوه إلا أنه 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رجلان أحدهما من الأنصار والآخر من ثقيف فسبقه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ل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ثقيف سبقك الأنصار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ديه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ثقيف سل عن حاجتك وإن شئت أخبرتك عما جئت ت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أعجب إلى أن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سألني عن صلاتك وعن ركوعك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ك وعن صيامك‏؟‏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ك بال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ِّ أول النهار أو الليل وآخره و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يت وسط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اً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إلى الصلاة فركعت فضع يديك على ركبتيك وفرج بين أصابعك ثم ارفع رأسك حتى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ضو إلى مفصله وإذا سجدت فأمكن جبهتك من الأرض ولا تنقر وصم الليالي البيض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ربع عشرة و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الأنص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ن حاجت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خبر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أعج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جئت تسأل عن خروج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ك تؤم البيت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هذا الحديث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ه أحسن من هذا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عداً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مسجد منى فأتاه رجل من الأنصار ورجل من ثقيف فسلما عليه ودعيا له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جئنا لنسأ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أخبرتكما بما جئتما تسألاني عنه فعلت وإن شئتما أ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ألاني فع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ا رسول الله نزداد إيماناً أو يقين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م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ماناً أو يقي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فسله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لك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تسأل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ك من بيتك تؤم البيت الحرام وما لك فيه‏؟‏ وعن طوافك بالبيت وما لك فيه‏؟‏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ك بعد الطواف وما لك فيهما‏؟‏ وعن طوافك بالصفا والمروة وما لك فيه‏؟‏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ك عشية عرفة وما لك فيه‏؟‏ وعن رميك الجمار وما لك فيه‏؟‏ وعن نحرك و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‏؟‏ وعن حلقك رأسك وما لك فيه‏؟‏ وعن طوافك بالبيت بعد ذلك ي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فا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عن هذا جئت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ذا خرجت من بيتك تؤم البيت الحرام لا تضع ناقتك خفاً ولا ترف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لك به حسنة وحط عنك به خطيئة ورفعك درجة وأما ركعتاك بعد الطواف كعتق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وافك بين الصفا والمروة بعد ذلك كعتق سبعين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ك عشية عرفة فإن الله تبارك وتعالى يهبط إلى السماء الدنيا يباهي بكم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عبادي جاؤوا شعثاً شفعاء من كل فج عميق يرجون رحمتي ومغفرتي ف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كم كعدد الرمل وكعدد القطر وكزبد البحر لغفرتها أفيضوا عبادي مغفوراً لكم و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ميك الجمار فلك بكل حصاة ترميها تكفير كبيرة من الكبائر المو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رك فمذخور لك عند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لاقك رأسك فلك بكل شعرة حل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تمحى عنك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إن كانت الذنوب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ن يدخر لك في حسناتك وأما طوافك بالبيت بعد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طوف ولا ذنب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لك حتى يضع يديه بين كتفيك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فقد غفر لك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ني تسألني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عنها جئت أسأ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 فأسبغ الوضوء فإنك إذا تمضمضت انتثرت الذن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خريك وإذا غسلت وجهك انتثرت الذنوب من شعر عينيك وإذا غسلت يديك انتثرت الذن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ار يديك وإذا مسحت رأسك انتثرت الذنوب من رأسك وإذا غسلت رجليك انتثرت الذن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ار قدم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مت إلى الصلاة فاقرأ من القرآن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ركعت ف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 من ركبتيك وأفرج بين أصابعك حتى تطمئن راك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سجدت فأمكن وجه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كله حتى تطمئن ساجداً ولا تنقر نقراً وصل من أول النهار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صليته ك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إذاً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ماعيل بن راف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تخطى إليه رجلان رجل من الأنصار ورجل من ثقيف فسبق الأنصاري الثقفي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نصاري قد سبقك ب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ن يكون أعجل مني فهو في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ثقفي عن الصلاة فأخب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خبرتك بما جئت ت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تسألني فأخ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ت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من الأجر في وقوفك في عرفة‏؟‏ وما لك من الأجر في رميك الجمار‏؟‏ وما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في حلق رأسك‏؟‏ وما لك من الأجر إذا ودعت الب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جئت أسألك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ك من الأجر إذا أم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عتيق أن لا ترفع قدماً أو تضعها أنت ودابتك إلا كتبت لك حسنة ورفع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وفك بعرفة فإن الله عز وجل يقول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تي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يلتمسون رضوانك و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وخلقي أني قد غفرت لهم عدد أيام الد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 الق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 رمل عا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ك الجمار ف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علم نفس ما أخفي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قرة أعين جزاء بما كانوا ي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لقك رأسك فإنه ليس من شع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ة تقع في الأرض إلا كانت لك نور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ت إذا ودعت فإنك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نوبك كيوم ولدتك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رحيم بن شروس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ولم يذكر فيه جرحاً ولا تعديلاً، ومن فوق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أهل الجمع بمن حلوا لاستبشروا بالفضل بعد 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8" name="Image418" descr="">
              <a:hlinkClick xmlns:a="http://schemas.openxmlformats.org/drawingml/2006/main" r:id="rId9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>
                      <a:hlinkClick r:id="rId9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لم حجه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ح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 بني عامر بن لؤ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في حج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ن م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قد فرغ من حج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لك حج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ف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بكر بن أبي سبر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9" name="Image419" descr="">
              <a:hlinkClick xmlns:a="http://schemas.openxmlformats.org/drawingml/2006/main" r:id="rId9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>
                      <a:hlinkClick r:id="rId9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تابعة بين الح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وا بين الحج والعمرة فإن متابعة بينهما تنفي الفقر و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نفي الكير خبث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تابعة 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في العمر والرزق وينفيان الفقر والذنوب كما ينفي الكير خبث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وا بين الحج والعمرة فإنهما ينفيان الفقر والذنوب كم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ر خبث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بشر بن المنذر ففي حديث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عقيلي و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وا بين الحج والعمرة فإنهما ينفيان الخطايا كما ينفي ال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ث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جاج بن نصير وثقه ابن حب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موا الحج والعمرة فإنها ينفيان الفقر والذنوب كما ينفي ال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ث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محمد بن عقيل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موا الحج والعمرة فإنهما ينفيان الفقر والذنوب كما ينفي ال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ث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زيد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0" name="Image420" descr="">
              <a:hlinkClick xmlns:a="http://schemas.openxmlformats.org/drawingml/2006/main" r:id="rId9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>
                      <a:hlinkClick r:id="rId9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خلتِ العمرة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على المروة بمشقص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ِ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ضعفه 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1" name="Image421" descr="">
              <a:hlinkClick xmlns:a="http://schemas.openxmlformats.org/drawingml/2006/main" r:id="rId9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>
                      <a:hlinkClick r:id="rId9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إلى العمرة كفارة لما بنيهما من الذنوب والخطايا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رور ليس له جزاء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لنبي صلى الله عليه وسلم اعتمر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كل ذلك في ذي القعدة يلبي حتى يستل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لما نزل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ان في عمرته بلغ أصحاب رسول الله صلى الله عليه وسلم أن قريشاً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عثون من العج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نتحرنا من ظهرنا فأكلنا من لحمه وحسو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قه لأصبحنا غداً حين ندخل على القوم وبنا جما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ولكن اجمعوا لي من أزو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له وبس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طاع فأكلوا حتى تولوا وحثا كل واحد منهم في جرابه ثم أقب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تى دخل المسجد وقعدت قريش نحو الحجر فاضطبع بردائ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يكم غم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لم الركن ثم دخل حتى إذا تغيب بالركن اليماني مش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الأسود ف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ضون بالمشي أما إنهم لينقزون نقز الظباء ف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واط فكانت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ابن عباس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عل ذلك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في الصحيح باختص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اعتمر ثلاث عمر 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إحداهن زمن الحديبية والأخرى في صلح قريش والأخرى مرجعه من الطائف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من الجع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قبل حجه 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إلا أن سعيد بن المسيب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ماعه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عمر استأذن النبي صلى الله عليه وسلم في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أشركنا في صالح دع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اصم بن عبي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رسول الله صلى الله عليه وسل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النبي صلى الله عليه وسلم خرج في بعض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معه، ما قطع التلبية حتى استل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2" name="Image422" descr="">
              <a:hlinkClick xmlns:a="http://schemas.openxmlformats.org/drawingml/2006/main" r:id="rId9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>
                      <a:hlinkClick r:id="rId9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مرة من الجعر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نزل الجعرانة فقسم بها الغنائم ثم اعتمر منها وذلك لليلتين بقيتا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عتبة مولى ابن عباس و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عبد العزى بن سلامة ذكر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زل عليه بالجعرانة وأجزره وظل عنده وأمسى عنده خالد ثم ند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عمرة فانحدر النبي صلى الله عليه وسلم ومحرش إلى الوادي حتى ب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رش، ماء هذا المكان إلى الكر وماء الكر لخالد، و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لك يا مح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نبي صلى الله عليه وسلم فحص الكر بيده فانب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شرب ثم ندب النبي صلى الله عليه وسلم العمرة فأرسل خالد إلى رجل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ش بن عبد الله والنبي صلى الله عليه وسلم يومئذ خائف من دخو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به طريقاً يعدله عن من يخاف من ذلك قد 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ضى نسكه وأصبحنا عند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ين وأحله مح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3" name="Image423" descr="">
              <a:hlinkClick xmlns:a="http://schemas.openxmlformats.org/drawingml/2006/main" r:id="rId9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>
                      <a:hlinkClick r:id="rId9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مرة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رب بن علي ولم 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طليق أن امرأته قالت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جمل ونا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ك أحج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بيس في سبيل الل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سبيل الله أن أحج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ني الناقة وحج على ج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ثر على نفسي أحد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فضل عن ما أخرج به وأدع لكم ولو كان معي لأعط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فعلت ما فعلت فأقرئ رسول الله صلى الله عليه وسلم السلام إذا لقيته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ذي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قي رسول الله صلى الله عليه وسلم اقرأه منه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قالت ل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أم طليق لو أعطيتها جملك كان في سبيل الله ولو أعطي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ك أخلفها 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عدل الحج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اختصار عنه ورجال الطبران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ابن الزبي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اعتمر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 بن كيسان الأعو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أنه س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كحجة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هلال مولى أن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البا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فيه كلام كثير وقد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4" name="Image424" descr="">
              <a:hlinkClick xmlns:a="http://schemas.openxmlformats.org/drawingml/2006/main" r:id="rId9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>
                      <a:hlinkClick r:id="rId9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ن ينحر المعتمر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قال ل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نحر وكل فجاج مكة وطرقها 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عبد الله بن عمر العمر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5" name="Image425" descr="">
              <a:hlinkClick xmlns:a="http://schemas.openxmlformats.org/drawingml/2006/main" r:id="rId9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>
                      <a:hlinkClick r:id="rId9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رأة تحيض قبل قض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س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ان وليسا بأم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حج مع القوم فتحيض قبل أن ت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طواف الزيارة فليس لأصحابها أن ينفروا حتى يستأمروها، والرجل يتبع ال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عليها ليس له أن يرجع حتى يستأمر أهل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بهذا اللفظ من وجه أحسن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6" name="Image426" descr="">
              <a:hlinkClick xmlns:a="http://schemas.openxmlformats.org/drawingml/2006/main" r:id="rId9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>
                      <a:hlinkClick r:id="rId9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طواف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7" name="Image427" descr="">
              <a:hlinkClick xmlns:a="http://schemas.openxmlformats.org/drawingml/2006/main" r:id="rId9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>
                      <a:hlinkClick r:id="rId9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واف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الخطاب بمن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 النفر غداً فلا ينفرن أحد حتى يطوف بالبيت فإن آخر النسك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بن إسحاق وهو ثقة ولكنه مدلس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8" name="Image428" descr="">
              <a:hlinkClick xmlns:a="http://schemas.openxmlformats.org/drawingml/2006/main" r:id="rId9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>
                      <a:hlinkClick r:id="rId9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رأة تحيض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أخبر أن صفية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ها إلا حابس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أفاضت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مرو وفيه كلام قد وثق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وأم سلمة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ت صفية بنت حيي قبل ا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ا رسول الله صلى الله عليه وسلم وهي ت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بستنا أنت‏؟‏ هل كنت أفضت يوم النح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أم سليم حاضت بعدما أفاضت فأمر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ت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9" name="Image429" descr="">
              <a:hlinkClick xmlns:a="http://schemas.openxmlformats.org/drawingml/2006/main" r:id="rId9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>
                      <a:hlinkClick r:id="rId9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نزل بعد ا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النزول بالأبطح 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0" name="Image430" descr="">
              <a:hlinkClick xmlns:a="http://schemas.openxmlformats.org/drawingml/2006/main" r:id="rId9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>
                      <a:hlinkClick r:id="rId9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ات وعليه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مات ولم يحج حجة الإسلام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 أبيك دين أكنت تقضيه ع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دين عليه فا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 امرأة جاءت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حج عن أمي وقد مات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 أمك دين فقضيتيه أليس كان مقبولاً م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أن تحج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 بابني وهو مرضع أو صغ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سويد أبو حاتم وثقه 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عين في رواية وضعفه النسائي وابن معين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عن أبيه أو عن أمه أجزأ ذلك عنه و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عن ميت فللذي حج عنه مثل أجره ومن فطر صائماً فله مثل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عا إلى خير فله مثل أجر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يزيد بن بهرام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1" name="Image431" descr="">
              <a:hlinkClick xmlns:a="http://schemas.openxmlformats.org/drawingml/2006/main" r:id="rId9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>
                      <a:hlinkClick r:id="rId9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ج عن ال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ود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شيخ كبير لا يستطيع الح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 لو كان على أبيك دين فقضيته عنه قبل م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رحم، حج عن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2" name="Image432" descr="">
              <a:hlinkClick xmlns:a="http://schemas.openxmlformats.org/drawingml/2006/main" r:id="rId9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>
                      <a:hlinkClick r:id="rId9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حج عن غيره قبل أن يحج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النبي صلى الله عليه وسلم سمع رجلاً يل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بر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ج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جج عن نفسك ثم حج ع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بن أبي ليلى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بي صلى الله عليه وسلم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جت عن نف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ن نفسك ثم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ثمامة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3" name="Image433" descr="">
              <a:hlinkClick xmlns:a="http://schemas.openxmlformats.org/drawingml/2006/main" r:id="rId9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>
                      <a:hlinkClick r:id="rId9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ج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ه عليه وسلم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قبلت امرأة معها اب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هذا ح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ثوابه إذا وقف بعرف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لوالديه به بعدد كل من وقف بالموقف عدد شعر رؤوسهم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بن إسماعيل المخزومي وهو 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4" name="Image434" descr="">
              <a:hlinkClick xmlns:a="http://schemas.openxmlformats.org/drawingml/2006/main" r:id="rId9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>
                      <a:hlinkClick r:id="rId9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فضائ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5" name="Image435" descr="">
              <a:hlinkClick xmlns:a="http://schemas.openxmlformats.org/drawingml/2006/main" r:id="rId9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>
                      <a:hlinkClick r:id="rId9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مكة وفض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لأخرج منك وإني لأعلم أنك أحب بلاد الله إلي وأك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ولولا أن أهلك أخرجوني ما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بد مناف إن كنتم ولاة هذا الأمر من بعدي فلا تمنعوا طائ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الله ساعة ما شاء من ليل ولا نهار ولولا أن تطغى قريش لأخبرتها ما ل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أذقت أولهم وبالاً فأذق آخرهم نو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النبي صلى الله عليه وسلم وقف على الحز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ت أنك أحب أرض الله إليه ولولا قومي أخرجوني من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 لأخير أرض الله وأحب أرض الله إلى الله تعالى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خرجت منك ما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البزار ورجال الأول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6" name="Image436" descr="">
              <a:hlinkClick xmlns:a="http://schemas.openxmlformats.org/drawingml/2006/main" r:id="rId9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>
                      <a:hlinkClick r:id="rId9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رمة مكة والنهي عن غزو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ستحل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حرمه إلى يوم القيامة لا يعضد شجره ولا يحتش حش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فع لقطته إلا لإنش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أبي عيسى الحناط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 لي مكة ساعة من نهار ولا تحل لأحد من بعدي وهي حرام ب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ى يوم القيامة لا يعضد شجرها ولا يختلى خلالها ولا ينفر صيدها ولا ت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تها إلا لمنش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إذخر فإنه لقيننا وبيوت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القاس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هذا البيت يوم خلق السماوات والأرض وصاغه حين ص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 وما حياله من السماء حرام وإنه لا يحل لأحد من بعدي وإنما يحل لي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هار ثم عاد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الد بن الوليد يقت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فأت خالد بن الوليد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فع يده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بي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 من قدر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إنساناً، فأتي النبي صلى الله عليه وسلم فذكر ذلك له فأرسل إلى خا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عن القت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فلان فأمرني أن أقتل من قدر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آمر خالداً أن لا يقتل أحد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ً وأراد الله أمراً وكان أمر الله فوق أمرك ما استطعت إلا الذي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صلى الله عليه وسلم فما رد علي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مطيع بن الأس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مه العاصي فسما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مطيع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حين أمر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رهط بمك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زى مكة بعد هذا العام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ب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سدرة صوب الله رأس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س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در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اب فيمن قطع السدر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ل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ها ويحل به رجل من قريش لو وزنت ذنوبه بذنوب الثق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ز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د رجل بمك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عليه نصف عذاب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كثير الصغاني وثقه صالح بن محمد وا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ضعف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بد الله بن عمر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هو جالس في الح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زبير إياك والإلحاد في حرم الله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ل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ها ويحل به رجل من قريش لو وزنت ذنوبه بذنوب الثق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ز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أن لا يكون هو يا ابن عمرو فإنك قد قرأت الكتب وص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شهدك أن هذا وجهي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بد الله بن عمر رحمه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رحمه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زبير إياك والإلحاد في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لحد فيه رجل من قريش لو وزنت ذنوبه بذنوب الثق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ح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لا ت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زى 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حين 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ي نجائب قد أعددتها لك فهل أن تحول إلى مكة فيأتيك 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كبش من قريش اسمه عبد الله عليه مثل نصف أوزا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 ورواه البزا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نحو هذه الأحاديث في الفت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 الفيل وسائسه أعميين مقعدين يستطعمان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7" name="Image437" descr="">
              <a:hlinkClick xmlns:a="http://schemas.openxmlformats.org/drawingml/2006/main" r:id="rId9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>
                      <a:hlinkClick r:id="rId9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عبد الشيطان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قد أيس أن يعبد بأرضكم هذه ولكن قد ر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ح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فضل جزيرة العرب وغيرها في المناقب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8" name="Image438" descr="">
              <a:hlinkClick xmlns:a="http://schemas.openxmlformats.org/drawingml/2006/main" r:id="rId9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>
                      <a:hlinkClick r:id="rId9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حجابة و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9" name="Image439" descr="">
              <a:hlinkClick xmlns:a="http://schemas.openxmlformats.org/drawingml/2006/main" r:id="rId9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>
                      <a:hlinkClick r:id="rId9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مر مكة من الأذان والحجابة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حذ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لنا ولموا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قاية ل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بة لبني عبد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الكبير وفيه هذيل بن بلال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أحمد وغيره وضعفه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ها يا بني طلحة خالدة بالدة لا ينزعها منكم إلا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جابة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المؤمل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معين في رواية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 علي العباس في السقاية فشهد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الله وعامر بن مخرمة بن نوفل وأزهر بن عبد عوف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ى العباس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اقدي وفيه كلام كثير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عطيك الخز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العباس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م ما هو خير لك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زؤكم ولا ترزؤ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م السق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زرير لم يدرك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عن عبد الله بن أبي رزين عن أبيه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لنا رسول الله صلى الله عليه وسلم الح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م السقاية ترزؤكم ولا ترزؤ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ستعملك على الصدق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ستع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الة ذنو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0" name="Image440" descr="">
              <a:hlinkClick xmlns:a="http://schemas.openxmlformats.org/drawingml/2006/main" r:id="rId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>
                      <a:hlinkClick r:id="rId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 طعام طعم وشفاء س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صغير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على وجه الأرض ماء زمزم فيه ط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م و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اء على وجه الأرض ماء بوادي برهوت بقية بحضر موت كرجل الج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م تصبح تتدفق وتمسي لا بل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، وصحح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ب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زم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جدها نعم العون على ال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بيل أول 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ا من سقاية العباس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او لم يسم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استهدى سه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من ماء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المؤمل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سعد و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المؤمل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سعد و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أبي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 ماء زمز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مله رسول الله صلى الله عليه وسلم وحمله الحسن وحمله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وا واسقوا فلولا أني أخاف أن تغلبوا عليها لنز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مهزم الشعاب، بصري وروى عن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لسي وعبد الصمد بن عبد الوارث وغيرهما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م، ذكره ابن ماكو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 الصوري في مهز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سر الميم وفتح الزاي وتخفي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معين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أن النبي صلى الله عليه وسلم أتى زم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وا ولولا أن تغلبوا عليها لنز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عبد الملك بن واقد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ما حدث أحاديث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طالب يعالج زمزم ف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نقل الحجارة وهو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نضر أبو عم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1" name="Image441" descr="">
              <a:hlinkClick xmlns:a="http://schemas.openxmlformats.org/drawingml/2006/main" r:id="rId9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>
                      <a:hlinkClick r:id="rId9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قام الخطيب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لنبي صلى الله عليه وسلم خطب وظه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بد الله بن المؤمل و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2" name="Image442" descr="">
              <a:hlinkClick xmlns:a="http://schemas.openxmlformats.org/drawingml/2006/main" r:id="rId9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>
                      <a:hlinkClick r:id="rId9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عاء ل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صاعنا ومدنا وبارك لنا في مك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في حديث طويل يأتي في فضل المدين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فيه إسحاق بن عبد الله بن كيس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3" name="Image443" descr="">
              <a:hlinkClick xmlns:a="http://schemas.openxmlformats.org/drawingml/2006/main" r:id="rId9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>
                      <a:hlinkClick r:id="rId9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فضائل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4" name="Image444" descr="">
              <a:hlinkClick xmlns:a="http://schemas.openxmlformats.org/drawingml/2006/main" r:id="rId9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>
                      <a:hlinkClick r:id="rId9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هبط الله آدم إلى الأرض بكى على الجنة مائة خريف ثم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ة الأ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ما لأرضك عامر يسكنها غيري‏؟‏ فأوحى الله إليه أن 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سترفع بيوت يذكر فيها اسمي وسأبوئك منها بيتاً أختصه بكرامتي وأحلله عظ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يه بيتي وأنطقه بعظمتي ولست أسكنه وليس ينبغي لي أن أسكن البيوت ولا يسعني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رشي وكرسي عظمتي وليس ينبغي لشيء مما خلقت أن يخرج من قبضتي ولا من قد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مره يا آدم ما كنت حياً ثم تعمره القرون من بعدك أمة بعد أمة قرناً بعد قر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إلى ولد من أولادك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جعله من عماره وس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عمرو البجلي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وكلاهما فيه كلام وقد وثقا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هبط الله آدم م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مهبط معك بيت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ز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ف حوله كما يطاف حول عرشي ويصلى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لى حول عرشي فلما كان زمن الطوفان رفع وكان الأنبياء يحجونه ولا يعلمون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وأه لإبراهيم فبناه من خمسة أ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ء وثبير ولبنان وجبل الطور وجب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تع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وقوفاً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هبط الله آدم بأرض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غرس من غرس الجنة فغرس بها وكان رأسه بالسماء ورجلاه بالأرض وكان يسم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فكان ذلك يهون عليه وحدته فغمر غمرة فتطأطأ إلى سبعين ذراعاً 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نزل عليك بيتاً يطاف حوله كما تطوف حول عرشي الملائكة ويصلى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صلي الملائكة حول عرشي فأقبل نحو البيت فكان موضع كل قدم قرية وما بين قد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زة حتى قدم مكة فدخل من باب الصفا فطاف بالبيت وصلى عنده ثم خرج إلى الشام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نهاس بن قهم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بيت قب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ي سنة فكان البيت ربدة بيضاء حتى كان العرش على الماء وكانت الأرض تحته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فة فدحي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حرم قبل الأرض بألفي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حيت الأرض من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جعل أفئدة من الناس تهو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ئدة الناس لازدحمت عليه فارس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كعبة في الجاهلية مبنية بالر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ر ما يفتحهما العناق وكانت غير مسقوفة وإنما توضع ثيابها عليها ثم تس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كان الركن الأسود موضوعاً على سورها تأد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ذات رك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يأة الحلقة فأقبلت سفينة من أرض الروم حتى إذا كانوا قريباً من جدة تكسرت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قريش ليأخذوا خشبها فوجدوا رومياً عندها فأخذوا الخشب أعطاهم إيا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تريد الحبشة وكان الرومي الذي في السفينة نجاراً فقدموا وقدموا بالر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ني بهذا الخشب الذي في السفينة بيت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وا هدم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حية على سور البيت مثل قطعة الحائر سوداء الظهر بيضاء البطن فجعلت كلما دن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يت ليهدمه أو ليأخذ من حجارته سعت إليه فاتحة ف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قريش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فعجوا إلى الله عز وج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لم نرع أردنا تشريف بيتك وترتي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رضى بذلك فافعل ما بدا لك‏؟‏ فسمعوا خواراً في السماء فإذا هم بطائر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أبيض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ين أعظم من البشر فغرز مخاليبه في رأس الحية حتى انطل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ذنبها أعظم من كذا وكذا ساق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نحو أجناد فهدمتها قريش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ونها بحجارة الوادي تحملها قريش على رقابها فرفعوها في السماء عشرين ذر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النبي صلى الله عليه وسلم يحمل حجارة من أجناد وعليه نمرة فضاقت عليه الن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يضع النمرة على عاتقه فترى عورته من صغر النمرة ف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خمر عو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ُر عرياناً بعد ذلك وكان يرى بين بناء الكعبة وبين ما أنزل عليه خمس سنين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ه وبنيانها 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طوله، وروى أحمد طرفاً منه ورجال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ستر عو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ول ما 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بعض ال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قل الحجارة إل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كانت قريش تبني البيت فانفردت قريش رجلان رجلان ينقلان الحجارة وكانت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النس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أول ما يستخرج من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نا و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نقل الحجارة على رق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ديتنا تحت الحجارة فإذا غشينا الناس ائتز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أمشي ومحمد صلى الله عليه وسلم أمامي ليس عليه إزار خر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انب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ت حجري وجئت أسعى فإذا هو ينظر إلى السماء فوق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‏؟‏ فقام فأخذ إزا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أن أمشي عر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كتمها الناس مخا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ظهر الله ن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نحوه وفيه قيس بن الربيع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والثوري والطيالسي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ثد بن شرحبيل أنه حضر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على عائشة ناساً من خيار قريش وكبرائهم فأخبرتهم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حداثة عهد قومك بالشرك لبنيت البيت على قواعد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لم قصروا عن قواعد إبراهيم وإسماع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بهم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كعبة قد وه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ق أهل الشام فهدمها وأنا يومئذ بمكة فكشف عن ربض في الحجر أخذ بعضه ببعض ف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شوفاً ثلاثة أيام يشه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ربضة ذلك كحلف الإبل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ٌ حجر ووجه حجر ووجه حجر ووجه ح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الرجل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لة فيهر بها من ناحية الركن فيهتز الرك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ا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ض ووضع فيه بابين لاصقين بالأرض شرقياً وغر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ابن الزبير هدمه الحجاج من نحو الحجر ثم أعاده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كتب إليه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ك تركت ابن الزبير وم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رث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ليت منه ما ولي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 الحجر كله في البيت، فلمَ يطف به إن لم يكن من الب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ثد هذا ذكره ابن أبي حاتم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رحاً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رقت الكعبة تثلمت فقال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 أحدكم كان هكذا ما رضي حتى يغيره وقد ثبت من رأيي نقضها وبن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ذلك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على ما ترك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ك البخل في النفقة فأنا أنفق عليها م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الناس عن مكة وارتقى في الكعبة ومعه مولى له حبشي أسود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م وأعانهما الناس فما ترجلت الشمس حتى ألزقوها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 من أين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تها في الجاهلية‏؟‏ فوصف له فأمر بحملها من ذلك الجبل حتى حمل 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لسمعت عائش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لولا أن قومك عهدهم بالجاهلية حديث لنقضت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قتها بالأرض فإن قومك إنما رفعوها لأن لا يدخلها إلا من شا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عل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ً غر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آخر بما لا أحفظه يدخل من هذا ويخرج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لحقتها بأساس إبراهيم فإن قومك استقصروا في شأنها وتركوا منها ف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فر الأساس حتى وقع على أساس إبراهيم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لة من جانب جوانبها فتهتز جوانبها جميعاً ثم بناها على ما زاد منها في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لها يوم هدمها ثمانية عشر ذراعاً فلما زاد فيها استقصرت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 فيها تس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ا ثلاث دع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عبد الملك قت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كتب إليه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د بابها الذي زاد ابن الزبير ويكسفها على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تطرح عنها الزيادة التي زاد ابن الزبير من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وبناؤ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يوم بناء ابن الزبير إلا ما غير الحجاج من ناحية الحجر ولبسه الذي 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بن الزبير وابن عباس في المسجد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نها من فوق أبي قبيس الجبل بالمنجنيق بالحجارة فأرسل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قة فأحرقت منجنيقهم وأحرقت تحته أربعة وأربعين رجلاً قال أناس من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لنكم فإنها أرض صواع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له عليهم أخرى فأحرقت منجنيقهم وأحرقت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م كذلك أتاهم موت يزيد بن معاوية فتفرق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بنحو ما يأتي في كتاب الفت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هلال بن خباب وهو ثقة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عن مولاه أنه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من بنى الكع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حجر أنا أنحته بيدي أعبده من دون الله تعالى وأجيء ب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ر الذي أنفسه على نفسي فأصبه عليه فيجيء الكلب فيلحسه ثم يشغر فيبول فب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نا موضع الحجر وما يرى الحجر أحد فإذا هو وسط حجارتنا مثل رأس الرجل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ءى منه وج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طن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بينكم حك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رجل يطلع من الف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 في ثوب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هم فأخذوا بنواحيه معه فوضعه هو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هلال بن خباب وهو ثقة وفيه كلام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5" name="Image445" descr="">
              <a:hlinkClick xmlns:a="http://schemas.openxmlformats.org/drawingml/2006/main" r:id="rId9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>
                      <a:hlinkClick r:id="rId9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ر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ا أطيبك وأطيب ريحك وأعظم حرمتك والمؤ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علك حراماً وحرم من المؤمن ماله ودمه وع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ظن به ظناً س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أبي جعفر 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ويطب بن عبد العز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بفناء الكع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أتت امرأة البيت تعوذ به من زوجها فمد يده إليها فيبست فلقد رأ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إنه لأ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6" name="Image446" descr="">
              <a:hlinkClick xmlns:a="http://schemas.openxmlformats.org/drawingml/2006/main" r:id="rId9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>
                      <a:hlinkClick r:id="rId9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فتاح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سمع النبي صلى الله عليه وسلم يقول ل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حين دفع إليه مفتاح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ؤم غيِّبْ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مر حجابة البيت والسق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7" name="Image447" descr="">
              <a:hlinkClick xmlns:a="http://schemas.openxmlformats.org/drawingml/2006/main" r:id="rId9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>
                      <a:hlinkClick r:id="rId9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نزل على الكعبة والمسجد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زل في كل يوم وليلة عشرين ومائة رحمة ينز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ستون للطائفين وأربعون للمصلين وعشرون للناظ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جد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وسف بن السف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للعاك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8" name="Image448" descr="">
              <a:hlinkClick xmlns:a="http://schemas.openxmlformats.org/drawingml/2006/main" r:id="rId9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>
                      <a:hlinkClick r:id="rId9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خول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البيت في حسنة وخرج من سيئة مغفو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نحوه وفيه عبد الله بن المؤ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سعد وغيره و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لم يدخل البيت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ح ودخل في الحج فلما نزل صلى أربع ركع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ركع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جر والباب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دخل البيت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قام بلال على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ل أهلك قد دخ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ي إلى شيبة فيفتح لك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إليه فقال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طعنا فتحه في جاهلية ولا إسلام بلي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في الحجرة فإن قومك استقصروا على بناء البيت حين ب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أبسط منه وفيه عطاء بن السائ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9" name="Image449" descr="">
              <a:hlinkClick xmlns:a="http://schemas.openxmlformats.org/drawingml/2006/main" r:id="rId9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>
                      <a:hlinkClick r:id="rId9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صلاة في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0" name="Image450" descr="">
              <a:hlinkClick xmlns:a="http://schemas.openxmlformats.org/drawingml/2006/main" r:id="rId9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>
                      <a:hlinkClick r:id="rId9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فضل بن عباس وكان مع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 يصل في الكعبة ولكنه لما دخلها وقع سا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مودين ثم جلس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فضل بن العباس 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بي صلى الله عليه وسلم لم يص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د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ا خرج فنزل ركع ركعتين عند با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وى الطبراني معناه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عباس أن النبي صلى الله عليه وسلم قام في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 وكبر ود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 ولم يركع ولم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أصلي في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ها فقد ترك شيئاً خلفه ولكن حدثني أخي أن النبي صلى الله عليه وسلم حين 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 بين العمودين ساجداً ثم قعد فدعا ولم 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1" name="Image451" descr="">
              <a:hlinkClick xmlns:a="http://schemas.openxmlformats.org/drawingml/2006/main" r:id="rId9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>
                      <a:hlinkClick r:id="rId9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ان في الصلاة في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 الكعبة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اريتين ركعتين ثم خرج فصلى بين باب البيت وبين الحج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مرة أخرى فقام يدعو ولم 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فدعا ولم 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مريم روى عن صغار التابع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، وبقية رجاله موثقون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2" name="Image452" descr="">
              <a:hlinkClick xmlns:a="http://schemas.openxmlformats.org/drawingml/2006/main" r:id="rId9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>
                      <a:hlinkClick r:id="rId9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الث في الصلاة في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طلحة أن النبي صلى الله عليه وسلم صلى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سن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ك حين يدخل بيت السار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شعث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حاجاً فدخلت البيت فلما كن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يتين مضيت حين لزقت بالحائط وجاء ابن عمر حتى قام إلى جنبي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ب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أخبرني أسامة بن زيد أنه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أجدني ألوم نفسي إني مكثت معه عمراً ثم لم أ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عام المقبل خرجت ح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حتى قمت في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بن الزبير حتى قام إلى جنبي فلم يزل يزاحمني حتى أخرجني منه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معناه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مليكة أن معاوية قدم مكة فدخل الكعبة ف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لى رسول الله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يتين بحيا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بن الزبير فرجَّ الباب رجاً شديداً ففُتح 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ثل الذي يعلم ولك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د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وم الفتح بعث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أم عثمان بن طلحة أن ابعثي إلي مفتاح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ت والعزى لا أبعث ب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يها ق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حديثة عهد بكفر فابعثني إليها حتى آت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تاه إنه قد جاء أمر غير الذي كان وإنه إن لم تعطني المف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ه فدفعته إليه فجاء به يسعى فلما دنا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ثر فابتدر المفتاح من يده فقام النبي صلى الله عليه وسلم فجثا عليه ب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ثم جاء إل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تح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عند أركان البيت وأرجائه يدعو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بين الأسطوا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زيد بن عوف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ك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لبسن ثيابي فكانت داري على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رسول الله صلى الله عليه وسلم سألت من ك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عند السارية الوسطى عن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ديث عمر بن الخطاب أنه صلى ركعتين،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عثمان بن شيبة وبلال فتزاحمت حتى أتيت الباب فوافقته قد خرج فسأل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 بين العم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لال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جابر الجعفي وهو ضعي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ن دخل الب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م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يسى بن راشد الثقف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نبي صلى الله عليه وسلم الكعب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وأسامة وعثمان وقد أجاف عليهم الباب فجئت فقعدت بالأرض فمكثوا فيه ملياً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رقيت الدرج فدخل البي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ت أن أ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ص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لال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الزجا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شيبة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ثمان إنهم يزعمون أن رسول الله صلى الله عليه وسلم دخل الكعبة فلم يصل ف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لقد صلى ركعتين بين العمودين ثم ألصق بهما بطنه و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الزجاج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افع بن ش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كعبة فصلى ركعتين فرأى بها تصاو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بة اكفني هذه التصا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ذلك على شيب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هل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طلبتها ولطختها ب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فع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افع بن ش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صلي خلف الأسطو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ت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ع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س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مع العجلي ال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يخ من الحجب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ع، ورآني أصلي خلف الأسطوانة الوسطى من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جدي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صلي خلفه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لم أ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صحابه فدخلت بين رجلين من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ن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دخل في الب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 بين الأسطوانتين عن يمي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م ولد ش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باي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دعا شيبة ففتح البيت فلما دخله ركع وقرع ج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في الصلاة في المسجد الحرام وغيره في فضل المدين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3" name="Image453" descr="">
              <a:hlinkClick xmlns:a="http://schemas.openxmlformats.org/drawingml/2006/main" r:id="rId9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>
                      <a:hlinkClick r:id="rId9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حفظ من المعصية فيها وفي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زلنا نسمع أساف ونائ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ا في الكعبة فمسخا ح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حمد بن عبد الجبار العطار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ساف ونائ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وامرأ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ا في الكعبة فمسخهم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بن يزيد العمر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ر من قريش وهم جلوس بقب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ما تعملون فيها فإنها مسؤولة عنكم فتخبر عنكم وعن أعم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كروا أن ساكنها من لا يأكل الربا ولا يمشي بالن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ثقة ولكنه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4" name="Image454" descr="">
              <a:hlinkClick xmlns:a="http://schemas.openxmlformats.org/drawingml/2006/main" r:id="rId9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>
                      <a:hlinkClick r:id="rId9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عه من الجب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 البيت العتيق لأنه أعتق الجبابرة فلم ينله جبار قط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 عليه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صالح كاتب الليث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الأئمة أحمد وغير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5" name="Image455" descr="">
              <a:hlinkClick xmlns:a="http://schemas.openxmlformats.org/drawingml/2006/main" r:id="rId10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>
                      <a:hlinkClick r:id="rId10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جارة بيوت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إجارتها ولا ر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إبراهيم بن مهاج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6" name="Image456" descr="">
              <a:hlinkClick xmlns:a="http://schemas.openxmlformats.org/drawingml/2006/main" r:id="rId10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>
                      <a:hlinkClick r:id="rId10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سجد ال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ي مسجد الخيف سبعون نبياً منهم موسى كأني أنظر إلي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ءتان قطوانيتان وهو محرم على بعير من إبل شنوءة مخطوم بخطام من لي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في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الخيف قبر سبعون نب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7" name="Image457" descr="">
              <a:hlinkClick xmlns:a="http://schemas.openxmlformats.org/drawingml/2006/main" r:id="rId10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>
                      <a:hlinkClick r:id="rId10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غار جبل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أبا بكر الصديق 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حدث فائت الغار الذي اختبأت فيه أنا ورسول الله صلى الله عليه وسلم ف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ه سيأتيك فيه رزقك غدوة و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وسى بن مطي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8" name="Image458" descr="">
              <a:hlinkClick xmlns:a="http://schemas.openxmlformats.org/drawingml/2006/main" r:id="rId10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>
                      <a:hlinkClick r:id="rId10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جديد أنصاب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بن خلف أن النبي صلى الله عليه وسلم أمره أن ي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ب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محمد بن الأسود وفيه 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9" name="Image459" descr="">
              <a:hlinkClick xmlns:a="http://schemas.openxmlformats.org/drawingml/2006/main" r:id="rId10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>
                      <a:hlinkClick r:id="rId10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قبرة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شرف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برة وهي على طريقه الأولى أشار بيده وراء الضف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ص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 عبد الرز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قبر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ذي أ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الشع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خبرني أنه خص شيئاً إلا كذلك، أشار بيده وراء الضف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ضف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نسمع أن النبي صلى الله عليه وسلم خص الشعب المقاب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ال الظه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قبر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ذي خب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الشع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نا نسمع أن النبي صلى الله عليه وسلم خص الشعب الم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براهيم بن أبي خداش حدث عنه ابن جريج وابن عيينة ك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لم يضعفه أحد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0" name="Image460" descr="">
              <a:hlinkClick xmlns:a="http://schemas.openxmlformats.org/drawingml/2006/main" r:id="rId10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>
                      <a:hlinkClick r:id="rId10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روج أهل مك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خرج أهل مكة منها ولا يعمرونها إلا قليلاً ثم تعمر وتمت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نى ثم يخرجون منها ولا يعودون إليه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ابن لهيع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هدم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ب الكعبة ذو السويقتين من الحبشة ويسلبها حليتها ويجر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تها ولكأني أنظر إليه أصيلع أفيدع يضرب عليها بمسح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وفيه ابن إسحاق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سمع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يخبر أبا قت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 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كن والمقام ولن يستحل البيت إلا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حلوه فلا تسل عن هلكة العرب ثم تأتي الحبشة فيخربونه خراباً لا يعمر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هم الذين يستخرجون كن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1" name="Image461" descr="">
              <a:hlinkClick xmlns:a="http://schemas.openxmlformats.org/drawingml/2006/main" r:id="rId10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>
                      <a:hlinkClick r:id="rId10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فضائ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2" name="Image462" descr="">
              <a:hlinkClick xmlns:a="http://schemas.openxmlformats.org/drawingml/2006/main" r:id="rId10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>
                      <a:hlinkClick r:id="rId10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مدينة سيدنا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البلاد بالسيف وفتحت المدينة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الحسن بن زبال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قبة الإسلام ودار الإيمان وأرض الهجرة ومبوأ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مينا قالون وحديثه حسن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أنه كان جالساً عند منبر مروان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مروان يخطب الناس فذكر مروان مكة وفضلها ولم يذكر المدينة فوجد رافع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كان قد أسن فقام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ذا المتكلم‏؟‏ أراك قد أطنبت ف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فيها فضلاً وما سكت عنه من فضلها أكثر ولم تذكر المدينة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خير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حمد بن عبد الرحمن بن رداد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3" name="Image463" descr="">
              <a:hlinkClick xmlns:a="http://schemas.openxmlformats.org/drawingml/2006/main" r:id="rId10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>
                      <a:hlinkClick r:id="rId10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اشترط ع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ي مخ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اطلع إلى المدينة وهي بطحاء قبل أن تعمر 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ة ولا و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يثرب إني مشترط عليكم ثلاثاً وسائق إليكم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صي ولا تغلي ولا تكبري فإن فعلت شيئاً من ذلك تركتك كالحر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عيد بن سنان والشا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4" name="Image464" descr="">
              <a:hlinkClick xmlns:a="http://schemas.openxmlformats.org/drawingml/2006/main" r:id="rId10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>
                      <a:hlinkClick r:id="rId10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طهيرها م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س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مدينة فالتفت إ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برأ هذه الجز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طهر هذه القرية من الشرك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لهم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 والطبراني في الأوسط وفيه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ثقه شعبة والثوري وضعفه الناس، وبقية رجال أبي يعلى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شياطين قد يئست أن تعبد ببلدي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لكن التحريش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سكن بن هارون الباهلي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5" name="Image465" descr="">
              <a:hlinkClick xmlns:a="http://schemas.openxmlformats.org/drawingml/2006/main" r:id="rId10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>
                      <a:hlinkClick r:id="rId10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ن الإيمان ليأرز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ليأرز إلى المدينة كما تأرز الحية إلى جح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يحيى بن سليم الطائفي ورواه 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عن حبيب عن حفص عن أبي هريرة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ل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ين، وقد يكون روى عن ابن عمرو وأبي هريرة فلا مانع فإن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6" name="Image466" descr="">
              <a:hlinkClick xmlns:a="http://schemas.openxmlformats.org/drawingml/2006/main" r:id="rId10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>
                      <a:hlinkClick r:id="rId10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ى المدينة يثرب فليستغفر الله عز وجل هي طابة هي 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ذ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عبد الله بن جعفر إلى عبد الملك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 وعنده يحيى بن عبد الحكم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تركت خي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يح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7" name="Image467" descr="">
              <a:hlinkClick xmlns:a="http://schemas.openxmlformats.org/drawingml/2006/main" r:id="rId10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>
                      <a:hlinkClick r:id="rId10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رغيب في سك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تين على أهل المدينة زمان ينطلق الناس منها إلى الآ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اء فيجدون رخاء ثم يأتون فيتحملون بأهليهم إلى الرخاء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هم لو كانو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فلح مولى أبي أيوب الأنصاري أنه مر يزيد بن ثابت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هما قاعدان عند مسجد الجنائز فقال أحد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حديثاً حدثنا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هذا المسجد الذي نحن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يأتي على الناس زمان تفتح فيه فتحات الأرض فيخرج إليه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ون رخاء وعيشاً وطعاماً فيمرون على إخوان لهم حجاجاً أو عماراً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كم في لأواء العيش وشدة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اهب وقا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قالها مرا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خير لهم لا يثبت بها أحد في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ائها وشدتها حتى يموت إلا كنت له يوم القيامة شهيداً أو شف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سي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قبر حمزة بن عبد المطلب فجعلوا يجرون النمرة على وجهه فتكشف قد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ونها على قدماه فينكشف وجه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واجعلوا على قدميه من هذا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أسه فإذا أصحابه يبكو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تي على الناس زمان يخرجون إلى الأرياف فيصيبون منها مطعماً وملبساً ومركب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ون إلى أه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ينا فإنكم بأرض حجاز جدوب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هم لو كانو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8" name="Image468" descr="">
              <a:hlinkClick xmlns:a="http://schemas.openxmlformats.org/drawingml/2006/main" r:id="rId10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>
                      <a:hlinkClick r:id="rId10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هدم بني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نهى عن آطا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الحسن بن يحيى ولم أعرف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9" name="Image469" descr="">
              <a:hlinkClick xmlns:a="http://schemas.openxmlformats.org/drawingml/2006/main" r:id="rId10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>
                      <a:hlinkClick r:id="rId10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تخاذ أصو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بالمدينة أصل فليتمسك به ومن لم يكن له بها أصل فل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ا أصلاً فليأتين على الناس زمان يكون الذي ليس له بها أصل كالخا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از إ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ذكرهم ابن أبي حاتم ولم يذكر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0" name="Image470" descr="">
              <a:hlinkClick xmlns:a="http://schemas.openxmlformats.org/drawingml/2006/main" r:id="rId10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>
                      <a:hlinkClick r:id="rId10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ام رمضان بالمدينة وشهد ب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لال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بالمدينة خير من ألف رمضان فيما سواه من البلدان و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خير من ألف جمعة فيما سواها من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كثي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1" name="Image471" descr="">
              <a:hlinkClick xmlns:a="http://schemas.openxmlformats.org/drawingml/2006/main" r:id="rId10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>
                      <a:hlinkClick r:id="rId10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حرمة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2" name="Image472" descr="">
              <a:hlinkClick xmlns:a="http://schemas.openxmlformats.org/drawingml/2006/main" r:id="rId10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>
                      <a:hlinkClick r:id="rId10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ر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حرم وحرمي المدينة اللهم إني أحرمها بحرمك أن لا تأ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حدثاً ولا يختلى خلاها ولا يعضد شوكها ولا تؤخذ لقطتها إلا لمنش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أنه دخل على علي فدعا بسيفه فأخرج من بطن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ماً عربي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رسول الله صلى الله عليه وسلم شيئاً غير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 إلا وقد بلغته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حمد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حرم وح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 وفي بعضهم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دينة مثل الكير وحرم إبراهيم عليه السلام مكة وأنا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هي كمكة حرام ما بين حرتيها وحماها كلها لا يقطع منها شجرة إلا أن ي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لا يقربها إن شاء الله الطاعون ولا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يحرس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قابها وأب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يحمل فيها سلاحاً 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بر حديث في حرم المدينة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حديثه حسن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زاد فيه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فيها سلاح 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في الصحيح خلا حمل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ؤمل بن إسماعيل وهو موثق و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يسر أن النبي صلى الله عليه وسلم حرم ما بين لا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ير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هل بن حنيف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 في المدينة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رام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رام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3" name="Image473" descr="">
              <a:hlinkClick xmlns:a="http://schemas.openxmlformats.org/drawingml/2006/main" r:id="rId10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>
                      <a:hlinkClick r:id="rId10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علام حد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 بالمدينة بر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ني فأعلمت على الحرم على شرف ذات الحيس وعلى ش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شراف محيص وعلى ن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ود الحر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ريقه عبد العزيز بن عمران بن أبي ثابت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رسول الله صلى الله عليه وسل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اً من نواحي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فضل بن مبشر وثقه ابن حبان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رافع بن مكيث الجهني أنه سأل جاب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 غنيم وغلمان ونحن وهم بثرير وهم يخبطون على غنمهم هذه الث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ب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مر الس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بط ولا يعضد حم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لكن هشوا هش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نثروا نثراً برفق 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رسول الله صلى الله عليه وسلم ليمنع أن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، قال 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د ال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تتضمن حرمتها وغير ذل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4" name="Image474" descr="">
              <a:hlinkClick xmlns:a="http://schemas.openxmlformats.org/drawingml/2006/main" r:id="rId10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>
                      <a:hlinkClick r:id="rId10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رمة ص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شرحب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ذت نهس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أسو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مني زيد بن ثابت فأرس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رم ما بين لابت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رض ذات الحجارة الس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ما بين ح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زيد بن ثابت ونحن في حائط لنا ومعنا فخ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صب بها فص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وا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رم صيد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بيل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ه وجد غلماناً قد ألجؤوا ثعلباً إلى ز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فع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اد الزرقي أنه كان يصيد العصافير في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اب وكان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ني عبادة بن الصامت وقد أخذت العصفور فينتزع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رسول الله صلى الله عليه وسلم حرم ما بين لابتيها كما حر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 الطبراني في الكبير وفيه عبد الله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قي ولم أجد من 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عمارة عن جده أبي 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أسواف فأ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واريري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ذ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ا ترشرش عليهما وأنا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 أبو حسن فأخذ متي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ني بها فقالت امرأة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عست من عضده من تكسير المتي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 أن رسول الله صلى الله عليه وسلم حرم ما بين لابتي المدي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في الكبير ورجال المسن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كداء وأحد حرام حرم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ا كنت لأقطع به شجرة ولا أقتل به طائ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 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عير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دت ط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قن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ضع ب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ني أبي عبد الرحمن بن ع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قن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ضع ب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ك أذني ثم أخذه ف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حرم صيد ما بين لابت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الحسن بن زبالة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مالك أن النبي صلى الله عليه وسلم حرم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ي المدينة أن يصاد وح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رجة بن عبد الله بن عبد الم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،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ه وجد غلماناً قد ألجؤوا ثعلباً إلى ز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م الله تفع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وسف بن حماس ولم أجد من ترجمه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أن النبي صلى الله عليه وسلم أذن بقطع الم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متين والمتخذة عصاً ل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كثير بن عبد الله المزن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5" name="Image475" descr="">
              <a:hlinkClick xmlns:a="http://schemas.openxmlformats.org/drawingml/2006/main" r:id="rId10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>
                      <a:hlinkClick r:id="rId10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امع في الدعاء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أن رسول الله صلى الله عليه وسلم توضأ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سعد بأصل الحرة عند بيوت الغنائ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إبراهيم خليلك وعبدك دعاك لأهل مكة وأنا محمد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ك أدعوك لأهل المدينة مثل ما دعاك به إبراهيم ل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وك أن تبارك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هم ومدهم وثم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حبب إلينا المدينة كما حببت إلينا مكة واجعل م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باء بخ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حرمت ما بين لابتيها كما حرمت على لسا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يوماً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ش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قبل ب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إلى العراق ف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بَل كل أفق 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نا من ثمرات الأرض وبارك 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نا وصا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أبي زهير أن فرسه أعيت بالعقيق وهم في بعث بع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رجع إليه يستحمله فزعم سفيان كما ذ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خرج معه يبتغي له بعيراً فلم يجده إلا عند أبي جهم ب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 فساومه به فقال له أبو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يعكه يا رسول الله ولكن خذه فا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أنه أخذه منه ثم خرج حتى إذا بلغ بئر الإ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البنيان أن يأتي هذا المكان ويوشك الشام أن يفتح ف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من أهل هذا البلد فيعجبهم ريعه ورخ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خير لهم لو كانوا يعلمو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العراق فيأتي قوم يبسون فيتحملون بأهليهم ومن أط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خير له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 دعا لأهل مكة وإني أسأل الله أن يبارك لنا في صاعن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ك لنا في مدنا مثل ما بارك ل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بعض رواته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تى إذا كنا عند السقيا التي كانت لسعد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إبراهيم عبدك وخليلك دعاك لأهل مكة بالبركة وأ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ورسولك وإني أدعوك لأهل المدينة أن تبارك لهم في صاعهم ومدهم مثل ما با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مكة واجعل البركة برك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ه صلى الله عليه وسلم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ال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مدينتنا وبارك لنا في مدنا وصاعنا اللهم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ي شامنا ويم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قرن الشيطان وتهيج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نبي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نا في صاعنا ومدنا وبارك لنا في مكتنا ومد ين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لنا في شامنا ويم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وعراق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ها قرن الشيطان وتهيج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جفاء 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6" name="Image476" descr="">
              <a:hlinkClick xmlns:a="http://schemas.openxmlformats.org/drawingml/2006/main" r:id="rId10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>
                      <a:hlinkClick r:id="rId10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قل وب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منام امرأة سوداء ثائرة الرأس خرجت حتى قامت بم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جحفة فأولت أن وباء المدينة نقل إلى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7" name="Image477" descr="">
              <a:hlinkClick xmlns:a="http://schemas.openxmlformats.org/drawingml/2006/main" r:id="rId10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>
                      <a:hlinkClick r:id="rId10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بر على جهد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سعر بالمدينة فاشتد الجهد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روا وأبشروا فإني قد باركت على مدكم وصاعكم فكلوا ولا 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عام الواحد يكفي الاثنين وطعام الاثنين يكفي الأربعة وطعام الأربعة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و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بركة في الجماعة فمن صبر على لأوائها وشدتها كنت له شف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يداً يوم القيامة ومن خرج عنها رغبة عما فيها أبدل الله به من هو خير من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ها بسوء أذابه الله كما يذوب الملح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طرف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8" name="Image478" descr="">
              <a:hlinkClick xmlns:a="http://schemas.openxmlformats.org/drawingml/2006/main" r:id="rId10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>
                      <a:hlinkClick r:id="rId10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موت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يعة الأسلمي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منكم أن يموت بالمدينة فليمت فإنه لا يموت بها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ه شفيعاً أو شهيد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خلا عبد الله بن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بن أبي حاتم وروى عنه جماعة ولم يتكلم فيه أحد ب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مرأة يتيمة كانت عند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 أنها حدثت صفية بنت أبي عب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منكم أن يموت بالمدينة فليمت فإنه من مات بها ك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اً أو شفيع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 ورجاله رجال الصحيح خلا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9" name="Image479" descr="">
              <a:hlinkClick xmlns:a="http://schemas.openxmlformats.org/drawingml/2006/main" r:id="rId10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>
                      <a:hlinkClick r:id="rId10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خاف أهل المدينة وأراد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أميراً من أمراء الفتنة قد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ذهب بصر جابر فقيل ل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نحيت عنه، فخرج يمشي بين ابنيه فن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ثّ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من أخاف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وكيف أخاف رسول الله صلى الله عليه وسلم وقد م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اف أهل المدينة فقد أخاف ما بين 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ظلم أهل المدينة وأخافهم فاخفه وعليه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ناس أجمعين لا يقبل منه صرف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خلاد بن السائ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اف أهل المدينة أخافه الله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م يقبل منه 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خلاد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ظلم أهل المدينة وأخافهم فأخفه وعليه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ناس أجمعين لا تقبل منه 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اه الشي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 إلى النسائي ولم أره في المجتبي فلعله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ذى أهل المدينة آذاه الله وعليه لعنة الله والملائكة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لا يقبل الله منه صرفاً ولا ع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باس بن الفضل الأنص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اكفهم من دهمهم ببأ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أهل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يد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ء إلا أذابه الله كما يذوب الملح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0" name="Image480" descr="">
              <a:hlinkClick xmlns:a="http://schemas.openxmlformats.org/drawingml/2006/main" r:id="rId10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>
                      <a:hlinkClick r:id="rId10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حدث بالمدينة حد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بن ثعلب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لى غير مواليه فعليه لعنة الله والملائكة والناس أجمع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 صرف ولا عدل ومن حلف على منبري هذا بيمين كاذبة يستحق بها مال امرئ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 فعليه لعنة الله والملائكة والناس أجمعين لا يقبل منه صرف ولا عدل ومن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ينتي هذه حدثاً أو آوى محدثاً فعليه لعنة الله والملائكة والناس أجمع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 صرف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حديث في اليمين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1" name="Image481" descr="">
              <a:hlinkClick xmlns:a="http://schemas.openxmlformats.org/drawingml/2006/main" r:id="rId10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>
                      <a:hlinkClick r:id="rId10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دخل الدجال ولا الطاع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فلق من أفلاق الحرة ونحن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 الأرض المدينة إذا خرج الدجال على كل نقب من أنقابها م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فإذا كان كذلك رجفت المدينة بأهلها ثلاث رجفات لا يبقى منافق ولا منافق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إليه وأك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خرج إ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ذلك يوم التخليص يوم تنف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ث كما ينفي الكير خبث الحديد يكون معه سبعون ألفاً من اليهود على كل رج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 وسيف محلى فيضرب قبته بهذا الضرب الذي بمجتمع الس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فتنة و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قوم الساعة أكبر من فتنة الدجال ولا من نبي إلا وقد حذر أمته ولأخبرنك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نبي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ضع يده على عين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 إنما المدينة كالكير تنفي خبثها وينص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دينة اذكروا يوم ال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دجال حتى ينزل بذباب فلا يبقى في المدينة مشر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ة ولا كافر ولا كافرة ولا منافق ولا منافقة ولا فاسق ولا فاسقة إلا 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ص المؤمنون فذلك يوم ال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جن بن الأدرع أن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لاص وما يوم الخلاص‏؟‏ يوم الخلاص وما يوم الخلاص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لاص وما يوم الخلاص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دجال فيصعد أُحد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طر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هذا القصر الأبيض‏؟‏ هذا مسج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تي المدينة فيجد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 منها ملَكاً مصلتاً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خة الجرف فيضرب رواقه ثم ترجف المدينة ثلاث رجفات فلا يبقى 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افقة ولا فاسق ولا فاسقة إلا خر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يوم ال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رواها أحمد أيضاً عن ر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ريدة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فمر محجن عليه وسكبة يصلي فقال بر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فيه مز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لي هذا‏؟‏ فقال 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أخذ بيدي فأ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ها قرية يدعها أهلها خير ما تكون، فيأتيها الدجال في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اب من أبوابها ملكاً مصلتاً بجناحه فلا 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بيدي فدخل المسجد فإذا رجل يصل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يت عليه خي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لا تُسمعه فته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ة امرأة من نسائه فنفض يده من 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دينكم أيسره إن خير د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خلا رجاء وقد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قراظ أنه سمع سعد بن مالك وأبا هريرة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أهل المدينة في مدينتهم وبارك لهم في صاعهم وبا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إبراهيم عبدك وخليلك وإني عبدك ورسولك وإن إبراهيم سألك لأه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سألك لأهل المدينة كما سألك إبراهيم لمكة ومثله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دينة مشبكة بالملائكة على كل نقب منها ملكان يحرسا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الطاعون ولا الدجال من أرادها بسوء أذابه الله كما يذوب المل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كة محفوفتان بالملائكة على كل نقب منها ملك لا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ولا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 لأسامة بن زي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وكانت بنت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رسول الله صلى الله عليه وسلم خرج من بعض الأرياف حتى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ً من المدينة ببعض الطريق أصابه الوباء فأفزع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نا نق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ه عبد الله و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ً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ميم الد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يبة المدينة وما من نقب من نقابها إلا عليه ملك شاهر سيف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الدجال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عمر بن يزيد عن ج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مشي مع 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نا إلى مسجد البصرة فإذا بريدة جالس وسكبة رجل من أصحاب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أسلم قائم يصلي الضحى فقال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ان ما تستطيع أن تصلي كم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بة‏؟‏ وإنما يقول ذلك كأنه يعن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مران وم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مشي مع رسول الله صلى الله عليه وسلم إذا استقبلنا أحد فصعدنا فأ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ها قرية يتركها أهلها أحسن ما كانت يأتيها الدجا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أن يدخلها يجد على كل فج منها ملكاً مصلتاً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نا ف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إذا رجل يص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ومِن 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ث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عه فتقطع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دينكم أ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جن بن الأد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حاجة ثم عرض لي وأنا خارج في طريق المدينة فأخذ بيدي فانطلقنا حتى صعد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أقبل على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ها قرية فدعها أهلها كأينع ما 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يأكل ثمر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ية الطير والسباع ولا يدخلها الدجال ك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ها يلقاه بكل نقب من نقابها ملَك ف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حتى إذا كنا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ص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صادق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أكثر أهل المدينة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عه فته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نه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لهذا الحديث طريق رواه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2" name="Image482" descr="">
              <a:hlinkClick xmlns:a="http://schemas.openxmlformats.org/drawingml/2006/main" r:id="rId10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>
                      <a:hlinkClick r:id="rId10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غاب ع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اب عن المدينة ثلاثة أيام جاءها وقلبه مشرب ج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قمة بن علي ولم أعرف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3" name="Image483" descr="">
              <a:hlinkClick xmlns:a="http://schemas.openxmlformats.org/drawingml/2006/main" r:id="rId10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>
                      <a:hlinkClick r:id="rId10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كرام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هاجري ومضجعي في الأرض حق على أمتي أن يكرموا جيرا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الكبائر فمن لم يفعل ذلك منهم سقاه الل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سار ما طين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سلام بن أبي الجنوب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4" name="Image484" descr="">
              <a:hlinkClick xmlns:a="http://schemas.openxmlformats.org/drawingml/2006/main" r:id="rId10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>
                      <a:hlinkClick r:id="rId10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يارة سيدنا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ي وجبت له 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إبراهيم الغفا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ني زائراً لا يعلم له حاجة إلا زيارتي كان حقاً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له شفيعاً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مسلمة بن سال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فزار قبري في مماتي كان كمن زارني في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فص بن أبي داود القارئ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ضعفه جماعة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ي بعد موتي كان كمن زارني في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ائشة بنت يونس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5" name="Image485" descr="">
              <a:hlinkClick xmlns:a="http://schemas.openxmlformats.org/drawingml/2006/main" r:id="rId10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>
                      <a:hlinkClick r:id="rId10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وضع الوجه على قبر سيدنا رسول الله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داود بن أبي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مروان يوماً فوجد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اً وجهه على الق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يصنع‏؟‏ فأقبل عليه فإذا هو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جئت رسول الله صلى الله عليه وسلم ولم أ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تمامه في كتاب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بن أبي صالح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ع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كثير بن زيد كما في المسند ولم يضعف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6" name="Image486" descr="">
              <a:hlinkClick xmlns:a="http://schemas.openxmlformats.org/drawingml/2006/main" r:id="rId10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>
                      <a:hlinkClick r:id="rId10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جعلن قب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ث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ن قبري وثناً لعن الله قوماً اتخذوا قبور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إسحاق بن أبي إسرائيل وفيه كلام لوقف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الحسين أنه رأى رجلاً يجيء إلى فرجة كانت عند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له صلى الله عليه وسلم فيدخل فيها فيدعو فنه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م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أبي عن جد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اً ولا بيوتكم قبوراً فإن تسليمكم يب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حفص بن إبراهيم الجعفري ذكره ابن أبي حات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 جرحاً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7" name="Image487" descr="">
              <a:hlinkClick xmlns:a="http://schemas.openxmlformats.org/drawingml/2006/main" r:id="rId10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>
                      <a:hlinkClick r:id="rId10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شد الرحال إلا إلى 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عبد الرحمن بن الحارث بن هش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ة الغفاري أبا هريرة وهو جاء من الط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دركتك قبل أن ترتحل ما ارت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ومسجد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والطبراني في الكبير والأوسط 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أ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ركبت إليه الرواحل مسجد إبراهيم عليه السلام و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سعيد الخدري وذكر عنده صلاة في ال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لمطي أن تشد رحاله إلى مسجد يبتغي فيه الصلا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والمسجد الأقصى ومسجدي هذا ولا ينبغي لامرأة دخلت في الإسلام أن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ها مسافرة إلا مع بعل أو ذي محر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بغي الصلاة في ساع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من بعد صلاة الفجر إلى أن ترتحل الشمس ولا بعد العصر إلى أن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الصوم في يومين من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طر من رمضان و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نحوه وإنما أخرجته لغرابة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شهر فيه كلام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 مسجدي هذا و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افر المرأة فوق يومين إلا ومعها زوجها أو ذ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إبراهيم بن إسماعيل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ي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خيف و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مسجد الخ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ثيم بن مراو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حرام ومسجد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إلا أن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ه ج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ركبت إليه الرواحل مسجد إبراهيم ومسجد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أبي الزناد وقد وثقه غير واحد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تم الأنبياء ومسجدي خاتم مساجد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المساج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ر وتشد إليه الرو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ومسجدي صلاة في مسجدي أفضل من ألف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واه من المساجد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حرام ومسجد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جعد الضم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ومسجد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 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8" name="Image488" descr="">
              <a:hlinkClick xmlns:a="http://schemas.openxmlformats.org/drawingml/2006/main" r:id="rId10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>
                      <a:hlinkClick r:id="rId10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لاة في المسجد الحرام ومسجد النبي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 وسلم و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ألف صلاة فيما سواه من المسا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وصلاة في المسجد الحرام أفضل من مائة صلاة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ألف صلاة فيما سواه إلا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في المسجد الحرام فإنه يزيد عليه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بنحو البزار ورجال أحمد والبزار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ألف صلاة فيما سواه إل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حمد أبو يعلى والبزار والطبراني في الكبير وإسناد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، وله في الطبراني إسناد رجاله رجال الصحيح وهو 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خير من ألف صلاة فيما سواه إل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عبد الرحمن بن أبي الزنا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أو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خير من ألف صلاة فيما سواه إل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ه بعد هذا بسن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سند آخر عن أبي هريرة وعن عائشة ولم يشك ورجال الأول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رجال الأخير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عن عائشة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رقم أنه جاء إلى رسول الله صلى الله عليه وسلم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يا رسول الله ههنا وأشار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بيت المقد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رجك إليه أتجا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صلاة ه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بيده إلى مك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ألف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مأ بيده إلى ال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أرق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درياً و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ى في داره عند الصفا حتى تكاملوا أربعين رجلاً مسلمين وكان آخرهم إسلاماً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وا أربعين خرجوا إلى المشرك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ودعه وأردت الخروج إلى بيت المقدس فقال 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خرج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تجا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ي أ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ههنا خير من ألف صلاة ث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طبران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فيهم يحيى بن عمران جه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المسجد الحرام أفضل من ألف صلاة فيما س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هل بن عبيدة التستر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ز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ألف صلاة فيما سواه إلا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في المسجد الحرام أفضل من صلاة في مسجدي بألف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المسجد الحرام أفضل من مائة صلاة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عبد العزي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ألف صلاة فيما سواه إل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أبو بحر البكراوي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ضعف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َّع رسول الله صلى الله عليه وسلم رجلاً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يت المقدس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مائة صلاة فيما سواه إل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بنحوه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وأبي هري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قبري ومنبري روضة من رياض الجنة وصلاة في مسجد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صلاة فيما سواه إل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الصحيح بتمامه وحديث علي رواه الترمذي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مة بن ورد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الصلاة فيما سواه إل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الحماني وفيه 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ة بن آ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يقول ل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ذت عني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صخرة فكانت القدس كلها بين يديك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هيت ال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صلي حيث صلى رسول الله صلى الله عليه وسلم فتقدم إلى القبلة فص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ط ر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س الكناسة في ردائه وكنس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يسى بن سنان القسملي وثقة ابن حبان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تنا في بيت المقد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محشر وأرض المنشر ائتوه فصلوا فيه فإن صلاة فيه ك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ن لم يستطع أن يتحمل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 أن يأتيه فليهد إليه زيتاً يسر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أهدى إليه زيتاً كان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قطعة منه من حديث ميمونة مولا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بتمامه من حديث ميمونة زو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مسجد الحرام بمائة ألف صلاة والصلاة في مسجدي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الصلاة في بيت المقدس بخمسمائة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وفي بعضهم كلام 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كرنا ونحن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يما أفضل مسجد رسول الله صلى الله عليه وسلم أو بيت المقدس‏؟‏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أربع صلوات فيه ولنعم المصل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وشكن أن يكون للرجل مثل سبط قوسه من الأرض حيث يرى منه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خير له من الدني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ذي الأصاب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بتلينا ب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اء أين ت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بيت المقدس فلعله أن تنشوء لكم ذرية تغ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مسجد وترو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عبد الله في زياداته على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طاء وثقه دحيم وضع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ل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ي بيتاً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داود ب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قبل أن يبني البيت الذي أمر به ف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 نصبت بيت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ه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فيما ق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استأثر ثم أخذ في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 السور سقط ثلثاه فشكا ذلك إلى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لح أن تبني لي بي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 من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ولم يكن ذاك في هواك ومحب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وأنا أرح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يه فأوحى 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زن فإني سأ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ه على يد ابنك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داود أخذ سليمان في بنائه فلما تم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ح الذبائح وجمع بني إسرائيل فأوحى 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ك ببنيان بيتي فسلني أعط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اً يصادف حكمك و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أحد من بعدي ومن أتى هذا البيت لا يريد إلا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ثنت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ما وأنا أرجو أن يكون قد أعط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يوب بن سويد الرملي وهو 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مسجدي هذا أفضل من ألف صلاة فيما سواه من المسا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 فه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د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9" name="Image489" descr="">
              <a:hlinkClick xmlns:a="http://schemas.openxmlformats.org/drawingml/2006/main" r:id="rId10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>
                      <a:hlinkClick r:id="rId10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صلاة في مس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0" name="Image490" descr="">
              <a:hlinkClick xmlns:a="http://schemas.openxmlformats.org/drawingml/2006/main" r:id="rId10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>
                      <a:hlinkClick r:id="rId10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صلى بالمدينة أر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مسجدي أربعين صلاة لا تفوته صلاة كتب له براء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براءة من العذاب وبرئ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1" name="Image491" descr="">
              <a:hlinkClick xmlns:a="http://schemas.openxmlformats.org/drawingml/2006/main" r:id="rId10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>
                      <a:hlinkClick r:id="rId10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ورد المدينة ولم يصل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مسلم بن أسلم بن بجرة أخي الحارث بن الخز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بي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دث نف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دخل المدينة فيقضي حاجته بالسوق ثم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إذا وضع رداءه ذكر أنه لم يصل في مسجد النبي صلى الله عليه و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صليت في مسجد رسول الله صلى الله عليه وسلم فإنه 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بط منكم إلى هذه القرية فلا يرجعن إلى أهله حتى يركع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سجد ثم يرج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2" name="Image492" descr="">
              <a:hlinkClick xmlns:a="http://schemas.openxmlformats.org/drawingml/2006/main" r:id="rId10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>
                      <a:hlinkClick r:id="rId10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بين القبر و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وأبي سعيد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بيتي ومنبري روضة من رياض الجنة ومنبري على حو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بيتي إلى حجرتي روضة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بري على ت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ع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علي بن زيد وفيه كلام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ي على ترعة من ترع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رعة يا أبا العب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بيتي ومنبري روضة من رياض الجنة ومنبري على ترعة من ت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أبو بكر بن أبي سبرة وهو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ين بيتي ومنب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ة من ر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ي على ترعة من ترع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و بن ملك الراسبي وثقه ابن حب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 و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أبو زرع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بيتي ومنبري روضة من رياض الجنة ومنبري على حو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قد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ائم منبري رواتب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بد الحميد الحما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ي على ترعة من ترع الجنة وما بين المنبر وبين بيت عائشة 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و حديث حس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بيتي إلى منبري روضة من رياض الجنة ومنبري على حو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غزية محمد بن موسى وثق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حجرتي ومصلاي روضة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دي بن الفضل التيم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3" name="Image493" descr="">
              <a:hlinkClick xmlns:a="http://schemas.openxmlformats.org/drawingml/2006/main" r:id="rId10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>
                      <a:hlinkClick r:id="rId10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سطوانة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مسجد لبقعة قبل هذه الاسطوانة لو يعلم الناس ما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أن يطير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ا جماعة من أبناء الصحابة و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 وأين هي‏؟‏ فاستعجمت عليهم فمكثوا عند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وثبت عبد الله بن الزبي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تخبره بذلك المكان فارمق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حتى تنظروا حيث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عد ساعة فصلى عند الاسطوانة التي صل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عامر بن عبد الله بن الزبير وقيل لها أسطو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طوانة التي واسطة بين القبر والمنبر عن يمينها إلى المنبر أسطوانتين و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نبر اسطوانتين وبينها وبين الرحبة اسطوانتين وهي واسطة بين ذلك وهي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طوانة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4" name="Image494" descr="">
              <a:hlinkClick xmlns:a="http://schemas.openxmlformats.org/drawingml/2006/main" r:id="rId10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>
                      <a:hlinkClick r:id="rId10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نع المشركين من دخ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مسجدنا هذا مشرك بعد عامنا هذا إلا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شعث بن سوار وفيه ضعف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5" name="Image495" descr="">
              <a:hlinkClick xmlns:a="http://schemas.openxmlformats.org/drawingml/2006/main" r:id="rId10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>
                      <a:hlinkClick r:id="rId10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سجد الذي أسس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رجلان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مسجد الذي أسس على التقوى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 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ذي أسس على التقو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حمد والطبراني باختصار ورجالهم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رحمه الل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ذي أسس على تقوى هو 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عامر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إلى مسجد التقوى أنا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وسمرة بن جندب فأتينا النبي صلى الله عليه وسلم ف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نحو مسجد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 نحوه فاستقبلنا يد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هلي أبي بكر وعمر فثرنا في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يا أبا ب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و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حديث أبي أمين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قية أحاديث هذا الباب في التفسير في سورة براء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6" name="Image496" descr="">
              <a:hlinkClick xmlns:a="http://schemas.openxmlformats.org/drawingml/2006/main" r:id="rId10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>
                      <a:hlinkClick r:id="rId10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سجد 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أل أهل قباء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بن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ً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م بعضكم فيركب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بكر فركبها فحرك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عث فرجع ف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 فركبها فحركها فلم تنبعث فرجع ف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م بعضكم فيركب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ي فلم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في الركاب وثبت ب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رخ ز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وا على مدارها فإنها مأ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يعلى الأسل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موس بنت النعم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حين قدم ونزل وأسس هذا الم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جد ق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أيته يأخذ الح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خ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هصره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ظر إلى بياض التراب على بط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سر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أصحا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يا رسول الله أعطني أك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عليه السلام هو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قوم مسجد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وضوءه ثم دخل مسجد قباء فركع فيه أربع ركعا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دل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وغير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عدل عمرة، وهنا ك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ج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سبغ الوضوء ثم عمد إلى مسجد قباء لا يريد غي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 على الغدو إلا الصلاة في مسجد قباء فصلى فيه أربع ركعات يقرأ في كل ركعة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ان له كأجر المعتمر إلى بي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عبد الملك النوفل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7" name="Image497" descr="">
              <a:hlinkClick xmlns:a="http://schemas.openxmlformats.org/drawingml/2006/main" r:id="rId10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>
                      <a:hlinkClick r:id="rId10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سجد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في مسجد الفتح ثلاثاً يوم الاثنين ويوم الثلاثاء ويوم الأربعاء فاستجيب 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بين الصلاتين فعرف البشر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زل بي أمر مهم 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وخيت تلك الساعة فأدعوا فيها فأعرف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 أحمد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8" name="Image498" descr="">
              <a:hlinkClick xmlns:a="http://schemas.openxmlformats.org/drawingml/2006/main" r:id="rId10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>
                      <a:hlinkClick r:id="rId10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سجد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النبي صلى الله عليه وسلم أت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حز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رداءه وقام ورفع يديه مداً يدعو عليهما ولم يصل ثم جاء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9" name="Image499" descr="">
              <a:hlinkClick xmlns:a="http://schemas.openxmlformats.org/drawingml/2006/main" r:id="rId10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>
                      <a:hlinkClick r:id="rId10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سجد الفض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مر أ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تى بفض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الفضيخ فشربه فلذلك 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بجر فضيخ ين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ضي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ه فلذلك 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فض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نافع ضعف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كتب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0" name="Image500" descr="">
              <a:hlinkClick xmlns:a="http://schemas.openxmlformats.org/drawingml/2006/main" r:id="rId10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>
                      <a:hlinkClick r:id="rId10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بئر ب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ت رسول الله صلى الله عليه وسلم 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ئر ب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سهل بن سعد في 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سقيتكم من بئر بضاعة لكره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برّك في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عة وبصق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مهيمن بن عباس بن سه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حمزة بن أبي أسيد الساعدي الخزرجي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ئر بالمدين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بضاعة قد بصق في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هي يبشر بها ويتيم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في التفسير في سورة البقر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1" name="Image501" descr="">
              <a:hlinkClick xmlns:a="http://schemas.openxmlformats.org/drawingml/2006/main" r:id="rId10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>
                      <a:hlinkClick r:id="rId10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قبرة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خيث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رحمة وقعت بين بني سالم وبني بي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نقل إلى موضع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اقبر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وت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عقوب بن محمد الزهري وفيه كل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قي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ني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بيدي في سكة من سكك المدينة ما فيها بيت حتى انتهى إلى بقيع الغ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بيك وسعدي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ة يبعث منها سبعين ألفاً يوم القيامة على صورة القمر ليلة البدر 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كاشة بن محص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2" name="Image502" descr="">
              <a:hlinkClick xmlns:a="http://schemas.openxmlformats.org/drawingml/2006/main" r:id="rId10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>
                      <a:hlinkClick r:id="rId10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جبل أحد وغيره من الجب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جبل يحبنا ون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قبة بن سويد الأنصاري أنه سمع أب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لنا مع النبي صلى الله عليه وسلم من غزوة خ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دا له أح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أحد جبل يحبنا ون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ة ذكره ابن أبي حاتم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رحاً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ركن من أركا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فيه عبد الله بن جعفر وال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دي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س بن جبر أن رسول الله صلى الله عليه وسلم قال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ل يحبنا ونحبه على باب من أبواب الجنة وهذا عير على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نا ونبغضه على باب من أبو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فيه عبد المج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لينه أبو حاتم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جبل يحبنا ونحبه فإذا جئتموه فكلوا من شجره و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كثير بن زيد وثقه أحمد وغير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جبال من أجبال الجنة وأربعة أنهار من أنهار الجنة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حم من ملاح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أج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حبنا ونحبه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با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ر جبل من جبا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ان جبل من جبا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والفرات وسيحان وج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دق و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كثير بن عبد الله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النبي صلى الله عليه وسلم صلى على ذ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ذباب جبل ب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َ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بل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مهيمن بن عباس بن سه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الأك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مي الوحش وأصيدها وأ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ا إلى رسول الله صلى الله عليه وسلم ففقد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أين تك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عد على الصيد يا رسول الله فإنما أ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ر قناة من نحو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و كنت تصيد بالعقيق لسبقتك إذا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يتك إذا جئت فإني أحب 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آت وأنا بالعق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بواد 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 أن عائشة أخ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مع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حان على بركة من برك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او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3" name="Image503" descr="">
              <a:hlinkClick xmlns:a="http://schemas.openxmlformats.org/drawingml/2006/main" r:id="rId10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>
                      <a:hlinkClick r:id="rId10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4" name="Image504" descr="">
              <a:hlinkClick xmlns:a="http://schemas.openxmlformats.org/drawingml/2006/main" r:id="rId10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>
                      <a:hlinkClick r:id="rId10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خروج أهل المدين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جن بن الأد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ثم عرض وأنا خارج من طريق من طرق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معه حتى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فأقبل على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ها قرية يدعها أهلها كأينع م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ن يأكل ثمار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ية الطير و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جن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جز يمين المدينة في حاجة فلما رجعت ذهب معي حتى صعد أحداً فأشرف ع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أمك قرية يدعك أهلك وأنت خير ما تك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ونزلت مع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باب المسجد فرأى رجلاً يصلي فوضع يده على منكبي فأثاره بص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ه صادق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وهو أعب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لا تسمعه فته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رضي لهذه الأمة ال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لها ال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تركها أهلها وهي م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أكله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والعائ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يضاً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يرن راكب في جنب وادي المدينة فليقو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في هذ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ة من المؤمني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يرن الراكب في جنبات المدينة ثم ليقو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من المؤمني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نا ذا الحليفة فتعجل رجال إلى المدينة وبات رسول الله صلى الله عليه وسلم وب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لما أصبح سأل عنه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لوا إلى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لوا إلى المدينة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م سيدعونها أ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متى تخرج نار من اليمن من جبل الوراق تض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 الإبل ببصرى بروكاً كضوء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خارج من بعض بيوته يجر ردا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لغ إلينا سلعاً ثم يأتي على المدينة زمان يمر السفر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ار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ت هذه مرة عامرة من طول الزمان وعفو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عبد الله بن خالد المصي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5" name="Image505" descr="">
              <a:hlinkClick xmlns:a="http://schemas.openxmlformats.org/drawingml/2006/main" r:id="rId1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>
                      <a:hlinkClick r:id="rId1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6"/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جوع الناس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رجع الناس إلى المدينة حتى يصبر مسالحهم ب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 وفي بعضهم كلام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6" name="Image506" descr="">
              <a:hlinkClick xmlns:a="http://schemas.openxmlformats.org/drawingml/2006/main" r:id="rId1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>
                      <a:hlinkClick r:id="rId1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7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لقي الحاج وطلب الدع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ت الحاج فسلم عليه وصافحه ومره أن يستغفر لك قبل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إنه مغف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البيلما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أبي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أبي رحمه الله ن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فنسلم عليهم وفيه قبل أن يتدن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إسماعيل بن عبد الملك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0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72&amp;CID=36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72&amp;CID=36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72&amp;CID=36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72&amp;CID=36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72&amp;CID=36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72&amp;CID=36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72&amp;CID=36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72&amp;CID=36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72&amp;CID=36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72&amp;CID=36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72&amp;CID=36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72&amp;CID=36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72&amp;CID=36#TOP#TOP" TargetMode="External"/><Relationship Id="rId29" Type="http://schemas.openxmlformats.org/officeDocument/2006/relationships/hyperlink" Target="javascript:openquran(100,1,11)" TargetMode="External"/><Relationship Id="rId30" Type="http://schemas.openxmlformats.org/officeDocument/2006/relationships/hyperlink" Target="javascript:openquran(100,11,11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72&amp;CID=36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72&amp;CID=36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72&amp;CID=3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72&amp;CID=36#TOP#TOP" TargetMode="External"/><Relationship Id="rId39" Type="http://schemas.openxmlformats.org/officeDocument/2006/relationships/hyperlink" Target="javascript:openquran(41,30,30)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72&amp;CID=36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72&amp;CID=36#TOP#TOP" TargetMode="External"/><Relationship Id="rId44" Type="http://schemas.openxmlformats.org/officeDocument/2006/relationships/hyperlink" Target="javascript:openquran(38,10,10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72&amp;CID=36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272&amp;CID=36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272&amp;CID=36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72&amp;CID=36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272&amp;CID=37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72&amp;CID=37#TOP#TOP" TargetMode="External"/><Relationship Id="rId57" Type="http://schemas.openxmlformats.org/officeDocument/2006/relationships/hyperlink" Target="javascript:openquran(1,147,147)" TargetMode="External"/><Relationship Id="rId58" Type="http://schemas.openxmlformats.org/officeDocument/2006/relationships/hyperlink" Target="javascript:openquran(36,102,102)" TargetMode="External"/><Relationship Id="rId59" Type="http://schemas.openxmlformats.org/officeDocument/2006/relationships/hyperlink" Target="javascript:openquran(1,147,147)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72&amp;CID=37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72&amp;CID=37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72&amp;CID=37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72&amp;CID=37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72&amp;CID=37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272&amp;CID=37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72&amp;CID=37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72&amp;CID=37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72&amp;CID=37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272&amp;CID=37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72&amp;CID=37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72&amp;CID=37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272&amp;CID=37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72&amp;CID=37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72&amp;CID=37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72&amp;CID=37#TOP#TOP" TargetMode="External"/><Relationship Id="rId92" Type="http://schemas.openxmlformats.org/officeDocument/2006/relationships/hyperlink" Target="javascript:openquran(55,88,89)" TargetMode="External"/><Relationship Id="rId93" Type="http://schemas.openxmlformats.org/officeDocument/2006/relationships/hyperlink" Target="javascript:openquran(55,92,92)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72&amp;CID=37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272&amp;CID=37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272&amp;CID=37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72&amp;CID=37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72&amp;CID=37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272&amp;CID=37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72&amp;CID=37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72&amp;CID=37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72&amp;CID=37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72&amp;CID=37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72&amp;CID=37#TOP#TOP" TargetMode="External"/><Relationship Id="rId116" Type="http://schemas.openxmlformats.org/officeDocument/2006/relationships/hyperlink" Target="javascript:openquran(1,156,156)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272&amp;CID=37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72&amp;CID=37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72&amp;CID=37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72&amp;CID=37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72&amp;CID=37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272&amp;CID=37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72&amp;CID=38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272&amp;CID=38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272&amp;CID=38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272&amp;CID=38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272&amp;CID=38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272&amp;CID=38#TOP#TOP" TargetMode="External"/><Relationship Id="rId141" Type="http://schemas.openxmlformats.org/officeDocument/2006/relationships/hyperlink" Target="javascript:openquran(49,19,19)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72&amp;CID=38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72&amp;CID=38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72&amp;CID=38#TOP#TOP" TargetMode="External"/><Relationship Id="rId148" Type="http://schemas.openxmlformats.org/officeDocument/2006/relationships/hyperlink" Target="javascript:openquran(55,83,84)" TargetMode="External"/><Relationship Id="rId149" Type="http://schemas.openxmlformats.org/officeDocument/2006/relationships/hyperlink" Target="javascript:openquran(49,19,19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72&amp;CID=38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272&amp;CID=38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272&amp;CID=39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272&amp;CID=39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272&amp;CID=39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mirror.al-eman.com/Islamlib/viewchp.asp?BID=272&amp;CID=39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272&amp;CID=39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272&amp;CID=39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mirror.al-eman.com/Islamlib/viewchp.asp?BID=272&amp;CID=39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mirror.al-eman.com/Islamlib/viewchp.asp?BID=272&amp;CID=39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mirror.al-eman.com/Islamlib/viewchp.asp?BID=272&amp;CID=39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mirror.al-eman.com/Islamlib/viewchp.asp?BID=272&amp;CID=39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mirror.al-eman.com/Islamlib/viewchp.asp?BID=272&amp;CID=39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mirror.al-eman.com/Islamlib/viewchp.asp?BID=272&amp;CID=39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mirror.al-eman.com/Islamlib/viewchp.asp?BID=272&amp;CID=39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272&amp;CID=39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72&amp;CID=39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mirror.al-eman.com/Islamlib/viewchp.asp?BID=272&amp;CID=39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mirror.al-eman.com/Islamlib/viewchp.asp?BID=272&amp;CID=39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272&amp;CID=39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72&amp;CID=39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72&amp;CID=39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72&amp;CID=39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272&amp;CID=39#TOP#TOP" TargetMode="External"/><Relationship Id="rId198" Type="http://schemas.openxmlformats.org/officeDocument/2006/relationships/hyperlink" Target="javascript:openquran(111,1,1)" TargetMode="External"/><Relationship Id="rId199" Type="http://schemas.openxmlformats.org/officeDocument/2006/relationships/hyperlink" Target="javascript:openquran(111,1,1)" TargetMode="External"/><Relationship Id="rId200" Type="http://schemas.openxmlformats.org/officeDocument/2006/relationships/hyperlink" Target="javascript:openquran(111,1,1)" TargetMode="External"/><Relationship Id="rId201" Type="http://schemas.openxmlformats.org/officeDocument/2006/relationships/hyperlink" Target="javascript:openquran(2,199,199)" TargetMode="External"/><Relationship Id="rId202" Type="http://schemas.openxmlformats.org/officeDocument/2006/relationships/hyperlink" Target="javascript:openquran(2,199,199)" TargetMode="External"/><Relationship Id="rId203" Type="http://schemas.openxmlformats.org/officeDocument/2006/relationships/hyperlink" Target="javascript:openquran(2,199,199)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mirror.al-eman.com/Islamlib/viewchp.asp?BID=272&amp;CID=40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mirror.al-eman.com/Islamlib/viewchp.asp?BID=272&amp;CID=40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272&amp;CID=40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mirror.al-eman.com/Islamlib/viewchp.asp?BID=272&amp;CID=40#TOP#TOP" TargetMode="External"/><Relationship Id="rId212" Type="http://schemas.openxmlformats.org/officeDocument/2006/relationships/hyperlink" Target="javascript:openquran(8,84,84)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72&amp;CID=40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272&amp;CID=40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72&amp;CID=40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72&amp;CID=40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72&amp;CID=40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272&amp;CID=40#TOP#TOP" TargetMode="External"/><Relationship Id="rId225" Type="http://schemas.openxmlformats.org/officeDocument/2006/relationships/hyperlink" Target="javascript:openquran(19,55,55)" TargetMode="External"/><Relationship Id="rId226" Type="http://schemas.openxmlformats.org/officeDocument/2006/relationships/hyperlink" Target="javascript:openquran(2,198,198)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272&amp;CID=40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72&amp;CID=40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72&amp;CID=40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72&amp;CID=40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272&amp;CID=40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272&amp;CID=40#TOP#TOP" TargetMode="External"/><Relationship Id="rId239" Type="http://schemas.openxmlformats.org/officeDocument/2006/relationships/hyperlink" Target="javascript:openquran(13,27,27)" TargetMode="External"/><Relationship Id="rId240" Type="http://schemas.openxmlformats.org/officeDocument/2006/relationships/hyperlink" Target="javascript:openquran(13,27,27)" TargetMode="External"/><Relationship Id="rId241" Type="http://schemas.openxmlformats.org/officeDocument/2006/relationships/hyperlink" Target="javascript:openquran(6,40,40)" TargetMode="External"/><Relationship Id="rId242" Type="http://schemas.openxmlformats.org/officeDocument/2006/relationships/hyperlink" Target="javascript:openquran(21,31,31)" TargetMode="External"/><Relationship Id="rId243" Type="http://schemas.openxmlformats.org/officeDocument/2006/relationships/hyperlink" Target="javascript:openquran(13,27,27)" TargetMode="External"/><Relationship Id="rId244" Type="http://schemas.openxmlformats.org/officeDocument/2006/relationships/hyperlink" Target="javascript:openquran(19,124,124)" TargetMode="External"/><Relationship Id="rId245" Type="http://schemas.openxmlformats.org/officeDocument/2006/relationships/hyperlink" Target="javascript:openquran(13,27,27)" TargetMode="External"/><Relationship Id="rId246" Type="http://schemas.openxmlformats.org/officeDocument/2006/relationships/hyperlink" Target="javascript:openquran(13,27,27)" TargetMode="External"/><Relationship Id="rId247" Type="http://schemas.openxmlformats.org/officeDocument/2006/relationships/hyperlink" Target="javascript:openquran(13,27,27)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72&amp;CID=40#TOP#TOP" TargetMode="External"/><Relationship Id="rId250" Type="http://schemas.openxmlformats.org/officeDocument/2006/relationships/hyperlink" Target="javascript:openquran(19,124,125)" TargetMode="External"/><Relationship Id="rId251" Type="http://schemas.openxmlformats.org/officeDocument/2006/relationships/hyperlink" Target="javascript:openquran(19,124,125)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mirror.al-eman.com/Islamlib/viewchp.asp?BID=272&amp;CID=40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mirror.al-eman.com/Islamlib/viewchp.asp?BID=272&amp;CID=40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mirror.al-eman.com/Islamlib/viewchp.asp?BID=272&amp;CID=40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272&amp;CID=40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mirror.al-eman.com/Islamlib/viewchp.asp?BID=272&amp;CID=40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272&amp;CID=40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mirror.al-eman.com/Islamlib/viewchp.asp?BID=272&amp;CID=41#TOP#TOP" TargetMode="External"/><Relationship Id="rId266" Type="http://schemas.openxmlformats.org/officeDocument/2006/relationships/hyperlink" Target="javascript:openquran(69,24,25)" TargetMode="External"/><Relationship Id="rId267" Type="http://schemas.openxmlformats.org/officeDocument/2006/relationships/hyperlink" Target="javascript:openquran(98,7,8)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272&amp;CID=41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272&amp;CID=41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272&amp;CID=41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272&amp;CID=41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272&amp;CID=41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72&amp;CID=41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272&amp;CID=41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mirror.al-eman.com/Islamlib/viewchp.asp?BID=272&amp;CID=41#TOP#TOP" TargetMode="External"/><Relationship Id="rId284" Type="http://schemas.openxmlformats.org/officeDocument/2006/relationships/hyperlink" Target="javascript:openquran(98,7,7)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72&amp;CID=41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72&amp;CID=41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72&amp;CID=41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72&amp;CID=41#TOP#TOP" TargetMode="External"/><Relationship Id="rId293" Type="http://schemas.openxmlformats.org/officeDocument/2006/relationships/hyperlink" Target="javascript:openquran(101,1,1)" TargetMode="External"/><Relationship Id="rId294" Type="http://schemas.openxmlformats.org/officeDocument/2006/relationships/hyperlink" Target="javascript:openquran(8,34,34)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mirror.al-eman.com/Islamlib/viewchp.asp?BID=272&amp;CID=41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mirror.al-eman.com/Islamlib/viewchp.asp?BID=272&amp;CID=41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272&amp;CID=41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72&amp;CID=41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mirror.al-eman.com/Islamlib/viewchp.asp?BID=272&amp;CID=41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272&amp;CID=41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mirror.al-eman.com/Islamlib/viewchp.asp?BID=272&amp;CID=41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mirror.al-eman.com/Islamlib/viewchp.asp?BID=272&amp;CID=41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272&amp;CID=41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mirror.al-eman.com/Islamlib/viewchp.asp?BID=272&amp;CID=41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72&amp;CID=41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mirror.al-eman.com/Islamlib/viewchp.asp?BID=272&amp;CID=41#TOP#TOP" TargetMode="External"/><Relationship Id="rId319" Type="http://schemas.openxmlformats.org/officeDocument/2006/relationships/hyperlink" Target="javascript:openquran(86,14,15)" TargetMode="External"/><Relationship Id="rId320" Type="http://schemas.openxmlformats.org/officeDocument/2006/relationships/hyperlink" Target="javascript:openquran(86,14,15)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mirror.al-eman.com/Islamlib/viewchp.asp?BID=272&amp;CID=41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mirror.al-eman.com/Islamlib/viewchp.asp?BID=272&amp;CID=42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mirror.al-eman.com/Islamlib/viewchp.asp?BID=272&amp;CID=42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mirror.al-eman.com/Islamlib/viewchp.asp?BID=272&amp;CID=42#TOP#TOP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mirror.al-eman.com/Islamlib/viewchp.asp?BID=272&amp;CID=42#TOP#TOP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mirror.al-eman.com/Islamlib/viewchp.asp?BID=272&amp;CID=42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mirror.al-eman.com/Islamlib/viewchp.asp?BID=272&amp;CID=42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mirror.al-eman.com/Islamlib/viewchp.asp?BID=272&amp;CID=42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mirror.al-eman.com/Islamlib/viewchp.asp?BID=272&amp;CID=42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mirror.al-eman.com/Islamlib/viewchp.asp?BID=272&amp;CID=42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mirror.al-eman.com/Islamlib/viewchp.asp?BID=272&amp;CID=42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mirror.al-eman.com/Islamlib/viewchp.asp?BID=272&amp;CID=42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mirror.al-eman.com/Islamlib/viewchp.asp?BID=272&amp;CID=42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mirror.al-eman.com/Islamlib/viewchp.asp?BID=272&amp;CID=42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mirror.al-eman.com/Islamlib/viewchp.asp?BID=272&amp;CID=42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mirror.al-eman.com/Islamlib/viewchp.asp?BID=272&amp;CID=42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mirror.al-eman.com/Islamlib/viewchp.asp?BID=272&amp;CID=42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mirror.al-eman.com/Islamlib/viewchp.asp?BID=272&amp;CID=42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mirror.al-eman.com/Islamlib/viewchp.asp?BID=272&amp;CID=42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mirror.al-eman.com/Islamlib/viewchp.asp?BID=272&amp;CID=42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mirror.al-eman.com/Islamlib/viewchp.asp?BID=272&amp;CID=42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mirror.al-eman.com/Islamlib/viewchp.asp?BID=272&amp;CID=42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72&amp;CID=42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mirror.al-eman.com/Islamlib/viewchp.asp?BID=272&amp;CID=42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mirror.al-eman.com/Islamlib/viewchp.asp?BID=272&amp;CID=42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mirror.al-eman.com/Islamlib/viewchp.asp?BID=272&amp;CID=42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mirror.al-eman.com/Islamlib/viewchp.asp?BID=272&amp;CID=43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mirror.al-eman.com/Islamlib/viewchp.asp?BID=272&amp;CID=43#TOP#TOP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mirror.al-eman.com/Islamlib/viewchp.asp?BID=272&amp;CID=43#TOP#TOP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mirror.al-eman.com/Islamlib/viewchp.asp?BID=272&amp;CID=43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mirror.al-eman.com/Islamlib/viewchp.asp?BID=272&amp;CID=43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mirror.al-eman.com/Islamlib/viewchp.asp?BID=272&amp;CID=43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mirror.al-eman.com/Islamlib/viewchp.asp?BID=272&amp;CID=43#TOP#TOP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mirror.al-eman.com/Islamlib/viewchp.asp?BID=272&amp;CID=43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72&amp;CID=43#TOP#TOP" TargetMode="External"/><Relationship Id="rId391" Type="http://schemas.openxmlformats.org/officeDocument/2006/relationships/hyperlink" Target="javascript:openquran(41,25,25)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mirror.al-eman.com/Islamlib/viewchp.asp?BID=272&amp;CID=43#TOP#TOP" TargetMode="External"/><Relationship Id="rId394" Type="http://schemas.openxmlformats.org/officeDocument/2006/relationships/hyperlink" Target="javascript:openquran(64,7,7)" TargetMode="External"/><Relationship Id="rId395" Type="http://schemas.openxmlformats.org/officeDocument/2006/relationships/hyperlink" Target="javascript:openquran(39,46,46)" TargetMode="External"/><Relationship Id="rId396" Type="http://schemas.openxmlformats.org/officeDocument/2006/relationships/hyperlink" Target="javascript:openquran(1,261,261)" TargetMode="External"/><Relationship Id="rId397" Type="http://schemas.openxmlformats.org/officeDocument/2006/relationships/hyperlink" Target="javascript:openquran(1,245,245)" TargetMode="External"/><Relationship Id="rId398" Type="http://schemas.openxmlformats.org/officeDocument/2006/relationships/hyperlink" Target="javascript:openquran(38,10,10)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mirror.al-eman.com/Islamlib/viewchp.asp?BID=272&amp;CID=43#TOP#TO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mirror.al-eman.com/Islamlib/viewchp.asp?BID=272&amp;CID=43#TOP#TOP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mirror.al-eman.com/Islamlib/viewchp.asp?BID=272&amp;CID=43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mirror.al-eman.com/Islamlib/viewchp.asp?BID=272&amp;CID=43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mirror.al-eman.com/Islamlib/viewchp.asp?BID=272&amp;CID=43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mirror.al-eman.com/Islamlib/viewchp.asp?BID=272&amp;CID=43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mirror.al-eman.com/Islamlib/viewchp.asp?BID=272&amp;CID=43#TOP#TOP" TargetMode="External"/><Relationship Id="rId413" Type="http://schemas.openxmlformats.org/officeDocument/2006/relationships/hyperlink" Target="javascript:openquran(1,245,245)" TargetMode="External"/><Relationship Id="rId414" Type="http://schemas.openxmlformats.org/officeDocument/2006/relationships/hyperlink" Target="javascript:openquran(1,245,245)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mirror.al-eman.com/Islamlib/viewchp.asp?BID=272&amp;CID=43#TOP#TOP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mirror.al-eman.com/Islamlib/viewchp.asp?BID=272&amp;CID=43#TOP#TOP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mirror.al-eman.com/Islamlib/viewchp.asp?BID=272&amp;CID=43#TOP#TOP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mirror.al-eman.com/Islamlib/viewchp.asp?BID=272&amp;CID=43#TOP#TOP" TargetMode="External"/><Relationship Id="rId423" Type="http://schemas.openxmlformats.org/officeDocument/2006/relationships/hyperlink" Target="javascript:openquran(1,245,245)" TargetMode="External"/><Relationship Id="rId424" Type="http://schemas.openxmlformats.org/officeDocument/2006/relationships/hyperlink" Target="javascript:openquran(1,271,271)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mirror.al-eman.com/Islamlib/viewchp.asp?BID=272&amp;CID=43#TOP#TOP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mirror.al-eman.com/Islamlib/viewchp.asp?BID=272&amp;CID=43#TOP#TOP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mirror.al-eman.com/Islamlib/viewchp.asp?BID=272&amp;CID=43#TOP#TOP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mirror.al-eman.com/Islamlib/viewchp.asp?BID=272&amp;CID=43#TOP#TOP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mirror.al-eman.com/Islamlib/viewchp.asp?BID=272&amp;CID=43#TOP#TOP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mirror.al-eman.com/Islamlib/viewchp.asp?BID=272&amp;CID=43#TOP#TOP" TargetMode="External"/><Relationship Id="rId437" Type="http://schemas.openxmlformats.org/officeDocument/2006/relationships/hyperlink" Target="javascript:openquran(86,1,1)" TargetMode="External"/><Relationship Id="rId438" Type="http://schemas.openxmlformats.org/officeDocument/2006/relationships/hyperlink" Target="javascript:openquran(108,1,1)" TargetMode="External"/><Relationship Id="rId439" Type="http://schemas.openxmlformats.org/officeDocument/2006/relationships/hyperlink" Target="javascript:openquran(111,1,1)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72&amp;CID=43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mirror.al-eman.com/Islamlib/viewchp.asp?BID=272&amp;CID=43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mirror.al-eman.com/Islamlib/viewchp.asp?BID=272&amp;CID=43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mirror.al-eman.com/Islamlib/viewchp.asp?BID=272&amp;CID=43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mirror.al-eman.com/Islamlib/viewchp.asp?BID=272&amp;CID=43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mirror.al-eman.com/Islamlib/viewchp.asp?BID=272&amp;CID=43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mirror.al-eman.com/Islamlib/viewchp.asp?BID=272&amp;CID=43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mirror.al-eman.com/Islamlib/viewchp.asp?BID=272&amp;CID=43#TOP#TOP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mirror.al-eman.com/Islamlib/viewchp.asp?BID=272&amp;CID=43#TOP#TOP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mirror.al-eman.com/Islamlib/viewchp.asp?BID=272&amp;CID=43#TOP#TO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mirror.al-eman.com/Islamlib/viewchp.asp?BID=272&amp;CID=43#TOP#TOP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mirror.al-eman.com/Islamlib/viewchp.asp?BID=272&amp;CID=43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mirror.al-eman.com/Islamlib/viewchp.asp?BID=272&amp;CID=43#TOP#TOP" TargetMode="External"/><Relationship Id="rId466" Type="http://schemas.openxmlformats.org/officeDocument/2006/relationships/hyperlink" Target="javascript:openquran(6,50,50)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mirror.al-eman.com/Islamlib/viewchp.asp?BID=272&amp;CID=43#TOP#TOP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mirror.al-eman.com/Islamlib/viewchp.asp?BID=272&amp;CID=44#TOP#TOP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mirror.al-eman.com/Islamlib/viewchp.asp?BID=272&amp;CID=44#TOP#TOP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mirror.al-eman.com/Islamlib/viewchp.asp?BID=272&amp;CID=44#TOP#TOP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mirror.al-eman.com/Islamlib/viewchp.asp?BID=272&amp;CID=44#TOP#TOP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mirror.al-eman.com/Islamlib/viewchp.asp?BID=272&amp;CID=44#TOP#TOP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mirror.al-eman.com/Islamlib/viewchp.asp?BID=272&amp;CID=44#TOP#TOP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mirror.al-eman.com/Islamlib/viewchp.asp?BID=272&amp;CID=44#TOP#TOP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mirror.al-eman.com/Islamlib/viewchp.asp?BID=272&amp;CID=44#TOP#TOP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mirror.al-eman.com/Islamlib/viewchp.asp?BID=272&amp;CID=44#TOP#TOP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mirror.al-eman.com/Islamlib/viewchp.asp?BID=272&amp;CID=44#TOP#TOP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mirror.al-eman.com/Islamlib/viewchp.asp?BID=272&amp;CID=44#TOP#TOP" TargetMode="External"/><Relationship Id="rId491" Type="http://schemas.openxmlformats.org/officeDocument/2006/relationships/hyperlink" Target="javascript:openquran(1,183,183)" TargetMode="External"/><Relationship Id="rId492" Type="http://schemas.openxmlformats.org/officeDocument/2006/relationships/hyperlink" Target="javascript:openquran(56,27,27)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mirror.al-eman.com/Islamlib/viewchp.asp?BID=272&amp;CID=44#TOP#TOP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mirror.al-eman.com/Islamlib/viewchp.asp?BID=272&amp;CID=44#TOP#TOP" TargetMode="External"/><Relationship Id="rId497" Type="http://schemas.openxmlformats.org/officeDocument/2006/relationships/hyperlink" Target="javascript:openquran(54,72,72)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mirror.al-eman.com/Islamlib/viewchp.asp?BID=272&amp;CID=44#TOP#TO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mirror.al-eman.com/Islamlib/viewchp.asp?BID=272&amp;CID=44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mirror.al-eman.com/Islamlib/viewchp.asp?BID=272&amp;CID=44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mirror.al-eman.com/Islamlib/viewchp.asp?BID=272&amp;CID=44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mirror.al-eman.com/Islamlib/viewchp.asp?BID=272&amp;CID=44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mirror.al-eman.com/Islamlib/viewchp.asp?BID=272&amp;CID=44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mirror.al-eman.com/Islamlib/viewchp.asp?BID=272&amp;CID=44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mirror.al-eman.com/Islamlib/viewchp.asp?BID=272&amp;CID=44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mirror.al-eman.com/Islamlib/viewchp.asp?BID=272&amp;CID=44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mirror.al-eman.com/Islamlib/viewchp.asp?BID=272&amp;CID=44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mirror.al-eman.com/Islamlib/viewchp.asp?BID=272&amp;CID=44#TOP#TOP" TargetMode="External"/><Relationship Id="rId520" Type="http://schemas.openxmlformats.org/officeDocument/2006/relationships/hyperlink" Target="javascript:openquran(48,1,1)" TargetMode="External"/><Relationship Id="rId521" Type="http://schemas.openxmlformats.org/officeDocument/2006/relationships/image" Target="media/image1.png"/><Relationship Id="rId522" Type="http://schemas.openxmlformats.org/officeDocument/2006/relationships/hyperlink" Target="http://mirror.al-eman.com/Islamlib/viewchp.asp?BID=272&amp;CID=44#TOP#TOP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mirror.al-eman.com/Islamlib/viewchp.asp?BID=272&amp;CID=44#TOP#TOP" TargetMode="External"/><Relationship Id="rId525" Type="http://schemas.openxmlformats.org/officeDocument/2006/relationships/image" Target="media/image1.png"/><Relationship Id="rId526" Type="http://schemas.openxmlformats.org/officeDocument/2006/relationships/hyperlink" Target="http://mirror.al-eman.com/Islamlib/viewchp.asp?BID=272&amp;CID=44#TOP#TOP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mirror.al-eman.com/Islamlib/viewchp.asp?BID=272&amp;CID=44#TOP#TOP" TargetMode="External"/><Relationship Id="rId529" Type="http://schemas.openxmlformats.org/officeDocument/2006/relationships/image" Target="media/image1.png"/><Relationship Id="rId530" Type="http://schemas.openxmlformats.org/officeDocument/2006/relationships/hyperlink" Target="http://mirror.al-eman.com/Islamlib/viewchp.asp?BID=272&amp;CID=44#TOP#TOP" TargetMode="External"/><Relationship Id="rId531" Type="http://schemas.openxmlformats.org/officeDocument/2006/relationships/image" Target="media/image1.png"/><Relationship Id="rId532" Type="http://schemas.openxmlformats.org/officeDocument/2006/relationships/hyperlink" Target="http://mirror.al-eman.com/Islamlib/viewchp.asp?BID=272&amp;CID=44#TOP#TOP" TargetMode="External"/><Relationship Id="rId533" Type="http://schemas.openxmlformats.org/officeDocument/2006/relationships/image" Target="media/image1.png"/><Relationship Id="rId534" Type="http://schemas.openxmlformats.org/officeDocument/2006/relationships/hyperlink" Target="http://mirror.al-eman.com/Islamlib/viewchp.asp?BID=272&amp;CID=44#TOP#TOP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mirror.al-eman.com/Islamlib/viewchp.asp?BID=272&amp;CID=44#TOP#TOP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mirror.al-eman.com/Islamlib/viewchp.asp?BID=272&amp;CID=44#TOP#TOP" TargetMode="External"/><Relationship Id="rId539" Type="http://schemas.openxmlformats.org/officeDocument/2006/relationships/image" Target="media/image1.png"/><Relationship Id="rId540" Type="http://schemas.openxmlformats.org/officeDocument/2006/relationships/hyperlink" Target="http://mirror.al-eman.com/Islamlib/viewchp.asp?BID=272&amp;CID=44#TOP#TOP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mirror.al-eman.com/Islamlib/viewchp.asp?BID=272&amp;CID=44#TOP#TOP" TargetMode="External"/><Relationship Id="rId543" Type="http://schemas.openxmlformats.org/officeDocument/2006/relationships/image" Target="media/image1.png"/><Relationship Id="rId544" Type="http://schemas.openxmlformats.org/officeDocument/2006/relationships/hyperlink" Target="http://mirror.al-eman.com/Islamlib/viewchp.asp?BID=272&amp;CID=44#TOP#TOP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mirror.al-eman.com/Islamlib/viewchp.asp?BID=272&amp;CID=44#TOP#TOP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mirror.al-eman.com/Islamlib/viewchp.asp?BID=272&amp;CID=44#TOP#TOP" TargetMode="External"/><Relationship Id="rId549" Type="http://schemas.openxmlformats.org/officeDocument/2006/relationships/image" Target="media/image1.png"/><Relationship Id="rId550" Type="http://schemas.openxmlformats.org/officeDocument/2006/relationships/hyperlink" Target="http://mirror.al-eman.com/Islamlib/viewchp.asp?BID=272&amp;CID=44#TOP#TOP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mirror.al-eman.com/Islamlib/viewchp.asp?BID=272&amp;CID=44#TOP#TOP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mirror.al-eman.com/Islamlib/viewchp.asp?BID=272&amp;CID=45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mirror.al-eman.com/Islamlib/viewchp.asp?BID=272&amp;CID=45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mirror.al-eman.com/Islamlib/viewchp.asp?BID=272&amp;CID=45#TOP#TOP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mirror.al-eman.com/Islamlib/viewchp.asp?BID=272&amp;CID=45#TOP#TOP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mirror.al-eman.com/Islamlib/viewchp.asp?BID=272&amp;CID=45#TOP#TOP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mirror.al-eman.com/Islamlib/viewchp.asp?BID=272&amp;CID=45#TOP#TOP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mirror.al-eman.com/Islamlib/viewchp.asp?BID=272&amp;CID=45#TOP#TOP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mirror.al-eman.com/Islamlib/viewchp.asp?BID=272&amp;CID=45#TOP#TOP" TargetMode="External"/><Relationship Id="rId569" Type="http://schemas.openxmlformats.org/officeDocument/2006/relationships/image" Target="media/image1.png"/><Relationship Id="rId570" Type="http://schemas.openxmlformats.org/officeDocument/2006/relationships/hyperlink" Target="http://mirror.al-eman.com/Islamlib/viewchp.asp?BID=272&amp;CID=45#TOP#TOP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mirror.al-eman.com/Islamlib/viewchp.asp?BID=272&amp;CID=45#TOP#TOP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mirror.al-eman.com/Islamlib/viewchp.asp?BID=272&amp;CID=45#TOP#TOP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mirror.al-eman.com/Islamlib/viewchp.asp?BID=272&amp;CID=45#TOP#TOP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mirror.al-eman.com/Islamlib/viewchp.asp?BID=272&amp;CID=45#TOP#TOP" TargetMode="External"/><Relationship Id="rId579" Type="http://schemas.openxmlformats.org/officeDocument/2006/relationships/image" Target="media/image1.png"/><Relationship Id="rId580" Type="http://schemas.openxmlformats.org/officeDocument/2006/relationships/hyperlink" Target="http://mirror.al-eman.com/Islamlib/viewchp.asp?BID=272&amp;CID=45#TOP#TOP" TargetMode="External"/><Relationship Id="rId581" Type="http://schemas.openxmlformats.org/officeDocument/2006/relationships/image" Target="media/image1.png"/><Relationship Id="rId582" Type="http://schemas.openxmlformats.org/officeDocument/2006/relationships/hyperlink" Target="http://mirror.al-eman.com/Islamlib/viewchp.asp?BID=272&amp;CID=45#TOP#TOP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mirror.al-eman.com/Islamlib/viewchp.asp?BID=272&amp;CID=45#TOP#TOP" TargetMode="External"/><Relationship Id="rId585" Type="http://schemas.openxmlformats.org/officeDocument/2006/relationships/image" Target="media/image1.png"/><Relationship Id="rId586" Type="http://schemas.openxmlformats.org/officeDocument/2006/relationships/hyperlink" Target="http://mirror.al-eman.com/Islamlib/viewchp.asp?BID=272&amp;CID=45#TOP#TOP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mirror.al-eman.com/Islamlib/viewchp.asp?BID=272&amp;CID=45#TOP#TOP" TargetMode="External"/><Relationship Id="rId589" Type="http://schemas.openxmlformats.org/officeDocument/2006/relationships/image" Target="media/image1.png"/><Relationship Id="rId590" Type="http://schemas.openxmlformats.org/officeDocument/2006/relationships/hyperlink" Target="http://mirror.al-eman.com/Islamlib/viewchp.asp?BID=272&amp;CID=45#TOP#TOP" TargetMode="External"/><Relationship Id="rId591" Type="http://schemas.openxmlformats.org/officeDocument/2006/relationships/image" Target="media/image1.png"/><Relationship Id="rId592" Type="http://schemas.openxmlformats.org/officeDocument/2006/relationships/hyperlink" Target="http://mirror.al-eman.com/Islamlib/viewchp.asp?BID=272&amp;CID=45#TOP#TOP" TargetMode="External"/><Relationship Id="rId593" Type="http://schemas.openxmlformats.org/officeDocument/2006/relationships/image" Target="media/image1.png"/><Relationship Id="rId594" Type="http://schemas.openxmlformats.org/officeDocument/2006/relationships/hyperlink" Target="http://mirror.al-eman.com/Islamlib/viewchp.asp?BID=272&amp;CID=46#TOP#TOP" TargetMode="External"/><Relationship Id="rId595" Type="http://schemas.openxmlformats.org/officeDocument/2006/relationships/hyperlink" Target="javascript:openquran(31,16,16)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mirror.al-eman.com/Islamlib/viewchp.asp?BID=272&amp;CID=46#TOP#TOP" TargetMode="External"/><Relationship Id="rId598" Type="http://schemas.openxmlformats.org/officeDocument/2006/relationships/image" Target="media/image1.png"/><Relationship Id="rId599" Type="http://schemas.openxmlformats.org/officeDocument/2006/relationships/hyperlink" Target="http://mirror.al-eman.com/Islamlib/viewchp.asp?BID=272&amp;CID=46#TOP#TOP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mirror.al-eman.com/Islamlib/viewchp.asp?BID=272&amp;CID=46#TOP#TOP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mirror.al-eman.com/Islamlib/viewchp.asp?BID=272&amp;CID=46#TOP#TOP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mirror.al-eman.com/Islamlib/viewchp.asp?BID=272&amp;CID=46#TOP#TOP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mirror.al-eman.com/Islamlib/viewchp.asp?BID=272&amp;CID=46#TOP#TOP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mirror.al-eman.com/Islamlib/viewchp.asp?BID=272&amp;CID=46#TOP#TOP" TargetMode="External"/><Relationship Id="rId610" Type="http://schemas.openxmlformats.org/officeDocument/2006/relationships/image" Target="media/image1.png"/><Relationship Id="rId611" Type="http://schemas.openxmlformats.org/officeDocument/2006/relationships/hyperlink" Target="http://mirror.al-eman.com/Islamlib/viewchp.asp?BID=272&amp;CID=46#TOP#TOP" TargetMode="External"/><Relationship Id="rId612" Type="http://schemas.openxmlformats.org/officeDocument/2006/relationships/image" Target="media/image1.png"/><Relationship Id="rId613" Type="http://schemas.openxmlformats.org/officeDocument/2006/relationships/hyperlink" Target="http://mirror.al-eman.com/Islamlib/viewchp.asp?BID=272&amp;CID=46#TOP#TOP" TargetMode="External"/><Relationship Id="rId614" Type="http://schemas.openxmlformats.org/officeDocument/2006/relationships/image" Target="media/image1.png"/><Relationship Id="rId615" Type="http://schemas.openxmlformats.org/officeDocument/2006/relationships/hyperlink" Target="http://mirror.al-eman.com/Islamlib/viewchp.asp?BID=272&amp;CID=46#TOP#TOP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mirror.al-eman.com/Islamlib/viewchp.asp?BID=272&amp;CID=46#TOP#TOP" TargetMode="External"/><Relationship Id="rId618" Type="http://schemas.openxmlformats.org/officeDocument/2006/relationships/image" Target="media/image1.png"/><Relationship Id="rId619" Type="http://schemas.openxmlformats.org/officeDocument/2006/relationships/hyperlink" Target="http://mirror.al-eman.com/Islamlib/viewchp.asp?BID=272&amp;CID=46#TOP#TOP" TargetMode="External"/><Relationship Id="rId620" Type="http://schemas.openxmlformats.org/officeDocument/2006/relationships/image" Target="media/image1.png"/><Relationship Id="rId621" Type="http://schemas.openxmlformats.org/officeDocument/2006/relationships/hyperlink" Target="http://mirror.al-eman.com/Islamlib/viewchp.asp?BID=272&amp;CID=46#TOP#TOP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mirror.al-eman.com/Islamlib/viewchp.asp?BID=272&amp;CID=46#TOP#TOP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mirror.al-eman.com/Islamlib/viewchp.asp?BID=272&amp;CID=46#TOP#TOP" TargetMode="External"/><Relationship Id="rId626" Type="http://schemas.openxmlformats.org/officeDocument/2006/relationships/image" Target="media/image1.png"/><Relationship Id="rId627" Type="http://schemas.openxmlformats.org/officeDocument/2006/relationships/hyperlink" Target="http://mirror.al-eman.com/Islamlib/viewchp.asp?BID=272&amp;CID=46#TOP#TOP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mirror.al-eman.com/Islamlib/viewchp.asp?BID=272&amp;CID=46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mirror.al-eman.com/Islamlib/viewchp.asp?BID=272&amp;CID=46#TOP#TOP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mirror.al-eman.com/Islamlib/viewchp.asp?BID=272&amp;CID=46#TOP#TOP" TargetMode="External"/><Relationship Id="rId634" Type="http://schemas.openxmlformats.org/officeDocument/2006/relationships/image" Target="media/image1.png"/><Relationship Id="rId635" Type="http://schemas.openxmlformats.org/officeDocument/2006/relationships/hyperlink" Target="http://mirror.al-eman.com/Islamlib/viewchp.asp?BID=272&amp;CID=47#TOP#TOP" TargetMode="External"/><Relationship Id="rId636" Type="http://schemas.openxmlformats.org/officeDocument/2006/relationships/image" Target="media/image1.png"/><Relationship Id="rId637" Type="http://schemas.openxmlformats.org/officeDocument/2006/relationships/hyperlink" Target="http://mirror.al-eman.com/Islamlib/viewchp.asp?BID=272&amp;CID=47#TOP#TOP" TargetMode="External"/><Relationship Id="rId638" Type="http://schemas.openxmlformats.org/officeDocument/2006/relationships/image" Target="media/image1.png"/><Relationship Id="rId639" Type="http://schemas.openxmlformats.org/officeDocument/2006/relationships/hyperlink" Target="http://mirror.al-eman.com/Islamlib/viewchp.asp?BID=272&amp;CID=47#TOP#TOP" TargetMode="External"/><Relationship Id="rId640" Type="http://schemas.openxmlformats.org/officeDocument/2006/relationships/image" Target="media/image1.png"/><Relationship Id="rId641" Type="http://schemas.openxmlformats.org/officeDocument/2006/relationships/hyperlink" Target="http://mirror.al-eman.com/Islamlib/viewchp.asp?BID=272&amp;CID=47#TOP#TOP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mirror.al-eman.com/Islamlib/viewchp.asp?BID=272&amp;CID=47#TOP#TOP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mirror.al-eman.com/Islamlib/viewchp.asp?BID=272&amp;CID=47#TOP#TOP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mirror.al-eman.com/Islamlib/viewchp.asp?BID=272&amp;CID=47#TOP#TOP" TargetMode="External"/><Relationship Id="rId648" Type="http://schemas.openxmlformats.org/officeDocument/2006/relationships/image" Target="media/image1.png"/><Relationship Id="rId649" Type="http://schemas.openxmlformats.org/officeDocument/2006/relationships/hyperlink" Target="http://mirror.al-eman.com/Islamlib/viewchp.asp?BID=272&amp;CID=47#TOP#TOP" TargetMode="External"/><Relationship Id="rId650" Type="http://schemas.openxmlformats.org/officeDocument/2006/relationships/hyperlink" Target="javascript:openquran(4,101,101)" TargetMode="External"/><Relationship Id="rId651" Type="http://schemas.openxmlformats.org/officeDocument/2006/relationships/hyperlink" Target="javascript:openquran(1,196,196)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mirror.al-eman.com/Islamlib/viewchp.asp?BID=272&amp;CID=47#TOP#TOP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mirror.al-eman.com/Islamlib/viewchp.asp?BID=272&amp;CID=47#TOP#TOP" TargetMode="External"/><Relationship Id="rId656" Type="http://schemas.openxmlformats.org/officeDocument/2006/relationships/image" Target="media/image1.png"/><Relationship Id="rId657" Type="http://schemas.openxmlformats.org/officeDocument/2006/relationships/hyperlink" Target="http://mirror.al-eman.com/Islamlib/viewchp.asp?BID=272&amp;CID=47#TOP#TOP" TargetMode="External"/><Relationship Id="rId658" Type="http://schemas.openxmlformats.org/officeDocument/2006/relationships/image" Target="media/image1.png"/><Relationship Id="rId659" Type="http://schemas.openxmlformats.org/officeDocument/2006/relationships/hyperlink" Target="http://mirror.al-eman.com/Islamlib/viewchp.asp?BID=272&amp;CID=47#TOP#TOP" TargetMode="External"/><Relationship Id="rId660" Type="http://schemas.openxmlformats.org/officeDocument/2006/relationships/image" Target="media/image1.png"/><Relationship Id="rId661" Type="http://schemas.openxmlformats.org/officeDocument/2006/relationships/hyperlink" Target="http://mirror.al-eman.com/Islamlib/viewchp.asp?BID=272&amp;CID=47#TOP#TOP" TargetMode="External"/><Relationship Id="rId662" Type="http://schemas.openxmlformats.org/officeDocument/2006/relationships/image" Target="media/image1.png"/><Relationship Id="rId663" Type="http://schemas.openxmlformats.org/officeDocument/2006/relationships/hyperlink" Target="http://mirror.al-eman.com/Islamlib/viewchp.asp?BID=272&amp;CID=47#TOP#TOP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mirror.al-eman.com/Islamlib/viewchp.asp?BID=272&amp;CID=47#TOP#TOP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mirror.al-eman.com/Islamlib/viewchp.asp?BID=272&amp;CID=47#TOP#TOP" TargetMode="External"/><Relationship Id="rId668" Type="http://schemas.openxmlformats.org/officeDocument/2006/relationships/image" Target="media/image1.png"/><Relationship Id="rId669" Type="http://schemas.openxmlformats.org/officeDocument/2006/relationships/hyperlink" Target="http://mirror.al-eman.com/Islamlib/viewchp.asp?BID=272&amp;CID=47#TOP#TOP" TargetMode="External"/><Relationship Id="rId670" Type="http://schemas.openxmlformats.org/officeDocument/2006/relationships/image" Target="media/image1.png"/><Relationship Id="rId671" Type="http://schemas.openxmlformats.org/officeDocument/2006/relationships/hyperlink" Target="http://mirror.al-eman.com/Islamlib/viewchp.asp?BID=272&amp;CID=47#TOP#TOP" TargetMode="External"/><Relationship Id="rId672" Type="http://schemas.openxmlformats.org/officeDocument/2006/relationships/image" Target="media/image1.png"/><Relationship Id="rId673" Type="http://schemas.openxmlformats.org/officeDocument/2006/relationships/hyperlink" Target="http://mirror.al-eman.com/Islamlib/viewchp.asp?BID=272&amp;CID=47#TOP#TOP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mirror.al-eman.com/Islamlib/viewchp.asp?BID=272&amp;CID=47#TOP#TOP" TargetMode="External"/><Relationship Id="rId676" Type="http://schemas.openxmlformats.org/officeDocument/2006/relationships/image" Target="media/image1.png"/><Relationship Id="rId677" Type="http://schemas.openxmlformats.org/officeDocument/2006/relationships/hyperlink" Target="http://mirror.al-eman.com/Islamlib/viewchp.asp?BID=272&amp;CID=47#TOP#TOP" TargetMode="External"/><Relationship Id="rId678" Type="http://schemas.openxmlformats.org/officeDocument/2006/relationships/image" Target="media/image1.png"/><Relationship Id="rId679" Type="http://schemas.openxmlformats.org/officeDocument/2006/relationships/hyperlink" Target="http://mirror.al-eman.com/Islamlib/viewchp.asp?BID=272&amp;CID=47#TOP#TOP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mirror.al-eman.com/Islamlib/viewchp.asp?BID=272&amp;CID=47#TOP#TOP" TargetMode="External"/><Relationship Id="rId682" Type="http://schemas.openxmlformats.org/officeDocument/2006/relationships/image" Target="media/image1.png"/><Relationship Id="rId683" Type="http://schemas.openxmlformats.org/officeDocument/2006/relationships/hyperlink" Target="http://mirror.al-eman.com/Islamlib/viewchp.asp?BID=272&amp;CID=47#TOP#TOP" TargetMode="External"/><Relationship Id="rId684" Type="http://schemas.openxmlformats.org/officeDocument/2006/relationships/image" Target="media/image1.png"/><Relationship Id="rId685" Type="http://schemas.openxmlformats.org/officeDocument/2006/relationships/hyperlink" Target="http://mirror.al-eman.com/Islamlib/viewchp.asp?BID=272&amp;CID=47#TOP#TOP" TargetMode="External"/><Relationship Id="rId686" Type="http://schemas.openxmlformats.org/officeDocument/2006/relationships/image" Target="media/image1.png"/><Relationship Id="rId687" Type="http://schemas.openxmlformats.org/officeDocument/2006/relationships/hyperlink" Target="http://mirror.al-eman.com/Islamlib/viewchp.asp?BID=272&amp;CID=47#TOP#TOP" TargetMode="External"/><Relationship Id="rId688" Type="http://schemas.openxmlformats.org/officeDocument/2006/relationships/image" Target="media/image1.png"/><Relationship Id="rId689" Type="http://schemas.openxmlformats.org/officeDocument/2006/relationships/hyperlink" Target="http://mirror.al-eman.com/Islamlib/viewchp.asp?BID=272&amp;CID=47#TOP#TOP" TargetMode="External"/><Relationship Id="rId690" Type="http://schemas.openxmlformats.org/officeDocument/2006/relationships/image" Target="media/image1.png"/><Relationship Id="rId691" Type="http://schemas.openxmlformats.org/officeDocument/2006/relationships/hyperlink" Target="http://mirror.al-eman.com/Islamlib/viewchp.asp?BID=272&amp;CID=47#TOP#TOP" TargetMode="External"/><Relationship Id="rId692" Type="http://schemas.openxmlformats.org/officeDocument/2006/relationships/image" Target="media/image1.png"/><Relationship Id="rId693" Type="http://schemas.openxmlformats.org/officeDocument/2006/relationships/hyperlink" Target="http://mirror.al-eman.com/Islamlib/viewchp.asp?BID=272&amp;CID=47#TOP#TOP" TargetMode="External"/><Relationship Id="rId694" Type="http://schemas.openxmlformats.org/officeDocument/2006/relationships/image" Target="media/image1.png"/><Relationship Id="rId695" Type="http://schemas.openxmlformats.org/officeDocument/2006/relationships/hyperlink" Target="http://mirror.al-eman.com/Islamlib/viewchp.asp?BID=272&amp;CID=47#TOP#TOP" TargetMode="External"/><Relationship Id="rId696" Type="http://schemas.openxmlformats.org/officeDocument/2006/relationships/image" Target="media/image1.png"/><Relationship Id="rId697" Type="http://schemas.openxmlformats.org/officeDocument/2006/relationships/hyperlink" Target="http://mirror.al-eman.com/Islamlib/viewchp.asp?BID=272&amp;CID=47#TOP#TOP" TargetMode="External"/><Relationship Id="rId698" Type="http://schemas.openxmlformats.org/officeDocument/2006/relationships/image" Target="media/image1.png"/><Relationship Id="rId699" Type="http://schemas.openxmlformats.org/officeDocument/2006/relationships/hyperlink" Target="http://mirror.al-eman.com/Islamlib/viewchp.asp?BID=272&amp;CID=47#TOP#TOP" TargetMode="External"/><Relationship Id="rId700" Type="http://schemas.openxmlformats.org/officeDocument/2006/relationships/image" Target="media/image1.png"/><Relationship Id="rId701" Type="http://schemas.openxmlformats.org/officeDocument/2006/relationships/hyperlink" Target="http://mirror.al-eman.com/Islamlib/viewchp.asp?BID=272&amp;CID=47#TOP#TOP" TargetMode="External"/><Relationship Id="rId702" Type="http://schemas.openxmlformats.org/officeDocument/2006/relationships/image" Target="media/image1.png"/><Relationship Id="rId703" Type="http://schemas.openxmlformats.org/officeDocument/2006/relationships/hyperlink" Target="http://mirror.al-eman.com/Islamlib/viewchp.asp?BID=272&amp;CID=47#TOP#TOP" TargetMode="External"/><Relationship Id="rId704" Type="http://schemas.openxmlformats.org/officeDocument/2006/relationships/image" Target="media/image1.png"/><Relationship Id="rId705" Type="http://schemas.openxmlformats.org/officeDocument/2006/relationships/hyperlink" Target="http://mirror.al-eman.com/Islamlib/viewchp.asp?BID=272&amp;CID=47#TOP#TOP" TargetMode="External"/><Relationship Id="rId706" Type="http://schemas.openxmlformats.org/officeDocument/2006/relationships/image" Target="media/image1.png"/><Relationship Id="rId707" Type="http://schemas.openxmlformats.org/officeDocument/2006/relationships/hyperlink" Target="http://mirror.al-eman.com/Islamlib/viewchp.asp?BID=272&amp;CID=47#TOP#TOP" TargetMode="External"/><Relationship Id="rId708" Type="http://schemas.openxmlformats.org/officeDocument/2006/relationships/image" Target="media/image1.png"/><Relationship Id="rId709" Type="http://schemas.openxmlformats.org/officeDocument/2006/relationships/hyperlink" Target="http://mirror.al-eman.com/Islamlib/viewchp.asp?BID=272&amp;CID=47#TOP#TOP" TargetMode="External"/><Relationship Id="rId710" Type="http://schemas.openxmlformats.org/officeDocument/2006/relationships/image" Target="media/image1.png"/><Relationship Id="rId711" Type="http://schemas.openxmlformats.org/officeDocument/2006/relationships/hyperlink" Target="http://mirror.al-eman.com/Islamlib/viewchp.asp?BID=272&amp;CID=47#TOP#TOP" TargetMode="External"/><Relationship Id="rId712" Type="http://schemas.openxmlformats.org/officeDocument/2006/relationships/image" Target="media/image1.png"/><Relationship Id="rId713" Type="http://schemas.openxmlformats.org/officeDocument/2006/relationships/hyperlink" Target="http://mirror.al-eman.com/Islamlib/viewchp.asp?BID=272&amp;CID=47#TOP#TOP" TargetMode="External"/><Relationship Id="rId714" Type="http://schemas.openxmlformats.org/officeDocument/2006/relationships/image" Target="media/image1.png"/><Relationship Id="rId715" Type="http://schemas.openxmlformats.org/officeDocument/2006/relationships/hyperlink" Target="http://mirror.al-eman.com/Islamlib/viewchp.asp?BID=272&amp;CID=47#TOP#TOP" TargetMode="External"/><Relationship Id="rId716" Type="http://schemas.openxmlformats.org/officeDocument/2006/relationships/hyperlink" Target="javascript:openquran(1,197,197)" TargetMode="External"/><Relationship Id="rId717" Type="http://schemas.openxmlformats.org/officeDocument/2006/relationships/hyperlink" Target="javascript:openquran(1,197,197)" TargetMode="External"/><Relationship Id="rId718" Type="http://schemas.openxmlformats.org/officeDocument/2006/relationships/image" Target="media/image1.png"/><Relationship Id="rId719" Type="http://schemas.openxmlformats.org/officeDocument/2006/relationships/hyperlink" Target="http://mirror.al-eman.com/Islamlib/viewchp.asp?BID=272&amp;CID=47#TOP#TOP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mirror.al-eman.com/Islamlib/viewchp.asp?BID=272&amp;CID=47#TOP#TOP" TargetMode="External"/><Relationship Id="rId722" Type="http://schemas.openxmlformats.org/officeDocument/2006/relationships/image" Target="media/image1.png"/><Relationship Id="rId723" Type="http://schemas.openxmlformats.org/officeDocument/2006/relationships/hyperlink" Target="http://mirror.al-eman.com/Islamlib/viewchp.asp?BID=272&amp;CID=47#TOP#TOP" TargetMode="External"/><Relationship Id="rId724" Type="http://schemas.openxmlformats.org/officeDocument/2006/relationships/image" Target="media/image1.png"/><Relationship Id="rId725" Type="http://schemas.openxmlformats.org/officeDocument/2006/relationships/hyperlink" Target="http://mirror.al-eman.com/Islamlib/viewchp.asp?BID=272&amp;CID=47#TOP#TOP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mirror.al-eman.com/Islamlib/viewchp.asp?BID=272&amp;CID=48#TOP#TOP" TargetMode="External"/><Relationship Id="rId728" Type="http://schemas.openxmlformats.org/officeDocument/2006/relationships/image" Target="media/image1.png"/><Relationship Id="rId729" Type="http://schemas.openxmlformats.org/officeDocument/2006/relationships/hyperlink" Target="http://mirror.al-eman.com/Islamlib/viewchp.asp?BID=272&amp;CID=48#TOP#TOP" TargetMode="External"/><Relationship Id="rId730" Type="http://schemas.openxmlformats.org/officeDocument/2006/relationships/hyperlink" Target="javascript:openquran(29,28,28)" TargetMode="External"/><Relationship Id="rId731" Type="http://schemas.openxmlformats.org/officeDocument/2006/relationships/image" Target="media/image1.png"/><Relationship Id="rId732" Type="http://schemas.openxmlformats.org/officeDocument/2006/relationships/hyperlink" Target="http://mirror.al-eman.com/Islamlib/viewchp.asp?BID=272&amp;CID=48#TOP#TOP" TargetMode="External"/><Relationship Id="rId733" Type="http://schemas.openxmlformats.org/officeDocument/2006/relationships/image" Target="media/image1.png"/><Relationship Id="rId734" Type="http://schemas.openxmlformats.org/officeDocument/2006/relationships/hyperlink" Target="http://mirror.al-eman.com/Islamlib/viewchp.asp?BID=272&amp;CID=48#TOP#TOP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mirror.al-eman.com/Islamlib/viewchp.asp?BID=272&amp;CID=48#TOP#TOP" TargetMode="External"/><Relationship Id="rId737" Type="http://schemas.openxmlformats.org/officeDocument/2006/relationships/image" Target="media/image1.png"/><Relationship Id="rId738" Type="http://schemas.openxmlformats.org/officeDocument/2006/relationships/hyperlink" Target="http://mirror.al-eman.com/Islamlib/viewchp.asp?BID=272&amp;CID=48#TOP#TOP" TargetMode="External"/><Relationship Id="rId739" Type="http://schemas.openxmlformats.org/officeDocument/2006/relationships/image" Target="media/image1.png"/><Relationship Id="rId740" Type="http://schemas.openxmlformats.org/officeDocument/2006/relationships/hyperlink" Target="http://mirror.al-eman.com/Islamlib/viewchp.asp?BID=272&amp;CID=48#TOP#TOP" TargetMode="External"/><Relationship Id="rId741" Type="http://schemas.openxmlformats.org/officeDocument/2006/relationships/image" Target="media/image1.png"/><Relationship Id="rId742" Type="http://schemas.openxmlformats.org/officeDocument/2006/relationships/hyperlink" Target="http://mirror.al-eman.com/Islamlib/viewchp.asp?BID=272&amp;CID=48#TOP#TOP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mirror.al-eman.com/Islamlib/viewchp.asp?BID=272&amp;CID=48#TOP#TOP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mirror.al-eman.com/Islamlib/viewchp.asp?BID=272&amp;CID=48#TOP#TOP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mirror.al-eman.com/Islamlib/viewchp.asp?BID=272&amp;CID=48#TOP#TOP" TargetMode="External"/><Relationship Id="rId749" Type="http://schemas.openxmlformats.org/officeDocument/2006/relationships/image" Target="media/image1.png"/><Relationship Id="rId750" Type="http://schemas.openxmlformats.org/officeDocument/2006/relationships/hyperlink" Target="http://mirror.al-eman.com/Islamlib/viewchp.asp?BID=272&amp;CID=48#TOP#TOP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mirror.al-eman.com/Islamlib/viewchp.asp?BID=272&amp;CID=48#TOP#TOP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mirror.al-eman.com/Islamlib/viewchp.asp?BID=272&amp;CID=48#TOP#TOP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mirror.al-eman.com/Islamlib/viewchp.asp?BID=272&amp;CID=48#TOP#TOP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mirror.al-eman.com/Islamlib/viewchp.asp?BID=272&amp;CID=48#TOP#TOP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mirror.al-eman.com/Islamlib/viewchp.asp?BID=272&amp;CID=48#TOP#TOP" TargetMode="External"/><Relationship Id="rId761" Type="http://schemas.openxmlformats.org/officeDocument/2006/relationships/image" Target="media/image1.png"/><Relationship Id="rId762" Type="http://schemas.openxmlformats.org/officeDocument/2006/relationships/hyperlink" Target="http://mirror.al-eman.com/Islamlib/viewchp.asp?BID=272&amp;CID=48#TOP#TOP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mirror.al-eman.com/Islamlib/viewchp.asp?BID=272&amp;CID=48#TOP#TOP" TargetMode="External"/><Relationship Id="rId765" Type="http://schemas.openxmlformats.org/officeDocument/2006/relationships/image" Target="media/image1.png"/><Relationship Id="rId766" Type="http://schemas.openxmlformats.org/officeDocument/2006/relationships/hyperlink" Target="http://mirror.al-eman.com/Islamlib/viewchp.asp?BID=272&amp;CID=48#TOP#TOP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mirror.al-eman.com/Islamlib/viewchp.asp?BID=272&amp;CID=48#TOP#TOP" TargetMode="External"/><Relationship Id="rId769" Type="http://schemas.openxmlformats.org/officeDocument/2006/relationships/image" Target="media/image1.png"/><Relationship Id="rId770" Type="http://schemas.openxmlformats.org/officeDocument/2006/relationships/hyperlink" Target="http://mirror.al-eman.com/Islamlib/viewchp.asp?BID=272&amp;CID=48#TOP#TOP" TargetMode="External"/><Relationship Id="rId771" Type="http://schemas.openxmlformats.org/officeDocument/2006/relationships/image" Target="media/image1.png"/><Relationship Id="rId772" Type="http://schemas.openxmlformats.org/officeDocument/2006/relationships/hyperlink" Target="http://mirror.al-eman.com/Islamlib/viewchp.asp?BID=272&amp;CID=48#TOP#TOP" TargetMode="External"/><Relationship Id="rId773" Type="http://schemas.openxmlformats.org/officeDocument/2006/relationships/image" Target="media/image1.png"/><Relationship Id="rId774" Type="http://schemas.openxmlformats.org/officeDocument/2006/relationships/hyperlink" Target="http://mirror.al-eman.com/Islamlib/viewchp.asp?BID=272&amp;CID=48#TOP#TOP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mirror.al-eman.com/Islamlib/viewchp.asp?BID=272&amp;CID=48#TOP#TOP" TargetMode="External"/><Relationship Id="rId777" Type="http://schemas.openxmlformats.org/officeDocument/2006/relationships/image" Target="media/image1.png"/><Relationship Id="rId778" Type="http://schemas.openxmlformats.org/officeDocument/2006/relationships/hyperlink" Target="http://mirror.al-eman.com/Islamlib/viewchp.asp?BID=272&amp;CID=48#TOP#TOP" TargetMode="External"/><Relationship Id="rId779" Type="http://schemas.openxmlformats.org/officeDocument/2006/relationships/hyperlink" Target="javascript:openquran(1,197,197)" TargetMode="External"/><Relationship Id="rId780" Type="http://schemas.openxmlformats.org/officeDocument/2006/relationships/image" Target="media/image1.png"/><Relationship Id="rId781" Type="http://schemas.openxmlformats.org/officeDocument/2006/relationships/hyperlink" Target="http://mirror.al-eman.com/Islamlib/viewchp.asp?BID=272&amp;CID=48#TOP#TOP" TargetMode="External"/><Relationship Id="rId782" Type="http://schemas.openxmlformats.org/officeDocument/2006/relationships/image" Target="media/image1.png"/><Relationship Id="rId783" Type="http://schemas.openxmlformats.org/officeDocument/2006/relationships/hyperlink" Target="http://mirror.al-eman.com/Islamlib/viewchp.asp?BID=272&amp;CID=48#TOP#TOP" TargetMode="External"/><Relationship Id="rId784" Type="http://schemas.openxmlformats.org/officeDocument/2006/relationships/hyperlink" Target="javascript:openquran(1,196,196)" TargetMode="External"/><Relationship Id="rId785" Type="http://schemas.openxmlformats.org/officeDocument/2006/relationships/image" Target="media/image1.png"/><Relationship Id="rId786" Type="http://schemas.openxmlformats.org/officeDocument/2006/relationships/hyperlink" Target="http://mirror.al-eman.com/Islamlib/viewchp.asp?BID=272&amp;CID=48#TOP#TOP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mirror.al-eman.com/Islamlib/viewchp.asp?BID=272&amp;CID=48#TOP#TOP" TargetMode="External"/><Relationship Id="rId789" Type="http://schemas.openxmlformats.org/officeDocument/2006/relationships/image" Target="media/image1.png"/><Relationship Id="rId790" Type="http://schemas.openxmlformats.org/officeDocument/2006/relationships/hyperlink" Target="http://mirror.al-eman.com/Islamlib/viewchp.asp?BID=272&amp;CID=48#TOP#TOP" TargetMode="External"/><Relationship Id="rId791" Type="http://schemas.openxmlformats.org/officeDocument/2006/relationships/image" Target="media/image1.png"/><Relationship Id="rId792" Type="http://schemas.openxmlformats.org/officeDocument/2006/relationships/hyperlink" Target="http://mirror.al-eman.com/Islamlib/viewchp.asp?BID=272&amp;CID=49#TOP#TOP" TargetMode="External"/><Relationship Id="rId793" Type="http://schemas.openxmlformats.org/officeDocument/2006/relationships/image" Target="media/image1.png"/><Relationship Id="rId794" Type="http://schemas.openxmlformats.org/officeDocument/2006/relationships/hyperlink" Target="http://mirror.al-eman.com/Islamlib/viewchp.asp?BID=272&amp;CID=49#TOP#TOP" TargetMode="External"/><Relationship Id="rId795" Type="http://schemas.openxmlformats.org/officeDocument/2006/relationships/image" Target="media/image1.png"/><Relationship Id="rId796" Type="http://schemas.openxmlformats.org/officeDocument/2006/relationships/hyperlink" Target="http://mirror.al-eman.com/Islamlib/viewchp.asp?BID=272&amp;CID=49#TOP#TOP" TargetMode="External"/><Relationship Id="rId797" Type="http://schemas.openxmlformats.org/officeDocument/2006/relationships/image" Target="media/image1.png"/><Relationship Id="rId798" Type="http://schemas.openxmlformats.org/officeDocument/2006/relationships/hyperlink" Target="http://mirror.al-eman.com/Islamlib/viewchp.asp?BID=272&amp;CID=49#TOP#TOP" TargetMode="External"/><Relationship Id="rId799" Type="http://schemas.openxmlformats.org/officeDocument/2006/relationships/image" Target="media/image1.png"/><Relationship Id="rId800" Type="http://schemas.openxmlformats.org/officeDocument/2006/relationships/hyperlink" Target="http://mirror.al-eman.com/Islamlib/viewchp.asp?BID=272&amp;CID=49#TOP#TOP" TargetMode="External"/><Relationship Id="rId801" Type="http://schemas.openxmlformats.org/officeDocument/2006/relationships/image" Target="media/image1.png"/><Relationship Id="rId802" Type="http://schemas.openxmlformats.org/officeDocument/2006/relationships/hyperlink" Target="http://mirror.al-eman.com/Islamlib/viewchp.asp?BID=272&amp;CID=49#TOP#TOP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mirror.al-eman.com/Islamlib/viewchp.asp?BID=272&amp;CID=49#TOP#TOP" TargetMode="External"/><Relationship Id="rId805" Type="http://schemas.openxmlformats.org/officeDocument/2006/relationships/image" Target="media/image1.png"/><Relationship Id="rId806" Type="http://schemas.openxmlformats.org/officeDocument/2006/relationships/hyperlink" Target="http://mirror.al-eman.com/Islamlib/viewchp.asp?BID=272&amp;CID=49#TOP#TOP" TargetMode="External"/><Relationship Id="rId807" Type="http://schemas.openxmlformats.org/officeDocument/2006/relationships/image" Target="media/image1.png"/><Relationship Id="rId808" Type="http://schemas.openxmlformats.org/officeDocument/2006/relationships/hyperlink" Target="http://mirror.al-eman.com/Islamlib/viewchp.asp?BID=272&amp;CID=49#TOP#TOP" TargetMode="External"/><Relationship Id="rId809" Type="http://schemas.openxmlformats.org/officeDocument/2006/relationships/image" Target="media/image1.png"/><Relationship Id="rId810" Type="http://schemas.openxmlformats.org/officeDocument/2006/relationships/hyperlink" Target="http://mirror.al-eman.com/Islamlib/viewchp.asp?BID=272&amp;CID=49#TOP#TOP" TargetMode="External"/><Relationship Id="rId811" Type="http://schemas.openxmlformats.org/officeDocument/2006/relationships/image" Target="media/image1.png"/><Relationship Id="rId812" Type="http://schemas.openxmlformats.org/officeDocument/2006/relationships/hyperlink" Target="http://mirror.al-eman.com/Islamlib/viewchp.asp?BID=272&amp;CID=49#TOP#TOP" TargetMode="External"/><Relationship Id="rId813" Type="http://schemas.openxmlformats.org/officeDocument/2006/relationships/image" Target="media/image1.png"/><Relationship Id="rId814" Type="http://schemas.openxmlformats.org/officeDocument/2006/relationships/hyperlink" Target="http://mirror.al-eman.com/Islamlib/viewchp.asp?BID=272&amp;CID=49#TOP#TOP" TargetMode="External"/><Relationship Id="rId815" Type="http://schemas.openxmlformats.org/officeDocument/2006/relationships/image" Target="media/image1.png"/><Relationship Id="rId816" Type="http://schemas.openxmlformats.org/officeDocument/2006/relationships/hyperlink" Target="http://mirror.al-eman.com/Islamlib/viewchp.asp?BID=272&amp;CID=49#TOP#TOP" TargetMode="External"/><Relationship Id="rId817" Type="http://schemas.openxmlformats.org/officeDocument/2006/relationships/image" Target="media/image1.png"/><Relationship Id="rId818" Type="http://schemas.openxmlformats.org/officeDocument/2006/relationships/hyperlink" Target="http://mirror.al-eman.com/Islamlib/viewchp.asp?BID=272&amp;CID=49#TOP#TOP" TargetMode="External"/><Relationship Id="rId819" Type="http://schemas.openxmlformats.org/officeDocument/2006/relationships/image" Target="media/image1.png"/><Relationship Id="rId820" Type="http://schemas.openxmlformats.org/officeDocument/2006/relationships/hyperlink" Target="http://mirror.al-eman.com/Islamlib/viewchp.asp?BID=272&amp;CID=49#TOP#TOP" TargetMode="External"/><Relationship Id="rId821" Type="http://schemas.openxmlformats.org/officeDocument/2006/relationships/image" Target="media/image1.png"/><Relationship Id="rId822" Type="http://schemas.openxmlformats.org/officeDocument/2006/relationships/hyperlink" Target="http://mirror.al-eman.com/Islamlib/viewchp.asp?BID=272&amp;CID=49#TOP#TOP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mirror.al-eman.com/Islamlib/viewchp.asp?BID=272&amp;CID=49#TOP#TOP" TargetMode="External"/><Relationship Id="rId825" Type="http://schemas.openxmlformats.org/officeDocument/2006/relationships/image" Target="media/image1.png"/><Relationship Id="rId826" Type="http://schemas.openxmlformats.org/officeDocument/2006/relationships/hyperlink" Target="http://mirror.al-eman.com/Islamlib/viewchp.asp?BID=272&amp;CID=49#TOP#TOP" TargetMode="External"/><Relationship Id="rId827" Type="http://schemas.openxmlformats.org/officeDocument/2006/relationships/image" Target="media/image1.png"/><Relationship Id="rId828" Type="http://schemas.openxmlformats.org/officeDocument/2006/relationships/hyperlink" Target="http://mirror.al-eman.com/Islamlib/viewchp.asp?BID=272&amp;CID=49#TOP#TOP" TargetMode="External"/><Relationship Id="rId829" Type="http://schemas.openxmlformats.org/officeDocument/2006/relationships/image" Target="media/image1.png"/><Relationship Id="rId830" Type="http://schemas.openxmlformats.org/officeDocument/2006/relationships/hyperlink" Target="http://mirror.al-eman.com/Islamlib/viewchp.asp?BID=272&amp;CID=49#TOP#TOP" TargetMode="External"/><Relationship Id="rId831" Type="http://schemas.openxmlformats.org/officeDocument/2006/relationships/image" Target="media/image1.png"/><Relationship Id="rId832" Type="http://schemas.openxmlformats.org/officeDocument/2006/relationships/hyperlink" Target="http://mirror.al-eman.com/Islamlib/viewchp.asp?BID=272&amp;CID=49#TOP#TOP" TargetMode="External"/><Relationship Id="rId833" Type="http://schemas.openxmlformats.org/officeDocument/2006/relationships/image" Target="media/image1.png"/><Relationship Id="rId834" Type="http://schemas.openxmlformats.org/officeDocument/2006/relationships/hyperlink" Target="http://mirror.al-eman.com/Islamlib/viewchp.asp?BID=272&amp;CID=49#TOP#TOP" TargetMode="External"/><Relationship Id="rId835" Type="http://schemas.openxmlformats.org/officeDocument/2006/relationships/image" Target="media/image1.png"/><Relationship Id="rId836" Type="http://schemas.openxmlformats.org/officeDocument/2006/relationships/hyperlink" Target="http://mirror.al-eman.com/Islamlib/viewchp.asp?BID=272&amp;CID=49#TOP#TOP" TargetMode="External"/><Relationship Id="rId837" Type="http://schemas.openxmlformats.org/officeDocument/2006/relationships/image" Target="media/image1.png"/><Relationship Id="rId838" Type="http://schemas.openxmlformats.org/officeDocument/2006/relationships/hyperlink" Target="http://mirror.al-eman.com/Islamlib/viewchp.asp?BID=272&amp;CID=49#TOP#TOP" TargetMode="External"/><Relationship Id="rId839" Type="http://schemas.openxmlformats.org/officeDocument/2006/relationships/image" Target="media/image1.png"/><Relationship Id="rId840" Type="http://schemas.openxmlformats.org/officeDocument/2006/relationships/hyperlink" Target="http://mirror.al-eman.com/Islamlib/viewchp.asp?BID=272&amp;CID=49#TOP#TOP" TargetMode="External"/><Relationship Id="rId841" Type="http://schemas.openxmlformats.org/officeDocument/2006/relationships/hyperlink" Target="javascript:openquran(1,158,158)" TargetMode="External"/><Relationship Id="rId842" Type="http://schemas.openxmlformats.org/officeDocument/2006/relationships/hyperlink" Target="javascript:openquran(1,158,158)" TargetMode="External"/><Relationship Id="rId843" Type="http://schemas.openxmlformats.org/officeDocument/2006/relationships/image" Target="media/image1.png"/><Relationship Id="rId844" Type="http://schemas.openxmlformats.org/officeDocument/2006/relationships/hyperlink" Target="http://mirror.al-eman.com/Islamlib/viewchp.asp?BID=272&amp;CID=49#TOP#TOP" TargetMode="External"/><Relationship Id="rId845" Type="http://schemas.openxmlformats.org/officeDocument/2006/relationships/hyperlink" Target="javascript:openquran(1,197,197)" TargetMode="External"/><Relationship Id="rId846" Type="http://schemas.openxmlformats.org/officeDocument/2006/relationships/hyperlink" Target="javascript:openquran(1,197,197)" TargetMode="External"/><Relationship Id="rId847" Type="http://schemas.openxmlformats.org/officeDocument/2006/relationships/hyperlink" Target="javascript:openquran(1,197,197)" TargetMode="External"/><Relationship Id="rId848" Type="http://schemas.openxmlformats.org/officeDocument/2006/relationships/hyperlink" Target="javascript:openquran(1,198,198)" TargetMode="External"/><Relationship Id="rId849" Type="http://schemas.openxmlformats.org/officeDocument/2006/relationships/hyperlink" Target="javascript:openquran(1,198,198)" TargetMode="External"/><Relationship Id="rId850" Type="http://schemas.openxmlformats.org/officeDocument/2006/relationships/hyperlink" Target="javascript:openquran(1,198,198)" TargetMode="External"/><Relationship Id="rId851" Type="http://schemas.openxmlformats.org/officeDocument/2006/relationships/hyperlink" Target="javascript:openquran(1,198,198)" TargetMode="External"/><Relationship Id="rId852" Type="http://schemas.openxmlformats.org/officeDocument/2006/relationships/hyperlink" Target="javascript:openquran(1,199,199)" TargetMode="External"/><Relationship Id="rId853" Type="http://schemas.openxmlformats.org/officeDocument/2006/relationships/hyperlink" Target="javascript:openquran(1,200,201)" TargetMode="External"/><Relationship Id="rId854" Type="http://schemas.openxmlformats.org/officeDocument/2006/relationships/hyperlink" Target="javascript:openquran(1,203,203)" TargetMode="External"/><Relationship Id="rId855" Type="http://schemas.openxmlformats.org/officeDocument/2006/relationships/image" Target="media/image1.png"/><Relationship Id="rId856" Type="http://schemas.openxmlformats.org/officeDocument/2006/relationships/hyperlink" Target="http://mirror.al-eman.com/Islamlib/viewchp.asp?BID=272&amp;CID=49#TOP#TOP" TargetMode="External"/><Relationship Id="rId857" Type="http://schemas.openxmlformats.org/officeDocument/2006/relationships/image" Target="media/image1.png"/><Relationship Id="rId858" Type="http://schemas.openxmlformats.org/officeDocument/2006/relationships/hyperlink" Target="http://mirror.al-eman.com/Islamlib/viewchp.asp?BID=272&amp;CID=49#TOP#TOP" TargetMode="External"/><Relationship Id="rId859" Type="http://schemas.openxmlformats.org/officeDocument/2006/relationships/hyperlink" Target="javascript:openquran(15,123,123)" TargetMode="External"/><Relationship Id="rId860" Type="http://schemas.openxmlformats.org/officeDocument/2006/relationships/image" Target="media/image1.png"/><Relationship Id="rId861" Type="http://schemas.openxmlformats.org/officeDocument/2006/relationships/hyperlink" Target="http://mirror.al-eman.com/Islamlib/viewchp.asp?BID=272&amp;CID=49#TOP#TOP" TargetMode="External"/><Relationship Id="rId862" Type="http://schemas.openxmlformats.org/officeDocument/2006/relationships/image" Target="media/image1.png"/><Relationship Id="rId863" Type="http://schemas.openxmlformats.org/officeDocument/2006/relationships/hyperlink" Target="http://mirror.al-eman.com/Islamlib/viewchp.asp?BID=272&amp;CID=49#TOP#TOP" TargetMode="External"/><Relationship Id="rId864" Type="http://schemas.openxmlformats.org/officeDocument/2006/relationships/image" Target="media/image1.png"/><Relationship Id="rId865" Type="http://schemas.openxmlformats.org/officeDocument/2006/relationships/hyperlink" Target="http://mirror.al-eman.com/Islamlib/viewchp.asp?BID=272&amp;CID=49#TOP#TOP" TargetMode="External"/><Relationship Id="rId866" Type="http://schemas.openxmlformats.org/officeDocument/2006/relationships/image" Target="media/image1.png"/><Relationship Id="rId867" Type="http://schemas.openxmlformats.org/officeDocument/2006/relationships/hyperlink" Target="http://mirror.al-eman.com/Islamlib/viewchp.asp?BID=272&amp;CID=49#TOP#TOP" TargetMode="External"/><Relationship Id="rId868" Type="http://schemas.openxmlformats.org/officeDocument/2006/relationships/image" Target="media/image1.png"/><Relationship Id="rId869" Type="http://schemas.openxmlformats.org/officeDocument/2006/relationships/hyperlink" Target="http://mirror.al-eman.com/Islamlib/viewchp.asp?BID=272&amp;CID=49#TOP#TOP" TargetMode="External"/><Relationship Id="rId870" Type="http://schemas.openxmlformats.org/officeDocument/2006/relationships/image" Target="media/image1.png"/><Relationship Id="rId871" Type="http://schemas.openxmlformats.org/officeDocument/2006/relationships/hyperlink" Target="http://mirror.al-eman.com/Islamlib/viewchp.asp?BID=272&amp;CID=49#TOP#TOP" TargetMode="External"/><Relationship Id="rId872" Type="http://schemas.openxmlformats.org/officeDocument/2006/relationships/image" Target="media/image1.png"/><Relationship Id="rId873" Type="http://schemas.openxmlformats.org/officeDocument/2006/relationships/hyperlink" Target="http://mirror.al-eman.com/Islamlib/viewchp.asp?BID=272&amp;CID=49#TOP#TOP" TargetMode="External"/><Relationship Id="rId874" Type="http://schemas.openxmlformats.org/officeDocument/2006/relationships/image" Target="media/image1.png"/><Relationship Id="rId875" Type="http://schemas.openxmlformats.org/officeDocument/2006/relationships/hyperlink" Target="http://mirror.al-eman.com/Islamlib/viewchp.asp?BID=272&amp;CID=49#TOP#TOP" TargetMode="External"/><Relationship Id="rId876" Type="http://schemas.openxmlformats.org/officeDocument/2006/relationships/image" Target="media/image1.png"/><Relationship Id="rId877" Type="http://schemas.openxmlformats.org/officeDocument/2006/relationships/hyperlink" Target="http://mirror.al-eman.com/Islamlib/viewchp.asp?BID=272&amp;CID=49#TOP#TOP" TargetMode="External"/><Relationship Id="rId878" Type="http://schemas.openxmlformats.org/officeDocument/2006/relationships/image" Target="media/image1.png"/><Relationship Id="rId879" Type="http://schemas.openxmlformats.org/officeDocument/2006/relationships/hyperlink" Target="http://mirror.al-eman.com/Islamlib/viewchp.asp?BID=272&amp;CID=50#TOP#TOP" TargetMode="External"/><Relationship Id="rId880" Type="http://schemas.openxmlformats.org/officeDocument/2006/relationships/hyperlink" Target="javascript:openquran(36,104,104)" TargetMode="External"/><Relationship Id="rId881" Type="http://schemas.openxmlformats.org/officeDocument/2006/relationships/hyperlink" Target="javascript:openquran(36,104,104)" TargetMode="External"/><Relationship Id="rId882" Type="http://schemas.openxmlformats.org/officeDocument/2006/relationships/image" Target="media/image1.png"/><Relationship Id="rId883" Type="http://schemas.openxmlformats.org/officeDocument/2006/relationships/hyperlink" Target="http://mirror.al-eman.com/Islamlib/viewchp.asp?BID=272&amp;CID=50#TOP#TOP" TargetMode="External"/><Relationship Id="rId884" Type="http://schemas.openxmlformats.org/officeDocument/2006/relationships/image" Target="media/image1.png"/><Relationship Id="rId885" Type="http://schemas.openxmlformats.org/officeDocument/2006/relationships/hyperlink" Target="http://mirror.al-eman.com/Islamlib/viewchp.asp?BID=272&amp;CID=50#TOP#TOP" TargetMode="External"/><Relationship Id="rId886" Type="http://schemas.openxmlformats.org/officeDocument/2006/relationships/image" Target="media/image1.png"/><Relationship Id="rId887" Type="http://schemas.openxmlformats.org/officeDocument/2006/relationships/hyperlink" Target="http://mirror.al-eman.com/Islamlib/viewchp.asp?BID=272&amp;CID=50#TOP#TOP" TargetMode="External"/><Relationship Id="rId888" Type="http://schemas.openxmlformats.org/officeDocument/2006/relationships/image" Target="media/image1.png"/><Relationship Id="rId889" Type="http://schemas.openxmlformats.org/officeDocument/2006/relationships/hyperlink" Target="http://mirror.al-eman.com/Islamlib/viewchp.asp?BID=272&amp;CID=50#TOP#TOP" TargetMode="External"/><Relationship Id="rId890" Type="http://schemas.openxmlformats.org/officeDocument/2006/relationships/image" Target="media/image1.png"/><Relationship Id="rId891" Type="http://schemas.openxmlformats.org/officeDocument/2006/relationships/hyperlink" Target="http://mirror.al-eman.com/Islamlib/viewchp.asp?BID=272&amp;CID=50#TOP#TOP" TargetMode="External"/><Relationship Id="rId892" Type="http://schemas.openxmlformats.org/officeDocument/2006/relationships/image" Target="media/image1.png"/><Relationship Id="rId893" Type="http://schemas.openxmlformats.org/officeDocument/2006/relationships/hyperlink" Target="http://mirror.al-eman.com/Islamlib/viewchp.asp?BID=272&amp;CID=50#TOP#TOP" TargetMode="External"/><Relationship Id="rId894" Type="http://schemas.openxmlformats.org/officeDocument/2006/relationships/image" Target="media/image1.png"/><Relationship Id="rId895" Type="http://schemas.openxmlformats.org/officeDocument/2006/relationships/hyperlink" Target="http://mirror.al-eman.com/Islamlib/viewchp.asp?BID=272&amp;CID=50#TOP#TOP" TargetMode="External"/><Relationship Id="rId896" Type="http://schemas.openxmlformats.org/officeDocument/2006/relationships/image" Target="media/image1.png"/><Relationship Id="rId897" Type="http://schemas.openxmlformats.org/officeDocument/2006/relationships/hyperlink" Target="http://mirror.al-eman.com/Islamlib/viewchp.asp?BID=272&amp;CID=50#TOP#TOP" TargetMode="External"/><Relationship Id="rId898" Type="http://schemas.openxmlformats.org/officeDocument/2006/relationships/image" Target="media/image1.png"/><Relationship Id="rId899" Type="http://schemas.openxmlformats.org/officeDocument/2006/relationships/hyperlink" Target="http://mirror.al-eman.com/Islamlib/viewchp.asp?BID=272&amp;CID=50#TOP#TOP" TargetMode="External"/><Relationship Id="rId900" Type="http://schemas.openxmlformats.org/officeDocument/2006/relationships/image" Target="media/image1.png"/><Relationship Id="rId901" Type="http://schemas.openxmlformats.org/officeDocument/2006/relationships/hyperlink" Target="http://mirror.al-eman.com/Islamlib/viewchp.asp?BID=272&amp;CID=50#TOP#TOP" TargetMode="External"/><Relationship Id="rId902" Type="http://schemas.openxmlformats.org/officeDocument/2006/relationships/image" Target="media/image1.png"/><Relationship Id="rId903" Type="http://schemas.openxmlformats.org/officeDocument/2006/relationships/hyperlink" Target="http://mirror.al-eman.com/Islamlib/viewchp.asp?BID=272&amp;CID=50#TOP#TOP" TargetMode="External"/><Relationship Id="rId904" Type="http://schemas.openxmlformats.org/officeDocument/2006/relationships/image" Target="media/image1.png"/><Relationship Id="rId905" Type="http://schemas.openxmlformats.org/officeDocument/2006/relationships/hyperlink" Target="http://mirror.al-eman.com/Islamlib/viewchp.asp?BID=272&amp;CID=50#TOP#TOP" TargetMode="External"/><Relationship Id="rId906" Type="http://schemas.openxmlformats.org/officeDocument/2006/relationships/image" Target="media/image1.png"/><Relationship Id="rId907" Type="http://schemas.openxmlformats.org/officeDocument/2006/relationships/hyperlink" Target="http://mirror.al-eman.com/Islamlib/viewchp.asp?BID=272&amp;CID=50#TOP#TOP" TargetMode="External"/><Relationship Id="rId908" Type="http://schemas.openxmlformats.org/officeDocument/2006/relationships/image" Target="media/image1.png"/><Relationship Id="rId909" Type="http://schemas.openxmlformats.org/officeDocument/2006/relationships/hyperlink" Target="http://mirror.al-eman.com/Islamlib/viewchp.asp?BID=272&amp;CID=50#TOP#TOP" TargetMode="External"/><Relationship Id="rId910" Type="http://schemas.openxmlformats.org/officeDocument/2006/relationships/image" Target="media/image1.png"/><Relationship Id="rId911" Type="http://schemas.openxmlformats.org/officeDocument/2006/relationships/hyperlink" Target="http://mirror.al-eman.com/Islamlib/viewchp.asp?BID=272&amp;CID=50#TOP#TOP" TargetMode="External"/><Relationship Id="rId912" Type="http://schemas.openxmlformats.org/officeDocument/2006/relationships/image" Target="media/image1.png"/><Relationship Id="rId913" Type="http://schemas.openxmlformats.org/officeDocument/2006/relationships/hyperlink" Target="http://mirror.al-eman.com/Islamlib/viewchp.asp?BID=272&amp;CID=50#TOP#TOP" TargetMode="External"/><Relationship Id="rId914" Type="http://schemas.openxmlformats.org/officeDocument/2006/relationships/image" Target="media/image1.png"/><Relationship Id="rId915" Type="http://schemas.openxmlformats.org/officeDocument/2006/relationships/hyperlink" Target="http://mirror.al-eman.com/Islamlib/viewchp.asp?BID=272&amp;CID=50#TOP#TOP" TargetMode="External"/><Relationship Id="rId916" Type="http://schemas.openxmlformats.org/officeDocument/2006/relationships/hyperlink" Target="javascript:openquran(1,279,279)" TargetMode="External"/><Relationship Id="rId917" Type="http://schemas.openxmlformats.org/officeDocument/2006/relationships/hyperlink" Target="javascript:openquran(8,36,36)" TargetMode="External"/><Relationship Id="rId918" Type="http://schemas.openxmlformats.org/officeDocument/2006/relationships/hyperlink" Target="javascript:openquran(1,233,233)" TargetMode="External"/><Relationship Id="rId919" Type="http://schemas.openxmlformats.org/officeDocument/2006/relationships/hyperlink" Target="javascript:openquran(8,36,36)" TargetMode="External"/><Relationship Id="rId920" Type="http://schemas.openxmlformats.org/officeDocument/2006/relationships/hyperlink" Target="javascript:openquran(8,37,37)" TargetMode="External"/><Relationship Id="rId921" Type="http://schemas.openxmlformats.org/officeDocument/2006/relationships/hyperlink" Target="javascript:openquran(48,13,13)" TargetMode="External"/><Relationship Id="rId922" Type="http://schemas.openxmlformats.org/officeDocument/2006/relationships/image" Target="media/image1.png"/><Relationship Id="rId923" Type="http://schemas.openxmlformats.org/officeDocument/2006/relationships/hyperlink" Target="http://mirror.al-eman.com/Islamlib/viewchp.asp?BID=272&amp;CID=50#TOP#TOP" TargetMode="External"/><Relationship Id="rId924" Type="http://schemas.openxmlformats.org/officeDocument/2006/relationships/hyperlink" Target="javascript:openquran(31,17,17)" TargetMode="External"/><Relationship Id="rId925" Type="http://schemas.openxmlformats.org/officeDocument/2006/relationships/image" Target="media/image1.png"/><Relationship Id="rId926" Type="http://schemas.openxmlformats.org/officeDocument/2006/relationships/hyperlink" Target="http://mirror.al-eman.com/Islamlib/viewchp.asp?BID=272&amp;CID=50#TOP#TOP" TargetMode="External"/><Relationship Id="rId927" Type="http://schemas.openxmlformats.org/officeDocument/2006/relationships/image" Target="media/image1.png"/><Relationship Id="rId928" Type="http://schemas.openxmlformats.org/officeDocument/2006/relationships/hyperlink" Target="http://mirror.al-eman.com/Islamlib/viewchp.asp?BID=272&amp;CID=50#TOP#TOP" TargetMode="External"/><Relationship Id="rId929" Type="http://schemas.openxmlformats.org/officeDocument/2006/relationships/image" Target="media/image1.png"/><Relationship Id="rId930" Type="http://schemas.openxmlformats.org/officeDocument/2006/relationships/hyperlink" Target="http://mirror.al-eman.com/Islamlib/viewchp.asp?BID=272&amp;CID=51#TOP#TOP" TargetMode="External"/><Relationship Id="rId931" Type="http://schemas.openxmlformats.org/officeDocument/2006/relationships/image" Target="media/image1.png"/><Relationship Id="rId932" Type="http://schemas.openxmlformats.org/officeDocument/2006/relationships/hyperlink" Target="http://mirror.al-eman.com/Islamlib/viewchp.asp?BID=272&amp;CID=51#TOP#TOP" TargetMode="External"/><Relationship Id="rId933" Type="http://schemas.openxmlformats.org/officeDocument/2006/relationships/image" Target="media/image1.png"/><Relationship Id="rId934" Type="http://schemas.openxmlformats.org/officeDocument/2006/relationships/hyperlink" Target="http://mirror.al-eman.com/Islamlib/viewchp.asp?BID=272&amp;CID=51#TOP#TOP" TargetMode="External"/><Relationship Id="rId935" Type="http://schemas.openxmlformats.org/officeDocument/2006/relationships/image" Target="media/image1.png"/><Relationship Id="rId936" Type="http://schemas.openxmlformats.org/officeDocument/2006/relationships/hyperlink" Target="http://mirror.al-eman.com/Islamlib/viewchp.asp?BID=272&amp;CID=51#TOP#TOP" TargetMode="External"/><Relationship Id="rId937" Type="http://schemas.openxmlformats.org/officeDocument/2006/relationships/image" Target="media/image1.png"/><Relationship Id="rId938" Type="http://schemas.openxmlformats.org/officeDocument/2006/relationships/hyperlink" Target="http://mirror.al-eman.com/Islamlib/viewchp.asp?BID=272&amp;CID=51#TOP#TOP" TargetMode="External"/><Relationship Id="rId939" Type="http://schemas.openxmlformats.org/officeDocument/2006/relationships/image" Target="media/image1.png"/><Relationship Id="rId940" Type="http://schemas.openxmlformats.org/officeDocument/2006/relationships/hyperlink" Target="http://mirror.al-eman.com/Islamlib/viewchp.asp?BID=272&amp;CID=51#TOP#TOP" TargetMode="External"/><Relationship Id="rId941" Type="http://schemas.openxmlformats.org/officeDocument/2006/relationships/image" Target="media/image1.png"/><Relationship Id="rId942" Type="http://schemas.openxmlformats.org/officeDocument/2006/relationships/hyperlink" Target="http://mirror.al-eman.com/Islamlib/viewchp.asp?BID=272&amp;CID=51#TOP#TOP" TargetMode="External"/><Relationship Id="rId943" Type="http://schemas.openxmlformats.org/officeDocument/2006/relationships/image" Target="media/image1.png"/><Relationship Id="rId944" Type="http://schemas.openxmlformats.org/officeDocument/2006/relationships/hyperlink" Target="http://mirror.al-eman.com/Islamlib/viewchp.asp?BID=272&amp;CID=51#TOP#TOP" TargetMode="External"/><Relationship Id="rId945" Type="http://schemas.openxmlformats.org/officeDocument/2006/relationships/image" Target="media/image1.png"/><Relationship Id="rId946" Type="http://schemas.openxmlformats.org/officeDocument/2006/relationships/hyperlink" Target="http://mirror.al-eman.com/Islamlib/viewchp.asp?BID=272&amp;CID=51#TOP#TOP" TargetMode="External"/><Relationship Id="rId947" Type="http://schemas.openxmlformats.org/officeDocument/2006/relationships/image" Target="media/image1.png"/><Relationship Id="rId948" Type="http://schemas.openxmlformats.org/officeDocument/2006/relationships/hyperlink" Target="http://mirror.al-eman.com/Islamlib/viewchp.asp?BID=272&amp;CID=51#TOP#TOP" TargetMode="External"/><Relationship Id="rId949" Type="http://schemas.openxmlformats.org/officeDocument/2006/relationships/image" Target="media/image1.png"/><Relationship Id="rId950" Type="http://schemas.openxmlformats.org/officeDocument/2006/relationships/hyperlink" Target="http://mirror.al-eman.com/Islamlib/viewchp.asp?BID=272&amp;CID=51#TOP#TOP" TargetMode="External"/><Relationship Id="rId951" Type="http://schemas.openxmlformats.org/officeDocument/2006/relationships/image" Target="media/image1.png"/><Relationship Id="rId952" Type="http://schemas.openxmlformats.org/officeDocument/2006/relationships/hyperlink" Target="http://mirror.al-eman.com/Islamlib/viewchp.asp?BID=272&amp;CID=51#TOP#TOP" TargetMode="External"/><Relationship Id="rId953" Type="http://schemas.openxmlformats.org/officeDocument/2006/relationships/image" Target="media/image1.png"/><Relationship Id="rId954" Type="http://schemas.openxmlformats.org/officeDocument/2006/relationships/hyperlink" Target="http://mirror.al-eman.com/Islamlib/viewchp.asp?BID=272&amp;CID=51#TOP#TOP" TargetMode="External"/><Relationship Id="rId955" Type="http://schemas.openxmlformats.org/officeDocument/2006/relationships/image" Target="media/image1.png"/><Relationship Id="rId956" Type="http://schemas.openxmlformats.org/officeDocument/2006/relationships/hyperlink" Target="http://mirror.al-eman.com/Islamlib/viewchp.asp?BID=272&amp;CID=51#TOP#TOP" TargetMode="External"/><Relationship Id="rId957" Type="http://schemas.openxmlformats.org/officeDocument/2006/relationships/image" Target="media/image1.png"/><Relationship Id="rId958" Type="http://schemas.openxmlformats.org/officeDocument/2006/relationships/hyperlink" Target="http://mirror.al-eman.com/Islamlib/viewchp.asp?BID=272&amp;CID=51#TOP#TOP" TargetMode="External"/><Relationship Id="rId959" Type="http://schemas.openxmlformats.org/officeDocument/2006/relationships/image" Target="media/image1.png"/><Relationship Id="rId960" Type="http://schemas.openxmlformats.org/officeDocument/2006/relationships/hyperlink" Target="http://mirror.al-eman.com/Islamlib/viewchp.asp?BID=272&amp;CID=51#TOP#TOP" TargetMode="External"/><Relationship Id="rId961" Type="http://schemas.openxmlformats.org/officeDocument/2006/relationships/image" Target="media/image1.png"/><Relationship Id="rId962" Type="http://schemas.openxmlformats.org/officeDocument/2006/relationships/hyperlink" Target="http://mirror.al-eman.com/Islamlib/viewchp.asp?BID=272&amp;CID=51#TOP#TOP" TargetMode="External"/><Relationship Id="rId963" Type="http://schemas.openxmlformats.org/officeDocument/2006/relationships/image" Target="media/image1.png"/><Relationship Id="rId964" Type="http://schemas.openxmlformats.org/officeDocument/2006/relationships/hyperlink" Target="http://mirror.al-eman.com/Islamlib/viewchp.asp?BID=272&amp;CID=51#TOP#TOP" TargetMode="External"/><Relationship Id="rId965" Type="http://schemas.openxmlformats.org/officeDocument/2006/relationships/image" Target="media/image1.png"/><Relationship Id="rId966" Type="http://schemas.openxmlformats.org/officeDocument/2006/relationships/hyperlink" Target="http://mirror.al-eman.com/Islamlib/viewchp.asp?BID=272&amp;CID=51#TOP#TOP" TargetMode="External"/><Relationship Id="rId967" Type="http://schemas.openxmlformats.org/officeDocument/2006/relationships/image" Target="media/image1.png"/><Relationship Id="rId968" Type="http://schemas.openxmlformats.org/officeDocument/2006/relationships/hyperlink" Target="http://mirror.al-eman.com/Islamlib/viewchp.asp?BID=272&amp;CID=51#TOP#TOP" TargetMode="External"/><Relationship Id="rId969" Type="http://schemas.openxmlformats.org/officeDocument/2006/relationships/image" Target="media/image1.png"/><Relationship Id="rId970" Type="http://schemas.openxmlformats.org/officeDocument/2006/relationships/hyperlink" Target="http://mirror.al-eman.com/Islamlib/viewchp.asp?BID=272&amp;CID=51#TOP#TOP" TargetMode="External"/><Relationship Id="rId971" Type="http://schemas.openxmlformats.org/officeDocument/2006/relationships/image" Target="media/image1.png"/><Relationship Id="rId972" Type="http://schemas.openxmlformats.org/officeDocument/2006/relationships/hyperlink" Target="http://mirror.al-eman.com/Islamlib/viewchp.asp?BID=272&amp;CID=51#TOP#TOP" TargetMode="External"/><Relationship Id="rId973" Type="http://schemas.openxmlformats.org/officeDocument/2006/relationships/image" Target="media/image1.png"/><Relationship Id="rId974" Type="http://schemas.openxmlformats.org/officeDocument/2006/relationships/hyperlink" Target="http://mirror.al-eman.com/Islamlib/viewchp.asp?BID=272&amp;CID=51#TOP#TOP" TargetMode="External"/><Relationship Id="rId975" Type="http://schemas.openxmlformats.org/officeDocument/2006/relationships/image" Target="media/image1.png"/><Relationship Id="rId976" Type="http://schemas.openxmlformats.org/officeDocument/2006/relationships/hyperlink" Target="http://mirror.al-eman.com/Islamlib/viewchp.asp?BID=272&amp;CID=51#TOP#TOP" TargetMode="External"/><Relationship Id="rId977" Type="http://schemas.openxmlformats.org/officeDocument/2006/relationships/image" Target="media/image1.png"/><Relationship Id="rId978" Type="http://schemas.openxmlformats.org/officeDocument/2006/relationships/hyperlink" Target="http://mirror.al-eman.com/Islamlib/viewchp.asp?BID=272&amp;CID=51#TOP#TOP" TargetMode="External"/><Relationship Id="rId979" Type="http://schemas.openxmlformats.org/officeDocument/2006/relationships/hyperlink" Target="javascript:openquran(13,37,37)" TargetMode="External"/><Relationship Id="rId980" Type="http://schemas.openxmlformats.org/officeDocument/2006/relationships/image" Target="media/image1.png"/><Relationship Id="rId981" Type="http://schemas.openxmlformats.org/officeDocument/2006/relationships/hyperlink" Target="http://mirror.al-eman.com/Islamlib/viewchp.asp?BID=272&amp;CID=51#TOP#TOP" TargetMode="External"/><Relationship Id="rId982" Type="http://schemas.openxmlformats.org/officeDocument/2006/relationships/image" Target="media/image1.png"/><Relationship Id="rId983" Type="http://schemas.openxmlformats.org/officeDocument/2006/relationships/hyperlink" Target="http://mirror.al-eman.com/Islamlib/viewchp.asp?BID=272&amp;CID=51#TOP#TOP" TargetMode="External"/><Relationship Id="rId984" Type="http://schemas.openxmlformats.org/officeDocument/2006/relationships/image" Target="media/image1.png"/><Relationship Id="rId985" Type="http://schemas.openxmlformats.org/officeDocument/2006/relationships/hyperlink" Target="http://mirror.al-eman.com/Islamlib/viewchp.asp?BID=272&amp;CID=51#TOP#TOP" TargetMode="External"/><Relationship Id="rId986" Type="http://schemas.openxmlformats.org/officeDocument/2006/relationships/image" Target="media/image1.png"/><Relationship Id="rId987" Type="http://schemas.openxmlformats.org/officeDocument/2006/relationships/hyperlink" Target="http://mirror.al-eman.com/Islamlib/viewchp.asp?BID=272&amp;CID=51#TOP#TOP" TargetMode="External"/><Relationship Id="rId988" Type="http://schemas.openxmlformats.org/officeDocument/2006/relationships/image" Target="media/image1.png"/><Relationship Id="rId989" Type="http://schemas.openxmlformats.org/officeDocument/2006/relationships/hyperlink" Target="http://mirror.al-eman.com/Islamlib/viewchp.asp?BID=272&amp;CID=51#TOP#TOP" TargetMode="External"/><Relationship Id="rId990" Type="http://schemas.openxmlformats.org/officeDocument/2006/relationships/image" Target="media/image1.png"/><Relationship Id="rId991" Type="http://schemas.openxmlformats.org/officeDocument/2006/relationships/hyperlink" Target="http://mirror.al-eman.com/Islamlib/viewchp.asp?BID=272&amp;CID=51#TOP#TOP" TargetMode="External"/><Relationship Id="rId992" Type="http://schemas.openxmlformats.org/officeDocument/2006/relationships/image" Target="media/image1.png"/><Relationship Id="rId993" Type="http://schemas.openxmlformats.org/officeDocument/2006/relationships/hyperlink" Target="http://mirror.al-eman.com/Islamlib/viewchp.asp?BID=272&amp;CID=51#TOP#TOP" TargetMode="External"/><Relationship Id="rId994" Type="http://schemas.openxmlformats.org/officeDocument/2006/relationships/image" Target="media/image1.png"/><Relationship Id="rId995" Type="http://schemas.openxmlformats.org/officeDocument/2006/relationships/hyperlink" Target="http://mirror.al-eman.com/Islamlib/viewchp.asp?BID=272&amp;CID=51#TOP#TOP" TargetMode="External"/><Relationship Id="rId996" Type="http://schemas.openxmlformats.org/officeDocument/2006/relationships/image" Target="media/image1.png"/><Relationship Id="rId997" Type="http://schemas.openxmlformats.org/officeDocument/2006/relationships/hyperlink" Target="http://mirror.al-eman.com/Islamlib/viewchp.asp?BID=272&amp;CID=51#TOP#TOP" TargetMode="External"/><Relationship Id="rId998" Type="http://schemas.openxmlformats.org/officeDocument/2006/relationships/image" Target="media/image1.png"/><Relationship Id="rId999" Type="http://schemas.openxmlformats.org/officeDocument/2006/relationships/hyperlink" Target="http://mirror.al-eman.com/Islamlib/viewchp.asp?BID=272&amp;CID=51#TOP#TOP" TargetMode="External"/><Relationship Id="rId1000" Type="http://schemas.openxmlformats.org/officeDocument/2006/relationships/image" Target="media/image1.png"/><Relationship Id="rId1001" Type="http://schemas.openxmlformats.org/officeDocument/2006/relationships/hyperlink" Target="http://mirror.al-eman.com/Islamlib/viewchp.asp?BID=272&amp;CID=51#TOP#TOP" TargetMode="External"/><Relationship Id="rId1002" Type="http://schemas.openxmlformats.org/officeDocument/2006/relationships/image" Target="media/image1.png"/><Relationship Id="rId1003" Type="http://schemas.openxmlformats.org/officeDocument/2006/relationships/hyperlink" Target="http://mirror.al-eman.com/Islamlib/viewchp.asp?BID=272&amp;CID=51#TOP#TOP" TargetMode="External"/><Relationship Id="rId1004" Type="http://schemas.openxmlformats.org/officeDocument/2006/relationships/image" Target="media/image1.png"/><Relationship Id="rId1005" Type="http://schemas.openxmlformats.org/officeDocument/2006/relationships/hyperlink" Target="http://mirror.al-eman.com/Islamlib/viewchp.asp?BID=272&amp;CID=51#TOP#TOP" TargetMode="External"/><Relationship Id="rId1006" Type="http://schemas.openxmlformats.org/officeDocument/2006/relationships/image" Target="media/image1.png"/><Relationship Id="rId1007" Type="http://schemas.openxmlformats.org/officeDocument/2006/relationships/hyperlink" Target="http://mirror.al-eman.com/Islamlib/viewchp.asp?BID=272&amp;CID=51#TOP#TOP" TargetMode="External"/><Relationship Id="rId1008" Type="http://schemas.openxmlformats.org/officeDocument/2006/relationships/image" Target="media/image1.png"/><Relationship Id="rId1009" Type="http://schemas.openxmlformats.org/officeDocument/2006/relationships/hyperlink" Target="http://mirror.al-eman.com/Islamlib/viewchp.asp?BID=272&amp;CID=51#TOP#TOP" TargetMode="External"/><Relationship Id="rId1010" Type="http://schemas.openxmlformats.org/officeDocument/2006/relationships/image" Target="media/image1.png"/><Relationship Id="rId1011" Type="http://schemas.openxmlformats.org/officeDocument/2006/relationships/hyperlink" Target="http://mirror.al-eman.com/Islamlib/viewchp.asp?BID=272&amp;CID=51#TOP#TOP" TargetMode="External"/><Relationship Id="rId1012" Type="http://schemas.openxmlformats.org/officeDocument/2006/relationships/image" Target="media/image1.png"/><Relationship Id="rId1013" Type="http://schemas.openxmlformats.org/officeDocument/2006/relationships/hyperlink" Target="http://mirror.al-eman.com/Islamlib/viewchp.asp?BID=272&amp;CID=52#TOP#TOP" TargetMode="External"/><Relationship Id="rId1014" Type="http://schemas.openxmlformats.org/officeDocument/2006/relationships/image" Target="media/image1.png"/><Relationship Id="rId1015" Type="http://schemas.openxmlformats.org/officeDocument/2006/relationships/hyperlink" Target="http://mirror.al-eman.com/Islamlib/viewchp.asp?BID=272&amp;CID=52#TOP#TOP" TargetMode="External"/><Relationship Id="rId1016" Type="http://schemas.openxmlformats.org/officeDocument/2006/relationships/image" Target="media/image1.png"/><Relationship Id="rId1017" Type="http://schemas.openxmlformats.org/officeDocument/2006/relationships/hyperlink" Target="http://mirror.al-eman.com/Islamlib/viewchp.asp?BID=272&amp;CID=52#TOP#TOP" TargetMode="External"/><Relationship Id="rId1018" Type="http://schemas.openxmlformats.org/officeDocument/2006/relationships/image" Target="media/image1.png"/><Relationship Id="rId1019" Type="http://schemas.openxmlformats.org/officeDocument/2006/relationships/hyperlink" Target="http://mirror.al-eman.com/Islamlib/viewchp.asp?BID=272&amp;CID=52#TOP#TOP" TargetMode="External"/><Relationship Id="rId1020" Type="http://schemas.openxmlformats.org/officeDocument/2006/relationships/image" Target="media/image1.png"/><Relationship Id="rId1021" Type="http://schemas.openxmlformats.org/officeDocument/2006/relationships/hyperlink" Target="http://mirror.al-eman.com/Islamlib/viewchp.asp?BID=272&amp;CID=52#TOP#TOP" TargetMode="External"/><Relationship Id="rId1022" Type="http://schemas.openxmlformats.org/officeDocument/2006/relationships/image" Target="media/image1.png"/><Relationship Id="rId1023" Type="http://schemas.openxmlformats.org/officeDocument/2006/relationships/hyperlink" Target="http://mirror.al-eman.com/Islamlib/viewchp.asp?BID=272&amp;CID=52#TOP#TOP" TargetMode="External"/><Relationship Id="rId1024" Type="http://schemas.openxmlformats.org/officeDocument/2006/relationships/image" Target="media/image1.png"/><Relationship Id="rId1025" Type="http://schemas.openxmlformats.org/officeDocument/2006/relationships/hyperlink" Target="http://mirror.al-eman.com/Islamlib/viewchp.asp?BID=272&amp;CID=52#TOP#TOP" TargetMode="External"/><Relationship Id="rId1026" Type="http://schemas.openxmlformats.org/officeDocument/2006/relationships/image" Target="media/image1.png"/><Relationship Id="rId1027" Type="http://schemas.openxmlformats.org/officeDocument/2006/relationships/hyperlink" Target="http://mirror.al-eman.com/Islamlib/viewchp.asp?BID=272&amp;CID=52#TOP#TOP" TargetMode="External"/><Relationship Id="rId1028" Type="http://schemas.openxmlformats.org/officeDocument/2006/relationships/image" Target="media/image1.png"/><Relationship Id="rId1029" Type="http://schemas.openxmlformats.org/officeDocument/2006/relationships/hyperlink" Target="http://mirror.al-eman.com/Islamlib/viewchp.asp?BID=272&amp;CID=52#TOP#TOP" TargetMode="External"/><Relationship Id="rId1030" Type="http://schemas.openxmlformats.org/officeDocument/2006/relationships/image" Target="media/image1.png"/><Relationship Id="rId1031" Type="http://schemas.openxmlformats.org/officeDocument/2006/relationships/hyperlink" Target="http://mirror.al-eman.com/Islamlib/viewchp.asp?BID=272&amp;CID=52#TOP#TOP" TargetMode="External"/><Relationship Id="rId1032" Type="http://schemas.openxmlformats.org/officeDocument/2006/relationships/image" Target="media/image1.png"/><Relationship Id="rId1033" Type="http://schemas.openxmlformats.org/officeDocument/2006/relationships/hyperlink" Target="http://mirror.al-eman.com/Islamlib/viewchp.asp?BID=272&amp;CID=52#TOP#TOP" TargetMode="External"/><Relationship Id="rId1034" Type="http://schemas.openxmlformats.org/officeDocument/2006/relationships/image" Target="media/image1.png"/><Relationship Id="rId1035" Type="http://schemas.openxmlformats.org/officeDocument/2006/relationships/hyperlink" Target="http://mirror.al-eman.com/Islamlib/viewchp.asp?BID=272&amp;CID=52#TOP#TOP" TargetMode="External"/><Relationship Id="rId1036" Type="http://schemas.openxmlformats.org/officeDocument/2006/relationships/image" Target="media/image1.png"/><Relationship Id="rId1037" Type="http://schemas.openxmlformats.org/officeDocument/2006/relationships/hyperlink" Target="http://mirror.al-eman.com/Islamlib/viewchp.asp?BID=272&amp;CID=52#TOP#TOP" TargetMode="External"/><Relationship Id="rId1038" Type="http://schemas.openxmlformats.org/officeDocument/2006/relationships/image" Target="media/image1.png"/><Relationship Id="rId1039" Type="http://schemas.openxmlformats.org/officeDocument/2006/relationships/hyperlink" Target="http://mirror.al-eman.com/Islamlib/viewchp.asp?BID=272&amp;CID=52#TOP#TOP" TargetMode="External"/><Relationship Id="rId1040" Type="http://schemas.openxmlformats.org/officeDocument/2006/relationships/image" Target="media/image1.png"/><Relationship Id="rId1041" Type="http://schemas.openxmlformats.org/officeDocument/2006/relationships/hyperlink" Target="http://mirror.al-eman.com/Islamlib/viewchp.asp?BID=272&amp;CID=52#TOP#TOP" TargetMode="External"/><Relationship Id="rId1042" Type="http://schemas.openxmlformats.org/officeDocument/2006/relationships/image" Target="media/image1.png"/><Relationship Id="rId1043" Type="http://schemas.openxmlformats.org/officeDocument/2006/relationships/hyperlink" Target="http://mirror.al-eman.com/Islamlib/viewchp.asp?BID=272&amp;CID=52#TOP#TOP" TargetMode="External"/><Relationship Id="rId1044" Type="http://schemas.openxmlformats.org/officeDocument/2006/relationships/image" Target="media/image1.png"/><Relationship Id="rId1045" Type="http://schemas.openxmlformats.org/officeDocument/2006/relationships/hyperlink" Target="http://mirror.al-eman.com/Islamlib/viewchp.asp?BID=272&amp;CID=52#TOP#TOP" TargetMode="External"/><Relationship Id="rId1046" Type="http://schemas.openxmlformats.org/officeDocument/2006/relationships/image" Target="media/image1.png"/><Relationship Id="rId1047" Type="http://schemas.openxmlformats.org/officeDocument/2006/relationships/hyperlink" Target="http://mirror.al-eman.com/Islamlib/viewchp.asp?BID=272&amp;CID=52#TOP#TOP" TargetMode="External"/><Relationship Id="rId1048" Type="http://schemas.openxmlformats.org/officeDocument/2006/relationships/image" Target="media/image1.png"/><Relationship Id="rId1049" Type="http://schemas.openxmlformats.org/officeDocument/2006/relationships/hyperlink" Target="http://mirror.al-eman.com/Islamlib/viewchp.asp?BID=272&amp;CID=52#TOP#TOP" TargetMode="External"/><Relationship Id="rId1050" Type="http://schemas.openxmlformats.org/officeDocument/2006/relationships/image" Target="media/image1.png"/><Relationship Id="rId1051" Type="http://schemas.openxmlformats.org/officeDocument/2006/relationships/hyperlink" Target="http://mirror.al-eman.com/Islamlib/viewchp.asp?BID=272&amp;CID=52#TOP#TOP" TargetMode="External"/><Relationship Id="rId1052" Type="http://schemas.openxmlformats.org/officeDocument/2006/relationships/image" Target="media/image1.png"/><Relationship Id="rId1053" Type="http://schemas.openxmlformats.org/officeDocument/2006/relationships/hyperlink" Target="http://mirror.al-eman.com/Islamlib/viewchp.asp?BID=272&amp;CID=52#TOP#TOP" TargetMode="External"/><Relationship Id="rId1054" Type="http://schemas.openxmlformats.org/officeDocument/2006/relationships/image" Target="media/image1.png"/><Relationship Id="rId1055" Type="http://schemas.openxmlformats.org/officeDocument/2006/relationships/hyperlink" Target="http://mirror.al-eman.com/Islamlib/viewchp.asp?BID=272&amp;CID=52#TOP#TOP" TargetMode="External"/><Relationship Id="rId1056" Type="http://schemas.openxmlformats.org/officeDocument/2006/relationships/image" Target="media/image1.png"/><Relationship Id="rId1057" Type="http://schemas.openxmlformats.org/officeDocument/2006/relationships/hyperlink" Target="http://mirror.al-eman.com/Islamlib/viewchp.asp?BID=272&amp;CID=52#TOP#TOP" TargetMode="External"/><Relationship Id="rId1058" Type="http://schemas.openxmlformats.org/officeDocument/2006/relationships/image" Target="media/image1.png"/><Relationship Id="rId1059" Type="http://schemas.openxmlformats.org/officeDocument/2006/relationships/hyperlink" Target="http://mirror.al-eman.com/Islamlib/viewchp.asp?BID=272&amp;CID=52#TOP#TOP" TargetMode="External"/><Relationship Id="rId1060" Type="http://schemas.openxmlformats.org/officeDocument/2006/relationships/image" Target="media/image1.png"/><Relationship Id="rId1061" Type="http://schemas.openxmlformats.org/officeDocument/2006/relationships/hyperlink" Target="http://mirror.al-eman.com/Islamlib/viewchp.asp?BID=272&amp;CID=52#TOP#TOP" TargetMode="External"/><Relationship Id="rId1062" Type="http://schemas.openxmlformats.org/officeDocument/2006/relationships/image" Target="media/image1.png"/><Relationship Id="rId1063" Type="http://schemas.openxmlformats.org/officeDocument/2006/relationships/hyperlink" Target="http://mirror.al-eman.com/Islamlib/viewchp.asp?BID=272&amp;CID=52#TOP#TOP" TargetMode="External"/><Relationship Id="rId1064" Type="http://schemas.openxmlformats.org/officeDocument/2006/relationships/image" Target="media/image1.png"/><Relationship Id="rId1065" Type="http://schemas.openxmlformats.org/officeDocument/2006/relationships/hyperlink" Target="http://mirror.al-eman.com/Islamlib/viewchp.asp?BID=272&amp;CID=52#TOP#TOP" TargetMode="External"/><Relationship Id="rId1066" Type="http://schemas.openxmlformats.org/officeDocument/2006/relationships/image" Target="media/image1.png"/><Relationship Id="rId1067" Type="http://schemas.openxmlformats.org/officeDocument/2006/relationships/hyperlink" Target="http://mirror.al-eman.com/Islamlib/viewchp.asp?BID=272&amp;CID=52#TOP#TOP" TargetMode="External"/><Relationship Id="rId1068" Type="http://schemas.openxmlformats.org/officeDocument/2006/relationships/image" Target="media/image1.png"/><Relationship Id="rId1069" Type="http://schemas.openxmlformats.org/officeDocument/2006/relationships/hyperlink" Target="http://mirror.al-eman.com/Islamlib/viewchp.asp?BID=272&amp;CID=52#TOP#TOP" TargetMode="External"/><Relationship Id="rId1070" Type="http://schemas.openxmlformats.org/officeDocument/2006/relationships/image" Target="media/image1.png"/><Relationship Id="rId1071" Type="http://schemas.openxmlformats.org/officeDocument/2006/relationships/hyperlink" Target="http://mirror.al-eman.com/Islamlib/viewchp.asp?BID=272&amp;CID=52#TOP#TOP" TargetMode="External"/><Relationship Id="rId1072" Type="http://schemas.openxmlformats.org/officeDocument/2006/relationships/image" Target="media/image1.png"/><Relationship Id="rId1073" Type="http://schemas.openxmlformats.org/officeDocument/2006/relationships/hyperlink" Target="http://mirror.al-eman.com/Islamlib/viewchp.asp?BID=272&amp;CID=52#TOP#TOP" TargetMode="External"/><Relationship Id="rId1074" Type="http://schemas.openxmlformats.org/officeDocument/2006/relationships/image" Target="media/image1.png"/><Relationship Id="rId1075" Type="http://schemas.openxmlformats.org/officeDocument/2006/relationships/hyperlink" Target="http://mirror.al-eman.com/Islamlib/viewchp.asp?BID=272&amp;CID=52#TOP#TOP" TargetMode="External"/><Relationship Id="rId1076" Type="http://schemas.openxmlformats.org/officeDocument/2006/relationships/image" Target="media/image1.png"/><Relationship Id="rId1077" Type="http://schemas.openxmlformats.org/officeDocument/2006/relationships/hyperlink" Target="http://mirror.al-eman.com/Islamlib/viewchp.asp?BID=272&amp;CID=52#TOP#TOP" TargetMode="External"/><Relationship Id="rId1078" Type="http://schemas.openxmlformats.org/officeDocument/2006/relationships/image" Target="media/image1.png"/><Relationship Id="rId1079" Type="http://schemas.openxmlformats.org/officeDocument/2006/relationships/hyperlink" Target="http://mirror.al-eman.com/Islamlib/viewchp.asp?BID=272&amp;CID=52#TOP#TOP" TargetMode="External"/><Relationship Id="rId1080" Type="http://schemas.openxmlformats.org/officeDocument/2006/relationships/image" Target="media/image1.png"/><Relationship Id="rId1081" Type="http://schemas.openxmlformats.org/officeDocument/2006/relationships/hyperlink" Target="http://mirror.al-eman.com/Islamlib/viewchp.asp?BID=272&amp;CID=52#TOP#TOP" TargetMode="External"/><Relationship Id="rId1082" Type="http://schemas.openxmlformats.org/officeDocument/2006/relationships/image" Target="media/image1.png"/><Relationship Id="rId1083" Type="http://schemas.openxmlformats.org/officeDocument/2006/relationships/hyperlink" Target="http://mirror.al-eman.com/Islamlib/viewchp.asp?BID=272&amp;CID=52#TOP#TOP" TargetMode="External"/><Relationship Id="rId1084" Type="http://schemas.openxmlformats.org/officeDocument/2006/relationships/image" Target="media/image1.png"/><Relationship Id="rId1085" Type="http://schemas.openxmlformats.org/officeDocument/2006/relationships/hyperlink" Target="http://mirror.al-eman.com/Islamlib/viewchp.asp?BID=272&amp;CID=52#TOP#TOP" TargetMode="External"/><Relationship Id="rId1086" Type="http://schemas.openxmlformats.org/officeDocument/2006/relationships/image" Target="media/image1.png"/><Relationship Id="rId1087" Type="http://schemas.openxmlformats.org/officeDocument/2006/relationships/hyperlink" Target="http://mirror.al-eman.com/Islamlib/viewchp.asp?BID=272&amp;CID=52#TOP#TOP" TargetMode="External"/><Relationship Id="rId1088" Type="http://schemas.openxmlformats.org/officeDocument/2006/relationships/image" Target="media/image1.png"/><Relationship Id="rId1089" Type="http://schemas.openxmlformats.org/officeDocument/2006/relationships/hyperlink" Target="http://mirror.al-eman.com/Islamlib/viewchp.asp?BID=272&amp;CID=52#TOP#TOP" TargetMode="External"/><Relationship Id="rId1090" Type="http://schemas.openxmlformats.org/officeDocument/2006/relationships/image" Target="media/image1.png"/><Relationship Id="rId1091" Type="http://schemas.openxmlformats.org/officeDocument/2006/relationships/hyperlink" Target="http://mirror.al-eman.com/Islamlib/viewchp.asp?BID=272&amp;CID=52#TOP#TOP" TargetMode="External"/><Relationship Id="rId1092" Type="http://schemas.openxmlformats.org/officeDocument/2006/relationships/image" Target="media/image1.png"/><Relationship Id="rId1093" Type="http://schemas.openxmlformats.org/officeDocument/2006/relationships/hyperlink" Target="http://mirror.al-eman.com/Islamlib/viewchp.asp?BID=272&amp;CID=52#TOP#TOP" TargetMode="External"/><Relationship Id="rId1094" Type="http://schemas.openxmlformats.org/officeDocument/2006/relationships/image" Target="media/image1.png"/><Relationship Id="rId1095" Type="http://schemas.openxmlformats.org/officeDocument/2006/relationships/hyperlink" Target="http://mirror.al-eman.com/Islamlib/viewchp.asp?BID=272&amp;CID=52#TOP#TOP" TargetMode="External"/><Relationship Id="rId1096" Type="http://schemas.openxmlformats.org/officeDocument/2006/relationships/image" Target="media/image1.png"/><Relationship Id="rId1097" Type="http://schemas.openxmlformats.org/officeDocument/2006/relationships/hyperlink" Target="http://mirror.al-eman.com/Islamlib/viewchp.asp?BID=272&amp;CID=52#TOP#TOP" TargetMode="External"/><Relationship Id="rId1098" Type="http://schemas.openxmlformats.org/officeDocument/2006/relationships/image" Target="media/image1.png"/><Relationship Id="rId1099" Type="http://schemas.openxmlformats.org/officeDocument/2006/relationships/hyperlink" Target="http://mirror.al-eman.com/Islamlib/viewchp.asp?BID=272&amp;CID=52#TOP#TOP" TargetMode="External"/><Relationship Id="rId1100" Type="http://schemas.openxmlformats.org/officeDocument/2006/relationships/image" Target="media/image1.png"/><Relationship Id="rId1101" Type="http://schemas.openxmlformats.org/officeDocument/2006/relationships/hyperlink" Target="http://mirror.al-eman.com/Islamlib/viewchp.asp?BID=272&amp;CID=52#TOP#TOP" TargetMode="External"/><Relationship Id="rId1102" Type="http://schemas.openxmlformats.org/officeDocument/2006/relationships/image" Target="media/image1.png"/><Relationship Id="rId1103" Type="http://schemas.openxmlformats.org/officeDocument/2006/relationships/hyperlink" Target="http://mirror.al-eman.com/Islamlib/viewchp.asp?BID=272&amp;CID=52#TOP#TOP" TargetMode="External"/><Relationship Id="rId1104" Type="http://schemas.openxmlformats.org/officeDocument/2006/relationships/numbering" Target="numbering.xml"/><Relationship Id="rId1105" Type="http://schemas.openxmlformats.org/officeDocument/2006/relationships/fontTable" Target="fontTable.xml"/><Relationship Id="rId1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3:36:00Z</dcterms:created>
  <dc:creator>Wael Salah</dc:creator>
  <dc:description/>
  <dc:language>en-US</dc:language>
  <cp:lastModifiedBy>Wael Salah</cp:lastModifiedBy>
  <dcterms:modified xsi:type="dcterms:W3CDTF">2003-07-15T13:54:00Z</dcterms:modified>
  <cp:revision>25</cp:revision>
  <dc:subject/>
  <dc:title>مجمع الزوائد ومنبع الفوائد</dc:title>
</cp:coreProperties>
</file>