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ع الزوائد ومنبع الفوائد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لي بن أبي بكر الهيثمي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جلد السابع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72&amp;CID=96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تفسير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 يفسر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بسم الله الرحمن الرحيم وفاتحة 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بق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آل عم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سورة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ء في الكل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مائ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أن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أعر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أنف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بر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يونس عليه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هود عليه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يوسف عليه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ر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إبراهيم عليه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ح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نح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إس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كه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مريم عليها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ط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أنبياء عليهم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مؤم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تفسير سورة الن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ن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فسير قصة الإف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فرق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طسم الشع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ن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قص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عنكب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ر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لقمان عليه ال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سج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أحز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سبأ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فاط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ي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صاف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ز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غا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حم السج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حمعس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زخ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دخ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أحق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فت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حجر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ذاري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ط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نج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قترب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رح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واق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حد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مجاد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ح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ممتح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منافق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طل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تحر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تبا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حا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سأ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قل أوحي إل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مز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مدث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قي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هل أتى على الإن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مرسل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عم يتساءل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نازع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إذا الشمس كور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إذا السماء انفطر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يل للمطفف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إذا السماء انشق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البرو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سماء والطار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سب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ف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لا أقس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شمس وضحا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ضح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ألم نشر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قرأ باسم رب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إنا أنزلن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لم يك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إذا زلزل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والعادي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ألها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لإيلاف قري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أرأ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إنا أعطيناك الكوث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إذا جاء نصر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تب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ورة قل هو الله أحد وما ورد فيها من الفضل وما ضم إليها من الفض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من المعوذت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قراء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راءات وكم أنزل القرآن على ح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راء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صح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نسخ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سمية الس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نزول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نزل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ماكن نز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سور التي لا يقرؤها مناف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خلط مع القرآن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فضائل القرآن الكر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فضل القرآن ومن قرأ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راءة في المصحف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علم ولده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علم القرآن وعل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رأ القرآن من ذرية اليه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علم القرآن ثم نس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قرؤوا القرآن ولا تغلو فيه ولا تجفوا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ذي يقرأ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قرأ القرآن منكوس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قراء المرائ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فترة عن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عاهد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د في القراء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راءة بلحون الع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راءة بالحز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رنم ب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 الناس أحسن قراء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غني ب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راءة بالصوت الحس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راءة القرآن في الب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كم يقرأ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اء عند ختم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0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تعبي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ؤيا الصال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ذب في حل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رأى ما يحب أو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دل على صدق الرؤ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رآه النبي صلى الله عليه وسلم في المن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ؤية النبي صلى الله عليه وسلم في الن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عبير الرؤ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0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قد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سبق من الله سبحانه في عباده وبيان أهل الجنة وأهل 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خذ الميث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ف القلم بما هو كائ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حاج آدم وموسى صلوات الله عليهما وغير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كتب على العبد في بطن أ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بب الهدا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ل ميسر لما خلق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ما قُدِّر على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فرغ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رغ إلى كل عبد من خلق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موت عبد حتى يبلغ أقصى أث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لق الله كل صانع وصنع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يمان بالق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سليم لما قدره الله سبحا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كلام في الق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من يكذب بالقدر ومسائلهم والزنا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عت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تألى على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ل شيء بق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قال ما شاء الله وشاء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طير تجري بق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فع ما لم يقدر على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نفع حذر من ق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ضاء الله سبحانه للمؤ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م يحرم الله سبحانه شيئاً إلا علم أن بعض الناس يعم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ق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عمال بالخوات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لامة خاتمة الخ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تبلغه الدعوة ممن مات في فترة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طف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ذراري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ولاد المشرك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0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كتاب الفتن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عاذنا الله منها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-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عوذ من الفت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عاذة من رأس السبعين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عاذة من يوم السوء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قصان الخ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مخاصمة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و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يلبسكم شيعاً ويذيق بعضكم بأس بعض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ما شجر بين الصح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كان بين أصحاب رسول الله صلى الله عليه وسلم والسكوت عما شجر بي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يوم الجر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وقعتي الجمل وصف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كان في الجمل وصفين وغير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باب فيما كان بينهم يوم صفين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ضي الله ع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ذكر أنه شهد الجمل أو صف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حك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صلح وما كان بع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و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أيت ما تلقى أمتي بع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كان من أمر ابن الزبير ويزيد بن معاوية واستخلاف أبيه له وأي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ة 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فع زينة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تفرق الأمة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فتراق الأمم واتباع سنن من مض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اتباع سنن من مض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أمر والنه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مر بالمعروف والنهي عن المن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أمر بالمعروف عند فساد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هاب الظا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هل المعروف وأهل المن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ؤمن مرآة المؤ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نصر أخا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أمر بالمعروف والنهى عن المنكر وفيمن لا تأخذه في الله لومة لائ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در على نصر مظلوم أو إنكار من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ظهور المعاص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جوب إنكار المن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غضب 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راتب الأمر بالمعروف والنهي عن المن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منكر عند فساد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ؤمر بالمعروف فلا يقب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كلام بالحق عند الحك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من خاف فأنكر بقل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خاف فأنكر بقلبه ومن تك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خشي من ضرر على غيره وعلى نف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نكار بالق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يس فيهم من يهاب في الله عز و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من يأمر بالمعر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أمر بالمعروف ولا يفع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روا بالمعروف وإن لم تعملوا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إذا سلمت دنياهم فلا يبالون أمر دي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غر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دأ الإسلام غريباً وسيعود غريب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يفعل من بقي في حثا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هر السفيه الحل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أمر بمعروف ولم ينه عن من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رى المنكر معروف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قض عرى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باب خروج الناس من الدين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عوذ الله من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يام الصبر وفيمن يتمسك بدينه في الفت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مضى من الزمان وما بقي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و كان المؤمن في جحر ضب حصل له الأذ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داهن وسكت عن الحق وأهل زما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ختيار العجز على الفج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داعي الأم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تزال طائفة من هذه الأمة على الح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عث إبليس سراياه يفتنون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سليط الفسقة على الفس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سرع الأرض خراباً يسرا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قامة بالشام زمن الفت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سرع الناس موت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ره الفتن ومن رضي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بيع السلاح في الفت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تعاطي السيف مسلول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يمسك النب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حمل السلاح على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شار إلى مسلم بحدي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رمانا بالنب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رمانا ب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تال على الم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9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سلم من الدماء الحرام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رمة دماء المسلمين وأموالهم وإثم من قتل مسلم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سن الق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تل مسلماً أو أمر بقت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حضر قتل م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من يحضر الفت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عل في الفت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ما يفعل في الفت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بر عند الفت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تقربوا الفت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ما سيكون من الفت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كون من الفت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فتنة العج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تنة مض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تنة الول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ه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لاح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ول الناس هلاك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ظهور الرغبة والره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تذهب الدنيا حتى تكون للكع بن لك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يذهب الصالحون وتبقى حثا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فع الأمانة والح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علامات الس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مارات الساعة وآيا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ان في أمارات الس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كذابين الذين بين يدي الس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دج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قبل الدجال ومن نجا منه نج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خرج الدجال حتى يذهل الناس عن ذك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بين يدي الدجال من الجه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دج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د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يفس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ه عليه وسلم كان لا يفسر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رأيه إلا آياً بعدد علمه إياهن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 وفيه راو لم يتحرر اسمه عند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ز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فص أظنه ابن عبد الله عن هشام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لان بن محمد بن خالد ع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مزاحم الهل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نافع بن الأزرق ون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يمر في نفر من رؤوس الخوارج ينقرون عن العلم ويطلبونه حتى قدموا مكة فإذ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الله بن عباس قاعداً قريباً من زمزم وعليه رداء له أحمر وقميص فإذا أناس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ه عن التفسي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اس ما تقول في كذا وكذ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نافع بن الأز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رأك يا ابن عباس على ما تخبر به منذ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يا نافع وعدمتك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 من هو أجرأ م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يا ابن عب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ما ليس به علم أو كتم علماً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ابن عباس أتيتك ل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يا ابن الأزرق ف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سل عليكما شواظ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شواظ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ب الذي لا دخ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عرف 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ول 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منْ مبلغٍ حسانَ 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غلـة تدب إلى عكـ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يس أبوكَ قيناً كان ف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تيات فسلاً في الح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انياً يظل يشـب كيـ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خ دائبـاً لهبَ الشو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حاس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تصر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نح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 الذي لا لهب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عرف 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نابغة بني ذبي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ضيء كضوء سراج السل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ط لم يجعل الله فيه نح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شاج نبت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رجل وماء المرأة إذا اجتمعا في الرحم كانا مشج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عرف 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ول أبي ذؤيب الهذلي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النصل والفوقين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ريش سيط به مش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تفت السا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س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اق بالسا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ذؤ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و الحرب إن عضت به الحرب عض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شمرت عن ساقها الحرب ش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نين وحف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بنون والحف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نوك فإنهم يعاطونك وأما حفدتك فإنهم خد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فد الولائد حولهن وألق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فهن أزمة الأ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ن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ح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أم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ت الثقفي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سألينا مم نحن فإ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فير من هذا الأنام الم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بذناهم في اليم و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لي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صلت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آفات لست لها ب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سيء هو الم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ل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ء الص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ل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يع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رج الهم مبذول عسا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رج ضوء الظلمة الف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يلا تأسوا على ما فا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فرحوا بما آت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أس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زن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عرف 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ول لبيد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يل الأسى فيما أتى الدهر د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الثنا حلو الشمائل م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ظن أن ل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و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ت العرب تعرف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ل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مرء إلا كالشهاب وضو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ر رماداً بعد إذ هو س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طوفون بينها وبين حم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آ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انتهى ح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نابغة بني ذ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يقبضْ عليك أبو قب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ط بكَ المنيةُ في ه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خضب لحية غدرت وخ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مر من نجيع الجوف 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">
        <w:bookmarkStart w:id="1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صبح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لصر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مظ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نابغ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زجروا مكفهراً لا كفاء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يل يخلط أصراماً بأص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غس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سق الل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ظ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ما جد ما قالوا وما وع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تضمنه من دامس غ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كأنما جل ما قالو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الله على 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قيت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ق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ي ضغن كففت الضغن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في مسـاءته مقـ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6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يل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ع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بال س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سعس حتى لو يشا ك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 له من ضوء نوره مق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7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ا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يم الك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ي زعيم إن رجعت مملك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ر ترى منه الغرانق أز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أبي ذؤيب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كنت أحسبني كأغنى واف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دينة عن زراعة ف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بزجر الطير إن مرت به سنح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م له قدح بأز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8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حاب المشأمة ما أصح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شأ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زهي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ل الشيب بالشمال قري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رات دانياً وحف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البح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جر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 ماؤها بماء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زهي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عرفتْ ربيعة في جذ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 خالـها وابنا 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نازعتهم حسباً قديـ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جرتْ بحارهم بح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ماء ذ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ائ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لل بأصول النجم تنس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شمال لضاحي ما به 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ه تعالى ج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 عظمة ر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طر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لنعمان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ملك يضرب الدار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ـص الشـيب منه قب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رفع بـجدك إنـي امرؤ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تني الأعادي سجالاً سج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ت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ض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ض الب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طر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ن ذكر ليلى أن نأت غربة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حريضاً للكراء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">
        <w:bookmarkStart w:id="23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م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 أن ينزل الكتاب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هزيلة بنت بكر تبكي ع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ـثت عـاد لقي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سـعد شـر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ل قم فانظر إ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 عنك السم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ت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ساق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ت العرب تعرف ذلك قبل أن ينزل الكتاب على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أبي صرمة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نا قلائصاً نقائق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سقات لو تجدن سائ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رفناه فما الص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مد إليه في الأمور ك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عرف ذلك قبل 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قول الأس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بكر الناعي بخبر بني أس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و بن مسعود وبالسي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 أث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ت العرب تعرف ذلك قبل أن ينزل الكتاب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بشر بن أبي خازم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مقامنا يدعو ع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طح ذي المجاز له أث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ت العرب تعرف ذلك قبل أن ينزل الكتاب على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زهير بن خزيمة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يك كاظماً بمصاب ش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اليوم منطلق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تسمع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كز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ركز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ت العرب تعرف 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خراش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سمعتم بخيل هابط شرف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طن قو فأخفوا الركز واكت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5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تحسو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ذ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قتلونهم بإذ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العرب تعرف 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زل الكتاب على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قول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سهم بالبيض حتى كأ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ق منهم بالجماجم حنظ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6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إذا طلق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الطلاق يعرف في الجاهل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طلاقاً بائ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أما سمعت قول أعشى بني قيس بن ثعلبة حين أخذه أختانه غي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رت بصاحبتنا وإنا نقسم بالله أن لا نضع العصا عنك أو تطلقها فلما رأى الج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فاعلون به ش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ارتنا بيني فإنك طال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 أمور الناس غاد وط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بين لها الطلاق أو لا نضع العصا ع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يني حصان الفرج غير ذم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ُوقةٌ منا كما أنت وا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بينن لها الطلاق أو لا نضع العصا ع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يني فإن البين خير من العص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تزالي فوق رأسك ط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نها بثلاث تطل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ويب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3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بسم الله الرحمن الرحيم وفاتح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السورة حتى تنزل بسم الله الرحمن الرحيم فإذا نزل بسم الله الرحمن الرحي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ورة قد ختمت واستقلت وابتدئت سو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خاتمة السورة حتى تنزل 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رسول الله صلى الله عليه وس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اق الم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ع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ع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رسول الله صلى الله عليه وسلم يمشي وأنا خلفه حتى دخل رحله ودخلت أ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جلست كئيباً حزيناً فخرج علي رسول الله صلى الله عليه وسلم وقد 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لام ورحمة الله عليك السلام ورحمة الله عليك السلام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بن جابر بأخير سورة في 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8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رب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بن محمد بن عقيل وهو سيئ الحفظ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بعض فجاج المدينة فسمع رجلاً يتهجد ويقرأ بأم القرآن فق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استمع حتى خت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رآ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دين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شقيق أنه أخبره من س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وهو بوادي القرى وهو على فرسه وسأله رجل من بلقين فقال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غضو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مولاك أو غلامك 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 عباءة غ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ب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رجل من بلق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مغضوب عليهم‏؟‏ فأشار إلى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جال الجميع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9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لك يوم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‏</w:t>
      </w:r>
      <w:hyperlink r:id="rId36">
        <w:bookmarkStart w:id="30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المغضو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ياض بن غزوان وهو ضعيف و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1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آتيناك سبعاً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ثان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سعيد البقال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إبليس رن حين أنزلت فاتحة الكتاب وأ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و شبيه المرفوع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ولود يولد إلا وهو مكتوب في تشبيك رأسه خمس آيات من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ليد بن الوليد وثقه أبو حات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تركه 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أم القرآن و‏</w:t>
      </w:r>
      <w:hyperlink r:id="rId38">
        <w:bookmarkStart w:id="32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أ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أحمد الواسط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4"/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قل بن يسا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سنام القرآن وذروته،نزل مع كل آية منها ثمانون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جت ‏</w:t>
      </w:r>
      <w:hyperlink r:id="rId41">
        <w:bookmarkStart w:id="34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ا إله إلا هو الحي القي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ت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ت ب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قرآن لا يقرؤها أحد يريد الله والدا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فر له فاقرؤوها على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 أبي داود منه 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أسقط الم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شيء سناماً وإن سنام القرآن سورة البقرة ومن قرأ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ليلة لم يدخله الشيطان ثلاث ليال ومن قرأها في بيته نهاراً لم يدخل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خالد الخزاعي المد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ذي يقرأ فيه سورة البقرة لا يدخله الشيطا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دي بن الفض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أن النبي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هذه الآيات من آخر سورة البقرة من كنز تحت العرش لم يع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الآيتين من آخر سورة البقرة فإني أعطيتهما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ءوا 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فيه سلمة بن الفضل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وضعفه جماعة وقد تابعه ابن لهيعة فال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تين أوتيتهما من كنز من بيت من تحت العرش ولم يؤتهم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آيتين من آخر سورة 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عطيت خواتيم سورة البقرة من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في ليلة آخر سورة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كثر وأ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كتب كتاباً قبل أن يخلق السماوات والأرض ب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أنزل منه آيتين ختم بهما سورة البقرة لا يقرآن في دار ثلاث ليال فيق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وا في الآيتين من آخر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تمتها فإن الله اصطفى بها محمداً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الحارث سويد الحاسب المه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 يضع إحدى رجليه على الأخرى ثم يتغنى ويدع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بن إسحاق وهو مدلس ومن لم أ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زهراوين البقرة وآل عمران فإنهما تجيئان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امتان أو كأنهما غيابتان أو كأنهما فرقان من طير صواف تحاج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ما،تعلموا البقرة فان أخذها بركة وتركها حسرة ولا تستطيعها الب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بن هلال البارقي وثقه أبو حاتم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غيره،وعبد الرحمن بن خلاد وعمرو بن مخلد الليثي لم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طبراني في الأوسط عن أنس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بارك بن سحي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 يضع إحدى رجليه على الأخرى يتغنى ويدع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35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كصي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جناب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6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جعل فيها من يفس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صلى الله عليه وسلم لما أهبطه الله تبارك وتعا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‏</w:t>
      </w:r>
      <w:hyperlink r:id="rId44">
        <w:bookmarkStart w:id="37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جعل فيها من يفسد فيها ويسفك الدماء ونحن نسبح بحمدك ونقدس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إني أعلم ما لا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نحن أطوع لك من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بارك وتعالى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ملكين من الملائكة حتى نهبط ب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ننظر كيف يعمل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هاروت وماروت فأهبطا إلى الأرض ومثلت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ة امرأة من أحسن البشر فجاءتها فسألاها نف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ت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كلمة من الإشراك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نشرك بالله أبداً فذهبت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بصبي تحمله فسألاها نف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تقتلا هذا الصبي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قتله أبداً،فذه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ت بقدح خمر تحمله فسألاها نف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حتى تشربا هذا الخمر،فشربا فسكرا فوقعا عليها وقتلا الصبي فلما أفاق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ركتما شيئاً مما أبيتماه علي إلا فعلتماه حين سكر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ذاب الدنيا والآخرة فاختارا عذا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وسى بن جب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">
        <w:bookmarkStart w:id="38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ط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">
        <w:bookmarkStart w:id="39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ط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طة حمراء فيها شعيرة فذلك قوله ‏</w:t>
      </w:r>
      <w:hyperlink r:id="rId47">
        <w:bookmarkStart w:id="40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دل الذين ظلموا قو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الذي قيل 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41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كم أن تذبح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ق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إسرائيل لو أخذوا أدنى بقرة لأجزأتهم أو لأجز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اد بن منصور وهو ضعي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">
        <w:bookmarkStart w:id="42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رأيت محمداً يصلي لأط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،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لأخذته الملائكة عياناً ولو أن اليهود تمنوا الموت ل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43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وا لن تمسنا النار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اماً معدو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يهود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نيا سبعة آلا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عذب لكل سنة يوماً في النار وإنما هي سبعة أيام معد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44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تمسنا النار إلا أياماً معدو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ال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5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كان عدو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جبر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عصابة من اليهود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قاسم حدثنا عن خلال نسألك عنهن لا يعلمهن إل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ني عم شئتم،ولكن اجعلوا لي ذمة الله وما أخذ يعقوب على بنيه لئن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كم شيئاً فعرفتموه لتبا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خلال ن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ي طعام حرم إسرائيل على نفسه من قبل أن تنزل التوراة،وأخبرنا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رجل من ماء المرأة وكيف الأنثى منه و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كيف هذا النبي الأ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ومن وليه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أخذ عليهم عه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خبر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اب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وه ما شاء من عهد وميث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كم بالذي أنزل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سى هل تعلمون أن إسرائيل مرض مر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 سقمه فنذر نذراً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ه الله من سقمه ليحرمن أحب الشراب إليه وأحب الطعام إليه وكان أحب الطع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ن الإبل وأحب الشراب إليه ألبان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بالله الذي لا إله إلا هو هل تعلمون أ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غليظ وأن ماء المرأة أصفر رقيق فأيهما علا كان الولد والشبه بإذ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ا ماء الرجل كان ذكراً بإذن الله تعالى وإن علا ماء المرأة كان أنثى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أنزل التوراة على موسى هل تعلمون أن النبي الأمي هذا تنام عيناه ولا ي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حدثتنا فحدثنا من وليك من الملائكة فعندها نجامع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رقك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يي جبريل ولم يبعث الله نبياً قط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ها نفارقك لو كان وليك من الملائكة سواه لا تبع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ناك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منعكم أن تصدقو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د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">
        <w:bookmarkStart w:id="46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كان عدوا لجبريل فإنه نزله على قلبك بإذن الله مصدقاً ل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 يديه وهدى وبشرى ل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كان عدواً لله وملائكته ورسله وجبريل وميك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الله عدو للكاف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أنزلنا إليك آيات بينات وما يكفر بها إلا الفاس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كلما عاهدوا عهداً نبذه فريق منهم بل أكثرهم لا ي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ا جاءهم رسو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د الله مصدق لما معهم نبذ فريق من الذين أوتوا الكتاب كتاب الله وراء ظهو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هم لا ي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باءوا بغضب على 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47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ننسخ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جلان من الأنصار سورة أقرأهم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كانا يقرآن بها فقاما يقرآن ذات ليلة يصليان فلم يقدرا م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فأصبحا غاديين على رسول الله صلى الله عليه وسلم فذكرا ذلك له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ما نسخ أو نسي فاله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زهري يقر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48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ننسخ من آية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نس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ان بن أرق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49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اجعل هذا بلداً آم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رزق أهله من الثمرات من آمن منهم بالله واليوم الآ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احتجرها دون الناس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أنا أرزقهم كما أرزق المؤمنين أخلق خلقاً لا أرزقهم أمت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ثم أضطرهم إلى عذ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50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اً نمد هؤلاء وهؤلاء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طاء ربك وما كان عطاء ربك محظ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51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جعلناكم أ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ط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عن النبي صلى الله عليه وسلم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9">
        <w:bookmarkStart w:id="52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علناكم أمة وسط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53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خذوا من مقام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اتخذنا من مقا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ى‏؟‏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54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خذوا من مقام إبراهيم م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محمد بن جعفر المدائني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55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نولينك قب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ض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56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نولينك قب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ض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يزا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رجال إحدا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57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ى المال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تيه وأنت صحيح شحيح تأمل العيش وت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">
        <w:bookmarkStart w:id="58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تبا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59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تباع بالمعروف وأد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 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و إسرائيل إذا قتل منهم القتيل عمد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م إلا القود وأحل الدية لهذه الأمة فأمر هذا أن يتبع بمعروف وأمر هذا أن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 ذلك تخفيف من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ن بن علي المعمر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bookmarkStart w:id="60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ر رمضان الذي أنزل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سئ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61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ر رمضان الذي أنزل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62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نزلناه في ليلة مبار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في ليلة مباركة جملة واحدة ثم أنزل على مواقع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ً في الشهور و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د بن طريف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63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إذا أصابتهم مصيب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إنا لله وإنا إليه را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bookmarkStart w:id="64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إذا أصابتهم مصيب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إنا لله وإنا إليه راجعون أولئك عليهم صلوات من ربهم ورحمة وأولئك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هت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ه عز وجل أن العبد المؤمن إذا سلم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جع فاسترجع عند المصيبة كتب له ثلاث خصال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والرحمة،وتحقيق سبيل الهدى،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صيبة جبر الله مصيبته وأحسن عقباه وجعل له خلفاً 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65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م الله أنكم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ختانون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في رمضان إذا صام الرجل فأمسى ف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يه الطعام والشراب والنساء حتى يفطر من الغد فرجع عمر من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ذات ليلة وقد سمر عنده فوجد امرأته قد نامت فأراد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مت ثم وقع بها وصنع كعب بن مالك مثل ذلك فغدا عمر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خبره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66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م الله أنكم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ختانون أنفسكم فتاب عليكم وعفا ع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قد ضعف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67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بيرة بن الضح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نصار يتصدقون ويعطون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أصابتهم سنة فأمسكوا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68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bookmarkStart w:id="69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سنوا إن الله ي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س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70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يذنب الذن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فر الل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71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 إلى التهلكة وأحسنوا إن الله ي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س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72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 أشهر معلومات 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ض فيهن الحج فلا رف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في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73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 أش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لوم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عدة وذو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</w:t>
      </w:r>
      <w:hyperlink r:id="rId81">
        <w:bookmarkStart w:id="74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فرض في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ة و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ا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السك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bookmarkStart w:id="75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هر معلوم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وذو القعدة وذو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حصين بن مخارق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bookmarkStart w:id="76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رفث ولا فسوق ولا جدال في 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راب والتعرض للنساء بالجماع،وال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والجدال جد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يحيى بن عثمان بن صالح عن سوا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كلاهما فيه لين وقد وثقا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84">
        <w:bookmarkStart w:id="77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جدال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خصيف وثقه العجلي وابن معين وضعفه جماع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78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زودوا فإن خير الزا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ق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توكل بعضهم على بعض في ال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الله عز وجل أن يتزود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bookmarkStart w:id="79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زودوا فإن خير الزا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ق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سعد البقا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80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عجل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81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عجل في يومين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ثم عليه ومن تأخر فلا إثم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82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ناس من يشري نفس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تغاء مرضات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ج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83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ناس من يشري نفس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تغاء مرضات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صهيب بن سنان وأبي ذر والذي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يباً بطريق المدينة فنفر بن عمير بن جد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ى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bookmarkStart w:id="84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الناس أ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bookmarkStart w:id="85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الناس أ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لى الكفر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اختصار 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آدم ونوح عشرة قرون ك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من الح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ث الله النبي صلى الله عليه وسلم وأنزل كت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ناس أ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صمد بن النعمان وثقه ابن معين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bookmarkStart w:id="86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شهر الحرام قتال ف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حديث هذه الآية في أواخر المغازي والسير في أبواب البع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94">
        <w:bookmarkStart w:id="87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ما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ن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88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ماذا ينفقون قل العفو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ي ليلى وهو سيئ الحفظ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bookmarkStart w:id="89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ي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90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ؤكم حرث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زلت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8">
        <w:bookmarkStart w:id="91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ؤكم حر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 في إتيان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علي بن سعيد بن بشير وهو حافظ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ر رجل امرأته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ر فلا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">
        <w:bookmarkStart w:id="92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ؤكم حرث لكم فأت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ثكم أني شئ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الحارث بن سريج البقال وهو ضعيف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جلاً أصاب امرأة في دبرها ز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نكر ذلك الناس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bookmarkStart w:id="93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ؤكم حر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عقوب بن حميد بن كاسب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أكثرو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مر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ك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هلك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ت ر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فلم يرد علي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ي إلى رسول الله صلى الله عليه وسل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">
        <w:bookmarkStart w:id="94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ؤكم حرث لكم فأتوا حرثكم أني شئ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روا اتق الحيضة و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bookmarkStart w:id="95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ؤكم حر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اس من الأنصار أتوا النبي صلى الله عليه وسلم فسألو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ها على كل حال إذا كان ف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شدين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نكاح أحاديث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رسول الله صلى الله عليه وسلم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bookmarkStart w:id="96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 المحيض قل هو أذى فاعتزلوا النساء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ي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امرأته في دبر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أ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ساء الأنصار لا يدعن أزواجهن يأتونهن من أدبارهن فجاء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سألوه عن إتيان الرجل امرأته وهي حائض فأنز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bookmarkStart w:id="97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 المحيض قل هو أذى فاعتزلوا النساء في المحيض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ربوهن حتى يطهر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أط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5">
        <w:bookmarkStart w:id="98" w:name="q9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طهر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6">
        <w:bookmarkStart w:id="99" w:name="q9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ئتوهن من حيث أمركم الله إن الله يحب التوابين وي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تطه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ؤكم حرث لكم فأتوا حرثكم أنى شئ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حر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يد الله بن يزيد بن إبراهيم القردواني ولم ي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غير ابنه،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bookmarkStart w:id="100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يعفو الذي بيده عق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كا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ده عقد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bookmarkStart w:id="101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فظوا على الصل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لاة الوسطى وقوموا لله 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رافع مولى عمر بن الخطاب حدث أنه كان يكتب المصاح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أزوا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كتبتني حفصة مصحفاً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هذه الآية من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فلا تكتبها حتى تأتيني بها فأملها عليك كما حفظتها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تها جئتها بالورقة التي أكتبها ف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‏</w:t>
      </w:r>
      <w:hyperlink r:id="rId109">
        <w:bookmarkStart w:id="102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فظو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وات والصلاة الوسط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0">
        <w:bookmarkStart w:id="103" w:name="q10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مو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رف من القرآن يذكر فيه القنوت فهو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في إسناد أحمد و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سن حديثه وفي رجال الأوسط رشدين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bookmarkStart w:id="104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مو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كلمون في الصلاة يجيء خادم الرجل إ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فيكلمه بحاحته فنهوا ع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bookmarkStart w:id="105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ا الذي يقرض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ضاً حس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bookmarkStart w:id="106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ا الذي يقرض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ضاً حس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ح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الله يريد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با الدح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قرضت ربي حائط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يمشي حتى أتى الحائط وفي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حداح في عيالها فنا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دحداح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فإني قد أقرضت ربي حائطاً فيه ستمائة 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bookmarkStart w:id="107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سكين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bookmarkStart w:id="108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ا إله إلا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ي القي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ك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آية في كتاب الله تبارك وتعالى أعظ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ها مراراً ثم قال أ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ك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نذر والذي نفسي بيده إن لها لساناً وشفتين وتقدس الملك عند سا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س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حدث الناس حتى يكثر فيصعد على ظهر بيت فيحدث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آية في القرآن أعظ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bookmarkStart w:id="109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ا إ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هو الحي القي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 بين كتفي حتى وجدت برد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د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بين ثديي حتى وجدت بردها بين كت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ن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قع البكري أن النبي صلى الله عليه وسلم جاءهم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فسأ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آية في القرآن أعظم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</w:t>
      </w:r>
      <w:hyperlink r:id="rId117">
        <w:bookmarkStart w:id="110" w:name="q1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له إلا هو الحي القيوم لا تأخذه سنة ولا ن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 وقد وثق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معاذ بن جبل أخذ الشيطا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أخذت الشيطان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ضم إلي رسول الله صلى الله عليه وسلم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جعلته في غرفة لي فكنت أجد فيه كل يوم نقصاناً فشكوت ذلك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ل الشيطان فار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صدته 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هب هوي من الليل أقبل على صورة الفيل فلما انتهى إلى الباب دخل من خلل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صورته فدنا من التمر فجعل يلتقمه فشددت على ثيابي فتوسط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أن محمداً عبده ورسوله يا عدو الله وثبت إلى تمر الصدقة ف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أحق به منك لأرفعنك إلى رسول الله صلى الله عليه وسلم فيف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هد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وت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ني أن لا ي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ائد فار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ص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ثانية فصنع مثل ذلك وصنعت مثل ذلك وعاهدني أن لا يعود فخليت سبيله ثم غد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لأخبره فإذا مناديه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ما فعل أسي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ائد فار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ص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ثالثة فصنع مثل ذلك وصنعت مثل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تني مرتين وهذه الثالثة لأرفعنك إلى رسول الله صلى الله عليه وسلم في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شيطان ذو عيال وما أتيتك إلا من نصيبين ولو أصبت شيئاً دونه ما أت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نا في مدينتكم هذه حتى بعث صاحبكم فلما نزلت عليه آيتان أنفرتنا منها فوق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يبين ولا يقرآن في بيت إلا لم يلج فيه الشيطان ثلاثاً فإن خليت سبيلي علمت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 وخاتمة سورة 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فخ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 ثم غدوت إلى رسول الله صلى الله عليه وسلم لأخبره فإذا مناديه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عاذ بن جب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ت علي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أسي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ني أن لا يعود وأخبرته 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خبيث وهو كذ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قرؤهما عليه بعد ذلك فلا أج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يحيى بن عثمان بن صالح وهو صدوق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ذهبي،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وا فيه،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حمزة بن أبي أسيد عن أبيه عن جده أبى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عدي الخزرج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ئر بالمدين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بضاعة قد بصق في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فهي يبشر بها ويتيمن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طع أبو أسيد تمر حائطه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فة فكانت الغول تخالفه إلى مشربته فتسرق تمره وتفسده عليه فشكا ذلك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غول يا أبا أسيد فاستمع عليها فإذ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حامها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جيب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غ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سيد أعفني أن تكلفني أن أذهب إلى رسول الله صلى الله عليه وسلم وأعط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اً من الله أن لا أخالفك إلى بيتك ولا أسرق تمرك وأدلك على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ؤها في بيتك فلا تخالف إلى أهلك وتقرؤها على إنائك فلا 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اءه فأعطته الموثق الذي رضي به من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تي أدلك عليها هي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كت استها تض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 صلى الله عليه وسلم فقص عليه القصة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هى كذ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 كلهم وفي بعض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مسروق وشتير بن شكل في مسجد ال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ما الناس فتحولوا إليهما فقال شتير ل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حول هؤلاء إلينا لنحد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تحدث وأصدقك وإما أن أحدث وتصدقني ف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وأصدقك فقال ش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سعود أن أعظم آية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bookmarkStart w:id="111" w:name="q1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ا إله إلا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ي القي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تمامه في سورة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bookmarkStart w:id="112" w:name="q1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ع كرسيه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قدمين ولا يقدر قدر عرش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bookmarkStart w:id="113" w:name="q1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لي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bookmarkStart w:id="114" w:name="q1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لي الذين آمنوا يخرجهم من الظلمات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وم كانوا كفروا بعيسى وآمنوا ب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hyperlink r:id="rId122">
        <w:bookmarkStart w:id="115" w:name="q1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كفروا أولياؤهم الطاغوت يخرجونهم من النور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لم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وم آمنوا بعيسى فلما بعث محمد كف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لال الأشع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bookmarkStart w:id="116" w:name="q1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ظر إلى طعامك وشرا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تس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bookmarkStart w:id="117" w:name="q1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عصار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bookmarkStart w:id="118" w:name="q1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عصار فيه ن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حتر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سائب الكلب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bookmarkStart w:id="119" w:name="q1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ا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ن يرضخوا لأنسابهم من المشركين ف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bookmarkStart w:id="120" w:name="q1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 هداهم 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هدي من يشاء وما تنفقوا من خير فل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8">
        <w:bookmarkStart w:id="121" w:name="q1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ظ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نحو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bookmarkStart w:id="122" w:name="q1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نفقون أموا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يل والنهار سراً وعلان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عبد الله بن عريب عن أبيه عن جد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هذه الآية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bookmarkStart w:id="123" w:name="q1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نفقون أموالهم بالليل والنهار س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ان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زلت في نفقات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يزيد بن عبد الله وأبو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1">
        <w:bookmarkStart w:id="124" w:name="q1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نفقون أموا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يل والنهار سراً وعلان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علي بن أبي طالب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أربعة دراهم فأنفق بالليل واحداً وبالنهار واحداً وفي السر واحداً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نية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واحد بن مجاه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bookmarkStart w:id="125" w:name="q1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قوا يوماً ترج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إلى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bookmarkStart w:id="126" w:name="q1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قوا يوماً ترج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إلى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آخر آية نزل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أن النبي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من آخر سورة البقرة من كنز تحت العرش لم يعطها نبي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الكبير و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 طرق هذا الحديث في أول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7" w:name="s5"/>
      <w:bookmarkEnd w:id="1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آل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bookmarkStart w:id="128" w:name="q1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راسخو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يزيد بن آ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درداء وأبو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لة بن الأسقع وأنس بن ما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خون في الع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برت يمينه وصدق لسانه وعف فرجه وبطنه فذاك الراس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بد الله بن يزي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bookmarkStart w:id="129" w:name="q1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لا تزغ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وب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أن رسول الله صلى الله عليه وسلم كان يكثر في دعائ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قلب القلوب ثبت قلبي على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ن القلوب لتتق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له من بشر من بني آدم إلا وقلبه بين إصبعين من أصابع الله عز وجل فا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قامه وإن شاء أزاغه فنسأل الله ربنا أن لا يزيغ قلوبنا بعد إذ هدانا ون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ب لنا من لدنه رحمة إنه هو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علمني دعوة أدعو بها لنفس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محمد النبي اغفر لي ذنبي وأذهب غيظ قلبي وأجر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لات الفتن ما أحي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بن حوشب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بقية طر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قدر والأدعي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bookmarkStart w:id="130" w:name="q1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 الله أنه لا إل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9">
        <w:bookmarkStart w:id="131" w:name="q1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 الله أنه لا إله إلا هو والملائكة وأولوا العلم قائ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سط لا إله إلا هو العزيز ال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ذلك من ال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حين تلا هذه الآية ‏</w:t>
      </w:r>
      <w:hyperlink r:id="rId140">
        <w:bookmarkStart w:id="132" w:name="q1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 الله أنه لا إله إلا هو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أن لا إله إلا هو العزيز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سانيدهما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الب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كوفة في تجارة فنزلت قري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فلما كان ليلة أردت أن أنحدر قام فتهجد من الليل فمر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bookmarkStart w:id="133" w:name="q1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 الله أنه لا إله إلا هو والملائكة وأولو العلم قائ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سط لا إله إلا هو العزيز ال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دين عند الله الإسل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بما شهد الله وأستودع الله هذه الشهادة وهي عند الله 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42">
        <w:bookmarkStart w:id="134" w:name="q1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د الله الإسل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مرار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مع فيها شيئاً فغد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ودعته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إني سمعتك تردد هذه الآ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ا بلغ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ك منذ شهر لم تحدث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حدثتك بها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 سنة فكتبت على بابه فلما مضت الس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قد مضت ال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وائل 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ء بصاحبها يوم القيامة ف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عهد إل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ن وفى العهد أدخلوا عبد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bookmarkStart w:id="135" w:name="q1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 أسلم من في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 طوعاً وكره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‏</w:t>
      </w:r>
      <w:hyperlink r:id="rId144">
        <w:bookmarkStart w:id="136" w:name="q1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 أسلم من في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 طوعاً وكره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في السماوات فالملائكة وأما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من ولد على الإسلام وأما كرهاً فمن أتي به من سبايا الأمم في السل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لال يقادون إلى الجنة وهم كا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محصن العكاش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bookmarkStart w:id="137" w:name="q1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تنالوا البر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فقوا مما تح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ني هذه الآية ‏</w:t>
      </w:r>
      <w:hyperlink r:id="rId146">
        <w:bookmarkStart w:id="138" w:name="q1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تنالوا البر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فقوا مما تح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ما أعطاني الله عز وجل فلم أجد شيئاً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مرجانة جارية لي روم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رة لوجه الله فلو أني أعود في شيء 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لنك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bookmarkStart w:id="139" w:name="q1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ه حق تقا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bookmarkStart w:id="140" w:name="q1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ه 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ا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اع فلا يعصى وأن يشكر فلا يكفر وأن يذك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رجال الصحيح والآخ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bookmarkStart w:id="141" w:name="q1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تصموا بحب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مي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bookmarkStart w:id="142" w:name="q1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تصموا بحب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مي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أول رجال الصحيح والثاني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صراط محتضر تحضره الشياط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اعتصموا بحبل الله فإن الصراط المستقيم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bookmarkStart w:id="143" w:name="q1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يف تكفرون 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لى عليكم آيات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bookmarkStart w:id="144" w:name="q1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يف تكفرون وأنتم تتلى عليكم آيات الله وف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وس والخزرج يتحدثون إذا ذكروا أمر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وا حتى كان بينهم حرب فأخذوا السلاح ومشى بعضهم إلى بعض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bookmarkStart w:id="145" w:name="q1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يف تكفرون 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لى عليكم آيات الله وفيكم 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قذ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أبي الليث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bookmarkStart w:id="146" w:name="q1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خير أمة أخرج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bookmarkStart w:id="147" w:name="q1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خير أمة أخرج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ناس تأمرون بالمعروف وتنهون عن المنك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هاجر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6">
        <w:bookmarkStart w:id="148" w:name="q1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1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 عبد الله بن سلام وثعلبة بن شعبة و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ومن أسلم من يهود فآمنوا وصدقوا ورغبوا في الإسلام قالت أحبار 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ما آمن بمحمد ولا تبعه إلا شرارنا ولو كانوا من خيارنا ما تركو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 في ذلك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bookmarkStart w:id="149" w:name="q1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وا سواء من أ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bookmarkStart w:id="150" w:name="q1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تخذوا بطانة من دو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النبي صلى الله عليه وسلم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bookmarkStart w:id="151" w:name="q1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لا تتخذوا بطانة من دونكم لا يألونكم خبالاً ودوا ما عنتم قد بدت البغضاء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واههم وما تخفي صدورهم أكبر قد بينا لكم الآيات إن كنتم تعق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ين وكانت سيما الملائكة يوم بدر عمائم سود ويوم أحد ع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قدوس بن حبي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bookmarkStart w:id="152" w:name="q1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نة عرضها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bookmarkStart w:id="153" w:name="q1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نة عرضها السماوات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الليل قد كان ثم ليس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نه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نار حيث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bookmarkStart w:id="154" w:name="q1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أ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‏</w:t>
      </w:r>
      <w:hyperlink r:id="rId163">
        <w:bookmarkStart w:id="155" w:name="q1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أين من نبي قاتل مع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يون كث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بن بهدلة وثقه النسائي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bookmarkStart w:id="156" w:name="q1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من ير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ن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رى أن أحداً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ريد الدنيا حتى نزلت فينا يوم أحد ‏</w:t>
      </w:r>
      <w:hyperlink r:id="rId165">
        <w:bookmarkStart w:id="157" w:name="q1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من يريد الدن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كم من يريد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وأحمد في حديث طو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وقع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bookmarkStart w:id="158" w:name="q1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نزل عليكم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م أ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bookmarkStart w:id="159" w:name="q1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نزل عليكم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م أمنة نعاس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علينا النعاس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عاس أم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ت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عز وجل،والنعاس في الصلاة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يس بن الربيع وثقه شعبة 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bookmarkStart w:id="160" w:name="q1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بي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bookmarkStart w:id="161" w:name="q1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بي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نبي أن يتهمه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ه عليه وسلم جيشاً ف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ته ثم بعث فردت ثم بعث فردت بغلول رأس غزال من ذهب فنزلت ‏</w:t>
      </w:r>
      <w:hyperlink r:id="rId170">
        <w:bookmarkStart w:id="162" w:name="q1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نبي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bookmarkStart w:id="163" w:name="q1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سبن الذين قت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سبيل الله أموات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نا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2">
        <w:bookmarkStart w:id="164" w:name="q1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س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قتلوا في سبيل الله أموات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عند الله كطير خضر لها قناديل معلقة بالعرش تسرح في الجنة حيث ش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لع عليهم ربك اطل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شتهون من شيء فأزيدكمو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أ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رح في الجنة في أيها شئ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طلع إليهم الث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شته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أزيدكمو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ألسنا نسرح في الجنة في أيها شئ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 إليهم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شتهون من شيء فأزيدكمو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د أروا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جسادنا فنقاتل في سبيلك فنقتل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وله أسانيد أخر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يب حمزة وأصحابه بأح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من خلفنا علموا ما أعطانا الله من الثواب ليكون أجراً لهم ف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هم فأنزل الله تبارك وتعالى ‏</w:t>
      </w:r>
      <w:hyperlink r:id="rId173">
        <w:bookmarkStart w:id="165" w:name="q1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سبن الذين قت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سبيل الله أموات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bookmarkStart w:id="166" w:name="q1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طوقون ما بخ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bookmarkStart w:id="167" w:name="q1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طوقون ما بخلوا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يوم القيا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bookmarkEnd w:id="1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ق شجاعاً أقرع بفيه زبي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ر رأس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ل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لك الذي بخ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عبد الل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مال لم ي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طوقه يوم القيامة شجاعاً أقرع ينقر رأس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لك الذي كنت تبخ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77">
        <w:bookmarkStart w:id="168" w:name="q1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طو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بخلوا به يوم القيا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بأسانيد ورجال أحد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bookmarkStart w:id="169" w:name="q1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في خلق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قريش اليهو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اءكم موس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ه ويده بيضاء للناظ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ا النصار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عيسى صلى الله عليه وس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رئ الأكمة والأبرص و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ا النبي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نا ربك أن يجعل لنا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bookmarkStart w:id="170" w:name="q1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في خلق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 واختلاف الليل والنهار لآيات لأولي الألب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ف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bookmarkStart w:id="171" w:name="q1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ذكرو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ياماً وقع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bookmarkStart w:id="172" w:name="q1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ذكرو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ياماً وقعوداً وعلى جنو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ستطع أن يصلي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عداً وإلا فمضج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فيه جويب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سور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أكلون أمو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ظل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ز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له عز وجل يوم القيامة قوماً تأجج أفواههم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أ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أكلون أمو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ظلماً إنما يأكلون في بطونهم ن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زياد بن المنذ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سكوه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تي يأتين الفاحش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يحبسن في البيوت فإن ماتت ماتت وإن عاشت عاش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التي في سور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ة والزاني فاجلدوا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 منهما مائة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سورة الحدود فمن عمل شيئاً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يحبسن في البيوت حتى يمت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سورة النور ونزلت الحدود نس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غير موسى بن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أنصار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سورة النساء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 حبس بعد سور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سى 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ما نكح آباؤ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قيس من صالحي الأنصار فخطب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امرأ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دك ولداً وأنت من صالحي قومك ولكني آت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ستأمره فأتت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قال لها رسول الله صلى الله عليه وسلم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بنه قيساً خط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صالحي قومه وإنما كنت أعده ولداً 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إلى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ما نكح آباؤ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زين الجرج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عيد بن جبير عن هذه الآية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ل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الضحاك بن مزاحم وذك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سعيد بن ج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لسمعته يسأل عنها ابن عباس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يبر لما فتحها رسول الله صلى الله عليه وسلم أصاب المسلمون نساء من نس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لهن أزواج وكان الرجل إذا أراد أن يأتي المرأة منه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زو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رسول الله صلى الله عليه وسلم عن ذلك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ة من المشركين تصاب لا بأ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سعيد بن ج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ين الجرجاني 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وا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نساء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ملكت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ات إذا سبين ح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ات والمس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أكلوا أموالكم بينكم بالباط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أكلوا أموالكم بينكم بالباطل إلا أن تكون تجارة عن تراض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حكمة ما نس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جتنبوا كبائر ما تنه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ه نكفر عنكم سيئ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 مثل الذي بلغنا عن ربنا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ثم لم نخرج له من كل أهل ومال إن تجاوز لنا عن ما دون الكبائر 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جتنبوا كبائر ما تنهون عنه نكفر عنكم سيئاتكم وندخلكم مدخ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ر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جلد بن أيو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أول سورة النساء إلى رأس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بواب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خر كتاب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ا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جن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اح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جن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حب من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ختالاً فخ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بن قيس بن شما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رأ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حب من كان مختالاً فخ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ه فبكى ثابت بن قيس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ي لأحب الجمال حتى إنه ليعجبني أن يحسن ش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من أهل الجنة إنه ليس من الكبر بأن تحسن راحلتك ورحلك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من سفه الحق وغمص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ي ليلى وهو سيئ الحفظ وأبو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لم يدرك ثابت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يف إذا جئنا من كل أ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شه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محمد بن فضالة الظف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صح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أتاهم في مسجد بني ظفر فجلس على الصخرة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بني ظفر اليوم ومعه عبد الله بن مسعود ومعاذ بن جبل وأناس من أصحاب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رئاً فقرأ حتى أتى ع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يف إذا جئنا من كل أ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شهيد وجئنا بك على هؤلاء شهي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ضطرب لحي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شهدت على من أنا بين ظهرانيه فكيف ب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عبد الرحمن بن لبيبة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ان إذا قرأ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يف إذا جئن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أمة بشهيد وجئنا بك على هؤلاء شهي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ذا شهدت على من أنا بين ظهرانيه فكيف بمن لم أ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لبيبة 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قو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اع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قو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اع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 للنبي صلى الله عليه وسلم أرعنا س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اعنا كقولك عاطنا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مع غير مسم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ا سمعت واسمع للنبي صلى الله عليه وسلم لا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هم قالوا سمع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طعنا واسمع وانظرنا لكان خيراً 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شر بن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مسك عن الاستغفار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حتى سمعنا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 ويغفر ما دون ذلك ل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دخرت دع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لأهل الكبائر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نا عن كثير مما كان في أنفسنا،ثم نطقن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حرب بن سريج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ابن أخ لا ينتهي عن 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ي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حد الله و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هب منه دينه فان أبى فابت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ذلك الرجل منه دينه فأبى عليه ف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يحاً على دينه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 به ويغفر ما دون ذلك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واصل بن السائ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إلى الذين أوت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صيباً من الكتاب يؤمنون بالجبت والطاغوت ويقولون للذين كفروا هؤلاء أهدى م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سب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حيي بن أخطب وكعب بن ال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حالفوهم على قتال رسول الله صلى الله عليه وسلم 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الكتاب الأول فأخبرونا عنا وعن محمد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تم وما محم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نحر الكوماء ونسقي اللبن على الماء ونفك العناة ونسقي الحجيج و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ح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حمد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بور قطع أرحامنا واتبعه سراق الحجيج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م خير منه وأهدى سب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إلى الذين أوت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صيباً من الكتاب يؤمنون بالجبت والطاغ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ونس بن سليمان الجمال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 يحسدون الناس على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اهم الله من فض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ناس د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ما نضجت جلودهم بدلنا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وداً غير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ند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ما نضجت جلودهم بدلنا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وداً غير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ا،فأعادها فقال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ل في كل ساعة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سمعت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افع مولى يوسف السل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إلى الذين يزع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هم 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رزة الأسلمي يقضي بين اليهو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فرون إليه فتنافر إليه ناس من المسلمين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إلى الذين يزع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هم آمنوا بما أنزل إليك وما أنزل من قبلك يريدون أن يتحاكموا إلى الطاغوت و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روا أن يكفروا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ردنا إلا إحسا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وفيق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وربك لا يؤمنون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وك فيما شجر بي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 الزبير رجلاً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ضى للزبير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ضى له لأنه ابن 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بك لا ي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حميد،وثقة ابن حبان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طع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أن رجل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أحبك حتى إني لأذكرك فلولا أني أجيء فأنظر إليك ظنن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تخرج فأذكر أني إن دخلت الجنة صرت دونك في المنزلة فيشق ذلك علي وأحب أن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في ال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عليه رسول الله صلى الله عليه وسلم شيئاً فأنز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ط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الرسول فأولئك مع الذين أنعم الله عليهم من النب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رسول الله صلى الله عليه وسلم فتلا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لأحب إلي من نف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لأحب إلي من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لأحب إلي من ولدي وإني لأكون في البيت فأذكرك فما أصبر حتى آتي ف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وإذا ذكرت موتي وموتك عرفت أنك إذا دخلت الجنة رفعت مع النبيين وأني إذا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خشيت أن لا أر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عليه النبي صلى الله عليه وسلم شيئاً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ليه السلام 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ط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له والرسول فأولئك مع الذين أنعم الله عليهم من النبيين والصديق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الشهداء والصال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رجال الصحيح غير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ان العابد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حيي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تح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حييتم بتحية فحيوا بأحسن م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لكم في المنافق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ئ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رضي الله عنه أن قوماً من العرب أت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المدينة فأسلموا وأصابهم وباء المدينة حماها فأرك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رجوا من المدينة فاستقبلهم نفر من أصح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رجعت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ا وباء المدينة فاجتوين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في رسول الله صلى الله عليه وسلم أسوة حسنة‏؟‏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افقوا هم مسلمون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لكم في المنافق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ئتين والله أركسهم بما كسب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إسحاق وهو مدلس وأبو سلم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من قوم عدو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مؤم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من قوم عدو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مؤمن ف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يأتي النبي صلى الله عليه وسلم فيسلم ثم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وهم مشركون في سرية أو غزاة فيعتق الذي يصيبه رقبة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من قوم بي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ينهم ميث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يكون معاهداً ويكون قومه أهل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م إليهم الدية ويعتق الذي أصابه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 مؤم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عم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ه عنه عن النبي صلى الله عليه وسلم في قو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تل مؤمناً متعمداً فجزاؤه جهن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ز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جامع العط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ربتم في سبيل الله فتبي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حد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ضم فخرجت في نفر من المسلمين فيهم أبو قتادة الحارث بن ربعي ومحلم بن جث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فخرجنا حتى إذا كنا ببطن أضم مر بنا عامر بن الأضبط الأشجعي على قعود ل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ع ووطب من لبن فلما مر بنا سلم علينا فأمسكنا عنه وحمل عليه محلم بن جثامة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كان بينه وبينه وأخذ بعيره ومتيعه فلما قدمنا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خبرنا الخبر نزل فين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ذين آمنوا إذا ضربتم في سبيل الله فتبينوا ولا تقولوا لمن ألق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إليكم السلام لست مؤمناً تبتغون عرض الحياة الدنيا فعند الله مغانم كثيرة كذلك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ن قبل فمن الله عليكم فتبينوا إن الله كان بما تعملون خب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رية فيها المقداد بن الأسود فلما وجدوا القوم وجدوهم قد تفرقوا وبق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ل كثير لم يبر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فأهوى إليه المقداد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 رجلاً يشهد أن لا إله إلا الله لأذكرن ذلك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ا قدموا على النبي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شهد أن لا إله إلا الله فقتله المقد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المقداد يا مق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 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كيف لك بلا إله إلا الله غد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ربتم في سبيل الله فتبينوا ولا تقولوا لمن ألقى إليكم السلام لست مؤمناً تبتغ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رض الحياة الدنيا فعند الله مغانم كثيرة كذلك كنتم من قب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ؤمن يخفي إيمانه مع قوم 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إيمانه فقتلته وكذلك كنت تخفي إيمانك بمكة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تو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ا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لتان بن عاصم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كان إذا أنزل عليه دام بصره مفتوحة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غ سمعه وقلبه لما يأتيه م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نعرف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توي القاعدون من المؤمنين غير أولي الضرر والمجاهدو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أع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ذن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 الله‏؟‏ فقلنا ل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زل على النبي صلى الله عليه وسلم ف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ن ينزل عليه شيء في أمره فبقي قائم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غضب رسول الله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أو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ر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 و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ب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توي القاعد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غير أولي الضر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وم كانوا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ا يغزون معه لأسقام وأمراض وأوجاع وآخرون أصحاء لا يغز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رضى في عذر من الأص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توي القاعد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غير أولي الضرر والمجاهدون في 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بن أم 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لي من رخص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ضرير فرخص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أو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ر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 الله صلى الله عليه وسلم بكتا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توفا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ائ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توفاهم الملائك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المي 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م بمكة قد أسلمو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رسول الله صلى الله عليه وسلم إلى المدينة كرهوا أن يهاجروا وخافوا ف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توفاهم الملائكة ظالمي 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ضع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يس بن الربيع وثقه شعبة 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س من أهل مك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وكانوا مستخفين بالإسلام فلما خرج المشركون إلى بدر أخرجوهم مكرهين ف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وم بدر مع المشركين ف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هؤلاء مسلمون أخرجوهم مكر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توفاهم الملائك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المي 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مسلمون إلى من بقي منهم بمكة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خرجوا حتى إذا كانوا ببعض الطريق ظهر عليهم المشركون وعلى خروجهم فلحق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هم فرجعوا معهم 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ناس من يقول آم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له فإذا أوذي في الله جعل فتنة الناس كعذاب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إليهم بذلك فحزنوا 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إن ربك للذين هاج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ما فتنوا ثم جاهدوا وصبروا إن ربك من بعدها ل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ا إلي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خار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محمد بن شريك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خرج من بي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هاجراً إلى الل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ضمرة بن جندب من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اً ف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ني فأخرجوني من أرض المشركين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ي الطريق قبل أن يصل إلى النبي صلى الله عليه وسلم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رج من بيته مهاجراً إلى الله ورسوله ثم يدركه الم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فوراً رح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سوءاً أو يظ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ه ثم يستغف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ذا جلس وجلسنا حوله فأراد أن يقوم ترك نعليه أو بعض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ه قام وترك نعليه فأخذت ركوة من ماء فأدركته فرجع ولم يقض حاج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لم تكن لك حاج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أتاني آت من ر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سوء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يظلم نفسه ثم يستغفر الله يجد الله غفوراً رح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ش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آي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يعمل سوءاً يجز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أ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زنى وإن سرق ثم استغفر غفر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لث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غم أنف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رأي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يضرب أنفه بإ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بشر بن إسماعيل وثقة ابن معي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من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ب أصبح على باب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ت كذا وكذا وكفارته كذا من العمل فلع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اثره أن ي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الله عز وجل أعطانا ذلك مك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مل سوءاً أو يظلم نفسه ثم يستغفر الله يجد الله غفوراً رح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ابن سيرين ما أظنه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كتاب الله لآيت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 عبد ذنباً فقرأهما واستغفر الله إلا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إذا فعلوا فاحش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ظلموا أنفسهم ذكروا الله فاستغفروا لذنوبهم ومن يغفر الذنوب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سوءاً أو يظلم نفسه ثم يستغفر الله يجد الله غفو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قرآن لآيت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 عبد ذنباً ثم تلاهما واستغفر الله إلا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عنهما فلم ي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قمة والأسود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ا إلى المنزل فأخذا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فحا سورة البقرة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ا في سورة النساء حتى انتهي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سوءاً أو يظلم نفسه ثم يستغفر الله يجد الله غفو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صفحا آل عمران حتى انتهيا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إذا فعلوا فاحش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ظلموا أنفسهم ذكروا الله فاستغفروا لذنوبهم ومن يغفر الذنوب إلا الله ولم يص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ما فعلوا وهم ي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بقا المصح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ا عبد الل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هاتان الآيت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 إلا أن إبراهيم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لخمس آيات ما يسرني بها الدنيا وما فيها وقد علمت أن العلماء إذا مر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تنبوا كبائر ما تنهون عنه نكفر عنكم سيئاتكم وندخلكم مدخ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ر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ظلم مثقال ذ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ك حسنة يضاعفها ويؤت من لدنه أجراً عظ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 ويغفر ما دون ذلك ل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هم إذ ظلموا أنفس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وك فاستغفروا الله واستغفر لهم الرسول لوجدوا الله توا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سوءاً أو يظلم نفسه ثم يستغفر الله يجد الله غفو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يدعون من دون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ث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يدعون من دون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ث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صنم ج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يعمل سوءاً يج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ينة أنها سألت عائشة زوج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مل سوءاً يجز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ني عنها أحد منذ سأل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هذه مبايعة الله العبد لما يصيبه من الحمى والن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كة حتى البضاعة يضعها في كمه فيفقدها فيفزع لها فيجدها في ضبنه حتى أ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من ذنوبه كما يخرج التبر الأحمر من ال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نة لم أ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زوج النبي صلى الله عليه وسلم أن رجلاً تل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مل سوءاً يجز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جزى بكل ما عملنا‏؟‏ هلكنا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جزى به المؤمن في الدنيا من مصيبته في جسد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الصحيح ح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يان بن بسط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بن عمر فمر ب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هو مصل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ك الله أبا خبيب سمعت أب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يعمل سوءاً يج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سليم بن حيان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م الله مو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ل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جبا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أبي بكر بن عياش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لم الله موسى تكلي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إلا كافر‏؟‏ قرأ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وقرأ الأعمش على يحيى بن وثاب وقرأ يحيى بن وثاب على أبي عبد الرحمن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من على علي بن أبي طالب وقرأ علي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سى تكل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جبار بن عبد الله 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وجدته روى عن أبي بكر بن عياش أحمد بن عبد الجبار بن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النسخة سقيم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وفيهم أجورهم ويزي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فض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وفيهم أجورهم ويزيدهم من فض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م الجنة ويزيدهم من فضله الشفاعة لمن وجبت له النار ممن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معروف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إسماعيل بن عبد الله 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ذهبي من عند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خبر منكر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جاء في الك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آية الكلالة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مسير له فوقف النبي صلى الله عليه وسلم فإذا هو بحذيفة وإذا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حذيفة عند مؤتزر النبي صلى الله عليه وسلم فلقاها إياه فنظر حذيفة فإذ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لقاها إياه فلما كان في خلافة عمر رحمة الله عليه نظر عمر في الك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حذيفة فسأله عنها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لقاني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ك كما لقاني والله إني لصادق ووالله لا أزيدك على ذلك شيئاً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أبي عبيدة بن حذيفة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ورة المائدة وهو 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 فلم تستطع أن تحمله فنز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الأكثر على ضعفه وقد يحسن حديث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لآخذة بزمام العض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نزلت المائدة كلها فكادت من ثقلها تدق 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سر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فيه شهر بن حوشب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أكملت لكم دي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مت عليكم نعمتي ورضيت لكم الإسلام دي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و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اقف بعرفة يوم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عمر بن موسى بن وجي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قيس أنه سمع معاوية بن أبي سفيان على المنبر 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أكملت لكم دي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تم الآ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عرفة في يوم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يرجو لقاء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عمل عملاً صالحاً ولا يشرك بعبادة ربه أح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جنباً إلا عابر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جنباً إلا عابري 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لمسافر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اً وهو جنب لا يجد الماء أن يتيمم و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يأتي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وا نعمة الله عليكم وميثاق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وا نعمة الله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يثاقه الذي واثقكم به إذ قلتم سمعنا وأطعنا واتقوا الله إن الله عليم بذ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د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ين بعث النبي صلى الله عليه وسلم وأنز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النبي وبالكتاب وأقررنا بما في التوراة فذكرهم الله ميثاق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ا به على أنفسهم ب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لي بن أبي طلحة لم يسمع م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هب أنت و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ات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تبة بن عبد السلمي أن النبي صلى الله عليه وسلم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ولا نقو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بنو إسرائي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هب أنت وربك فقاتلا إنا ههنا قا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أنت وربك يا محمد إنا معكم ن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وزاد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صحابه بالقتال فرمى رجل من أصحابه بسه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حين أمرهم ب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ل عليهم نبأ اب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د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ى الناس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ر ناقة ثمود وابن آدم الذي قتل أخا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ك على الأرض من دم إلا لحقه منه لأنه أول من س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 الأصل الثالث والظاهر أنه قات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جزاء الذين يحار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جزاء الذين يحار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رسوله ويسعون في الأرض فسا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م م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رسول الله صلى الله عليه وسلم عهد وميثاق فنقضوا العهد وأفسدوا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 الله نبيه صلى الله عليه وسلم فيهم إن شاء أن يقتل وإن شاء صلب وإن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أيديهم وأرجلهم من خلاف وأما النفي فهو الهرب في الأرض فإن جاء تائباً ف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قُبل منه ولم يؤخذ بما سل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وعلي بن أبي طلحة لم يدرك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ديد فهو عذاب وما كان قيل بالتخفيف فهو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هل بن إبراهيم المروزي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إن أوتيتم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خذ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وتيتم هذا فخذو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لم تؤتوه فاحذ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يهود وزنت منهم امرأة وقد كا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حكم في التوراة في الزنا الرجم فنفسوا أن يرجم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ى أن يكون عنده رخصة فاقب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قاسم إن امرأة منا زنت فما تقول ف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كم الله في الزاني في التور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من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ندك في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أعلمكم بالتوراة التي أنزلت على موس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نجاكم من آل فرعون وبالذي فلق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جاكم وأغرق آل فرعون إلا أخبرتموني ما حكم الله في التوراة في الزا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له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لي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لم يسمع م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هم الس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سئل عن الس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شريك عن السري عن أبي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فأولئ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فأولئك هم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هم الظا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ا الله عز وجل في الطائفتين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حداهما قد قهرت الأخرى في الجاهلية حتى ارتضوا واصطلحوا على أن كل قتيل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ة فديته خمسون وسقاً وكل قتيل قتلته الذليلة من العزيزة فديته مائة 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على ذلك حتى قدم النبي صلى الله عليه وسلم المدينة فنزلت الطائفتان كلت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دم النبي صلى الله عليه وسلم ورسول الله صلى الله عليه وسلم لم يظهر ولم يوطئ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م في الصلح فقتلت الذليلة من العزيزة قتيلاً فأرسلت العزيزة إلى الذ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عثوا إلينا بمائة 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ذ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 هذا في خير قط‏؟‏ د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نسبهما واحد وبلدهما واحد دية بعضهم نصف دية بعض إنما أعطيناكم هذا ض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لنا وفرقاً منكم فأما إذ قدم محمد فلا نعط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دت الحرب تهيج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طلحوا على أن يجعلوا رسول الله صلى الله عليه وسلم بينهم ثم ذكرت العز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محمد بمعطيكم منهم ضعف ما يعطيهم منكم ولقد صدقوا بما أعطو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ماً منا وقهراً لهم فدسوا إلى محمد من يخبر لكم رأيه إن أعطاكم ما تريدون حكم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طكم حذرتم فلم تحك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سوا إلى رسول الله صلى الله عليه وسلم ناس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ليخبروا لهم رأي رسول الله صلى الله عليه وسلم فلما جاء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خبر الله رسوله صلى الله عليه وسلم بأمرهم كله وما أرادوا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رسول لا يحزنك الذين يسارعون في الكفر م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آمنا بأفواه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فأولئك هم الفاس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نزلت وإياهم عن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فيه عبد الرحمن بن أبي الزنا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،وبقية 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وف يأتي الله ب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بهم ويحبو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ياض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وف يأتي الله ب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بهم ويحبو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وف يأتي الله بقوم يحبهم ويحبو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هؤلاء قوم من اليمن ثم من كندة ثم من السكون ثم من الت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وليكم الله ورسو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ى علي بن أبي طالب رضي الله عنه 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اكع في تطوع فنزع خاتمه فأعطاه السائل فأت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 بذلك فنزلت على رسول الله صلى الله عليه وسلم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وليكم الله ورسو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آمنوا الذين يقيمون الصلاة ويؤتون الزكاة وهم راك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ولاه فعلي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ال من والاه و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لت أيد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ع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من اليهو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ش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بخيل لا ينفق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ت اليهود ي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غلولة غلت أيديهم ولعنوا بما قالوا بل يداه مبسوطتان ينفق كي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يعصم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اس ع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من يحرسه ف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يعصمك من 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ح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طية الع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حر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معه عمه أبو طالب كل يوم رجالاً من بني ها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س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رسول بلغ ما أنزل إليك من ربك وإن لم تفعل فما بلغت رسالته والله يعصم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عمه أن يرسل معه من يحر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إن الله قد عصمني من الجن وا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نضر بن عبد الرحم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بأن منهم قسيس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هبا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وسئل ع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بأن منهم قسيس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هبا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بان الذين في الصو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بأن منهم قسيس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هبا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نصير بن زياد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سمعوا ما أنزل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سول ترى أعينهم تفيض من الدم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سمعوا ما أُنزل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سول ترى أعينهم تفيض من الدم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م كانوا نوا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اح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مع جعفر بن أبي طالب من الحبشة فلما قرأ عليه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قرآن آمنوا وفاضت أعينه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إذا رجعتم إلى أرضكم انتقلتم عن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ننقلب عن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ذلك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العباس بن الفضل الأنص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 طرق بنحوه في الصلاة على الغائب وفي 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آمنا فاكتبنا 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اه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آمنا فاكتبنا 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اه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حمد صلى الله عليه وسلم وأمته فإنهم شهد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بلغ وشهدوا للرسل أنهم قد بل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خ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ي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تحريم الخمر في قبيلتين من قبائل شرب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ملوا عبث بعضهم ببعض فلما صحوا جعل الرجل يرى الأثر بوجهه وبرأسه وب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ا أخي فلان والله لو كان بي رؤوفاً رحيماً ما فعل هذا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أخوة ليس في قلوبهم ضغائن فوقعت في قلوبهم الضغائن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خ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يسر والأنصاب والأزلام رجس من عمل الشيطان فاجتنبوه لعلكم تف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يطان أن يوقع بينكم العداوة والبغضاء في الخمر والميسر ويصدكم عن ذكر الله و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 فهل أنتم منت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اس من المتك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جس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فلان قتل يوم بدر وفلان قتل يوم أحد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ملوا الصالحات جناح فيما طع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أشربة 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ريم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تحريم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خوانكم الذين ماتوا كانوا يشربونها‏؟‏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وعملوا الصالحات جناح فيما طع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رضي الله عنهما أن هذه الآية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ما الخمر والميسر والأنصاب والأزلام رج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عمل الشيطان فاجتنبوه لعلكم تف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نزل الحق ليذهب به الباطل ويبطل به اللعب والكنارات والزمارات والز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زف والمزاهر والشعر وأقسم ربي بيمين لا يشربها عبد بعد ما حر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عطشه يوم القيامة ولا يدعها بعد ما حرمتها إلا سقيته بحظير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آخر حديث صحيح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رسلن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اه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ضركم من ضل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تدي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امر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تل رجل منهم بأوطاس ف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غيرت يا أبا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أنفسكم لا يضركم من ضل إذا اهتدي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ذهبتم‏؟‏ إنم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أنفسكم لا يضركم من ض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امر أنه كان فيهم شيء فاحتبس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 عليكم أنفسكم لا يضركم من ضل إذا اهتدي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كم من ضل الكفار إذا اهتد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 إلا أني لم أجد لعلي بن مدرك سماعاً م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وانه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ها ما قبلت منكم فإذا ردت عليكم فعليكم أنفس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كم من 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الحسن البصري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نت عليهم شهيداً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مت ف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 عليهم شهيدا‏ ما دمت ف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أ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علي سورة الأنعام جملة واحدة يشيعها سبعون ألف ملك لهم ز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رفيع 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بيح والت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يوسف بن عطية الصف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سورة الأنعام ومعها موكب من الملائكة يسد ما بين الخ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ز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رفيع 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بيح والتقديس تر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 سبحان 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محمد بن عبد الله بن عرس عن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سالمي ولم أعرفه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سورة الأنعام على النبي صلى الله عليه وسلم جملة واحدة إن ك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قلها لتكسر عظم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هر بن حوشب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ينه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ينهون عنه وينأون ع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هى عن أذى النبي صلى الله عليه وسلم وينأى عن 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يس بن الربيع وثقه شعبة وغيره و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ذبون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ذبو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ففة وكذلك كانوا يقرؤو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ون ع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سولاً ولا على أن لا يكون القرآن قرآناً فأما أن يكذبوك بألسنتهم فهم يكذب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الإكذاب وذاك التك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شر بن عم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نسوا ما ذكروا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حنا عليهم أبواب كل 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له عز وجل يعطي العبد في الدنيا على معاصيه 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استد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نسوا ما ذكروا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حنا عليهم أبواب كل شيء حتى إذا فرحوا بما أوتوا أخذناهم بغتة فإذا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لس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طع دابر القوم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لموا والحمد لله رب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ذر به الذين يخاف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حشروا إلى ر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طرد الذين يد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ملأ من قريش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نده خباب وصهيب وبلال وعم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رضيت بهؤلاء‏؟‏ فنز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ذر به الذين يخافون أن يحشروا إلى ر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أعلم ب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 من بيننا‏؟‏ لو طردت هؤلاء لاتبع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طرد الذين يد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م بالغداة والعش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س الله بأ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شاك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غير كردوس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صبر نفسك مع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دعون ر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في بعض أب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صبر نفسك مع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دعون ربهم بالغداة والعش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لتمس فوجد قوماً يذكرون الل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حاف الجلد وذو الثوب الواحد فلما رآهم جلس 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عل في أمتي من أمرني أن أصبر نفسي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وقد ذكر الطبراني عبد الرح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ا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قادر على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بعث عليكم عذاباً من فوق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أربع وكلهن واق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 فمضت اثنتان بعد رسول الله صلى الله عليه وسلم بخمس وعشرين سنة فألبسوا ش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ق بعضهم بأس بعض وبقيت اثنتان واقعتان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ف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ت اث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من قول رفيع فإن أبي بن كعب لم يتأخر إلى زمن الفتن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بقية هذه الأحاديث في كتاب الفت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ستق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ستود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د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مستقرها في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إبراهيم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وعن ا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ستق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ستود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تي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كي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ست تلوت خا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ا حقه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ص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ا حقه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ص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طون من اعتراهم شيئاً سوى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أنعام حمو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رش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أنعام حمو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رش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هذا صراط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تقيماً فاتبع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لنا رسول الله صلى الله عليه وسلم خط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ط خطوطاً عن يمينه وشما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بل متفرقة على كل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طان يدعو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هذا صراط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تقيماً فاتبعوه ولا تتبعوا السبل فتفرق بكم عن سبي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اصم بن بهدلة وهو ثق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ينظرون إل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أتيهم الملائكة أو يأتي ربك أو يأتي بعض آيات 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ينظرون إل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أتيهم الملائكة أو يأتي ربك أو يأتي بعض آيات ربك يوم يأتي ببعض آيات ربك لا ينف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اً إيمانها لم تكن آمنت من قبل أو كسبت في إيمانها خ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 مع القمر من مغربها كالبعيرين القر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إحداهما هذه وفيها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بي مريم وهو ضعيف،والأخرى مختصرة ورجال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أتي بع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ات 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 من 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في أمارات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فر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أن رسول الله صلى الله عليه وسلم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‏</w:t>
      </w:r>
      <w:hyperlink r:id="rId360">
        <w:bookmarkStart w:id="173" w:name="q1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فرقوا دينهم وكانوا شي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وأصحاب الأهواء ليس لهم توبة أنا منهم بريء وهم مني 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361">
        <w:bookmarkStart w:id="174" w:name="q1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فرقوا دينهم وكانوا شيعاً لست من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بدع والأهواء م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معلل بن نف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2">
        <w:bookmarkStart w:id="175" w:name="q17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جاء بالحسنة فله عش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ثا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1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هذه الآية في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bookmarkStart w:id="176" w:name="q1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جاء بالحسنة ف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شر أمثا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لمهاجرين يا أبا عبد الرح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bookmarkStart w:id="177" w:name="q1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ظلم مثقال ذرة وإن تك حسنة يضاعفها ويؤت من لد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راً عظ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في مضاعفة الحسنة إلى ألفي ألف في كتاب التوبة و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8" w:name="s6"/>
      <w:bookmarkEnd w:id="1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أع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bookmarkStart w:id="179" w:name="q1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من حرم زي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ش يطوفون بالبيت وهم عراة يص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قون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bookmarkStart w:id="180" w:name="q1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من حرم زينة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ا ب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bookmarkStart w:id="181" w:name="q1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لج الجمل في 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يا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ه كا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bookmarkStart w:id="182" w:name="q1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لج الجمل في 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يا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رجال إحداهما رجال الصحيح إلا أ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لم يدرك ابن مسعود،والأخرى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bookmarkStart w:id="183" w:name="q1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أعرا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أصحاب الأعرا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قتلوا في سبيل الله وهم عصاة لآبائهم فمنعتهم الشهادة أن يدخلوا النار ومن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أن يدخلوا الجنة وهم على سور بين الجنة والنار حتى تذبل لحومهم وشحوم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الله من حساب الخلائق فإذا فرغ من حساب خلقه فلم يبق غيرهم تغمدهم منه ب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م الجنة 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حمد بن مخلد الرعي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عبد الرحمن المدني عن أبي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ئل عن أصحاب الأعر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قتلوا في سبيل الله بمعصية آب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تهم الجنة معصية آبائهم ومنعتهم النار قتلهم في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معشر نجي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bookmarkStart w:id="184" w:name="q1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ربكم الله الذي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وات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حمص فآواني الليل إلى البق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ني من أهل الأرض فقرأت هذه الآية من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bookmarkStart w:id="185" w:name="q1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ربكم الله الذي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وات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رسوه الآ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 فلما أصبحت ركبت دا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يب بن واضح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bookmarkStart w:id="186" w:name="q1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عل 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ه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رسول الله صلى الله عليه وسلم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نحن ألف ونيف ففتح الله مكة وحنيناً حتى إذا كان بين حنين والطائف أبصر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اط بها السلاح فس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أنواط وكانت تعبد من دون الله عز وجل فلما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نصرف عنها في يوم صائف إلى ظل هو أدنى م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جعل لنا ذات أنواط كما لهؤلاء ذات أنواط فقال 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لسنن قلتم والذي نفسي بيده كما قالت بنو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bookmarkStart w:id="187" w:name="q1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عل لنا إلهاً كما لهم آله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bookmarkStart w:id="188" w:name="q1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غي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غيكم إلهاً وهو فضلكم على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عبد الله وقد ضعفه الجمهور وحسن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bookmarkStart w:id="189" w:name="q1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تجلى ربه للج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عله دك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جلى الله لموسى بن عمران تطايرت سبعة أجبال ففي الحجاز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في اليمن اثنان وفي الحجاز أحد وثبير وحراء وثور وورقان وفي اليمن ح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طلحة بن عمرو المك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bookmarkStart w:id="190" w:name="q1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ختار مو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موسى صلى الله عليه وسلم مسألة فأعطيها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bookmarkStart w:id="191" w:name="q1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ختار موسى قومه سبعين رج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bookmarkStart w:id="192" w:name="q1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أكت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ين يت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اء بن السائب وقد اختلط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bookmarkStart w:id="193" w:name="q1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أخذ ربك من ب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دم من ظهورهم ذري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bookmarkStart w:id="194" w:name="q1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أخذ ربك من ب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دم من ظهورهم ذري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م فجعلهم أزواجاً ثم ص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طقهم فتكلموا ثم أخذ عليهم العهد والميثاق وأشهدهم على أنفسهم ‏</w:t>
      </w:r>
      <w:hyperlink r:id="rId383">
        <w:bookmarkStart w:id="195" w:name="q1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ست بربكم‏؟‏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هد عليكم السماوات الس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ين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عليكم أباكم آدم أن تقولو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علم بهذا اعلموا أنه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ولا رب غيري ولا تشركوا بي شيئاً إني سأرسل إليكم رسلي يذكرونكم عهدي وميث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يكم كتب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ا بأنك ربنا وإلهنا لا رب لنا غيرك ولا إله لنا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وا ورفع عليهم آدم عليه السلام ينظر إليهم فرأى الغني والفقير وحسن الصورة 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و لا سويت بين عبا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بت أن أشكر ورأى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ثل السرج عليهم خصوا بميثاق آخر في الرسالة والنبوة 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bookmarkStart w:id="196" w:name="q1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أخذن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بيين ميثاق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أرواح فأرسله إلى مريم عليها السلام فحدث عن أبي أنه دخل م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عن شيخه محمد بن يعقوب الربا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أخذ الميثاق من ظهر آدم عليه السلام ب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من صلبه كل ذرية ذرأها فنثرهم بين يد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bookmarkStart w:id="197" w:name="q1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ست بربكم قالوا بلى شهدنا أن تقولوا يوم القيامة إنا كنا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 غافلين أو تقولوا إنما أشرك آباؤنا من قبل وكنا ذرية من بعدهم أفتهلكنا بما فع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بط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bookmarkStart w:id="198" w:name="q1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ل عليهم نبأ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يناه آيات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bookmarkStart w:id="199" w:name="q1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ل عليهم نبأ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يناه آيات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لع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ام بن باع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أم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bookmarkStart w:id="200" w:name="q1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آتيناه آياتنا فانسلخ م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نبيه أن يأخذ العفو من أخل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1" w:name="s7"/>
      <w:bookmarkEnd w:id="20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أن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شهدنا معه بدراً فالتقى الناس فهزم الله عز وجل العدو فانطلقت طائ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م يهزمون ويقتلون وأكبت طائفة على العسكر يحوزونه ويجمعونه وأحدقت طائفة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ا يصيب العدو منه غرة حتى إذا كان الليل وفاء الناس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قال الذين جمعوا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حويناها وجمعناها فليس لأحد فيها نصي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خرجوا في طلب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م بأحق بها منا نحن نفينا عنها العدو وهزم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ين أحدقوا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م بأحق بها منا نحن أحد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سلم وخفنا أن يصيب العدو منه غرة واشتغلنا به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91">
        <w:bookmarkStart w:id="202" w:name="q1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فال قل الأنفال لله والرسول فاتقوا الله وأصلحوا ذات بي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رسول الله صلى الله عليه وسلم على فواق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أغار في أرض العدو نفل الربع وإذا أقبل راجعاً وكل الناس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ره الأنفا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 قوي المؤمنين على ضع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وابن ماجة منه كان ينفل في البداءة الرب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ول الثلث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بادة بن الصامت رحمه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معشر أصحاب بدر نزلت حين اختلفنا في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ءت فيه أخلاقنا فانتزعه الله من أيدينا وجعله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 رسول الله صلى الله عليه وسلم بين المسلمين عن ب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ريقين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إسلام بالكره و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 خير الخير في الكراهة فخرجنا مع رسول الله صلى الله عليه وسلم من مكة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ي ذلك العلاء والظفر وخرجنا مع رسول الله صلى الله عليه وسلم إلى ب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تي ذكر الله عز وجل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bookmarkStart w:id="203" w:name="q1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فريقاً من المؤم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ارهون يجادلونك في الحق بعد ما تبين كأنما يساقون إلى الموت وهم ينظ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دكم الله إحدى الطائفتين أنها لكم وتودون أن غير ذات الشوكة ت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فجعل الله لنا في ذلك العلاء والظفر ف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خير في ال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وا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ط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ما جاء بكم‏؟‏ ضي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حتى قتل ثم جئتم تطلبون بدمه‏؟‏ ف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رأناها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بي بكر وعمر وعثمان ‏</w:t>
      </w:r>
      <w:hyperlink r:id="rId393">
        <w:bookmarkStart w:id="204" w:name="q1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قوا فتنة لا تصي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ظلموا منكم خاص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كن نحسب أنا أهلها حتى وقعت فين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bookmarkStart w:id="205" w:name="q1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يمكر بك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bookmarkStart w:id="206" w:name="q2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يمكر بك الذين ك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ثبتو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ورت قريش ليلة بمكة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ثبتوه بالوث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يدو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خر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ع الله عز وجل نبيه على ذلك فبات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اش رسول الله صلى الله عليه وسلم وخرج رسول الله صلى الله عليه وسلم حتى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ر وبات المشركون يحرسون علياً يحسبونه النبي صلى الله عليه وسلم فلما أص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وا إليه فلما رأوا علياً رد الله مكر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احبك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فاقتصوا أثره فلما بلغوا الجبل اختلظ عليهم فصعدوا في الجبل فمروا بال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نسج العنكبوت على بابه فبات فيه ثلاث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ثمان بن عمرو الجزري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bookmarkStart w:id="207" w:name="q2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الفرقان يوم التق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مع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bookmarkStart w:id="208" w:name="q2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الفرقان يوم التق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مع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در لسبع عشرة مضت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bookmarkStart w:id="209" w:name="q2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خرين من دونه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لمو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يب المليكي عن النبي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bookmarkStart w:id="210" w:name="q2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خرين من دو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علمونهم الله يعلم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بل بيتاً فيه عتيق م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bookmarkStart w:id="211" w:name="q2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أنفقت ما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مي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bookmarkStart w:id="212" w:name="q2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أنفقت ما في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ميعاً ما ألفت بين قلوبهم ولكن الله ألف بي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ابين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جنادة بن مسل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bookmarkStart w:id="213" w:name="q2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حس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مع النبي صلى الله عليه وسلم تسعة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وامرأة وأسلم عمر تمام الأربعين فأنز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bookmarkStart w:id="214" w:name="q2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حسبك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تبعك من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بشر الكاهل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bookmarkStart w:id="215" w:name="q2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يكن منكم عش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ابرون يغلبوا مائ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ض عليهم أن يقاتل كل رجل منهم عشرة فثق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شق عليهم فوضع عنهم إلى أن يقاتل الرجل الرجلين فأنزل ال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bookmarkStart w:id="216" w:name="q2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يكن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شرون صابرون يغلبوا مائ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bookmarkStart w:id="217" w:name="q2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كتاب من الله سبق لمسكم فيما أخذتم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ي لا أعذب من عصاني حتى أتقد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bookmarkStart w:id="218" w:name="q2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نبي قل لمن في أيديكم من الأس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ّ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حين أخبرت رسول الله صلى الله عليه وسلم بإسلامي وسألته أن يحاسبني ب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ية التي وجدت معي فأعطاني بها عشرين عبداً كلهم تاجر بمال في يده مع ما 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غفرة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رجال الأوسط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بن إسحاق وقد 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bookmarkStart w:id="219" w:name="q2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و الأرحام بعض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ى ببعض في كتاب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آخى بين أصحابه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رثون بذلك حتى نزلت ‏</w:t>
      </w:r>
      <w:hyperlink r:id="rId409">
        <w:bookmarkStart w:id="220" w:name="q2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و الأرحام بعضهم أولى ب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ر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سمون سورة التوبة هي سورة العذاب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منها مما كنا نقرأ إلا ر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ذان من الله ورسوله إلى الناس يوم الحج الأكب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حج الأكبر يوم حج أبو بكر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معاذ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قال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عام الحج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حج المسلمين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ي ثلاثة أيام متتابعات واجتمع النصارى واليهود في ثلاثة أيام متتاب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حج المسلمين والمشركين والنصارى واليهود العام في ستة أيام متتابعا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منذ خلقت السماوات والأرض كذلك قبل العام ولا يجتمع بعد العام حتى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وثقون ولكن متن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رب يحلون عاماً ش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اً شهرين ولا يصيبون الحج إلا في كل ستة وعشرون سنة مرة وهو النسيء الذ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في كتابه فلما كان عام حج أبي بكر بالناس وافق ذلك العام الحج ف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ج الأكبر ثم حج رسول الله صلى الله عليه وسلم من العام المقبل ف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أهل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مان قد استدار كه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لق الله 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عشر آيات من براءة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عا النبي صلى الله عليه وسلم أبا بكر ليقرأها على أهل مكة 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أبا بكر فحيث ما لقيته فخذ الكتاب منه فقرأه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ته فأخذت الكتاب منه ورجع أبو بكر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زل فيّ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جبريل جاء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عنك إلا أنت أو رجل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محمد بن جابر السحيم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كنزون الذهب والفض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نفقونها في سبيل الله فبشرهم ب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حمى عليها في نار جهنم فتكو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ا جباه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ى رجل بكنز فيمس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 ولا دينار ديناراً يوسع جلده حتى يوضع كل دينار ودرهم 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كنزون الذهب والفض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نفقونها في سبيل الله فبشرهم ب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طيع أحد منا لولده مالاً يبقى بع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رج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وانطلق عمر واتبعه ثوبان ف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ه قد كبر على أصحابك هذه الآية‏؟‏ 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فرض الزكاة إلا لما بقي من أموالكم وإنما فرض المواريث في الأموال ل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عمر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 بما يك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‏؟‏ المرأة الصالحة إذا نظر إليها سرته وإذا أمرها أطاعته وإذا غاب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ثمان بن عم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روا خفاف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ثقا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ش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قداد فارس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 على تابوت من توابيت الصيارفة بحمص قد فصل عليها من عظمه يريد الغزو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ذر الله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علينا سورة البعوث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روا خفاف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ثقا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بن الوليد وفيه ضعف وقد وثق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م من يقول ائذن لي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تن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النبي صلى الله عليه وسلم أن يخرج إلى غزوة تبوك قال ل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د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مجاهدة بني الأصف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ي امرؤ صاحب نساء ومتى أرى نساء بني الأصفر أفتتن أفتأذن لي في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تني‏؟‏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م من يقول ائذن لي ولا تفتني ألا في الفت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قط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تغنموا بنات بني ال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اس م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فتنكم بالنساء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م من يقول ائذن لي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تن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ث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ساكن طيبة في ج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د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مران بن حصين وأبا هريرة فسألتهما عن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ساكن طيبة في جنات عد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سألنا عنه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من درة في ذلك القصر سبعون ألف دار من زمردة خضراء في ك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سبعون سريراً على كل سرير سبعون فراشاً من كل لون على كل فراش امرأة من ال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في كل بيت مائدة على كل مائدة سبعون لوناً في كل بيت سبعون وصيفاً أو وص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من القوة ما يأتي على ذلك كله في غد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جسر بن فرقد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سعيد بن عامر،وبقية 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وا بما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ن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وا بما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ن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قت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م من عاه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أن ثعلبة بن حاطب أت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رزقني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ثعلبة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ي شكره خير من كثير لا تطيقه أما تريد أن تكون مث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ألت الله عز وجل أن يسيل لي الجبال ذهباً وفضة لس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رزقني مالاً والله لئن آتاني الله مالاً لأوتين كل ذ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 ثعلبة مالاً اللهم ا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مالاً اللهم ارزق ثعلبة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 غنماً فنمت كما ينمو ال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ضاقت عليه أزقة المدينة فتنحى بها وكان يشهد الصلاة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يخرج إليها ثم نمت حتى تعذرت عليه مراعي المدينة فتنحى بها فكا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مع رسول الله صلى الله عليه وسلم ثم يخرج إليها ثم نمت فتنحى بها ف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جماعات فيتلقى الركب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عندكم من الخبر‏؟‏ وما كان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؟‏ وأنزل الله تعالى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من أموا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4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صدقة تطهرهم وتزكيهم 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الصدقات رجلين من الأنصار ورجلاً من بني سليم فكتب لهم سنة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نانها وأمرهم أن يصدقا الناس وأن يمرا بثعلبة فيأخذا منه صدقة ماله ففعل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ا إلى ثعلبة فأقرآه كتاب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ا الناس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تم فمروا بي ففع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إلا أخية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ا برسول الله صلى الله عليه وسلم فأنزل الله على رسوله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عاهد الله لئن آتانا من فضله لنصدقن ولنكونن من الصالحين فلما آتاهم من فض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خلوا به وتولوا وهم معرض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رجل من الأنصار قريب لثعلبة راحلته حتى أتى ثعل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ثعلبة 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زل الله فيك من القرآن كذا فأقبل ثعلبة وقد وضع التراب على رأسه وهو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من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 حتى قبض الله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أبا بكر بع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قد عرفت موضعي من قومي ومكاني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اقبل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عمر فلم يقبل م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ثمان فلم يقبل منه ثم مات ثعلبة في خلاف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عّف هذه القصة الحافظ الذهبي في ميزان الاعتد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حجر في تخريج أحاديث الكشاف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سناد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ّن بطل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صة جمعٌ من الأئمة والحفاظ من المتقدمين والمتأخرين كابن حزم في الم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/2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والقرطبي في تفس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/2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والعراقي في تخريج أحاديث الإح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3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سباب النزو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غيرهم رحم الله الجميع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لمزون المطوع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 فإني أريد أن أبعث بع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بد الرحمن بن عو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ندي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ألفان أقرضتهما ربي وألفان لعيالي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 فيما أعطيت وبارك لك فيما أم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رجل من الأنصار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ين من 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صبت صاعين من تمر صاع لربي وصاع لعيا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زه المنافقو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ى مثل الذي أعطى ابن عوف إلا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له ورسوله غنيين عن صا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لمزون المطوع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في الصدقات والذين لا يجدون إلا جهد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ين إحداهما متصلة عن أبي هريرة والأخر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مرسلة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سمع أحداً أسنده من حديث عمر بن أبي سلمة إلا طالو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،وفيه عمر بن أبي سلمة وثقه العجلي وأبو حيثمة وابن حبان وضعفه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قيل أنه بات يجر الحرير على ظهره على صاعين من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لب بأحدهما إلى أهله ينتفعون به وجاء بالآخر يتقرب به إلى الله عز وجل ف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خبر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ثره في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ه المنافقون وسخر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غنى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إلى الله بصاع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لمزون المطوع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في الصدقات والذين لا يجدون إلا جهد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خالد بن يسار لم أجد من وثق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ة بنت سهل صاحب الصاعين الذي لمزه المنافق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ركابه بصاع من تمر وبابنته عميرة حتى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ص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ي إليك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الله لي ولها بالبركة وتمسح برأسها فإنه ليس لي ولد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رسول الله صلى الله عليه وسلم يده علي فأقسم بالله لكأن برد ي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ك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أنيسة بنت عد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صل على أح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رض عبد الله بن أبي مرضه الذي مات فيه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تكلما بكلام بينهما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همت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نن علي فكفني في قميصك وص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ه النبي صلى الله عليه وسلم في قميصه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أي صلاة كانت وما خادع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سان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كم بن أبان وثقه النسائي وجماعة و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يرى الله عم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ة بن الأكوع أن رسول الله صلى الله عليه وسل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يرى الله عم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سوله والم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من حولكم من الأعر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ا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من حولكم من الأعر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افقون ومن أهل المدينة مردوا على النفاق لا تعلمهم نحن نعلمهم سنعذبهم مرتين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دون إلى 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خطي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فلان فاخرج فإنك منافق،اخرج يا فلان فإنك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م بأسمائهم ففضحهم ولم يكن عمر بن الخطاب شهد تلك الجمعة لحاجة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م عمر وهم يخرجون من المسجد فاختبأ منهم استحياء أنه لم يشهد الجمعة و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انصرفوا واختبؤوا هم من عمر وظنوا أنه قد علم بأمرهم فدخل عمر المسج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م ينصرفوا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عمر فقد فضح الله المنافقين اليوم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الأول والعذاب الثاني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ين بن عمرو بن محمد العنقز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سجد أسس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ق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رجلان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مسجد الذي أسس على التقوى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 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 النبي صلى الله عليه وسلم فسأل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ذي أسس على التقو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باختصار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ن رسول الله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ذي أسس على التقو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فوعاً وموقوفاً وفي إسناد المرفوع عبد الله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وهو ضعيف،وأحد إسنادي الموقوف رجاله رجال الصحيح،وزاد في الطريق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ر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رسول الله صلى الله عليه وسلم خير م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في مسجد 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عروة هذا لأنه لم يطلع على المرفوع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رجال يحبو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طه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رجال يحبو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طه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إلى عويم بن س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طهور الذي أثنى الله عل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منا رجل ولا امرأة من الغائط إلا غسل فر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عد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إسحاق وهو مدلس،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طهارة من هذا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بن بهدلة وقد وثقه جماعة وضعفه آخرون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وا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مسعود عن الأو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وهو ثقة وقد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العبيدين العام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ضرير البصر وكا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عود يد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أل إذا لم نسألك‏؟‏ فرق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أوا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أ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ق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ما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ون الناس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تبذ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ق المال في غي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مسعود يحدث الناس كل يو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الخميس انتابه الناس من الرساتيق والقرى فجاءه رجل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بأسانيد ورجال الروايتين الأوليين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جاءكم رسو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 ب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حارث بن خزمة ب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من آخر سورة براءة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جاءكم رسول من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ك على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الله إني أشهد لسمعتها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وعيتها وحفظ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هد لسمعتها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ثلاث آيات لجعلتها سورة على 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وا سورة من القرآن فضعوها فيها فوضعتها في آخر سورة 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إسحاق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أنهم جمعوا القرآن في المصاحف في خلاف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حمه الله وكان رجال يكتبون ويملي عليهم أبي فلما انتهوا إلى هذه الآية من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صرفوا صرف الله قلوبهم بأنهم قوم لا يفق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وا أن هذا 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ن القرآن فقال لهم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أقر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جاءكم رسول من أنفسكم عزيز عليه ما عنتم حريص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مؤمنين رؤوف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رب العرش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ما نزل من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تم بما فت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ذي لا إله إلا هو وهو 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 من قبل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 إلا يوحى إليه أنه لا إله إلا أنا فا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محمد بن جابر الأنص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ك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آية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جاء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 من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وفيه علي بن زيد بن جدعان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 الحفظ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يونس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ذلك فليفرحوا هو خير م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جم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أنه كا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ذلك فليفرحوا هو خير م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جم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ية الع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بفضل الله وبرحم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ذلك فليفرحوا هو خير مما يجم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بفض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علكم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ية الع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إن أولياء الله لا خو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إن أولياء الله لا خو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 ولا هم يحز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له ب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فضل بن أبي روح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البشرى في الحي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نيا وفي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البشرى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ياة الدن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لحة يبشرها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بن رئاب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البشرى في الحياة الدنيا وفي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رؤيا يراها المسلم أو ت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السائب الكلب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ت أنه لا إله إلا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ت به بنو إسرائ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ى وجه الأرض شيء أبغض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عون فلما آمن جعلت أحشو فاه حمأة خشية أن تدركه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قيس بن الربيع وثقه شعب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أن فرعون كان 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عيم بن يحيى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هود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أسرع إليك ال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تني الواقعة وعم يتساءلون وإذا الشمس كو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،ويأتي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إلا أن عكرمة لم يدرك أبا بك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ش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تني هود و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سأ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يبك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تني هود و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ثابت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تني هود و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والحاقة وإذا الشمس كو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سلام العطا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تلوه شاه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في قول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تلوه شاهد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نت التال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نا هو ولكنه لسان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ليد بن دعلج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ؤلاء الذين كذبو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حديثاً سمعته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له بالعبد يوم القيامة حتى يجعله في حجابه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صحيفتك فيقرأ ويقرره بذنب ذن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‏؟‏ أتعرف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أ فيلتفت يمنة ويسر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عليك يا عبدي إنك في ستري ليس بيني و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ع على ذنوبك غيري اذهب فقد غفرته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فيقال على رؤوس الأ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ؤلاء الذين كذبو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م ألا لعنة الله على 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قاسم بن بهر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متعوا في داركم ثلاث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رسول الله صلى الله عليه وسلم لما نزل الحجر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قام ف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لا تسلوا نبيكم عن الآيات هؤلاء قوم صالح 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لهم ناقة ففعل فكانت ترد من هذا الفج فتشرب ماءهم يوم و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بون من لبنها مثل الذي كانوا يصيبون من غبها ثم تصدر من هذا الفج فعق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هم الله ثلاثة أيام وكان وعد الله غير مكذوب ثم جاءتهم الصيحة فأهلك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 بين السماء والأرض إلا رجلاً كان في حرم الله فمنعه حرم الله 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أحمد بنحوه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 الحديث طرق مختصرة في غزوة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سنات يذه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ئ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جلاً جاء إ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جاءت ت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ها الدولج فأصبت منها ما دون الجماع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لعلها مغيبة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 أبا بكر فا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ا مغيبة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ثل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نبي صلى الله عليه وسلم فقال 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ا مغيبة في سبيل الله‏؟‏ ونز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طرفي النه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زلفاً من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ي خاص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عامة‏؟‏ فضرب عمر صدره بيد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نعمة عين،بل للناس عامة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عمر يده فضرب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لا كرامة ولكن للناس عامة فضح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أوسط باختصار كثير وفي إسناد أحمد والكبير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يئ الحفظ ثقة،وبقية رجاله ثقات،وفي إسناد الأوسط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أتت رجلاً تشتري من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ي الدولح حتى أعط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قبلها وغمز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ي م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جلاً من أصحاب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امرأة فاستأذن النبي صلى الله عليه وسلم في حاجة فأذن له فانطلق في يوم م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لمرأة على غدير ماء تغتسل فلما جلس منها مجلس الرجل من المرأة ذهب يحرك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ه هدبة فقام فأتى النبي صلى الله عليه وسلم فذكر ذلك له فقال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أربع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طرفي النه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زلفاً من الليل إن الحسنات يذهبن السيئ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شيئاً أحسن طلباً ولا أسرع إدراكاً من حسنة حديثة 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سنات يذهبن السيئات ذلك ذكرى للذاك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الك بن يحيى بن عمرو البكري وهو ضعيف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ربك ليه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ى بظلم وأهلها مص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ربك ليه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ى بظلم وأهلها مص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ا ينصف بعضه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يد بن القاسم الكوف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يوسف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شنان اليهو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خبرني عن أسماء النجوم التي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تسجد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تان وطارق والذيال وقابس والمصح والصروح وذو الكنفين و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غ والفيلق ووثاب والعمودان رآها يوسف تسجد له فقصها على 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 ولعل الله يجمع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كم بن ظه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شروه بث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خ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ا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وسف عشرون درهماً وكان أهله حين أرسل إليهم وهم بمصر ثلاثة وتسعين إنس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 أنبياء ونساؤهم صديقات والله ما خرجوا مع موسى حتى بلغوا ستمائة ألف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أبا عبيدة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ضغا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غاث أح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لام ال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ي وفيه محمد بن السائب الكل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كرني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صبر أخي يوسف وكرمه والله يغفر له حيث أرسل إليه ليست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ؤيا ولو كنت أنا لم أفعل حتى 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بت لصبره وكرمه والله يغفر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ليخرج فلم يخرج حتى أخبرهم بعذره ولو كنت أنا لبادرت الباب ولولا الكلم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ث في السجن حيث ينبغ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غير ال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كرني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يزيد القرشي المك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كرني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في قوله عز وج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بال النسو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اتي قطعن أيدي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أسرعت الإجابة وما ابتغيت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عمرو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شكو بثي وحزني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عقوب أخ مواخ فقال له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ذهب بصرك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وس ظهر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أذهب بصري فالبكاء على يوسف وأما الذي قوس ظ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زن على ابني ي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عقوب إ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ئ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ستحي أن تشكوني إلى غيري‏؟‏ ف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ش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ي وحزني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بما تشكو يا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ما ترحم الشيخ الكبير أذهبت بصري وقوست ظهري فارد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نتي يوسف أش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وت ثم اصنع بي يا رب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عقوب إن الله عز وجل يقرأ علي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فرح قلبك فوعزتي وجلالي لو كانا ميتين لنشرتهما لك فاصنع طعاماً للمساك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عبادي إلي المساكين فإن أحب عبادي إلي المساكين وتدري لم أذهبت بصرك وقوست ظه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 أخوة يوسف بيوسف ما صنعوا‏؟‏ لأنكم ذبحتم شاة فأتاكم مسكين وهو صائ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مو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عقوب بعد ذلك إذا أراد الغداء أمر منادياً فنادى ألا 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ء من المساكين فليتغد مع يعقوب،فإذا كان صائماً أمر منادياً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ً من المساكين،فليفطر مع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عن شيخه محمد بن أحمد الب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ن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ذ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ه عن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نت منذر ولكل 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الهادي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في الصغير والأوسط ورجال 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علم ما تحمل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ث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أربد بن قيس بن جزي بن خالد بن جعفر بن كلاب و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طفيل بن مالك قدما المدينة على رسول الله صلى الله عليه وسلم فانتهيا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جالس فجلسا بين يديه ف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تجع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ت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للمسلمين وعلي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عل لي الأمر إن أسلمت من بعدك‏؟‏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للمسلمين وعليك وم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ع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ن أسلمت من بعدك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م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عل لي الأمر إن أسلمت من بعدك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لك ولا لقومك ولكن لك أعنة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آن على أعنة خيل نجد اجعل لي الوبر ولك المد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أربد وعامر 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د إني أشغل عنك وجه محمد بالحديث فاضربه بالسيف فإن الناس إذا قتلته لم يز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رضوا بالدية ويكرهوا الحرب فسنعطيهم الدية قال أر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ا راجعين إليه ف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م معي أك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ع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خليا إلى الجدار ووقف معه رسول الله صلى الله عليه وسلم يكلمه 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د السيف فلما وضع يده على قائم السيف يبست على قائم السيف وأبطأ أربد على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 فالتفت رسول الله صلى الله عليه وسلم فرأى ما يصنع فانصرف عنهما فل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ر وأربد من عند رسول الله صلى الله عليه وسلم مضياً حتى كانا بالح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ا فخرج إليهما سعد بن معاذ وأسيد بن حض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خصا يا عدو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ا سع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سيد بن حضير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ا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رقم أرسل الله على أربد صاعقة فقتلته وخرج عامر حتى إذا كان بالخريم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قرحة فأخذته فأدركه الليل في بيت امرأة من بني سلول فجعل يمس القرحة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ة كغدة الجمل في بيت سلولية يرعب أن يموت في بيتها ثم ركب فرسه فأرك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عليه راجعاً فأنزل الل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علم ما تحمل كل أنث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تغيض الأرحام وما تزد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لهم من دون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بات من أمر الله يحفظون محمداً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ربد وما 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ذي يريكم البرق خوفاً وطم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شد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ف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 الله صلى الله عليه وسلم 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أملأنها عليك خ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إلى رجل من عظماء الجاهلية يدعوه إلى الله تبارك وتعا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ش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دعوني من حديد هو‏؟‏ من نحاس هو‏؟‏ من فضة هو‏؟‏ من ذهب هو‏؟‏ ف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خبره فأعاده النبي صلى الله عليه وسلم الثانية فقال مثل ذلك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أخبره فأرسل إليه الثالثة فقال مثل ذلك ف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خبر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قد أنزل على صاحبك صاعقة فأح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رسل الصواعق فيصيب 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يشاء وهم يجادلون في الله وهو شديد المح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ي والبزا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ل من فرا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حاب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أعتى من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عليه ذلك الكلام فبينا هو يكلمه إذ بعث الله سحابة حيال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دت فوقعت منها صاعقة فذهبت بقحف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حو هذا رواه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دت وأب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 غير ديلم بن غزوان وهو ثقة وفي رجا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ي والطبراني علي بن أبي س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 قرآناً سيرت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ب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 قرآناً سيرت به الجبال أو قطعت به الأرض أو كلم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كم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نا أشياخنا الأول من الموتى نكلمهم وافتح لنا هذه الجبال جبال مكة الت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 قرآناً سيرت به الجبال أو قطعت به الأرض أو كلم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ابوس بن أبي ظبيان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لزبير في سورة طسم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حو الله ما ي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ثب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حو الله ما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شقوة والسعادة و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جابر اليمامي وهو ضعيف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إبراهي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 من رسول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سان قوم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بياً إلا بلغة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الصحيح إلا أن مجاهداً لم يسمع م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دوا أيدي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واه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دوا أيدي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واه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ا أصابعهم غيظ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 علينا أجزعنا أ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بر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كعب بن مالك رفعه إلى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أحس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 علينا أجزعنا أم صبرنا ما لنا من محي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هل النار هلموا فلن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روا خمسمائ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ا ذلك لا ينفع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فلن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كون خمسمائ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ا ذلك لا ينفع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 علينا أجزعنا أ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برنا ما لنا من محي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نس بن أبي القاسم هكذا هو في الطبراني،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في الميزان أنس بن القاسم وهو أنس بن أبي نمير ذكره ابن أبي حاتم روى ع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بار وليس كذلك وإنما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وى عن أبي كعب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لأن محمد بن يوسف الفرياب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عن أحد من أصحاب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ا هو في الطبراني أنه روى عن ا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وروى عنه الفرياب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حبان أنس أبو القاس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طبقة أتباع التابعين فالله أعل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جرة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لا تنفض ور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نت أنها 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مر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ثبت الله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ول الثاب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آية 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ثبت الله الذين آمنوا بالقول الثابت في الحياة الدنيا و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ية الع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الأنصاري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ثبت الله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ول الثابت في الحياة الدنيا وفي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جلس في قبره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بي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بي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 عليه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أحمد بن محمد بن صدق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سؤال في القبر في الجنائز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ثبت الله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ول الثابت في الحياة الدنيا وفي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وما دينك‏؟‏ ومن نبيك‏؟‏ وفي الآخرة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حمد بن عبيد بن نسطاس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بدلوا نعمة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بدلوا نعمة الله كفراً وأحلوا قومهم د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و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الأفخرين من بني مخزوم و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الله دابرهم يوم بدر وأما بنو أمية فمتعوا إلى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ذو مر ولم يرو عنه غير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ع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تبدل الأرض غ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تبدل الأرض غير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فضة لم يسفك فيها دم حرام ولم يعمل في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جرير بن أيوب البج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،ورواه في الكبير موقوفاً على عبد الله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ما يود الذين كفروا 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مس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أهل النار في النار ومعهم من شاء الله من أه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فار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ونوا مسلمي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غنى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كم وقد صرتم معنا في النار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نا ذنوب فأخذن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وا ف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نار من أهل القبلة فأخرجوا فلما رأى ذلك من بقي م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ا كنا مسلمين فنخرج كما 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الشيطان 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ر تلك آيات الكتاب و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 ربما يود الذين كفروا لو كانوا مس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لد بن نافع الأشعري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،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جاوز في الحد فلا يستحق الترك فقد حدث عنه أحمد بن حنبل وغير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كريا بن يحيى صاحب العص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غالب ع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د الذين كفروا لو كانوا مس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أمامة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الخوارج حين رأوا تجاوز الله عن المسلمين وع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ا كنا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كريا والراوي عنه لم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رسلنا الريا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اق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رسلنا الريا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اق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الله الريح فيحمل الماء فيمر سحاب فيدر كما 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حة ثم ت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بئ عبادي أني أنا ال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ب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وقد عرض لهم شيء يضحك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ضحكون وذكر الجنة والنا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بئ عبادي أني أنا ال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يم وأن عذابي هو العذاب ال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آتيناك سبعاً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ثان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بن الأسقع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مكان التوراة السبع الط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مران القطان وثقه ابن حبان وغيره وضعف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أتيناك سبعاً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ثان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بع الط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ا أنزلن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قتس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ا أنزلنا على المقتس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تس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جعلوا ال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ض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ض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بعض وكفروا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بيب بن حس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فين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تهزئ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على أناس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غمزون في قفا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زعم أن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جبريل فغمز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بعه فوقع مثل الظفر في أجسادهم فصارت قروحاً حتى نتنوا فلم يستطع أحد أن يد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فيناك المستهزئ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نحوه وفيه يزيد بن درهم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وثقه 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فين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تهزئ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هز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المغيرة والأسو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وث والأسود بن المطلب أبو زمعة من بني أسد بن عبد العزى والحارث بن عيطل السه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صي بن 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ي فأتاه جبريل عليه السلام فشكاهم إلي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راه الوليد بن المغيرة فأشار إلى أبج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شيئ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ت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ه الحارث بن عيطل السهمي فأومأ إلى بط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ت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ه العاص بن وائل فأومأ إلى أخمص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ت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ليد بن المغيرة فمر برجل من خزاعة وهو يريش نبلاً له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جله ف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سود بن المطلب فعمي ف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هكذا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تحت شجرة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لا تدفعون عني‏؟‏ قد هلكت أطعن بالش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ي فجعل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ى شيئاً‏؟‏ فلم يزل كذلك حتى عميت ع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بن عبد يغوث فخرجت في رأسه قروح فما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رث بن عيطل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أصفر في بطنه حتى خرج خرؤه من في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صي بن وائل فبين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دخلت في رجله شبرقة امتلأت منها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حكيم النيسابو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مستهزئين كانوا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وأبو زمعة وهو الأسود بن المطلب والأسود بن عبد يغوث والعاصي بن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قتل يوم ب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ض والحارث بن قيس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ته في النسخة التي كتبت منها،ورجاله ثقات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ح والظاهر أنه سقط بعض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خذتهم الصيح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صب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لك قوم لوط إلا في الأذان ولا تقوم القيام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عند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أذان الفجر هو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1" w:name="s8"/>
      <w:bookmarkEnd w:id="2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ف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خذ على عبد الله في المصحف فأتى ع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زواجكم بنين وحف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الحف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م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م الأ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م أحفاد الرجل من ولده وولد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م الأص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بن أبي النجود وهو حسن الحديث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دناهم عذاباً فو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دناهم عذاباً فو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وا عقارب أنيابها كالنخل الط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بعض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 بال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هر حدثني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ناء بيته جالس إذ مر به عثمان بن مظعون فكشر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ل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رسول الله صلى الله عليه وسلم مستقبلة بينما هو يحدثه إذا شخص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بصره إلى السماء فنظر ساعة إلى السماء فأخذ يضع بصره حيث يضع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في الأرض فأخذ ينغض رأسه كأنه يستفقه ما يقال له وابن مظعون ينظر فلم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واستفقه ما يقال له شخص بصر رسول الله صلى الله عليه وسلم إلى السماء كما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رة فأتبعه رسول الله صلى الله عليه وسلم بصره حتى توارى في السماء ف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جلسته الأول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فيما كنت أجالسك وآتيك‏؟‏ ما رأيتك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لك الغد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شخصت ببصرك إلى السم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ه حيث وضعته عن يمينك فتحرف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ني فأخذت تنغض رأسك كأنك تستفقه شيئاً 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نت ل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سول الله ربي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 بال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إحسان وإيتاء ذي القربى وينهى عن الفحشاء والمنكر والبغي يعظكم لع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ذك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حين استقر الإيمان في قلبي وأحببت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،وشهر وثقه أحمد وجماعة وفيه ضعف لا يضر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الساً إذ شخص ببصره ثم صوبه حتى كاد أن يلزق ب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خص ب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فأمرني أن أضع هذه الآية بهذا الموضع من هذه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أمر بالعدل والإحسان وإيتاء ذي القربى وينهى عن الفحشاء والمنكر والبغي يعظ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لكم تذك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ضح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مسروق وشتير بن شكل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 عبد الله 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جمع آية في القرآن حلال و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و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 بالعدل والإحسان وإيتاء ذي القربى وينهى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حشاء والمنكر والبغ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مذكور في سورة الطلاق،وفيه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لة وهو ثقة وفيه ضع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إبراهيم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ذاً كا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تاً لله حنيفاً ولم يك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فر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من أشج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سي‏؟‏ إنا كنا نشبه معاذاً ب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أ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القا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بعض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ت أحاديث في الإسراء في كتاب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إبراهيم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بد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آخرة أك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رج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ريد أن يرتفع في الدنيا درجة فارتفع إلا وضع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في الآخرة 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آخرة أكبر درجات وأك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ض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الصباح عبد الغف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 ذا القرب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ق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 ذا القرب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ق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 وسلم فاطمة فأعطاها ف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ية العوفي وهو ضعيف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ذ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ذ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عبي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بد الله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ذ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ذ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فقة في 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ذكرت ربك في ال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ذكرت ربك في القرآن وحده ولوا على أدبا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وفيه روح بن المسيب،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يلح وضعفه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رواية عن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منعنا أن نرس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آيات إلا أن كذب بها الأ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ر النبي صلى الله عليه وسلم بال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ا الآيات فقد سألها قوم صالح فكانت ترد من هذا الف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وا عن أمر ربهم فعقرو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شرب ماءهم يوماً فعق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م صيحة أه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تحت أديم السماء منهم إلا رجلاً واحداً كان في ح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غال فلما خرج من الحرم أصابه ما أصاب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أتم منه وتقدم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،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أهل مكة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لهم الصفا ذهباً وأن ينحي الجبال عنهم فيزدرعو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ن نست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إن شئت نؤتيهم الذي سألوا فإن كفروا هلكوا كما أهلكت من قب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أني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عز وجل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منعنا أن نرس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آيات إلا أن كذب بها الأولون وآتينا ثمود الناقة مبص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فأتاه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ئ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صبح لهم الصفا ذهباً فمن كفر منهم بعد ذلك عذ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اً لا أعذبه أحداً من العالمين وإن شئت فتحت لهم باب التوبة والرح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اب التوبة و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روايتين رجال الصحيح إلا أنه وقع في أحد طرقه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هو وهم،وفي بعضها عمران أبو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الحارث وهو الصحيح وهو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ورواه البزا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ليل فتهجد به ناف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النافلة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أمامة عن الناف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افلة ولكم 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بإسنادين في أحدهما شهر وفي الآخر أبو غالب وقد وث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ضعف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لدلوك الشم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غسق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ك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قيس المعروف بسند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رحمن بن ي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خ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رجل ينظر هل غابت الشمس‏؟‏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ظر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إلا هو ميقات هذه الصلاة ل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م الصلاة لدلوك الشمس إلى غسق 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هذا غسق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غس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فيهما يحيى الحماني وجابر الجعفي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ى أن يبعثك ربك مقا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م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ناس يوم القيامة فأكون أنا وأمتي على تل ويكسوني ربي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اء ثم يؤذن لي فأقول ما شاء الله أن أقول فذلك المقام 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ال في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ى أن يبعثك ربك مقا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م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جبريل ويشفع لأمته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هو ضعيف إذا لم يتابع وعطاء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ل جاء الحق وزه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اط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تح وعلى الكعبة ثلاث مائة وستون صنماً قد شد لهم إبليس أقدامها بالرصاص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قضيب فجعل يهوي به إلى كل صنم منها فيخر لوجه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 الحق وزهق الباطل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اطل كان زهوق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ر علي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بن إسحاق وهو مدلس ثقة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طرق هذا الحديث في غزو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صلات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هر بصلاتك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خافت 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ئن شئنا لنذهبن ب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حينا إلي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زعن هذا القرآن من بين أظه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ألسنا نقرأ القرآن وقد أثبتناه في مصاحف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رآن ليلاً فلا يبقى في قلب عبد ولا في مصحفه منه شيء ويصب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كالبهائم ثم قرأ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ئن شئنا لنذهبن ب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حينا إليك ثم لا تجد لك به علينا وك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الصحيح غير شداد بن معق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ل الحمد لله الذي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خذ ول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عز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ل الحمد لله الذي لم يتخذ ولداً ولم يكن له شريك في الملك و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ن له ولي من الذل وكبره تكب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عز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الذي لم يتخذ ولداً ولم يكن له شريك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عند الطبراني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ة لله والحمد لله الذي لم يتخذ ول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ين في إحداهما رشدين بن سعد وهو ضعيف،وفي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يعة وهو أصلح منه وكذلك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في يدي فأتى على رجل رث الهي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فلان‏؟‏ ما الذي بلغ ب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 والسقم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ك 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لله عنك الضر والسق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يسرني بها أني شهدت معك ب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درك أهل بدر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ا يدرك الفقير القان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با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لت على الحي القيوم الذي لا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م يتخذ ولداً ولم يكن له شريك في الملك ولم يكن له ولي من ال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ه ت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لي رسول الله صلى الله عليه وسلم وقد حسنت حال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أزل أقول الكلم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ن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كه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أنس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أول سورة الكهف وآخرها كانت له نوراً من قدمه إ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ها كلها كانت له نوراً ما بين الأرض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 إسناد أحمد ابن لهيعة وهو ضعيف وقد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سورة الكهف كانت له نوراً يوم القيامة من مقامه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عشر آيات من آخرها ثم خرج الدجال لم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في حديث طويل وهو بتمام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،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عشر آيات من آخر سورة الكهف عصم من فتنة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من حديثه من أول سورة 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ولن لشيء إني فاع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غداً إلا أن يشاء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كان يرى الاستثناء ولو بعد سنة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ولن ل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فاعل ذلك غداً إلا أن يشاء الله واذكر ربك إذا نسي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 ربك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ي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ت الاستثناء فاستثن إذا ذك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وليس لأحدنا أن يستثني إلا في حلفه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عبد العزيز بن حص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علمهم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علمهم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أولئك القليل مكسمليتا وملي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عوث بالورق إلى المدينة ومرطونس ويثبونس ودردونس وكفاسطيطوس ومدطنوسيو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 والكلب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مير الكردي وفرق القبطي إلا لطن فرق القب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من كتب هذه الأس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طرحه في حريق سكن الح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أبي رو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تحته كن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 الذي ذكر الله في كتابه لوح من ذهب م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من أ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ثم نصب وعجبت لمن ذكر النار ثم ضحك وعجبت لمن ذكر الموت ثم 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 بشر بن المنذر عن الحارث بن عبد الله اليح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م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تحته كن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هم الكنوز وحرمت عليهم الغنائم وأحلت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وحرمت علينا الكن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لترمذي حديثاً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عبد الله بن أبي ف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ع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ئ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ع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ئ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وليد بن عداس المص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يرجو لق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رحمن بن غنم في مسجد دمشق في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فيهم معاذ بن جبل فقال عبد الرحمن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أخوف ما أخاف عليكم الشرك الخفي 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غف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أم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ياء فقد أشرك ومن تصدق رياء فقد أشرك ومن صلى رياء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رسول الله صلى الله عليه وسلم 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يرج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اء ر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ذلك على القوم واشتد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جها عن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رج الله عنك الهم والأذ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ثل الآ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آتيتم من ربا ليربوا في أموال الناس فلا يربو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ً رياء لم يكتب لا له و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السائب الكلب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مريم عليه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جعل ربك تح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ر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بن عازب عن النبي صلى الله عليه وسل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جعل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تك سر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ري الذي قال الله عز وجل ل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جعل ربك تح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ر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أخرجه منه ت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له البابل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وف يل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وف يل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في جهنم من ق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 نهر في جهنم يقذف فيه الذين يت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بعضها ثقات إلا أن أبا عبيدة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كم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رد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م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نا ههنا في الورود ف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مؤمن و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ها جميعاً ثم ينجي الله الذين اتقوا فلقيت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اختلفنا ههنا في الورود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ها مؤم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ونها جميعا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اختلفنا في ذلك ف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مؤمن و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ه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وى بإصبعيه إلى أذن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اً إن لم أكن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لا يبقى بر ولا فاجر إلا دخلها فت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ين برداً وسلاماً كما كانت على إبراهيم حتى إن لل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جيجاً من بردهم ثم ينجي الله الذين اتقوا ويذر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في الصحيح في الورود شيء موقوف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الله في كتابه فهو حلال وما حرم فهو حرام وما سكت عن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 فاقبلوا من الله عافيته فإن الله لم يكن لينسى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 نس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نحشر المتقين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من وف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علي فقرأ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نحشر المتق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رحمن وف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على أرجلهم يحشرون ولا ي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د على أرجلهم ولكن يؤتون بنوق لم تر الخلائق مثلها عليها رحائل من ذهب يرك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تى يضربون أبواب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إسحاق الواسط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آمنوا و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لحات سيجعل لهم الرحمن 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آمنوا و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لحات سيجعل لهم الرحمن 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في قلوب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وفيه بشر بن عم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خلق آدم بألف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الملائكة القرآ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أمة ينزل هذا عليها وطوبى لأجواف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طوبى لألسن تكلم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مهاجر بن مسمار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هذا الحديث ووثق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نيسابو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نزلنا عليك ال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شق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راوح بين قدميه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رجل حتى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نزلنا عليك القرآن لتشق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بلال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وثقه ابن حبان وضعفه ابن معي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ناك فت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جبير 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ناك فت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عن الفتون ما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 النهار يا ابن جبير فإنها حديث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ت غدوت إلى ابن عباس لأنتجز منه ما وعدني من حديث ال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جلساؤه ما كان الله وعد إبراهيم من أن يجعل من ذريته أنبياء وملوكاً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إسرائيل لينظرون ذلك ما يشكون فيه وقد كانوا يظنون أنه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فلما ه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 إن الله عز وجل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ون‏؟‏ فأتمروا وأجمعوا أمر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رجالاً معهم الشفار يطوفون في بني إسرائيل فلا يجدون مولوداً ذكر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 فلما رأوا أن الكبار من بني إسرائيل يموتون بآجالهم و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تفنوا بني إسرائيل فتصيرون أن تباشروا من الأع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فونكم فاقتلوا عاماً كل مولود ذكر فيقل نباتهم ودعوا عاماً فلا ي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شأ الصغار مكان من يموت من الكبار فإنهم لن يكثروا بمن تستحيو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افون مكاثرتهم إياكم ولن يفنوا بمن تقتلون فتحتاجون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وا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حملت أم موسى بهارون في العام الذي لا يذبح فيه الغلمان فولدته ع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فلما كان من قابل حملت بموسى فوقع في قلبها الهم والحزن وذلك من الفتون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ما دخل منه في قلب أمه مما يراد به فأوحى الله تبارك وتعالى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ي ولا تحزني إنا رادوه إليك وجاعلوه من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ا إن ولدت أن تج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وت ثم تلقيه في اليم فلما ولدته فعلت ذ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ارى عنها ابنها أت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قالت في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بابني لو ذبح عندي فواريته وكفنته كان خيراً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لقيه بيدي إلى زفرات البحر وحيت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الماء به إلى فرضة مستقى ج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نه أخذنه فهممن أن يفتحن التابوت فقال بعض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وإنا إن فتحناه لم تصدقنا امرأة الملك بما وجد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نه بهيئ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كن منه شيئاً حتى دفعته إليها فلما فتحته رأت فيه غلاماً فألقي عليه منها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د مثلها على أحد من البشر قط فأصبح فؤاد أم موسى فارغاً من ذكر كل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ذباحون بأمره أقبلوا بشفارهم إلى امرأة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بحوه وذلك من الفتون يا ابن جبير فقا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ه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 يزيد في بني إسرائيل حتى آتي فرعون فأستوهبه منه فإن و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كنتم قد أحسنتم وأجملتم وإن أمر بذبحه لم ألمكم فأتت به فرعو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ة عين 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ك فإما لي فلا حاجة ل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كما أقرت امرأته لهداه الله كما هدى امرأته ولكن حرمت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ى من حولها من كل امرأة لها لبن لتختار له ظئ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كلما أخذته امرأة منهن لترضعه لم يقبل ثديها حتى أشفقت علي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أن يمتنع من اللبن فيموت فأحزنها ذلك فأخرج إلى السوق ومجمع الناس ت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له ظئراً يأخذ منها فلم يقبل فأصبحت أم موسى والهة فقالت ل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ه ق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 واطلبيه هل تسمعين له ذكراً‏؟‏ حي ابني أم أكلته الدواب‏؟‏ ونسيت ما 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دها منه فبصرت به أخته عن جنب وهم لا يشع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مو بصر الإنس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ء البعيد وهو إلى جنبه لا يشعر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من الفرح حين أعياهم الظؤ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كم على أهل بيت يكفلونه لكم وهم له ناص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ري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حهم له‏؟‏ هل تعرفونه‏؟‏ حتى شكوا في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الفتون يا ا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هم له وشفقتهم عليه رغبة في صهر الملك ورجاء من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ها فان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ها فأخبرتها الخبر فجاءت أمه فلما وضعته في حجرها نزا إلى ثديها فمص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 جنباه ر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بشير إلى امرأة فرعون يبشرها أن قد وجدنا لابنك ظئ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يها فأتيت بها وبه فلما رأت ما يصنع بها 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ي عندي تر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هذا فإني لم أحب حبه شيئ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أن أدع بيتي وو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يع فإن طابت نفسك أن تعطينيه فأذهب به إلى بيتي فيكون معي لا آلوه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ني غير تاركة بيتي و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أم موسى ما كا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عدها فتعاسرت على امرأة فرعون وأيقنت أن الله منجز وعده فرجعت إلى ب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مجتمعين يمتنعون من السخرة والظلم ما كان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رعرع قالت امرأة فرعون لأ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يني 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دتها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ها إياه فقالت امرأة فرعون لخزانها وقهارمتها وظؤ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ين أحد من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ابني اليوم بهدية وكرامة لأرى ذلك فيه وأنا باعثة أميناً يحصي كل 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الهدايا والكرامة والنحل تستقبله من حين خرج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إلى أن دخل على امرأة فرعون فلما دخل عليها بجلته وأكرمته وفرح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جلت بأمه لحسن أثرها علي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تين فرعون فليبجل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ر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ت به عليه جعلته في حجره فتناول موسى لحية فرعون فمد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قال الغواة أعداء الله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ما وعد الله إبراهيم نب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ك ويعلوك ويصر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رسل إلى الذباحين ليذبح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الفتون يا ا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كل بلاء ابتلي به وأربك به فتوناً فجاءت امرأة فرعون تسعى إلى فرعو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دا لك في هذا الغلام الذي وهبته 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نه يزعم أنه يصرعني ويع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بيني وبينك أمراً تعرف الحق فيه ائت بجمرتين ولؤلؤتين فقربهن إل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ش باللؤلؤتين واجتنب الجمرتين عرفت أنه يعقل وإن تناول الجمرتين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ؤلؤتين علمت أن أحداً لا يؤثر الجمرتين على اللؤلؤتين وهو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الجمرتين ولم يرد اللؤلؤتين علمت فانزعوهما من يده مخافة أن يحرقانه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‏؟‏ فصرفه الله عنه بعد ما قد كان هم به وكا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ً فيه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أشده وكان من الرجال لم يكن أحد من آل فرعون يخلص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إسرائيل معه بظلم ولا سخرة حتى امتنعوا به كل الامتناع فبينما 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مدينة فإذا هو برجلين يقتتلان أحدهما فرعوني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ي فاستغاثه الإسرائيلي على الفرعوني فغضب موسى غضباً شديداً لأنه تناو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نزلة موسى من بني إسرائيل وحفظه لهم لا يعلم الناس إلا إنما ذلك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م موسى إلا أن يكون الله قد أطلع موسى من ذلك على ما لم يطلع ع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كز موسى الفرعوني فقتله وليس يراهما أحد إلا الله والإسرائيلي فقال موسى حي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عمل الشيطان إنه عدو مضل 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لي ف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غفور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في المدينة خائفاً يترقب الأخبار فأتي فرعو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إسرائيل قتلوا رجلاً من آل فرعون فخذ لنا بحقنا ولا ترخص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غوني قاتله ومن يشهد عليه فإن الملك وإن كان صفوه مع قوم لا يستقيم لهم أن ي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بينة ولا تثبت فاطلبوا لي علم ذلك آخذ لكم بح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يطوفون لا يجدون ثبتاً إذا موسى قد رأى من الغ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ئيلي يقاتل رجلاً من آل فرعون آخر فاستغاثه الإسرائيلي على الفرعوني ف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قد ندم على ما فعل وكان منه فكره الذي رأى لغضب الإسرائيلي وهو يريد أن يب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عوني فقال للإسرائيلي لما فعل أمس و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لغو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الإسرائيلي إلى موسى حين قال له ما قال فإذا هو غض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ضبه بالأمس ف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إياه أراد وما أراد الفرعوني ولم يكن أراده 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وني فخاف الإسرائيلي فحاج للفرعو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ا موسى أتريد أن تقتلني كما ق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ً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ذلك مخافة أن يكون إياه أراد موسى ليقتله وتناز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اوعا وانطلق الفرعوني إلى قومه فأخبرهم بما سمع من الإسرائيلي من الخبر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ر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قتلني كما قتلت نفساً بالأم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فرعون الذباحين ليقتلو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رسل فرعو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يمشون على هيئتهم يطلبون لموسى وهم لا يخافون أن يفوته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رجل من شيعة موسى من أقصى المدينة اختصر طريقاً قريباً حتى سبقهم إلى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بره ال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من الفتون يا ابن ج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وسى متوجهاً نحو مدين لم ي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ء قبل ذلك وليس له بالطريق علم إلا حسن ظنه بربه عز وجل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ى ربي أن يهديني سو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ا ورد ماء مدين وجد عليه أمة من الناس يسقون ووجد من دونهم امرأ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ذود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بستين غنم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طبكما معتز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يان مع الناس‏؟‏ 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نا قوة نزاحم القوم وإنما ننتظر 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ى لهما فجعل يغرف من الدلو ماء كثيراً حتى كان أول الرعاء فراغ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تا بغنمهما إلى أبيهما وانصرف موسى فاستظل بشجرة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ال رب إني لما أنز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 من خير فق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عة صدورهما بغنمهما حف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ن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ما اليوم لشأ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اه بما صنع موسى فأمر إحداهما ت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أتت موسى ف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ل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خف نجوت من ال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فرعون ولا لقومه علينا سلطان ولسنا في ممل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بت استأجره إن خير من استأجرت القو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ته الغيرة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ما 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انت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ته فما رأيت منه في الدلو حين سقى لنا لم أر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في ذلك السق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انته فإنه نظر إلي حين أقبلت إليه وشخصت ل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ي امرأة صوب رأسه ولم يرفعه ولم ينظر إلي حتى بلغته رسالت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ي وابغيني الطريق فلم يفعل هذا الأمر إلا وهو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ي عن أبيها فصدقها 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ذ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أنكحك إحدى ابنتي هاتين على أن تأجر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ثماني حجج فإن أتمت عشراً فمن عندك وما أريد أن أشق عليك ستجدني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شاء الله من الصال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كانت على نبي الله موس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ان سنين واجبة وكانت سنتان عد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الله عدته فأتمها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ني رجل من أهل النصرانية من علمائ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أي الأجلين قضى موسى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ا يومئذ لا أ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ل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ثمانياً كانت على موسى واجبة ولم يكن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قص منها شيئاً وتعلم أن الله قاضياً عن موسى عدته الذي وعد فإنه قضى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النصراني فأخبرت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ألته فأخبرك أعلم منك ب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ار موسى بأهله كان من أمر النار والعصا ويده ما ق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ا إلى ربه تبارك وتعالى ما يتخوف من آل فرعون في القتل وعق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فإنه كان في لسانه عقدة تمنعه من كثير من الكلام وسأل ربه أن يعينه ب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ليكون له ردءاً ويتكلم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ير مما لا يفصح به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ت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له فعبر عنه بكثير مما لا يفصح به لسانه وحل عقدة لسانه فأوحى الله إلى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لقاه فاندفع موسى بعصاه حتى لقي هارون فانطلقا جميعاً إلى فرعون فأق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ه حيناً لا يؤذن لهما ثم أذن لهما بعد حجاب شديد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رس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ما يا موسى‏؟‏ فأخبره بالذي قص الله علي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يد‏؟‏ وذكره القتيل فاعتذر بما قد سمع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الله وترسل معي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ليه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بآية إن ك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عصاه فإذا هي حية عظيمة فاغرة فاها مسرعة إلى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ة إليه فاقتحم عن سريره واستغاث بموسى أن يكفها عنه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 يده من جيبه فرآها بيضاء من غير سو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ن غير بر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ها فعا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ار الملأ حوله فيما رأى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ذان لساحران يريد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خرجاكم من أرضكم بسحرهما ويذهبا بطريقتكم المث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هم فيه والع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أن يعطوه شيئاً مما طلب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لنا الس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بأرضك كثير حتى يغلب سحرهم سحرهما فأرسل في المدينة فحشر له كل 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وا فرع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يعمل هذا الساحر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الله ما أحد في الأرض يعمل السحر بالحيات والعصي الذي يعمل فما أج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حن غلبنا‏؟‏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أقاربي وخاصتي وأنا صانع إليكم كلما أحب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عدوا يوم الزينة 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يحشر الناس ضح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عباس أن يوم الزينة اليوم الذي أظهر ال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ى فرعون والسحرة وهو 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وا في صعيد قال الناس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فلنحضر هذا الأمر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لنا نتبع السحرة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هم الغال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موسى وهارون استهزاء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رتهم بسح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ما أن تلقي وإما أن نكون نحن المل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ا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ل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بالهم وعصيهم وقالوا بعزة فرعون إنا لنحن الغال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موس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هم ما أوجس في نفسه خيفة فأوحى الله تبارك وتعالى إليه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أ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صا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لقاها صارت ثعباناً عظيماً فاغرة فاها فجعلت العصا ب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تلبس الحبال حتى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زاً إلى الثعبان يدخل فيه حتى ما أبقت عصا ولا حبل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ف السحرة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هذا سحراً لم تبتلع من سحر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مر من الله تبارك وتعالى آمنا بالله وبما جاء به موسى ونتوب إ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له ظهر فرعون في ذلك الموطن وأشياعه وأظهر الحق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طل ما كانوا ي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غلبوا هنالك وانقلبوا صاغ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فرعون بارزة مبتذلة تدع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النصر لموسى على فرعون فمن رآها من آل فرعون ظن أنها ابتذلت للشف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أشياعه وإنما كان حزنها وهمها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مكث موسى لمواعيد فرعون الكاذبة كلما جاءه بآية وعده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سل بني إسرائيل فإذا مضت أخلف مواع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طيع ربك أن يصن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فأر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قومه الطوفان والجراد والقمل والضفادع و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مفص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يشكو إلى موسى ويطلب إلى موسى أن يكفها عنه ويواثقه أن 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بني إسرائيل فإذا كفها عنه أخلف موعده ونكث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مر موسى بالخروج ب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هم ليلاً فلما أصبح فرعون ورأى أنهم قد مضوا أرسل في المدائن حاشرين يت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ود عظيم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ى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ذا ضربك عبدي موسى بعصاه فان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فرقة حتى يجوز موسى ومن معه ثم التق على من بقي بعده من فرعون وأشي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ي موسى أن يضرب البحر بالعصا فانتهى إلى البحر وله بطرق مخافة أن يضربه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صاه وهو غافل فيصير عاصياً فلما تراءى الجمعان وتقاربا قال أصحاب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د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ما أمرك ربك فإنك لن تكذب ولن تكذ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ني إذا أتيت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لي اثنتي عشرة فرقة حتى أجا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عد ذلك العصا فضرب البحر بعص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ق له حتى دنا أوائل 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من أول جند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ق البحر كما أمره ربه وكما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جاوز موسى وأصحابه كلهم ودخل فرعون وأصحابه كلهم التقى علي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لله فلما أن جاوز موسى البح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خاف أن لا يكون فرعون غرق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ن ب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به فأخرجه له ببدنه حتى استيقنوا ب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وا ع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كفون على أصنام لهم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يا موسى اجعل لنا إلهاً كما لهم آلهة قال إنكم 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ه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ؤلاء متبر ما هم فيه وباطل ما كانوا ي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ر وسمعتم ما يك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فأنزلهم موسى منزلاً 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وا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استخلفته عليكم فإني ذاهب إلى ربي وأجلهم ثلاثين يوماً أن يرجع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ى ربه أراد أن يكلمه في ثلاثين وقد صامهن ليلهن ونهارهن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لم ربه ويخرج من فمه ريح فم الصائم فتناول موسى شيئاً من نبات الأرض فمض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به حين أ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طرت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علم بالذي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كرهت أن أك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فمي طيب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ا علمت يا موسى أن ريح فم الصائم أطيب عندي من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‏؟‏ ارجع حتى تصوم عشراً ثم ائ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موسى ما أُ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قوم موسى أنه لم يرجع إليهم للأ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ه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ارون قد خطب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خرجتم من مصر ولقوم فرعون عوار وودائع ولك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أنا أرى أن تحبسوا مالكم عندهم ولا أحل لكم وديعة ولا عارية ولسنا بر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شيئاً من ذلك ولا ممسكين ل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ر حفيراً وأمر كل قوم عندهم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متاع أو حلية أن يقذفوه في ذلك الحفير ثم أوقد عليه النار فأحر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نا ول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امري رجلاً من قوم يعبدون البقر جيران لهم ولم يكن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فاحتمل مع موسى وبني إسرائيل حين احتملوا فقضى له أ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اً فأخذ منه قبضة فمر بهارون ف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مري ألا تلقي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‏؟‏ وهو قابض عليه لا يراه أحد طو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بضة من أثر الرس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بكم البحر فما ألقيها بشيء إلا أن تدعو الله إذا ألقيتها أن يكون ما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ا ودعا له هارو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كون عجلاً فاجتمع ما كان في الحفرة من 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ية أو نحاس أو حديد فصار عجلاً أجوف ليس فيه روح له خ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لله ما كان له صوت قط إنما كانت الريح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بره فتخرج من فيه وكان ذلك الصوت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بنو إسرائيل فرقاً فقالت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مري ما هذا فأنت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بكم ولكن موسى أضل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ذب بهذ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ينا موسى فإن كان ربنا لم نكن ضيعناه وعجزنا فيه حين رأيناه وإن لم يكن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تبع قو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عمل الشيطان وليس بربنا ولا نؤ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ب فرقة في قلوبهم التصديق بما قال السامري في العجل وأعل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به فقال لهم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قوم إنما فتنت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بنا الرح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موسى وعد ثلاثين يوماً ثم أخلفنا‏؟‏ فهذه الأربع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فه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ربه فهو يطلبه ويبتغ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لم الله موسى وقال له ما قال أخبره بما لقي قومه من بعده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جع موسى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مه غضبان أسف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ما سمعتم في القرآن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خذ برأس أخيه يج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الألواح ثم إنه عذر أخاه فاستغفر له وانصرف إلى السا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صنع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 قبضة من أثر الرسول وفطن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ت عليكم فقذفتها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سولت لي نفسي ق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هب فإن لك في الحياة أن تقول لا مساس وإن لك موعداً لن تخلفه وانظر إلى إله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ظلت عليه عاكفاً لنحرقنه ثم لننسفنه في اليم نسف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ً لم يخلص إلى ذلك منا فاستيقن بنو إسرائيل واغتبط الذين كان رأيهم فيه مثل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ارون وقا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اع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لنا ربك أن يفتح لنا باب توبة نصنعها فت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ا عم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ختار قومه سبعين رجلاً ل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إتيان الج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م يش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هم ليسأل لهم التوبة فرجعت بهم الأرض فاستحيا نبي الله من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ده حين فعل بهم ما 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لو شئت أهلكت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 وإياي أتهلكنا بما فعل السفهاء م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كان الله اط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ُشرب من حب العجل وإيماناً به فلذلك رجفت بهم الأ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متي وسعت 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أكتبها للذين يتقون ويؤتون الزكاة والذين هم بآياتنا يؤمنون الذين يتبعون الرس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بي الأمي الذي يجدونه مكتوباً عندهم في التوراة والإنج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سألتك التوب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ك كتبتها لقوم غير قومي فليتك أخرتني حتى تخر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ً في أمة ذلك الرجل المرحومة‏؟‏ فقال الله عز وج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وبتهم أن يقت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هم كل من لقي من والد وولد فيقتله بالسيف لا يبالي من قتل في ذلك المو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أولئك الذين خفي على موسى وهارون ما اطلع الله عليه من ذنوبهم واعترف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وا ما أمروا به فغفر الله للقاتل و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بهم موسى متوجهاً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قدسة وأخذ الألواح بعدما سكن عنه الغضب وأمرهم بالذي أمرهم به أن ي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ظائف فث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 أن يقروا بها فنتق الله عليهم الجبل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ة ودنا منهم حتى خافوا أن يقع عليهم فأخذوا الكتاب بأيمانهم وهم مصغون إلى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الكتاب بأيديهم وهم ينظرون إلى الجبل مخافة أن يقع عليهم ثم مضوا حتى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قدسة فوجدوا فيها مدينة فيها قوم جبارون خلقهم خلق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 ثمارهم أمراً عجيباً فقالوا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موسى إن فيها قو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با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قة لنا بهم ولا ندخلها ما داموا فيها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يخرجوا منها ف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اخ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رجلان من الذين يخافون أنعم الله عل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ا إلي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علم بقومنا إن كنت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ون من أجسامهم وعدتهم فإنهم لا قلوب لهم ولا منعة عليهم فادخلوا عليهم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دخلتمو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كم غال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من قوم موسى وزعم عن سعيد بن جبير أ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برة آمنا ب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ذين يخاف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ني بذلك الذين يخافهم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اذهب أنت وربك فقاتلا إنا ههنا قاع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ضبوا موسى فدعا عليهم وسم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ع عليهم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منهم من المعصية وإساءتهم حتى كان يومئذ فاستجاب الله له فيهم وسم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ين وحرمها عليهم أربعين سنة يتيهون في الأرض يصبحون كل يوم فيسيرون ل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لل عليهم الغمام في التيه وأنزل عليهم المن والسلوى وجعل لهم ثياب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ى ولا تتسخ وجعل بينهم حجراً مربعاً وأمر موسى فضربه بعصاه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فجرت منه اثنتا عش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ي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 في كل ناحية ثلاث أعين وأعلم كل سبط عينهم التي يشربو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تحلون من منقلة إلا وجدوا ذلك الحجر فيهم بالمكان الذي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بن عباس هذا الحديث إلى النبي صلى الله عليه وسلم وصد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 معاوية سمع ابن عباس حدث هذا الحديث فأنكره عليه أن يكون هذا الفرعوني أف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سى أمر القتيل الذي قتل فكيف يفشي عليه ولم يكن علم به ولا ظهر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ئيلي الذي حض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غضب ابن عباس وأخذ بيد معاوية فذه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الك الزه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إسحاق هل تذكر يوم حدث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ن قتيل موسى الذي 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ئيل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شى عليه أم الفرعون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فشى عليه الفرعوني بما سمع من الإسرائ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هد ذلك و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أصبغ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يوب وهما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عهدنا إلى آد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 فنس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 إنساناً لأنه عهد إليه ف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أحمد بن عص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اتبع هداي فلا يض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شق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بع كتاب الله هداه الله من الضلالة ووقاه سوء الحسا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ذلك أن الله جل وع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تبع هداي فلا يض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شق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شيبة وعمران بن أبي عمران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أن النبي صلى الله عليه وسل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اتب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ا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أعرض عن ذكري ف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معيشة ضنك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في قول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ه معيشة ضنك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شة الضنك التي قال الله تبارك وتعالى إنه يسلط عليه تس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حية ينهشون لحمه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ه معيش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نك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قد اختلط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بح بحمد ربك قبل طلو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مس وقبل غرو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عن النبي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بح بحمد ربك قبل طلو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مس وقبل غرو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سعيد العط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ر أه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 الصيف أمرهم بالصلاة ثم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ر أهلك ب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صطبر عل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6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أنبياء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ناه أهله ومث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ضحاك بن مزا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بن مسعود أن مرو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ناه أه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ثلهم مع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أهلاً غير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 بأعيانهم ومثلهم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يحيى الحمان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ذا النون إذ ذه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غاض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بق م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عثمان بن عفان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فملأ عينيه مني ثم لم يرد علي السلام فأتيت أمير المؤمني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ل حدث في الإسلام شيء‏؟‏ مر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ي مررت بعثمان آنفاً في المسجد فسلمت عليه فملأ عينيه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رد عل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عمر إلى عثمان 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رددت على أخيك السلام‏؟‏ 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حلف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ثمان ذ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أستغفر الله وأتوب إليه إنك مررت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ً وأنا أحدث نفسي بكلمة سمعتها من رسول الله صلى الله عليه وسلم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ا قط إلا تغشى بصري وقلبي غش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نبئ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ذكر لنا أول دعوة ثم جاءه أعرابي فشغله حتى قا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تبعته حتى أشفقت أن يسبقني إلى منزله ضربت بقدمي الأرض فالتفت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أبو إسحا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 أنك ذكرت لنا أول دعو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 هذا الأعرابي فشغ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دعوة ذي النون إذ هو في بطن ال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له إلا أن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انك إني كنت من 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ن يدعو بها مسلم ربه في شيء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ستجا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طرفاً من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إبراهيم بن محمد ب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م وما تعبدون من 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حصب جهن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م وما تعبدون من 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حصب جهنم أنتم لها وار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سبقت لهم م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سنى أولئك عنها مب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يسى ابن مري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شرحبيل بن سعد مولى الأنصار وثقة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م وما تعبدون من 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حصب جهنم أنتم لها وار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الزب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م لكم محم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ليس فيما أنز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م وما تعبدون من 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حصب جهنم أنتم لها وار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تعبد عيسى وهذه اليهود تعبد عزيراً وهذه بنو تميم تعبد الملائكة ف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؟‏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سبقت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ا الحسنى أولئك عنها مبع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بن بهدلة وقد وثق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قي في النار من يخل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وا في توابيت من نار فيها مسامير من 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ذلك مرتين أو 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في النار يعذب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فيها زفير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ا لا يسم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ك إلا رح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ك إلا رحمة ل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رحمة في الدنيا والآخرة ومن لم يتبعه عوفي مما كان يبلى به سائر الأم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ف والمسخ و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يوب بن سويد وهو ضعيف جداً و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وط فيمن يروي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ثير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عودي 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اس اتقوا ربكم إن زلزلة الساعة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 رسول الله صلى الله عليه وسلم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اس اتقوا ربكم إن زلزلة الساعة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أي يوم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وم 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قم فا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اً إلى النا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ث النار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ألف تسعمائة و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ون إلى النار وواحد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ذلك على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تكونوا ربع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تكونوا ش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وأبشروا فإنك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قتين لم يكونا مع أحد إلا كثرتاه يأجوج ومأجوج وإنما أنتم في الأمم كالش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البعير أو كالرقمة في ذراع الدابة أمتي جزء من ألف 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هلال بن خبا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اً يجع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ولدان شي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وم القيامة وذلك يوم 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بعث من ذريتك بعثاً إلى ال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م يا ر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ف تسعمائة وتسعة وتسعون وينجو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ذلك على المسلمين وعرف ذل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هم ثم قال رسول الله صلى الله عليه وسلم حين أبص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آدم كثير ويأجوج ومأجوج من ولد آدم وإنه لا يموت منهم رج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 لصلبه ألف رجل ففيهم وفي أشباههم جنة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عطاء الخراساني وهو متروك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استحسن أبو حاتم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 العاكف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ب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ء العاكف فيه والب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 والذي ي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مسلم بن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رد فيه بإلحا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ظلم نذقه من 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ه ولا أرفعه 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رد فيه بإلحاد بظ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هم فيه بإلحاد وهو بعد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ذاقه الله عز وجل عذاباً أل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رد فيه بإلحا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ظلم نذقه من 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بخطيئة يعملها في سوى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تب عليه حتى يعملها ومن هم بخطيئة يعملها في البيت لم يمت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ذقه من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كم بن ظه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 من قبل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 ولا نبي إلا إذا تم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ر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مية الذين خرجوا إلى أرض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الأولى قبل خروج جعفر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 وعثمان بن عفان ومعه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ة بنت رسول الله صلى الله عليه وسلم،وعبد الله بن مسعود وعبد الرحمن بن عوف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بن عتبة بن ربيعة ومعه امرأته سهلة بنت سهيل بن عمرو وولدت له بأرض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حذيفة،والزبير بن العوام ومصعب بن عمير أحد بني عبد الدار و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أبو سلمة بن عبد الأسد وامرأته أم سلمة،وأبو سبرة بن أبي رهم ومعه أم كلث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سهيل بن عمرو،وسهيل بن بيض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هؤلاء الذين ذهبوا المرة الأول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طالب وأصحابه حين أنزل الله السورة التي يذك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جم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هذا الرجل يذكر آلهتنا بخير أقر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إنه لا يذكر أحداً ممن خالف دينه من اليهود والنصارى بمثل الذي يذك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تنا من الشتم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زل الله السورة التي يذكر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رأيتم اللات والعزى ومناة الثالثة ال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الشيطان فيها عند ذلك ذكر الطواغ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من الغرانيق العلى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هم لترت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سجع الشيطان وفتنته فوقعت هاتان الكل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 كل مشرك وذلت بها ألسنتهم واستبشروا ب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اً قد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الأول ودي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رسول الله صلى الله عليه وسلم آخر السو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نجم سجد وسجد معه كل من حضره من مسلم ومشرك غير أن الوليد بن المغير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كبيراً فرفع ملء كفه تراباً فسج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الفريقان كلاهما من جماع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سجو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لمون فعجبوا من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من غير إيمان ولا يقين ولم يكن المسلمون سمعوا الذي ألقى الشيط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ة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شركون فاطمأنت أنفسهم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هم الشيطان أن النبي صلى الله عليه وسلم قد قرأها في السجدة فسجدوا ل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شت تلك الكلمة في الناس وأظهرها الشيطان حتى بلغت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 وعبد الله بن مسعود ومن كان معهم من أهل مكة أن الناس أسلموا و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وبلغهم سجود الوليد بن المغيرة على التراب على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وا سراعاً فكبر ذلك على رسول الله صلى الله عليه وسلم فلما أمسى أتا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شكا إليه فأمره فقرأ عليه فلما بلغها تبرأ منها جبر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هاتين ما أنزلهما ربي ولا أمرني بهما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شق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ت الشيطان وتكلمت بكلامه وشركني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خ الله ما يلقي الشيطان وأنز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 من قبل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 ولا نبي إلا إذا تمنى ألقى الشيطان في أمنيته فينسخ الله ما يلقي الشيطان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 الله آياته والله عليم 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جعل ما يلقي الشيطان فتنة للذين في قلو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ض والقاسية قلوبهم وإن الظالمين لفي شقاق بع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رأ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من سجع الشيطان وفتنته انقلب المشركون بضلالهم وعدا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هجرة إلى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ابن لهيعة ولا يحتمل هذا من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الغرانيق باطلة كما قرر ذلك جمعٌ من الأئمة والحفاظ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العربي المالكي في أحكام القرآن،والقاضي عياض في الشفا،وفخ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زي في مفاتح الغ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1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والقرطبي في تفس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عيني في عمدة الق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والشوكاني في فتح القد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والآلوسي في روح المع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1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علام رحم الله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ر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بارك الله أحس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ال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ى ع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خلقنا الإنسان من سلالة من ط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نشأ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اً آ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رك الله أحسن الخا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رسول الله صلى الله عليه وسلم فقال له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ضحكت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ُت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بارك الله أحسن الخال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الجعفي وهو ضعيف وقد وثق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ويناهم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و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رة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ؤتو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خلف مولى بني جمع دخل مع عبيد بن عمير على عائشة أم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قيفة زمزم وليس في المسجد ظل غير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وأه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بي عاص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بيد بن ع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ك أن تزورنا أو تلم ب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أن أم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ت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ريد أن أسألك عن آية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كيف كان رسول الله صلى الله عليه وسلم يقرؤ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 آ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ؤتون ما آت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أت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حب إليك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أحدهما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جميعاً أو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أت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رسول الله صلى الله عليه وسلم كذلك كان يقرؤه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ذلك أنزلت وكذلك كان رسول الله صلى الله عليه وسلم يقر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هجاء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تكبرين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م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كان يقرأ هذا 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تكبرين به سام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هج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ركون يهجرون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شع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سلمة بن كهيل وهو ضعيف وقد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ه إبراهيم عنه مناكير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أخذناهم بال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استكانوا لر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بو سفيان بن حرب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حمد نشدتك بالله قد أكلنا العله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و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أخذناهم بالعذاب فما استكانوا لربهم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ضر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الحسين بن واقد وثقه النسائي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فح وجوه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فح وجوه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ر وهم فيها كا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نظر إلى الرؤوس مشيطة قد ب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هم وقلصت شفا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أبا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تفسير سورة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6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 لا ينكح إلا زانية أو مشر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جلاً من المسلمين استأذ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مرأ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هزول كانت تسافح وتشترط له أن تن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 رسول الله صلى الله عليه وسلم أو ذكر له أم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 لا ينكح إلا زانية أو مشركة والزانية لا ينكحها إلا زان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شر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بنحوه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 لم يأتوا بأربعة شهداء فاجلدوهم ثما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دة ولا تقبلوا لهم شهادة أب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عبادة وهو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كذا أنزلت يا رسول الله‏؟‏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أنصار ألا تسمعون ما يقول سيد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ا ت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جل غيور والله ما تزوج امرأة قط إلا بكراً ولا طلق امرأة له قط فاجترأ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على أن يتزوجها من شدة غ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إني لأ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أنها من الله ولكني تعجبت أن لو وجدت لكاعاً قد تفخذها رجل لم يكن لي أن أهي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ركه حتى آتي بأربعة شهداء والله لا آتي بهم حتى يقضي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اد بن منصور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مع أم رومان رجلاً ما كنت فاعلاً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الله فا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يا ع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الله قاتله 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عجز فإنه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أزواجهم ولم ي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شهداء إلا 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فسير قصة الإ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أتي طرق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الإف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قب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جاءوا بالإفك عصبة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ذين ج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 على عائشة أم المؤمنين أربعة منكم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حسبوه شراً لكم بل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ير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خير رسول الله صلى الله عليه وسلم وبراءة لسيدة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خير لأبي بكر وأم عائشة وصفوان بن المعطل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ل امرئ منهم ما اكتس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ثم والذي تولى كب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إشا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ول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في الدنيا جلده رسول الله صلى الله عليه وسلم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ة مصيره إلى النار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إذ سمعتم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فلا إذ سمع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ن الم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ؤمنات بأنفسهم خيراً وقالوا هذا إفك 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ستشار فيها فقالوا خ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زينب 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رة م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أزواج النبي صلى الله 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ب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وا عليه بأربعة 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وا هم والذين شهدوا كاذبين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 لم يأتوا بالشهد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ئك عند الله هم الكاذ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كذب بعينه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فضل الله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حمته في الدنيا و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فلولا منّ الله عليكم وستركم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سكم فيما أفض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ن الكذ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لا انقطا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تلقو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لسنتكم وتقولون بأفواهكم ما ليس لكم به 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له خلافه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حسبونه هي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عند الله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ترموا سيدة نساء المؤمنين وزوج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تبهتونها بما لم يكن فيها ولم يقع في قلبها قط أعرابه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ها طيبة وعصمتها من كل قبيح 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إذ سمعتموه قلتم ما يكون لنا أن نتكلم بهذا سبحانك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تان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البهتان الافتراء مثل قوله في م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ت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ظكم الله أن تعودوا لمثله أب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سط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ثة وحمنة بنت جحش وحسان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إن كنتم مصدقين 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بين الله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ي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نزلها في عائشة والبراءة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 من الندامة فيما خضتم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في القذف ثمانين ج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حبون أن تشيع الفاحش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عد هذا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ين والمحصنات من المصدقين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ع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دنيا و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في الدنيا الجل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العذاب في النار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يعلم وأنتم لا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ما دخلتم في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شدة العقاب وأنتم لا تعلمون شدة سخط الله على من فعل هذا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فضل الله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حم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لولا ما تفضل الله به عليكم ورحمته يريد مسطحاً وح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ن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رؤوف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ن الرحمة رؤوف بكم حيث ندمتم ورجعتم إ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صدقوا بتوحيد الله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تبعوا خط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يط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زلات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تبع خطوات الشيط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ه يأمر بالفحشاء والمنك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الفحشاء عصيان الله والمنكر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له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فضل الله عليكم ورحم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ا تفض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يكم ورحمك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زكا منكم من أحد أب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ا قبل توب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أبداً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الله يزكي 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فقد شئت أن أ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ميع 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سميع لقولكم عليم بما في أنفسكم من الند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ولا يحلف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وا الفضل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لا يحلف أبو بكر أن لا ينفق على مسطح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ؤتوا أولي القرب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ساكين والمهاجرين في سبيل الله وليعفوا وليصفح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ت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الفضل وجعلت عندك السعة والمعرفة بالله فتعطف يا أبا بكر على مسطح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 وله هجرة ومسكنة ومشاهد رضيتها منه يوم ب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ح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غف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فاغفر لمسطح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فإني غفور لمن أخطأ رحيم بأوليائي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ص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عفائ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لات ال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م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حيد الله وب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سان بن ثابت في عائشة أم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ان رزان ما تزن بر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بح غرثى من لحوم الغ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ان لكنك لست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نوا في الدنيا والآخرة ولهم 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 من الإيما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سورة الأحزاب ل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عونين أينما ثق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ذوا وقتلوا تقت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 ت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ب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كبر القذف وإشاعته يريد عبد الله بن أبي سلول الملعون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تشهد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سنتهم وأيديهم وأرجلهم بما كانوا ي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الله خت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تهم فتكلمت الجوارح وشهدت على أهلها وذلك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نحلف ب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شركين فختم الله على ألسنتهم فتكلمت الجوارح بما عملوا ثم شهدت ألسنت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ريد يجازيهم بأعمالهم بالحق كما يجازي أولياءه بالثواب كذلك يجزي أهله ب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ي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لك يوم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يوم الجز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يوم القيامة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الله هو الحق ال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شك في الدين وكان رأس المنافقين وذلك قول الله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ئذ يوفيهم الله دي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ابن سل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الله هو 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نقطع الشك واستيقن حيث لا ينفعه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بيثات للخبيثين والخبيثون للخبيث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بن سلول ومن شك في الله عز وجل ويقذف مثل سيدة نساء العالم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 للط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طيبها الله لرسوله عليه السلام أتى بها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ي سرقة حرير قبل أن تصور في رحم أمه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بنت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في الدنيا وزوجتك في الجنة عوضاً من خديجة بنت خويلد وذلك عند م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سول الله صلى الله عليه وسلم وقر بها عين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ون ل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رسول الله صلى الله عليه وسلم طيبه الله لنفسه وجعله سيد ولد آدم والطي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مبرؤون مما ي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رأها الله من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بن سل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عصمة في الدنيا ومغفرة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رزق الجنة وثواب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قطعاً بإسناد واحد فلا فائدة في إعادته في كل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وسى بن عبد الرحمن الصنع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قطعاً منه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وسعيد بن جبير وهشام بن عروة وفي أسانيد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 ت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ب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عظ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قذ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أبي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وهو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رئت منها وما برئ منها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آية عبرة فجميع المسلمين إذا كانت فيهم خطيئة فمن أ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فعل أو كلام أو عرض بها أو أعجبه ذلك أو رضيه فهو في تلك الخطيئة على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 وإذا كانت خطيئة بين المسلمين فمن شهد وكره فهو مثل الغائب ومن غاب و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ثل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 وقد يحسن حديث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ت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ب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بن سلول ومسطح بن أثاثة وحسان وحمنة بنت ج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بر ذلك من قبل عبد الله بن أبي بن س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ه وعن مجاهد وإسناد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معتم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 و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بيّن ولعمري أن تكذب على أخيك بالشر إذ سمعته خير لك وأ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يعه وتفشيه و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معتم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عائشة وصفوان هلا كذبتم به هلا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ن المؤم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هم زينب بنت جح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ظ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خيراً بأنهم لم يروا هذا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وا هذا إف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ذف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إذ سمعتموه ظ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ون و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صخر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جاءوا عليه بأر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اء فإذ لم يأتوا بالشهداء فأولئك عند الله هم الكاذ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أتوا بأربعة 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اذف عليه حد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فضل الله عليكم ورحمته لمسكم فيما أفضتم فيه عذاب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شأن عائشة رضي الله عنها وفي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هلك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تلقو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لسن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حين خاضوا في أمر عائشة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كذا و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نه بألسن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بعضكم ع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لان وسمعت م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قولون بأفواه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ألسنت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ها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به 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غير أن تعلموا أن الذي قلتم من القذف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حسبو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ي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تحسبون أن القذف ذنب هين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اختصار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معتم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قذ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تم ما ي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 ما ينبغي لنا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نتك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ذ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قذ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ر أعيننا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انك هذا بهت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لا قلتم مثل ما قال سعد بن معاذ الأنصاري وذلك أن س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 قول من قال في أمر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هذا بهتان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هت فيقول ما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 سعيد بن جبير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ظكم الله أن تعو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ثله أب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ين قذف عائشة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بون أن تشي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احش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تفشو ويظهر الزنا 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صفوان وعائشة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وجيع 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دنيا و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ذاب عبد الله بن أ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الجلد وفي الآخرة عذاب النار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يعلم وأنتم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 هذا عن قتادة بإسناد جيد،وروى بعضه عن مجاهد بإسنادي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ظكم الله أن تعو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ثله أب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بعوا خطوات الشيط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تزيين الشيطان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تبع خط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يط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تزيين الشيطان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ه يأ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فح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معا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رف مثل ما قيل ل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فض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عليكم ورحم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نع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زكا منكم من أح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ح منكم من أحد أبداً 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الله يزكي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صلح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أتل أولو الفض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والس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حلف أن لا ينفع يتيماً كان في حجر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طح بن أثاثة بن عباد بن المطلب أشاع ذلك ف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تحبو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فر الله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نا أحب أن يغفر الله لي و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تامى خير ما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إسناد آخر عن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عن قتادة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عن سعيد بن جبير إلا أنه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حب أن يغفر الله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ف واصف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فوت وصفحت لا أمنعه معروفاً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ص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شد الز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 قذف المحص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رمون المحص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فلات 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زل هذا في شأن عائشة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مزا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نساء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رمون المحصنات الغافلات 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رأ سورة النور ففسرها حتى أتى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رمون المحصنات الغافلات المؤمنات لعنوا في الدنيا والآخرة ولهم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ي شأن عائشة وأزواج النبي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لمن يفعل ذلك توبة وجعل لمن رمى امرأة من المؤمنات من غير أزواج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توبة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 لم يأتوا بأربعة شهداء فاجلدوهم ثما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دة ولا تقبلوا لهم شهادة أبداً وأولئك هم الفاسقون إلا الذين تابوا من بعد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صلحوا فإن الله 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من قذف امرأة من المؤمنين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عل لمن قذف امرأة من أزواج النبي صلى الله عليه وسلم توبة ثم تل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نوا في الدنيا والآخرة ولهم 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ّ بعض القوم أن يقوم إلى ابن عباس فيقبل رأسه لحسن ما 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في هذا الإسناد راو لم يسم،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‏</w:t>
      </w:r>
      <w:hyperlink r:id="rId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ص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ن الذي يقذفون بالزنا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وجهن عفائ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ن الفواحش يعني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صاد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وا 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دن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بد الله بن أبي بن سلول يعذب بالنار لأنه منافق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م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نبي صلى الله عليه وسلم حسان بن ثابت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مسطحاً وحمنة بنت جحش كل واحد ثمانين جلدة في قذف عائشة ثم تابوا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ير عبد الله بن أبي رأس المنافقين مات على نف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يده على فخذ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ئذ يوفيهم الله دينهم الحق ويعلمون أن الله هو 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ون بن ذكوان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ئذ يوفيهم الله دي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ق حقهم وأهل الباطل باطلهم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علمون أن الله هو 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 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فيهم الله دي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هم العدل لا يظلمهم 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علمون أن الله هو 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عدل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ات للخب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 من الكلام قذف عائشة ونحوه للخبيثين من الرجال والنساء يعني الذين قذف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ي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الرجال و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ي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سيئ من الكلا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ق بهم الكلام الس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سن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 والنساء يعني الذين ظنوا بالمؤمنين والمؤمنات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 و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ن الكلام لأنه لا يليق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كلام الحسن لأنه يليق بهم الكلام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زيد بن أ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بيثات للخبيث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خبيثون للخبيثات والطيبات للطيبين والطيبون للطيب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ئشة حين رماها المنافق بالبهتان والفرية فبرأها الله من ذلك وكا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و خبيث فكان هو أولى بأن تكون له الخبيثة ويكو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طيباً وكان أولى أن تكون له الطيبة وكانت عائشة الطيبة وكانت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ا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ى عبد الرحمن ب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ات للخب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ات من الكلام للخبيثين من الناس والخبيثون من الناس للخبيثات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 من الكلام للطيبين من الناس والطيبون من الناس للطيبات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هذ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الحسن للمؤمنين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 ل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بيثات للخبيث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خبيثون للخبيث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ات من القول للخبيث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يثون من الرجال للخبيثات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 للط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 من القول للطيبين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الذين قالوا في زوج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 قالوا من ال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ات للخب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ة تكون للخب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 من الأعمال تكون للط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كل إسناد منها فيه ضعيف 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وقوفاً عن سعيد بن جبير بإسناد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عن الضحاك بن مزاحم وفيه عبد الله بن محمد بن سع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بيثات للخبيث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خبيثون للخبيث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ل والعمل 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طيبات للطي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طيبون للطيب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ل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اض الناس في أمر عائشة أرسل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وأنا أنتفض من غير ح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 بالحق لا أعتذر من شيء قالوه حتى ينزل ع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فيها خمس عشرة آية من سور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الحك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بيثات للخبيثين والخبيثون للخبيثات والطيبات للطي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طيبون للطيب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بيثات من النساء للخبيثين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يثون من الرجال للخبيثات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ات من النساء للطيبين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ون من الرجال للطيبات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،ورجاله رجال الصحيح إن كان سليمان الم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رحمن الدمشقي،والظاهر أن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طيبين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رؤون م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ما يقول هؤلاء القاذفون الذين قذفو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 من الكلام الس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]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ذنو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سن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عذر عائشة ضم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نفسه وهي من أزواج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مبرؤون م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طيباً فهو مبرأ من كل قول خبيث يقوله بمغفر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خبيثاً فهو مبرأ من كل قول صالح قاله يرده الله عليه لا ي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مبرؤون م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ما قال الكافر من كلمة طيبة فهي للمؤمنين و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كلمة خبيثة فهي للكافرين بريء كل مما ليس له بحق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له إسناد آخ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مبرؤون م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ل والعمل 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مغفرة ورز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ر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ة لذنوبهم ورزق كريم وه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زيد بن أ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مبرؤون م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برئت عائشة ‏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مغفرة ورز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ر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ى عبد الرحمن ب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ب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ين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ب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ين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 السوار والدملج والخلخال والقرط وال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ادة وما ظهر منها على الثياب والجل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مطولاً ومختصراً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رهوا فتياتكم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غ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عبد الله بن أبي جارية تزني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رم الز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زن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زني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رهوا فتياتكم على البغ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جارية لعبد الله بن أبي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ة يكرهها على الزنا فلما جاء الإسلام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رهوا فتيا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بغ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الله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كراههن 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الحجاج اللخم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شكاة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صبا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شكاة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صبا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محمد صلى الله عليه وسلم،الز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الذي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د من شجرة مب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إبراهيم 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يتونة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رقية ولا غرب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ودية ولا نصر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يهودياً ولا نصران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كان حنيفاً مسلماً وما كان من المشرك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وازع بن ن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لهيهم تجارة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ع عن 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ه رأى ناساً من أهل السوق سمعوا الآذان ف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تهم وقاموا إلى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لهيهم تجارة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ع عن 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تجاراً لا تلهيهم تجارة ولا بي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ثابت البك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س عليهن جناح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ضعن ثياب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لم أكتب قائله ولا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تخلفن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نبي صلى الله عليه وسلم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آوتهم الأنصار رمتهم العرب عن قوس واحدة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تخلفن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على أنفسكم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أكلوا من بيو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لمون يرغبون في النفير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دفعون مفاتيحهم إلى ضمنائهم ويقول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للنا ل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وا مما أحببتم ف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حل لنا إنهم أذنوا عن غير طيب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 الأعمى حرج ولا على الأعرج حرج ولا على المريض حرج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فسكم أن تأكلوا من بيوتكم أو بيوت آبائكم أو بيوت أمهاتكم أو بيوت إخوانكم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وت أخواتكم أو بيوت أعمامكم أو بيوت عماتكم أو بيوت أخوالكم أو بي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ال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ا ملك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فاتح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ب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قرأ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 خاتمة سورة النور وهو جاعل إصبعيه تحت عين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ص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ع فإن وقع فان كانت قراءة شاذة وإلا ف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هو سيئ الحفظ وفيه ضع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فر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لا يدعون 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إلهاً آ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ناها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لا يدعون مع الله إلهاً آخر ولا يقتلون النفس التي حر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إلا بالحق ولا يز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ثم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فرح فرحاً قط أشد منه بها و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فتحنا لك فتح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علي بن زيد عن يوسف بن مهران وقد وث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فعل ذلك يلق أثا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حمد بن يحيى الكوفي الأحو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طسم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دي ك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عبد الله فسألناه أن يقرأ علينا ط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معي ولكن عليكم من أخذها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ب بن الأ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خباب بن الأرت فقرأه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و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لك باخع نفسك أ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ونوا 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هم شق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ع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من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رص أن يؤمن جميع الناس ويبايعونه على الهدى فأخبره الله عز وجل أنه 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سبق له من الله السعادة في الذكر الأول ولا يضل إلا من سبق له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ء في الذكر الأول ثم قال الله عز وجل ل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لك باخع نفسك أ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ونوا 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نشأ ننزل عليهم من السماء آية فظلت أعناقهم 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اض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 إلا أن علي بن أبي طلحة قيل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ذا إلا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و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ه كا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ذا إلا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و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ئ اختل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ذ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شيرت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ذر عشير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قر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 رسول الله صلى الله عليه وسلم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عبد مناف إني ن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ه قريش فحذ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ذر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أنك نبي يوحى إليك وأن سليمان سخر له الريح والجبال وأ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ر له البحر وأن عيسى كان يحيي الموتى فادع الله أن يسير عنا هذه الجبال ويفجر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راً فنتخذها محارثاً فنزرع ونأكل وإلا فادع الله أن يحيي لنا موتانا وإلا فا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صير هذه الصخرة التي تحتك ذهباً فننحت منها وتغنينا عن رحلة الشتاء وال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زعم أنك كهيئتهم‏؟‏ فبينا نحن حوله إذ نزل عليه الوحي فلما سري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قد أعطاني ما سألتم ولو شئت لكان ولكنه خيرني بين أن ت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رحمة فيؤمن مؤمنكم وبين أن يكلكم إلى ما اخترتم لأنفسكم فتضلوا عن باب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ن مؤمنكم وأخبرني أنه إن أعطاكم ذلك ثم كفرتم أنه معذبكم عذاباً لا يعذبه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منعنا أن نرسل بالآيات إلا أن كذب 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رأ ثلاث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 قرآناً سيرت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بال أو قطعت به الأرض أو كلم به المو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طريق عبد الجبار بن عمر الأيلي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إبراهيم وكلاهما وثق وقد ضعفهما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8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ذر عشير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قر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ه صلى الله عليه وسلم بني هاشم فأجلس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جمع نساءه وأهله فأجلسهم في البيت ثم اطلع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ا أنفسكم من النار وأوسعوا في فكاك رقابكم وافتكوا أنفسكم من الله عز وجل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م من 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بنت أبي بكر ويا حفصة بنت عمر ويا أم سلمة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محمد ويا أم الزبير عمة رسول الله اشتروا أنفسكم من النار وأوس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ك رقابكم وافتكوا أنفسكم من الله عز وجل فإني لا أملك لكم من الله شيئ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 عائش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بي هل يكون ذلك يوم لا تغني عنا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ثلاث مواطن 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ضع الموازين القس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وم القيا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لا أغني عنكم من الله شيئاً ولا أملك ل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اً وعند النور من شاء أتم الله له نوره ومن شاء أكنه في الظلمات يغم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ملك لكم من الله شيئاً ولا أغني عنكم من الله شيئاً وعند الصراط من شاء 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ومن شاء كبك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بي قد علمت الموازي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تان فيوضع في هذه فترجح إحداهما وتخف الأخرى وقد علمنا ما النور وما الظلم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بين الجنة والنار يجوز الناس عليها وهو مثل حد ا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صافة يميناً وشمالاً يخطفونهم بالكلاليب مثل شوك السعدان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سلم سلم وأفئدتهم هواء فمن شاء الله سلم ومن شاء الله كبكب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قلبك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اج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قلبك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اج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ب نبي إلى صلب نبي حتى صرت ن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هما رجال الصحيح غير شبيب بن بش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8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ن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م الله الرح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 من المسجد حتى أعلمك آية من سورة لم تنزل على أحد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سليمان 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بي صلى الله عليه وسلم حتى بلغ أسكفة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تستفتح صلاتك وقراء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رجل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كريم أبو أمية وهو ضعيف 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لام على عباده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صطف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ام على عباده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صطف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صحاب 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فا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كم بن ظه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8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قضى مو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ج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جلين قضى موس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الحاكم بن أب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الندر أن رسول الله صلى الله علي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ين قضى موس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هما وأوف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موسى فراق شعيب صلى الله عليهما وسلم أمر امرأته أن تسأل أ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ها من غنمه ما يعيشون به فأعطاها ما ولدت غنمه في ذلك العام من ق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رت شاة إلا ضرب موسى جنبها بعصاه فولدت قوالب ألو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ولدت ثنتين وثلاثين كل شاة ليس فيها فشوش ولا ضبوب ولا كمشة تفوت الك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فتتحتم الشام ف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جدون بقايا منها وهي السا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ردت الغنم الحوض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إزاء الحوض فلم يصدر منها شيء إلا ضرب جنبها فحملت فنتج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لب لون واحد ليس فيها فشوش ولا ضبوب ولا ثعول ولا كمشة تفوت الكف فإن افتت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جدتم بقايا منها فاتخذوها وهي السا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ش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نفش لبنها عند ال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ضب ضرعها عند ال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تاص عند ال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ابن لهيعة وفيه ضعف وقد يحسن حديثه،وبقية رجال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 رسول الله صلى الله علي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ين قضى موس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اهما وأب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ئلت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تين تزوج‏؟‏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بن إدريس وهو متروك،وروا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الأوسط أطول من هذا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في ذكر موسى الكليم هو و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آتينا موسى ال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ما أهلكنا الق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رفعه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لك الله تبارك وتعالى قوماً بعذاب من السماء ولا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آتينا موسى ال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ما أهلكنا القرون الأو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وقوفاً ومرفوعاً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لك الله قوماً ب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ولا من الأرض إلا بعد ما أنزلت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سخت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سحر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ظاه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الزبير يقرأ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سحر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ظاه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ويد بن عبد العزيز ضعفه أحمد وجمهور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دحي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وصلنا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فاعة القرظ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عشرة رهط أنا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وص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القول لعلهم يتذك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أحدهما متصل ورجاله ثقات وهو هذا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 فرض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آن لرادك إلى مع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عفر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سعيد عن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 ف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 القرآن لرادك إلى مع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ه آخ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 فرض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آن لرادك إلى مع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ك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رجال الصحيح غير خصيف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عنك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صلاة تنهى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ح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يصلي بالليل فإذا أصبح س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هاه 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با صال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8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2" w:name="s9"/>
      <w:bookmarkEnd w:id="2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بض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ما بين السبع إلى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ما دون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بد العزيز الليث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ك يرضاه وكان ثق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يار بن مك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ما بين الثلاث إلى ال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ترمذي ح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عبد الله بن خالد المصي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بحان الله حين تمس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ين تصب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ز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 نافع بن الأزرق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في كتاب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بحان الله ح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مس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تصب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ظه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‏</w:t>
      </w:r>
      <w:hyperlink r:id="rId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بعد صلاة الع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ذي يرس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يا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ذي يرسل الريا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ثير سحابا فيبسطه في السماء كيف يشاء ويجعله كسف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وق بعض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رى الودق يخرج من خلا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سائب الكل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8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3" w:name="s10"/>
      <w:bookmarkEnd w:id="2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لقمان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لا يعلمهن إلا الله 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عنده 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اعة وينزل الغيث ويعلم ما في الأرحام وما تدري نفس ماذا تكسب غداً وما تدري نف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ي أرض تموت إن الله عليم خب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علم فيما بثه صلى الله عليه وسلم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8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4" w:name="s11"/>
      <w:bookmarkEnd w:id="2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8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ضاجع يدعون ربهم خوفاً وطم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لم يدرك معاذاً وفيه ضعف وقد وثق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كنا نجلس في المجلس وناس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ون بعد المغرب إلى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كتوب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ن تتج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بهم عن المضاجع مالا عين رأت ولا أذن سمعت ولا 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علم نفس ما أخفي لهم من قرة أ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ذيقنهم من ال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د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ذيقنهم من ال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دنى دون العذاب الأكبر لعلهم ير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قى من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ف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من المجر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تق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فعلهن فقد أج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قد لواء في غير حق أو عق وال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ى مع ظالم فقد أجرم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من المجر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تق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بيد الله بن حمز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ه هدى لب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سرائ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ه هدى لب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سرائ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وسى هدى ل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كن في مري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ائ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اء موسى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5" w:name="s12"/>
      <w:bookmarkEnd w:id="2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أخذنا من النبي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يثاق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له ميثاق النبيين على 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له ليذه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كم الرج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له ليذه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كم الرجس أهل البيت ويطهركم تطه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لى وفاطمة والحسن والحسين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ية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 ط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مسل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سلم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باله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لا يذكر المؤمنات‏؟‏ فنزلت ‏</w:t>
      </w:r>
      <w:hyperlink r:id="rId8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مسلمين والمسلم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ؤمنين و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ابوس وهو ضعيف وقد وثق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تقول للذي أنع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تقول للذي أنع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عليه وأنعمت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زيد بن حارثة ‏</w:t>
      </w:r>
      <w:hyperlink r:id="rId8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ع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عمت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hyperlink r:id="rId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س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 زوجك واتق الله وتخفي في نفسك ما الله مبد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ود أنه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ت عليه آية كانت عليه أشد 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خفي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رسول الله صلى الله عليه وسلم كاتماً شيئاً من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مها ‏</w:t>
      </w:r>
      <w:hyperlink r:id="rId8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خشى الناس والله أحق أن تخشا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ة الناس ‏</w:t>
      </w:r>
      <w:hyperlink r:id="rId9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قضى زيد من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ط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قها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زينب بنت ج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خر على نساء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ن فزوجكن آباؤكن وأما أنا فزو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عر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ها قد اشتد علي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مطلق هذ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نبي صلى الله عليه وسلم إذا قال له زيد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سك عليك زوجك واتق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ق رجال بعض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مؤمن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نبي صلى الله عليه وسلم زينب وهي بنت ع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ها لزيد فظنت أنه يريدها لنفسه فلما علمت أنه يريدها لزيد أبت ف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مؤمن ولا مؤمنة إذا قضى الله ورسوله أمرا أن يكون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يرة من أمر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ت و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بعض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أمر الله قد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قد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ج ‏</w:t>
      </w:r>
      <w:hyperlink r:id="rId9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أمر الله قدراً مقد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ته ف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والنبي صلى الله عليه وسلم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سلناك شاه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9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سلناك شاهداً ومبشراً ونذ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رضوان الله عليه ومعاذا وقد كان أمرهما أن يخرجا إلى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ا ولا تنفرا ويسرا ولا تعسرا فإنه قد أنزلت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سلناك شاه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‏</w:t>
      </w:r>
      <w:hyperlink r:id="rId9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داعياً إلى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hyperlink r:id="rId9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ذ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راجاً من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محمد بن عب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الحس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مرأة مؤمنة إن وه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ها لل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شريك الأزدية التي وهبت نفسها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أن تبدل به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دل في الجاهلية أن يقول الرج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لني امرأتك وأبادلك 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نزل لي عن امرأتك وأنزل لك عن 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أن تبدل بهن من أزواج ولو أعجبك حسن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يينة بن حصن الفزاري على رسول الله صلى الله عليه وسلم وعنده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فدخل بغير إذن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ذ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له ما استأذنت على رجل من مضر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حميراء إلى جنبك‏؟‏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ائشة أم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نزل لك عن أحسن الخل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ينة إن الله تبارك وتعالى قد حر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حمة ال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مطاع وإنه على ما ترين 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بن عبد الله بن أبي ف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حل لك النساء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ا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تن نساء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لهن كان يحل له أن يتزو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رم ذلك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حل لك النساء من بع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ضرب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رأيت في ثقات ابن حبان زيا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أنصاري يروي عن ابن عباس فإن كان هو فهو ثقة والظاهر أنه هو و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ذكره ابن حبان في الثقات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سألتموهن متاع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ألوهن من وراء حج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كل مع النبي صلى الله عليه وسلم في ق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عمر فدعاه فأكل فأصابت إصبعه إصب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 أو أوه لو أطاع ف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تكن عين فنزلت آية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ورجاله رجال الصحيح غير موسى بن أب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آية الحجاب جئت أدخل كما كنت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ك 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لم العلو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وملائكته يص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8">
        <w:bookmarkStart w:id="226" w:name="q2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ملائكته يصلون على ال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من المكتوم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سألتم ربي عنه ما أخبرتكم،إن الله عز وجل وكل بي ملكين لا أذكر عند عب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 علي إلا قال ذانك الم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وملائكته جواباً لذ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كم بن عبد الله بن خطاف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أحاديث الصلاة على النبي صلى الله عليه وسلم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عية وتقدم بعضه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9">
        <w:bookmarkStart w:id="227" w:name="q2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ونوا كالذين آذوا موسى فبرأه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سى رجلاً حي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ه أ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تسل فوضع ثيابه على صخرة وكاد لا يكاد ت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بنو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آ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خ في الخ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ة يعنون أنه لا يضع ثيابه فاحتملت الصخرة ثيابه حتى صارت بحذاء مجالس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وا إلى موسى صلى الله عليه وسلم كأحس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 ف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20">
        <w:bookmarkStart w:id="228" w:name="q2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رأه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ا قالوا وكان عند الله وجيه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زيد وهو ثقة سيئ الحفظ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1">
        <w:bookmarkStart w:id="229" w:name="q2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ه وقولوا قولاً سدي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كانكم اثب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ر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مرني أن آمركم بتقوى الله وأن تقولوا قولاً س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خلل إل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رني أن آمركم أن تتقوا الله وأن تقولوا قولاً س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ن أن تتقين الله وأن تقلن قولاً س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يث بن أبي سليم وهو مضطرب الحديث،وبقية رجال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0" w:name="s13"/>
      <w:bookmarkEnd w:id="2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س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4">
        <w:bookmarkStart w:id="231" w:name="q2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سبأ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جلاً سأل النبي صلى الله عليه وسلم عن سبأ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ل أم امرأة أم أ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رجل ولد عشرة فسكن اليمن منهم ستة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منهم أربعة فأما اليمانيون فمذحج وكندة والأزد والأشع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مار و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اً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خم وجذام وعاملة وغ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بن لهيعة وفيه ضعف،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حصين السلمي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؟‏ نبي كان أو امرأ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ً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شرة سكن اليمن ستة والشام أربعة فالذين باليمن كندة ومذحج والأ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ون وأنمار وحمير وبالشام لخم وجذام وعاملة وغ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شيخ الطبراني علي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صائغ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5">
        <w:bookmarkStart w:id="232" w:name="q2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الحق وهو الع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ب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واس بن سمع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أن يوحي بأمره تكلم بالوحي فإذا تكلم بالوحي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رجفة شديدة من خوف الله فإذا سمع ذلك أهل السماوات صعقوا وخروا سجداً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يرفع رأسه جبريل فيكلمه الله من وحيه بما أراد فينتهي به جبر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كلما مر بسماء سأله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ربنا يا جبر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هو العلي الكبير فيقول كلهم مثل ما قال جبريل فينتهي به جبريل حيث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يحيى بن عثمان بن صالح وقد وثق وتكلم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 بغير قادح معي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ف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هم ظالم لنفسه وم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قتص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</w:t>
      </w:r>
      <w:hyperlink r:id="rId9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هم ظا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فسه ومنهم مقتصد ومنهم سابق بالخيرات بإذن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ن س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الذين يدخلون الجنة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اقتصدوا فأولئك الذين يحا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اً ي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ظلموا أنفسهم فأولئك الذين ظلموا أنفسهم في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الذين يتلقاهم الله عز وجل برحمته فهم الذين يقولون ‏</w:t>
      </w:r>
      <w:hyperlink r:id="rId9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الذي أذهب ع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زن إن ربنا لغفور شكور الذي أحلنا دار المقامة من فضله لا يمسنا فيها نصب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سنا فيها لغو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رجال أحدها رجال الصحيح وهي هذه إن كا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أزدي سمع من أبي الدرداء فإنه تاب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عبد الله الأزدي عن الشامي نفسه،أنه دخل مسج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صلى ركع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آنس وحشتي وارحم غربتي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تي وائتني برجل صالح تنف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ل إلى جنبه فلما أن فرغ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درداء،ما هاجك على ما أر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بدع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نت صادقاً لأنا أسعد بدعائك منك أفلا أحدثك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فك به‏؟‏ سمعت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ورثنا ال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اصطفينا من عباد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ن سبقوا فأولئك الذين 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باختص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عمش عن ثاب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ابت أن رجلاً دخل المسجد مسجد دمشق فذكر الحديث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،وثابت بن عبيد ومن قبله من رجال الصحيح وفي إسناد الطبرا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9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هم ظالم لنفسه ومنهم مقتصد ومنهم ساب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خير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بالخيرات والمقتصد 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ساب والظالم لنفسه يحاسب حساباً يسيراً ثم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لأعمش عن رجل سماه فإن كان هو ثابت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كما تقدم عند أحمد ف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ثلاثة أثلاث فثلث يدخلون الجنة بغير حساب وثلث يحا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اً يسيراً ثم يدخلون الجنة وثلث يمحصون ويكشفون ثم تأتي الملائك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،لا إله إلا أنا،أدخ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قول لا إله إلا الله وحده واحملوا خطاياهم على أهل التكذيب فهي الت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حمل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ثقالهم وأثقالاً مع أثق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ها في التي ذكر فيها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9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ورثنا الكتاب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صطفينا من عباد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م ثلاثة أفواج وهم أصناف كلهم ‏</w:t>
      </w:r>
      <w:hyperlink r:id="rId9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هم ظا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ف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يكشف ويمح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حاسب حس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ً ‏</w:t>
      </w:r>
      <w:hyperlink r:id="rId9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بق بالخير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 يلج الجنة بغير حساب ولا عذ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ها جميعاً لم يفرق بينهم ‏</w:t>
      </w:r>
      <w:hyperlink r:id="rId9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لون فيها من أساور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هب ولؤلؤاً ولباسهم فيها حرير وقالوا الحمد لله الذي أذهب عنا الحزن إن ربنا ل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كور الذي أحلنا دار المقامة من فضله لا يمسنا فيها نصب ولا يمسنا فيها لغوب 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وا لهم نار جهنم لا يقضى عليهم فيموتوا ولا يخفف عنهم من عذابها كذلك نجزي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امة بن روح وثقه ابن حبان وضعفه جماع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‏</w:t>
      </w:r>
      <w:hyperlink r:id="rId9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هم ظالم لنفسه وم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قتص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د الرحمن بن أبي ليلى وهو 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صه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رثنا الكتاب الذين اصطفينا من عبادنا فمنهم ظالم لنفسه ومنهم مقتصد ومنهم ساب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خيرات بإذن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ابق فقد مضى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شهد له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تصد فمن اتبع آثارهم ف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أعمالهم حتى يلحق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الم لنفسه فمثلي ومثلك ومن اتب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صلت بن دين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م نعمركم ما يت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من تذك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بناء الستين‏؟‏ وهو الع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م نعمركم ما يتذكر فيه من تذك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براهيم بن الفضل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يؤاخذ الله الناس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ب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د الجعل ليهلك في جحره بذنوب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اخذ الله الناس بما كسبوا ما ترك على ظهرها من دا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9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يس في يوم وليلة ابتغاء وجه الله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أغلب بن تم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م على قراءة يس كل ليلة ثم مات مات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سعيد بن موسى الأزد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في فضل سورة يس في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كتب ما قد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ثار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نصار بعيدة منازلهم من المسجد ف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حولوا إلى المسجد فنزلت ‏</w:t>
      </w:r>
      <w:hyperlink r:id="rId9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كتب ما قدموا وآثار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وا في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ام قولاً من 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هل الجنة في نعيمهم إذ سطع لهم نور فرفعوا رؤوس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تبارك وتعالى وقد أشرف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يا أهل الجنة فذلك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ام قولاً من رب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ون إليه لا يلتفتون إلى شيء من النعيم ما داموا ينظرون إليه ويبقى نو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فضل بن عيسى الرقا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9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صا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اف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ف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لزاجر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ج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لتالي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ك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9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ديناه بذبح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 فضل إبراهيم وإ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ق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لتقمه الحوت و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الله تبارك وتعالى حبس يونس في بطن الحوت أوحى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ت أن لا تخدشن له لحماً ولا تكسرن له عظماً فأخذه ثم أهوى به إلى مسك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به إلى أسفل البحر سمع يونس حساً فقال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فأوحى الله تبارك وتعالى إليه وهو في بطن ال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تسبيح 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 وهو في بطن الحوت فسمعت الملائكة تسبيح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إنا ن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ً ضعيفاً بأرض غ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بدي يونس عصاني فحبسته في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ت في البح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صالح الذي كان يصعد إليك منه في كل يوم وليلة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فعوا له عند ذلك فأمر الحوت فقذفه في الساحل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بعض أصحابه ولم يسمه وفيه ابن إسحاق وهو مدلس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ا لنح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ف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سماوات السبع لسماء ما فيها موضع ش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عليه جبهة ملك أو قدماه قائماً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ا لنحن الصافون و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حن المسب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9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زني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ط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</w:t>
      </w:r>
      <w:hyperlink r:id="rId9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زني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ط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داود ع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ل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بحن بالعش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إشر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ر بهذه الآية فما أدري ما هي الع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راق حتى حدثتني أم هانئ بنت أبي طالب أن رسول الله صلى الله عليه وسل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دعا بوضوء بجفنة كأني أنظر إلى أثر العجين فيها فتوضأ ثم قام فصلى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هانئ هي صلاة الإش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كر الهذ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فق مسحاً بالسو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عن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عن النبي صلى الله عليه وسل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فق مسحاً بالسو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عن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سوقها وأعن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يد بن بشير وثقه شعبة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لقينا على كرسيه جس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ن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سليمان بن داود ولد فقال ل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نوار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هب به إلى المش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ه المو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ه المو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ح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ماء والأرض ونزل عليه ملك ال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داود إني أمرت بقبض ن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ها ب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صبها فطلبتها في المغرب فلم أصبها فطلبتها في البحار وطل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وم الأرض فلم أصبها فبينا أنا أصعد إذ أصبتها فقبضتها وجاء جسده حتى 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سيه فهو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فتنا سليمان وألقينا على كرسيه جسداً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كثير صاحب البصر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كثير ضعيف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خاء ح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سائب الكل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ربنا من قدم 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9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ربنا من قدم 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 فزده عذاباً ضعفاً في ال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عي و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ز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إنكم يوم القيامة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م تختص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غشيتنا برهة من دهرنا ونحن نرى أن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نا وفي أهل الكتاب من قب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ميت وإنهم ميتون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م يوم القيامة عند ربكم تختص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خ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ا واحد وكتابنا واحد‏؟‏ حتى رأيت بعضنا يضرب وجوه بعض بالسيف فعرفت أنها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ميت وإنهم ميتون ثم إنكم يوم القيامة عند رب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ختص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كرر علينا ما كان بيننا في الدني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يكرر حتى يؤدى إلى كل ذي ح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توفى الأنفس ح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ت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توفى الأنفس حين موت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قي 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والأم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ساءلون بينهم فيمسك الله أرواح الموتى و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أحياء إلى أج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عبادي الذين أسر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فسهم لا تقنطوا من رحمة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لي الدنيا وما فيها 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فسهم لا تقنطوا من رحمة الله إن الله يغفر الذنوب جميعاً إنه هو ال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رك‏؟‏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حمد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 بن حرب قاتل حمزة يدعوه إلى الإسلام ف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كيف تدعوني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أن من قتل أو أشرك أو زنى ‏</w:t>
      </w:r>
      <w:hyperlink r:id="rId9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لق أثاماً يضاعف له العذاب يوم القيامة ويخلد ف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ها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صنعت ذلك فهل تجد لي من رخصة‏؟‏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ن 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من وعمل صالحاً فأولئك يبدل الله سيئاتهم حسنات وكان الله غفو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هذا شرط شديد إلا من تاب وآمن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ً صالحاً فلعلي لا أقدر على هذا فأنزل الله عز وجل ‏</w:t>
      </w:r>
      <w:hyperlink r:id="rId9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 ويغفر ما دون ذلك ل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هذا أر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 فلا أدري يغفر لي أم لا‏؟‏ فهل غير هذا‏؟‏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فسهم لا تقنطوا من رحمة الله إن الله يغفر الذنوب جميعاً إنه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9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غفور 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أصبنا ما أصاب وحش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مسلمين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ين بن سفيان ضعفه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ما لمن افتتن توبة إذا ترك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سلامه ومعرفته فأنز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فسهم لا تقنطوا من رحمة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طوله في المغازي و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إسحاق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حديث ابن مسعود في سورة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ى قد جاء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ات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ى قد جاء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اتي فكذبت بها واستكبرت وكنت من الكاف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قدروا الله 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نفر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ارئ عليكم آيات من آخر سورة الزمر فمن بكى منكم وج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من عند ‏</w:t>
      </w:r>
      <w:hyperlink r:id="rId9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قدروا الله حق قد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كى ومنا من لم يب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م يب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جهدنا أن نبكي فلم 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أقرؤها عليكم فمن لم يبك يتبا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كر بن خني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9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غ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افر الذن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في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افر الذنب وقابل التو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ديد العقاب ذي الطول لا إله إلا هو إليه المص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 ال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ا يقول لا إل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غنى ‏</w:t>
      </w:r>
      <w:hyperlink r:id="rId9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ل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فار قريش لا يوحدونه فوحد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ي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ير من لا يقول لا إله إلا الله في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عبد الحميد الح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م خائ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م خائ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ظرت إليها تريد الخيانة أم لا‏؟‏ ‏</w:t>
      </w:r>
      <w:hyperlink r:id="rId9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تخ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د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ت عليها أتزني بها أم لا‏؟‏ ألا أخبركم ب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ها‏؟‏ ‏</w:t>
      </w:r>
      <w:hyperlink r:id="rId9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يقضي ب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أن يجزي ب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وبالسيئة 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هو السميع البص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أحمد بن شبو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ربنا أمت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أمتنا اثن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ييتنا اث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ثل التي في سورة البقرة ‏</w:t>
      </w:r>
      <w:hyperlink r:id="rId10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نتم أمواتاً فأحياكم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يتكم ثم يحييكم ثم إليه تر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عبد الله بن محمد بن سعيد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 من قصص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 من قصصنا عليك وم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لم نقصص علي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ه عبداً حبشياً نبياً وهو ممن لم ي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ي ليلى وهو سيئ الحفظ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0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حم ال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hyperlink r:id="rId10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وم يحشر أعداء الله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ر فهم يوز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أولهم على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ي ليلى وهو سيئ الحفظ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0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حمع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ع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يمو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رأ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ع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لقد نسيت ما بين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ها فقرأ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شيخ الطبرا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رأ هذه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اد السماوات يتفطر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ق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ته من غير 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سألكم عليه أج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مودة في القرب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0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سأ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آتيتكم به من البينات واله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ً 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تقربوا إلى الله 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فيهم قزعة بن سويد 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سألكم عليه أجراً إلا المودة في القرب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قرابتك هؤلاء الذين وجبت علينا مودت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واب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حرب بن الحسن الطحان عن حسين الأشقر ع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ربيع وقد وثقوا كلهم وضعفهم جماعة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أنصار فيما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مالاً فبسط يده لا يحول بينه وبين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أردنا أن نجمع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سألكم عليه أج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مودة في القرب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مختل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هذا لنقاتل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نن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 يقولون افترى على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ذ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يقبل التوبة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توبة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تجيب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وعملوا الصالحات ويزيدهم من فض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زاد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و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توبوا إلى الله وتستغف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 أبو اليقظان،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صابكم من مصيبة ف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بت أيد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فضل آية في كتاب الله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سول الله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0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صابكم من مصيبة ف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بت أيديكم ويعفو عن كث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فسرها لك ي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كم من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وبة أو بلاء في الدنيا فبما كسبت أيديكم والله أكرم من أن يثني عليهم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 وما عفا الله عنه في الدنيا فالله أحلم من أن يعود بعد ع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كرم من أن يثني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زهر بن راش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بسط الله الرز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ب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أهل الصفة ‏</w:t>
      </w:r>
      <w:hyperlink r:id="rId10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بسط الله الرز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باده لبغوا في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تمنوا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0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زخ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ه لذكر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وم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ه لذكر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وم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لك ول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بكر بن سهل عن عبد الله بن صالح وقد وثقا 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ه ل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س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يحيى مولى ابن عقيل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آية من القران ما سألني عنها أحد قط فما أدري أعلمها الناس فلم يسألوا ع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طنوا لها فيسألوا عنها‏؟‏ ثم طفق يحدثنا فلما قام تلاومنا ألا سألنا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ها إذا راح 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اح الغ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اس ذك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ن القرآن لم يسألك عنها رجل قط فلا تدري علمها الناس فلم يسألوا عنها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نوا لها‏؟‏ أخبرن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أحد يعبد من دون الله فيه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قريش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تعبد عيسى بن مريم وما يقول محم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لست تزعم أن عيس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ً وعبداً من عباد الله صالحاً فإن كنت صادقاً فإن آلهتهم ل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ا ضرب ابن مريم مثلاً إذا قومك منه يص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د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ه ل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س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عيسى بن مريم عليه السلام قبل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صادقاً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آلهتهم،وفيه عاصم بن بهدلة وثقه أحمد وغيره وهو سيئ الحفظ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0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د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بكت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إلا وله في السماء ب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يدخل عمله وباب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مله وكلامه فإذا مات فقداه وبكي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بكت عليهم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هم لم يكونوا يعملون على الأرض عملاً صالحاً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لم يصعد لهم إلى السماء من كلامهم ولا عملهم كلام طيب ولا عمل صالح فيفق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كي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ضحاك أن ابن مسعود أذاب فضة من بيت المال ثم أرسل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نظر إلى المهل فلينظر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0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أح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ورة من ا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حق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سورة إذا كانت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آية سميت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أثار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أثار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سئل عن الخ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ثارة من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ثارة من 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دة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للحديث المرفوع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شهد شاهد من بني إسرائ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مث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ف بن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عه حتى دخلنا كنيسة اليهود يوم عيدهم فكرهوا دخولنا علي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يهود أروني اثني عشر رجلاً منكم يشهدون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اً رسول الله يحط الله عن كل يهودي تحت أديم السماء الغض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توا فما أجابه منهم أحد ثم رد عليهم فلم يجبه أحد ثم ثلث فلم ي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م فوالله لأنا الحاشر وأنا العاقب وأنا المقفى آمنت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وأنا معه ح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نا أن نخرج نادى رجل من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ت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فقال ذا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جل تعلموني منكم 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علم فينا رجلاً كان أعلم بكتاب الله ولا أفقه من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ك قبلك ولا من جدك قبل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 بالله إنه نبي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ن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ثم ردوا عليه وقالوا فيه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 لن نقبل منكم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ونح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وأنا وابن 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رأيتم إن كان من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كفرتم به وشهد شاهد من بني إسرائيل على مثله فآمن واستكبرتم إن الله لا يهد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م 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رأوه عارض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سورة 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إذا بلغ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إذا بلغ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ثلاثون وهو الذي رفع عليه عيسى بن مريم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دقة بن يزيد وثقه أبو زرعة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حمد و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صرفنا إليك نفراً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hyperlink r:id="rId1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صرفنا إليك نفراً من الجن يستمعون القر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تسعة نفر من أهل نصيبين فجعل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ً إلى 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باس في الأو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ت الجن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رتين وكان أشراف الجن بنص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أوسط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ن الذين أتو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توه وهو ب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باس في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شراف الجن ب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سناد الطبراني في الكبير ففيه النضر أبو عمر وهو متروك،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ي الأوسط فيه جابر الجعفي وهو ضعيف والإسناد الآخر وإسناد البزار أيضاً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ر بن معد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ز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حب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1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صرفنا إليك نفراً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ن يستمعون القرآن فلما حضروه قالوا أنصت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سبعة أحدهم زو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0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زدادوا إيماناً 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ما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زدادوا إيماناً 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ما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عث نبيه صلى الله عليه وسلم بشهاد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فلما صدقوا زادهم الحج فلما صدقوا زادهم الجهاد ثم أكمل لهم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كملت لكم دينكم وأتممت عليكم نعمتي ورضيت لكم الإسلام دي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ثق إيمان أهل السماوات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ه وأك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صالح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 الأعم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كتب لرسول الله صلى الله عليه وسلم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ضع القلم على أذني إذ أمر بالقتال إذ جاء أع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ي وأنا 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‏؟‏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 الأعمى 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جابر السحيمي وهو ضعيف يكتب حديث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رج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معة الأنصاري جنيد بن س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ول النهار كافراً وقاتلت معه آخر النهار مسلماً وكنا ثلاثة رجال وتسع 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ن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لا رجال مؤمنون ونساء 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ماهم في وجوه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ثر السج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ماهم في وجوههم من أثر السج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رواد بن الجراح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الدارقط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جعيد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سائب بن يزي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زبير بن سهيل بن عبد الرحمن بن عوف وفي وجهه أثر السجود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يل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فسد هذا وجهه أما والله ما هي السيماء التي سم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صليت على وجهي منذ ثمانين سنة ما أثر السجود بين 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0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حج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فعوا أصواتكم فوق صوت ال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لا ترفعوا أصواتكم فوق صوت النب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ك إلا كأخي ال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صين بن عمرو الأحمسي وهو متروك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نادون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ر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اس من العر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فإن يك نبياً فنحن أسعد الناس به وإن يك ملكاً عشنا في جنابه فانطلق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أخبرته بما قالوا ثم جاؤوا إلى حج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جعلوا ينا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نادونك من و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رات أكثرهم لا يعق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رسول الله صلى الله عليه وسلم بأ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دق الله قولك يا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داود بن راشد الطفاوي وثقه ابن حبان و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قرع بن حابس أنه نادى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حجر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حمدي زين وإن ذمي ل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م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دث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أحد إسنادي أحمد رجاله رجال الصحيح إن 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سمع من الأقرع وإلا فهو مرسل كإسناد أحم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كم فاسق بنبأ فتبي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رث بن ضرار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دعاني إلى الإسلام فأقررت به ودخلت فيه ودعاني إلى الزكاة فأقررت بها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جع إلى قومي وأدعوهم إلى الإسلام وأداء الزكاة فمن استجاب لي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فيرسل إلي رسول الله صلى الله عليه وسلم رسولاً لإبان كذا وكذا ليأتي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مع الحارث الزكاة ممن استجاب له وبلغ الإبان الذي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يبعث إليه احتبس الرسول فلم يأته فظن الحار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دث فيه سخطة من الله عز وجل ورسوله صلى الله عليه وسلم فدعا سروات قوم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كانت وقّ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ً يرسل إلي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بض ما كان عندي من الزكاة وليس من رسول الله صلى الله عليه وسلم الخلف و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رسوله إلا من سخطة كانت فانطلقوا فنأت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وليد بن عق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بض ما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جمع من الزكاة فلما أن سار الوليد حتى بلغ بعض الطريق فرق فرجع فأت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رث منعني الزكاة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رسول الله صلى الله عليه وسلم البعث إلى الحارث فأقبل الحارث ب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البعث وفصل من المدينة فلقيهم الحارث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شيه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بعثت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بعث إليك الوليد بن عقبة فزعم أنك منعته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ت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 محمداً بالحق ما رأيته البتة ولا أ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حارث ع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الزكاة وأردت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 بالحق ما رأيته بتة ولا أتاني وما احتبس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حتبس علي رسول رسول الله صلى الله عليه وسلم خشيت أن يكون كانت سخطة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كم فاسق بنبأ فتبينوا أن تصيبوا قوماً بجهالة فتصبحوا على ما فعل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د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ضلاً من الله ونع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عليم 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سرار بدل ضرار،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بن ناج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وليد بن عقبة بن أبي معيط يصدق أموالنا فسار حتى إذا كان قريباً من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قعة المريسيع فرجع فركبت في أثره ف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تيت قوماً في جاهليتهم أخذوا اللباس ومنعو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حتى نزلت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كم فاسق بنبأ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مصطلقون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ثر الوليد بطائفة من صدقاتهم يسوقونها وبنفقات يحملونها فذكروا ذلك له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يطلبون الوليد بصدقاتهم فلم يجدوه فدفعو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ع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لغنا محرج رسولك فسررنا بذلك وكنا نتلقاه ف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ه فخفنا أن يكون ذلك من سخط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وا على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وا منه ما بقي وقبل منهم الفرائ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بنفقاتكم لا نبيع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حتى ن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إلى أهليهم وبعث إليهم من يقبض بقية صدق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 نبي عبد المص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في أمر الوليد بن عقبة و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غير محبوسين ولا محص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يعقوب بن حميد بن كاسب وثق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ضعفه الجمهو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وليد بن عقبة إلى بني وليعة وكان بينهم شحناء في الجاهلية فلما بلغ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ة استقبلوه لينظروا ما في نفسه فخشي القوم فرجع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وليعة أرادوا قتلي ومنعوني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بني وليعة الذي قال الوليد عند رسول الله صلى الله عليه وسلم أت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كذب الوليد ولكن كان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شحناء فخشينا أن يعاقبنا بالذي كان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هين بني وليعة أو لأبعثن إليهم رجلاً كنفسي يقتل مقات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بي ذراريهم و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بيده على كتف 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في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 جاءكم فاسق بنبأ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بد القدوس التميم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جمهور ووثقه ابن حبا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انصرف إلى ب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فيه ركعتين بعد العصر فأرسلت عائشة إلى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صلاة التي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بيتك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عد الظهر ركعتين فقدم عليه وفد بني المصطلق فيما صنع بهم عاملهم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فلم يزالوا يعتذرون إلى النبي صلى الله عليه وسلم حتى جاء المؤذن يدع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فصلى المكتوبة ثم صلى عندي في بيتي تلك الركعتين ما صلاهما ق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ه نزل في بني المصطلق فيما صنع بهم عا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 جاءكم فاسق بنبأ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بي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بعث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أموالهم فلما سمعوا به أقبل ركب من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ر مع رس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ن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بذلك ظن أنهم ساروا إليه ليقتلوه ف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المصطلق منعوا صدقاتهم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قوم حتى قدموا المدينة وص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رسول الله صلى الله عليه وسلم في الصف فلما قضى الصلاة انصرف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غضب الله وغضب رسوله سمعنا يا رسول الله برسولك الذي أرسلت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نا فسررنا بذلك وقرت به أعيننا وأردنا أن نلقاه ونسير مع رس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معنا أنه رجع فخشينا أن يكون رده غضب من الله ورسول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يعتذرون إلى النبي صلى الله عليه وسلم حتى نزلت فيهم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ما يتعلق بالركعتين بعد العصر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أن النبي صلى الله عليه وسلم أرسل الوليد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عيط إلى بني المصطلق مص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فيه عبد الله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ابز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ألق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بيرة بن الضحاك عن عمو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دينة وليس أحد منا إلا له لقب أو لقبان فكان إذا دعاه بلقب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ه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ابز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ألق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سنن من حديث أبي جبيرة نفسه وهنا عنه عن عمو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أبي جب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م ألقاب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ه صلى الله عليه وسلم رجلاً بلقب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ابزوا بالألق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نون عليك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ل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أوفى أن ناساً من العر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نا ولم نقاتلك وقاتلتك بنو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نون عليك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ل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حجاج بن أرطاة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دلس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3" w:name="s14"/>
      <w:bookmarkEnd w:id="2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نقول لجهنم 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تلأ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خرت الجنة والنار فقال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يدخلني الجب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برون والملوك و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ني الضعفاء و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تبارك وتعالى ل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ذابي أصيب بك من أ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حمتي وسعت كل شيء ولكل واحدة منكما مل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قي في النار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ز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ي فيها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زيد‏؟‏ حتى يأتي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فيضع قدمه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ني ق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نة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شاء الله أن يبقى فينشئ الله لها خلقاً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 محالاً على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لأن حماد بن سلمة روى عن عطاء بن السائ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د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ز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نا 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لى لهم كل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ثمان بن عم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بح بحمد ربك قبل طلو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مس وقبل الغرو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بن عبد الله عن النبي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بح بحمد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 طلوع الشمس وقبل الغرو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0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 طلو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م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رو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داود بن الزبرق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4" w:name="s15"/>
      <w:bookmarkEnd w:id="2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ذا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صبغ التميمي إلى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خبرني عن ‏</w:t>
      </w:r>
      <w:hyperlink r:id="rId10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اري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رو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رياح ولولا أ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ه ما 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امل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حاب ولولا أ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ه ما 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قسم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لائكة ولولا أ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ه ما 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اري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فن ولولا أ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ه ما 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 فضرب مائة وجعل في بيت فلما برأ دعاه فضرب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على قتب وكتب إلى أبي موس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نع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كذلك حتى أتى أبا موسى فحلف له بالأيمان المغلظة ما يجد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ان يجد شيئاً فكتب بذلك إلى عمر فكتب عمر ما إخاله إلا قد صدق فخل 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جالس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بكر بن أبي سبر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 عاد إذ أرس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 الريح العق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ح الله على عاد من الر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ُهلك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خاتم فمرت بأهل البادية فحملت مواشيهم وأموالهم بين السماء والأرض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هل الحاض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رض ممطرنا فألقت أهل البادية ومواشيهم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 الملائ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ح الله على عاد من الريح إلا مثل موضع الخاتم أرسل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البدو إلى الحضر فلما رآها أهل الحض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رض ممطرنا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بوادي فيها فألقي أهل البادية على أهل الحاض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ت على خزانها حتى خرجت من خلال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 الملائ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5" w:name="s16"/>
      <w:bookmarkEnd w:id="2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معمور في السماء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ُراح على مث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بحياله لو سقط لسق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كل يوم سبعون ألف ملك لم يرون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سماء حرمة على قدر حرمة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البيت المعمور كل يوم سبعون ألف ملك لا يدخ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بشر أبو حذيف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بعتهم ذريت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يم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رجل الجنة سأل عن أبويه وزوجته وولد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ا درجتك وعم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قد عملت لي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ر بإلح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آمنوا واتبعتهم ذريتهم بإيم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كبير وفيه محمد بن عبد الرحمن بن غز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فعه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رفع ذرية المؤمن إليه في درجته وإن كانوا د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لتقر بهم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0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آمنوا واتبعت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ري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صنا الآباء بما أعط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قيس بن الربيع وثقه شعبة والثوري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6" w:name="s17"/>
      <w:bookmarkEnd w:id="2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د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د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 فتد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صلى الله عليه وسلم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لى إل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ان قاب قوسين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د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ان قاب قوسين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د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بن بهدلة وهو ضعيف وقد يحس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يغشى السدرة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ش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hyperlink r:id="rId10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يغشى السدرة ما يغش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 حتى استثبتها ثم حال دونها فراش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جوي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رأى من آيات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ب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نبي صلى الله عليه وسلم جبري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راه في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به فطلع عليه من قبل المشرق فجعل 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ر فلما رآه صعق فأ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محمد بن الحسن الكرماني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نت وهب بن منبه يكتب حديثه في الرقاق كما قال ابن معي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اً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اس أليس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دركه الأبصار و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درك الأبص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 لك إنما ذلك إذا ت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فية لم يقم له 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رواه الترمذ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الحكم بن أب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رأيتم الل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ز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يحسب سعيد بن ج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بمكة فقرأ سورة والنجم حتى انتهى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رأيتم اللات والعز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اة الثالثة ال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غرانيق ال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منهم ترت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بذلك مشركو أهل مكة فسرو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نز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 من قبل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 ولا نبي إلا إذا تمنى ألقى الشيطان في أمنيته فينسخ الله ما يلقي الشيطان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 الله آيا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الغرانيق باطلة كما قرر ذلك جمعٌ من الأئمة والحفاظ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العربي المالكي في أحكام القرآن،والقاضي عياض في الشفا،وفخ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زي في مفاتح الغ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/1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والقرطبي في تفس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/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عيني في عمدة الق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/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والشوكاني في فتح القد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والآلوسي في روح المع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/1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علام رحم الله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ر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زاد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ق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 إلا أن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إل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عن النبي صلى الله عليه وسلم وقد تقدم حديث مرسل في سورة الحج أطول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ضعيف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زى كانت ببطن نخلة وأن ال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الطائف وأن مناة كانت بق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الج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ستان بن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جتنبون كبائ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ثم والفواحش إلا اللم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hyperlink r:id="rId1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جتنبون كبائر الإثم والفواحش إلا اللم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ة م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تغفر اللهم تغفر ج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عبد لك لا أ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جتنبون كبائ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ثم والفواحش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كبائر الإشراك بالله عز وجل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رك بالله فقد حرم الله علي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أس من روح الله عز وجل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يأس من روح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قوم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ن من مكر الله عز وجل لأن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يأمن مكر الله إلا القوم الخاس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قوق الوالدين لأن الله تبارك وتعالى جعل العاق جباراً شق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حرم الله إلا بالحق لأن الله تبارك و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اؤه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ذف المحصنة لأ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نوا في الدن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آخرة ولهم 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مال اليتيم لأ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أكلون في بطونهم ناراً وسيص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ع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ر من الزحف ل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ولهم يومئذ دب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تحرفاً لقتال أو متحيزاً إلى فئة فقد باء بغضب من الله ومأواه جهنم وبئ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ص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الربا لأ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أكلون الرب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مون إلا كما يقوم الذي يتخبطه الشيطان من الم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ر ل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علموا لمن اشتر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له في الآخرة من خل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 ل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فعل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لق أثاماً يضاعف له العذاب يوم القيامة ويخلد فيها مها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الغموس الفاجرة لأ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شترون بعه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أيمانهم ثمناً قل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ول لأن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غلل يأت بما غل يوم القيا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المفروضة ل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كوى 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باه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الزور ل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كتمها فإنه آ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الخمر لأن الله عز وجل عدل بها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تعمداً أو شيئاً مما فرض الله لأن الرسول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صلاة متعمداً فقد برئت منه ذمة الله وذم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ض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م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 سام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مرون على النبي صلى الله عليه وسلم شام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 كيف يخطر شام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ضحاك بن مزاحم وقد وثق وفيه ضع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لكنه لم يسمع م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م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سام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ون لا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7" w:name="s18"/>
      <w:bookmarkEnd w:id="2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قت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ل شيء خلق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مجرمين في ضل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عر يوم يسحبون في النار على وجوههم ذوقوا مس سقر إنا كل شيء خلق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أهل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نس بن الحارث وثقه ابن معين وابن حبا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القدرية ‏</w:t>
      </w:r>
      <w:hyperlink r:id="rId1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سحبون في الن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وجوههم ذوقوا مس سقر إنا كل شيء خلقناه ب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وهاب بن مجاه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ارة عن النبي صلى الله عليه وسلم ‏</w:t>
      </w:r>
      <w:hyperlink r:id="rId1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وقوا مس سقر إنا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 خلقناه ب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أناس من أمتي في آخر الزمان يكذبون بقدر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8" w:name="s19"/>
      <w:bookmarkEnd w:id="2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أي آلاء رب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ذب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س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نت 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صلي نحو الركن قبل أن يصدع بما يؤمر والمشركون يسمعون ‏</w:t>
      </w:r>
      <w:hyperlink r:id="rId1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أي آلاء رب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ذب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ضعف وحديثه حسن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رأ سورة الرح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سكت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الجن أحسن رداً منكم كلما قرأت عليهم ‏</w:t>
      </w:r>
      <w:hyperlink r:id="rId1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أي آلاء رب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ذب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شيء من آلائك ربنا نكذب ف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مرو بن مالك الراسبي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يوم هو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أ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ن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 عل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1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في شأ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ذاك الشأ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فر ذنباً ويفرج كرباً ويرفع قوماً ويضع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عن أبي الدرداء نحوه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ب داع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بيح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ن خاف مقام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أنه سمع النبي صلى الله عليه وسلم وهو ي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ن خاف مقام ربه جن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يا رسول الله‏؟‏ فقال النبي صلى الله عليه وسلم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ن خاف مقام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 وإن سرق يا رسول الله‏؟‏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ن خاف مقام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 وإن سرق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ن رغم أنف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أسود أنه خرج من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بو الدرداء وهما يريدان المسجد وعمرو خلف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ن خاف مقام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 وإن سرق‏؟‏ فكررها مرتين أو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ن رغم أنفك ي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وجدت في نفسك يا عمرو‏؟‏ 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إلا ما 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ك يا عوي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رج منهما اللؤلؤ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رج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ز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دهام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عن النبي صلى الله عليه وسلم أنه سئل عن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ها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ا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م م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واصل بن السائ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9" w:name="s20"/>
      <w:bookmarkEnd w:id="2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أسرع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تني الواقعة و</w:t>
      </w:r>
      <w:hyperlink r:id="rId11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 يتساء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شم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ور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و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1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ة من الأولين وقل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آخ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ذلك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‏</w:t>
      </w:r>
      <w:hyperlink r:id="rId1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ة من الأولين وثل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حديث محمد بياع الملأ عن أبيه ولم أعرفهما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عن النبي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ة من الأول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ثلة من الآخ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ا م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رجال الصحيح غير علي بن ز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سيئ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ر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عن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م مكر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ر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ام العيون،شفر الحوراء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 الن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عن قول الله عز وجل ‏</w:t>
      </w:r>
      <w:hyperlink r:id="rId1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مثال اللؤلؤ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ك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ؤهن صفاء الدر الذي في الأصداف الذي لم ت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عن قول الله عز وجل ‏</w:t>
      </w:r>
      <w:hyperlink r:id="rId1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ن خير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ت الأخلاق حسا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هن بي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ك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تهن كرقة الجلد الذي رأيت في داخل البيض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لقشر وهو الغ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عن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ر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را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اللواتي قبضن في دار الدنيا عجائز رم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طاً خلقهن الله بعد الكبر فجعلهن عذا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شقات متحب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يلا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ساء الدنيا أفض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ر الع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ساء الدنيا أفضل من الحور العين كفضل الظه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ب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تهن وصيامهن وعباد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لبس الله وجوههن النور وأجسادهن الحرير بيض الألوان خضر الثياب صفر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مرهن الدر وأمشاطهن الذهب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نحن الخالدات فلا نموت أبداً،ألا ونحن الناعمات فلا نبْؤُ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،ألا ونحن المقيمات فلا نظعن أبداً،ألا ونحن الراضيات فلا نسخط أبداً،طوبى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له وكا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مرأة منا تتزوج الزوجين والثلاثة والأرب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 فتدخل الجنة ويدخلون معها من يكون زوج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مة إنها ت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تار أحسنهم خلقاً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 هذا كان أحسنهم خلقاً في دار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مة ذهب حسن الخلق بخي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ان بن أبي كريمة ضعفه أبو حاتم 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يزيد الجع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1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نشأناهن إنشاء فجعلناهن أبكا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ر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يب وغير ال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تبة بن 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صح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 رسول الله صلى الله عليه وسلم 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صح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صحاب الشم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بيديه قبض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ي الجنة ولا أبالي وهذه في النار ولا 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براء بن عبد الله الغنوي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إلى الصدق منه إلى الضعف،وبقية رجاله رجال الصحيح إلا أن الحسن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رش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فو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ال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رح فراش من أعلاها لهوى إلى قرارها مائة خ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الحن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أقسم بمواق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ج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أقسم بمواق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ج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رآن ج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الدني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نجوماً بعد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كيم بن جب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سورة الحديد يوم الثلاثاء وخلق الله الحدي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تمامه في الحجامة في 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أول والآ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 صلى الله عليه وسل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سح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ن وزوايا الأرض يسوقه الله إلى من لا يش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ه ولا يدعونه،أتدرون ما هذه فوق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ع موج مكفوف وسقف محفوظ أتدرون كم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فوق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كم بينكم وبين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د سبع سماو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فوق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كم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سماء الساب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تحت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تدرون ما تح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أخرى أتدرون كم بينه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سبع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د سبع أرض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م الله لو د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 السفلى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أول والآخ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ظاهر والباطن وهو بكل شيء 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غير أنه ذكر أن بين كل أرض والأرض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عام وهنا سبعمائة ف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ليتم بحبل لهبط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كم بن عبد المل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يأن ل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أن ابن مسعود أخبره أنه لم يكن بين إس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نزلت هذه الآية يعاتبهم الله بها إلا أر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كونوا كالذين أوتوا الكتاب من قبل فطال عليهم الأمد فقس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وبهم وكثير منهم فاس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يعقوب الزمعي وثقه ابن معي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ديني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ات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آمنوا ب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أربعين من أصحاب النجاشي قدموا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شهدوا معه وقعة أحد فكانت فيهم جراحات ولم يقتل منهم فلما رأ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ؤمنين من الحاج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أهل ميسرة فائذن لنا نجيء بأمو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سي بها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تيناهم الكتا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ه هم به ي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يؤتون أجرهم مر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ا صب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هم أج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درؤون بالحس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ئ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نفقة التي واسوا بها المسلمين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سلمين أما من آمن منا بكتابكم فله أجران ومن لم يؤمن بكتا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 كأجوركم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اتقوا الله وآمنوا برسوله يؤتكم كفل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مته ويجعل لكم نوراً تمشون به ويغفر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هم النور و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م أهل الكتاب ألا يقدرون على شيء من فض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مجا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جاءوك حيوك بما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يك به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اليهود كانوا يقولون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ون في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يعذبنا الله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ق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جاءوك حيوك بما لم يح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إسناده جيد لأن حماداً سمع من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في حالة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جيتم 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في ‏</w:t>
      </w:r>
      <w:hyperlink r:id="rId1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جيتم الرسول فقدموا بين يدي نجواكم صدق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شعيرة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ز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أشفقتم أن تقدموا 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دي نجواكم صدق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حديث طو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ديث 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وفيه سلمة بن الفضل الأبرش وثقه ابن معين وغيره وضعفه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جال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ل حجرته قد كان يقلص منه الظ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ئكم رجل ينظر إليكم بعيني شيطان فإذا رأيتمو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أزرق فلما رآه النبي صلى الله عليه وسلم دع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شتمني أنت وأصحا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ت حتى آتيك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فجاء بهم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ون بالله ما قالوا ول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بعثهم الله جميع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حلفون له كما يحلفون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حلفون بالله ما قالو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حتى تجاوز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كم رجل ينظر بعي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جل أز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علام تسبني أو تشتمني أو نحو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هذه الآية في المجادلة ‏</w:t>
      </w:r>
      <w:hyperlink r:id="rId1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لفون على الكذب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الجميع رجال 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قطع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 قطع النخل ثم شدد عليهم فأتو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ينا إثم فيما قطعنا أو فيما تركنا‏؟‏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طعتم من لينة أو تركتموها قائمة على أصولها فبإذن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سفيان بن وك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وق شح نفسه فأولئك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ف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بد الله بن مسعود ف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وق شح نفسه فأولئك هم المف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امرؤ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 على أن يخرج مني شيء وقد خشيت أن أكون أصابتني هذه الآية‏؟‏ 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بخل وبئس الشيء البخل وأما ما ذكر الله عز وجل في القرآن فليس ما قلت ذا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مد إلى مال غي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ممت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نهاكم الله عن الذي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اتلوكم في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قتيلة ابنة العزى بن عبد أس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الك بن حسل على ابنتها أسماء بنت أبي بكر بهدايا ضباب وإقط وسمن وهي م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ت أسماء أن تقبل هديتها وتدخلها بيتها فسألت عائش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نهاكم الله عن الذين لم يقاتلوكم في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فأمرها أن تقبل هديتها وتدخلها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مصعب بن ثابت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ءكم 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كم المؤم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هاجرات فامتحنوهن الله أعلم بإيمان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رأة إذ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حلفها عمر بالله ما خرجت رغبة بأرض عن أرض وبالله م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س دنيا وبالله ما خرجت إلا حباً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قيس بن الربيع ويقه شعبة والثور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ت أم كلثوم بنت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عيط في الهدنة فخرج أخواها عمارة والوليد ابنا عقبة حتى قدما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كلماه في أم كلثوم أن يردها إليهما فنقض الله العهد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خاصة في النساء ومنعهن أن يرددن إلى المشركين فأنزل الله عز وجل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عصينك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عصينك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بن حوشب وثقه جماعة وفي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نوح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عجوزاً لنا كانت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ه يوماً فأخذ علينا أن لا ننح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ناساً كانوا قد أسعدوني على مصيبة أصابتني وإنهم أصا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ة وأنا أريد أن أسعدهم ثم إنها أتته فبايعت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روف الذي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‏</w:t>
      </w:r>
      <w:hyperlink r:id="rId1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صينك في 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ولوا قوماً غضب الله ع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ولوا قوماً غضب الله عليهم قد يئسوا من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منوا 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إذا مات وعاين ثوابه واط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نودي للصلاة من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معة فاسعوا إلى 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رأ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عوا سعيت حتى يسقط رد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ؤ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لم يدرك ابن مسعود،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جزء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ضوا إلى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عيكم لش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لم يدرك ابن مسعود ولكن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خط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قدم دحية بن خليفة يبيع سلعة له فما بقي في المسجد أحد إلا خرج إلا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ائم فأنزل الله ‏</w:t>
      </w:r>
      <w:hyperlink r:id="rId1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رأوا تجارة أو لهو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ضوا إليها وتركوك قائ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مع عبد الله بن 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اس من أصحابه فقال عبد الله بن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رجعن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دينة ليخرجن الأعز منها الأذ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سعد بن عبادة فأخبرته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ذكر ذلك له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فحلف له عبد الله بن أبي بالله ما تكلم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سعد بن عبادة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ما أخبرنيه الغلام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سعد فأخذ بيدي فانطلق 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رني عبد الله بن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نا إلى رسول الله صلى الله عليه وسلم وب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نزل عليك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عن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نزل الله جل وعز ‏</w:t>
      </w:r>
      <w:hyperlink r:id="rId1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ك المنا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تق الله يجعل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خرج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تخذوا تقوى الله تجارة يأتكم الرزق بلا بضا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تق الله يجعل له مخرجاً ويرزقه من حيث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تس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عمرو البج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ضح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مسروق وشتير بن شكل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ض إليهما حلق المسجد ف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هؤلاء جلسوا إلينا إلا ليسمعوا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فإما أن تحدث عن عبد الله وأصدقك وإما أن أحدث عن عبد الله وتصدق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ا عائشة ف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تزنيان والرجلان تزنيان واليدان تزنيان ويصدق ذلك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نا قد 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سمعت عبد الله 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جمع آية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وحرام وأمر ونهي ‏</w:t>
      </w:r>
      <w:hyperlink r:id="rId1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أمر بالعدل والإحسان وإيتاء ذي القربى وينهى عن الفحش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نك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نا قد 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بر آية في كتاب الله تفويضاً ‏</w:t>
      </w:r>
      <w:hyperlink r:id="rId1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تق الله يجعل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خرجاً ويرزقه من حيث لا يحتس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سمعت عبد الله 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شد آية في القرآن فر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أسرفوا على أنفسهم لا تقنطوا من رحمة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قد سم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تيراً هو الذي حدث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 أن أعظم آية في كتاب الله ‏</w:t>
      </w:r>
      <w:hyperlink r:id="rId1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ا إله إلا هو الح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ي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بأسانيد ورجال الأول رجال الصحيح غير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لة وهو ثق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ر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hyperlink r:id="rId1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 أحل الل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س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والطبراني ورجال البزار رجال الصحيح غير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آدم الأصغ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رية القبطية سريته بيت حفصة بنت عمر فوجدتها مع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ي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بيوت نسائ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علي حرام أن أمسها يا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مي هذ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حتى أتت 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ت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شر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ارية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ي بيتي من بين بيوت نسائك‏؟‏ وكان أول السر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ا على نفسه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فصة ألا أب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بأبي وأم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ك يلي الأمر من بعدي وأن أبي يليه بعد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كتمني ذلك فاكت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بي لم تحرم ما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مارية ‏</w:t>
      </w:r>
      <w:hyperlink r:id="rId1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تغي مرضات أزواجك والله 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‏</w:t>
      </w:r>
      <w:hyperlink r:id="rId1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فرض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تحلة أيمانكم والله مولاكم وهو العليم الحكيم وإذ أسر النبي إلى بعض أزواج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ديث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حفصة ‏</w:t>
      </w:r>
      <w:hyperlink r:id="rId1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نبأت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ائشة ‏</w:t>
      </w:r>
      <w:hyperlink r:id="rId1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ظهره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حفصة ما أظهر من أمر م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عرض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 أخبرت به من أمر أبي بكر وعمر فلم يبده عليها ‏</w:t>
      </w:r>
      <w:hyperlink r:id="rId1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ا نبأها به قال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بأك هذا قال نبأني العليم الخب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يها يعاتبها فقال ‏</w:t>
      </w:r>
      <w:hyperlink r:id="rId1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توبا إلى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د صغت قلوبكما وإن تظاهرا عليه فإن الله هو مولاه وجبريل وصال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بكر وعمر ‏</w:t>
      </w:r>
      <w:hyperlink r:id="rId1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لائكة بعد ذلك ظهير ع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 إن طلقكن أن يبدله أزواجاً خيراً منكن مسلمات مؤمنات قانتات تائبات عابد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ئحات ثيبات وأبك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ده من الثيبات آسية بنت مزاحم امرأة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بكار مريم ابنة عمران وأخت موسى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موسى بن جعفر بن أبي كثير ع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خبره سا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سودة العسل فدخل على 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 منك 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على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 منك 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من شراب شربته عند سودة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 أحل الل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 الله هو مولاه وجبريل وصالح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مؤمنين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يم بن زيد الع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دها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حجا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دها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حجا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ة من كبريت يجعلها الله عنده كيف شاء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أنها في قلب كل إنسان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‏</w:t>
      </w:r>
      <w:hyperlink r:id="rId1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رك الذي بيد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الحكم بن أب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من القرآن ما هي إلا ثلاثون آية خاصمت عن صاحبها حتى أدخ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هي سورة ت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ميها في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مانعة وإنها في كتاب الله سورة من قرأها في ليله فقد أكثر وأ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رجل في قبره فتؤتى رج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على ما قبلنا سبيل قد كان يقرأ علينا سور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ؤتى ج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علي سبيل قد كان يقرأ في سور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ؤتى من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م علي من قبلي سبيل كان يقرأ في سور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ة تمنع عذاب القبر وهي في التوراة هذه السورة الملك من قرأها في ليل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فجاءته ملائكة العذاب فجلسوا عند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كم عليه قد كان يقرأ سور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بن بهدلة وهو ثقة وفيه ضع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خلق الله القلم وال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ائ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 والقلم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ط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فعه عن حماد بن زيد إلا مؤم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مل ثقة كثير الخطأ وقد وثقه ابن معين وغيره و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تل بعد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ن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ل الزن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ديد الخلق المصحح الأكول الشروب الواجد للطعام و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وم للناس رحيب ال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وثقه جماعة وفيه ضعف وعبد الرحمن بن غنم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كشف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كشف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ور عظيم يخرون له 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روح بن جناح وثقه دحيم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ح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أقسم بمواقع النج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سورة 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تقول علينا بع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قاو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عامر السوائي أنهم بينا هم يطوفون بالطاغية إذ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اً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تقول علينا بعض الأقاويل لأخذنا منه باليمين ثم لقطعنا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و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نا لذلك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كلام الذي لا نعرفه‏؟‏ فنظ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نبي صلى الله عليه وسلم من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سائب بن يسار الطائف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تكون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لمه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hyperlink r:id="rId1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تكون السماء كالمه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ردي 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اء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قابوس بن أبي ظبيان وثقه ابن معي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هم على صلات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ائ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والحسن بن سع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ل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ذكر الصلاة في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هم على صلات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ائ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هم على صلواتهم يحافظ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اقيت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راه إلا ترك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ها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والحسن بن سعد والقاسم لم يسمعا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قل أوحي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ه كان رجال من الإن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وذون برجال من الج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ردوس أبي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أبي أريد مكة وذاك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النبي صلى الله عليه وسلم فآوينا إلى صاحب غنم فلما ان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جاء الذئب فأخذ حملاً من غنمه فوثب الرا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مر الوادي ج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نا صوتاً لا نر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رحان 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حمل يشتد ما به ك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في ال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ى النبي صلى الله عليه وسلم بالمدينة ‏</w:t>
      </w:r>
      <w:hyperlink r:id="rId1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ه كان رجال من الإن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وذون برجال من الج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إسحاق الك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دوا يكونون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ب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وغيره ‏</w:t>
      </w:r>
      <w:hyperlink r:id="rId1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را من الجن يستمعون القرآ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خلة و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صلي العشاء الآخرة ‏</w:t>
      </w:r>
      <w:hyperlink r:id="rId1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دوا يكونون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ب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د بعضهم على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بد بع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مز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قريش في دار الندو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سماً يصد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سا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المشركون على ذلك فبلغ ذلك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مل في ثيابه وتدثر فيها فأتاه جبري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زم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مدث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على بن عبد الرحمن الواسط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يأت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ي سورة 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ذر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كذ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1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ذرني والمكذبين أو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عمة ومهلهم قل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لا يسيراً حتى كانت وقع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جعفر بن مهران وعبد الله بن محمد بن عقيل 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وقد 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سنلقي عليك قولاً ثق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نزل عليه وج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سنلقي عليك قولاً ثق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اً يجعل الولد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اً يجعل الولدان شي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وم القيامة وذلك يوم يقول الله عز وجل 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بع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ك بعثاً إلى ال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م يا ر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ف تسعمائة وتسعة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جو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ذلك على المسلمين وعرف ذل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ثم قال رسول الله صلى الله عليه وسلم حين أبصر ذلك في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آدم كثير وإن يأجوج ومأجوج من أولاد آدم وإنه لا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رجل حتى ير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ُ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رجل ففيهم وفي أشباههم جنة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عطاء الخراس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رؤوا ما تيس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رؤوا ما تيس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طاووس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مد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وليد بن المغيرة صنع لقريش طعاماً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هذا الرجل‏؟‏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 يؤ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رأيهم على أنه 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 صلى الله عليه وسلم فحزن وقنع رأسه وتدثر فأنز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hyperlink r:id="rId12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2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مدثر قم فأنذر وربك فكبر وثيابك فطهر والرجز فاهجر ولا تمن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تستكثر ولربك فاصب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يزيد الخوز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أبي بزة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من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تكث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ط شيئاً تطلب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ط الرجل عطاء رج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ك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مسند رجال الصحيح وفي إسناد الطبراني عطية العو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زكر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رأت ‏</w:t>
      </w:r>
      <w:hyperlink r:id="rId1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رج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هج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ت على يحيى بن وثاب وقرأ يحيى على علقمة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على عبد الله وقرأ عبد الله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فيه يحيى بن زكريا بن أبي الح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أرهق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ع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عن النبي صلى 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أرهق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عو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من نار في النار يكلف أن يصعده فإذا وضع يده عليه ذاب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ا عادت وإذا وضع رجله عليه ذابت فإذا رفعها ع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نقر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ق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نقر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ق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عم وصاحب القرن قد التقم القرن وحنى جبهته يستمع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نقر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ق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سو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في 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سو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ى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باس ع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ى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ء قاله رسول الله صلى الله عليه وسلم أم شيء أنزله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رسول الله صلى الله عليه وسلم وأنز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س ذلك بقادر على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يي المو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رسلات عرف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</w:t>
      </w:r>
      <w:hyperlink r:id="rId1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أي حديث بعد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ذلك من ال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س ذلك بقاد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 يحيي الموت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أنظر هل حفظ وكان أعرابي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أظننت أني لم أحفظه لقد حججت ستين حجة ما منها سنة إلا أعرف البعير الذي حج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آخر التين والزيتون 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ان لم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هل أتى على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في قو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تا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خاتم يختم به ولكن خلطه مسك ألم تر إلى ال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ك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ه من الطيب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عبد الله بن محمد بن سعيد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مرس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في 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رمي بشر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لقص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كالشجر والجبال ولكنها مثل المد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ديج بن معاوية وهو ضعيف،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 يكتب حديث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عم يتساء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زلنا من المعصر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ء ثجاج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زلنا من المعصر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ء ثجاج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ج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سائب الكل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بثين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قا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‏</w:t>
      </w:r>
      <w:hyperlink r:id="rId1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بثين فيها أحقا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ب 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جاج بن نصير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1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بثين فيها أحقا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ذوقوا فلن نزيدكم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هدي بن مي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بن دينار سأ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على أهل النا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بر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آية نزلت ‏</w:t>
      </w:r>
      <w:hyperlink r:id="rId1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ذوقوا فلن نزيدكم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عيب بن بي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ناز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كان يقرأ هذا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ئذا كنا عظا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زيد بن معاوية عن ابن عمر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ساعة أي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ساها فيم أنت من ذكراها إلى ربك منته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رسول الله صلى الله عليه وسلم ي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حتى نزلت ‏</w:t>
      </w:r>
      <w:hyperlink r:id="rId1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م أنت من ذكراها إلى ربك منته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ذكر الساعة حتى نزلت ‏</w:t>
      </w:r>
      <w:hyperlink r:id="rId1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م أنت من ذكراها إلى ربك منته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0" w:name="s21"/>
      <w:bookmarkEnd w:id="2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إذا الشمس كو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أسرع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تني الواقعة و</w:t>
      </w:r>
      <w:hyperlink r:id="rId13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 يتساء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شم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ور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 إلا أن أبا ي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لم يدرك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طرق هذا الحديث في سورة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يوم القيامة كأنه رأي عين فليقرأ ‏</w:t>
      </w:r>
      <w:hyperlink r:id="rId1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شم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ور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سماء انفطر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شق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موقوفاً عل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إسنا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الموءو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ئل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وسئ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الموءو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ئل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قيس بن عاصم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قد وأدت بنات لي في الجاهل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ن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صاحب إ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ر عن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 البزار رجال الصحيح غير حسين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ل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ليفة بن حصين أن قيس بن عاصم قال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أدت في الجاهلية اثنتي عشرة بنتاً أو 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ن كل واحدة منهن 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أق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خن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مرو بن شرحبيل الهمداني أبي ميسرة 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ن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وار الكن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يا عمر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1" w:name="s22"/>
      <w:bookmarkEnd w:id="2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إذا السماء انف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بن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جل اسمه أن يخلق النسمة فجامع الرجل المرأة 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ؤه في كل عرق وعصب منها فإذا كان اليوم السابع أحضر الله له كل عر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أي صورة ما شاء رك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علي عن أبيه عن جد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د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سى أن يولد لي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وإما جار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سى أن يكون نسبه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وإما أباه‏؟‏ فقال له النبي صلى الله عليه وسلم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لا تقول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طفة إذا استقرت في الرحم أحضرها الله عز وجل كل نسب بينها وبين آدم أما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في كتاب الله تعالى ‏</w:t>
      </w:r>
      <w:hyperlink r:id="rId1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أي صورة ما شاء رك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طهر بن الهيث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2" w:name="s23"/>
      <w:bookmarkEnd w:id="2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يل للمطف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استعمل سبا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طة على المدينة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ل للمطفف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فلان له صاعان 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به وصاع يأ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إسماعيل بن مسعود الجحد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في 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قوم الناس ل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قوم الناس لرب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م إذا جمعكم الله عز وجل كما يجمع النبل في الكنانة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سنة لا ينظر إل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3" w:name="s24"/>
      <w:bookmarkEnd w:id="2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إذا السماء انش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ركبن طبقاً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ب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ركبن طبقاً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ب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بعد 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ين بن عبد الأو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أيضاً ‏</w:t>
      </w:r>
      <w:hyperlink r:id="rId1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ركبن طبقاً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ب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ً بعد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ركبن طبقاً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ب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4" w:name="s25"/>
      <w:bookmarkEnd w:id="2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الب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شاه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شه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موعود يوم القيامة وأن الشاهد يوم الجمعة وأن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،ويوم الجمعة دخره الله لنا وصلاة الوسطى بعد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 و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جدي رسول الله صلى الله عليه وسلم والمشهود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3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رسلناك شاهداً ومبشراً ونذ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جموع له الناس وذلك يوم مشه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يحيى بن عبد الحميد الح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 و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د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5" w:name="s26"/>
      <w:bookmarkEnd w:id="2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سماء وال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خالد العدواني عن أبيه أنه أبص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مشرق ثقيف وهو قائم على قوس أو عصا حين أتاهم يبتغي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ماء والطار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ت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ي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وأنا مشرك ثم قرأتها في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تني ثقيف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‏؟‏ فقرأتها عليهم فقال من معهم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علم بصاحبنا لو كن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حقاً لاتب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ذكره ابن أبي حاتم ولم ي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6" w:name="s27"/>
      <w:bookmarkEnd w:id="2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حب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ثوير بن أبي فاخت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نقرئك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س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أتا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بالوحي لم يفرغ حتى يزمل من الوحي حتى يتكل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ه مخافة أن يغشى عليه فقال ل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عل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نقرئك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س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وي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زك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ف بن مالك عن النبي صلى الله عليه وسلم أنه كان يأمر ب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قبل أن يصلي صلاة العيد ويتلو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من تزكى و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 ربه ف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عبد الله وهو ضعيف وقد حسن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صيلة بنت واثل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3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تزكى وذكر اسم ربه ف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قاء القمح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مصلى يوم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شق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عن النبي صلى الله عليه وسلم ‏</w:t>
      </w:r>
      <w:hyperlink r:id="rId1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زك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ن لا إله إلا الله وخلع الأنداد وشهد أ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</w:t>
      </w:r>
      <w:hyperlink r:id="rId1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ذكر اسم ربه ف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صلوات الخمس والمحافظ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اد بن أحمد العرز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ذا لفي الصح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و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1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ذا لفي الصح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ولى صحف إبراهيم وموس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ا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ف إبراهيم و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اء بن السائب وقد اختلط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7" w:name="s28"/>
      <w:bookmarkEnd w:id="2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ش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عن النبي صلى الله عليه وسل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ل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شف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ت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ضح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ورجالهما رجال الصحيح غير عياش بن عق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عن النبي صلى الله عليه وسلم أنه سئل عن ال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ن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ويوم النحر والوتر ليلة النحر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وفيه واصل بن السائ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8" w:name="s29"/>
      <w:bookmarkEnd w:id="2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لا 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قسم ب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ل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 حل ب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ل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الد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خلقنا الإنسا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ب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عتدال وانت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يد بن إسحاق العط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hyperlink r:id="rId1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قسم ب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ل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hyperlink r:id="rId1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دي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ج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فيه عاصم بن أبي النجود وهو ثق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شمس وضح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تل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hyperlink r:id="rId1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فس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اها فألهمها فجورها وتقو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آت نفسي تق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ليها وخير من زك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لأحد عنده من نعمة تجز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بتغاء وجه ربه الأعلى ولسوف يرض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ي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صعب بن ثابت وثقه ابن حبان وضعفه جماعة و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لم ي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فص بن ميسرة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تني أمي عن أ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دم ال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رواً دخل البيت ودخل تحت ال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مكث رسول الله صلى الله عليه وسلم أياماً لا ينزل عليه 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ولة ما حدث في بيت رسول الله صلى الله عليه وسلم جبريل لا يأتيني فهل 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رسول الله صلى الله عليه وسلم حدث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ى علينا يوم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رده فلبسه وخرج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هيأت البيت وكنسته فأهويت بالمكنس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 فإذا شيء تحت ثقيل فلم أزل حتى أخرجته فإذا جرو ميت فأخذته بيدي فألقيته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جاء رسول الله صلى الله عليه وسلم ترعد لحيته وكان إذا أتى الوحي 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ولة دثر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 ‏</w:t>
      </w:r>
      <w:hyperlink r:id="rId1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ضحى والليل إذا سجى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دعك ربك وما ق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حفص لم أ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ض على رسول الله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فتوح على أ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اً كفراً فسر بذلك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سوف يعطيك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رض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الله تعالى في الجنة ألف قصر في كل قصر ما ينبغي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ان والخ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 ما هو مفتوح لأمتي بعدي فسرني فأنزل الله تعالى ‏</w:t>
      </w:r>
      <w:hyperlink r:id="rId1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آخرة خير ل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و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عاوية بن أبي العباس ولم أعرفه،وبقية رجاله ثقات و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ألم ن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عسر في جحر لدخل عليه اليسر حتى ي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‏</w:t>
      </w:r>
      <w:hyperlink r:id="rId1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مع العسر يس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مالك النخ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 فنظر إلى جحر بحيال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عسرة تجيء حتى تدخل هذا الج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ءت اليسرة حتى تخ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مع العسر يسراً إن مع العسر يس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نحوه وفيه عائذ بن شري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قرأ باسم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جاء العطار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موسى يقرئنا يج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اً عليه ثوبان أبيضان فإذا قرأ هذه السورة ‏</w:t>
      </w:r>
      <w:hyperlink r:id="rId1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أول سورة أنزلت على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عاد محمد يص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لأقتل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باسم ربك ا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دع ناديه سندع الزبان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يل لأبي جه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يل ما بيني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تحرك ل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ناس ينظ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سهل الوش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باس عند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بو ج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ر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تهرني يا محمد فوالله لقد علم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رجل أكثر نادياً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و دعا نا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ذته الزبانية ب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1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إنا أنز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في ليلة القدر في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جملة واحدة ثم أنزل نج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مران القطان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نزلناه في لي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جملة واحدة حتى وضع في بيت العز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 ونزله جبريل على محمد صلى الله عليه وسلم بجواب كلام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ورجال البزار رجال الصحيح 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مرو بن عبد الغف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واقد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أت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عليه الوحي فيحدثنا،قال لنا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نا المال لإقام الصلاة وإيتاء الزكاة ولو كان لابن آدم واد لأحب أن يك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 ولو كان له واديان لأحب أن يكون إليهما ثالث ولا يملأ جوف ابن آدم إلا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وب الله على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ني أن أقرأ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كن الذين ك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هل الكتاب والمشركين منفكين حتى تأتيهم البينة رسول من الله يتلو صحفاً مطه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ا كتب قيمة وما تفرق الذين أوتوا الكتاب إلا من بعدما جاءت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عند الله الحنيفية غير المشركة ولا اليهود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ومن يفعل خيراً فلن ي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آيات بعدها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ابن آدم وا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لسأل ثالثاً ولا يملأ جوف ابن آدم إلا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تم ما بقي من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أيضاً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أمرني أن أقرأ عليك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بن آدم سأل وادياً من مال فأعطيه لسأل ثانياً ولو سأل ثا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ه لسأل ثال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رمذي بعضه و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ه وفيه عاصم بن بهدلة وثقه قوم وضعفه آخرون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مر رحمه الله يسأله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نظر إلى رأسه مرة وإلى رجليه أخرى هل يرى عليه من البؤس‏؟‏ ثم 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ا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ابن آدم واديان من ذهب لابتغى ثالثاً ولا يملأ جوف ابن آدم إلا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ب الله على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قرأنيها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نا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أ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هذا‏؟‏ 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نيها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ثبتها في المصح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نا الض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نس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فإذا هو موسر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ابن آدم واد أو واديين لابتغى إليهما ثال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أ جوف ابن آدم إلا التراب ثم يتوب الله على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غير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وب الله على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إذا زل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‏</w:t>
      </w:r>
      <w:hyperlink r:id="rId1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زلزلت 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لزا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صديق رضي الله عنه قاعد فبكى أبو بكر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يا أبا ب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ور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كم لا تخطئون ولا تذن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ق الله تعالى أمة من بعدكم يخطئون ويذنبون في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يي بن عبد الله المعافري 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عصعة بن معاوية عم الفرزدق أنه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 ذرة خيراً يره ومن يعمل مثقال ذرة ش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لا أبالي أن لا أسمع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مرسلاً ومتصلاً ورجال الجميع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بو بكر الصديق يأكل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 نزلت عليه ‏</w:t>
      </w:r>
      <w:hyperlink r:id="rId1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 ذرة خيراً يره ومن يعمل مثقال ذرة ش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أبو بكر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راء ما عم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ذرة من ش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أرأيت ما ترى في الدنيا مما 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ثاقيل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ر لك مثاقيل الخير حتى توفا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وسى بن سهل والظاهر أنه الو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والعا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خ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رت شهراً لا يأتيه منها خبر ف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ادي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بح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حت بأر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لموريات قدح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ت بحوافرها الحجارة فأو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لمغير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بح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ت القوم بغارة ‏</w:t>
      </w:r>
      <w:hyperlink r:id="rId1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ثرن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ق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رت بحوافرها التراب ‏</w:t>
      </w:r>
      <w:hyperlink r:id="rId1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سطن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م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ت القوم ج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فص بن جم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ذكر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كل وحده ويمنع رفده ويضرب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جعفر بن الزبير وهو ضعي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1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أله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ود بن ل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ه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كاث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حتى بلغ ‏</w:t>
      </w:r>
      <w:hyperlink r:id="rId1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سألن يومئذ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ن أي نعيم نسأل وإنما هما الأس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ماء وسيوفنا على رقابنا والعدو حاضر فعن أي نعيم نسأ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عمرو بن علقمة وحديثه حسن وفيه ضعف 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1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لتسألن يومئذ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بير 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نعيم نسأل ع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ما الأسودان الماء والت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س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بشار الرمادي وثقه ابن حي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حمد وغيره،وبقية رجاله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سألن يومئذ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نعيم نسأل عنه سيوف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تقنا‏؟‏ قال 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شعث بن براز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1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لإيلاف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يز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1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إيلاف قريش إيلافهم رحلة الشتاء والصي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اعبدوا ربكم الذي أطعمكم من جوع وأمنكم من 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كم يا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يلافكم رحلة الشتاء و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يد الله بن أبي زياد القداح وشهر بن حوشب وقد وثقا 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1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1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الما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ه صلى الله عليه وسلم الدلو والفأس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بنت سيرين قالت لنا أم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لا نمنع الماعو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اعون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اطا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رحمن بن عمرو بن جبل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منعون الما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ه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4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صلاتهم سا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يؤخرون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كرمة بن إبراهيم وهو ضعيف جداً،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 لهذا الحديث طرق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1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1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إنا أعطيناك الكو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إبراهيم ب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شى المشركون بعض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صابئ قد بتر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عطين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وث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فرقته في مواضعه،وفيه واصل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‏</w:t>
      </w:r>
      <w:hyperlink r:id="rId1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عطيناك الكوث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في الجنة أجو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ية من الذهب والفضة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عطين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وث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و بن مخرو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،وبقية أحاديث الحوض في كتاب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1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1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إذا جاء نص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1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 نص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فت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ت إلي نفسي بأني مقبوض في ت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حديث طويل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1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 نص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فت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 وسلم فاط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ت إل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هلال بن خباب 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 لم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فيه ضع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حمد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1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1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‏</w:t>
      </w:r>
      <w:hyperlink r:id="rId1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ت يدا أ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أبي لهب النبي صلى الله عليه وسلم ومعه أبو بك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امرأة بذيئة وأخاف أن تؤذيك فلو ق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ن ت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أين صاحبك‏؟‏ هج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ي م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ملك يسترني منها بجناح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حال بيني و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حتى وقفت ع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هجانا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رب هذه البنية ما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ر ولا يتفو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سن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ه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1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1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ورة قل هو الله أحد وما ورد فيها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ضل وما ضم إليها م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جو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صالح بن حب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مزاحم أن نافع بن الأزرق سأل ابن عباس ع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حد فقد عرفناه فما الص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لأمور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ت العرب تعرف ذلك قبل أن ينزل الك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سمعت بقول الأس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بكر الناعي بخبر بني أس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و بن مسعود وبالسيد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تقدم في باب كيف يفسر القرآ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يب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‏</w:t>
      </w:r>
      <w:hyperlink r:id="rId1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هذا أو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لي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يخ أدرك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سفر فمر برجل يقرأ ‏</w:t>
      </w:r>
      <w:hyperlink r:id="rId1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قد برئ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آخر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قد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في أحدهما شريك وفيه خلاف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hyperlink r:id="rId1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ات بنى الله له بيت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نستكثر يا رسول الله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ثر وأ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معاذ بن أنس الجهن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 رسول الله صلى الله عليه وسلم ولم يقل عن أبيه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قطت،وفي إسنادهما رشدين بن سعد وزبان وكلاهما ضعيف وفيهما توثيق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الديل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أخت النجاشي وقد خد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hyperlink r:id="rId1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رة في الصلاة أو غيرها كتب الله له براء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قدامة الجو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hyperlink r:id="rId1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ات بني له قصر في الج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ا عشرين مرة بني له قصران ومن قرأها ثلاثين مرة بني له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هانئ بن المتوك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ش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hyperlink r:id="rId1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ضه الذي يموت فيه لم يفت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وأمن ضغطة القبر وحملته الملائكة يوم القيامة بأكفها حتى تجيزه الصرا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ا بهذا الإسناد،وفيه نصر بن حماد الوراق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hyperlink r:id="rId1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صبح اثنتي عشرة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أ القرآن أربع مرات وكان أفضل أهل الأرض يومئذ إذا ا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hyperlink r:id="rId1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أ ثلث القرآن وم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أ رب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hyperlink r:id="rId1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خمسين مرة نود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ن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مادح الله فا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عن شيخه يعقوب بن إسحاق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ي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سب لنا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واه 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را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جالد بن سعيد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الشعبي عن جابر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شيء نسبة وإن نسبة الله ‏</w:t>
      </w:r>
      <w:hyperlink r:id="rId1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ازع بن ن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زة بن يوسف بن عبد الله بن سلام أن عبد الله 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حبار 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دث بمسجد أبينا إبراهيم وإسماعيل ع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و بمكة فوافاهم وقد انصرفوا من الحج فوج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منى والناس حوله فقام مع الناس فلما نظر إلي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بد الله بن س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 يا عبد بن سلام أما تجد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رسول الله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ت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جبريل حتى وقف بين يد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 الله الصم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لد ولم يولد ولم يكن له كفواً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علي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عبد الل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تمامه في مناقب عبد الل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حمزة لم يدرك جد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وردان أن أنس بن مالك صاح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دثه أن رسول الله صلى الله عليه وسلم سأل رجلاً من صحا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هل تزوج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يس عندي ما أتزوج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معك ‏</w:t>
      </w:r>
      <w:hyperlink r:id="rId1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معك ‏</w:t>
      </w:r>
      <w:hyperlink r:id="rId1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مع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ل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معك ‏</w:t>
      </w:r>
      <w:hyperlink r:id="rId1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 نص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معك آية الكرس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تزوج 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 آية الكرسي وأن ‏</w:t>
      </w:r>
      <w:hyperlink r:id="rId1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وأن أبا أيوب الأنصاري كان في مجل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ستطيع أن نقوم بثلث القرآن كل ليل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نستطيع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hyperlink r:id="rId1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نبي صلى الله عليه وسلم وهو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أو رجل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بـ ‏</w:t>
      </w:r>
      <w:hyperlink r:id="rId1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أ ب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كلثوم بنت عق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1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ستطيع أحدكم أن يقرأ القرآن في الليلة ‏</w:t>
      </w:r>
      <w:hyperlink r:id="rId1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عدل القرآ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يس بن ميم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ستطيع أحدكم أن يقرأ ‏</w:t>
      </w:r>
      <w:hyperlink r:id="rId1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في ليلة فإنها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ي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الحديث بتمامه في باب في عمال السوء وأعوان الظلمة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‏</w:t>
      </w:r>
      <w:hyperlink r:id="rId1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أ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كريا بن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ستطيع أحدكم أن يقرأ ثلث القرآن في 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 يطيق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ستط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hyperlink r:id="rId1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باختصار فيهما ب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دها رجال الصحيح غير عبد الله بن أحمد وهو ثقة 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1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1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مفرج بن شجا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1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رب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بهما في ركعتي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الركعتان فيهما رغب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منه القراءة بهما في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زحر وثقه جماع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1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1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من المعوذ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الع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يزيد بن عبد الله بن الش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 سفر والناس يعتقبون وف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فحانت نزلة رسول الله صلى الله عليه وسلم ونزلتي فلحقني من بعدي فضرب منك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وذ برب الف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رب 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قرأتها مع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رسول الله صلى الله عليه وسلم وقرأتها م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 صليت فاقرأ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قبة بن عامر ألا أعلمك سوراً ما أنزل في التوراة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ور ولا في الإنجيل ولا في الفرقان مثلهن‏؟‏ لا تأتي ليلة إلا قرأت بهن فيها ‏</w:t>
      </w:r>
      <w:hyperlink r:id="rId1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 الف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قبة في الصحيح وغيره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نزل علي آيات لم ينزل علي مث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عمرة حتى إذا كنا ببطن واقم استقبلنا ض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لتنا الطريق فلم أشعر حتى طلعنا على ثنيه فلما رأ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ذلك عدل إلى كثيب فأناخ عليه ثم قام وقام عليه من شاء الله ف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حتى طلع الفجر فأخذ رسول الله صلى الله عليه وسلم برأس ناقته ثم مشى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إلى جنبه ما أحد مع رسول الله صلى الله عليه وسلم غيره فوض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ده على صدر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</w:t>
      </w:r>
      <w:hyperlink r:id="rId1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 الفلق من شر ما خ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ر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عوذ برب الناس حتى فرغ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تعوذ فما تعوذ العباد بمثلهن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واضع خطمه على قلب ابن آدم فإن ذكر الله خنس وإن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م قلبه فذلك الوسواس الخ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دي بن أبي عم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ك يحكهما من المصحف‏؟‏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؟‏ فلم 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قول كما 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حكهما من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رحمن بن ي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خ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 المعوذتين من مصاحف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ليستا من كتاب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ورجال عبد الله رجال الصحيح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أنه كان يحك المعوذتين من المصحف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أن يتعوذ بهما وكان عبد الله لا يقرأ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هما ثقات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اب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د من الصحابة وقد صح عن النبي صلى الله عليه وسلم أنه قرأ بهما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تا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بي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سور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سماعيل بن مسلم المك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1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1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قر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1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1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ات وكم أنزل القرآن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على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فيه عاصم بن بهدلة وهو ثقة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 أحمد عن حذيف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جبريل عند أحجار المراء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إني أرسلت إلى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الرجل والمرأة والغلام والجارية والشيخ الفاني الذي لم يقرأ كتاباً ق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أنزل على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أيضاً أن رسول الله صلى الله عليه وسلم لقي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جار الم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سلت إلى أمة أمية وإلى من لم يقرأ كتابا قط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أمرك أن تقرأ القرآن على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يك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ز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ى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يك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ز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صم بن بهدلة وهو ثقة وفيه كلام لا يضر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على سبعة أحرف على أي حرف قرأتم أصبتم فلا تم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ء في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يس مولى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قرأ آية من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أك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قرأنيها رسول الله صلى الله عليه وسلم على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آية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ى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كذ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 أنزل على سبعة أحرف فأي ذلك قرأتم فقد أصبتم ولا تماروا فيه فإن ال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فر أو إنه الكف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جل عند عمر فغير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فلم يغير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أحدهما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عمر وجد في نفسه من ذلك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إن القرآن كله صواب ما لم يجعل مغفرة عذاباً أو عذ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جبريل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ا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يكائ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ز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ز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ى ح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يك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ز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زا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يكائ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ز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ٌّ شافٍ كافٍ ما لم يختم آية عذاب برحمة أو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اب نح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وأقبل وهلم واذهب وأسرع وا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هب و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ي بن زيد بن جدعان وهو سيئ الحفظ وقد توبع وبقية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سول الله صلى الله عليه وسلم جبر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جار الم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يقرؤون القرآن على سبعة أحرف فمن قرأ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فليقرأ كما علم ولا يرج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متك الضعيف فمن قرأ على حرف فلا ي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رغ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جهم أن رجلين اختلفا في آية من القرآن 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نتها من رسول الله صلى الله عليه وسلم 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نتها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يقرأ على سبعة أحرف فلا تماروا في القرآ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ل القرآن على سبعة أحرف المراء في القرآن ك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رفتم فاعملوا به وما جهلتم منه فردوه إلى عا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اً حكيماً غفوراً رح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ثلاث عر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ن أن قراءتنا هي الأ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في هذا الحديث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رون أن قراءت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ثلاثة ورجال أحمد وأحد إس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المنه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سيار بن سل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رضي الله عنه قال يوماً وهو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الله رجلاً س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على سبعة أحرف كلها شاف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وا حتى لم يحصوا فشهدوا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عة أحرف كلها شاف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على سبعة أحرف لكل آية منها ظهر و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هى أن يستلقي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ويضع إحدى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في الكبير 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حرف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و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باختصار آخره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بزار عن محمد بن عجلان عن أبي إسحاق قال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محمد بن عجلان عن إبراهيم الهجري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جلا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إسحاق السبيعي فإن كان هو أبو إسحاق السبيعي فرجال البزار أيضاً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كان ي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رأ القرآن كما أقرأن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نزل على ثلاثة أحرف فلا تحاجوا فيه فإنه مبارك كله فاقرؤ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أقرئ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اف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ج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 طريق رجالها رجال الصحيح 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لفلة الجع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ت فيمن فزع إلى عبد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فدخلنا عليه 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أتك زائرين ولكن جئناك حين راعنا 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نزل على نبيكم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عة 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سبعة أح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حر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كتاب قبله كان ينزل من باب واحد على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ثمان بن حسان العامري وقد ذكره ابن أبي حات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ه ولم يوثق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اب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جل من همدان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ما سماه 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ن يأتي المدينة جمع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أصبح فيكم من أفضل ما أصبح في أجناد المسلمين من الدين والفقه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إن هذا القرآن لا يختلف ولا يستشن ولا يتفه لكثرة الرد فمن قرأه على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عه رغبة عنه ومن قرأ على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روف التي علم رسول الله صلى الله عليه وسلم فلا يدعه 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إنه من يجحد بآية منه يجحد به كله فإنما هو كقول أحدكم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جل 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حديث طويل والطبراني وفي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أبي سلمة أن النبي صلى الله عليه وسلم قال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تب كانت تنزل من السماء من باب واحد وإن القرآن أ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بواب على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وحرام ومحكم ومتشابه وضرب أمثال وأمر وز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 حلاله وحرم حرامه واعمل بمحكمه وقف عند متشابهه واعتبر أمثاله فإن كلاً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ا يذكر إلا أولوا 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ار بن مطر وهو ضعيف جداً وقد وثق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رف إلا له حد ولكل حد م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على سبعة أحرف ومراء في القرآن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مرو وهو حسن الحديث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أنزل على سبعة أحرف كلها شاف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يمون أبو حمز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ص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محمداً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ان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القرآن على حرف 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ستز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ى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القصار 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ه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ا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سورة وأقرأنيها زيد وأقرأنيها أبي فاختلفت قراءتهم فقراءة أ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‏؟‏ فسكت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رضي الله عنه إلى 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رأ كل إنسان كما علم فكل حسن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سى بن قرطا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عة 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حرف كلها شاف 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أيو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رآن على سبعة أحرف أيها قرأت أ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1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1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ك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وب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ل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لة أوعية للحكمة كيف بمعلم وإنما قلوبنا أوعية للحكمة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ية ل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أرق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جلان من الأنصار سورة أقرأهم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كانا يقرآنها فقاما ذات ليلة يصليان له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ما نسخ أو أنسي فاله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زهري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ننسخ من آية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نس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 مخففة خ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أرق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رافع مولى عمر بن الخطاب حدث أنه كا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في عهد أزواج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كتبتني حفصة مصح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هذه الآية من سورة البقرة فلا تكتبها حتى تأتيني بها فأم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كما حفظتها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تها جئ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رقة التي أكتبها ف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‏</w:t>
      </w:r>
      <w:hyperlink r:id="rId1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فظوا على الصل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لاة الوسط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عصر ‏</w:t>
      </w:r>
      <w:hyperlink r:id="rId1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وموا 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ن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خالد الكنان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رؤ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خالد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قرأ ‏</w:t>
      </w:r>
      <w:hyperlink r:id="rId1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تبنا عليهم فيه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فس بالنفس والعين بال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النفس ورفع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النفس ورفع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أبي علي بن يزي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عود بن يزيد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سعود يقرئ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الرجل ‏</w:t>
      </w:r>
      <w:hyperlink r:id="rId1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 للفق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4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ال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نيها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رأكها يا أبا عبد الرح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نيها ‏</w:t>
      </w:r>
      <w:hyperlink r:id="rId1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 للفقراء وال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جرا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رس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</w:t>
      </w:r>
      <w:hyperlink r:id="rId1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عم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صال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ميد بن الأزرق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عند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ِ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يْتَ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سألنا عن 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كما علمت أح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سول الله صلى الله عليه وسلم ‏</w:t>
      </w:r>
      <w:hyperlink r:id="rId1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عنده 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ليمان بن أرق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يوجَّهُ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مسعود يقرأ ‏</w:t>
      </w:r>
      <w:hyperlink r:id="rId1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ضى ربك ألا تعبدو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ا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رأ ‏</w:t>
      </w:r>
      <w:hyperlink r:id="rId1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ع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ئ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عن شيخه الوليد بن العباس المصر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فظت السنة كلها ولا أدري كي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هذا الحرف ‏</w:t>
      </w:r>
      <w:hyperlink r:id="rId1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د بلغت من الكبر عُت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ُس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ميم بن حذ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عبد الله القرآن فلم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لا حرف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ٌّ أتوه داخ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 آتو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اخ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إذا استيأس الرس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ظنوا أنهم قد كذِّب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ظنوا أنهم 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ذِب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أنه قرأ ‏</w:t>
      </w:r>
      <w:hyperlink r:id="rId1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عج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خ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الإسناد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النبي صلى الله عليه وسلم قرأ ‏</w:t>
      </w:r>
      <w:hyperlink r:id="rId1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ى قد جاءتك آياتي فكذ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ا واستكبر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صم الجحدري وهو قارئ،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ش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 ينكر،وبقية رجاله ثقات وفي بعضهم ضعف ولم يسمع عاصم من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النبي صلى الله عليه وسلم كان ي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رف خضر وعباقري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صم الجحدري وقد تقدم الكلام عليه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طبة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ل باص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ب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له بن محمد بن صبيح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ُو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يح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واقعة فلما بلغ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ُوح ور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رأ ‏</w:t>
      </w:r>
      <w:hyperlink r:id="rId1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شاربون شُرْ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ه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س بن مالك يقول في قو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م وأصدق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ب ق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وم وأصوب وأهيأ وأشباه هذ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الأعمش سمعت أن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رجال الصحيح 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هذا النوع في س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الم بن مروان كان يرسل إلى حفصة يسألها عن المصح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منه القرآن فتأبى حفصة أن تعطيه إياه فلما دفنا حفصة أرسل مروان إل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 بذلك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1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1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جلان من الأنصار سورة أقرأهم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كانا يقرآن بها فقاما ذات ليلة يصليان بها فلم يقدر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ف فأصبحا غاديين على رسول الله صلى الله عليه وسلم فذكرا له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ما نسخ وأ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د تقدم في غير هذا الباب و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 أمية بن عبد الله بن خالد بن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سان فقرأ بها من السورتين إنا نستعينك ونستغف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15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15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سمية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سورة البقرة ولا سورة آل عمران ولا سورة النساء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لكن السورة التي تذكر فيها البقرة والسورة التي يذكر فيها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وكذلك القرآ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س بن ميم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15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15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نزو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15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15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نز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القرآن من الذكر فوضع في بيت العز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 فجعل جبريل عليه السلام يتلوه على النبي صلى الله عليه وسلم ير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سورة إنا أنز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بريل عليه السلام يملي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15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15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ماكن 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في ثلاثة أمكنة مكة والمدينة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مفصل بمكة فمكثنا حججاً نقرأ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ديج بن معاوية وثقه أحمد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1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1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ور التي لا يقرؤ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فظ منافق س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خان و</w:t>
      </w:r>
      <w:hyperlink r:id="rId15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ساء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هشل بن سع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1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1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خلط مع القرآ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روق أن ابن مسعود كان يكره التفس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ع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وا القرآ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وا به ما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أبي الزعراء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سعيد وغيره في كتابه العلم في معن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1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1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فضائل القرآن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1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1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بن الأسقع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مكان التوراة السبع وأعطيت مكان الزبور المائين و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إنجيل المثاني وفضلت ب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 ربي السبع الطول مكان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ئين مكان 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ت ب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قد ضعفه جماعة و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قرآن جعل في إهاب ثم ألقي في النار ما اح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فيه ابن لهيعة وفيه خلاف وفسر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ة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ن جمع القرآن ثم دخل النار فهو شر من 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قرآن في إهاب ما أحرقت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قرآن في إهاب ما مست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وهاب بن الضح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ً لا فقر بعده ولا غنى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بن أبان الرقا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ا فقر بعده ولا غنى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الرقا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فكأنما استُدرجت النبوة بين جنبيه غير أنه لا ي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من قرأ القرآن فرأى أن أحداً أعطي أفضل مما أعطي فقد عظم ما صغر الله وصغ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الله وليس ينبغي لحامل القرآن أن يسفه فيمن يسفه أو يغضب فيمن يغضب أو يح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حتد ولكن يعفو ويصفح لفض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ر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1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1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فضل القرآن و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بقرة فإن أخذها بركة وتركها حسرة ولا يستط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بقرة وآل عمران فإنهما الزهراوان يظلان صاحبهم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كأنهما غمامتان أو غيابتان أو فرقان من طير ص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قرآن يلق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حين ينشق عنه قبره كالرجل الشاح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ن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حبك القرآن الذي أظمأتك في الهواجر وأسهرت ليلك وإن كل 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تجارته وإنك اليوم من وراء كل 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ى الملك بيمينه والخلد ب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ضع على رأسه تاج الوقار ويكسى والداه حلتين لا تقوم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كسينا هذا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 ولدكم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واصعد في درج الجنة وغ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صعود ما دام يقرأ هذ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سنام وسنام القرآن سورة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كل شيء لباباً وان لباب القرآن المفصل وإن الشياطين لتخرج من البيت الذي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ورة البقرة وإن أصغر البيوت للجوف الذي ليس فيه من كتاب ال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بن بهدلة وهو ثقة وفيه ضع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ليم القرآن وحثنا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يأتي أهله يوم القيامة أحوج ما كانوا إليه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ن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كنت تحب وتكره أن يفار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سحبك ويد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م به على ربه عز وجل ف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يمينه والخلد بشماله ويوضع على رأسه السكينة وينشر على أبويه حلتان 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دنيا 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هذا ولم تبلغه أعمالنا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أخذ ولد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ويد بن عبد العزيز وهو متروك وأثنى عليه 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أصل بتجاوز الرق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لقرآن يوم القيامة كالرجل الشاحب يقو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ني‏؟‏ أنا الذي كنت أسهر ليلك وأظمئ هواجرك وإن كل تاجر من وراء تجارته وأن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ن وراء كل 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ى الملك بيمينه والخلد بشماله ويوضع على رأسه 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ر ويكسى والداه حلتين لا تقوم لهما الدنيا وما فيها 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نى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في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ليم ولدكم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عبد العزيز الح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وعمل بما فيه ومات في الجماعة بعثه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ع السفرة وال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القرآن وهو ينفلت منه لا يدعه فله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حريصاً عليه لا يستطيعه ولا يدعه بعثه الله يوم القيامة مع 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ضلوا على الخلائق كما فضلت النسور على سائر الطيور وكما فضلت عين في م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ذين كانوا لا تلهيهم رعية الأنعام عن 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‏؟‏ فيقومون فيلبس أحدهم تاج الكرامة ويعطى الفوز بيمينه والخلد بشما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اه مسلمين كسيا حلة خيراً من الدنيا وما فيها 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هذا ل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 ولدكما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ويد بن عبد العزيز وهو متروك وأثنى عليه 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رجل يوم القيامة ويمثل له القرآن قد كان يضيع فرائ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ه ويخالف طاعته ويركب معاص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حملت آياتي 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تعدى حدودي وضيع فرائضي وترك طاعتي وركب معصيتي فما يزال عليه بالحج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أنك به فيأخذ بيده فما يفارقه حتى يكبه على منخر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قد كان يحفظ حدوده ويعمل بفرائضه ويعمل بطاعته ويجتنب معصيته فيصير خص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حملت آياتي خير حامل اتقى حدودي وعمل بفرائضي واتبع طا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ب معصيتي فلا يزال له بالحجج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أنك به،فيأخذ بيده،فما يزال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وه حلة الإستبرق ويضع عليه تاج الملك ويسقيه بكأس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وهو ثقة ولكنه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م آية من كتاب الله استقبلته يوم القيامة تضح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 أمتي حم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د بن سعيد الجرج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ة القرآن عرفاء أهل الجن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إبراهيم بن سعيد المد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ه عليه وسلم وفد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فأمر عليهم أميراً منهم وهو أصغرهم فمكث أياماً لم يسر فلق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رجلاً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مالك‏؟‏ أما انطلق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ميرنا يشتكي رجله فأتاه النبي صلى الله عليه وسلم ونف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الله أعوذ بعزة الله وقدرته من شر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مرات فبرأ الرج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ؤمره علينا وهو أصغرنا‏؟‏ فذك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القرآن 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لا أني أخاف أن أتوسد فلا أ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 فإنما مثل القرآن كجراب ملأته مسكاً ثم ربطت على ف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فاح عليه ريح المسك وإن تركته كان مسكاً موضوعاً كذلك مثل القرآن إذا ق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ص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سلمة بن كهيل ضعف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اديث ابنه عنه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رواية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 نبت له غرس في الجنة ومن 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مله وعمل بما فيه ألبس والداه تاجاً هو أحسن من ضوء الشمس في بيوت من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و كانت فيه فما ظنكم بالذي عمل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زبان بن فائ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يب بن شهاب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علي في الم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جد الكو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صيحة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قرؤون القرآن أو يتعلمو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م كانوا أحب الناس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بن إبراهيم الثق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جل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روه يتعلم 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حسن الحديث وفيه ضعف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في سبيل الله تبارك وتعالى كتب مع الصد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والصالحين وحسن أولئك رف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زبان بن فائ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ريرة أو 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الأعم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قرآن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وارق فإن منزلك عند آخر آية تقر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الطول ف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البزار رجال الصحيح غير حبيب بن 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إسناد آخر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إسناد آخر عن أبي هري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سقط من الإسناد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مع إلى آية من كتاب الله كتبت له حسنة مضاعفة ومن ت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نور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اد بن ميسرة ضعفه أحمد وغيره وضعفه ابن م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ضعفه في أخرى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رئ القرآن إذا أحل حلاله وحرم حرامه أن يشفع في عشر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كلهم قد وجبت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عفر بن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رأ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ع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د الله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جابة إن شاء عجلها له في الدنيا وإن شاء دخرها ل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قاتل بن دواك دوز فإن كان هو 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ان كما قيل فهو من رجال الصحيح وإن كان ابن سليمان فهو ضعي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لف ألف حرف وسبعة وعشرون ألف حرف فمن قرأه صا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سباً كان له بكل حرف زوجة من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حمد بن عبيد بن آدم بن أبي إ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ذهبي في الميزان ل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لغيره في ذلك كلاماً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حرفاً من القرآن كتب له حسنة ولا أقول ‏</w:t>
      </w:r>
      <w:hyperlink r:id="rId1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م ذلك 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لف حرف واللام حرف والميم حرف والذال حرف وال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البزار وفيه موسى بن عبيدة الر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بوا القرآن فإن من قرأ القرآن فأعربه فله بكل حرف عشر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ة عشر سيئات ورفع عشر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هش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على أي حرف كان كتب الله له عشر حسنات ومح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سيئات ورفع له عشر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فأعرب بعضاً ولحن بعضاً كتب له عشرون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ي عنه عشرون سيئة ورفع له عشرون درجة ومن قرأه فأعربه كله كتب له أربعون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ي عنه أربعون سيئة ورفع له أربعو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يم بن زيد الع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بوا القرآن والتمسوا غر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له بن سعيد بن أبي سعيد المقب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بوا القرآن فإنه عربي وإنه س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يثقفونه وليسوا بخي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ق وفيها ليث بن أبي سليم وفيه ضعف،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طرق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وأبي سعي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رجل يقرأ الحجر أو سورة الكهف فسكت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جلس الذي أمرت أن أصبر نفسي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تصلاً ومرسلاً وفيه عمرو بن ثابت أبو المقد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مأد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تعلموا من مأدبة الل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هو حبل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وهو النور المبين والشفاء النافع عصمة لمن اعتصم به ونجاة لمن تمسك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ج فيقوم ولا يزيغ فيستعتب ولا تنقضي عجائبه ولا يخلق من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لوه ف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يأجركم بكل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ل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ولكن ألف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 حرف وميم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 بن إبراهيم الهج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حو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 مأد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من استطاع أن يتعلم منه شيئاً فليفعل فإن أصغر البيوت من الخير الذي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له شيء وإن البيت الذي ليس فيه من كتاب الله شيء كخراب البيت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له وإن الشيطان ويخرج من البيت يسمع فيه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ه هذه الطريق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مرأة أت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وجي مسكين لا يقدر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رأ من القرآن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سورة كذا وسورة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 زوجك 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يت المرأة زوج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قد بسط الله علينا رز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يي وثقه جماعة وفيه كلام لا يضر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شافع مشفع وماحلٌ مصدق من جعله أمامه قاده إلى الج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خلفه ساق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ربيع بن بد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فعظمها فقا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المخرج م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فيه حديث ما قبلكم ونبأ ما بعدكم وفصل ما بينكم من تركه من جبار قص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ن تتبع الهدى في غيره أضله الله هو حبل الله المتين والذكر الحكيم و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 هو الذي لما سمعته الج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سمعنا قرآ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ج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تختلف فيه الألسن ولا يخلقه كثرة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واق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جلاً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شتريت مقسم بني فلان فربحت في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كثر منه ربح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و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علم عشر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رجل فتعلم عشر آيات فأتى النبي صلى الله عليه وسلم ف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لينظر فإن كان يحب القرآن فهو ي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علم فليثو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علم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1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1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في المصحف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بد الله بن أوس الثقفي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رجل في غير المصحف ألف درجة وقراءته في المصحف تضاع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لفي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سعيد بن عون وثقه ابن معبد في رواي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رى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موا النظر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ظاهراً أو نظراً أعطاه الله شجرة في الجنة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باً أفرخ في غصن من أغصانها ثم طار لأدركه الهرم قبل أن يقطع و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غراباً أفرخ في ورقة منها ثم أدرك ذلك القزح فنهض ل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 قبل أن تقطع تلك ال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محمد الهجيمي ولم أعرفه وسعيد بن سالم القداح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وبقية 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بزا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1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1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علم ولد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ابنه القرآن نظراً غفر له ما تقدم من ذنبه وم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ه إياه ظاهراً بعثه الله يوم القيامة على صورة القمر ليلة البدر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فكلما قرأ آية رفع الله عز وجل الأب بها درجة حتى ينتهي إلى 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يبلغ به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علم ولده القرآن في الدنيا إلا توج أبو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ج في الجنة يعرفه به أهل الجنة بتعليم ولده القرآن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بن سليم ضعف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1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1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علم القرآن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من تعلم القرآن و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حمد بن سنان القزاز وثق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من 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فيه شريك وعاصم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فيهما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يب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لي بن أبي طالب ضج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القرآن ويقرئ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انوا أحب الناس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نحوه وفي إسناد الطبراني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غاضري وهو متروك ووثقه أحمد في رواية وضعفه في غيرها وفي إسنا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الثق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جن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من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أهل الطائف فخرجت من أهلي من السراة غدوة فأتيت مني عند العصر فصاع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ثم هبطت فأتيت النبي صلى الله عليه وسلم فأسلمت وع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زلزلت الأرض زلزا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ي 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لله و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الباق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ين بن الحسن الع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كان يقرئ الرجل الآية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 خير مما طلعت عليه الشمس أو مما على الأرض من شيء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سعود إذا أصبح أتاه الناس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كانكم ثم يمر بالذين يقرئهم القرآ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فلان بأ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ب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آية‏؟‏ فيفتح عليه الآية التي تلي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ا فإنها خير لك مما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ن الرجل آي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خير منها ثم يمر بالأخرى فيقول ل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ذلك ل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رجال الجميع ثقات إلا أن من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عبيدة عن أبيه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غدوت إلى القرية كان لك أربع قلائص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ى الله 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دو ولو إن أحدكم غدا فتعلم آية من كتاب الله كانت خيراً له من أربع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د شيئ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أبا إسحاق لم ي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1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1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رأ القرآن من ذ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دة الطو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كاهنين رجل يدرس القرآن دراسة لا يدرسها أح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من طريق عبد الله بن مغيث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وعبد الله ذكره ابن أبي حاتم ومغيث ذكره البخاري في التاريخ ولم يجرح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1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1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علم القرآن ثم نس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عشرة إلا جيء به يوم القيامة مغلولة يده إلى عنق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 الحق أو يوث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علم القرآن ثم نسيه لقي الله تعالى وهو أ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1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1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قرؤوا القرآن ولا تغلو فيه ولا تجف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شبل الأنصاري أن معاوية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طاطي فقم فأخبر الناس ما سمعت 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القرآن ولا تغلوا فيه ولا تجفوا عنه ولا تأكلوا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ث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في 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القرآن ولا تأكلوا به ولا تستكثروا به ولا تغلوا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ف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قرآن فإنه شافع لصاحب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بق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بركة وتركها حسرة ولا يستطيعها الب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1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1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ذي 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قرأ القرآ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ه كمثل ريحانة ريحها طيب ولا طع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ذي يعمل ب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تمرة طعمها طيب ولا ريح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مل بالقرآن ويقرؤه كمثل الأترجة طعمها طيب وريحها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ذي لا يقرأ القرآن ولا يعمل كمثل الحنظلة طعمها خبيث وريحها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1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1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قرأ القرآن منكو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قرأ القرآن منكوس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نكوس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مصحف قد زين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سن ما زين به المصحف تلاوته في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1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1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قراء المرا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ذوا بالله من جب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 واد في قعر جهنم تتعوذ منه جهنم في كل يوم أربعمائة مرة أ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لقراء المرائين بأعمالهم وإن أبغض الخلق إلى الله عز وجل قارئ ي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كير بن شهاب الدامغ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من يقرأ القرآن لا يجاوز تراقي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1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1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ترة ع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ا القرآن شرة وللناس عنه فترة فمن كانت فترته إلى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ا هي ومن كانت فترته إلى الأرض فأولئك هم 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معشر نجيح وهو ضعيف يعتبر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1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1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اهد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كتاب الله وتعاهدوه وتغنوا به فوالذي نفسي بيده لهو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لتاً من النعم 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 أشد تفصياً من المخا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هدوا القرآن فوالذي نفسي بيده لهو أشد تفصياً من صدور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ل المعقلة إلى أعط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أن شيخ الطبراني أحم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ه فإن كان هو ابن الخليل فهو ضعيف وإن كان غيره ف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هدوا القرآن فلهو أشد تفصياً من صدور الرجال من نوازع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وط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إلا أنه قال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إنه 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صغير و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1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1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د في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اء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 ليس فيه تر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1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1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بلحو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القرآن بلحون العرب وأصواتها وإياكم ولحون أهل الكت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فسق فإنه سيجيء بعدي قوم يرجعون بالقرآن ترجيع الغناء والرهبانية والنو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 حناجرهم مفتونة قلوبهم وقلوب من يعجبهم ش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او لم يسم وبقي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1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1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ب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القرآن بالحزن فإنه نزل ب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سي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سن الناس قراءة من إذا قرأ القرآن يت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هو حسن الحديث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1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1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رنم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أذن كإذنه لمترنم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داود الشاذكون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1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1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الناس أحس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ناس صوتاً بالقرآ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ذا سمعت قراءته رأيت أنه يخش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ميد بن حماد بن حوار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،وبقية 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1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1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غني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تغ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غ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أمية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من لم يتغ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ماهان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1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1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اءة بالصوت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أصواتكم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أصواتكم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في أحدهما عبد الله بن خراش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 وضعفه البخاري 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نه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واقف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إذ مر بنا أبو لبابة فاتبعناه حتى دخل بيته فاستأذنا فأذن لنا فإذا رجل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‏؟‏ فانتسبن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وأهلاً بجار كب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تغن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أرأيت إن لم يكن حسن الص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ه ما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موس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حلية وحلية القرآن حسن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عمرو البج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حلية وحلية القرآن الصوت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المحر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سن الصوت تزيين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يد بن زرب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جلاً قد أعطاني الله حس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يرسل إلي فأقرأ عليه القرآن فكنت إذا فرغت من قراء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من هذا فداك أبي وأمي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صوت زينة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أبي زرب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 النبي صلى الله عليه وسلم هو وعائشة مرا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هو يقرأ في بيته فقاما يستمعان لقراءته ثم إنهما مضيا فلما أصبح لقي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 مررت بك البارحة ومعي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 فقمنا واست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 علمت لحبرته لك تح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خالد بن نافع الأشع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15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15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9" w:name="s30"/>
      <w:bookmarkEnd w:id="2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راءة القرآن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يت الذي يقرأ فيه القرآن يكثر خيره والبيت الذي ل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قرآن يقل 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إلا أنس وفيه عمر بن نبه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1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1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0" w:name="s31"/>
      <w:bookmarkEnd w:id="2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كم 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المنذر الأنصا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ثلا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ؤه حتى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م يقرأ القرآن في كت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1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1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1" w:name="s32"/>
      <w:bookmarkEnd w:id="2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عند خت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فريضة فله دعوة مستجابة ومن ختم القرآن فله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حميد بن سلي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أن أنس بن مالك كان إذا ختم القرآن جمع أهله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بعدي من النبوة إلا المبش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المبشر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لحة يراها العبد أو ت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ا الرج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جزء من سبعين جزءاً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لحة جزء من ستة وأربعين جزءاً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عريب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ؤيا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بشرى من الله جزء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جزءاً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به ابن عباس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خمسين جزءاً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الصحيح خالياً عن حديث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وأبو يعلى شبيه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جز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 المنام فقد رآني فإن الشيطان لا يتمثل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ضي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خيل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ؤيا العبد المؤمن الصادقة الصالحة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عين جزءاً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جز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كليب بن شهاب وهو ثقة وفيه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الرجل المؤمن جزء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وة بعدي إلا المبش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ؤيا الح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ل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نبوة فلا نبوة بعدي إلا المبش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لحة يراها الرجل أو ت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تأول الرؤيا وإن الرؤيا الصالحة حظ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طبراني من لم أعرفه وإسناد البزار سا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دقة أو الصالحة جزء من سبعين جزءاً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ورجال الصغ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لحة جزء م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ً من النبوة وإن السموم التي خلقت منها الجن جزء من سبعين جزءاً من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اركم هذه جزء من سبعين جزءاً من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سعيد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تقدمت في المشي إلى المساجد وانتظار الصلاة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المؤمن جزء واحد من سبعين جزءاً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العبد المؤمن جزء من أربعين جزءاً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ة وأربعين وخمسة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عيسى الخزا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المؤمن جزء من ستة وأربعين جزءاً م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أبي يزيد مولى بسر بن أرطا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المؤمن كلام يكلم به العبد ربه في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في 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ا ي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1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1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ذب في ح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ى الفرى من ادعى إلى غير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ى الفرى من أرى عين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 ومن غير تخوم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عثمان العباس بن الفضل البص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في الرؤيا متعمداً كلف عقد شعير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أعلى بن عامر الثعل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ريح الخزاع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عتى الناس على الله من قتل غير قاتله أو طلب بدم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أو بصر عينيه في النوم ما لم ت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صر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1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1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أى ما يحب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لحة جزء من سبعين جزءاً من النبوة فمن رأى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مد الله تبارك وتعالى وليذكرها ومن رأى غير ذلك فليستعذ بالله تبارك و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رؤياه ولا يذكرها فإنها لا ت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 رجال الصحيح غير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هاشم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البشرى في الحياة الدن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يبشرها المؤمن على جزء من تسعة وأربعين جزءاً من النبوة فمن رأى ذلك فل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من رأى سوى ذلك فإنما هو من الشيطان ليحزنه فلينفث عن يساره ثلاثاً وليسك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 ابن لهيعة عن دراج وحديثهما حسن وفيهما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أحدكم في منامه ما يكره فلينفث عن يساره ثلاثاً وليستع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جلاً جاء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ى الرؤيا تمرضني‏؟‏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حسنة من الله،والسيئة من الشيطان فإذا رأى أحدك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فث عن يساره ثلاثاً وليتعوذ بالله من شرها فإنها لا ت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كثير بن سليم وهو ضعيف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ذكره في الضعف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1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1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دل على صدق ا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تعجبه ا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ور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ى أحد منكم رؤ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ى الرجل 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عنه فإن كان ليس به بأس كان أعجب لرؤ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رأيت كأني دخلت الجنة سمعت فيها وجبة ارتجت لها الجنة فنظرت فإذا قد 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لان حتى عدت اثني عشر رج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سرية قبل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هم عليهم ثياب طلس تشخب أوداجه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ض البيد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البيد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مسوا فيه فخرجوا منه وجوههم ك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لة البدر ثم أتوا بكراسي من ذهب فقعدوا عليها وأتى بصح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لمة 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ة فأكلوا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قلبونها إلا أ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كهة ما أرادوا وأكلت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بشير من تلك الس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ان من أمرن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أصيب فلا وفلان حتى عد الاثني عشر الذين عدتهم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 على هذا رؤ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ما قالت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1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1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رآه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الأنبياء 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د الله بن محمد بن أبي مريم وهو ضعي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ائش عن بعض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رسول الله صلى الله عليه وسلم خرج عليهم ذات غداة وهو طيب النفس مشرق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سفر الوج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نراك مسفر الوجه أو مشرق الوج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ني وأتاني ربي الليلة في أحسن ص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وسعد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يختصم الملأ الأعلى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ي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كفيه بين كتفي فوجدت بردها بين ثديي حتى تجلى لي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م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نري إبراهيم ملك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وات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فيم يخ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أ الأعلى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فا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كفارا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على الأقد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و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خلاف الصلوات وإبلاغ الوضوء في المكاره فمن فعل ذلك عاش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خير وكان من خطيئت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رجات طيب الكلام وبذ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عام الطعام والصلاة بالليل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ذا صليت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طيبات وترك المنكرات وحب المساكين وأن تتوب علي وإذا أر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تنة فتوفني غير 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ائ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ي في أحسن ص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فيم يختصم ال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أي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كفه بين كتفي فوجدت بردها بين ثدي ف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سماوات وم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ذلك نري إبراهيم ملك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وات والأرض وليكون من الموق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يخ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أ الأعلى يا محمد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فا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م إلى الجمعات والجلوس في المساجد خلاف الصلوات وإسباغ الوضوء أماك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فعل ذلك يعش بخير ويمت بخير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رجات إطعام الطعام وبذل السلام وأن تقوم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فعل الطيبات وترك المن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المساكين وأن تغفر لي وترحمني وتتوب علي وإذا أردت بقوم فتنة فتوفن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هن فوالذي نفسي بيده إ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غدا مستب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ه يعرفون السرور في وجهه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يت يا محمد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وطي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لد بن اللجل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 ذات 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رجال الحديث الذ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واية الوسطى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الجرمي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الإمام أحمد عن حديث عبد الرحمن بن عائش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هذا الحديث فذكر أنه صواب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ينا رسول الله صلى الله عليه و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أتاني الليلة في أحسن ص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هل تدري ف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م الملأ الأع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شيئ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ل لي ما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ختصمون في الكف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جات فأما الدرجات فإطعام الطعام وبذل السلام وقيام الليل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 فمشي على الأقدام إلى الجماعات وإسباغ الوضوء في المكروهات وجلو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خلف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ل تسمع وسل ت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ات وترك المنكرات وحب المساكين وأن تغفر لي وترحمني وإذا أردت فتنة في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وفني إليك وأنا غير 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حبك وحب من يحبك وحباً يب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 أبي يحيى عن أبي أسماء الر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حي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تلبث ع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صبح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عت الش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طل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صلى بهم صلا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وا على مصا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ي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ني ع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ليت في مص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على أذني فجاءني ربي تبارك وتعالى في أحسن ص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وسع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يختصم الملأ الأعلى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تفي حتى وجدت بردها بين ثديي فعلمت ما سألني عن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فارات وال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كفارات والدرجا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 إسباع الوضوء عند الكريهات و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قدام إلى الجماعات وجلوس في المساجد خلف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رجات ف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طيب الكلام والسجود بالليل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ربي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ي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فعل الخيرات وترك المنكرات وحب المساكين وأسأ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ر لي وترحمني وإذا أردت بقوم فتنة فتوفني غير 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حبك و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يقربني إلى 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إيماناً يباشر قلبي حتى أعلم أنه لا يصيبني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ي ورضاً بما قضي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يد بن سنان وهو ضعيف وفد وثقه بعضهم و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هذا الباب في إسباغ الوضوء والصلا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بي في أحسن ص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يختصم الملأ الأعلى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 بين ثديي فعل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ي ذلك ما سألني عنه من أم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يختصم الملأ الأع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رجات والكفارات فأما الدرجات فإبلاغ الوضوء في السبرات وانتظا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من فعل ذلك عاش بخير ومات بخير وكان من خطيئته كيوم و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ارات فإطعام الطعام وإفشاء السلام وطيب الكلام والصلاة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عمل الحسنات وترك السيئات وحب 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فرة وأن تتوب علي وإذا أردت بقوم فتنة فنجني غير 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حسن الحديث على ضع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طفيل امرأة أبي بن كع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ي في المنام في صورة شاب موفر في خف عليه نعل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،على وجهه فراش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و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منكر لأن عمارة بن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 الأنصاري لم يسمع من أم الطفيل ذكره في ترجمة عمارة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البارحة عجباً رأيت رجلاً من أمتي قد احتوشته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وضوؤه فاستنقذ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 أمتي قد سلط عليه عذاب القبر فج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استنقذت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 أمتي قد احتوشته الشياطين فجاءه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ص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 أمتي يلهث من العطش فجاءه صيام رمضان فس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أمتي من بين يديه ظلمة ومن خلفه ظلمة وعن يمينه ظلمة وعن شماله ظلم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ظلمة ومن تحته ظلمة فجاءه حجه وعمرته فاستخرجاه من 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جاءه ملك الموت ليقبض روحه فجاءته صلة الرح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ان واصلاً ل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م وكلموه وصار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 أمتي يتقي وهج النار عن وجهه فج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 فصارت ظلاً على رأسه وستراً عن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 أمتي جاءته زبانية العذاب فجاءه أمره بالمعروف ون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 فاستنقذ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 أمتي هوى في النار فجاءته دموع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من خشية الله فأخرجت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 أمتي قد هوت صحيفته إلى 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خوفه من الله فأخذ صحيفته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 أمتي قد خف ميزانه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ضه فثقل ميز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 أمتي يرعد كما ترعد الزعفة فجاءه حسن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فسكن ر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 أمتي يزحف على الصراط مرة ويجثو مرة ويتعلق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ه صلاته علي فأخذت بيده فأقامته على الصراط حتى جا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رجلاً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أبواب الجنة فغلقت الأبواب دونه فجاءته شهادة أن لا إله إلا الله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فأدخلت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سليمان بن أحمد الواسطي و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عبد الرحمن المخزومي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 أتيت بكتلة تمر فعجمتها في فمي فوجدت فيها نواة آذ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تها ثم أخذت أخرى فعجمتها في فمي فوجدت فيها نواة فلفظتها ثم أخذت أخرى 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واة فلفظ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فلأعب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يشك الذي بعثت فيسلمون ويغنمون فيلقون رجلاً فينشدهم ذمتك فيدعو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ون رجلاً فينشدهم ذمتك فيدعونه ثم يلقون رجلاً فينشدهم ذمتك فيد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جالد بن سعيد وهو ثق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 دلواً دلي من السماء فجاء أبو بكر فأخذ بعراقيها ف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باً ضعيف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 ضع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عمر فأخذ بعراقيها فشرب حتى تضل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ثمان فأخذ بعراقيها فشرب فانتشطت منه فانتضح عليه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دة أن النبي صلى الله عليه وسلم رأى لرجل رؤ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ف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صها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جل عظيم البط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خوة في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هذا في غير هذا لكان خيراً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 كأن ضبة سيفي انكسرت وكأني مردف كب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ت أن كسر ضبة سيفي قتل رجل من قومي وأني مردف كبشاً أن أقتل كبش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رسول الله صلى الله عليه وسلم طلحة بن أبي طلحة صاحب 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قُتل حمزة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باختصار وفيه علي بن يزيد وهو ثقة 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،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ل رسول الله صلى الله عليه وسلم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فقار يوم بدر وهو الذي رأى فيه الرؤيا يوم أ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 في سيفي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فلاً فأولته قتلاً يكون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ني مردف كبشاً فأولته كبش الك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ني في درع حصينة فأولته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قراً تذبح فبقر والله خير ف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ذي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طريقه في وقعة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هذا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ليلة القدر ثم أنسيتها ثم رأيت في يدي سوارين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هما فنفختهما فطاراً فأولتهما الكذابين صاحب اليمن وصاحب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رؤية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ه صلى الله عليه وسلم ك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ديه سوارين من ذهب فنفخهما فطار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كذابا أمتي صاحب اليمن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وليسا بضاري أمتي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وفيه حسين بن قي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1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1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ؤية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قد رآني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 المنام فقد رآ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صالحة من الله والحلم من الشيطان فمن رأى شيئاً ي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فث عن شماله ثلاث مرات وليتعوذ بالله من الشيطان فإنها لا تضره وإن الشيط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ءى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 المنام فقد رآني فإن الشيطان لا يتمثل ب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حمد بن أبي السري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 وفيه لي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من المنام فقد رآني في اليقظة ولا يتمثل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 المنام فكأنما رآني في اليقظة من رآني فقد رأ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طان لا يتمثل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 المنام فقد رآني في اليق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كم بن ظه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عبد الله الخثعمي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مثل حديث أبي قتاد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فسيراني في اليقظة ولا يتمثل الشيطان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ا يخيل على من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كأني أسجد على ج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أخبرت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ل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نع النبي صلى الله عليه وسلم رأسه هكذا فوضع جبهته على جبه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أحدها هذا وهو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واسجد واصنع كما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شهاب عن عمارة بن خزيمة بن ثابت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جعل رسول الله صلى الله عليه وسلم شهادته شهادة رج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برني عمارة بن خزيمة عن ع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صحاب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بن ثابت رأى في النوم أنه سجد على جبهة رسول الله صلى الله عليه وسلم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ذكر ذلك له فاضطج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على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شيخه عامر بن صالح الزبيري وثقه أحمد وأبو حاتم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أنه رأى في منامه أنه يقبّ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خبره بذلك فنام له النبي صلى الله عليه وسلم فقبل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مارة بن عثمان ولم يرو عنه غير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مي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مث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ابن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س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تأتي علي إلا وأنا أرى فيها خليل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يقول ذلك وتدمع ع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1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1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بير ا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إلا على عالم أو نا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إسماعيل بن عمرو البجل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 غنماً سوداً تتبعها غنم عفر فأولت أن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 العرب والعفر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زيد وهو ثقة سيئ الحفظ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 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مروان وهو ثقة وفيه لين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ع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 المنام فقد رآني في اليق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أى أنه يشرب لب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أى أن عليه درعاً من حديد فهي حصانة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أى أنه ي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ً فهو عمل ي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أى أنه غرق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كم بن ظه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زميل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صبح قال وهو ثان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يحمده وأستغفر الله إنه كان ت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بسبعمائة لا خير لمن كانت ذنوبه في يوم واحد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تقبل الناس بوجهه وكانت تعجبه الرؤي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ز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ه وشراً توقاه وخير لنا وشر على أعدائنا والحمد لله رب العالمين ا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ميع الناس على طريق رحب سهل لاحب والناس منطل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م كذلك إذ أشفى ذلك الطريق على مرج لم تر عيناي مثله يرف رف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ر نداه فيه من أنواع الكلأ فكأني بالرعلة الأولى حين أشفوا على المرج كبر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وا رواحلهم في الطريق فمنهم المرتعي ومنهم الآخذ الضغث ومضوا على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ظيم الناس فلما أشفوا على المرج كبر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يميناً وشمالاً فلما رأيت ذلك لزمت الطريق حتى آتى أقصى المرج فإذا أنا ب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على منبر فيه سبع درجات وأنت في أعلاها درجة فإذا عن يمينك رجل آدم شث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نى إذا هو تكلم يسمو فيفرع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اً وإذا عن يسارك رجل تار ربعة أحمر كثير خيلان الوجه كأنما ح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بالماء إذا هو تكلم أصغيتم له إكراماً له،وإذا أمامكم شيخ أشبه الناس بك خ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اً كلهم يؤمونه يريدونه فإذا أمام ذلك ناقة عجفاء شارف وإذا أنت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تت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ع لون رسول الله صلى الله عليه وسلم ساعة ثم سر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رأيت من الطريق السهل الرحب اللاحب فذلك ما حملتم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فأن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ج الذي رأيت فالدنيا وغضارة عيشها مضيت أنا و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تعلق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علق بنا ثم جاءت الرعلة الثانية بعدنا و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ضعافاً فمنهم المربع ومنهم آخذ الضغث ونحو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عظي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وا في المرج يميناً وشما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له وإنا لله إليه را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على طريق صالحة فلم تزل عليها حتى تل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بر الذي رأيت فيه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وأنا في أعلاها درجة فالدنيا سبعة آلاف سنة وأنا في آخرها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رأيت عن يميني الآدم الشثن فذاك موسى عليه السلام إذا تكلم يعلو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كلام ال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أيت عن يساري التار الربعة الكثير خيلان الوج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م وجهه بالماء فذاك عيسى بن مريم عليه السلام تكرمة لإكرام ال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يخ الذي رأيت أشبه الناس بي خلقاً ووجهاً فذاك أب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كلنا نؤمه ونقتد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اقة التي رأيت ورأيتني أت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ساعة علينا تقوم لا نبي بعدي ولا أمة بعد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أ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رؤيا بعدها إلا أن يجئ الرجل فيحدثه بها متب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ان بن عطاء القر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 ل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إصبعي سمناً وفي الأخرى عسلاً فأنا ألعقهما فلما أصبحت ذكرت ذلك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أ الكتابين التوراة و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رؤ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كريا بن إبراهيم بن عبد الله بن مطيع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طيع بن الأسود في منامه أنه أهدي إليه جراب تمر فذكر ذلك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أحد من فتياتك حم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ليث وهي أم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لد غ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غلاماً ف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سماه عبد الله وحنكه بتمرة ودعا له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زكريا عن إبراهيم ولم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حد منكم رأى رؤ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مار هوين في حجرتي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صدقت رؤياك دفن في بي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رسول الله صلى الله عليه وسلم و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ارها ثم قبض أبو بكر ثم قبض عمر فدفنوا في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سعيد الأب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وب عن نافع عن ابن عمر أو محمد بن سيرين عن عائش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 ثلاثة أقمار سقطن في حجرتي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ت رؤياك 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 خير أهل الأرض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النبي صلى الله عليه وسلم قال له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قمارك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بيتها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ذا سياقه والأوسط عن عائشة من غير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0" name="Image140" descr="">
              <a:hlinkClick xmlns:a="http://schemas.openxmlformats.org/drawingml/2006/main" r:id="rId1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1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سبق من الله سبحانه في عباده وبيان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ة و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عز وجل آدم حين خلقه فضرب كتفه اليمنى فأخرج ذرية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الذر وضرب كتفه اليسرى فأخرج ذرية سوداء كأنهم الح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 ولا 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ذي في كف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ضرة أن رجلاً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دخل عليه أصحابه يعودونه وهو يبكي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‏؟‏ ألم يقل لك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 شاربك ثم أق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قبض بيمينه قبضة والأخرى باليد 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هذه وهذه لهذ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في أي القبضتين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قتادة السلم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خلق آدم ثم أخذ الخلق من ظه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لا أبالي وهؤلاء في النار ولا 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ن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اقع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بض قبض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ة برح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قبض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ر ولا 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حكم بن سنان الباهل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ليس بالقوي ومحله الصدق يكتب حديثه وضعفه الجمهور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لما خلق آدم قبض من طينته قبضتين قب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وقبضة باليد الأخرى فقال للذي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لى الجنة ولا 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في يد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لى النار ولا 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هم في صلب آدم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سلون على ذلك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روح بن المسي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ي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القبض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ي الجنة ولا أبالي وهذه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نمر بن هلال وثق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القبض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هذه وهؤلاء ل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الناس وهم لا يختلفون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حكيم بن حزام أن رجلاً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بتدئ الأعمال أم قد قضي القضاء‏؟‏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أخذ ذرية آدم من ظهره ثم أشهدهم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ثرهم في كفيه أو ك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 الجنة وهؤلاء في النار فأما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سرون لعمل أهل الجنة وأهل النار ميسرون لعمل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بقية بن الوليد وهو ضعيف ويحس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الشواهد وإسناد الطبران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 حضره الموت بك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بكي جزعاً من الموت ولا دنيا أخلفها بعدي ولك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ما قبضتان فقبضة في النار وقبضة في الجنة ولا أدري 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تين أ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براء بن عبد الله الغنوي وهو ضعيف والحس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مع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عا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ليل الحديث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ل وعز أخرج 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من صلبه حتى ملؤوا الأرض وكانو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جعفر يديه إحداهما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خرج فبسط كف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كتاب من الله الرحمن الرحيم ب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وأسماء آبائهم وقبائلهم وعشائرهم لا يزاد فيهم ولا ينقص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كفه اليس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كتاب من الرحمن الرحي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بأسمائهم وأسماء آبائهم وقبائلهم وعشائرهم لا يزاد فيهم ولا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حديث ابن مجاهد عن أبيه ولم أعرف ابن مجاهد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بسط يمينه ثم قبض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بأسمائهم وأسماء آبائهم وقبائلهم لا يزاد ف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منهم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يساره ثم قبض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ئهم وأسماء آبائهم وقبائلهم لا يزاد فيهم ولا ينقص منهم إلى يوم القيام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ك بأهل السعادة طريق الشقاء حتى يقال منهم بل هم هم فتدركهم السعادة فتخرج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ء وقد يسلك بأهل الشقاء طريق السعادة حتى يقال منهم بل هم هم فيد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ء فيخرجهم من طريق ال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أيوب السكوني روى حديثاً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قي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يه فضعفه الذهبي من عند نفسه لكن في إسناده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كلم فيه بغير هذا الحديث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أن رسول الله صلى الله عليه وسلم أقبل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في يده صحيفتان ينظر فيهما 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مي ما يقرأ وما 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نا منهم فنشر التي في يم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كتاب من الرحمن الرحيم بأسم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أسماء آبائهم وعشائرهم مجمل عليهم لا يزاد في آخره شيء فرغ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 التي في يده الأخرى لأهل النار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هذيل بن بلا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خلق الجنة وخلق لها أهلاً بعشائرهم وقبائ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فيهم ولا ينقص منهم وخلق النار وخلق لها أهلاً بعشائرهم وقبائلهم لا يزاد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ص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فيم ال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بكار بن محمد السيرين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ضعفه الجمهور وعباد بن علي السيريني ضعف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 في باب كل ميسر لما خلق ل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هذا الحي من قريش آمنين حتى يردوهم عن دينهم ك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رجل من قري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ي الجنة أن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إليه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م في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وا عني ما سكت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لا تدافعوا لأخبرتكم بملئكم من أهل النار حتى تعرفوهم عند الموت ولو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فعل ل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ليث بن أبي سليم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وهو غض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ني عن شيء اليوم إلا أخبرت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رى أ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كنا حديث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لية فلا تبد علينا سوآت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ضحنا بسرائر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ف عف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1" name="Image141" descr="">
              <a:hlinkClick xmlns:a="http://schemas.openxmlformats.org/drawingml/2006/main" r:id="rId1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1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خذ الميث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أخذ الميثاق من ظهر آدم عليه السلام ب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يوم ع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من صلبه كل ذرية ذرأها فنثرهم بين يديه ثم كلمهم قب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hyperlink r:id="rId1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ست برب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بلى شهدنا أن تقولوا يوم القيامة إنا كنا عن هذا غافلين أو تقولوا إنما أ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اؤنا من قبل وكنا ذرية من بعدهم أفتهلكنا بما فعل المبط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شيء عن أبي بن كع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وقضى القضية وأخذ ميثاق النبيين وعرشه على الماء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ين بيمينه وأخذ أهل الشقاء بيده اليسرى وكلتا يدي الرحمن ي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لست بربكم قالوا 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ط بين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لم خلطت بين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hyperlink r:id="rId15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أعمال من دون ذلك هم 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قولوا يوم القيامة إنا كنا عن هذا غافلين أو يقولوا إنما أ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اؤنا من قبل وكنا ذرية من بعد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الله الخلق وقضى القضي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ثاق النبيين وعرشه على الماء فأهل الجنة أهلها وأهل النار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العمل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كل قوم لما خلقوا ل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يعمل بعمل أهل الجنة وأهل النار يعمل بعمل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أعمالنا هذه أشيء نبتدعه أو شيء قد فرغ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نجتهد في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فيه سالم بن سا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وفي إسناد الكبير جعفر بن الزبير وهو ضعيف وزاد في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ما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لست بربكم قالوا 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2" name="Image142" descr="">
              <a:hlinkClick xmlns:a="http://schemas.openxmlformats.org/drawingml/2006/main" r:id="rId1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1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ف القلم بما هو ك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جعفر أن النبي صلى الله عليه وسلم أرد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تى ألا أهب لك‏؟‏ ألا أعلمك كلمات ينفعك الله بهن‏؟‏ ا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حفظ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الله تجده أمامك وإذا سألت فاسأل الله وإذا استعنت فاست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علم أنه قد جف القلم بما هو كائن واعلم أن الخلائق لو أرادوك بشيء لم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لم يقدروا عليك واعلم أن النصر مع الصبر وأن الفرج مع الكرب وأن مع ال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أبي علي القر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شيء خلقه الله القلم وأمره أن يكتب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الق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بما هو كائن إلى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في سورة 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 البر والصل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ان بن عبيد الله بن زهير أبي زهير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مزاحم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ص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6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ن مصيبة في الأرض ولا في أنفسكم إلا في كتاب من قبل أن نبرأها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ذلك على الله يس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نا نستنسخ ما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ل شيء خلق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ل ذكره خلق العرش فاستوى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قلم فأمره أن يجري بإذنه وعظم القلم ما بين السماء والأرض فقال 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جر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ا خالق وكائن في خلقي من قطر أو نبات أو نفس أو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ه ال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زق أو أجل فجرى القلم بما هو كائن إلى يوم القيامة فأثبت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 المكنون عنده تحت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نا نستنسخ ما كنتم ت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وكل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خون من ذلك العام في رمضان ليلة القدر ما يكون في الأرض من حدث إلى مث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قبلة فيعارضون به حفظة الله على العباد عشية كل خميس فيجدون ما رفع الح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ً لما في كتابهم ذلك ليس فيه زيادة ولا 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ل شيء خلقناه ب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خلق لكل شي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كله من خلقه وما يصلحه من رزقه وخلق البعير خلقاً لا يصلح شيء من خلقه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واب وكذلك كل شيء من خلقه وخلق لدواب البر وطيرها من الرزق ما يصلحها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لدواب البحر وطيرها ما يصلحها في البحر ف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ل شيء خلقنا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ضحاك ضعفه جماعة 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ابن عباس،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أن عندي رجلاً من أهل القدر فوج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لوحاً محفوظاً من درة بيضاء دف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قوتة حمراء قلمه ن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ه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ه ما بين السماء والأرض ينظر ف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ستين وثلاث مائة نظرة يخلق بكل نظرة ويحيي ويميت ويعز ويذل ويفعل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رجال هذ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ثد وكان 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طين في كتابه ثم رفع القلم فكتب في أحدهما الخلق وكتب في الآخر ما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ين بن يحيى الخشني وثقه دحيم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كتاب وجف القلم وأمور بق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قد 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لين الحديث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3" name="Image143" descr="">
              <a:hlinkClick xmlns:a="http://schemas.openxmlformats.org/drawingml/2006/main" r:id="rId1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1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اج آدم وموسى صلوات الله علي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ند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آدم وموسى ف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آدم الذي خلقك الله بيده وأ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لائكته وأسكنك جنته فأخرجت الناس من الجنة‏؟‏ فقا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وسى الذي ك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جياً وآتاك التوراة تلومني على أمر قد كتب علي قبل أن يخلق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آ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قد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بنحوه والطبراني و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آدم وموسى عليهما السلا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خلقك الله بيده ونفخ فيك من روحه وأمر الملائكة فسجدوا لك وأسك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ته فأغويت الناس وأخرجتهم من الجنة‏؟‏ فقا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اصطفاك الله برس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يك التوراة وفعل بك وفعل تلومني على أمر قد قدره الله علي قبل أن يخلق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آدم موسى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مرفوعاً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حدثنا على باب الحجرات إذ أقبل أبو بكر وعمر ومعهما فئ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يجاوب بعضهم بعضاً ويرد بعضهم على بعض فلما رأو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كت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ام سمعته آنفاً جاوب بعضكم بعضاً ويرد بعض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عم أبو بكر أن الحسنات من الله والسيئ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والسيئات من الله فتابع هذا قوم وهذا قوم فأجاب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 ورد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ل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فقال قول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أقضين بينكم بقضاء إسرافيل بي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ك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هما أول خلق الله تكلم فيه فقال ميكائيل بقول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بريل ب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يل لميك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تى يختلف أهل السماء يختل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لنتحاكم إلى إسرا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كما إليه فقضى بينهما بحقيقة القدر خيره و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ه ومره كله من الله عز وجل وأنا قاض بي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ى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إن الله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أن لا يعصى لم يخلق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لفظ له والبزار بنحوه 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عمر بن الصبح وهو ضعيف جداً،وشيخ البزار السكن بن سعيد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بزار ثقات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مواضعها من هذا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4" name="Image144" descr="">
              <a:hlinkClick xmlns:a="http://schemas.openxmlformats.org/drawingml/2006/main" r:id="rId1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1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تب على العبد في بط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قرت النطفة في الرحم أربعين يوماً وأربعين ليلة 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لك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رزقه‏؟‏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أج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ذكر أم أنثى‏؟‏ فيع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شقي أو سعي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خصيف وثقه ابن معين وجماعة وفيه خلا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طفة تكون في الرحم أربعين يوماً على حالها لا تغي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أربعون صارت علقة ثم مضغة كذلك ثم عظاماً كذلك فإذا أراد الله عز وجل أن ي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بعث إليها ملكاً فيقول الملك الذي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ذكر أم أنثى‏؟‏ أشق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؟‏ أقصير أم طويل‏؟‏ ناقص أم زائد‏؟‏ قوته‏؟‏ أجله‏؟‏ أصحيح أم سق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‏؟‏ وقد فرغ من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 سيوجه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لم يسمع من أبيه وعلي بن زيد 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،وروى الطبراني حديث ابن مسعود في المعجم الصغير بنحو ما في الصحيح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سو الله العظام لح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أن يخلق نسمة قال ملك الأرحام مع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أم أنثى‏؟‏ فيقضي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شقي أم سعيد‏؟‏ فيق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ثم يكتب بين عينيه ما هو لاق حتى النكبة ين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ي من شقي في بطن أمه والسعيد من سعد في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بارك وتعالى حين يريد أن يخلق الخلق يبعث ملكاً ف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ذا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أو جارية أو ما أراد أن يخلق في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شقي أم سعيد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 و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أجله‏؟‏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قه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رزقه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ا خلقه‏؟‏ ما خلائقه‏؟‏ فما من شيء إلا وهو يخلق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جل ذكره يحيى بن زكريا في بطن أمه مؤمناً وخلق فر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أمه ك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1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1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بب 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خلق خلقه في ظلمة ثم ألقى عليهم من نور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من نوره يومئذ اهتدى ومن أخطأه ضل فلذلك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 القلم على عل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خلقه ثم جعلهم في ظلمة ثم أخذ من نو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فألقاه عليهم فأصاب النور من شاء أن يصيبه وأخطأ من شاء فلذلك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البزار والطبراني ورجال أحد إسناد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قبل راكب حتى أناخ ب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ك من مسيرة تسع أنصبت بدني وأسهرت ليلي وأظمأت نهاري لأسألك عن خ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ر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يد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زيد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عن علا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ريد وعلامته فيمن لا يريد إني أحب الخير وأه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ه وإن عملت به أيقنت ثوابه فإن فاتني منه شيء حننت إ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امة الله فيمن يريد وعلامة الله فيمن لا يريد لو أراد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هيأك لها ثم لا تبالي في أي واد ه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ون بن عم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1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1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ل ميسر لما 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عمل على ما فرغ منه أم على أمر مؤتن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غ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العمل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سر ل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ف بن خالد حدثني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وعطاف وثقه ابن معين وجماعة وفيه ضعف،وبقية رجاله ثقات إلا أن ف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جلاً مبهماً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ا نعمل فيه أقد فرغ منه أو في أمر مبتدأ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تك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يا ابن الخطاب فكل ميسر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 أهل السعادة فيعمل للسعادة وأما أهل الشقاوة فيعمل ل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ما ن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ه أمر شيء نستأنف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ر قد فرغ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عمل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ئ مهيأ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حسن إسناده،والطبراني وفيه سليمان بن عتبة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وجماعة وضعفه ابن معين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ي اللحية الكلاب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عمل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نف أو في أمر قد فرغ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في أمر قد فر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نعمل إذ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ل أشيء فرغ منه أم شيء مستأن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شيء قد فرغ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عمل في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قادير وجف به القلم أو شيء نأتنف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ما جرت به المقادير و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ال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إلا أنه 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د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سراقة بن مالك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أعمالنا التي نعمل أمؤاخذون ب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؟‏ خير ف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فشر أو شيء قد سبقت به المقادير وجفت به الأق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راقة قد سبقت به المقادير وجفت به الأق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 نعم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يا سراقة فكل عام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كريم أبو أم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راقة ببن مالك بن جعشم المدلج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ل شيئاً قد فرغ منه أم نستأنف ال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مل قد فرغ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فيم العمل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الجد الآن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1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1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ما قُدِّر عل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1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1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فرغ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الله إلى كل عبد من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ه ورزقه وأثره ومضجعه،وش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أحد إسناد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قد فرغ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ُلق والرزق والأجل ليس أحد بأكسب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جائزة قبضت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َ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سى بن المسيب وثقه الحاكم والدارقطني 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،وبقية رجاله في أحد الإسنادين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لابن آدم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لق والخُلق والرزق و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المسيب البجلي وهو ضعي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وثقه الحاكم والدارقطني في سننه وضعفه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زيادة العمر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ر الله نفس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عط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1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1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رغ إلى كل عبد م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تذاكر ما يكون إذ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بجبل زال عن مكانه فصدقوا وإذا سمعتم برجل زال ع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دقوا به فإنه يصير إلى ما جب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الزهري لم يدرك أبا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عند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وم رجلاً فذكروا من خلقه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قطعتم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م تستطيعون أن تعيدو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ل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لن تستطيعوا أن تغيروا خلقه حتى تغيروا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1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1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موت عبد حتى يبلغ أقص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قبض عبده بأرض ولّى له إليها حاجة فإذا بلغ 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ز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اه الترمذي باخت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موسى الح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و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أن يقبض عبداً بأرض جعل له بها حاجة ولا تنته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 الله عليه وسلم آخر سورة 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عنده علم السا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نزل الغيث ويعلم ما في الأرح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تمها ثم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فاتيح الغيب لا يعلمه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اد بن صهيب وهو متروك واتهم ب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لت منية عبد بأرض إلا جعل له فيها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ن كل ميت في التربة التي خلق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16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16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لق الله كل صانع وصن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 وصن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أحمد بن عبد الله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د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16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16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يمان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حقيقة وما بلغ عبد حقيقة الإيمان حتى يعلم أن ما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يخطئه وما أخطأه لم يكن ل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،و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المرء حتى يؤمن بالقدر 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و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كلها خيرها وشرها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نظام التوحيد فمن وحد الله وآمن بالقدر فقد اس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وة الوث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هانئ بن المتوك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سعيد بن المسيب جالساً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كل شيء ما خلا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رأيت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غضب غضباً أشد منه حتى هم بالقيام ثم سك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به أما و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فيهم حديثاً كفاهم به شراً ويحهم لو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 يا أب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 وقد سكن بعض غض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افع بن خديج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وم في أمتي يكفرون بالله وبالقرآن وهم لا يشعرون كما ك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فداك يا رسول الله وكيف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بعض القدر ويكفرون ب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من الله والشر من إبليس فيقرون على ذلك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ون بالقرآن بعد الإيمان والمعرفة فما تلقى أمتي منهم من العداوة والبغ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ال أولئك زنادقة هذه الأمة في زمانهم يكون ظلم السلطان فيا لهم من ظلم وح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عث الله عز وجل عليهم طاعوناً فيفني عامتهم ثم يكون الخسف فما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و منهم المؤمن يومئذ قليل فرحه شديد غمه ثم يكون المسخ فيمسخ الله عز وج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قردة وخنازير ثم يخرج الدجال على أثر ذلك ق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ك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بكينا لبكائ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قياء لأن فيهم المتعبد ومنهم المتهجد ومع أنهم ليسوا بأول من سبق إلى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ق بحمله ذرعاً إن عامة من هلك من بني إسرائيل بالتكذيب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ك يا رسول الله فقل لي كيف الإيمان بالقد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الله وحده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ً ولا نفعاً وتؤمن بالجنة والنار وتعلم أ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هما قبل خلق الخلق ثم خلق خلقه فجعل من شاء منهم إلى الج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نهم للنار عدلاً ذلك منه وكل يعمل لما فرغ له منه وهو صائ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في أحسنها ابن لهيعة وهو لي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ليد بن عبادة أن عبادة لما حضر قال له 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 أوص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تق الله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ي الله حتى تؤمن بالله ولن تؤمن بالله حتى تؤمن بالقدر خيره وشره وأن ما أص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يخطئك وإن ما أخطأك لم يكن ليصيبك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على هذا من مات على غيره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عم طعم الإيمان وإنك لن تبلغ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له حتى تؤمن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موقوفاً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أسانيد وفي الأوسط وفي أحدهما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تكة وهو ضعيف وقد وثقه دحيم،وبقية رجاله ثقات وفي بعض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سود الدؤلي أنه سأل عمران بن حصين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بي بن كعب عن الق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خاصمت أهل القدر حتى أخرجوني فهل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فتحدثوني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له عز وجل عذب أهل السماء والأرض ع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ظالم ولو أدخلهم في رحمته كانت رحمته أوسع من ذنوبهم ولكنه كما قضى يعذ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ويرحم من يشاء فمن عذب فهو الحق ومن رحم فهو الحق ولو كان لك مثل أحد ذه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قه في سبيل الله ما قبل منك حتى تؤمن بالقدر 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مران لأبي الأسود حين حدث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وسمعه مع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فسألهما أبو الأسود فحدثاه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هذه الطري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على شيء تظن أنك إن استعجلت إليه أنك مدركه إن 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ر ذلك ولا تستأخرن عن شيء تظن أنك إن استأخرت عنه أنه مدفوع عنك إن 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در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وهاب بن مجاه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مسعود يبل إصبعه في ف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جد عبد طعم الإيمان حتى يؤمن بالقدر ويعلم أنه ميت ثم مبعو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ضعيف وقد وثقه ابن معين وغيره،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إسنادين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حجاج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لمان بأصبه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عبد حتى يعلم أن ما أصابه لم يكن ليخطئه وما أخطأه لم يكن ل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جاج 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من كان قبلكم بسؤالهم أنبياءهم واختلافهم عليهم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ن أحد حتى يؤمن بالقدر 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دي بن حاتم الكوفة فأتيته في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 الكوفة وأنا يومئذ شاب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ديثاً سمعته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تيت النبي صلى الله عليه وسلم لأ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 بن حاتم أسلم 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 لا إله إلا الله وتشهد أني رسول الله وتؤمن بالأقدار كلها خيرها و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ها و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أعلى بن أبي المسا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 باب كل شيء بقدر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16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16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ليم لما قدر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الله جل ذكره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يه التور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رب عظيم ولو شئت أن تطاع لاُطعت ولو شئت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صى ما عُصيت وأنت تحب أن تطاع وأنت في ذلك تعصى فكيف هذا يا رب‏؟‏ فأوح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ني لا أُسأل عما أفعل وهم يُسأ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ث الله عز وجل عزيزاً وأنزل عليه التوراة بعدما كان رفع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حتى قال من قا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ب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رب عظي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ن تطاع أطعت ولو شئت أن لا تعصى ما عصيت وأنت تحب أن تطاع و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صى فكيف هذا يا رب‏؟‏ 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أل عما أفعل وهم يسأ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ت نفسه حتى سأل أيض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رب عظيم لو شئت أن ت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ت ولو شئت أن لا تعصى ما عصيت وأنت تحب أن تطاع وأنت تعصى فكيف هذا يا ر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أل عما أفعل وهم يسأ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ت نفسه حتى سأل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عظيم لو شئت أن تطاع أطعت ولو شئت أن لا تعصى ما عصيت وأنت 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اع وأنت تعصى فكيف هذا يا رب‏؟‏ 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أل عما أفعل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ت نفسه حتى سأل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ستطيع أن تصر صرة من الشم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ستطيع أن تجيء بمكيال من ري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ستطيع أن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قال من نو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لا تقدر على الذي سألت عنه إني لا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أفعل وهم يسألون أما إني لا أجعل عقوبتك إلا أن أمحي اسمك من الأنبياء فلا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ى اسمه من الأنبياء فليس يذكر فيهم وهو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ث الله عيسى ورأى منزلته من ربه وعلمه الكتاب و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راة والإنجيل ويبرئ الأكمه والأبرص ويحيي الموتى وينبئهم بما يأكلو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رون في بيو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رب عظيم لو شئت أن تطاع لأطعت ولو شئت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صى ما عصيت وأنت تحب أن تطاع وأنت في ذلك تعصى فكيف هذا يا رب‏؟‏ فأوح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أل عما أفعل وهم يسألون وأنت عبدي ورسولي وكلمتي ألقيتك إلى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مني خلقتك من تراب ثم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كنت لئن لم تنته لأفعلن بك كم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ك بين يديك إني لا أسأل عما أفعل وهم يسأ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عيسى من تب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ستر الله فلا تكل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يحيى القتات وهو ضعيف عند الجمهور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في رواية وضعفه في غيرها ومصعب بن سوار لم أعرفه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بنو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يخلق ربك عز وجل خلقاً ثم 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إليه أن ازرع فزر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صد فحص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ه فذاره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ا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يصلح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ا أعذب من خلق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هب بن من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ابن عباس قبل أن يصاب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ما أصيب فسئل عن الق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أجرأ الناس فيه حديثاً أجهلهم به وأضع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اً أعلمهم به ووجدت الناظر فيه كالناظر في شعاع الشمس كلما ازداد فيه نظ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فيه تح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أبي سلمة 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16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16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كلام في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أربعون من الصحابة ينظرون في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ر فيهم أبو بكر وعمر رضي الله عنهما فنزل الروح الأمين جبري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خرج على أمتك فقد أحدث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هم في ساعة لم يك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 مثلها فأنكروا ذلك وخرج عليهم منتقعاً لونه متوردة وجنتاه كأنما تفقأ ب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ن الحامض فنهضوا إلى رسول الله صلى الله عليه وسلم حاسرين أذرعتهم ترعد أك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رع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ا إلى الله ورس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كم إن كنتم لتوجبون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الأ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على أمتك يا محمد فقد أحدث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الرحبي وهو متروك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وواثلة بن الأسقع وأبي أمامة و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مجلس أناس من اليهود ونحن نتذاكر القدر فخرج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غضباً فعبس وانتهر وقط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اتقوا الله يا أمة محمد وا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قان فغران لا تهيجوا عليكم وهج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اليهود أن يقوموا ثم قام و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بسط إصبعه الشما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كتاب من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بأسماء أهل الجنة وأسماء آبائهم وأمهاتهم وعشائرهم فرغ ربكم فرغ ربكم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سط شماله ثم أشار إلي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ن الرحمن الرحيم بأسماء أهل النار وأسماء آبائهم وأمهاتهم وعشائرهم فرغ 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ربكم فرغ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رت‏؟‏ أنذرت‏؟‏ اللهم إني قد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يزيد بن آد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أصحابي فأمسكوا وإذا ذكر النجوم فأمسكوا وإذا ذكر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أصحابي فأمسكوا وإذا ذكر النجوم فأمسكوا وإذا ذكر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هر بن عبد الملك وثقه ابن حبان وغير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قدر فإنه شعبة من ال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زار بن حب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من باب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الحجرة فسمع قوماً يتنازعون بينهم في القدر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ذا وكذا‏؟‏ ألم يقل الله آية كذا و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ب الحجرة فكأنما فقئ في وجهه حب الر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ذا أمرتم‏؟‏ أو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تم‏؟‏ إنما هلك من كان قبلكم بأشباه هذا ضربوا كتاب الله بعضه ببعض أمر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فاتبعوه ونهاكم فانت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مع الناس بعد ذلك أحداً يتك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 الجهني فأخذه الحجاج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وسف بن عطي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زال أمر هذه الأمة مواتياً أو مقار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لمة تشبه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وا في الولدان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رجال البزار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قدر شرار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ار أمتي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في أحد الإسنادين رجال الصحيح غير عمر بن أبي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16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16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من يكذب بالقدر ومسائل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ع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دمن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كذب ب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يمان بن عتبة الدمشقي وثقه أبو حاتم وغيره و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في هذه الأمة مسخ ألا وذاك في المكذبين في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د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شدين بن سعد والغالب عليه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عند ابن عمر قعوداً إذ جاء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فلاناً يقرأ عليك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رجل من أهل ال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لغني أنه أحدث حدثاً فإن كان كذلك فلا تقرأن عليه مني السلام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في أمتي مسخ وقذف وهو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د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زندقة إلا بين يدي التكذيب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أع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خاف على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بالأنواء وحيف السلطان و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وتصديق ب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ثلاثة وفي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أسدي وثقه ابن معين وكذبه أحمد وضعفه بقية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ى أمتي خم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 بالقدر وتصديق ب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قتصراً على اثنتين من الخمس وفيه يزيد الرقاش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وثقه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 أخاف على أمتي في آخر ز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وتكذيب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ف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لين،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 أمتي في ثلاث في العصبية والقدرية والرواي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هارون بن هارو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ى أمتي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ة عالم وجدال منافق بالقرآن وا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در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ي لا تزال متمسكة بدينها ما لم يكذبوا بالقدر فإذا 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فعندك ذلك ه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بكرات تابعي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شراك منذ أهبط الله آدم من السماء إلى الأرض 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ؤه التكذيب بالقدر وما أشركت أمة إلا بتكذيب بالقدر وإنكم ستبتلون به أيتها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قيتموهم فكونوا أنتم سائلين ولا تمكنوهم من المسألة فيدخلوا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م بن سالم ضعفه جمهور الأئم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ومن بعدهم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لكت أمة قط إلا بالأنواء وما كان بدء إشراكها إلا ا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لكت أمة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شرك بالله ولا أشركت أمة بالله حتى يكون أول شركها التكذيب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يزيد النصري من بني نصر ضعف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اً قط إلا وفي أمته قدرية ومرجئة يشوشون علي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ألا وإن الله قد لعن القدرية والمرجئة على لسان سبعين ن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بن الوليد وهو لين ويزيد بن حص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ي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قدم علينا يكذب بالق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و يومئذ قد 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 به يا ابن عب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ئن استمكنت منه لأعضن أنفه حتى أقطعه ولئن وقعت عنقه في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دقنها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نساء بني فهر يطفن بالخزرج تطفن ألياتهن مشركات هذا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هذه الأمة والذي نفسي بيده لتنتهين بهم سوء رأيهم حتى يخرجوا الله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خيراً كما أخرجوه من أن يكون قد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ين وفيهما أحمد بن عبيد المكي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وفي إحداهما رجل لم يسم وسماه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الحجاج ضعفه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 ابن عبيد سمع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حلقة فيها ابن عباس ف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غضب ابن عباس غضباً شديد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 في القوم أحداً منهم ل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اً قط ثم قبضه إلا جعل بعده فترة وملأ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رة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 غير صدقة بن 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اً إلا كانت بعده وق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أ بها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داود الأعمى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تبقى بعدي حتى تدرك قوماً يكذبون بقدر الله الذنو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استقوا كلامهم ذلك من النصرانية فإذا كان ذلك فابرأ إلى الل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 يرفع يد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برأ إليك منهم ك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زياد بن سمع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والمرجئة مجوس هذه الأمة فإن مرضوا فلا تعودو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فلا تشه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هارو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مجوس هذه الأمة إن مرضوا فلا تعودوهم وإن ماتو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كريا بن منظور وثقه أحمد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أهل القدر الذين يكذبون بقدر ويصدقون ب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هو لي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لعنتهم وكل نبي م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في كتاب الله والمكذب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مستحل لمحارم الله والمستحل من عترتي ما حرم الله وتار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وقد 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بالقدر فقد كذب بما أنزل على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الحسين القصاص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كعب القرظ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قدرية عن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قال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ت القدرية على لسان سبعين نبياً ومحمد نبين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يوم القيامة وجمع الله الناس في صعيد واحد نادى مناد يسمع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خصماء الله‏؟‏ فيقوم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الفضل بن عطي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في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أصل ولعله الطبران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 من رواية بقية بن الوليد عن حبيب بن عمرو وبقية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يقم خصماء الل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بقية وهو مدلس وحبيب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زمان تأتي المرأة فتجد زوجها قد مسخ قرداً لأنه 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شار بن قيراط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ؤمن بالقدر خيره وشره فأنا منه ب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صالح بن سرج وكان خارج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عبد حتى يؤمن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أبي الحكم الثقفي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لا ينظر الله إلي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 ومنان ومدمن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ذب ب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قبل الله منهم 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بشر بن نمير وهو متروك و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هذه الأمة لا تنالهما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محص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متي لا تنالهما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حر بن كنيز السق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متي ليس لهما في الإسلام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قرين بن سهل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متي ليس لهما في الإسلام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قاسم بن حبيب التم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كذلك عطية الع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متي لا يردان على الحوض ولا يدخلا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هارو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مة مجوس ولكل أمة نصارى ولكل أمة يهود وإن مجوس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ونصاراهم الحشيية ويهودهم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ساب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ض بقضاء الله ويؤمن بقدره فليلتمس إلهاً 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سهيل بن أبي حزم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ضعفه 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ند الد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ض بقضائي ويصبر على بل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تمس رباً سو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زياد بن هن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مر بن الخطاب فحمد الله وأ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ه سيكون من بعدكم قوم يكذبون بالرجم وبالدجال وبالشفاعة وبعذا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م يخرجون من النار بعدما امتحش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أبو يعلى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ذبون ب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من 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ي بن زيد وهو سيئ الحفظ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رأيت غي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ق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اد بن زيد وذكر الجهم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اولون أن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16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16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قبض أحدكم على جمرة حتى تبرد خير له من أن يقول لأمر ق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ه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16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16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تألى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أنه سمع رسول الله صلى الله عليه وسلم وهو 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دعاء وخلفه الفضل 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ألوا على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أ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تألى على الله أكذ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16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16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ل شيء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رى بين يد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قدر فكرهه كراهية شديدة حتى كأنما فقئ في وجهه حب الر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رينا في القدر يا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ب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ولو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أخوة السبابة على حبل ذراع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مزا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أنا وطاووس اليماني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ينار ومكحول الشامي والحسن البصري في مسجد الخيف فتذاكرنا القدر حتى 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نا وكثر لغطنا فقام طاوو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وا أخ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أبا الدرداء يخبر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فترض عليكم فرائض فلا تضيعوها وحد حدوداً فلا تعت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كم عن أشياء فلا تنتهكوها وسكت عن أشياء من غير نسيا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وها رحمة من ربكم فاقبلوها الأمور كلها بيد الله من عند الله مصدرها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عها ليس للعباد فيها تفويض ولا 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قوم جميعاً وهم راضون بما قال 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هشل بن سعيد الترمذ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خيل تمزع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نزع‏؟‏ 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كان هذا في الكتاب الساب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إلا بهذا الإسنا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1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1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قال ما شاء الله وش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يعلم عثمان ب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اً رأ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قوم أمة محمد لولا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16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16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ير تجري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ب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إلا بهذا الإسناد،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يوسف بن أبي برده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16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16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فع ما لم يقدر عل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المؤمن تسعون ومائة ملك يذبون عنه ما 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تسعة أملاك يذبون عنه كما تذبون عن قصعة العسل الذباب في اليوم الصائف و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كم لرأيتموه على جبل وسهل كلهم باسط يديه فاغر فاه وما لو وكل العبد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طرفة عين خطفته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16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16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نفع حذر م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 حذر من قدر والدعاء ينفع ما لم ينزل القضاء وإن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ليلتقيان بين السماء والأرض فيعتلجا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خثي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نفع حذر من قدر والدعاء ين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إن الدعاء ليلقى البلاء فيعتلجا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كريا بن منظور وثقه أحمد بن صالح المصر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الدعاء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16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16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ضاء الله سبحانه ل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قضاء الله سبحانه للمؤمن إن أصابه خير حمد ربه وشك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مصيبة حمد ربه وصبر المؤمن يؤجر في كل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لقمة ير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رجالها ك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لمؤمن إن الله تعالى لا يقضي للمؤمن قضاء إلا كان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س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أحمد ثقات وأحد أسانيد أبي يعلى رجاله رجال الصحيح غ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ثعلب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16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16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م يحرم الله سبحانه شيئاً إلا علم أن بع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 ي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م يحرم حرمه إلا وقد علم أنه سيطلعها منكم م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ي آخذ بحجزكم أن تهافتوا في النار كتهافت الفراش أو الذ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 أو الذباب أو الحنظ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16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16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ق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أن يزيغ قلب عبد أعمى عليه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يسى الطرسوس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 رسول الله صلى الله عليه وسلم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صرف القلوب ثبت قلبي على طا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سلم بن محمد بن زائدة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ابه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زائدة وقد وثقه أحمد وضعفه أكثر الناس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كا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قلب القلوب ثبت قلبي على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أتخاف وأ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 قلوب بني آدم بين إصبعين من أصابع الرحمن ف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لبه من الضلالة إلى الهدى أو من الهدى إلى الضلالة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على بن الفضل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يرويه نكرة،وبقية رجاله وثقوا وفي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تحدث أن رسول الله صلى الله عليه وسلم كان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ائ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قلب القلوب ثبت قلبي على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القلوب لتتق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له من بشر من بني آدم إلا وقلبه بين إصبعين من أصابع الله عز وجل ف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 وإن شاء أزاغه فنسأل الله أن لا يزيغ قلوبنا بعد إذ هدانا ونسأله أن يهب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دنه رحمة إنه هو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بعضه 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وفيه شهر بن حوشب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لب ابن آدم بين إصبعين من أصابع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صالح وثقه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همار الغطف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آدمي إلا وقلبه بين إصبعين من أصابع الرحمن إن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غه أزاغه وإن شاء أن يقيمه أقامه وكل يوم الميزان بيد الله يرفع أقواماً و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برة بن فاتك الأسد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بيد الله يرفع أقواماً ويضع أقواماً وقلب بن آد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ين من أصابع الرحمن إن شاء أزاغه وإن شاء أ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د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ب ابن آدم أسرع تقلباً من القدر إذا استجمعت غ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16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16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عمال بالخوا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م أن لا تعجبوا بأحد حتى تنظروا بماذا يختم له فإن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زماناً من عمره أو برهة من دهره بعمل صالح لو مات عليه لدخل الجن ثم ي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مل س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بد ليعمل البرهة من دهره بعمل سيئ لو مات عليه دخل الن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ول فيعمل عملاً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له تبارك وتعالى بعبد خيراً استعم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كيف يستعم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قه لعمل صالح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أوسط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عمل بعمل أهل الجنة وإنه لمكتوب في الكتاب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إذا كان قبل موته تحول فعمل بعمل أهل النار فمات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رجل ليعمل بعمل أهل النار وإنه لمكتوب في الكتاب من أهل الجن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 موته تحول فعمل بعمل أهل الجنة فمات ف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أسانيد وبعض أسانيدهما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ضاً يده على شيء في يده ففتح يده اليم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ن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فيه أهل الجنة بأعدادهم وأسمائهم وأحسابهم مجمل علي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لا ينقص منهم أحد ولا يزاد فيهم أحد وقد يسلك بالسعيد طريق الشق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هم ما أشبهه بهم ثم يزال إلى سعادته قبل موته ولو بفواق 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يده اليس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كتاب من الرحمن الرحي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بأعدادهم وأسمائهم وأحسابهم مجمل عليهم إلى يوم القيامة لا ينقص من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فيهم أحد وقد يسلك بالأشقياء طريق أهل السعادة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هم وما أ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ثم يدرك أحدهم شقاؤه قبل موته ولو بفواق 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خوات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ميمون القداح وهو ضعيف جداً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لح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رجل لي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أهل النار سبعين 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م له بعمل أهل الجنة ويعمل العامل سبعين سنة بعمل أهل الجنة ثم يختم له ب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س بن عميرة وكان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عمل البرهة بعمل أهل النار ثم تعرض له الجادة من 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يعمل بها حتى يموت عليها وذلك لما 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رجل ليعمل بعمل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ة من دهره ثم تعرض له الجادة من جواد أهل النار فيعمل بها حتى يموت عليه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الكبير ورجا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يولد مؤمناً ويعيش مؤمناً ويموت مؤمناً وإن العبد ي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 ويعيش كافراً ويموت كافراً والعبد يعمل برهة من دهره بالسعادة ثم يدرك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فيموت كافراً والعبد يعمل برهة من دهره بالشقاء ثم يدركه ما كتب له ف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فيه عمر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 وقد وثقه غير واحد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عن قتادة مضطرب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يكتب مؤمناً أحقاباً ثم أحقاباً ثم يموت و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خط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يكتب كافراً أحقاباً ثم أحقاباً ثم يموت والله عنه 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همازاً لمازاً ملقباً للناس كان علامته يوم القيامة أن يسمه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طوم من كلا الش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صالح وثق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رسول الله صلى الله عليه وسلم المنبر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كتبه الله فيه أهل الجنة بأسمائهم وأنسابهم مجمل علي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فيهم ولا ينقص منهم إلى يوم القيامة صاحب الجنة مختوم بعمل أهل الجنة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ختوم بعمل أهل النار وإن عمل أي عمل وقد يسلك بأهل السعادة طريق أهل الش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بهه بهم بل هو منهم وتدركهم السعادة فتستنقذهم وقد يسلك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ء طريق أهل السعادة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بهه بهم بل هو منهم ويدركهم الشق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الله سعيداً في أم الكتاب لم يخرجه من الدنيا حتى يستعمله بعمل يسعده قبل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فواق 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خواتيمها الأعمال بخوات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في القدر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ماد بن وافد الصف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أن النبي صلى الله عليه وسلم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نتظرون أمره حتى إذا كان يوم حنين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أبلى فأخبر ب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رجل وأخذ سهماً من كنانته فنحر نفس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ديث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دخل الجنة إلا مؤمن وإن الله يؤيد هذا الدين بالرجل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خالد الواسطي 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 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سوء كذاب،ورواه بإسناد آخر وفيه جما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كثم بن أبي الج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لان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ت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ذا كان ف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واجتهاده ولين جانبه في النار فأين نح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إخبات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فظ في القتال كان لا يمر به فارس ولا راج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عليه فكثر جراحه فأتينا النبي صلى الله عليه وسل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س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شتد به ألم الجراح أخذ سيفه فوضع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دييه ثم اتكأ عليه حتى خرج من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أهل الجنة وإنه لمن أهل النار وإن الرجل ليعمل بعمل أهل النار وإ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تدركه الشقوة والسعادة عند خروج نفسه فيختم 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بوا لعمل عامل حتى تنظروا بما يخت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ضال بن ج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بد الله بن كعب بن مالك أنه أخبره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بر أ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القتال قاتل الرجل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حتى كثرت به الجراح فأتاه رجال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الرجل الذي ذكرت أنه من أهل النار فقد قاتل والل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ي سبيل الله وكثرت به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د بعض الناس أن يرتاب فبينا هم على ذلك وجد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الجراح فأهوى يده إلى كنانته فانتزع منها سهماً فانتح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صدق الله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حر فلا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16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16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امة خاتمة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حمق الخزاعي أنه س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ً استعمله قبله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له عملاً صالحاً بين يدي موته حتى يرضى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الكبير ورجال أحمد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أ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ً استعمله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عم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ه الله تبارك وتعالى إلى العمل الصالح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ثم يقبض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بقية وقد صرح بالسماع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عن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ريح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ً ع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س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له عملاً صالحاً قبل موته ثم يقبض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بقية وقد صرح بالسماع في المسند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ً طهره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ا طهور العب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صالح يلهمه إياه حتى يقبض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ق و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حدى طرقه بقية بن الوليد وقد صرح بالسماع،وبقية رجال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ً ع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قه لعمل صالح قبل موته فيقبض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يونس بن عثم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ً است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م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ه عملاً صالحاً قبل أن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أحمد بن محمد بن ناف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ت النبي صلى الله عليه وسلم إلى 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ابتغاء وجه الله ختم له به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ام يوماً ابتغاء وجه الله ختم له به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صدق بصدقة ابتغاء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تم له به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ثمان بن مسلم البت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16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16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تبلغه الدعوة ممن مات في فت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بن سريع أ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يحتجون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صم لا يسمع شيئاً ورجل 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ات في ف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ص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اء الإسلام وما أسمع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ق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قد جاء الإسلام والصبيان يخذفوني بالب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قد جاء الإسلام وما أعقل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مات في فتر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ني لك 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واثيقهم ليطعنه فيرسل عليهم أن ادخلوا النار ف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لو دخلوها كانت عليهم برداً وس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على الله الأصم الذي لا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الأحمق والهرم ورجل مات في الف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نحوه وذكر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اً إلى أبي هري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ا الحديث غير أنه 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كانت عليه برداً وسلاماً ومن لم يدخلها يسح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أحمد ورجاله في طريق الأسود بن سريع وأبي هريرة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جال البزار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أربعة يوم القيامة بالمولود وبالمعتوه وبمن مات في الف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شيخ الفاني كلهم يتكلم بحجته فيقول الرب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ق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ز ف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بعث إلى عبادي رسلاً من أنفسهم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نفسي إليكم ادخلوا هذه فيقول من كتب عليه الش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ين ندخلها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ف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تب عليه السعادة يمضي فيقتحم فيها مسرع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لرسلي أشد تكذيباً و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هؤلاء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 وفيه ليث بن أبي سليم وهو مدلس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هالك في الفترة والمعتوه والم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ه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ني كتاب ولا 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مع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لم تجعل لي عقلاً أ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خيراً ولا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م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درك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فع لهم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د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دخل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ها من كان في علم الله سعيداً أ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ك عنها من كان في علم الله شقياً أن لو أدرك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ي عصيتم فكيف برسلي ب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يوم القيامة بالممسوخ عقلاً وبالهالك في الفترة وباله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ممسوخ ع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و آتيتني عقلاً ما كان من آتيته ع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عد ب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هالك في الف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و أتاني منك عهد 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منك عهد بأسعد بعهد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هالك صغ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آتيتني عمراً 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ته عمراً بأسعد من عمر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رب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مرك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يعوني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عز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فادخلو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تهم فيخرج عليهم قوابس يظنون أنها قد أهلكت ما خلق الله من شيء فيرجعون سر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يا رب نريد دخولها فخرجت علينا قوابس ظننا أنها قد أهلكت 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شيء فيأمرهم الثانية فيرجعون كذلك يقولون مثل قولهم فيقول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خلقوا علمت ما أنتم عاملون وعلى علمي خلقتكم وإلى علمي تص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ذهم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مرو بن واقد وهو مترو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ورمى بالكذب وقال محمد بن المبارك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بع السلط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اً،وبقية رجال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16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16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خديجة النبي صلى الله عليه وسلم عن و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ا لها في الجاهلي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كراهة في وجه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مكانهما لأبغض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ولدي م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ين وأولادهم في الجنة وإ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آمنوا واتبعت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ريتهم بإيمان ألحقنا بهم ذري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محمد بن عثمان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ذكرت لرسول الله صلى الله عليه وسلم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سمعتك تضاغيهم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عقيل يحيى بن المتوكل ضعفه جمهور الأئم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يحيى بن معين ونقل عنه توثيقه في رواية م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ديج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ن أطفالي من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ب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طفالي من قب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 الله 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ورجالهما ثقات إلا أن عبد الله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وفل وابن بريدة لم يدركا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ل في أولاد المشركين هو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رجل عن رجل من أصحاب النبي صلى الله عليه وسلم فلقيته فحدثني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 أعلم بهم هو خلقهم وهو أعلم بهم وبما كانوا 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ت عن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زيه فسأل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تقول في اللاه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ن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 يرد عليه كلمة فلما فرغ رسول الله صلى الله عليه وسلم من غزوة و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بغلام قد وقع وهو يعبث بالأرض فنادى م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ه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الرجل إلى رسول الله صلى الله عليه وسلم فنه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قتل الأطفا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بما كانوا عاملي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هلال بن خباب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ا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 حتى يعرب عنه لسانه فإذا عبر عنه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ما شاكراً وإ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جعفر الرازي وهو ثقة وفيه خلا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 فأبواه يهودانه أو ينص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اد بن منصور وهو ضعيف ونقل عن يحيى القط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 فأبواه يهودانه وينص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اد بن منصور وهو ضعيف ونقل عن يحيى القط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 فأبواه يهودانه و ينص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من لم أعرف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لأسود بن سريع وغيره في النهي عن قتل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16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16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ذراري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رسول الله صلى الله عليه وسلم في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سى بن وردان يش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ري المسلمين في الجنة يكفلهم إبراهي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ثابت وثقه المديني وجماعة و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بن سر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في الجنة والشهيد في الجنة والمولود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وثقهم ابن حبان وضعفهم غير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في الجنة والشهيد في الجنة والمولود في الجنة والمؤ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محمد بن معاوية بن صال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مؤود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ثالثاً فذهب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ختار بن مختار تكلم فيه الأزدي و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هذا النحو في النكاح في حق الزوج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16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16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2" w:name="s33"/>
      <w:bookmarkEnd w:id="2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ولاد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عن اللاهين من ذرية البشر أن لا يعذبهم فأعطا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طرق ورجال أحدها رجال الصحيح غير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وهو ثقة،و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له اللاهين من ذرية البشر فأعطا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في تفسير اللاهين في باب الأط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ولاد المشرك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خدم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وفيه عباد بن منصور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قطان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فال خدم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إلا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ال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بي يعلى يزيد الرقاشي وهو ضعيف،وقال ف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دق،ووثقه ابن عدي،وبقية 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كتاب الفتن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عاذنا الله م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2" name="Image172" descr="">
              <a:hlinkClick xmlns:a="http://schemas.openxmlformats.org/drawingml/2006/main" r:id="rId16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16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عوذ من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صمة بن قيس السلمي صا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تعوذ من فتنة المشرق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مغر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أعظم و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تعوذ في صلاته م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ل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الفتنة فإنه ليس منكم أحد إلا يشتمل على فتنة ولكن من استعاذ فليستع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لاتها ف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موالكم وأولادكم فت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3" name="Image173" descr="">
              <a:hlinkClick xmlns:a="http://schemas.openxmlformats.org/drawingml/2006/main" r:id="rId1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1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عاذة من رأس السبعين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وا بالله من رأس السبعين ومن إمارة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هب الدنيا حتى تصير للكع بن ل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رجال الصحيح غير كامل بن العل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1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1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عاذة من يوم السوء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يوم السوء ومن ليلة السوء ومن ساعة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احب السوء ومن جار السوء في دار الم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1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1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قصا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إلا الشر فإنه ي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أبو بكر بن أبي مريم وهو ضعيف ور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1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1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مخاصم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مشارة الناس فإنها تدفن العزة وتظهر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ثقات إلا أن شيخ الطبرا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هديم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16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16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hyperlink r:id="rId1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يلبسكم شيعاً ويذيق بعض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س 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ت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عبد الله بن عمر من بني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ية من قرى الأن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أين صلى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كم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شار إلى ناحي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ما الثلا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هن في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أن لا يظه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ً من غيرهم وأن لا يهلكهم ب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بأن لا يجعل ب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ُ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فلا يزال الهر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زوى لي الأرض فرأيت مشارقها ومغار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لك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لغ ما روي ل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عطيت الكن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والأحمر وإني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عز وجل أن لا يهلك أمتي بسنة بعامة وأن لا يسلط عليهم عد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لكهم بعامة وأن لا يلبسهم شيعاً وأن لا يذيق بعضهم بأس بع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ضيت 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د وإني قد أعطيتك لأمتك أن لا أهلكهم بسنة بعام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ط عليهم عدو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مة فيهلكوهم بعامة حتى يكون بعضهم ي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 وبعضهم يقتل بعضاً وبعضهم يسبي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خاف على أمتي إلا الأئمة المضلين وإذا وضع السيف في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 عنهم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صرة الغفاري صا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عز وجل أربعاً فأعطاني ثلاثاً ومنعن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ن لا تجتمع أمتي على ضلالة ف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له عز وج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كهم بالسنين كما أهلك الأمم قبلهم ف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له عز وجل أن 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عدواً ف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له عز وجل أن لا يلبسهم شيعاً ويذيق بعضهم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منع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لأمتي أربع خلال فأعطاني ثلاثاً ومنعن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كفر أمتي صفقة واحدة ف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أن لا يسلط عليهم عدواً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بهم بما عذب به الأمم قبلهم ف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 بأسهم بينهم فمنع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عز وجل ثلاث خصال فأعطاني اثنتين ومنعن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سلط على أمتي عدواً من غيرهم ف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أن لا يقتل أمتي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أن لا يلبسهم شيعاً فأب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جنادة بن مرو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عز وجل ثلاث خصال فأعطاني اثنتين ومنعني واحد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ا تهلك أمتي جوع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ا تسلط عليهم عدو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هل الش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ا تجعل ب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منعن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حذيفة الثعلب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ر بن عت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سول الله في مسجد بني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فأعطي اثنتين ومنعه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أن لا يهلك أمته جوعاً وأن لا يظه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ً فأعطيهما وسأله أن لا يجعل بأسهم بينهم ف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محمد ربه أن لا يلبسهم شيع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يق بعضهم بأس بعض 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ي ليلى وهو سيئ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بن خالد الخزاع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صلى والناس حوله صلى صلاة خفيفة تامة الركوع والسجود فجلس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ل السجود حتى أومأ بعضنا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كتوا ف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ح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قال بعض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طلت الجلوس حتى أو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نا إلى بعض أنه ينزل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ا صلاة رغبة ورهبة سأل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لاثاً فأعطاني اثنتين ومنعن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أن لا يعذبكم بعذاب عذب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م وسألته أن لا يسلط على عامتكم عدواً يستبيحكم فأعطان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كم شيعاً ويذيق بعضكم بأس بعض فمنع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سمعها 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معها من رسول الله صلى الله عليه وسلم عدد أصابعي هذا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بعضها رجال الصحيح غير نافع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بن أبي حاتم ولم يجرحه أحد و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16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16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ما شجر بي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16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16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كان بي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 والسكوت عما شجر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الإمام أحمد رحمه الله وأصحاب هذه الكتب أخرج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ما أخ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أصحابي فأمس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بطوله في كتاب القدر وفيه مسهر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غيره وفيه خلا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ني في أصحابي ورد على حوضي ومن لم يحفظني من أصحاب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ني يوم القيامة إلا م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بيب كاتب مال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أن خالد بن الوليد كان بينه وبي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كلام فذكر خالد عند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فإن ما بيننا لم يبلغ د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ر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 بن أبي طالب لقي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وق فتعاتبا في شيء من أمر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لظ له عبد الله بن الزبير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الزبير حتى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محمد بن يحيى بن ع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ش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ال من أهل البصرة إلى عبيد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خوانك أهل البصرة يسألونك عن علي و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قدمكم شي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ك أمة قد خلت لها ما كسبت ولكم ما كسبتم ولا تسألون ع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أشيم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أصحابي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أسانيد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فتن يكون فيها و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ركنا ذلك هل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أصحابي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لناس فيها أسرع ذ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في 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قوا فتنة لا تصيب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لموا منكم خاص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على عهد رسول الله صلى الله عليه وسلم و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فلم نحسب أنا أهلها حتى نزلت 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جاج بن نصير 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معين في رواية وضعفه جماعة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قتتل فئتان عظيمتان دعواهم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له بن شبي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ا تلقى أمتي بعدي وسفك بعضهم دماء بعض وسبق ذلك م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كما سبق في الأمم فسألته أن يوليني شفاعة يوم القيامة فيهم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ما رجال الصحيح إلا أ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ابن أبي حسين أنبأ أنس عن أم 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طبراني عن الزهر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زيد الخط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أمتي في دن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أمة مرحومة قد رفع عنهم العذاب إلا عذابهم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يد بن مسلمة الأموي وهو ضعيف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أنه دخل على عبيد الله بن زياد يعود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قوبة هذه الأمة بالسيف وموعدهم الساعة والساعة أد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يسى الخزا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عند عبيد الله بن زياد ف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عقوبة شديدة فجلست إلى رجل من أصحاب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هذه الأمة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رؤوس هذه الخوارج تجيء فأق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قال لي عبد الله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ريك‏؟‏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عذاب هذه الأمة في 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باختصار والأوسط كذلك ورجال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16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16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رسول الله صلى الله عليه وسلم ذكر فتنة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رك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درك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ا أدرك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يب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اعز التميمي ذكره ابن أبي حاتم ولم ي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بتلى بعدي فلا تقات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عن شيخه غير منسوب ولم أعرف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و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جالس في ظل دومة وعنده كاتب يملي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كتبك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خار الله لي ورسوله فأعرض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ماعيل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بك يا ابن حوا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فيم يا رسول الله فأعرض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 على كاتبه يملي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تبك يا ابن حوا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خار الله لي ورسوله فأعرض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ب على كاتبه يم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في الكتاب عمر فعرفت أن عمر لا يكتب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تبك يا ابن حوا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لة كيف تفعل في فتن تخرج من أطراف الأرض كأنها صياصي بق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ما خار الله لي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فعل في أخرى تخرج بعدها كأن الأخرى فيها انتف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خار الله لي ورسو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فى حينئذ فانطلقت فسعيت فأخذت بمنكبه فأقبلت بوجهه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ي س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اره فنزل الناس منزلاً ونزل رسول الله صلى الله عليه وسلم في ظل دومة ف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اً من حاجة لي وليس غيره وغير 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ي صدر الكتاب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ع ماذ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كيف قال في الآخرة ولئن علمت كيف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أحب إلى م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عبد الرحمن بن عوف الوليد بن عقب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قد جفوت أمير المؤمنين عث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ه عني أ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ر يوم عي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تخلف عن بدر ولم أترك سن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خبر بذلك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فر يوم 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عيرني بذنب قد عفا الله ع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تولوا منكم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قى الجمعان إنما استزلهم الشيطان ببعض ما كسبوا ولقد عف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خلفت يوم بدر فإني كنت أمرض رقية بن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تى ماتت وقد ضرب لي رسول الله صلى الله عليه وسلم بسهم وم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سول الله صلى الله عليه وسلم بسهم فقد 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ترك سن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طيقها أنا ولا هو فائته فحدث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باختصار والبزار بطوله بنحو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أبي النجود وهو حسن الحديث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ثمان آذن فكان يخرج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وماً فصلى والآذن بين يديه ثم جاء فجلس الآذن ناحية و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 فوضعه تحت رأسه واضطجع ووضع الدرة بين يديه فأقبل علي في إزار ورداء و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 فلما رآه الآذن من ب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ي قد أقبل فجلس عثمان فأخذ عليه رد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حتى قام على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ضيعة آل فلان ولوق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مائها حق أما إني قد علمت أنه لا يشتريها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ثمان وجرى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حتى ألقى الله عز وجل وجاء العباس فدخل بينهما ورفع عثمان على علي ال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علي على عثمان العصا فجعل العباس يسكنهما ويقو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حتى سكتا فلما أن كان من الغد رأيتهما وكل منهما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صاحبه وهما يتحد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ون الأنصاري أن عثمان بن عفان قال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ته عما بلغني عنك‏؟‏ فاعتذر إليه بعض العذر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ني قد حفظت وسمعت وليس كما سمعت،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قتل أمير وينتزي منت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نا المقتول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إنما قتل عمر واحد وإنه يجتمع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أبي الج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ثمان أناساً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هم عمار بن ياس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كم وإني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ني نشدتكم بالله أتعلمون أن رسول الله صلى الله عليه وسلم كان يؤثر قريش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ناس‏؟‏ ويؤثر بني هاشم على سائر قريش‏؟‏ فسكت القوم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دي مفاتيح الجنة أعطيتها بني أمية حتى يدخلوا من عند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حدثكما عنه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ما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آخذاً بيدي نتمشى في البطحاء حتى أتى على أبيه وأمه وعليه يعذ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دهر هكذا‏؟‏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آل ياسر و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إبراه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د الرحمن بن ع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تم في كتاب الله عز وجل أن تضعوا رجلي في القيد فضع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لم مو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ثمان يوم حوصر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 ولو ألقي حجر لم يقع إلا على رأس رجل فرأيت عثمان أشرف من الخوخة التي 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جبري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فيكم طلحة‏؟‏ فسكت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فيكم طلحة‏؟‏ فقام طلحة بن عبيد الله 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‏؟‏ ما كنت أرى أنك تكون في جماعة قوم يسمعون ندائي آخر ثلاث مرات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بني،أنشدك بالله يا طلحة أتذكر يوم كنت أنا وأن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موضع كذا وكذا ليس معه أحد من أصحابه غيري وغي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لحة إنه ليس من نبي إلا معه من أصحابه رفيق من أمته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عثمان بن عفا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ي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طرفاً منه بإسناد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فيه أبو عبادة الزرق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وأسقط أبا عبادة من ال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زاهر أبي رو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ثمان يخ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الله قد صحبنا رسول الله صلى الله عليه وسلم في السفر والحضر وكان يعود مرض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جنائزنا ويغزو معنا ويواسينا بالقليل والكثير وإن ناساً يعلموني به عس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دهم رآ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عين اب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عثل إنك قد بد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يها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الناس إلى 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رجل من بني ليث يز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تى أدخله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 غير عباد بن زاه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مولى أبي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عثمان أن وفد أه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أقبلوا فتلقاهم في قرية له خارج المدينة وكره أن يدخلوا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وا بمكانه أقبلوا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دع لنا بالمصحف فد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فقرأ حتى انتهى إ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رأيتم ما أنزل الله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رزق فجعلتم منه حراماً وحلالاً قل آلله أذن لكم أم على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ت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ى الله أذن لك به أم على الله تفتر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نزلت في كذا وكذا وأما الحمى فإن عمر حمى الحمى لإبل الصدقة فلما وليت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 وما زدت على ما زاد ولا أرا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ومئذ ابن كذا وكذ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وه عن أشياء 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ه نزلت في كذ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وه عن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لم يكن عنده فيها م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و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ن لا يأخذ أهل المدينة العطاء فإن هذا المال للذي قاتل عليه ولهذه الشيو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و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عليه كتاباً وأخذ عليهم أن لا يشقوا عصا ولا يفارقوا جم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وا معه إلى المدينة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وفداً هم خير من هذا الوفد ألا من كان له زرع فليلحق بزرعه ومن كان له 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تلبه ألا إنه لا مال لكم عندنا إنما هذا المال لمن قاتل عليه ولهذه الشيو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حمد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نا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ر بني أمية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د راضون فلما كانوا ببعض الطريق إذا راكب يتعرض لهم ثم يفارقهم ويعود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بهم فأخذ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إن لك لشأن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امله بمصر ففتشوه فإذا معه كتاب على لسان عثمان عليه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هم أو يضرب أعناقهم أو يقطع أيديهم وأرج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قض العهد وأحل الله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وا المدينة فأتوا علي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 إلى عدو الله كتب فينا بكذا وكذا‏؟‏ قم معن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قوم 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كتب إلي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تب إليكم كتاب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بعض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ثم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ذا تقاتلون أم لهذا تغضبون‏؟‏ وخرج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قرية خارج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أتوا عثما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فينا بكذا وك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ما اثنت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وا شاهدين أو يمين بالله ما كتبت ولا أمليت ولا علمت وقد تعلمون الكتاب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الرجل وقد ينقش الخاتم على الخ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روه فأشرف عليهم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،فما أسمع أحداً رد عليه إلا أن يرد رجل في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بالله أعلمتم أني اشتريت رومة من مالي أستعذب بها فجعلت رشائي فيها كر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مسلمين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 تمنعوني أشرب من مائها حتى أفط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بح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م بالله فهل علمتم أني اشتريت كذا وكذا من مالي فزد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متم أن أحداً منع فيه الصلاة قبلي‏؟‏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ه ذكر كتابته المفصل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شا الخب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عن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أبي سعيد مولى أبي أس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ابن شعبة أنه دخل على عثمان وهو محص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مام العامة وقد نزل بك ما ترى وأنا أعرض عليك خصالاً ثلاثاً فاختر إحداهن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رج فتقاتلهم فإن معك عدداً وقوة وأنت على الحق وهم على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خرق لك باباً سوى الباب الذي هم عليه فتقعد على رواح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حق بمكة فإنهم لن يستحلوك وأنت بها وإما أن تلحق بالشام فإنهم أهل الشام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أخرج فأقاتلهم فلن أكون أول من خلف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أمته بسفك الدماء وأما أن أخرج إلى مكة فإنهم لن يستحلون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د رجل من قريش بمكة يكون عليه نصف عذاب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 أكون أنا إياه وأما أن ألحق بالشام فإنهم أهل الشام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لن أفارق دار هجرتي ومجاور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محمد بن عبد الملك بن مروان لم أ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اً م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 طرق في فضل مكة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من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سجيناه بثوب وقمت أصلي إذ سمعت ضوضاء فانصرفت فإذا أنا به يتح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أوسطهم عبد الله عمر أمير المؤمنين القوي في جسمه القوي في أمر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،عثمان بن عفان أمير المؤمنين العفيف المتعفف الذي يعفو عن ذنوب كثيرة 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ان وبقيت أربع واختلف الناس ولا نظام لهم،يا أيها الناس أقبلوا على إما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عوا،هذا رسول الله صلى الله عليه وسلم وابن رواح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 زيد بن خارجة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بئر أريس ظلماً ثم هدأ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 طرق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رافع عن أ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الصعبة بنت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معناها تقول لأب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حة بن عبي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قد اشتد حصره فلو 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تى يرف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يغسل أحد شقي رأسه فلم يجبها فأدخلت يديها في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ها فأخرجت ثديي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ما حملتك وأرضعتك إلا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ولوى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رأسه حتى عقده وهو مغسول ثم خرج حتى أتى علياً وهو جالس في جنب داره فقال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أمه وأم عبد الله بن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فعت الناس عن هذا فقد اشتد حص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ح في يده ثلاث مرات ثم 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حب من هذا شيئاً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،والظاهر أن هذا ضعيف لأن علي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بالمدينة حين حصر عثمان ولا شه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أن محمد بن أبي حذيفة بن عتبة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اً ركبا سفينة في البحر ف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أما تجد سفينتنا هذه في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ر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جد فيها رجلاً أشقى الفتية من قريش ينزو في الفتية ن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فاتق لا تكن أنت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وا أنه كا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بنت علي وعبد الله بن جعف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على عمار بن ياسر وهو آخذ بتلابيب الحسن بن علي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لابن أخ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 لا يكفر عثمان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ما يك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تكفر بما يؤمن به عث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بن أخيك فلما خرج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ار أما تعلم أن عثمان آمن بالله وكفر باللات والعز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ور بن الصلت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وث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أدركه عتق عثمان وكان يقوم بين يد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ني عثمان فدعوت له الأشت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ة ولأمير المؤمنين وس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شتر ما تريد الناس م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حداهن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ونك بين أن تدع لهم أمرهم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م فاختاروا له من شئتم‏؟‏ وبين أن تقتص من نفسك‏؟‏ فان أبيت فا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إحداهن ب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إحداهن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أ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مرهم فما كنت لأخلع سربالاً سر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ن أقدم فتضرب عنقي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خلع أمر أمة محمد صلى الله عليه وسلم ينزو ببعضها على 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به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ثمان رضى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أقتص من نفسي فوالله لقد علمت أن صاحباي كانا يعاقب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دني ل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قتلوني فوالله لئن قتلتموني لا تحابون بعدي أبد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ون بعدي عدواً جميعاً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أشتر فانطلق فمكث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ناس إذ جاء رجل كأنه 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لع من باب ثم رجع ثم جاء محمد بن أبي بكر في ثلاثة عشر رجلاً حتى انت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أخذ بلحيته فقال بها وقال بها حتى سمعت وقع أضرا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نى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؟‏ ما أغنى عنك ابن عامر‏؟‏ ما أغنى عنك كت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لحيتي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لحيتي يا ابن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رأيته استدعى رجلاً من القوم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بمشقص حتى وجأه به في رأس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ونوا و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وثاب وقد ذكر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ح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ئلة بنت القرافصة امرأة عثم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س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ثمان فأغفى فاستيق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ني الق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 شاء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ذلك إن رعيتك استعتب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وأبا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طر عندنا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ثير بن الص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عثمان في ذلك اليوم الذ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هو يوم الجمعة فلما استيق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تقول الناس تمنى عثمان أم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ثتكم حدي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صلحك الله فلسنا نقول كما تقول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في منامي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شاهد معنا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فيه أبو علقمة مولى عبد الرحمن بن عو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عثمان أصبح يحدث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من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أفطر عندنا فأصبح صائماً وقتل من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كرم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،و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 أبي سعيد مولى عثمان بن عفان أن عثمان بن عفا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عبداً مملوكاً ودعا بسراويل فشدها عليه ولم يلبسها في جاهلية ولا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رسول الله صلى الله عليه وسلم البارحة في المنام وأبا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 فإنك تفطر عندنا ال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مصحف فنشره بين يديه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أبو يعلى في الكبي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حمد بن عق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ثمان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كانت الفتنة خمس سنين منها أربعة أشهر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لم يدرك القصة و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ا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باب عثمان في عشر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ع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ا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من ذي الحجة سنة خمس وثلاثين وكانت خلافته ثنتي عشرة سنة إلا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ثمان النهدي أن عثمان قتل في أوسط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فرو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ثمان دفن في ثيابه بد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زبير على عثمان ودفنه وكان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قتادة لم يدرك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16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16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يوم الج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ثور الحد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 من مر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إلى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سعود وهما في مسجد الكوفة أيام الجرعة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الناس بسعيد بن العاص ما صنعوا وأبو مسعود يعلم الناس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ى أن ترتد على عقبيها حتى يكون فيها دماء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رت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قبيها ولا يكون فيها محجمة من دم ولا أعلم اليوم فيها شيئاً إلا علمته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ثور الح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إلى حذيف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ي المسجد وأبو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نت أرى أن ترتد على عقبيها ولم يه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حجمة من دم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علمت أنها سترتد على عقبيها وإنه يهرا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مة من دم أن الرجل ليصبح مؤمناً ويمسي كافراً ويمسي مؤمناً ويصبح كافراً فين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فتعلوه استه يقاتل في الفتنة اليوم ويقتله الله 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هكذا حدثنا رسول الله صلى الله عليه وسلم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والذي قبله الطبراني ورجال هذه الرواية رجال الصحيح غ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16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16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وقعتي الجمل و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16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16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كان في الجمل وصف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بص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ندباً يحدث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 بأقوام يدخل قادتهم الجنة ويدخل أتباعهم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عملوا بمثل أعمال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ملوا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ى يكون ذل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قادتهم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سبق لهم ويدخل الأتباع النار بما أحدث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صلت بن دين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أصحابي زلة يغفرها الله لهم بصحبتهم وسيتأسى بهم قوم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هم الله على مناخرهم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أبي الفياض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أشهب مناكير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رواه عن أش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ن أمير فتنة الجنة وليدخلن من مع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وقوفاً ومرفوعاً على حذيفة ورجال الموقوف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وفي المرفوع عمر بن حبي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لا تكون قاتل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هلكى لا يفلحون قائدهم امرأة قائدهم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قوم ولوا أمرهم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الهجنع ذكر الذهبي في ترجمته هذا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اته وعبد الجبار بن العباس 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الكوفة أكذ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وأمر فإن استطعت أن تكون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 رسول الله صلى الله عليه وسلم قال ل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بينك وبين عائشة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شقاه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رددها إلى مأ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أن عائشة لما نزلت على الحوأب سمعت ن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ني إلا راجعة سمعت رسول الله صلى الله عليه وسلم 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كن ينبح عليها كلاب الحو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ين عسى الله أن يصلح بك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أيتكن صاحبة الجمل الأديب تخرج فينبحها كلاب حوأب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ا وعن يسارها قتلى كثير ثم تنجو بعد ما ك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ب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نفر من المهاجرين و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ا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الموفون المطيبون إن الل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 ال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علي بن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ع ذا الحق مع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رو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لياً والزبير حين توا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بير أنشدك الله أ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قاتل وأنت ظا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م أذكر إلا في موقفي هذا 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ملك بن مسلم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ه صعد المنبر يوم الجمعة فخطب ثم قام إليه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نا عليك الحمي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ذرني من هؤلاء الضيارطة‏؟‏ يتخلف أحدهم يتقلب على حشا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هجرون إلى ذكر الله إن طردتهم إني إذاً لمن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ربنكم على الدين عوداً كما ضربتموهم عليه بد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اد بن عبد الله الأسدي وثقه ابن حب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 بن عبد الله الأسدي عن علي بن أبي طالب أنه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زيد بن صوحان وهو يخطب على منبر من آجر والموالي حوله فقام فتكلم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هو فغضب علي حتى احمر وجهه فبينا نحن كذلك إذ جاء الأشعث بن قيس يتخ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نا على وجهك هذه الحم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زيد بن صوحان على فخ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الله لتبدين العرب ما كانت ت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ذرني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رطة‏؟‏ يتقلب أحدهم على فراشه ويغدو قوم إلى ذكر الله فما تأمرني‏؟‏ أفأطر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ون من الظالمين‏؟‏ والذي فلق الحبة وبرأ النسمة ل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ربنكم على الدين عوداً كما ضربتموه عليه بد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اد بن عبد الله الأسدي وثقه ابن حب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براهيم التيمي أن فلاناً دخل المدينة حا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الناس يسلمون عليه فدخل سعد ف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عنا على حقنا على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 تتك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ت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ة فقال لبع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 إخ فأنخت حتى انجلت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رأت كتاب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إلى آخره فلم أر فيه إخ إ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 قلت ذاك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ع الحق أو الحق مع علي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ي بيت أم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فسأ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ه رسول الله صلى الله عليه وسلم في بيتي فق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عندي قط ألوم منك ال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معت هذا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أزل خادماً لعلي حتى 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د بن شعيب و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حول حذيفة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 أهل بيت نبيكم صلى الله عليه وسلم فرقتين يضرب بعضهم وجوه بعض بالسي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وإن ذلك لكائن‏؟‏ ف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صنع إن أدركنا ذلك ز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الفرقة التي تدعوا إلى أم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موها فإنها على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هدم الج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سمر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دثكم بحديث ليس بسر ولا 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لما كان من أمر هذا الرجل ما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زل فلو كنت في جحر طلبت حتى تست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اني واي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أمرن عليكم معاوية وذلك بأن الله تبارك و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ظلوماً فقد جع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يه سلطاناً فلا يسرف في القتل إنه كان منص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حملنكم قريش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ارس والروم ولتؤمنن عليكم اليهود والنصارى والمجوس فمن أخذ م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عرف فقد نجا ومن ترك وأنتم تاركون كنتم كقرن من الق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أصحاب علي حين ساروا إلى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بصرة قد اجتمعوا لطلحة والزبير شق عليهم ووقع في قلوبهم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غيره ليظهرن أهل البصرة وليقتلن طلحة والزبير وليخرجن إليكم من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اف وخمسمائة وخمسون رجلاً أو خمسة آلاف وخمسمائة وخمسون رج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الأحل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ذلك في نفس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كوفة فلما أتى أهل الكوفة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ظرن فإن كان كما يقول فهو أمر سمعه وإلا فهي خديعة الحرب فرأيت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فسألته فوالله ما عتم أن قال ما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ا كان رسول الله صلى الله عليه وسلم ي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عمرو البج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و بن ثابت يوم البص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الله ليهزمن الجمع وليولن الدبر فقال رجل من النخ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شر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يقظان أن تقول ما لا علم 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أشر من جمل يجر خطامه بين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امة إن كنت أقول ما لا علم 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ثابت البك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معاوية البك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 وحذيفة فمروا عليهما بامرأة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ل قد خولف وجوههما 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كنا ن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 مع ذلك البا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مع ابن مسعود و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أخذ الوالي رجلاً فضربه وحمله على جمل فجع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هذا الجمل الذي كنا ن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بارق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كو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مولاي يوم الجمل فأقب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ه من هو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 الذي أنز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في بيتك أتعلمين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علياً وصياً على أهله وفي أهل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 بدم عثمان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ثم جاء فوارس أربعة فهتف به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طالب ورب الكعبة سلوه من هو‏؟‏ ما يري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 بن أبي طال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 الذي أنزل الكتاب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بيتك أتعلمين أن رسول الله صلى الله عليه وسلم جعلني وصياً ع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هل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 بدم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ني قتل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والتحم القت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ه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رأس بني تميم معه غلام له حبشي مثل الجان وهو يقاتل بين يدي عائش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ضربهم بذكر القطا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رعون وأبو حم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ب الناس عن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نت مني التفاتة فإذا هو قد شدخ و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كوز وأسباط بن عمرو الراوي ع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جمل رأى علي الرؤوس تن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 الحسين فوضعها على بط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ير بعد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هد بن عوف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عائشة يوم الجم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ل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 كنت جلست كما جلس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ب إلي أن أكون ولدت من رسول الله صلى الله عليه وسلم بضع عشرة كلهم مث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حارث بن هشام ومثل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معشر نجيح وهو ضعيف يكتب حديث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16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16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باب فيما كان بينهم يوم صفين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ضي الله ع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علي إلى صفين استخلف أبا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وفة وكان رجال من أهل الكوفة استخف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ظهروا فكان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أبا مسعود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أهلك الله أعداءه وأظفر المؤمنين فيقو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ما أعده ظفراً ولا عافية أن تظهر إحدى الطائفتين على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 القوم صلح فلما قدم علي ذكروا ذلك ل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جدناك لا تعقل عق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قد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 ما أعلم أما الآخر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جالد بن سعيد وثقه النسائي وضعفه جماع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ي رسول الله صلى الله عليه وسلم في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كثين والقاسطين والما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ت بقتال الناكث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أحد إسنادي البزار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الربيع بن سعيد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ي بقتال الناك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طين والما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 بن كيسان الملائ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قيص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اراً ونحن نريد 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بقتال الناكثين والقاسطين والما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سعيد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قية الأحزاب انفروا بنا إلى ما قال الله ورسوله 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في أحدهما يونس بن أرقم وهو لين 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بن عيسى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،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 عبد الله بن عمرو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كانت امرأة تلطف ب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أم عبد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بأبي أنت يا رسول الله وأمي فكيف أن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رجل قد تخلى من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نوم فلا ينام ولا يفطر ولا يطعم اللحم ولا يؤ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حق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ويوش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بس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رسول الله صلى الله عليه وسلم وجاء عبد الله فأوش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رج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بن عمرو ما هذا الذي ب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ماذ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لا تن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ذلك الأمن من يوم الفزع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م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ذلك طعاماً خيراً منه في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دي إلى أهلك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ذلك نساء هن خير منه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بن عمرو إن لك في رسول الله أسوة حسنة ف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وم ويفطر وينام ويقوم ويأكل اللحم ويؤدي إلى أهله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إن لله عز وجل عليك حقاً وإن لبدنك عليك حقاً وإن ل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أمرني أن أصوم خمسة أيام وأفطر يوم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وم أربعة أيام وأفطر يو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وم ثلاثة أيام وأفطر يو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وم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ر يو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صوم يوماً وأفطر يو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وم أخي داود يا عبد الله بن عمرو وكيف بك إذا بقيت في حثالة من الن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ت عهودهم ومواثيقهم وكانو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بما تعرف وتدع ما تنكر وتعمل لخاصة نفسك وتدع الناس و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بيده وأقبل يمشي به حتى وضع يده في يد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صفين قال ل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اخرج فقات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اه تأمرني أن أخرج فأقاتل وقد سمعت ما سمعت يوم يعهد إ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يعه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يا عبد الله بن عمرو ألم يكن آخر ما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رسول الله صلى الله عليه وسلم أن أخذ بيدك فوضعها في يد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عزم أن تخرج فت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تقلداً ب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كشفت الحرب أنشأ عمرو بن العاص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بت الحرب فأعددت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ع الحارك مروي الثب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 الشـد بشـد و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 الحبل من الشد مع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رشـع أعضـمه جف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بتلَّ منَ الماءِ ح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عبد الله بن عمر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شهدت جمل مقامي ومشه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ين يوماً شاب منها الذو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ـية جـا أهل العـراق كأ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حاب ربيع رفعته الجنـ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ئنـاهم نردى كـأن صفوف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ـحرِ موج مده مت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قلت قد ولوا سراعا بدت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ئبُ منهمْ وارجحنتْ ك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ارت رحـانا واستدارت رح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ةَ النهـارِ ما تولى المن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ـا إنا نرى أن تبا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عبد الملك بن قدامة الجمحي عن عمرو 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لك وثقه ابن معين وغيره وضعفه أبو حات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ا مع علي صف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نا بفرسه رجلين فكانت إذا كانت من الرجل غفلة غمز علي فرسه فإذا هو في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يرجع إلينا وقد خضب سيفه دماً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ي اعذروني اعذروني فك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دعنا دخل هؤلاء في عسكر هؤلاء فكان عمار بن ياسر علماً لأصحاب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 يسلك عمار وادياً من أودية صفين إلا تبعه أصحاب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انتهينا إلى هاشم بن عتبة بن أبي وقاص وقد ركز الراية ف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اً وجبناً‏؟‏ لا خير في أعور لا يغشى الناس فنزع هاشم الراي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ُ يبغيْ أهـلهُ مح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الج الحياة حتى 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يفلَّ أو ي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فإن الجنة تحت الأبارقة وقد تزين الحور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حمد وحزبه في الرفيق الأعلى فما رجعا حتى قتلا وكنا إذا توادعنا دخل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هؤلاء وهؤلاء في عسكر هؤلاء فنظرت فإذا أربعة يسيرون معاوية وأبو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وعمرو بن العاص وابنه فقلت 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ذت عن يميني اثنين لم أسمع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رت لنفسي أن أضرب فرسي فأفرق بينهم ف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اثنين عن يميني واثنين عن يساري فجعلت أصغي بسمعي أحيان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إلى أبي الأعور وأحياناً إلى عمرو بن العاص وإلى عبد الله بن عمرو ف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يقول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قد قتلنا هذا الرجل وقد قال في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 ق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 أما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 يوم بناء المسجد ونحن نحمل لبنة لبنة وعمار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ين لبنتين وأنت تد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ستقتلك الفئة الباغية وأنت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عمراً يقول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ا هذا الرجل وقد قال في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 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يوم بناء المسجد ونحن ننقل لبنة لبنة وعمار يحمل لب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ين فمر ع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يقظان أ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ين وأنت تدحض أما إنه ستقتلك الفئة الباغية وأنت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فوالله ما تزال تدحض في بولك أنحن قتلناه إنما قتله من جاء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وه بين رماح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دوا في عسكر معاوية إنما قتل عماراً من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باختصار وأبو يعلى بنحو الطبراني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عماراً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وحده،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مرو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مار بن ياسر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زم على عمرو بن العا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مار وقد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ح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وية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مار فماذا‏؟‏ 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ضت في بولك أ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اه إنما قتله علي وأصحابه جاءوا به حتى ألقوه بين رماح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يو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رجال أحمد رجال الصحيح غي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مارة بن خزيمة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جدي ك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ه حتى قتل عمار بصفين فسل سيفه فقاتل حتى ق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أبو معشر وهو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 أنه أهدى إلى أناس هدايا ففضل 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 الف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باختصار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ار قد ولع بقريش وولعت به فغ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ضربوه فخرج عثمان بعصا فصعد المنبر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الي ولقريش فعل الله بقريش وفعل فغدوا على رجل فضربوه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ك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ثلاثة باختصار القصة وفيه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ل الرملي وثقه النسائي وغيره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كان يبن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ار بن ياسر يحمل صخر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ابن سمية تقتله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وإسناد أبو يعلى منقطع 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أحمد بن عمر العلاف الرازي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ني آسي على شيء إلا أني لم أ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ئة الباغية مع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أحدها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صر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رة مؤمنة تقتلك الفئة الباغية آخر زادك ضياح من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اختصار وأسانيده كلها فيها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كثيرة في مناقب عمار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اراً يوم صفين شيخ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ً آدم طوالاً أخذ الحربة بيده ويده تر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قد قا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راية مع رسول الله صلى الله عليه وسلم ثلاث مرات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والذي نفسي بيده ولو ضربونا حتى بلغوا بنا شعفات هجر ل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صلحينا على الحق وأنهم على 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 غير عبد الله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إلا أن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اتلت صاحب هذه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لاث مرات وهذه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هاجر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يخذلن جنده وليفرن جهده ولينقضن عهده والله إني لأرى قوماً ليضرب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يرتاب له المبطلون والله لو قاتلونا حتى بلغوا بنا شعفات هجر لعلمت أن صاح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 وهم على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يار أبي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بنو عبس ل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ثمان قد قتل فما تأم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أن تلزموا عمار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اً لا يفارق عل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د هو أهلك الجسد وإنما ينفركم من عمار قر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والله لعلي أفضل من عمار أبعد ما بين التراب والسحاب وإن عماراً لمن الأ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 أنهم إن لزموا عماراً كانوا مع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ي لم أعرف الرجل الم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ناس فابن سمية مع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مية هو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عتهم بعمار يدعوهم غلى الجنة وهم يدعون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نور بن عبد الله وهو ضعيف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بخ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ار يوم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ف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شربة تشربها من الدنيا شربة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شربة لبن فش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دم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بين أن الذي س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خ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إلى لواء معاو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ت صاحب هذه الراية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إلا أن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ثوم بن ج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واسط القصب عند عبد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فإذا عنده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غادية استسقى فأتي ب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ضض فأبى أن يشرب وذكر النبي صلى الله عليه وسلم قال ف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رجعوا بعدي كفاراً أو ضلا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ابن أبى ع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عض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ل يسب فلان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أمكنني الله منك في ك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صفين إذا أنا به وعليه د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نت إلى الفرجة من جربان ال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ته فقتلته فإذا هو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يد ك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ي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في إناء مفضض وقد قتل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كبير أيضاً أتم منه ويأتي في فض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ظلة بن خويلد العن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عند معاوي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رجلان يختصمان في رأس عمار يقو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ب به أحدكما نفساً لصاحبه ف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ك مع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كاني إ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 أباك ما دام حي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معكم ولست أ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غاد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مار فأخبر عمرو بن العا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تله وسال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هو ذا تقات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وسا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أتيا عمرو بن العاص يختصمان في دم عمار وسل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ا عنه ف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تل عمار وسال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ع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اً أو أشرف على أكمة أو هبط واد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صدق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بني ي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نا إلى أمير المؤمنين حتى نسأله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؟‏ فانطلقنا إلي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رأيناك إذا شهدت مشهداً أو هب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ً أو أشرفت على أكم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 فهل عهد إلي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شيئاً في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ا وألححنا عليه فلما رأى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هد إلي رسول الله صلى الله عليه وسلم عهداً إلا شيئاً عهده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ناس وقعوا في عثمان فقتلوه فكان غيري فيه أسوأ حالاً أو فعلاً مني ث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ي أحقهم بهذا الأمر فوثبت عليه فالله أعلم أصبنا أم أخط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لي بن زيد وهو سيئ الحفظ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ز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هم علي فقطعوا عليه خط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هنت يوم قتل عثمان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ثلاً كمثل ثلاثة أثو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 في أ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ر وأبيض فكان الأسد إذا أرادوا واحداً منهم اجتمعن عليه فامتنعن ع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للأسود و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ضحنا ويشهرنا في أجمتنا هذه الأبيض فدعاني حتى آ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نكما على لوني ولوني على لونكما فحمل عليه الأسد فلم يلبس أن قتله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ضحنا ويشهرنا في أجمعتنا هذه الأحمر فدعني حتى آكله فلو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ك ولونك على لوني فحمل عليه فقتله ثم قال ل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 آك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ت ثلاثة أصو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ما أكلت يوم أكل الأبيض ألا إنما أكلت يوم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ض ألا إنما أكلت يوم أكل الأبيض ألا إنما وهنت يوم قتل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مير لم أعرفه،وبقية رجاله رجال الصحيح غير مج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17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17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ذكر أنه شهد الجمل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بن مالك أب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عمرو بن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حصن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ن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مرة أعطى علياً مائة ألف درهم أعانه ب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وقتل يوم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بن عمر والحجاج بن عمرو بن غزية وهو الذي كان يقو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أتريدون أن نقول لربنا إذا لق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إنا أط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تنا وكبراءنا فأضلونا السبيلا‏؟‏ وحنظلة بن النعمان وخالد بن أبي خالد و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جانة وخويلد بن عمرو بدري من بني سلمة،وربيعة بن قيس بن عدوان وربيعة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ؤ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عبيد الله بن أبي رافع وفي الإسناد إليه ضرار بن صر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مارة بن خزيمة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خزي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يوم صفين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17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17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ك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ويد بن غف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موسى الأشع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هذه الأمة حكمان ضالان ضال من تب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 انظر لا تك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ي باطل لأن جعفر بن علي شيخ مجه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ضعفه من علي بن عابس الأسدي فإنه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ار بن ياس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ه من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سائلك عن حديث فإن صدقت وإلا يعتب عليك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يقررك ثم أنشدك الله أليس إنما عنا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نفس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 فتنة في أمتي أنت يا أبا موسى فيها نائ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قاعد و قاعد خير منك قائم و قائم خير منك م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م يعم الناس فخرج أبو موسى ولم يرد علي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ي بن أبي فاطمة وهو علي بن الحز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ضحاك الحز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لي على منبر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ختلف الحك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نهيت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كومة فعصي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فتى آ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نا ولكنك أمرتنا ودمرتنا فلما كان فيها ما تكره برأت نفسك ونحلتنا ذ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ت وهذا الكلام‏؟‏ قبحك الله والله لقد كانت الجماعة وكن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لاً فلما كانت الفتنة نجمت فيها نجوم قرن الماعزة ثم التفت إ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منزل نزله سعد بن مالك وعبد الله بن عمر والله لئن كان ذنباً إنه لصغير مغ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كان حسناً إنه لعظيم مش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ضحاك وولده يحيى لم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17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17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صلح وما 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سلام أنه قال حين هاج الناس في أمر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لا تقتلوا هذا الشيخ واستعتبوه فإنه لن تقتل أمة نبيها فيصلح أمر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اق دماء سبعين ألفاً منهم ولن تقتل أمة خليفتها فيصلح أمرهم حتى يهراق 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ظروا فيما قال وقتلوه فجلس لعلي على الطر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رض العر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 العراق وعليك بمنب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إليه ناس من أصحاب علي وهموا به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إنه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علي قال عبد الله لابن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أس الأربعين وس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ا صلح ولن تقتل أمة نبيها إلا قتل به سبعون ألفاً ولن ت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خليفتها إلا قتل به أربعو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رجال هذ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 عثم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بني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وليصلحن الله عز وجل ب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تي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جل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والمغيرة بن شعبة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رجل عيي وإن له كلاماً ورأياً وإنا قد علمنا كلامه فيتكلم كلاماً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عليه فصعد عمرو المنبر فذكر علياً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م صعد المغيرة بن شعبة فحمد الله وأثنى عليه ثم وقع في علي ثم قيل ل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عد ولا أتكلم حتى تعطوني إن قلت حقاً أن تصدقوني وإ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ً أن تكذب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وه فصعد المنبر فحمد الله وأثنى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يا عمرو ويا مغيرة أتعلما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سابق و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لان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يا مغيرة أتعلمان أن رسول الله صلى الله عليه وسلم لعن عمراً بكل ق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لعنة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 يا عمرو ويا معاو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أتعلمان أن رسول الله صلى الله عليه وسلم لعن قوم هذا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حمد الله الذي وقعتم فيمن تبرأ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زكريا بن يحيى الساج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بات ما علمت فيه جرحاً أصلاً،و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ه في الحديث وثق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آخرو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سى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الأشعث بن قيس عل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فحجبه ملياً وعنده ابن عباس والحسن بن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بتني يا أمير المؤمنين‏؟‏ تعلم أن صاحبهم جاءنا فملأنا كذ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ل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عنده مهرة جدك وطعن في است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 يا أمير المؤمنين ما ي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د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أنه دخل على معاوية وهو جالس وعمرو بن ال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على فراشه فجلس شداد بين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ان ما يجلسني بينكما‏؟‏ 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وهما جميعاً ففرقوا بينهما فوالله ما اجتمعا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 أن أفرق بي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يعلى بن شداد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وله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أيت ما تلقى أمتي بعد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ا تلقى أمتي بعدي وسفك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بعض فسألته أن يوليني شفاعة فيهم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هذه الأمة في دنياهم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قتتل فئتان دع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باب فيما كان بين الصحابة والسكوت فيما شجر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8" name="Image188" descr="">
              <a:hlinkClick xmlns:a="http://schemas.openxmlformats.org/drawingml/2006/main" r:id="rId17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17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كان من أمر ابن الزبير ويزيد بن معا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ستخلاف أبيه له وأيام الحرة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معاوية أن يستخلف يزيد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امل المدينة أن أوفد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فد إليه عمرو بن حزم الأنصاري فاستأذن فجاء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يستأ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رو بن حزم قد جاء يستأ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هم إ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جاء يطلب معروفك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صادقاً فليكت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فأعطيه ما شاء ولا أ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الحاج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‏؟‏ ا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أمير المؤمنين فأحجب عنه‏؟‏ أحب أن ألقاه فأك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ل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ه يوم كذا وكذا إذا صلى الغداة فليج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أمر بسر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يوان له ثم أخرج الناس عنه فلم يكن عنده أحد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سي وضع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مرو فاستأذن فأذن له فسلم عليه ثم جلس على الكرسي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لقد أصب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اسط الحسب في قريش غنياً عن الملك غنيا إلا عن كل خير وإ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سترع عبداً رعية إلا وهو سائ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ذكرك يا معاوية في أمة محمد صلى الله عليه وسلم بمن ت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عاوية ربوه وأخذ يتنفس في غداة قر وجعل يمسح العر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ثلاثاً ثم أفاق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ك امرؤ ناصح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ك بالغ ما بلغ وإنه لم يبق إلا ابني وأبناؤهم وابني أحق من أبنائهم حاجت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ئنا من المدينة نضرب أكبادها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 إلا 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جوائز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لعمر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يث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سليمان بن صرد سنة خمس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محمد ب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ديني فست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د الخزاعي خرج هو والمسيب بن نجبة الفزاري في أربعة آلاف فعسكروا بالنخيلة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 الحسين بن علي وعليهم سليمان بن صرد وذلك لمستهل ربيع الآخر سنة خمس وس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وا إلى عبيد الله بن زياد فلقوا مقدمته فاقتتلوا فقتل سليمان بن صرد و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ستهل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حمد بن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رما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وية لما 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قال ليزيد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طأت لك البلاد وفرشت لك الناس ولست أخاف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هل الحجاز فإن رابك منهم ريب فوجه إليهم مسلم بن عقبة المري فإني قد جربت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فلم أجد له مثلاً لطاعته ونص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يزيد خلاف ابن الزبير ودعاؤه إلى نفسه دعا مسلم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 وقد أصابه الفال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عهد إلى في مرضه إن رابن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رائب أن أوجهك إليهم وقد راب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ما ظن أمير المؤمنين اعق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 الجي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المدينة فأناخها ثلاثاً ثم دعاهم إلى بيعة يزيد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له قن في طاعة الله ومعصيته فأجابوه إلى ذلك إلا رجلاً واحداً من قريش أم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ليزيد على أنك عبد في طاعة الله ومعص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أبى أن يقبل ذلك منه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سمت أمه قسماً لئن أ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مسلم حياً أو ميتاً أن تحرقه بالنار فلما خرج مسلم بن عقبة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ت علته فمات فخرجت أم القرشي بأعبد لها إلى قبر مسلم فأمرت به أن ينبش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لما وصلوا إليه إذا ثعبان قد التوى على عنقه قابضاً بأرنبة أنفه يمص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ع القوم ع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تنا انصرفي فقد كفاك الله شره وأخبرو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في لله بما وعدت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شوا من عند الرجلين فنبشوا فإذا الثعبان لاو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 برج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حت فصلت ركعتين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تعلم إنما غض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عقبة اليوم لك فخل بيني وبينه ثم تناولت عوداً فمضت إلى ذنب الثعبان فان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ؤخر رأسه فخرج من القبر ثم أمرت به فأخرج من القبر فأحرق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لك بن عبد الرحمن الذماري ضعفه 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 وغيره وابن رمانة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ارون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سعيد الخدري مم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ث بلحي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ذا ما رأيت من ظلمة أهل الشام دخلو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الحرة فأخذوا ما كان في البيت من متاع أو خرثي ثم دخلت طائفة أخرى فلم ي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شيئاً فأسفوا أن يخرجوا من غير شي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جعوا الشيخ فأضجعوني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أخذ من لحيتي خ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هارون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ياد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بد الله بن الزبير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ي البيعة فأبى أن يبايعه فظن يزيد بن معاوية أنه إنما امتنع عليه لمكانه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إنه بلغني أن الملحد ابن الزبير دعاك إلى بيعته ليدخ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اعته فتكون على الباطل ظهيراً وفي المأثم شريكاً فامتنعت عليه وانقبضت لما عر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نفسك من حقنا أهل البيت فجزاك الله أفضل ما جزى الواصلين عن أرح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ين بعهودهم ومهما أنسى من الأشياء فلن أنس برك وصلتك وحسن جائزتك الت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في الطاعة والشرف والقرابة لرسول الله صلى الله عليه وسلم فانظر من قب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ومن يطرأ عليك من أهل الآفاق ممن يسحره ابن الزبير بلسانه وزخرف قوله فجذ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إنهم لك أطوع ومنك أسمع منهم للملحد والخارق المارق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بن عبا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قد جاءني كتابك تذكر فيه دعاء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إياي للذي دعاني إليه وإني امتنعت عليه معرفة لحقك فإن يكن ذلك كذلك ف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 أرجو بذلك ولكن الله بما أنوي به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إلي أن أحث الناس عليك وأخذ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زبير فلا ولا سرور ولا حبور بفيك الكثكث ولك الأثلب إنك العازب إن م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وإنك لأنت المفقود المث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إلي بتعجيل بري وصلتي فاحبس أيها الإنسان عني برك وصلتك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بس عنك ودي ونصرتي ولعمري ما تعطينا مما في يدك لنا إلا القليل وتحبس منه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ض لا أبا لك أتراني أنسى قتلك حسيناً وفتيان بني عبد المطلب مصابيح الد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وم الأعلام وغادرتهم خيولك بأمرك فأصبحوا مصرعين في صعيد واحد مزملين ب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وبين بالعراء لا مكفنين ولا موسدين تسفيهم الرياح وتغزوهم الذئاب وتنتابهم 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اع حتى أتاح الله لهم قوماً لم يشركوا في دمائهم فكفنوهم وأجنوهم وبهم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 من الله عليك فجلست في مجلسك الذي أنت فيه ومهما أنس من الأشياء فلست أ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طك عليهم الدعي بن الدعي الذي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هرة الفاجرة البعيد رح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ئيم أباً وأماً الذي اكتسب أبوك في ادعائه له العار والمأثم والمذلة والخ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ل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اك يزعم أن الولد لغير الفراش ولا يضير العاهر ويلحق به ولد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ولد البغي الرشيد ولقد أمات أبوك السنة جهلاً وأحيا الأحداث المضلة ع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أنس من الأشياء فلست أنسى تسييرك حسيناً من حر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رم الله وتسييرك إليه الرجال وإدساسك إليهم أن يدريكم فعالجوه فما زلت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تى أخرجته من مكة إلى أرض الكوفة تزأر به إليه خيلك وجنودك زئير الأسد 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لله ولرسوله ولأهل بيته ثم كتبت إلى ابن مرج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ه بالخيل والرجال والأسنة والسيوف ثم كتبت إليه بمعالجته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ولته حتى قتلته ومن معه من فتيان بني عبد المطلب أهل البيت الذين أذهب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س وطهرهم تطهيراً نحن كذلك لا كآبائ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اة أكباد الحمير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ه كان أعز أهل البطحاء بالبطحاء قديماً وأعزه بها حديثاً لوثوا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ً واستحل بها قتالاً ولكنه كره أن يكون هو الذي يست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حرمة البيت الحرام فط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كم الرجعة فطلبتم قلة أنصاره واستئصال أهل بيته كأنكم تقتلون أهل بيت من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جدني على ودك وتطلب نصري وقد قتلت بني أبي وسيفك يقطر من دمي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 ثأري فإن شاء الله لا يطل إليك دمي ولا تسبقني بثأري وإن تسبقنا به فقب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النبي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دماءهم في الدماء وكان الموعد الله وكفى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ظلومين ناصراً من الظالمين منتق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كل العجب ما عشت يريك الدهر 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ك ثياب عبد المطلب وحملك أبناءهم أغيلمة صغاراً إليك بالشام تري الناس إ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تنا وأنك تذلنا وبهم والله وبي من الله عليك وعلى أبيك وأمك من السباء واي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صبح وتمسي آمناً لجراح يدي وليعظمن جرحك بلساني وبناني ونقضي وإبرام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زنك الجدل فلن يمهلك الله بعد قتلك عترة رسول الله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حتى يأخذك الله أخذاً أليماً ويخرجك من الدنيا آثماً مذموماً فعش لا أب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فقد أرداك عند الله ما اقت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يزيد الرس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ابن عباس منصباً على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معاوية تثاق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عن طاعة يزيد بن معاوية وأظهر شتمه فبلغ ذلك يزيد فأقسم لا يؤتى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لاً وإلا أرسل إليه فقيل ل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صنع لك أغلالاً من فضة تلبس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تبر قسمه فالصلح أجمل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بر الله قسم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لين لغير الحق أسأ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لين لضرس الماضغ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ضربة بسيف في عز أحب إلي من ضربة بسوط في 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إلى نفسه وأظهر الخلاف ليزيد بن معاوية فوجه إليه يزيد بن معاوية مسلم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 في جيش أهل الشام وأمره بقتال أهل المدينة فإذا فرغ من ذلك سار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مسلم بن عقبة المدينة وهرب منه يومئذ بقايا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بث فيها وأسرف في القتل ثم خرج منها فلما كان ببعض الطريق مات و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بن نمير الكن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بردعة الحمار احذر خدائع قريش ولا تعامل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قاف ثم بالقط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حصين حتى ورد مكة فقاتل بها ابن الزبير أياماً وضر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سطاطاً في المسجد فكان فيه نساء يسقين الجرحى ويداوينهم ويطعمن الج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من إليهم المج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ال يخرج علينا من ذلك الفسطاط أسد 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عرينه فمن يكفينيه‏؟‏ فقال رجل من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ن الليل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عة في طرف رمحه ثم ضرب فرسه ثم طعن الفسطاط فالتهب ناراً والكعبة يومئذ مؤز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نافس وعلى أعلاها الحبرة فطارت الريح باللهب على الكعبة حتى احترقت فاحتر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قرنا الكبش الذي فدى به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حصين بن نمير موت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هرب حصين بن نمير فلما مات يزيد بن معاوية دعا مروان بن الحكم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أهل حمص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دن وفلسطين فوجه إليه ابن الزبير الضحاك بن قيس الفهري في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التقوا بمرج راهط ومروان يومئذ في خمسة آلاف من بني أمية ومواليهم وأتبا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شام فقال مروان لمولى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 على أي الطرفي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حمل على هؤلاء لكثرت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ين مكره ومستأجر احمل علي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ك فيكفيك الطعان الناصع هم يكفونك أنفسهم إنما هؤلاء عبيد الدينار و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عليهم فهزهم وقتل الضحاك بن قيس وانصدع الجيش ففي ذلك يقو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لقدْ أبقتْ وقيـعةُ راه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وان صرعى بيننـا متنـائ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نسـى سلاحيْ لا أبا لكَ إ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حربَ لا تزداد إلا تم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ينبت المرعى على دمن الث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 حزازات النفوس كما 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ق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ي الحق أما بحدل وابن بح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يـا وأمـا ابنُ الزبير ف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بتم وبيتُ الله لا تقتلـ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يكن يومٌ أغـر محج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ـا يكنْ للمشـرفيةِ ف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ع كنور الشمس حين ترح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مروان ودعا عبد الملك لنفسه وقام فأجابه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على المن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بن الزبير منكم‏؟‏ ف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ته ثم عاد فأسكته ثم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أمير المؤمنين فإني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م أني انتزعت جبته فلبس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د له في الجيش إلى مكة حتى وردها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قاتله بها فقال ابن الزبير ل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ا هذين الجبلين فإنكم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لوا بخير أعزة ما لم يظهروا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بسوا أن ظهر الحجاج ومن مع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س ونصب عليه المنجنيق فكان يرمي به ابن الزبير ومن معه في المسجد ف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ة التي قتل فيها ابن الزبير دخل ابن الزبير على أمه أسماء بنت أبي بك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ابنة مائة سنة لم يسقط لها سن ولم يفقد لها بصر فقالت لا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في حز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وا مكان كذا و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حك ا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ت لراح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علك تتمناه لي‏؟‏ ما أحب أن أ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آتي على أحد طرفيك إما أن تملك فتقر بذلك عيني وإما أن تقتل فأحت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دعها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ياك أن تعطي خصلة من دينك مخاف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نها ودخل المسجد وقد جعل مصراعين على الحجر الأسود يتقي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ه المنجنيق وآتى ابن الزبير آت وهو جالس عند الحجر الأس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اب الكعبة فتصعد فيها‏؟‏ فنظر إليه عبد الل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يء تحفظ أخ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من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ج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لكعبة حرمة ليست لهذا المكان‏؟‏ والله لو وجد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ين بأستار الكعبة لقتلوك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كلمهم في الصل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هذا‏؟‏ والله لو وجدوكم فيها لذبحوكم جميعاً وأنش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ت بمبتاع الحيـاة بس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رتق من خشية الموت 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فس سهماً إنه غير بار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قي المنايـا أي حرف تيم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آل الزبير يعظ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أحدكم سيفه كما يكن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سر فيدفع عن نفسه بيده كأنه امرأة والله ما لقيت زحفاً قط إلا في الر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ا ألمت جرحاً قط إلا أن آلم 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ما هم كذلك إذ دخ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بني جمح فيهم 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حمص فحمل عليهم ومعه سي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ن لقيه الأسود فضربه بسيفه حتى أطن رجله فقال له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سأ يا ابن حام أسماء زانية‏؟‏ ثم أخرجهم من المسجد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وم قد دخلوا من باب بني س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دن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عهد لي بغارة مثل الس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لي غبارها حتى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م من المسجد فإذا بقوم قد دخلوا من باب بني مخزوم فحم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قرني واحداً كف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ظهر المسجد من أعوانه من يرمي عدوه بالآجر وغيره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أصابته آجرة في مفرقة حتى فلقت رأسه فوقف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نا على الأعقاب تدمى كلو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لى أقدامنا تقطر ال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 فأكب عليه موليان له وهما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حمي ربه ويحت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ير إليه فحز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لك بن عبد الرحمن الذمار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أبو زرع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يء كان يحدث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إلا قد آتى علي ما قال 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ى ثقيف يقتلني،وهذا رأسه بين ي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خت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شعر أن أبا محمد قد خبئ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حاق ب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اضر قتل ابن الزبي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ي المسجد الحرام جعلت الجيوش تدخل من باب المسجد فكلما دخل قوم من باب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حده حتى يخرجهم فبينا هو على تلك الحال إذ جاءت شرفة من شرفات المسجد ف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فصرعته وهو يتمثل ب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تبك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إلا حسبي و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م لانت به ي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وفل بن أبي عقرب العرن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الحجا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على عقبة المدينة ليري ذلك قريشاً فلما أن تفرقوا جعلوا يمرون فلا يق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مر عليه عبد الله بن عمر فوقف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ام عليك أبا حب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ا 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كنت نهيتك عن 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ا 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ت صواماً قو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حجاج موقف عبد الله بن عمر فبعث إليه فاستنزله فرمى به في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بعث إلى أسماء بنت أبي بكر أن تأتيه وقد ذهب بصرها فأبت فأرسل إليها لتجي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بعثن إليك من يسحبك بقرون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آتيك حتى ترسل إلي من يسح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رسوله فأخب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ناولني سبتي فناوله نعلي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وقد حتى أتا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 الله صنع بعدو الل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أ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نياه وأفسد عليك آخرتك وأما ما كنت تعيره بذات النطاقين،أجل لقد كا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اقان نطاق أغطي به طعام رسول الله صلى الله عليه وسلم من النمل ونطاق آخر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 منه وقد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ثقيف مبيراً وكذ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ذاب فقد رأيناه وأما المبير فأنت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المحي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خت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ما ص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بثلاثة أيام فكلمت أمه أسماء بنت أبي بكر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آن لهذا الراكب أن ينز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ان بمنافق ولقد كان صواماً قو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كتي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ز قد خ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ف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ثقيف كذاب وم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كذاب فقد رأي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خت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ير ف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بو بكر 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جاج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محياة وأبوه لم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اس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سماء بنت أبي بكر مع جوا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صر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حجاج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وه فل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هذه العظ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معت رسول الله صلى الله عليه وسلم ينهى عن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اء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فأخبروه أ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 ثقيف كذاب وم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أبي زياد والأكثر على ضع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يل بن خالد أن أباه كان مع الحجاج لما قتل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ه إلى أسماء بنت أبي بك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زلي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عن مال عبد الله بن الزبي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ها بابن أسماء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هذا الحي من ثقيف رجلان أحدهما يكذب والآخر م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ذاب فقد عرفناه وما أحسبه إلا الم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يه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زيد عبد الرحمن بن أبي الغمر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ع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معاوية بن يزيد بايع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ابن الزبير إلا أهل الأردن فلما رأى ذلك رؤوس بني أمية وناس من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افهم فيهم روح بن الزنباع الجذامي 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كان فين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ينتقل إلى أهل الحجاز‏؟‏ لا نرض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9" name="Image189" descr="">
              <a:hlinkClick xmlns:a="http://schemas.openxmlformats.org/drawingml/2006/main" r:id="rId1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1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فع زين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زينة الدنيا سنة خمس وعشر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مصعب بن مصع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0" name="Image190" descr="">
              <a:hlinkClick xmlns:a="http://schemas.openxmlformats.org/drawingml/2006/main" r:id="rId17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17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تورد بن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مة أجل وإن أجل أمتي مائة فإذا مر على أمتي مائة سنة أت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عدها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الطبران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تو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أمة أجلاً وإن لأمتي مائة سنة فإذا مرت على أمتي 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ا ما وعدها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ثرة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خديج بن أبي عمرو أو خديج بن عمرو كما هو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 الطبراني وثقه ابن حبان ولكن ابن لهيعة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وعدون في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1" name="Image191" descr="">
              <a:hlinkClick xmlns:a="http://schemas.openxmlformats.org/drawingml/2006/main" r:id="rId17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17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تفرق الأمة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2" name="Image192" descr="">
              <a:hlinkClick xmlns:a="http://schemas.openxmlformats.org/drawingml/2006/main" r:id="rId17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17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فتراق الأمم واتباع سنن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جل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كاية في العدو واجتهاد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عته كذا و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نحن كذل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عرف هذا،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قرن رأيته في أمتي إن فيه لسفعة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ا الرجل سلم ف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دثت نفسك حين طلعت علينا أن ليس في القوم أحد أفضل م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مسجد فصلى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أبو بكر فوجده قائماً يصلي فقال أبو ب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صلاة حرمة وحقاً ولو أني استأمر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يه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يصلي ورأيت للصلاة حرمة وحقاً وإن شئت أن أقتله قتل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 اذهب أنت يا عمر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مر المسجد فإذا هو ساجد فانتظره طو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مر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سجود حقاً ولو أني استأمر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د استأمره من هو خير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أيته ساجداً ورأيت للسجود حقاً وإن شئت أن أ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صاحبه قم يا علي أنت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وجده قد خرج من المسجد فرجع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تل ما اختلف رجلان من أمتي حتى يخرج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الأم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ت أمة موسى على إحدى وسبعين ملة سبعو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وواحد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ت أمة عيسى على اثنتين وسبعين ملة إحدى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النار وواحد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و أمتي على الفرقتين جميعاً ب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وسبعون في النار و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قوب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بن أبي طالب إذا حدث بهذا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تلا منه قرآ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وم موسى أمة يه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حق وبه يعد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مة عي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 أهل الكتاب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قوا لكفرنا عنهم سيئاتهم ولأدخلناهم جنات الن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نا أمة يهدون بالحق وبه يعد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معشر نجيح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طرق في قتال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ت بنو إسرائيل على إحدى وسبعين فرقة وتفرقت النصا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سبعين فرقة وأمتي تزيد عليهم فرقة كلهم في النار إلا السواد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وفيه أبو غالب 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وبقية رجال الأوسط ثقات وكذلك أحد إسناد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ت بنو إسرائيل على إحدى وسبعين ملة ولن تذهب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ام حتى تفترق أمتي على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أمتي نيفاً وسبعين داعياً كلهم داع إلى النار لو أ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بأتكم بآبائهم وأمهاتهم وقب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ليث بن أبي سليم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وأبي أمامة وواثلة بن الأسقع و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 علينا ونحن نتمارى في شيء من أمر الدين فغضب غضبا شد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ضب مثله ثم انته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يا أمة محمد إنما هلك من كان قبلكم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ا ال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ة خيره ذروا المراء فإن المؤمن لا يماري ذروا المراء فإن المم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ارته ذروا المراء فكفاك إثماً أن لا تزال ممارياً ذروا المراء فإن الم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فع له يوم القيامة ذروا المراء فأنا زعيم بثلاثة أبيات في الجنة في رباضها وو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ها لمن ترك المراء وهو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ا المراء فإن أول ما نهاني عنه رب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أوثان ال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ا المراء فإن الشيطان قد يئس أن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د رضي منكم بالتحريش وهو ال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ا ال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ني إسرائيل افت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وسبعين فرقة والنصارى على اثنتين وسبعين فرقة كلهم على الضلالة إلا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السواد ال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ه أنا وأصحابي من لم يمار في دين الله ومن لم يكفر أحداً من أهل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بدأ غريباً وسيعود غ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لحون إذا فسد الناس ولا يمارون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يكفرون أحداً من أهل التوحيد ب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مروان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مراء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عوداً ح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مسجد بالمدينة فجاءه جبريل عليه السلام بالوحي فتغشى رداءه 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ً حتى سري عنه ثم كشف رداءه فإذا هو يعرق عرقاً شديداً وإذا هو قابض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عرف ما يخرج من النخ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يا رسول الله بآب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أمهاتنا ليس شيء يخرج من النخل إلا نحن نعرفه نحن أصحاب 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تح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يها نو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أي شي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 جاء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هد دينكم لتسلكن سنن من قبلكم حذو النعل بالنعل ولتأخذن بمثل أخذهم إن ش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ر وإن ذراعاً فذراع وإن باعاً فباع حتى لو دخلوا جحر ضب دخلت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افترقت على موسى عليه السلام سبعين فرقة كلها ضالة إلا فرقة واحد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ا افترقت على عيسى عليه السلام على إحدى وسبعين فرقة كلها 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ة الإسلام و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كم تكونون على اثنتين وسبعين فرقة ك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إلا واحدة الإسلام و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عبد الله وهو ضعيف وقد حسن الترم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بيك ي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ا 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أي الناس أفض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فضلهم عملاً إذا فقهوا في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أي الناس أع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لم الناس أبصرهم بالحق إذا اختلف الناس وإن كان مقص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ل وإن كان يزحف على استه زح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من كان قبلي على ثنتين وسبعين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 منها ثلاثة وهلك سائرهن فرقة أزت الملوك وقاتلوهم على دينهم ودين عيسى 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هم وقتلوهم وقطعوهم بالمنا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لم يكن لهم طاقة بموازاة الملو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يموا بين ظهرانيهم فيدعوهم إلى الله ودين عيسى بن مريم فساحوا في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ه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هبانية ابتدعوه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ناها عليهم إلا ابتغاء رضوان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من بي وصدقني واتبعني فقد رعاها حق رعايتها ومن لم يتب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هم الهال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أقامت في الملوك والجبابرة فدعت إ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فأخذت وقتلت بالمناشير وحرقت بالنيران فصبرت حتى لحقت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 غير بكير ب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أحمد وغيره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3" name="Image193" descr="">
              <a:hlinkClick xmlns:a="http://schemas.openxmlformats.org/drawingml/2006/main" r:id="rId1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1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تباع سنن من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الأنصا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تركبن سنن من كان قبلكم مثلاً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دخلوا جحر ضب لاتبع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إلا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حمد ابن لهيعة وفيه ضعف،وفي إسناد الطبراني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ن أبي حازم،ولم أعرفه،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عن حديث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ملن شرار هذه الأمة على سنن الذين خ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حذو القذة بالق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مختل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بن سنن من كان قبلكم شبراً بشبر وذراعاً بذراع وباعاً ب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أن أحدهم دخل جحر ضب لدخلتم وحتى لو أن أحدهم جامع أمه لفع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شبه الأمم ببني إسرائيل لتركبن طريقهم حذو القذة بالق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كون فيهم شيء إلا كان فيكم مثله حتى إن القوم لتمر عليهم المرأة ف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بعضهم فيجامعها ثم يرجع إلى أصحابه يضحك لهم ويضحك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تورد بن شدا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رك هذه الأمة شيئاً من سنن الأولين حتى ت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17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17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أمر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1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1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مر بالمعروف والنهي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س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أمتي قوماً يعطون مثل أجور أولهم ينكرو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سمع منه الثوري في الصحة،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ضرمي 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1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1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أمر بالمعروف عند فس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ا الدين إقبالاً وإدباراً ألا وإن من إقبال هذا الد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القبيلة بأسرها حتى لا يبقى فيها إلا الفاسق أو الفاسقان ذليلان فهما إن ت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ا واضط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إدبار هذا الدين أن تجفو القبيلة بأسرها فلا يبقى 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الفقيهان فهما ذليلان إن تكلما قهرا واضط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عن آخر هذه الأمة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عليهم حلت اللعنة حتى يشربوا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نية حتى تمر المرأة بالقوم فيقوم إليها بعضهم فيرفع بذيل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بذيل النعجة فقائل يقو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اريتها وراء الحائط فهو يومئذ فيه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 فيكم فمن أمر يومئذ بالمعروف ونهى عن المنكر فله أجر خمسين ممن 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 بي وأطاعني وبا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1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1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هاب ا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أمتي تهاب الظالم أن 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ظالم فقد ت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إسنادين ورجال أحد إسنادي البزار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جال أحمد إلا أنه وقع فيه في الأصل غلط فلهذا لم أ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17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17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هل المعروف و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إن المعروف والمنكر لخليقتان ينصبان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روف فيبشر أصحابه ويوعدهم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ك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إليكم وما يستطيعون له إلا لز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ما رجال الصحيح،وروا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عروف في الدنيا هم أهل المعروف في الآخرة وأهل المن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هل المنكر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ازم أبو محمد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بيصة بن برمة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عروف في الدنيا أهل المعروف في الآخرة وأهل المن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هل المنكر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علي بن أبي هاشم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إلا أنه ترك حديثه من أجل أنه يتوقف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عروف في الدنيا أهل المعروف في الآخرة وأهل المن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هل المنكر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بإسنادين في أحدهما يحيى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ان الرقي ولم أعرفه ولا ولده أحمد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بن واضح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كثيراً فإذا قيل له 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عروف في الدنيا أهل المعروف في الآخرة وأهل المن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هل المنكر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وثقوا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عروف في الدنيا أهل المعروف في الآخرة وأهل المن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هل المنكر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 إسناد الكبير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فروي وهو ضعيف وفي الآخر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معروف في الدنيا أهل المعروف في الآخرة وإن أهل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أهل المنكر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هشام بن لاحق تركه أحمد وقواه النسائي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معروف في الدنيا هم أهل المعروف في الآخرة وإن أ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دخولاً الجنة أهل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رة ابنة أبي له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جل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ناس 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أقرؤهم وأتقاهم وآمرهم بالمعروف وأنهاهم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لهم ل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ذا لفظه والطبراني وزا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ائشة ف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إلى النبي صلى الله عليه وسلم كأنه ناداه وهو على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خير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رجل فأخ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يس لي ذنب 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1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1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ؤمن مرآة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رآة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عثمان بن محمد من ولد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بد الرحمن 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ى حديثه الوه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17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17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نصر أخ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أخاك ظالماً أو مظلوماً إن كان ظالماً فرده وإن كان مظل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إسماعيل بن عياش عن الحجاز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17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17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مر بالمعروف والنهى عن المنكر وفي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تأخذه في الله لومة 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حلف بني هاشم وزهرة وتيم فيما يسرني أن نقضته ولي حمر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عيت له اليوم لأجبت على أن يأمر بالمعروف وينهى عن المنكر ويأخذ للمظل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ضرار بن صرد وهو ضعيف وله طري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لعونة ملعون ما فيها إلا أمراً بمعروف ونهياً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مغيرة بن مطرف ولم أعرفه،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ه بايع رسول الله صلى الله عليه وس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ذر وأبو سعيد الخدري ومحمد بن مسلمة ورجل آخر على أن لا تأخذهم في الله 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أبي حبيب أنه حدث محمد بن يزيد بن أبي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حب قيس بن خرشة وكعب حتى إذا بلغا صفين وقف كعب س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يهرقن من دماء المسلمين بهذه البقعة شيء لا يهراق ببقعة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قي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يا أبا إسحاق ما هذا‏؟‏ هذا من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ستأث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لأرض شبر إلا وهو مكتوب في التوراة التي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موسى ما يكون عليه وما يخرج في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يس بن خرش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قي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 وهو رجل من أهل بلا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س بن خرشة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 على ما جاءك من الله وعلى أن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يس عسى إن مد بك الدهر أن يليك بعدي ولاة لا تستطيع أن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بايعك على شيء إلا وفيت 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لا يضر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يس يعيب على زياد وابنه عبيد الله بن زياد ف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فتري على الله وعلى رسو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إن شئت أخبرن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ي على الله وعلى رسوله،من ترك العمل بكتاب الله وسن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صلى الله عليه وسل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ني في الله لومة لائم وأن أ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سفل مني ولا أنظر إلى من هو فوقي وأوصاني بحب 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اني بقول الحق وإن كان مراً وأوصاني بصلة الرحم وإن أد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اني أن لا أسأل الناس شيئاً وأوصاني أن اكثر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علي العظيم فإنها من كنوز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كبير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أسأ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غير سلام أبي المنذر وهو ثقة و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لا تدخلن على أمير فإن غلبت على ذلك فلا تجاوز س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افن سيفه وسوطه أن تأمرهم بتقوى الله و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منعم بن بش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ن أحدكم رهبة الناس أن يقول بحق إذا رآه ويذكر بعظي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ب من أجل ولا يباعد من رز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بحق أو يُذكِّر ب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وابن ماجة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شيخ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خبرني بأكرم خلقك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واي إسراع النسر إلى هواه والذي يكلف بعبادي الصالحين كما يكلف الصبي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غضب إذا انتهكت محارمي غضب النمر لنفسه فإن النمر إذا غضب لم يبال أق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ث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له بن يحيى بن ع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شهداء حمزة بن عبد المطلب ورجل قام إلى إمام جائر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شخص ضعيف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جعفر الخطمي أن جده عمير بن حبيب بن حما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رك النبي صلى الله عليه وسلم عند احت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لسة السفهاء فإن مجالستهم داء ومن يحلم عن السفيه يسر ومن يجبه يندم و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بالقليل مما يأتي به السفيه يرضى بالكثير وإذا أراد أحدكم أن يأمر بالمعرو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المنكر فليوطن نفسه على الصبر على الأذى ويثق بالثواب من الله تعالى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ثق بالثواب من الله عز وجل لم يضره مس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َّ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في وجهه أنه قد حفزه شيء فتوضأ ثم خرج فلم يكلم أحداً فدنوت من الحج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بالمعروف وانهوا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أن تدعوني فلا أجيبكم وتسلوني فلا أعطيكم وتستنصروني فلا أنص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اصم بن عمر أحد ال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روا بالمعروف وانهوا عن المنكر قبل أن تدعو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يب لكم وقبل أن تستغفروه فلا ي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بالمعر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 أجلاً وإن الأحبار من اليهود والرهبان من النصارى لما تركوا ال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منكر لعنهم الله على لسان أنبيائهم وعمهم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مرن بالمعروف ولتنهن عن المنكر أو ليسلطن الله عليكم شرا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و خياركم فلا يستجا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فيه حبان بن علي وهو مترو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معين في رواية وضعفه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17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17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در على نصر مظلوم أو إنك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ك جل 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لأنتقمن من الظالم في عا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جله ولأنتقمن ممن رأى مظلوماً فقدر أن ينصره ف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ل عنده مؤمن فلم ينصره وهو يقدر على أن ينصره أذل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على رؤوس الخلائق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بن لهيعة وهو حسن الحديث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عدي الكندي حدث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ولى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ج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ا يعذب العامة بعمل الخاصة حتى يروا المنك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نيهم وهم قادرون على أن ينكروه فلا ينكروه فإذا فعلوا ذلك عذب الله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ين إحداها هذه والأخرى عن عدي بن عدي حدثني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هو الصواب وكذلك رواه الطبراني وفيه رجل لم يسم،وبقية رجال أحد الإسن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وأبي أيوب الأنصار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مرئ يخذل مسلماً في موطن ينتقص فيه من عرضه وينتهك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 إلا خذله الله في موطن يحب فيه نص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امرئ ينصر مسلماً في مو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ص فيه من عرضه وينتهك فيه من حرمته إلا نصره الله في موطن يحب فيه نص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وحده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ر أخاه بالغيب وهو يستطيع نصره نصره الل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أسانيد وأحدها موقوف على عمران وأحد أسانيد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،و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فأتاه ملكان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ضاربوك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ضرباني‏؟‏ فضرباه ضربة امتلأ قبره منها ناراً ثم تركا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ق وذهب عنه الرعب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ضربتماني‏؟‏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صليت صلاة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طهور ومررت برجل مظلوم فلم ت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له البابل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17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17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ظهور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فيت الخطيئة لم تضر إلا صاحبها وإذا ظهرت فلم تغير 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روان بن سالم الغفا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كون في قوم يعمل بمعاصي الله فيهم وهم أكثر منه و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هنون في شأنه إلا عاقب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عزيز بن عبي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س بن عم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عذب العامة بعمل الخاصة حتى تعمل الخاصة بعمل ت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أن تغيره ولا تغيره فذاك حين يأذن الله في هلاك العامة و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هلك القرية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تهم عن معاص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يعلى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بنحوه و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ت المعاصي في أمتي عمهم الله بعذاب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فيهم صالح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صنع بأولئ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هم ما أصاب الناس ثم يصيرون إلى مغفرة من الله و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تبلغ به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السوء في أرض أنزل الله عز وجل بأهل الأرض ب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هل طاعة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ثم يصيرون إلى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مرأة لم ت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زل الله تبارك وتعالى بقوم عذاباً أصاب العذاب من 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 ثم يبعثهم الله تبارك وتعالى على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ز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سف قبل المشرق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خسف بأرض فيها المسلمو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كان أكثر أهلها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ويل للعرب من شر قد اقترب فتح من ر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جوج ومأجوج مث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 تسع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هلك وفينا الصالح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كثر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ض قوم العهد إلا كان القتل بينهم ولا ظهرت فاحشة في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لط الله عليهم الموت ولا منع قوم قط الزكاة إلا حبس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رجاء بن محم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بع معلق بقائمة العرش فإذا اشتكت الرحم وعمل بالمعاصي واجت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بعث الله الطابع فيطبع على قلبه فلا يعقل بعد ذل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يمان بن مسلم الخشا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بالمعاصي بين ظهراني قوم هو منهم لم يمنعوه من 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وا المنكر فقد برئت منهم ذ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هياج بن بسط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17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17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جوب إنكار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كان قبلكم من بني إسرائيل إذا عمل فيهم العامل ال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الناهي تعذيراً فإذا كان من الغد جالسه وواكله وشاربه كأنه لم يره على 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 فلما رأى الله تعالى ذلك منهم ضرب قلوب بعضهم على بعض على لسان داود 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يم ‏</w:t>
      </w:r>
      <w:hyperlink r:id="rId1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صوا وكانوا يعت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تأمرن بالمعروف ولتنه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لتأخذن على أيدي المسيء ولتأطرنه على الحق أطراً أو ليضربن الله ب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على بعض ويلعنكم كما ل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أمتي تهاب الظالم أن 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ظالم فقد ت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أحد إسنادي البزار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وكذلك إسناد أحمد إلا أنه وقع فيه في الأصل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أمتي تهاب الظالم أن 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ظالم فقد ت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نان بن هارون وهو ضعيف وق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ديث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17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17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غضب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إلى ملك من الملائكة أن اقلب مدينة كذا وكذا ع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عبدك فلان لم يعصك طرفة ع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لبها عليه وعليهم فإن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معر في ساعة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عبيد بن إسحاق العطار عن عم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وكلاهما ضعيف ووثق عمار بن سيف ابن المبارك وجماعة ورضي أبو حاتم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1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1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راتب الأمر بالمعروف والنهي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خلفاء يعملون بما يعلمون ويفعلون ما يؤم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خلفاء يعملون بما لا يعلمون ويفعلون ما لا يؤمرون فمن أنكر عليهم برئ ومن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سلم ولكن من رضي و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أبي بكر محمد ب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جوي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عليكم أمراء يعملون بما يعلمون ويفعلون ما يؤم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كون من بعدهم أمراء يعملون ما لا يعلمون ويفعلون ما لا يؤمرون من أنكر فقد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رضي و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ة بن ع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17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17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منكر عند فس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على تقية من ربكم ما لم تظهر فيكم سك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ة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رة حب العيش وأنتم تأمرون بالمعروف وتنهون عن المنكر وتجاهدون في سبيل الل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كم حب الدنيا فلا تأمرون بالمعروف ولا تنهون عن المنكر ولا تجاهدون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قائلون يومئذ بالكتاب والسنة كالسابقين الأولين من 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سن بن بشر وثقه أبو حاتم وغيره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ا الدين إقبالاً وإدباراً ألا وإن من إقبال هذا الد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القبيلة بأسرها حتى لا يبقى فيها إلا الفاسق أو الفاسقان ذليلان فهما إن ت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ا واضط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إدبار هذا الدين أن تجفوا القبيلة بأسرها فلا يبقى 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الفقيهان فهما ذليلان إن تكلما قهرا واضط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عن آخر هذا الأمة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عليهم حلت اللعنة حتى يشربوا الخمر علانية حتى تمر المرأة بالقوم فيقوم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رفع بذيلها كما يرفع بذنب النعجة فقائل يقول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اريتها ور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فهو يومئذ فيهم مثل أبي بكر وعمر فيكم فمن أمر يومئذ بالمعروف و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فله أجر خمسين ممن رآني وآمن بي وأطاعني وبا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س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متي قوماً يعطون مثل أجور أولهم ينكرو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1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1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ؤمر بالمعروف ف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كبر الذن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رجل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نفسك أنت تأمر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إثماً 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معاوية فيمن يتكلم من الحكام فلا ي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تهافتون في النار في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1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1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لام بالحق عند ال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جهاد أن يكلم بالحق عند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بكر الهذ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شهداء يوم القيامة حمزة بن عبد المطلب ورجل قام إلى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ر فأمره ونها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شخص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الج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أكرم على الله عز و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ام إلى إمام جائر فأمره بمعروف ونهاه عن منكر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ناس أشد عذاب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تل نبياً أو قتل رجلاً أمره ب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ه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قتلون النبيين بغير 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قتلون الذين يأمرون بالقسط من الناس فبشرهم ب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يدة قتلت بنو إسرائيل ثلاثة وأربعين نبياً في ساع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ائة رجل واثنا عشر رجلاً من عباد بني إسرائيل فأمروا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وا عن المنكر فقتلو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من لم أعرفه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من خاف فأنكر ب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0" name="Image210" descr="">
              <a:hlinkClick xmlns:a="http://schemas.openxmlformats.org/drawingml/2006/main" r:id="rId1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1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خاف فأنكر بقلبه و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لى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زم يزيد بن المهلب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شيت أن أجلس في حلقة الحسن بن أبي الحسن فأوجد فيها فأعرف 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في منزله فدخل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كيف بهذه الآية من كتاب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ة آية من كتاب الل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رى كثيراً منهم يسارعو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ثم والعدوان وأكلهم السحت لبئس ما كانوا ي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القوم عرضوا السيف فحال السيف دون الكلا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فهل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تكلم فض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 ال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ت بحديث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خدري عن رسول الله صلى الله عليه وسلم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ن أحدكم رهبة الناس أن يقول بحق إذا رآه أو يذكر ب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قرب من أجل ولا يبعد من 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 الحسن بحديث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ؤمن أن يذ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إذلاله نفس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من البلاء لما 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فيزيد الضبي وكل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م يخرج من السجن حتى ندم قال ال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من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فأتيت يزي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دود بينا أنا والحسن نتذاكر إذ نصب أمرك نص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يا أبا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م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ن حتى ندم على مقالته 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دمت على مقالتي واي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مت مقاماً أخطر فيه ب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حس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غلبنا على كل شيء ت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لات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إنك لم تصنع شيئاً إنك تعرض نفسك لهم ثم أتي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ق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يوم الجمعة في المسجد والحكم بن أيوب يخط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صلاة احتوشتني الرجال يتعاوروني فأخذوا بلحيتي وتلبيبتي وجعلوا يجؤون ب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ال سيو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وا بي نحو المقصورة فما وصلت إليها حتى ظننت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قتلوني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لي باب المق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بين يدي الحكم وهو ساك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جنون أنت‏؟‏ وم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هل من كلام أفضل من كتاب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أرأيت لو أن رجلاً نشر مصحفاً يقرؤه غدوة إلى اللي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ض عنه صلا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حسبك مجن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جالس تحت منبره ساك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أنشدك الله فقد خدمت رسول الله صلى الله عليه وسلم وصحبته أبمعروف قل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كر‏؟‏ أبحق قلت أم بباط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الله ما أجابني بكلمة قال له الحك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بيك أصلحك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قت الصلاة قد 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قي من الشمس ب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وه 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قسم لك يا أبا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قيت من أصحابي كان أشد علي من مقالي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ء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كم إلى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من بني ضبة ق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أنا أخطب وقد شهد الشهود العدول عندي أنه 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قامت الشهود العدول أنه مجنون فخل سبيله وإلا فاقطع يديه و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ر عينيه وا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وا عند الحكم أني مجنون فخلى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لى عن يزيد ال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خ لنا فتبعنا جنازته فصلي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فن تنحيت في عصابة فذكرنا الله وذكرنا معادنا فإنا كذلك إذ رأينا نواصي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ب فلما رآه أصحابي قاموا وتركوني وحدي فجاء الحكم حتى وقف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تصنعون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مات صاحب لنا فصلينا عليه ودفناه وقع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 ربنا ونذكر معادنا ونذكر ما صا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فر كما فرو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أنا أبرأ من ذلك ساحة وآمن الأمير أن أ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قال عبد الملك بن المهلب وكان على شر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تكلم يوم الج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حك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جريء خذ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فضربني أربعمائة سوط فما دريت متى تركني من ش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ني إلى واسط فكنت في ديماس الحجاج حتى مات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1" name="Image211" descr="">
              <a:hlinkClick xmlns:a="http://schemas.openxmlformats.org/drawingml/2006/main" r:id="rId1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1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خشي من ضرر على غيره و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قصر مع الحجاج وهو يعر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ابن الأشعث فجاء أنس بن مالك حتى دنا فقال ل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يا خبثة يا ج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ن مرة مع علي بن أبي طالب ومرة مع ابن الزبير ومرة مع ابن الأشعث أما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لأستأصلنك كما تستأصل الصمغة ولأجردنك كما يجرد الض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صلحه الله‏؟‏ قا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عني أصم الله س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 ع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ي ذكرت ولدي فخ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كلمته في مقامي بكلام لا يستجيبني بعد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زيد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جاج يخطب فذكر كلاماً أن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أغير فذكرت 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لمؤمن أن يذ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ذل نفس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من البلاء لما 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باختصار وإسنا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جيد ورجاله رجال الصحيح غير زكريا بن يحيى بن أيوب الضرير ذكره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جماعة وروى عنه جماعة ولم يتكلم ف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سلم أن يذ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ي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من البلاء لما 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الخضر عن الجارود ولم ينسب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2" name="Image212" descr="">
              <a:hlinkClick xmlns:a="http://schemas.openxmlformats.org/drawingml/2006/main" r:id="rId1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1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نكار ب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 فتن لا يستطيع المؤمن أن يغير فيها ب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ينقص ذلك من إيمانهم شيئ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كما ينقص القطر من ال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طلحة بن زيد القرش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إذا كنت في حثالة من الناس واختلفوا حتى يكونو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 أصاب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ا تعرف ود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 وزياد بن عبد الله البكائي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مرء أن يرى منكراً لا يستطيع له غيراً أن يعلم ال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ربيع بن سه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أمراً لا تستطيعون غيره فاصبروا حتى يكون الل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إنكار باليد واللسان والقلب في باب 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تريس بن عرقوب الشيباني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من لم يأمر بالمعروف وينه عن المن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لك من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المعروف وينكر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ثلاثة فما سواهم ف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جل رأى فئة تقاتل في سبيل الله فجاهد بنفسه وماله،ورجل جاهد بلسان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نهى عن المنكر،ورجل عرف الحق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فاجر فلم تستطع أن تغير عليه فاكف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شريك وهو حسن الحديث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فمن غاب عن أمر ورضي به ومن شهده ف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3" name="Image213" descr="">
              <a:hlinkClick xmlns:a="http://schemas.openxmlformats.org/drawingml/2006/main" r:id="rId1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1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يس فيهم من يهاب في الله ع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معت حديثاً منذ 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قوم عشرين رجلاً أو أقل أو أكثر فتصفحت وجوههم فلم تر فيهم رجلاً يه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فاعلم أن الأمر قد 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 أحم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4" name="Image214" descr="">
              <a:hlinkClick xmlns:a="http://schemas.openxmlformats.org/drawingml/2006/main" r:id="rId1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1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من ي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5" name="Image215" descr="">
              <a:hlinkClick xmlns:a="http://schemas.openxmlformats.org/drawingml/2006/main" r:id="rId1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1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أمر بالمعروف ول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ليد بن ع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اساً من أهل الجنة يتطلعون إلى أناس من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دخلتم النار فوالله ما دخلنا الجنة إلا بما تعلمنا من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نقول ولا 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كر الداهر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ليلة أسري بي على رجال تقرض شفاههم بمقاريض من نا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يا 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خطباء أمتك الذين يأمرون الناس بالبر وين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هم يتلون الكتاب أفلا يع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ض ألسنتهم بمقاريض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لى سماء الدنيا ليلة أسري بي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الاً تقطع ألسنتهم وشفا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أبو يعلى والبزار ببعضها والطبراني في الأوسط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 أبي يعلى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الناس إلى قول أو عمل ولم يعمل هو به لم يزل في سخ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ف أو يعمل ما قال أو دع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خراش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وضعفه الجمهو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ش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بقول قريش ودعوا فع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جالد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6" name="Image216" descr="">
              <a:hlinkClick xmlns:a="http://schemas.openxmlformats.org/drawingml/2006/main" r:id="rId1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1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روا بالمعروف وإن لم تعمل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ا ن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عمل به ولا ننهى عن المنكر حتى نجتنبه كله‏؟‏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بالمعروف وإن لم تعملوا به وانهوا عن المنكر وإن لم تجتن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من طريق عبد السلام بن عبد الق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 عن أبيه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7" name="Image217" descr="">
              <a:hlinkClick xmlns:a="http://schemas.openxmlformats.org/drawingml/2006/main" r:id="rId1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1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إذا سلمت دنياهم فلا يبالون أ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أهل لا إله إلا الله بخير ما بالوا ما انتقص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قي أمر دنياهم فإذا لم يبالوا ما انتقص من أمر دينهم في صلاح دنياهم 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م ب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عبد الغف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لا إله إلا الله تدفع عن قائلها ما بالى قائلو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م في دنياهم إذا سلم لهم دينهم فإذا لم يبال قائلوها ما أصابهم في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مة دنيا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محمد بن عجلان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تم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خط الله ما لم يؤثروا س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م على دينهم فإذا فعلوا ذلك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1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1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غ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1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1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دأ الإسلام غريباً وسيع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ر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بدأ غريباً وسيعود غريباً كما بدأ فطوبى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باء إذا فس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أبي القاسم بيده ليأرزن الإيمان إلى بي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ين كما تأرز الحية إلى جح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ورجال أحمد و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نة أنه 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إسلام غريباً ثم يعود غريباً كما بدأ فطوبى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 الغرب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لحون إذا فسد الناس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لينحاز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إلى المدينة كما يجوز ال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ر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هذين المسجدين كما تأرز الحية إلى جح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الطبراني وفيه إسحاق بن عبد الله بن أبي ف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نح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رباء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صالحون في أناس سوء كثير من يعصيهم أكثر من يط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صالحون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إسلام غريباً وسيعود غريباً كما بدأ فطوبى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بى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ربعة من الصحابة بسند واحد في باب افت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قبل هذا بكراسة في أثناء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بدأ غريباً وسيعود غريباً كما بدأ فط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 الغرب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لح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رجاله رجال الصحيح غير بكر بن سل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بدأ غريباً وسيعود غريباً فطوبى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 الغرب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لحون حين تفس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صالح كاتب الليث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بدأ غريباً وسيعود غريباً فطوبى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ليث بن أبي سليم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إسلام غريباً وسيعود غريباً كما بدأ فطوبى ل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غ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س بن ميم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روى الأرض دماً ويكون الإسلام غ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فيه سليمان بن أحمد الواسط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1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1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بن عبد الله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فيه عمر بن الخطاب بالمدينة فقال ل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كيف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نعت الإسل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بدأ جذعاً ثم ثنياً ثم رباعياً ثم سدسي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ز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عد البزول إلا 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17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17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يفعل من بقي في حث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يا عبد الله بن عمر إذ بقيت في حثالة من الناس قد م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ودهم وأماناتهم واختلفوا وصاروا هك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 أصاب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ا تعرف وتدع ما تنكر و تقبل على خاصتك و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سفيان بن وك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في مجلس عمرو بن العاص واب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و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تم في زمان حثالة من الناس قد مرجت عهودهم ونذورهم فاشتبكوا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ن وتدعون ما تنكرون ويقبل أحدكم على خاصة نفسه ويذر أمر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والتلون في 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إذا كنت في حثالة من الناس واختلفوا حتى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ا تعرف 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 وزياد بن عبد الله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وا الناس وصافوهم بما يشتهون ود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ل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وا الناس وزاي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1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1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هر السفيه الح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بن عمر أنه حدث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ف ضيف رجلاً من بني إسرائيل وفي داره كلبة مجح فقالت الك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نبح ضيف أ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ى جراؤها في بط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أمة تكون من بعدكم يقهر سفه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1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1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أمر بمعروف ولم ينه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لا يأمرون فيه بمعروف ولا ينه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سطام بن حبيب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لصال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اخاً ويبقى أهل الريب من لا يعرف معر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ر من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عزيز بن أبي بكرة أنا أبا بكرة تزوج امرأ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لاثة وأنها هلكت فحملها إلى المقابر فحال إخوتها بينه وبين الصلاة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ا فإني أحق بالصلاة من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صاحب رسول الله صلى الله عليه وسل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ثم إنه دخل القبر فدفعوه دفعاً عنيفاً فوقع فغشي عليه فحمل إلى أهله فص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ومئذ عشرون من ابن وبن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ومئذ من أصغرهم فأفاق إفاقة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خوا علي فوالله ما من نفس تخرج أحب إلي من نفس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 القو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ا أبا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شى أن أدرك زماناً لا أستطيع أن آمر بالمعرو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ى عن منكر ولا خير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1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1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رى المنكر معر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م أيها الناس إذا طغى نساؤكم وفسق فتيا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ا لكائ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شد منه كيف بكم إذا تر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 والنهي عن المن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ا لكائ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شد منه كيف بكم إذا رأيتم المنكر معروفاً والمعروف منكر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بي يعلى موسى بن عبيدة وهو متروك،وفي إسنا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المسلم ولم أعرفه والراوي عنه شيخ الطبراني همام بن يحيى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1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1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قض عر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الباهل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تقضن عرى الإسلام عروة عروة فكلما انتقضت عروة تشبث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ي تليها وأولهن نقضاً الحكم وآخره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رجال الصحيح إلا أن في الأ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سليمان عن أبي أمامة وصوابه سليمان بن حبيب المحارب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أمامة وروى عنه عبد العزيز بن إسماعيل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1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1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باب خروج الناس من الدين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عوذ الله من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داد أبي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ار ل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من سفر فجاءني جابر يسلم علي فجعلت أحدثه عن افتراق الناس وما أحدثوا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يبك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دخلوا في دين الله أفواجاً وسيخرجون منه أفو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17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17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يام الصبر وفيمن يتمسك بدين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اشم إنكم سيصيبكم بعدي جفوة فاستعينوا عليها بأ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سين بن عبد الله الهاشمي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وثقه ابن معين في رواية وضعفه في غيرها ورواه البزار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عرب من شر قد اقترب فيناً كقطع الليل المظلم يصبح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ويمسي كافراً يبيع قوم دينهم بعرض من الدنيا قليل المتمسك بدينه كالقا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ط الش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سك بدينه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ضع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أحاديث هذا الباب في باب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تيبة بن غز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الصح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ئكم أيام الصبر للمتمسك فيهن يومئذ بمثل ما أنتم علي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جر خمسين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ومن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ومن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أو أر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عن شيخه بكر بن سهل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كلاهما قد وثق وفيهم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ورائكم أيام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فيهن كقبض على الجمر ل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جر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جر خمسين منهم أو خمسين م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مسك أجر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ا أو من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رجال الصحيح غير سهل بن عامر البجلي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وا الصبر فإنه يوشك أن ينزل بكم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ا يصيبكم بلاء أشد مما أصابن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جالد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ن عليكم زمان تغبطون فيه الرجل بخفة الحاذ كما تغبط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بكثرة المال والولد حتى يمر أحدكم بقبر أخيه فيتمعك كما تتمعك الد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 مكانك ما به شوق إلى الله ولا عمل صالح قدمه إل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ه من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لي بن يزيد الألها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ن عليكم زمان يمر الرجل بالقب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ي مكان هذا ما به من حب لقاء الل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ما يرى من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عند ذلك 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سلاح شديد يزول به الرجل حيث 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رجال الصحيح غير أبي الز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ثقه ابن حبان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كيف أنت إذا كنت في حثالة من النا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 اصبر خالقو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لاقهم وخالفوهم في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زيد بن ربيعة الرح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حدثاً أو آوى محدثاً أو دعا إلى 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و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 فعليه لعنة الله والملائكة والناس أجمعين لا يقبل منه صر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 في قوم مرجت عه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اتهم وصاروا حثا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صنع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اصبروا وخالقوا الناس بأخلاقهم وخالفوهم في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ربيعة وهو متروك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يا عبد الله بن عمرو إذا كنت في حثالة من النا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ما هو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ذا مرجت أماناتهم وعهودهم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 أصاب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نع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بم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 ما تنكر وتعمل بخاصة نفسك وتدع عوا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غربلون حتى تصيروا في حثالة من الناس مرجت عهودهم وخ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ائ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نا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ون بما تعرفون وتتركون ما تنكرون و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نا على من ظلمنا واكفنا من بغ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و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أثرة و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 من أدرك ذل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عليكم وتسألون الله الذ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أحمد بن عبد العزيز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وبقية رجال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ه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ن على الناس زمان يكذب فيه الصادق ويصدق فيه الكاذب ويُ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مين ويؤتمن فيه الخائن ويشهد المرء وإن لم يستشهد ويحلف المرء وإن لم يس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سعد الناس بالدنيا لكع بن لكع لا يؤمن ب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له بن صالح كاتب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ام الدجال سنين خداعة يكذَّب فيها الصادق ويصدَّ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 ويخوَّن فيها الأمين ويؤتمن فيها الخائن ويتكلم فيها الرويب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رويبض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يتكلم في أمر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وفيه ابن إسحاق وهو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ابن لهيعة وهو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يدي الساعة سنين خداعة يصدق فيها الكاذب ويكذ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ويؤتمن فيها الخائن ويخون فيها الأمين وينطق فيها الرويب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ما الرويبض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رؤ التافه يتكلم في أمر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له بن دينار عن أنس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د صرح ابن إسحاق بالسماع من عبد الله بن دينار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في أمارات الساعة بعض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راط الساعة الفحش والتفحش وقطيعة الأرحام وتخوين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تمان الخ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بد الله بن عمرو فحدثني ما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ملى علي فكتبت بيدي فلم أزد ح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نقص حرفاً حدثن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لا يحب الفح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بغض الفاحش والمتفح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حتى يظهر الفحش والتفاحش وقطيعة الرحم وسوء المجاورة وحتى يؤتمن الخ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ون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برة هذا اسمه سالم بن سبز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تمنون فيه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مم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قون من العناء والع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ورواه البزار بنحوه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شجرة ذات جني ويوشك أن يعودوا شجرة ذات شوك إن نافذ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ذوك وإن تركتهم لم يتركوك وإن هربت منهم طل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مخرج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ضهم عرضك ليوم فا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وهو مدلس،وصدقة بن عبد الله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دحيم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داد الأمر إلا شدة ولا يزداد المال إلا إفاضة ولا ي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ا شحاً ولا تقوم الساعة إلا على شرا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وثقوا وفيهم ضعف ورواه بإسناد آخ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في زمان الصلاة فيه طويلة و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صيرة وعلماؤه كثير وخطباؤه قليل وسيأتي على الناس زمان الصلاة فيه قص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ة فيه طويلة خطباؤه كثير وعلماؤه قليل يؤخرون الصلاة صلاة العشي إلى 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 فمن أدرك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الصلاة لوقتها وليجعلها معهم تطوعاً إن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يغبط فيه الرجل على قلة عياله وخفة حاذه ما أدع بعدي في أهلي أحب إلي مو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لا أهل بيت من الجعلان وإني لأحبهم كما تحبون أه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وله طريق في الزهد وقد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زيد بن حليدة أن عبد الله دخل عليه وقد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اً في بيته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ف من شوار بيتك فإن الناس يوشكون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17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17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مضى من الزمان وما بق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ي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خير أم أمس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دري أمس خير من اليوم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غد وكذلك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آثار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17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17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و كان المؤمن في جحر ضب حصل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مؤمن في جحر ضب لقيض إليه فيه من ي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اً ي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والطبراني في الأوسط،وفيه أبو قتادة بن يعقو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ذري ولم أعرفه،وبقية 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17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17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داهن وسكت عن الحق و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تى يترك الأمر بالمعروف والنهي عن المنكر وهما سيدا أعمال أهل ال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كم ما أصاب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أصاب بني إسرائ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فجاركم وصار الفقه في شراركم وصار الملك في صغاركم فعند ذلك تلبسكم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ون ويكر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ار بن سيف وثقه العجلي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وبقية 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آخر الزمان أقوام إخوان العلانية أعداء الس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يكون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غبة بعضهم إلى بعض وبرهبة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أبو بكر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جيء أقوام في آخر الزمان تكون وجوههم وجوه الآدميين و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شياط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الذئاب الضواري ليس في قلوبهم شيء من الرحمة سفا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عون عن قبيح إن تابعتهم واروك وإن تواريت عنهم اغتابوك وإن حدث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ك وإن ائتمنتهم خان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هم عارم وشابهم شاطر وشيخهم لا يأمر بالمعرو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المنكر الاعتزاز بهم ذل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أيديهم 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 فيهم غاو والآمر فيهم بالمعروف 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فيهم مستضعف والفاسق فيهم م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هم بدعة والبدعة فيهم سنة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سلط الله عليهم شرارهم ويدعو خيارهم فلا يستجا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حمد بن معاوية النيسا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القول وخزن العمل واختلفت الألسن وتباغضت القلوب وقط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رحم رحمه فعند ذلك لعنهم الله فأصمهم وأعمى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هم ذئاب فمن لم يكن ذئباً أك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ئ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18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18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ختيار العجز على 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خير فيه الرجل بين العجز والفجور فمن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زمان فليختر العجز على 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عن شيخ عن أبي هرير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18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18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داعي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 يا ثوبان إذا تداعت عليكم الأمم كتداعيكم على قصعة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ون م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أمن قلة ب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تم يومئذ كثير ولكن يلقى في قلوبكم ال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كم الدنيا وكراهيتكم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نحوه وإسناد أحم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18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18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زال طائفة من هذه الأم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هل الشام حدثني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زيد بن أ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على الحق ظ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هم يا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الشامي ذكر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لم يجرحه أحد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ئت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هذا الدين قائماً تقاتل عليه عصابة من المسلمين حتى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جابر بن سمرة عن من حدثه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من حديث جابر بن سمر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على الدين ظاهرين لعدوهم قاهرين لا ي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فهم إلا ما أصابهم من لأواء حتى يأتيهم أمر الله وه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أين 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لمقدس وأكناف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وجادة عن خط أبيه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ضل أهل الشام شيء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ظاهرين على الحق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كبير ورجال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ظاهرين على الحق حتى ينزل عيسى بن مريم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 بعضكم أمراء على بعض أمر أكرم به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عبيد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رك رجال من أمتي عيسى بن مريم ويشهدون قتال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اد بن منص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زال هذا الأ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لى هذا الأ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بة من أمتي لا ي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ن خالفهم حتى يأتيهم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زهير بن محمد بن قم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يقاتلون على أبواب دمشق وما حو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بيت المقدس وما حوله لا يضرهم خذلان من خذلهم ظاهري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ليد بن عباد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ة البهزي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 ظاهرين على من ناوأ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ناء بين الأكلة حتى يأتي أمر الله وه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أين 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ناف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ن الرملة هي الربوة وذلك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بة ومش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18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18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عث إبليس سراياه يفتن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 إبليس على البحر ثم يبعث سراياه فيفتنون فأعظمهم عنده أعظ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 وفي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18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18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سليط الفسقة على الفس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قم ممن أبغض بمن أبغض ثم أصير ك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بكر البالس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18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18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سرع الأرض خراباً يس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الأرض خراباً يسراها ثم يم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فص بن عمر بن صباح الرقي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18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18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قامة بالشام زمن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ن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فتح عليكم الشام فإذا خيرتم المنازل فيها فعليكم بمدين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فإنها معقل المسلمين في الملاحم وفسطاطها منها بأرض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أحاديث في أواخر المن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نائم رأيت عمود الكتاب احتمل من تحت رأسي فظنن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وب به فأتبعته بصري فعمد به إلى الشام ألا وإن الإيمان حين تقع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محمد بن عامر الأنطاك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18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18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سرع الناس مو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سعد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وجه سعد ل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كسر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ناس هلاكاً العرب ثم أهل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داود بن يزيد الأو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عرب من شر قد اقت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صم بن بهدلة وقد وثق وهو ضعي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18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18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ره الفتن ومن ر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حس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 إلا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مراً فكرهه كان كمن غ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اب عن أمر فرض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من ش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مر بن شبيب وثقه ابن معين في رواي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كذلك يوسف بن ميمون الصباغ وثقه ابن حبان وغيره وضعفه الجمهور،و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زاحم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د الله بن عت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مسعود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 أمور مشتبهة فمن رضيها ممن غاب عنها فهو كمن شهد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ها ممن شهدها فهو كمن غاب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ن لم يدرك ابن مسعود،والمسعودي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1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1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بيع السلاح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أن النبي صلى الله علي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بحر بن كنيز السق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18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18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تعاطي الس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ل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 عليه وسلم ع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ون سيفاً مسلو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فع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س قد نهيت ع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 أحدكم سيفه فنظر إليه فأراد أن يناوله أخاه فليغمده ثم يناو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مبارك بن فضالة وهو ثقة ولكنه مدلس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نة الجهني أن نبي الله صلى الله عليه وسلم مر على 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ي المجل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ون سيفاً بي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ونه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غم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يفعل ذلك لو لم أزجركم عن هذا فإذا سللتم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غمده الرجل ثم ليعط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ابن لهيع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مر بقوم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ون سيفاً يتعاطونه بينهم غير مغم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زجر عن هذا‏؟‏ فإذا س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فليغمده ثم ليعطيه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18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18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3" w:name="s34"/>
      <w:bookmarkEnd w:id="2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يمسك ال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 منكم في هذه الأسواق ومعه نبل فليقبض على الن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1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1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4" w:name="s35"/>
      <w:bookmarkEnd w:id="2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حمل السلاح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ر المسلم على أخيه سلاحاً فلا تزال ملائكة الله تلع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م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ويد بن إبراهيم ضعفه النسائي ووثقه أبو زر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نهى أن ي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على المسلم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 إسناد الطبراني من لم أعرفه 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يوسف بن خالد السمت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علينا السلاح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عبد الله وهو ضعيف عند الجمهور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من حمل علينا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 بن خالد الزنجي وقد وثق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السلاح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يوب بن عتبة وهو ضعيف و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رن أحد على أخيه بالسيف لعل الشيطان ينزغ في يده ف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ة من حفر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وثقه ابن حبان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18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18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5" w:name="s36"/>
      <w:bookmarkEnd w:id="2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شار إلى مسلم بح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بن أبي علقمة عن أخيه في ق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ائشة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ار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بحديدة يريد قتله فقد وجب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 علقمة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18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18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6" w:name="s37"/>
      <w:bookmarkEnd w:id="2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مانا بال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انا بالنبل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يحيى بن أبي سليمان وثقه ابن حبان وضعفه آخرون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18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18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7" w:name="s38"/>
      <w:bookmarkEnd w:id="2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مانا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انا بالليل فليس منا ومن رقد على سطح لا جدار له فسقط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مه ه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عياض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ليل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18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18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8" w:name="s39"/>
      <w:bookmarkEnd w:id="2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تال على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قتيل بين صفين أحدهما يطلب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أول أبو نعيم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روان بن ملح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في المسجد فمر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بن ياسر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ا سمعت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ي قوم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قتل عليه بعضه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و حدثنا غيرك ما صدقن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أبو يعلى ورجاله رجال الصحيح غير ثرو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حبان أنه كان مع عبد الله بن عمر وأ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نة لا ترون القتل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يحيى بن حبان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نحو هذا فيما يكون من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18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18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9" w:name="s40"/>
      <w:bookmarkEnd w:id="2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لم من الدماء الح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جتنب أربعاً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والأموال والف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وفيه رواد بن الجراح وثقه ابن معين وغير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غلط في حديث سفيان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حديثه ع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رمة دماء المسلمين وأموالهم وإثم من قتل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خالد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سرية فغارت على قوم فشد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اتبعه رجل من السرية ومعه السيف شاهره فقال إنسان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سل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ظر فيما قال فضربه ف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ي الحديث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فيه قولاً شديداً فبلغ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رسول الله صلى الله عليه وسلم يخطب إذ قال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له ما قال الذي قاله إلا تعوذاً 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عن من قبله من الناس وأخذ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قال الذي قال إلا تعوذ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 رسول الله صلى الله عليه وسلم وعن من قبل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بر أن قال في الثالثة فأقبل عليه تعرف المساءة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أبى علي أن أقتل مؤ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باختص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مالك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بطوله ورجاله رجال الصحيح غير بشر بن عاصم الليث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 جاءه بشير من سرية بعثها فأخبره بنصر الله الذي نصر سريته وبفتح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لهم قال فذكر نحو حديث تقدم لجندب بن سفيان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فتن كقطع الليل المظلم تصدم كصدم الحماة وف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ران يصبح الرجل فيها مسلماً ويمسي كافراً ويمسي فيها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ح ك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صنع عند ذلك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بيوتكم وأخملوا ذك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أي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أحدنا في بيته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سك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عبد الله المقتول ولا يكن عبد الله القاتل فإن الرجل يكون في قب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 مال أخيه ويسفك دمه ويعصي ربه ويكفر بخالقه وتجب له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حميد بن بهرام وشهر بن حوشب وقد وث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قد بايعت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يريدون أن أخرج معهم إلى الش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د بما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أبون إلا أن أضرب معهم بالسيف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فلا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لمقتول بقاتله يوم القيام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سل هذا ف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تلته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ك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قرص أن رجلاً من المسلمين حمل على رجل م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ه بالرمح فالتفت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سلم فقتله فذكر ذلك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ه بعد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ته بالرمح فأعرض ع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علي فيمن قتل مس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دي بن الفضل التي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دفنه قومه فلفظته الأرض ثم دف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ته الأرض ثلاث مرات فألقوه بين ضوجي جبل ورموا عليه الحجارة فأكلته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سول الله صلى الله عليه وسلم لما أخبر أ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الأرض تقبل من هو شر منه ولكن الله أراد أن يريكم عظم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ترجمة ضميرة عقب قصة محلم بن جثامة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وأبي سعيد أن رسول الله صلى الله عليه وسلم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ماء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كم عليكم حرام كحرمة يومكم هذا في شهركم هذا في بلد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روا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هر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حجة شهر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بلد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ماءكم و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اضكم عليكم حرام كحرمة يومكم هذا في شهركم هذا في بلدكم هذا أ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الغائ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عبد الرحمن بن عمرو بن ج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وزيد ابن أرق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ماءكم وأموالكم عليكم حرام كحرمة يومكم هذا في شهركم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عثمان الحضر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حج وال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القاتل حين يقتل وهو مؤمن ولا يزني الزاني حين يز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ولا يشرب الخمر حين يشربها وهو مؤمن ولا يختلس خلسة وهو مؤمن يختل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كما يخلع سرباله فإذا رجع إلى الإيمان رجع إليه وإذا رجع 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بارك بن حسان وثقه ابن معين وغيره وضعف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بعدي كفاراً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و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ناب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كاثر بكم الأمم فلا ترجعن بعدي كفاراً يضرب بعضكم 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مجالد بن سعيد وف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اليوم على دين وإني مكاثر بكم الأمم فلا تمشوا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وفيه مجال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أنه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نكم ترجعون بعدي كفاراً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فيه مبارك بن سحي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بعدي كفاراً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نب عسى الله أن يغف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مات مشر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 مؤمناً متع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تل مروان الضحاك بن قيس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من بن خريم الأس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حب أن نقاتل مع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وعمي ش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ً فعهدا إلي أن لا أقاتل أحداً يشهد أن لا إله إلا الله فإن جئتني ببراء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قاتلت مع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ووقع فيه وسبه فأنشأ أي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ست مقاتلاً رجلاً ي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لطانِ آخرَ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سـلطـانهُ وعلي إث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اذ اللهِ من جهلٍ وط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اتل مسلماً في غير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نافعي ما عشت عي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قاتل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من فشل وط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قتل مسلماً في غير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رجال الصحيح غير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زحمويه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قتيل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صعد النبي صلى الله عليه وسلم خطي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علمون من قت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يل بين أظه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و أن أهل السماوات وأهل الأرض اجتمعوا على قتل مؤمن أدخلهم الله جميعاً 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غضنا أهل البيت أحد إلا كبه الل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داود بن عبد الحميد وغيره من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قتيل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 يعلم قاتله فصعد من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يقتل قتيل وأن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كم لا يعلم من قتله‏؟‏ لو أن أهل السماء والأرض اجتمعوا على قتل مسلم لع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لا عدد ولا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طاء بن أبي مسلم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هل السماوات والأرض اجتمعوا على قتل مسلم لكب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على وجوههم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جسر بن فر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جتمع أهل السماء والأرض على قتل مؤمن لكبهم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وفيه أبو حمزة الأعور وهو متروك،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شى الرجل إلى الرجل فقتله فالمقتول في الجنة والقا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لمقتول آخذاً قاتله وأوداجه تشخب دماً عند ذي ال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سل هذا فيم قتلن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قتل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ة لفل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فيض بن وثيق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سأله سائ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عباس هل ل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بة‏؟‏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ع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قول‏؟‏ فأعاد عليه م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قول‏؟‏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نبيكم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متعلقاً رأسه بإحدى يديه ملبباً قاتله باليد الأخرى تشخب أوداجه دم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 العرش فيقول المقتول ل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تلني فيقول الله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ب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قت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أن لا يحول بينه وبين الجنة ملء كف من دم يهريقه 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 دجاجة كلما يعرض لباب من أبواب الجنة حال بينه وبينه،ومن استطاع منك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ي بطنه إلا طيباً فإن أول ما ينتن من الإنسان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ع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إليه في إمارة المصع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قوم قد ولغوا في دمائهم وتحالفوا على الدنيا وتطاولوا في البناء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بالله لا يأتي عليكم إلا يسير حتى يكون الجمل الضابط والحبلان القتب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من الدسكرة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جالس بريرة بالمدين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لي هذا الأمر ف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ملك إني لأرى فيك خصالاً وخليق أن تل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فإن وليته فاحذر الدماء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دفع عن باب الجنة أن ينظر إليها على محجمة من دم يريقه من مسل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خالق بن زيد بن وا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م يحل في الفتنة شيئاً حرمه قبل ذلك،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يأتي أخاه فيسلم عليه ثم يجيء بعد ذلك فيقت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لك بن محمد الصنعاني وثقه أيوب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حة من دينه ما لم يصب دماً حراماً فإذا أصاب دماً حراماً نزع منه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عباد في فسحة من ستر الله عز وج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وا العبادة ولم يهرقوا دماً حر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أول رجاله رجال الصحيح إلا أن إبراهيم لم ي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ك رحب الذراعين بالدم فإن له عند الله قاتلاً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جبك امرؤ كسب مالاً من حرام فإن أنفق منه لم يتقبل منه وإن أمسك لم يبار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ن مات وتركه كان زاد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نضر بن حم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ك في دم حرام بشطر كلمة جاء يوم القيامة مكتوب بين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س من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خراش ضعفه البخاري وجماعة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ناس في الفتن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الناس أسوة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وة لي ب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ديج بن معاوية وثقه أحمد 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اجت الفتنة قال 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جير بن الربيع ال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قومك فانههم عن الفت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غموز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ط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لغهم عني وانههم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عمران يقس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عبداً حبشياً أسود في أعنز حصبات في رأس جبل أرعاهن حتى يدركني أجلي أح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مي أحد الصفين بسهم أخطأت أم أ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يل ل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ن أهل الشورى وأنت أحق بهذا الأمر من غي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اتل حتى يأتوني ب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ينان ولسان وشفتان يعرف المؤمن من الكافر فقد جاهدت وأنا أعرف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18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18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ى الناس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ر ناقة ثمود وابن آدم الذي قتل أخاه،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ك على الأرض من دم إلا لحقه منه لأنه أول من س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 الثالث والظاهر أنه قاتل علي بن أبي طالب كما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كيم بن جبير وهو متروك وضعفه الجمهو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 إن شاء الله،وابن إسحاق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0" name="Image250" descr="">
              <a:hlinkClick xmlns:a="http://schemas.openxmlformats.org/drawingml/2006/main" r:id="rId18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18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تل مسلماً أو أمر ب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رثد بن عبد الله اليزني عن رجل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القاتل والآ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نار سبعين جزءاً فللآمر تسعة وستون وللقات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حمد بن إسحاق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زأ النار سبعين جزءاً تسعة وستون للآمر وجزء ل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لحسين بن الحسن بن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قاتل والمقتول يوم القيام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سل هذا ف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مرن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ذ بأيديهما جميعاً فيقذف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د المقتول بالجادة فإذا مر به القاتل فأخذ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طع علي صومي وصلا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ذب القاتل والآ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هر بن حوشب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سباب المسلم فسوق وقتاله كفر في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18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18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حضر قت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رشة بن الحر وكان من أصحاب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ن أحدكم قتيلاً لعله أن يكون قتل مظلوماً فت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زل السخط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به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فيه ضعف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18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18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من يحضر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18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18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في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رشة بن ال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فتنة النائم فيها خير من اليقظان والقاعد فيها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ي فمن أتت عليه فليمش بسيفه إلى صفاة فليضربه بها حتى تنكسر ثم ليضطجع ل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لي عما انج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فيه أبو كثير المحارب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شعث الصنع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يزيد بن معاوية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أوفى ومعي ناس من أصحاب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ون به النا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أبو القاسم صلى الله عليه وسلم إن أنا 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هذه أن أعمد إلى أحد وأكسر سيفي وأقعد في بيتي فإن دخل علي بي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 في مخدعك فإن دخل عليك فاجث على ركبتيك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ؤ بإثمي وإثمك ف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ار وذلك جزاء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سرت سيفي فإذا دخل علي بيتي دخلت مخ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علي مخدعي جثوت على ركبتي فقلت ما قال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ناس يقتتلون على الدنيا فاعمد بسيفك على أعظم صخ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فاضربه بها حتى ينكسر ثم اجلس في بيتك حتى تأتيك يد خاطئة أو 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ما أمرني ب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الأشهلي أنه أهدى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يفاً من نجران أو أهدي إلى النبي صلى الله عليه وسلم سيف من نج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محمد بن م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 بهذا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ت أعناق الناس فاضرب به الحجر ثم ادخل بيتك فكن حل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قى حتى تقتلك يد خاطئة أو تأتيك منية ق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 الكب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أعطى محمد بن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مشركين ما قوتلوا فإذا رأيت سيفين اختلفا بي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 حتى ينثلم واقعد في بيتك حتى تأتيك منية قاضية أو يد خاط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حذا لي على مثال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حكم بن عمرو الغف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كم ببن عمرو جالساً حين جاءه رسول علي بن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نا على هذا الأ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ليلي ابن عمك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هكذا أو مثل هذا أن اتخذ سيفاً من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اً من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ي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كم الفتن كقطع الليل المظلم يصبح الرجل مؤمناً ويمسي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ي مؤمناً ويصبح كافراً يبيع أحدكم دينه بعرض من الدنيا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نع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ر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جب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جب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ر رج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جب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ر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ت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أتيك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ئة أو منية ق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ً في جنازة حذ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 بأس ما سمعت من رسول الله صلى الله عليه وسلم ولئن اقتت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دخلن بيتي فلئن دخل علي فلأقولن ها،بؤ بإثمي وإث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الرجل الم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بصة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الكوفة في داري إذ سمعت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،أألج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أية ساعة زيارة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ر الظه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علي النهار فذكرت من أتحدث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حدث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حدث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أ يحدث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تنة النائم فيها خير من المضطجع والمضطجع فيها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 والقاعد فيها خير من القائم والقائم فيها خير من الماشي والماشي فيها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والراكب فيها خير من الم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ها كلها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تى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يام اله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يام الهر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لا يأمن الرجل ج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ي إن أدركت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ف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ك وادخل د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دار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خل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أيت إن دخل علي بيت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دخل مسجدك واصنع 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بض بيمينه على الك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عرف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إنها ستكون بعدي أحداث وفتن واختلاف فإن استطعت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قتول لا القاتل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فيه علي بن زيد وفيه ضعف وه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عبد القيس كان من الخوارج ثم فارق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فخرج عبد الله بن خباب ذعراً يجر رداء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ع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تمو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بد الله بن خباب صاحب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سمعت من أبيك حديثاً يحدثه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نا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معته يحدث عن رسول الله صلى الله عليه وسلم أنه ذكر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 فيها خير من القائم والقائم فيها خير من الماشي والماشي فيها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دركت ذلك فكن عبد الله المقت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 أبيك يحدثه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وه على ضفة النهر فضربوا عنقه فسال دمه كأنه شراك ن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دقر وبقروا أم ولده عما في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بذق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لم يتف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فرقت الناس صحبت 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صحب قوماً أحب إلي منهم فسرنا على شط نهر فرفع لنا مسجد فإذا فيه رجل فلم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واصي الخيل خرج فزعاً يجر ثوبه فقال له أم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ع 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ب قوماً أبغض إلي منهم حتى وجدت خلوة فانف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 الرجل الذي من عبد القيس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فتن كقطع الليل المظلم يصبح الرجل فيها مؤمناً ويم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صنع عند ذل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بيوتكم وأخملوا ذك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دخل على أحدنا بيته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سك بيده وليكن عبد الله المقتول ولا يك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قاتل فإن الرجل يكون في قبة الإسلام فيأكل مال أخيه ويسفك دمه ويعصي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 بخالقه وتجب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هر بن حوشب وعبد الحميد بن بهرام وقد وث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قد الليثي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جلوس على بس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تكون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فعل يا رسول الله‏؟‏ فرد يده إلى البساط فأمسك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ن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م رسول الله صلى الله عليه وسلم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معه كثير من الناس فقال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ون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نا يا رسول الله وكيف نصن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صالح 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خول البه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حدث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أتي على الناس زمان يكون خير مال الناس غنم بين شجر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ترد المياه يأكل أهلها من رسلها ويشربون من ألبانها ويلبس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وافها والفتن ترتكس بين جراثم العرب يفت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،يفتنون والله يفتنون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رسول الله صلى الله عليه وسلم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داود الشاذكو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ول حديث طويل أخرته سهواً يكتب ههنا من مقلوبها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ما يفعل في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يكون بعدي فتن يصبح الرجل مؤمناً ويمسي كافراً ويم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ويصبح ك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فأي الرجال أرش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ذين الحر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يقيم الصلاة لمواقيتها ويحج ويعتمر فلا يزال كذلك حتى تأتيه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ئة أو منية ق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غادية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فتن غلاظ شداد خير الناس فيها مسلمو أهل البوادي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دون من دماء الناس ولا أموالهم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حيان بن حجر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حم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ون فتنة يكون أسلم الناس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خير الناس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دمت عليكم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يرة بن عبد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م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18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18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ما يفعل في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خول البهزي ثم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 حبائل لي بالأبواء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بل منها ظبي فأفلت فخرجت في إثره فوجدت رجلاً قد أخذه فتنازعنا فيه فتساو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وجدناه نازلاً بالابواء تحت شجرة يستظل بن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نا إليه فقضى به بيننا شط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لقى الإبل وبها لبن وهي مصراة ونحن م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 صاحب الإبل ثلاثاً فإن جاء وإلا فاحلل صرارها ثم اشرب ثم صر وأ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 دو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ضوال ترد علينا فهل لنا أجر أن نسق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 كل كبد حرى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أ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على الناس زمان خير المال فيه غنم بين المسجدين تأكل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رد الماء يأكل صاحبها من رسلها ويشرب من ألبانها ويلبس من أصوا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عا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ن ترتكس بين جراثيم العرب والله ما تعب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الصلاة وآت الزكاة و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ر وبر والديك وصل رحمك وأقر الضيف وأمر بالمعروف 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 وزل مع الحق حيث 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اختصار في الأوسط وفي إسناد أبي ي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بن مسمول وهو ضعيف وفي إسناد الطبراني سليمان بن داود الشاذكو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18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18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بر عند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تنة ترسل ويرسل معها الهوى والصبر فمن اتبع الهوى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سوداء ومن اتبع الصبر كانت قتلته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18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18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قربوا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وا الفتنة إذا حميت ولا تعرضوا لها إذا أعرضت وأضرب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بروا لها إذا أ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18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18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ما سيكون من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18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18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كون من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رز بن علقمة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من منته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يما أهل بيت من العرب أو العجم أراد الله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أدخل عليهم الإسلام ثم تقع الفتن كأنها الظ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والل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ذي نفسي بيده ثم تعودون فيها أساود صباً يضرب بعضكم 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السوداء ت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الناس مؤمن معتزل في شعب من الشعاب ي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تبارك وتعالى ويدع الناس من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بأسانيد وأحدها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الأسلمي لا أعلمه إل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شى عليكم شهوات الغي في بطونكم وفروجكم ومض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لات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ون أني من آخركم وفاة ألا وإني من أولكم وفاة وتتب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اداً يهلك بعضك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نفيل السك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ذ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أتيت بطعام من السم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خ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 فيه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عل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وهو يوحى إلي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وت غير لابث فيكم ولستم لابثين بعدي إلا قليلاً حتى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‏؟‏ وستأت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اداً يفني بعضكم بعضاً وبين يدي الساعة موتان شديد وبعده سنوات الزل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بزار و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ون أني من آخركم وفاة ألا وأني من أولكم وفاة ولتتب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اداً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الكبير ولفظ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في المسجد إذ 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تحدثون أني من آخركم وفاة ألا وأني من أولكم وفاة وتتب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اداً يفني بعضك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ع 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قادر على أن يبع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عذاباً من فوقكم أو من تحت أرج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ل نبأ مستقر وسو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رح عصابة من أمتي يقاتلون على الحق ظا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لون خذلان من خذلهم ولا من خالفهم حتى يأتي أمر الل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يسى إني متوفيك ورافعك إلي ومطهرك من الذين كفروا وجاعل الذين اتبعوك فوق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وا إلى يوم القيا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زعمون أني آخركم موتاً وإني أولكم ذهاباً ثم تأتون من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اداً يقتل بعضك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وثقوا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نبوة قط إلا كان بعدها قتل و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تورد بن الشداد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أمة أجلاً وإن لأمتي مائة سنة فإذا مضى على أمت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ا ما وعدها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ثرة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هو حسن الحديث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لال يرفعه إ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 إلى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ذي يرسل عليهم الفتن إرسال الق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عن النبي صلى الله عليه وسلم أنه رفع بص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ذي يرسل عليهم من الفتن إرسال الق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سلمة بن كهي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فتنة يفارق الرجل فيها أخاه وأباه تطير الفتنة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منهم إلى يوم القيامة حتى يعير الرجل بها كما تعير الزانية بز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كم القري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يكون فيها مثل الب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وفيهما محمد بن سفيان الحضرمي ولم أعرفه و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ب إلي أمير 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ألقى الشام بوانيه بثينة وعس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 عفان 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م 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أن أسير إلى الهند والهند في أنفسنا يومئذ البص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ذلك 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يا أبا سليمان فإن الفت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خطاب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تكون بعده والناس بذي بل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ي بليان 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الرجل فيفكر هل يجد مكاناً لم ين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نزل ب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به من الفتنة والشر فلا يجده وتلك الأيام التي ذك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ن يدي الساعة أيام الهرج فنعوذ بالله أن تدركنا وإياكم تلك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ه ثقات وف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أربع فتن الأولى يستحل فيها الدم والثانية يستح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المال والثالثة يستحل فيها الدم والمال و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لم يذكر غير ثلاث وفيه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ان وثقه أبو زرعة وغيره وضعفه الجمهور وابن لهيعة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 آخر الزمان فتنة يحصل الناس فيها كما يحصل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ضعف ومحمد 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صيب أمتي داء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 والبطر والتدابر والتنافس والتباغض والبخل حتى يكون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ه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سعيد الغفاري لم يرو عنه غير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نئ،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في عدة من أصح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عثمان وعلي وطلحة والزبير وعبد الرحمن 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ذيفة و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هجرة بثمان سنين في السنة التاسعة فقال له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يا رسول الله حدثنا في الفت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ذيفة أما إنه سيأتي على الناس زمان القائم فيه خير من الم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عد فيه خير من القائم 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يزيد بن مروان الخل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أن الضحاك بن قيس كتب إلى قيس بن الهيثم حي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 أما بعد ف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يدي الساعة فتناً كقطع الليل المظلم فتناً كقطع الد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فيها قلب الرجل كما يموت بدنه يصبح الرجل مؤمناً ويمسي كافراً ويمسي 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ح كافراً يبيع أقوام خلاقهم ودينهم بعرض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زيد بن معاوية قد مات وأنتم إخواننا وأشقاؤنا فلا تسبقو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تار ل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من طرق فيها علي بن زيد وهو سيئ الحفظ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،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ال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سمعن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يدي الساعة فتناً كقطع الليل المظلم يصبح الرجل 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ي كافراً ثم يصبح كافراً ويمسي مؤمناً يبيع أقوام خلاقهم بعرض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ناهم صوراً ولا عقول،أجساماً ولا أحلام،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وذئاب طمع يغدو بدرهمين ويروح بدرهمين يبيع أحدهم دينه بثمن الع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مبارك بن فضالة وثقه جماع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رجل من أهل ال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ثم قفلنا وفينا شيخ من خثعم فذكر الحجاج فسبه وشتم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ش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اتل أهل العراق في طاعة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تن فقد مضت أربع وبقيت واحدة وهي الصيلم وهي فيكم يا أهل الشام فان أدر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طعت أن تكون حجراً فكنه ولا تكن مع واحد من الفريقين إلا فاتخذ نفق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هذا 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1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مها عند ربي لا يجليها لوقتها إلا هو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خ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اريطها وما يكون بين يديها،إن بين يديها فتنة وهر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فتنة قد عرفناها فما الهر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 الحبش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ى بين الناس التناكر فلا يكاد أحد يعرف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بدأ غريباً وسيعود غريباً كما بدأ فطوبى للغربا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ساعة فتناً كقطع الليل المظلم يمسي الرجل فيها مؤمناً ويصبح كافراً و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ويمسي كافراً يبيع أقوام دينهم بعرض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أوله وفيه ليث بن أبي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تنن أمتي بعدي فتن كقطع الليل المظلم يصبح الرجل مؤمناً ويم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 ويمسي مؤمناً ويصبح كافراً يبيع أقوام دينهم بعرض من الدنيا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فية بن أيو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بي الله صلى الله عليه وسلم لنا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إذا مرج الدين وسفك الدماء وظهرت الزينة وشرف ال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إخوان وحرق البيت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أح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كثر فيكم الهرج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هر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غير رفع وفيه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يروز الدي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رمضان 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ي أوله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 أو في آخ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في النصف من رمضان إذا كانت ليلة النصف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يكون صوت من السماء يصعق له سبعون ألف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س سبعون ألفاً ويعمى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م سبعو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ن السالم من أم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زم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وذ بالسجود وجهر بالتكبير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بعه صوت آخر فالصوت الأول صوت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صوت الشيطان فالصوت في رمضان والمعمعة في شوال وتميز القبائل في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ار على الحاج في ذي الحجة والمحرم وما المحرم‏؟‏ أوله بلاء على أمتي وآخره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ي الراح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بها ينجو عليها المؤمن خير له من دسكرة 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وهاب بن الضح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مضان الصوت وفي ذي القعدة تميز القبائل وفي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ب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شهر بن حوشب وفيه ضعف والبحتر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18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18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فتنة 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ملأ الله عز وجل أيديكم من العجم ثم يكونون أس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ون فيقتلون مقاتلتكم ويأكلون فيأ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ملأ الله أيديكم من العجم ثم يجعلهم أسداً لا ي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تلون مقاتلتكم ويأكلون فيأ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خالد بن يزيد بن مسلم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ملأ الله أيديكم من العجم ثم يجعلهم أسداً لا ي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مقاتلتكم ويأكلون في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س وثقه ابن حبان وضعفه جماعة ويونس بن خباب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ملأ الله أيديكم من العجم ويجعلهم أسداً لا ي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ون رقابكم ويأكلون فيأ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سنان أبو فروة الرهاو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كثر فيكم من العجم أسد لا يفرون فيقتلون مقات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ون فيأ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قاتلوا قوماً يبتلعون الشعر وحتى ت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عراض الوجوه خنس الأنف صغار الأعين كأن وجوههم المجان المط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ي يسوقها قوم عراض الوجوه 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ن كأن وجوههم الجحف ثلاث مرات حتى تلحقوهم بجزيرة العرب أما السائق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جو من هرب منهم وأما الثانية فينجو بعض ويهلك بعض وأما الثالثة فيصط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ق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يربطن خيولهم إلى سواري مساج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ارقه بعيران أو ثلاثة ومتاع السفر والأسقية يعد ذلك للهرب مما سمع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البلاء من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معاوية بن أبي سفيا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كتاب من عامله يخبره أنه وقع بالترك وهزمهم وكثرة من قتل منهم وكثرة من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معاوية من ذلك ثم أمر أن ي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همت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ما قتلت وغنمت فلا أعلمن ما عدت لشيء من ذلك ولا قاتلت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ا أمير المؤمن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ظهرن الترك على العرب حتى تلحقها بمنابت الشيحة والق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كره قتالهم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الترك ما تركوكم فان أول من يسلب أمتي ملكهم وما خ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و قنط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ثمان بن يحيى القرقس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العرب مولد آبائهم منابت الشيح والق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دي بن الفضل التي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ون قوماً عراض الوجوه صغار الأعين كأن وجوههم الم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قة وكأن أعينهم حدق الجراد يبتلعون الشعر ويتخذون الدرق يربطون خي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بان بن علي وهو ضعيف ووثقه 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أن ابن مسعود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الترك قد أت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راذين محدمة الآذان حتى تربطها بشط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ن كان ابن سيرين 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معاوية العامري أنه سمع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أنتم إذا رأيتم قو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تاكم 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ح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سود الد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أنا وزرعه بن ضم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فلقينا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عن يمينه وجلس زرعة عن يسار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لا يبقى في أرض العرب من العجم إلا قتيل أو أسير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زرعة بن ض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ظهر المشركون على أهل الإسل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امر بن صعصعة على ذي الخلصة بناء أو بيتاً كان يسم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لعمر بن الخطاب قول عبد الله بن عمرو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 أعلم ب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بي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طائفة من أمتي على الحق منصورين حتى يأتي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نا لعبد الله بن عمر 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نبي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جاء ذاك كان الذ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أبي سعيد فإن كان هو مولى بني هاشم ف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18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18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تنة م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ي من مضر لا تدع لله عبداً صالحاً إلا فتنته وأهل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دركها الله بجنود من عنده فيذلها حتى لا تمنع ذنب ت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 مضر عبداً لله مؤمناً إلا فتنو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البزار من طرق وفي بعضها 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و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مضر فوالله لا تزالون بكل مؤمن تفتنوه وتقتلوه أو ليضربنكم الله و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حتى لا تمنعوا بطن ت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دمتنا ونحن ك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سيد ولد آدم صلى الله عليه وسلم وإن منكم سوابق كسوابق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باختصار وأحد أسانيد أحمد وأحد أساني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ضربن مضر عباد الله حتى لا يعبد لله اسم أو ليضربنهم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منعوا ذنب ت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جالد بن سعيد وثقه النسائي وضعفه جماعة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18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18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تنة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أخي أم سلمة زو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غلام فسموه الوليد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موه باسم فراعنتكم ليكونن في هذه الأمة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لهو أشر على هذه الأمة من فرعون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18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18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كم بالمهدي يبعث على اختلاف من الناس وزلازل فيملأ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اً وعدلاً كما ملئت جوراً وظلماً يرضى عنه ساكن السماء وساكن الأرض يقسم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حاح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 بين الناس،ويملأ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أمة محمد صلى الله عليه وسلم غناء ويسعهم عدله حتى يأمر منادياً ف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 حاجة‏؟‏ فما يقوم من الناس إلا رجل واح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ئت السد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از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هدي يأمرك أن تعطيني 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ث حتى إذا جعله في حجره وائتزره ند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جشع أمة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و عجز عني ما وس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ه فلا يقبل منه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أخذ شيئاً أعطيناه فيكون كذلك سبع سنين أو ثمان سنين أو تسع سنين ثم 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ش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خير في الحيا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 باختص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أبو يعلى باختصار كثي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د انقطاع من الزمان وظهور من الفتن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عطاؤه المال حث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ية العوفي وهو ضعيف ووثقه ابن معين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ومن على أمتي من أهل بيتي أقنى أجلي يوسع الأرض عدل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ت ظلماً وجوراً يملك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دي بن أبي عمارة 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رة بن إي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لأن الأرض ظلماً وجوراً فإذا ملئت جوراً وظلماً 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سمي واسم أبيه اسم أبي يملؤها عدلاً وقسطاً كما ملئت ج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اً فلا تمنع السماء شيئاً من قطرها ولا الأرض شيئاً من نباتها يلبث فيكم س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ثمانياً أو تس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س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من طريق داود بن المح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ذم عن أبيه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 لرجل بين الركن والمقام عدة أهل بدر فيأتيه عصاي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أبدال أهل الشام فيغزوهم جيش من أهل الشام حتى إذا كانوا بالبيداء خسف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زوهم رجل من قريش أخواله من كلب فيلتقون فيهزمهم الله فالخائب من خاب من 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اختصار وفيه عمران القطان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ضعفه جماعة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ملك المشرق إلى ملك المغرب فيقتله فيبعث جيشاً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سف بهم ثم يبعث جيشاً فينسى ناساً من أهل المدينة فيعوذ عائذ بالحرم ف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ه كالطير الواردة المتفرقة حتى يجتمع إليه ثلاث مائة وأربعة عشر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نسوة فيظهر على كل جبار وابن جبار ويظهر من العدل ما يتمنى له الأحياء أم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يا سبع سنين ثم ما تحت الأرض خير مما ف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ليث بن أبي سليم وهو مدلس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ختلاف عند موت خليفة فيخرج من بني هاشم فيأتي مكة فيست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بيته بين الركن والمقام فيجهز إليه جيش من الشام حتى إذا كانوا بالبي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 بهم فيأتيه عصائب العراق وأبدال الشام وينشأ رجل بالشام أخواله من كلب في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جيش فيهزمهم الله فتكون الدائرة عليهم فذلك يوم كلب الخائب من خاب من 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فيس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وز ويقسم الأموال ويلقي الإسلام بجرانه إلى الأرض فيعيشو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م من حرم غنيمة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ليلي أبو القاس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خرج إليهم رجل من أهل بيتي فيضرب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ا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يم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مس واثنت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مرجى بن رجاء وثقه أبو زرعة و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ناس من قبل المشرق يريدون رجلاً عند البيت حتى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داء من الأرض خسف بهم فيلحق بهم من تخلف فيصيبهم ما أص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يف بمن كان أخرج مستكره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هم ما أصاب الناس ثم يبعث الل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على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مة بن الفضل الأبرش 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أصل بتكرار ال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ضطجعاً في بيتي إذ احتفز جالساً وهو يسترج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ما شأنك تسترج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يش من أمتي يجيئون من قبل الشام يؤمون البيت لرجل يمنع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تى إذا كانوا بالبيداء من ذي الحليفة خسف بهم ومصادرهم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أمي يا رسول الله كيف يخسف بهم جميعاً ومصادرهم شت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إن منهم من جبر إن منهم من 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لي بن زيد وهو حسن الحديث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عن عائشة ع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كان نائماً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فانتبه وهو يسترجع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م تسترج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جيش يجيء من قبل العراق في طلب رجل من المدينة يمن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إذا علوا البيداء من ذي الحليفة خسف بهم فلا يدرك أعلاهم أسفلهم ولا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هم أعلاهم إلى يوم القيامة ومصادرهم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خسف بهم جميعاً ومصادرهم شت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و منهم من 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هشام بن الحكم ولم أعرفه إلا أن ابن أبي حات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حه ولم يوثق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رايات سود من قبل المشرق وتخوض الخيل في الد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د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فيه يزيد بن أبي زياد وهو لي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ر فسبع وإلا فثمان وإلا فتسع وليملأن الأرض عدلاً وقس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ملئت جوراً وظ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وفي بعضهم بعض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أمتي خليفة يحثو المال في الناس حثياً لا ي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يع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فتنة لا يهدأ منها جانب إلا جاش منها جانب حتى ينادي م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كم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ثنى بن الصباح وهو متروك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ضعف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 المهدي أم من غيرن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ا بنا يختم الله كما بنا فتح وبنا يستنقذون من الشرك و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لف الله بين قلوبهم بعد عداوة بينة كما بنا ألف بين قلوبهم بعد عداوة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ؤمنون أم كافر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ن و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جابر الحضرم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آخر الزمان فتنة تحصل الناس كما يحصل الذهب في ال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بوا أهل الشام ولكن سبوا شرارهم فإن فيهم الأبدال يوشك أن يرسل على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 فيفرق جماعتهم حتى لو قاتلتهم الثعالب غلبتهم فعند ذلك يخرج خارج من أهل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رايات المكث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ألفاً والمق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 أمت يلقون سبع رايات تحت كل راية منها رجل يطلب الملك فيقتل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ويرد إلى المسلمين ألفتهم ونعمتهم وقاصيهم ودا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هو لين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أمتي المهدي إن قصر فسبع وإلا فثمان وإلا فتسع تنعم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عمة لم ينعموا مثلها يرسل السماء عليهم مدراراً ولا تدخر الأرض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 والمال كدوس يقوم ال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هدي أعطن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رجل من أمتي يقول بسنتي ينزل الله عز وجل له القط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ينبت الله له الأرض من بركتها تملأ الأرض منه قسطاً وعدلاً كما ملئت ج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اً يعمل على هذه الأمة سبع سنين وينزل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جال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ر من المهاجرين والأنصار وعلي بن أبي طالب عن يساره والعباس عن يمينه إذ تل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رجل من الأنصار فأغلظ الأنصاري للعباس فأخذ النبي صلى الله عليه وسلم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يد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خرج من صلب هذا فتى يملأ الأرض جوراً وظلماً وسيخرج من هذا 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أ الأرض قسطاً وعدلاً فإذا رأيتم ذلك فعليكم بالفتى التميمي فإنه يقبل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هو صاحب راية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لين ولكن الحديث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لم يكن يستقبل أحداً في وجهه بشيء يكرهه وخاصة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ذي قال فيه إنه صنو أبي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بن جزء الزب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من قبل المشرق فيوطئون للمهدي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جاب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لي الهلالي في المهدي يأتي في فضائل أهل البيت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ل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عتيقان عتيق العرب وعتيق الروم كانت على أيد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 ومحمد بن سفيان الرا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م على يدي الخامس من أهل 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رحمن القشي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رجل من بني أمية بمصر يلي سلطاناً ثم يغلب على سل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نزع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 إلى الروم فيأتي بالروم إلى أهل الإسلام فتلك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نجم صاحب أبي ذر لم أعرف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 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نة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رزن الإسلام بين مكة والمدينة كما تأرز الحية إلى جح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كذلك إذ اشتعلت نار العرب بأعرابها فيخرج كل صالح ممن مضى وخير مم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لتقون هم والروم فيقت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عبد الله بن أبي ف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ينكم وبين الروم أربع هدن الرابعة على يد رجل من أهل هر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م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عبد القيس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رد بن ح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ن إمام الناس يومئذ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ي ابن أربعين سنة كأن وجهه 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 في خده الأيمن خال أسود عليه عباءتان قطوانيتان كأنه من رجال بني إسرائيل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سنة يستخرج الكنوز ويفتح مدائ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نبسة بن أبي صغي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بد الله بن عمر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حوله سماطان من الناس وليس على فراشه أحد فجلست على فراشه مما يلي رجليه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حمر عظيم البطن 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 بكر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ذكر الرجل الذي وثب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سور الطائف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ثم أنشأ يحدث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خرج ابن حمل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أ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حد أبويه شيطان يملك الروم يجيء في ألف ألف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في البر وخمسمائة ألف في البحر ينزلون أرضاً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ق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في سفينتكم بقية فيحرقها بالنار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ومية ل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ية لكم،من شاء أن ي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مد المسلمون بعضهم بعضاً حتى يمدهم أهل 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فيقول لهم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ا بهم فكونوا سلاحاً واحداً فيقتتلون شهر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ض في سنابكها الدماء وللمؤمن يومئذ كفلان من الأجر على من كان قبله إل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محمد صلى الله عليه وسلم فإذا كان آخر يوم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سل سيفي وأنصر ديني وأنتقم من ع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الله لهم الدائرة عليهم فيهزمهم الله حتى تستفتح القسطنطينية فيقول أم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لول اليوم فبينما هم كذلك يقسمون بترسهم الذهب والفضة إذ نودي فيهم أن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فكم في دياركم فيدعون ما بأيديهم ويقتلون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وقوفاً وفيه علي بن زيد وهو حسن الحديث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18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18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ول الناس هلا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سعد إلى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ا رآ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وجه سعد لخ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كس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كسرى إن أول الناس هلاكاً العرب ثم أهل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د تقدم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18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18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ظهور الرغبة والر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 إذا مرج الدين وظهرت الرغبة والرهبة وحرق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ف البنيان واختلف 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18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18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ذهب الدنيا حتى تكون للكع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أبي الج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أنا ويزيد بن حسن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نة مولى عبد العزيز بن مروان قد نصبنا أيدينا فهو متكئ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اخل المسجد مسجد الرسول صلى الله عليه وسلم وبه ابن ني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أبي بكر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رمانة بينكما يتوك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على زيد بن حسن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هب الدنيا حتى تكون عند لكع بن ل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هب الدنيا حتى تكون للكع بن ل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باختص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غلب على الدنيا لكع بن لكع وأفضل الناس مؤ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لم يرفع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لهذا الحديث طرق في أمارات الساعة من حديث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أنس وأبي ذر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18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18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يذهب الصالحون وتبقى حث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تورد بن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لصالحون الأول فالأول وتبقى حثالة كحثالة التمر لا ي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18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18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فع الأمانة و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رفع من الناس الأمانة وآخر ما يبقى الصلاة ورب مص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حكيم بن نافع وثقه ابن معين و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رفع من هذه الأمة الحياء والأمانة وآخر م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ل إل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صلي قو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شعث بن برا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قول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18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18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علامات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18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18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مارات الساعة وآي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خرزات منظومات في سلك فإن انقطع السلك فتبع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آيات بعضها على أثر بعض تتابعن كما تتابع الخر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داود الزهراني وكلاهم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18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18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ان في أمارات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توضأ وضوءاً مكيثاً فرفع رأسه فنظر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فيكم أيتها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نبيك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زع قلبي من مكانه،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]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يض المال فيكم حتى إن الرجل يعطى عشرة آلاف فيظل يتسخ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نة تدخل بي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عاص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،وهدنة تكون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بني الأصفر فيجمعون لكم تسعة أشهر كقدر حمل المرأة ثم يكونون أولى بال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دي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أبو جناب الكلبي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من أشراط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ي وفتح بيت المقدس وموت يأخذ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عاص الغنم وفتنة يدخل حربها بيت كل مسلم وأن يعطى الرجل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خطها وأن يغدر الروم فيسيرون بثمانين بنداً تحت كل بند اثنا عشر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لنهاس بن قه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ّ الجراد في سنة من سن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لي فيها فسأل عنها فلم يخبر بشيء فاغتم لذلك فأرسل راكباً فضرب إلى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إلى الشام وآخر إلى العراق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ى من الجراد شيئاً أم ل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الراكب الذي من قبل اليمن بقبضة من جراد فألقاها بين يديه فلما رآها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عز وجل ألف أمة ستمائة في البحر وأربعمائة في البر ف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هلك من هذه الأمم الجراد فإذا هلكت تتابعت مثل النظام إذا قطع س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فيه عبيد بن واقد القيس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ى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ي طلب العلم حتى قدمت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 بعبد الله بن مسعو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اني أهل الكوفة فسألت عنه فأرشدت إليه فإذا هو في مسجدها ال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إني جئت إليك أضرب إليك ألتمس منك علماً لعل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نا به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لرج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هل البص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حي من بني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ي لأحدثن فيكم بحديث سمعته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و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أدلك على قوم كثيرة أموالهم كثيرة شوكتهم تصيب منهم مالاً دث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الً كث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ي من بني سعد من أهل الرمال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فإن بني سعد عند الله ذوو حظ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يا سعد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هل للساعة من علم تعرف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كئاً فاستوى جالس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ي سألتني عما سألت عن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للساعة من علم تعرف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إن للساعة أعلاماً وإن للساعة أشراطاً ألا وإن من أعلام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اطها أن يكون الولد غيظاً وأن يكون المطر فيظاً وأن تفيض الأشرار ف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إن من أعلام الساعة وأشراطها أن يؤتمن الخائن وأن يخون الأ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َّق الكاذب وأن يكذَّب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إن من أعلام الساعة وأشرا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اصل الأطباق وأن تقطع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إن من أعلام الساعة وأشراط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د كل قبيلة منافقوها وكل سوق فج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إن من أعلام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اطها أن تزخرف المحاريب وأن تخرب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إن من أعلام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اطها أن يكون المؤمن في القبيلة أذل من الن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إن من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وأشراطها أن يكتفي الرجال بالرجال والنساء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إن من أعلام الساعة وأشراطها ملك الصبيان ومؤا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إن من أشراط الساعة وأعلامها أن يعمر خراب الدنيا وي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إن من أعلام الساعة وأشراطها أن تظهر المعازف والكبر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إن من أعلام الساعة وأشراطها الشرط والغما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ما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إن من أعلام الساعة وأشراطها أن يكثر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وهم مسلم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القرآن بين ظهران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وأنى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يطلق الرجل المرأ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فيق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ها فهما زانيان ما أق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سيف بن مسك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يا عوف إذا افترقت هذه الأمة على ثلاث وسبعين فرق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وسائرهن في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ذل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الشرط وملكت الإماء وقعدت الحملان على المنابر واتخذ القرآن مزامير وزخ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رفعت المنابر وأتخذ الفيء دولاً والزكاة مغرماً والأمانة مغنماً وتف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طاع الرجل امرأته وعق أمه وأقصى أباه ولعن آخر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وساد القبيلة فاسقهم وكان زعيم القوم أرذلهم وأكرم الرجل اتقاء شره ف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ويفزع الناس إلى الشام وإلى مدينة منها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من خير مد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صنهم من ع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فتح الش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شيكاً ثم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بعد فتحها ثم تجيء فتنة غبراء مظلمة ثم يتبع الفتن بعضها بعضاً حتى يخرج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يت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إن أدركته فاتبعه وكن من المه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حميد بن إبراهيم وثقه ابن حبا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وأنا شاه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ا إلا الله ولا يجليها لوقتها إلا هو ولكن سأحدث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اريطها وما بين يديها ألا إن بين يديها فتناً وهر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تن فقد عرفناها فما الهر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 الحبشة القتل وأن يلق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تناكر فلا يعرف أحد أحداً وتخف قلوب الناس وتبقى رجراجة لا تعرف معر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كر من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كون كتاب الله عاراً ويتقارب الزمان وت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ه وتنتقص السنون والثمرات ويؤتمن التهماء ويتهم الأمناء ويصدق الكاذب و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ويكثر اله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هرج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 والحسد والشح وتختلف الأمور بين الناس ويتبع الهوى ويقضى بالظن ويقبض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الجهل ويكون الولد غيظاً والشتاء قيظاً ويجهر بالفحشاء وترو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وفي بعضهم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 تقوم الساعة حتى يظهر الفحش والبخل وي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ويؤتمن الخائن وتهلك الوعول وتظهر الت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ول وما التح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ول وجوه الناس وأشرافهم والتحوت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أقدام الناس لا يعل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سليمان بن والب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ضرا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ي وتركني وأخاً لي ولم يدع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فقدم عمي من المدينة وأخرجنا إلى عائشة فأدخلتني معها في الخدر ل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رية ولم يدخل الغلام فشكا عمي إليها الحاجة فأمرت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صتين وغرارتين ومقعدين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كون الولد غيظاً والمطر قيظاً وتفيض اللئ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اً ويغيض الكرام غيضاً ويجترئ الصغير على الكبير واللئيم على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الغفار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قترب الزمان كثر لبس الطيالسة وكثرت التجارة وكثر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رب المال وكثرت الفاحشة وكانت إمرة الصبيان وكثر النساء وجار السلطان وطف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ال والميزان يربي الرجل جرو كلب خير له من أن يربي ولداً ولا يوقر كب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صغير ويكثر أولاد الزنا حتى إن الرجل ليغشى المرأة على قارعة الطريق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لهم في ذلك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عتزلتم عن الطريق،يلبسون جلود الضأن على قلوب الذئ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لهم في ذلك الزمان الم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يف بن مسك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يرفعه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قتراب الساعة أن يرى الهلال لليل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 المساجد طرقاً وأن يظهر موت الفج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عن شيخه الهيثم بن خالد المصي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طرق هذا الحديث في الصيام في رؤية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راط الساعة أن يغلب على الدنيا لكع بن لكع فخير الناس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ين كر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هب الأيام والليالي حتى يكون أسعد الناس بالدنيا لك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الول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مسرح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غلب على الدنيا لكع بن لكع وأفضل الناس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ر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 وفي بعض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اب في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جيء في آخر الزمان أقوام تكون وجوههم وجوه الآدميين و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شياطين أمثال الذئاب الضواري ليس في قلوبهم شيء من الرحمة سفاكين للدم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عون عن قبيح إن تابعتهم واروك وإن تواريت عنهم اغتابوك وإن حدثوك كذبو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نتهم خانوك صبيهم عارم وشابهم شاطر وشيخهم لا يأمر بمعروف ولا ينهى عن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زاز بهم ذل وطلب ما في أيديهم فقر الحليم فيهم غاو والآمر فيهم بالمعروف 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فيهم مستضعف والفاسق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ف السنة فيهم بدعة والبدعة فيهم سنة فعند ذلك يسلط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هم ويدعو خيارهم فلا يستجا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معاوية النيسابو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راب الساعة أن ترفع الأشرار ويوضع الأخيار ويقبح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سن العمل ويقرأ في القوم المث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ثن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زول الجبال عن أماكنها وترون الأمور ال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تكونوا ت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ون قبل أن تقوم الساعة أشياء تستنكرونها عظاماً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حدثنا بهذا‏؟‏ فإذا رأيتم ذلك فاذكروا الله تعالى واعلموا أنها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 ترون جبالاً تزول قبل حق ال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دل الحجر على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بئاً كان يطرده رجل مسلم فاطلع قدامه فاختبأ فيقول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وإسناده ضعيف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راط الساعة أن يظهر الشح والفحش ويؤتمن الخائن ويخوّ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وتظهر ثياب تلبسها نساء كاسيات عاريات ويعلو التحوت الو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اك يا عبد الله بن مسعود سمعته من ح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رب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تح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ل الرجال وأهل البيوت الغامضة يرفعو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هم،والوعول أهل البيت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وحده في الصحيح بعضه،ورجاله رجال الصحيح،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ارث بن سفي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ظهر الفتن ويكثر الكذب وتتقارب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ارب الزمان ويكثر اله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هر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ثر الكذب وتت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سعيد بن سمع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ظهر الفحش وقطيعة الرحم وسوء الجار ويخوّ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كيف المؤمن يومئذ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خلة وقع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وأكلت فلم تكسر ووضعت طي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طعة الذهب دخلت النار فأخرجت فلم تزد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مغراء وثقه أبو زرعة وجماع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ديني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حتى يتسافدوا في الطريق تسافد ال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شراط الساعة الفحش والتفحش وقطيعة الأرحام وائتمان الخ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وين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مة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شبيب بن بشر وهو لين 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سود كل قبيلة مناف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قصة وفيه حسين بن قي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سود كل قبيلة مناف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بارك بن فضالة وهو مدلس و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خ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اة الصبح فلما صلى صلاته نادا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؟‏ فزجره رسول الله صلى الله عليه وسلم وانته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سفر رفع طرفه إلى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را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مى ببصره إلى الأ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داحيها وخا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ئل عن السا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ثا رجل على ركبت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سأل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عند حيف الأئمة وتصديق بالنجوم وتكذيب بالقدر وحتى ت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مغنماً والصدقة مغرماً والفاحشة زيارة فعند ذلك هلك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ة والجماعة فإنها حبل الله الذي أمر به وإن ما تكرهون في الجماعة خي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ون في الفرقة فإن الله عز وجل لم يخلق شيئاً إلا خلق له نهاية ينتهي إلي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قد أقبل له ثبات وأنه يوشك أن يبلغ نهايته ثم يزيد وينقص إلى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قة ويُقطع حتى لا يجد الفقير من يعود عليه وحتى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أنه لا يكفيه ما عنده حتى أن الرجل يشكو إلى أخيه وابن عمه فلا يع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حتى إن السائل ليمشي بين الجمعتين فلا يوضع في يده شيء حتى إذا كان ذلك خ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خورة لا يرى أهل كل ساحة إلا أنها خارت بساحتهم ثم تهدأ عليهم ما شاء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جأهم الأرض تقيء أفلاذ كب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ما أفلاذ كبد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طين ذهب وفضة فمن يومئذ لا ينتفع بذهب ولا فضة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فيه مجالد وقد وثق وفيه خلاف،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طرق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كون عشر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ف بالمشرق وخسف ب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سف في جزيرة العرب والدجال ونزول عيسى بن مريم ويأجوج ومأجوج والدابة و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غربها ونار تخرج من قعر عدن تسوق الناس إلى المحشر تحشر الذر و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ان بن هارو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عند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اً ف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يمت الصلاة فقام وقمنا معه فلما دخلنا المسجد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ركوعاً في مقدم المسجد فكبر وركع وركعنا ومشينا وصنعنا مثل الذي صنع فمر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 و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 فلما صلينا ورجعنا ودخل إلى أهله جلسنا ف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م ر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 وبلغت رسله‏؟‏ أيكم يسأله‏؟‏ فقال 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حين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ن يدي الساعة تسليم الخاصة وفشو التجارة حين تعي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أرحام وشهادة الزور وكتمان شهادة الحق و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شراط الساعة أن يسلم الرجل لا يسلم إلا ل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بزار ببعض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جتاز الرجل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كون السلام على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عر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كم فسلم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تتخذ المساجد طرقاً فلا يسجد لله فيها وحتى يبعث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بريداً بين الأفقين وحتى يبلغ التاجر بين الأفقين فلا يجد رب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غلو النساء والخيل ثم ترخص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و إلى يوم القيامة وأن يتجر الرجل والمرأة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داء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لا يسلم الرجل إلا على من يعرف وحتى ت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طرقاً وحتى تتجر المرأة وزوجها وحتى ترخص النساء والخيل فلا تغلوا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لامات البلاء وأشراط الساعة أن تعزب العقول وتنقص الأح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ثر القتل وترفع علامات الخير وتظهر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فية بن أيو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تفق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م الأمانة وآخر ما يبقى من دينكم الصلاة ولي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ا دين لهم ولينزعن القرآن من بين أظهر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ألسنا نقرأ القرآن وقد أثبتناه في مصاحف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ي على القرآن 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من أجواف الرجال فلا يبقى في الأرض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شداد بن معق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ي إلى ابن مسعود الفرا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اف أن ينبثق علينا فلو أرسلت إليه من يسك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كره فوالله ليأ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زمان لو التمستم فيه ملء طست من ماء ما وجدتموه وليرجعن كل ماء إلى ع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ه الماء والمسلمون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القاسم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محمد السعدي عن أبيه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إذا رأيتهن فعندك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ب العامر وإعمار الخراب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غزو رفداً وأن يتمرس الرجل بأمانته تمرس البعير ب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له البابل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دبر الرجل أمر خمسي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يسى الرمل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مام الدجال سنون خوادع يكثر فيها المطر ويقل فيها ال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ذَّب فيها الصادق ويصدَّق فيها الكاذب ويؤتمن فيها الخائن ويخوَّن فيها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طق فيها الرويب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الرويبض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في أحسنها ابن إسحاق وهو مدلس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مطر السماء مطراً عاماً ولا تنب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مطر السماء ولا تنبت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يكون للخمسين امرأة ال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إن المرأة تمر بالرجل فيأخذها فينظر إلي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ذكره حماد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حماد أيضاً عن ثابت عن أنس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 وقد قال 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عن أنس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جميع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لا يقال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وحتى ي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طراً ولا تنبت الأرض وحتى يكون للخمسين امرأة القيم الواحد وحتى تم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عل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لها مرة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راب الساعة كثرة المطر وقلة النبات وكثرة القراء و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كثرة الأمراء وقلة الأم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غفار بن القاسم وهو 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مطر السماء مطراً لا تكن منها بيوت الم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ن منها إلا بيوت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عود أرض العرب مروجاً وأنهاراً وحتى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بين العراق ومكة لا يخاف إلا ضلال الطر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 يكثر اله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هرج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قترب الزمان وتكون السنة كالشهر و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عة والجمعة كاليوم واليوم كاحتراق الخ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 تفنى هذه الأمة حتى يقوم الرجل إلى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رسها في الطريق فيكون خيارهم يومئذ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اريتها ور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شبل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هب الليل والنهار حتى يوجد النعل بالقمام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 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يسم ومن 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ظهر معادن كثيرة لا يسكنها إلا أرا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حلت أمتي ستاً فعليهم الد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فيهم الت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وا الخمور ولبسوا الحرير واتخذوا القيان واكتفى الرجال ب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اد بن كثير الرملي وثقه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وإن البعير الضابطة والمزادتين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م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عياش وفيه ضعف في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 الشاميين وهذا من روايته عن إسماعيل بن أبي خالد وهو كوفي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بواب بعد الدجال في الخسف والمسخ وخروج يأجوج ومأج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تقوم عليهم الساعة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18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18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كذابين الذين بين ي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أ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تي كذابون ودجالون سبعة وعشرون منهم أربع نسوة وإني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البزار ورجال البزار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في شأن مسيلمة قبل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ه شيئاً فقام رسول الله صلى الله عليه وسلم خط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في شأن هذا الرجل الذي قد أكثرتم فيه وإنه كذ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كذاباً يخرجون بين يدي الساعة وإنه ليس من بلد إلا يبلغها رعب المس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على كل نقب من نقابها ملكان يذبان عنها رعب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أحد أسانيد أحمد والطبراني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ساعة كذابون منهم صاحب اليمامة ومنهم صاحب صن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سي ومنهم صاحب حمير ومنهم الدجال وهو أعظمهم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ريباً من ثلاثين كذ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 إسناد البزار عبد الرحمن بن مغراء وثق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،وبقية رجاله رجال الصحيح،وفي إسناد أحمد ابن لهيعة وهو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ه كان عنده رجل من أهل الكوفة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ه عن المختار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كما تقول ف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يدي الساعة ثلاثين دجالاً كذ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رحمن بن أبي نعم أو نعيم الأعرج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الول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 رجل اب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ا عن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تعة متعة النس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نا على عهد رسول الله صلى الله عليه وسلم زانين ولامسا فح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ن قبل يوم القيامة الدجال وكذابون ثلاثون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أبو يعلى بقصة المتعة وما بعدها،والطبراني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ساعة الدجال وبين يدي الدجال كذابون ثلاثو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يت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وكم بسنة لم تكونوا عليها يغ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سنتكم ودينكم فإذا رأيتموهم فاجتنبوهم وعا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جل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ً يقول لعبد الله الس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والله ما أفضى إلي بشيء كتمه أحداً من الناس ولكن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ثلاثين كذاباً وإنك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يسة بنت زيد بن أرقم أن زيد بن أرقم دخل على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امر لو سبقت رأيت جبريل وميكائ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رت ونقرت أنت أه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ذلك كذاب مفتر عل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ثابت بن 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ه يوحى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‏</w:t>
      </w:r>
      <w:hyperlink r:id="rId1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الشياطين ليوحون إلى أولي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بل خروج الدجال نيف وسبعون دج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ليث بن أبي سليم وهو مدلس وبشر صاحب أن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خرج سبعون كذ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يدي الساعة ثلاثين كذاباً منهم الأسود العنسي وصاحب صن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والبزار باختصار وفيه قيس بن الربيع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الثوري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عيب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نا فمررنا بطريق المنكد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أخذون فيه فطلبنا الطريق فبينا نحن كذلك إذا نحن بأعرابي كأنما نبع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تدري أين أن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لذوائب وهذا التل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راه عظام بكر بن وائل وتغلب وهذا قبر كليب أخي مهل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له من النبي صلى الله عليه وسلم صحيفة يسمع من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ذهب ب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ة أدم فإذا أنا برجل معصوب الحاجبين بعصاب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بن عمرو بن عامر فارس الضحياء في الجاهلي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سمعته 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 قام قومة له كأنه مفزع فقال ل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قمت ك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دجالي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عن الدجال الأعور وعن 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ين فمن الكذاب الثال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خرج في قوم أ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ور وآخرهم مبتور عليهم اللعنة دائمة في فتن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قة وهو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لس يأكل 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يدي الساعة كذ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جندل بن والق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امة بنت أبج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قيف كذاب وم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سوة مسا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1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1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قبل الدجال ومن نجا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الدج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هو نائم فاستيقظ محمراً ل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أخوف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وال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نجا من ثلاث فقد نج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ي والدجال وقتل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بر بالحق مع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 غير ربيعة بن لقي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نجا منها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جا عند قتل مؤمن فقد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تل خليفة يقتل مظلوماً وهو مصطبر يعطي الحق من نفسه فقد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ج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دجال فقد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يزيد المصر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دجال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لفتنة بعضكم أخوف عندي من فتنة الدجال ولن ينجو أحد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إلا نجا منها وما صنعت فتنة منذ كانت الدنيا صغيرة ولا كبيرة إلا 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18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18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خرج الدجال حتى يذهل الناس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شد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ت إصطخر إذا مناد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جال قد خ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م الصعب بن جث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تقولون لأخبر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الدجال حتى يذهل الناس عن ذكره وحتى تترك الأئمة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من رواية بقية عن صفوان بن عمرو وهي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بن معي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18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18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بين يدي الدجال من الج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رسول الله صلى الله عليه وسلم ذكر جهداً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دجا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ال خير يومئذ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شديد يسقي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أما الطعام ف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طعام المؤمنين يومئذ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والتكبير والته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عرب يومئذ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يومئذ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من الجهد ط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18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18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بط الله تعالى إلى الأرض منذ خلق آدم إلى أن تقوم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أعظم من فتنة الدجال وقد قلت فيه قولاً لم يقله أحد قبلي إنه آدم جعد ممس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يسار على عينه ظفرة غليظة وإنه يبرئ الأكمة والأبرص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له فلا فتنة عليه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ي فقد افتتن يلبث فيكم 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زل عيسى بن مريم مصدقاً بمحمد صلى الله عليه وسلم على ملته إماماً مهد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اً عدلاً فيقتل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ى أن ذلك عند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 وفي بعضهم ضع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بن جز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سمع فز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ة في المدينة إلا ظننا أنه الدجال لما كان رسول الله صلى الله عليه وسلم ي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يقربه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ابن لهي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أنه كان بين سلمان الفارسي وبين إنسان منا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كاذباً فلا تمته حتى يدركه أح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ك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ما الذي دعوت به على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 فتنة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نة أمير كفتنة الدجال وشح شحيح يلقى على الناس إذا أصاب الرجل المال لا ي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زيد الأسلمي وثقه ابن معين وجماع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جال خارج وهو أعور عين الشمال عليها ظفرة غليظة وإنه يب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مة والأبرص ويحيي الموتى ويقو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له حتى يموت على ذلك فقد عصم من فتنة الدجال ولا فتن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بث في الأرض ما شاء الله ثم يخرج عيسى بن مريم قبل المغرب مصدقاً ب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قتل الدجال وإنما هو قيا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ورجاله رجال الصحيح،ورواه البزار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نبي إلا قد أنذر الدجال قومه وإني أنذركموه إنه 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حدقة جاحظة ولا تخ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نخاعة في جنب 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 ومعه مثل الجنة والنار فجنته عين ذات دخان وناره روضة خضراء وبين يديه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ذران أهل القرى كلما خرجا من قرية دخل أوائلهم فيسلط على رجل لا يسلط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بحه ثم يضربه بعصا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ون ألست برب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هدون له بالشرك فيقول الرجل المذب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هذا المسيح الدج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ذرنا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د أيضاً فيذبحه ثم يضربه بعصاه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ون ألست بربكم‏؟‏ فيشهدون له بالشرك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ب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هذا المسيح الدجال الذي أنذرنا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زادني قتله هذا إلا 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فيذبحه الثالثة فيضر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ون ألست بربكم‏؟‏ فيشهدون له بالشر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هذا المسيح الدجال الذي أنذرناه رسول الله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ني هذا فيك إلا 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ود فيذبحه الرابعة فيضرب الله على حلقه بصف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اس فلا يستطيع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رأيت النحاس إلا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رس الناي بعد ذلك ويز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رى ذلك الرجل عمر بن الخطاب لما نعلم من 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الحجاج بن أرطاة وهو مدلس،وعطية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نبي إلا وصف الدجال لأمته ولأصفنه صفة لم يصف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ي إنه أعور وإن الله عز وجل ليس 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ا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أعور عين الشمال بين عيني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يقرؤه ال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ك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د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ينيه كأنها زجاجة خضراء وتعوذوا بالله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ر هجان أزهر كأن رأسه أصلة أشبه الناس بعبد العزى بن قطن 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هلك فإن ربكم تبارك وتعالى ليس 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دجال هجاناً ضخماً فيلمانياً كأن شعره أغصان شجرة 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عينيه كوكب الصبح أشبه بعبد العزى بن قطن رجل م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جميع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بحجة الوداع وما ن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وداع من رسول الله صلى الله عليه وسلم فلما كان في حجة الوداع خط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ذكر المسيح الدجال فأطنب في ذكر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من نبي إلا وقد أنذره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نذره نوح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ون صلى الله عليهم من بعده إلا ما خفي عليكم من شأنه فلا يخيفين عليك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تبارك وتعالى ليس 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ذكرت الدجال فب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خرج وأنا فيكم كفيتموه وإن يخرج بعد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عز وجل ليس بأعور إنه يخرج من يهودية أصبهان حتى يأتي المدينة فينزل ناح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يومئذ سبعة أبواب على كل نقب منها ملكان فيخرج إليه شرار أهلها حتى يأتي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فلسطين بباب 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مدينة فلسط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زل عيسى بن مريم عليه السلام فيقتله ويمكث عيسى في الأرض أر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ً عدلاً وحكماً وقس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الحضرمي بن لاحق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دجال من يهود 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سبعون ألفاً من اليهو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محمد بن مصعب عن الأوزاعي وروايته عنه جيدة وقد 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جماعة،وبقية 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ادة بن أمية أن قوماً دخلوا على معاذ بن جبل وهو 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ديثاً عن رسول الله صلى الله عليه وسلم لم يشتبه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عض القوم بيده 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ثكم إلا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بي إلا وقد حذر أمته الدجال وأنا أحذركم الدجال إنه 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بين عينيه كافر يقرؤه الكاتب وغير الكاتب معه جنة ونار فناره جنة وج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خنيس بن عامر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دجال من قبل 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محمد بن محموية الجوهري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بنت ق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ي نسوة من الأنصار حتى أتينا المسجد فصلى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صلاة الظهر ثم صعد المنبر قال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رافعاً يديه حتى رأيت بياض إبط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طي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أنه نحو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اعة ثم أريح ثم سري ع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نحو العراق بل هو في نحو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حين يخرج من بلد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من قرية من قراها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تقاب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حين يخرج على مقدمته سبعون ألفاً عليهم السيجان معه نهران نهر من ماء ون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فمن أدرك منكم ذلك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ماء فلا يدخل فإنه نار و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نار فليدخلها فإنها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في حديثها الطويل وفيه سي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عقيق حتى إذا كنا على الثنية التي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ة الحوض التي بالع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أ بيده قبل المش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نظر إلى مواقع عدو الله المسيح إنه يقب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من كذ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يه غوغاء الناس،ما من نقب من أنقاب المدينة إلا عليه م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ن يحرسانه معه صورتان صورة الجنة وصورة النار معه شياطين يشبهون بال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ني‏؟‏ أنا أخوك أو أبوك أو ذو قرابة منه ألست قدمت‏؟‏ هذا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ضي الله ما يشاء منه ويبعث الله رجلاً من المسلمين فيسكته ويب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لا يغرنكم فإنه كذاب ويقول باطلاً وليس ربكم بأعو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تبعي‏؟‏ فيأبى فيشقه شقتين ويعطى ذل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ه لكم‏؟‏ فيبعث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شد ما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اً وأشده شتماً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ما رأيتم 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تم به وفتنة افتتنتم بها إن كان صادقاً فليعدني مرة أخرى ألا 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هذه النار وهي صورة الجنة فيخرج قب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الربذ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نبي قبلي إلا حذر أمته الدجال هو أعور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،بعينه اليمنى ظفرة غليظة مكتوب بين عينيه كافر يخرج معه واديان أحدهما 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نار فجنته نار وناره جنة معه ملكان من الملائكة يشبهان بنبيين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ن يمينه والآخر عن شماله وذلك فتنة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بربكم أحيي وأم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أحد الم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فما يسمعه أحد من الناس إلا صاحبه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ه فيحسبون أنه صدق الدجال وذلك فتنة ثم يسير حتى يأتي المدينة ولا يؤ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رية ذلك الرجل ثم يسير حتى يأتي الشام فيهلكه الله عز وج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أ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واللفظ له ورجاله ثقات،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علي عبد الله بن معتم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فحدثن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ليس به خفاء إنه يجيء من قبل المشرق فيدعو لي فيتبع وي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فيقاتلهم ويظهر عليهم فلا يزال على ذلك حتى يقدم الكوفة فيظهر دين الله و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تبع ويحب على ذلك ثم يقو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بي فيفزع من ذلك كل ذي لب ويف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ث بعد ذلك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 فتغشى عينه وتقطع أذنه ويكتب بين عينيه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فى على كل مسلم فيفارقه كل أحد من الخلق في قلبه مثقال حبة من خردل من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أصحابه وجنوده المجوس واليهود والنصارى وهذه الأعاجم من المشركين ثم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فيما يرون فيؤمر به فيقتل ثم يقطع أعضاءه كل عضو على حدى فيفرق بينها حتى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ثم يجمع بينها ثم يضرب بعصاه فإذا هو قائ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 أحيي وأميت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سحر يسحر به أعين الناس ليس يعمل من ذل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محمد الوراق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علبة بن عباد العبدي من أهل البص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لسمرة بن جندب فذكر في خطبته حديثاً عن رسول الله 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حديث كسوف الشمس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 تجلى الشمس جلوسه في الركع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فحمد الله عز وجل وأثنى عليه وشهد أنه عبد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نشدكم الله إن كنتم تعلمون أني قصرت ع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يغ رسالات ربي عز وجل لما أخبرتموني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ا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قد بلغت رسالات ربك ونصحت لأمتك وقضيت الذ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رجالاً يزعمون أن كسوف هذه الشمس و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مر وزوال هذه النجوم عن مطالعها لموت رجال عظماء من أهل الأرض وإنهم 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آيات من آيات الله عز وجل يختبر بها عباده فينظر من يحدث له منهم توبة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رأيت منذ قمت أصلي ما أنتم لا قوه من أمر دنياكم وآخرتكم وإنه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ساعة حتى يخرج ثلاثون كذاباً آخرهم الأعور الدجال ممسوح العين اليسرى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ن أبى تح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شيخ حينئذ من الأنصار بينه وبين حجرة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ه متى يخ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ما يخرج فإنه يزعم أنه الله فمن آمن به وصدقه واتبعه لم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لح من عمله سلف ومن كفر به وكذبه لم يعاقب بشيء من عمله سلف وإنه سيظ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ظهر على الأرض كلها إلا الحرم وبيت المقدس وإنه يحصر المؤمنون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دس فيزلزلوا زلزالاً شديداً ثم يهلكه الله تبارك وتعالى حتى إن جذم الحائ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ل الحائ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سن الأ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صل الشجرة لين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ؤ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سلم هذا يهو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فر ت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كون ذلك كذلك حتى تروا أموراً يتفاقم شأنها في أنف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ءلون بينكم هل كان نبيكم ذكر لكم من هذا ذكراً وحتى تزول جبال عن مرات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أثر ذلك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دت خطبة لسمرة ذكر فيها هذا الحديث ما قدم كل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عن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بعض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صم ب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له حي لا يموت فلا عذاب عليه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ي فقد 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غير ثعلبة بن عبا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ض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عثمان بن أبي العاص في يوم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رض عليه مصحفاً لنا على مصحفه فلما حضرت الجمعة أمرنا فاغتسلنا ثم أتينا ب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يبنا ثم جئنا المسجد فجلس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مسلمين ثلاثة أمصار مصر بملتقى البحرين ومصر بالحيرة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فيفزع الناس ثلاث فزعات فيخرج الدجال في أعراض الناس فيهزم من قبل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صر يردون المصر الذي بملتقى البحرين فيصير أهله ثلاث فرق فرقة تبق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مه ننظر 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تلحق بالأعراب وفرقة تلحق بالمصر الذي يليهم ومع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ألفاً عليهم السيجان فأكثر تبعه اليهود والنساء ثم يأتي المصر الذي ي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أهله ثلاث فرق فرق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مة ننظر ما هو وفرقة تلحق بالأعراب وفرقة ت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ر الذي يليهم بغربي الشام وينحاز المسلمون إلى عقبة أفيق فيبعثون سرح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اب سرحهم فيشتد ذلك عليهم وتصيبهم مجاعة شديدة وجهد شديد حتى إن أحدهم ليخرق 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ه فيأكله فبينما هم كذلك إذ نادى مناد من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تاكم الغ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فيقو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صوت رجل شب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 عيسى بن مر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ند صلاة الفجر فيقول له أم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ه تقدم فصلّ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أمراء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قدم أميرهم فيصلي فإذا صلى به أخذ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ح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نحو الدجال فإذا رآه الدجال ذاب كما يذوب الرصاص فيضع ح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ثندوتيه فيقتله وينهزم أصحابه فليس شيء يومئذ يواري منهم أحداً حتى إن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ؤمن هذا كافر ويقول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ؤمن هذا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لي بن زيد وفيه ضعف وقد وثق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س الدجال من ورائه حبك حبك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ي افتت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ربي الله عليه توكلت فل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ت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،و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ل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ً بالمدينة قد أطاف النا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ل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دكم الكذاب المضل وإن رأسه من ورائه حبك حبك حبك و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ربنا ولكن ربنا الله عليه توكلنا وإليه أن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شرك لم يكن له عليه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ادة بن أبي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رجلاً من الأن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فدخلنا علي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ا سمعت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ا تحدثنا ما سمعت من الناس فشددن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ذركم المسيح وهو ممسوح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تسي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ل الخبز وأنهار الماء علامته يمكث في الأرض أربعين صباحاً يبلغ سلطانه كل من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أربع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مسجد الرسول صلى الله عليه وسلم والمسجد الأق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ر ومهما كان من ذلك فاعلموا أن الله عز وجل ليس 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ط على رجل فيقتله ثم يحييه ولا يسلط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ادة بن أبي أمية الأز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أنا و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إلى رجل من أصحاب النبي صلى الله عليه وسل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ديثاً سمع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ذكر عن الدج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ذركم الدج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كن نبي إلا أنذره وإنه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أمة وإنه جعد آدم ممسوح العين اليسرى معه جنة ونار ومعه جبال من خبز و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ء وإنه يمطر المطر ولا ينبت الشجر وإنه يسلط على نفس فيقتلها ولا يسل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إنه يمكث في الأرض أربعين صباحاً يبلغ كل من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ب أربعة مساجد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مسجد المدينة ومسجد الطور ومسجد الأقصى وما شبه عليكم فإن ربكم عز وج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دجال في خفقة من الدين وإدبار من العلم وله أربعو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حها في الأرض اليوم منها كالسنة واليوم منها كالشهر واليوم منها ك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ئر أيامه كأيامكم هذه وله حمار يركبه عرض ما بين أذنيه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ً فيقو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 وهو أعور وإن ربكم عز وجل ليس بأعور مكتو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كافر مهجاة يقرؤه كل مؤمن كاتب وغير كاتب يرد كل ماء ومنهل إلا المدينة و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ما الله عز وجل عليه وقامت الملائكة بأبوابها معه جبال من خبز والناس في ج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اتبعه ومعه نهران أنا أعلم بهما منه نه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نه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خل الذي يسميه الجنة فهو النار ومن أدخل الذي يسميه النار فهو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ث معه شياطين تكلم الناس ومعه فتنة عظيمة يأمر السماء فتمطر في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قو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هل يفعل مثل هذا إلا الر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جبل الدخان في الشام فيحاصرهم فيشتد حصارهم ويجهدهم جهداً شديداً ث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عليه السلام فينادي من السح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ا يمنعكم أن تخر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ذاب الخبيث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جني فينطلقون فغذا هم بعي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ام الصلاة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يا روح ال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قدم إمامكم فيصلي بك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الصبح خر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يراه الكذاب ينماث كما ينماث 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فيمشي إليه فيقتله حتى إن الشجر والحجر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هودي فلا يترك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بعه أحد إل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ب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فضل المدينة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الأنصار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بيتي فذكر الد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يديه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السماء ثلث قط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ثلث نباتها والثانية تمسك السماء ثلثي قطرها والأرض ثلثي نباتها و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 السماء قطرها كله والأرض نباتها كله ولا تبقى ذات ظلف ولا ذات ضرس من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لكت وإن من أشد فتنته أن يأتي الأعراب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أحييت لك إبلك أ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ي ر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ثل له الشياطين نحو إبله كأحس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ضروعها وأعظمه أسن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الرجل قد مات أبوه ومات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أحييت لك أباك وأحييت لك أخاك ألست تعلم أني رب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ثل له الشياطين نحو أبيه ونحو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له ثم رج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في اهتمام وغم مما حدثه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لحمت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خلعت أفئدتنا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خرج وأنا حي فأنا حجيجه وإلا فإن ربي عز وجل خليفتي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إنا لنعجن عجنتنا فما نخبزها حتى ن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المؤمنين يومئذ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م ما يجزئ أهل السماء من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جلس مجلساً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هم عن أعور الدجال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لمة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ذا سئل عن شي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ضر مجلسي وسمع كلامي منكم فليبلغ الشاهد منكم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عز وجل صحيح ليس بأعور وأن الدجال أعور ممسوح العي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مكتوب كافر يقرؤه كل مؤمن كاتب وغير 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من طرق وفي 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بل 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ن خمس ج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هر بن حوشب وفيه ضع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زلن الدجال خوزاً وكرمان في سبعين ألفاً وجوههم كالم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ثقات إلا أن ابن إسحاق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السي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منزل الدجال من المدينة‏؟‏ هذا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معش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يكم وقد بينت لي ليلة القدر ومسيح الضلالة فكان تلا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بسدة المسجد فأتيتهما لأحجز بينهما فأنسيتها وسأشدو لكم منها أما ليل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وها في العشر الأواخر وأما مسيح الضلالة فإنه أعور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ى الجبهة عريض النحر فيه دماء كأنه قطن بن عبد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يضرني شبه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ت امرؤ مسلم وهو 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لفلت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عميس أن النبي صلى الله عليه وسلم دخ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حاجته ثم خرج فشكت إليه الحا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م إذا ابتليتم بعبد قد سخرت له أنهار الأرض وثمارها‏؟‏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 أطعمه وأكفره ومن عصاه حرمه و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لس عند التنور ساعة لخبزها فأكاد أفتتن في صلاتي فكيف بنا إذا كان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عصم المؤمنين يومئذ بما عصم به الملائكة من التسبيح إن بين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يقرؤه كل مؤمن كاتب وغير 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إني لم أجمعكم لخبر جاء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اسة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يح تطوى له الأرض في أربعين يوماً إلا 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بة المدينة ما من 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ا إلا عليه ملك مصلت سيفه يمنعه وبمكة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إسناد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ود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ر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جال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اتم ألف نبي أو أكثر ما بعث نبي يتبع إلا حذر أمته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قد بين لي في أمره ما لم يبين لأحد وإنه أعور وإن ربكم ليس بأعور وعين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اء جاحظة لا تخفى كأنها نخاعة في حائط مجصص وعينه اليسرى كأنها كوكب دري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سان ومعه صورة الجنة خضراء يجري فيها الماء وصورة النار سوداء تدخ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جالد بن سعيد وثقه النسائي في رواية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،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دجال في هذه السبخة بمر قناة فيكون أكثر من ي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حتى إن الرجل ليرجع إلى حميمه وإلى أمه وابنته وأخته فيوثقها رباطاً مخ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رج إليه ثم يسلط الله المسلمين عليه فيقتلونه ويقتلون شيعته حتى إن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تبئ تحت الشجرة والحجر فيقول الحجر أو الشجرة ل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هودي ت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أنها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ين ظهراني أصحا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ذركم المسيح وأنذركموه وكل نبي قد حذره قومه وهو فيكم 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سأحكي لكم من نعته ما لم تحك الأنبياء قبلي لقومهم يكون قبل خروجه سنو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ب حتى يهلك كل ذي 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بم ي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عيش ب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ور وليس الله بأعور بين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يقرؤه كل مؤمن كاتب وغير كاتب أكثر من يتبعه اليهود والنساء والأعراب 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تمطر وهي لا تمطر والأرض تنبت وهي لا تنبت ويقول ل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بغون م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رسل السماء عليكم مدارا وأحيي لكم أنعامكم شاخصة ذراها خارجة خوصارها 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انها‏؟‏ وتبعث معه الشياطين على صورة من مات من الآباء والإخوان والمعارف 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إلى أبيه وأخيه وذي رحم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فلاناً‏؟‏ ألست تعرفني‏؟‏ هو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 يعمر أربعين سنة السنة كالشهر والشهر كالجمعة والجمعة كاليوم واليوم ك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عة كاحتراق السعفة في النار يرد كل منهل إلا المسج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توضأ فسمع بكاء الناس وشهيقهم فرجع فقام بين أظه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فإن يخرج وأنا فيكم فالله كافيكم ورسوله وإن يخرج بعدي فالله خليف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هر بن حوشب ولا يحتمل مخالفته ل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بث في الأرض أربعين يوماً وفي هذا أربعين سن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خاتم ألف نبي أو أكثر وإنه ليس منهم نبي إلا قد أنذر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قد تبين لي ما لم يتبين لأحد منهم إنه أعور وإن ربكم ليس 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جالد بن سعيد وقد ضعفه الجمهور وفيه تو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عن أبي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د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خرج وأنا فيكم فأنا حجيجكم وإن يخرج ولست فيكم فكل امرئ حج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الله خليفتي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صالح كاتب الليث وقد وثق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نحو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جالد بن سعي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لتان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ت ليلة القدر ثم أنسيتها ورأيت مسيح الضلالة فإذا رج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ر فلان يتلاحيان فحجزت بينهما فأنسيتها فاطلبوها في العشر الأواخر وأما 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ة فرجل أجلى الجبهة ممسوح العين اليسرى عريض النحر كأنه عبد العز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هريرة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هب الدنيا حتى تكون رابطة من المسلمين بموضع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ن حتى يقاتلوا بني الأصفر يجاهدون في سبيل الله لا يأخذهم في الله لومة 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تح الله عليهم قسطنطينية ورومية بالتسبيح والتكبير فيهدم حصنها وحتى يق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الأتر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رخ صا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إسلام قد خرج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في بلادكم وديارك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صارخ‏؟‏ فلا يعلمون من هو فيبع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يعة تنظر هل هو المسيح فيرجعون إليه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ر شيئاً ولم ن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 والله ما صرخ الصارخ إلا من السماء أو من الأرض تعالوا ن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نا فإن يكن المسيح بها نقاتله حتى يحكم الله بيننا وبينه وهو خير الحاكم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لأخرى فإنها بلادكم وعساكركم وعشائركم رجعتم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عبد الله ضعفه الجمهور وحسن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قد حدثتكم عن الدجال حتى حس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ك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 أفحج جعد أعور ممسوح العين ليست بقائمة ولا جحراء فإن التبس عليكم فا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لن تروا ربكم حتى تمو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بقي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هيك بن صريم السك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اتلن المشركين حتى يقاتل بقيتكم الدجال على نهر الأردن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يه وهم غر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 أين الأردن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الصادق المصدو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أعور الدجال مسيح الضلالة قبل المشرق في زمن اخت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رقة فيبلغ ما شاء الله أن يبلغ من الأرض في أربعين يوماً الله أ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ها فيلقى المؤمنون شدة شديدة ثم ينزل عيسى بن مريم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يؤم الناس فإذا رفع رأسه من ركع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 قت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لدجال وظهر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ف أن رسول الله صلى الله عليه وسلم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صادق المصدوق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حق وأما إنه قريب فكل ما هو آت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غير علي بن المنذ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فتحون مدينة هرقل أو قيصر وتقتسمون أموالها بالت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هم الصريخ أن الدجال قد خلفهم في أهاليهم فيلقون ما معهم و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ل الدجال المدينة ولكنه بين الخندق وعلى كل نق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يحرسونها فأول من يتبعه النساء فيؤذينه فيرجع غضبان حتى ينزل الخندق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نزل عيسى 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عقبة بن مكر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الضب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وهو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أقول لكم فيه كلمة ما قالها نبي قبلي إنه أعور وإن ال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ور بين عينيه كتاب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 كل مؤمن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كاتب يسيح الأرض أربعين يوماً يرد كل بلد غير هاتين المدي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ما الله عليه يوم من أيامه كالسنة ويوم كالشهر ويوم كالجمعة،وبقية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يامكم هذه لا يبقى إلا أربع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معة بن صال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من يدخل الجنة يوم القيامة وأشفع وسيدرك رجال من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ريم ويشهدون قتال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عاوية بن واهب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ركن الدجال من أدركني أو ليكونن قريباً من م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حمد بن عيسى بن شعي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يان بن الهي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يزيد بن معاوية ف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ند جلوسه إذ أتاه رجل فأخذ مرفقته فاتكأ علي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بن عمرو 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بن عمرو إنا لنحدث عنك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عاشر أهل العراق تأخذون الأحاديث من أسافلها ولا تأخذونها من أعا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الد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أرضكم أرض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ثا ذات سباخ ونخل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به عليكم منه فإن الله عز وجل ليس بأعور يخرج فيكو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صباحاً يرد منها كل منهل إلا الكعبة وبيت المقدس والمدينة الشهر ك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كاليوم ومعه جنة ونار فناره جنة وجنته نار معه جبل من خبز ونهر من ماء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لا يسلطه الله إلا عل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دو الله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الكذاب فيدعو بمنشار فيضعه حذو رأسه فيشقه حتى يقع على الأرض ثم يحي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نت أشد بصيرة مني فيك الآن أنت عد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الذي أخبرنا عنك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وي إليه ب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طيع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وه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عن أبي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د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خرج وأنا فيكم فأنا حجيجكم منه وإن يخرج ولست فيكم فكل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ج نفسه والله خليفتي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ه مطموس العين كأنه عبد العزى بن 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 ألا وإنه مكتوب بين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يقرؤه كل مسلم فمن لقيه منكم فليقر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 ألا وإني رأيته يخرج من خلة بين الشام والعراق فعاث يم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الله اثب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سرع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حاب استدبرته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مكث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يوماً يوم منها كسنة ويوم كشهر ويوم كجمعة وسائ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يامكم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كيف نصنع بالصلاة يومئذ صلاة يوم أو ن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قدر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صالح وقد وثق وضعفه جماع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دجا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تني النوم فلما أصبحت غدوت على رسول الله صلى الله عليه وسلم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ي فإنه إن يخرج وأنا فيكم يكفكم الله ربي وإن يخرج بعد أن أموت يكفك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ذكر الد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بي إلا قد حذر أمته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ذركموه إنه أعور وإن الله ليس بأعور ألا إن المسيح الدجال كأن عينه عن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شيخ الطبراني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الطحا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صا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لم أهل أبيات يفزعهم الدجا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ا أبا عبد الرح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أبا صادق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شعث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دجال عند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ثروا ذكره فإن الأمر إذا قضي في السماء كان أسرع لنزوله إلى الأر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على ألسنة الناس وكيف بكم والقوم آمنون وأنتم خائفون‏؟‏ وكيف بكم وال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 وأنتم في الض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إمام أحم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الدجال حتى يذهل الناس عن ذكره وحتى تترك الأئمة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ي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دجال عند عبد الله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لرميناه بالحجارة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صبح ببابل أصبح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ء من ال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0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72&amp;CID=96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72&amp;CID=96#TOP#TOP" TargetMode="External"/><Relationship Id="rId7" Type="http://schemas.openxmlformats.org/officeDocument/2006/relationships/hyperlink" Target="javascript:openquran(54,35,35)" TargetMode="External"/><Relationship Id="rId8" Type="http://schemas.openxmlformats.org/officeDocument/2006/relationships/hyperlink" Target="javascript:openquran(54,35,35)" TargetMode="External"/><Relationship Id="rId9" Type="http://schemas.openxmlformats.org/officeDocument/2006/relationships/hyperlink" Target="javascript:openquran(75,2,2)" TargetMode="External"/><Relationship Id="rId10" Type="http://schemas.openxmlformats.org/officeDocument/2006/relationships/hyperlink" Target="javascript:openquran(74,29,29)" TargetMode="External"/><Relationship Id="rId11" Type="http://schemas.openxmlformats.org/officeDocument/2006/relationships/hyperlink" Target="javascript:openquran(15,72,72)" TargetMode="External"/><Relationship Id="rId12" Type="http://schemas.openxmlformats.org/officeDocument/2006/relationships/hyperlink" Target="javascript:openquran(25,153,153)" TargetMode="External"/><Relationship Id="rId13" Type="http://schemas.openxmlformats.org/officeDocument/2006/relationships/hyperlink" Target="javascript:openquran(50,40,40)" TargetMode="External"/><Relationship Id="rId14" Type="http://schemas.openxmlformats.org/officeDocument/2006/relationships/hyperlink" Target="javascript:openquran(112,1,1)" TargetMode="External"/><Relationship Id="rId15" Type="http://schemas.openxmlformats.org/officeDocument/2006/relationships/hyperlink" Target="javascript:openquran(56,23,23)" TargetMode="External"/><Relationship Id="rId16" Type="http://schemas.openxmlformats.org/officeDocument/2006/relationships/hyperlink" Target="javascript:openquran(83,14,14)" TargetMode="External"/><Relationship Id="rId17" Type="http://schemas.openxmlformats.org/officeDocument/2006/relationships/hyperlink" Target="javascript:openquran(54,44,44)" TargetMode="External"/><Relationship Id="rId18" Type="http://schemas.openxmlformats.org/officeDocument/2006/relationships/hyperlink" Target="javascript:openquran(67,20,20)" TargetMode="External"/><Relationship Id="rId19" Type="http://schemas.openxmlformats.org/officeDocument/2006/relationships/hyperlink" Target="javascript:openquran(16,78,78)" TargetMode="External"/><Relationship Id="rId20" Type="http://schemas.openxmlformats.org/officeDocument/2006/relationships/hyperlink" Target="javascript:openquran(3,85,85)" TargetMode="External"/><Relationship Id="rId21" Type="http://schemas.openxmlformats.org/officeDocument/2006/relationships/hyperlink" Target="javascript:openquran(80,17,17)" TargetMode="External"/><Relationship Id="rId22" Type="http://schemas.openxmlformats.org/officeDocument/2006/relationships/hyperlink" Target="javascript:openquran(11,72,72)" TargetMode="External"/><Relationship Id="rId23" Type="http://schemas.openxmlformats.org/officeDocument/2006/relationships/hyperlink" Target="javascript:openquran(55,9,9)" TargetMode="External"/><Relationship Id="rId24" Type="http://schemas.openxmlformats.org/officeDocument/2006/relationships/hyperlink" Target="javascript:openquran(80,6,6)" TargetMode="External"/><Relationship Id="rId25" Type="http://schemas.openxmlformats.org/officeDocument/2006/relationships/hyperlink" Target="javascript:openquran(50,7,7)" TargetMode="External"/><Relationship Id="rId26" Type="http://schemas.openxmlformats.org/officeDocument/2006/relationships/hyperlink" Target="javascript:openquran(71,3,3)" TargetMode="External"/><Relationship Id="rId27" Type="http://schemas.openxmlformats.org/officeDocument/2006/relationships/hyperlink" Target="javascript:openquran(11,85,85)" TargetMode="External"/><Relationship Id="rId28" Type="http://schemas.openxmlformats.org/officeDocument/2006/relationships/hyperlink" Target="javascript:openquran(52,61,61)" TargetMode="External"/><Relationship Id="rId29" Type="http://schemas.openxmlformats.org/officeDocument/2006/relationships/hyperlink" Target="javascript:openquran(18,96,96)" TargetMode="External"/><Relationship Id="rId30" Type="http://schemas.openxmlformats.org/officeDocument/2006/relationships/hyperlink" Target="javascript:openquran(2,152,152)" TargetMode="External"/><Relationship Id="rId31" Type="http://schemas.openxmlformats.org/officeDocument/2006/relationships/hyperlink" Target="javascript:openquran(64,1,1)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72&amp;CID=96#TOP#TOP" TargetMode="External"/><Relationship Id="rId34" Type="http://schemas.openxmlformats.org/officeDocument/2006/relationships/hyperlink" Target="javascript:openquran(0,2,2)" TargetMode="External"/><Relationship Id="rId35" Type="http://schemas.openxmlformats.org/officeDocument/2006/relationships/hyperlink" Target="javascript:openquran(0,4,4)" TargetMode="External"/><Relationship Id="rId36" Type="http://schemas.openxmlformats.org/officeDocument/2006/relationships/hyperlink" Target="javascript:openquran(0,7,7)" TargetMode="External"/><Relationship Id="rId37" Type="http://schemas.openxmlformats.org/officeDocument/2006/relationships/hyperlink" Target="javascript:openquran(14,87,87)" TargetMode="External"/><Relationship Id="rId38" Type="http://schemas.openxmlformats.org/officeDocument/2006/relationships/hyperlink" Target="javascript:openquran(111,1,1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72&amp;CID=96#TOP#TOP" TargetMode="External"/><Relationship Id="rId41" Type="http://schemas.openxmlformats.org/officeDocument/2006/relationships/hyperlink" Target="javascript:openquran(1,255,255)" TargetMode="External"/><Relationship Id="rId42" Type="http://schemas.openxmlformats.org/officeDocument/2006/relationships/hyperlink" Target="javascript:openquran(1,19,19)" TargetMode="External"/><Relationship Id="rId43" Type="http://schemas.openxmlformats.org/officeDocument/2006/relationships/hyperlink" Target="javascript:openquran(1,30,30)" TargetMode="External"/><Relationship Id="rId44" Type="http://schemas.openxmlformats.org/officeDocument/2006/relationships/hyperlink" Target="javascript:openquran(1,30,30)" TargetMode="External"/><Relationship Id="rId45" Type="http://schemas.openxmlformats.org/officeDocument/2006/relationships/hyperlink" Target="javascript:openquran(1,58,58)" TargetMode="External"/><Relationship Id="rId46" Type="http://schemas.openxmlformats.org/officeDocument/2006/relationships/hyperlink" Target="javascript:openquran(1,58,58)" TargetMode="External"/><Relationship Id="rId47" Type="http://schemas.openxmlformats.org/officeDocument/2006/relationships/hyperlink" Target="javascript:openquran(1,59,59)" TargetMode="External"/><Relationship Id="rId48" Type="http://schemas.openxmlformats.org/officeDocument/2006/relationships/hyperlink" Target="javascript:openquran(1,67,67)" TargetMode="External"/><Relationship Id="rId49" Type="http://schemas.openxmlformats.org/officeDocument/2006/relationships/hyperlink" Target="javascript:openquran(1,94,94)" TargetMode="External"/><Relationship Id="rId50" Type="http://schemas.openxmlformats.org/officeDocument/2006/relationships/hyperlink" Target="javascript:openquran(1,80,80)" TargetMode="External"/><Relationship Id="rId51" Type="http://schemas.openxmlformats.org/officeDocument/2006/relationships/hyperlink" Target="javascript:openquran(1,80,81)" TargetMode="External"/><Relationship Id="rId52" Type="http://schemas.openxmlformats.org/officeDocument/2006/relationships/hyperlink" Target="javascript:openquran(1,97,97)" TargetMode="External"/><Relationship Id="rId53" Type="http://schemas.openxmlformats.org/officeDocument/2006/relationships/hyperlink" Target="javascript:openquran(1,97,101)" TargetMode="External"/><Relationship Id="rId54" Type="http://schemas.openxmlformats.org/officeDocument/2006/relationships/hyperlink" Target="javascript:openquran(1,106,106)" TargetMode="External"/><Relationship Id="rId55" Type="http://schemas.openxmlformats.org/officeDocument/2006/relationships/hyperlink" Target="javascript:openquran(1,106,106)" TargetMode="External"/><Relationship Id="rId56" Type="http://schemas.openxmlformats.org/officeDocument/2006/relationships/hyperlink" Target="javascript:openquran(1,126,126)" TargetMode="External"/><Relationship Id="rId57" Type="http://schemas.openxmlformats.org/officeDocument/2006/relationships/hyperlink" Target="javascript:openquran(16,20,20)" TargetMode="External"/><Relationship Id="rId58" Type="http://schemas.openxmlformats.org/officeDocument/2006/relationships/hyperlink" Target="javascript:openquran(1,143,143)" TargetMode="External"/><Relationship Id="rId59" Type="http://schemas.openxmlformats.org/officeDocument/2006/relationships/hyperlink" Target="javascript:openquran(1,143,143)" TargetMode="External"/><Relationship Id="rId60" Type="http://schemas.openxmlformats.org/officeDocument/2006/relationships/hyperlink" Target="javascript:openquran(1,125,125)" TargetMode="External"/><Relationship Id="rId61" Type="http://schemas.openxmlformats.org/officeDocument/2006/relationships/hyperlink" Target="javascript:openquran(1,125,125)" TargetMode="External"/><Relationship Id="rId62" Type="http://schemas.openxmlformats.org/officeDocument/2006/relationships/hyperlink" Target="javascript:openquran(1,144,144)" TargetMode="External"/><Relationship Id="rId63" Type="http://schemas.openxmlformats.org/officeDocument/2006/relationships/hyperlink" Target="javascript:openquran(1,144,144)" TargetMode="External"/><Relationship Id="rId64" Type="http://schemas.openxmlformats.org/officeDocument/2006/relationships/hyperlink" Target="javascript:openquran(1,177,177)" TargetMode="External"/><Relationship Id="rId65" Type="http://schemas.openxmlformats.org/officeDocument/2006/relationships/hyperlink" Target="javascript:openquran(1,178,178)" TargetMode="External"/><Relationship Id="rId66" Type="http://schemas.openxmlformats.org/officeDocument/2006/relationships/hyperlink" Target="javascript:openquran(1,178,178)" TargetMode="External"/><Relationship Id="rId67" Type="http://schemas.openxmlformats.org/officeDocument/2006/relationships/hyperlink" Target="javascript:openquran(1,185,185)" TargetMode="External"/><Relationship Id="rId68" Type="http://schemas.openxmlformats.org/officeDocument/2006/relationships/hyperlink" Target="javascript:openquran(1,185,185)" TargetMode="External"/><Relationship Id="rId69" Type="http://schemas.openxmlformats.org/officeDocument/2006/relationships/hyperlink" Target="javascript:openquran(43,3,3)" TargetMode="External"/><Relationship Id="rId70" Type="http://schemas.openxmlformats.org/officeDocument/2006/relationships/hyperlink" Target="javascript:openquran(1,156,156)" TargetMode="External"/><Relationship Id="rId71" Type="http://schemas.openxmlformats.org/officeDocument/2006/relationships/hyperlink" Target="javascript:openquran(1,156,157)" TargetMode="External"/><Relationship Id="rId72" Type="http://schemas.openxmlformats.org/officeDocument/2006/relationships/hyperlink" Target="javascript:openquran(1,187,187)" TargetMode="External"/><Relationship Id="rId73" Type="http://schemas.openxmlformats.org/officeDocument/2006/relationships/hyperlink" Target="javascript:openquran(1,187,187)" TargetMode="External"/><Relationship Id="rId74" Type="http://schemas.openxmlformats.org/officeDocument/2006/relationships/hyperlink" Target="javascript:openquran(1,195,195)" TargetMode="External"/><Relationship Id="rId75" Type="http://schemas.openxmlformats.org/officeDocument/2006/relationships/hyperlink" Target="javascript:openquran(1,195,195)" TargetMode="External"/><Relationship Id="rId76" Type="http://schemas.openxmlformats.org/officeDocument/2006/relationships/hyperlink" Target="javascript:openquran(1,195,195)" TargetMode="External"/><Relationship Id="rId77" Type="http://schemas.openxmlformats.org/officeDocument/2006/relationships/hyperlink" Target="javascript:openquran(1,195,195)" TargetMode="External"/><Relationship Id="rId78" Type="http://schemas.openxmlformats.org/officeDocument/2006/relationships/hyperlink" Target="javascript:openquran(1,195,195)" TargetMode="External"/><Relationship Id="rId79" Type="http://schemas.openxmlformats.org/officeDocument/2006/relationships/hyperlink" Target="javascript:openquran(1,197,197)" TargetMode="External"/><Relationship Id="rId80" Type="http://schemas.openxmlformats.org/officeDocument/2006/relationships/hyperlink" Target="javascript:openquran(1,197,197)" TargetMode="External"/><Relationship Id="rId81" Type="http://schemas.openxmlformats.org/officeDocument/2006/relationships/hyperlink" Target="javascript:openquran(1,197,197)" TargetMode="External"/><Relationship Id="rId82" Type="http://schemas.openxmlformats.org/officeDocument/2006/relationships/hyperlink" Target="javascript:openquran(1,197,197)" TargetMode="External"/><Relationship Id="rId83" Type="http://schemas.openxmlformats.org/officeDocument/2006/relationships/hyperlink" Target="javascript:openquran(1,197,197)" TargetMode="External"/><Relationship Id="rId84" Type="http://schemas.openxmlformats.org/officeDocument/2006/relationships/hyperlink" Target="javascript:openquran(1,197,197)" TargetMode="External"/><Relationship Id="rId85" Type="http://schemas.openxmlformats.org/officeDocument/2006/relationships/hyperlink" Target="javascript:openquran(1,197,197)" TargetMode="External"/><Relationship Id="rId86" Type="http://schemas.openxmlformats.org/officeDocument/2006/relationships/hyperlink" Target="javascript:openquran(1,197,197)" TargetMode="External"/><Relationship Id="rId87" Type="http://schemas.openxmlformats.org/officeDocument/2006/relationships/hyperlink" Target="javascript:openquran(1,203,203)" TargetMode="External"/><Relationship Id="rId88" Type="http://schemas.openxmlformats.org/officeDocument/2006/relationships/hyperlink" Target="javascript:openquran(1,203,203)" TargetMode="External"/><Relationship Id="rId89" Type="http://schemas.openxmlformats.org/officeDocument/2006/relationships/hyperlink" Target="javascript:openquran(1,207,207)" TargetMode="External"/><Relationship Id="rId90" Type="http://schemas.openxmlformats.org/officeDocument/2006/relationships/hyperlink" Target="javascript:openquran(1,207,207)" TargetMode="External"/><Relationship Id="rId91" Type="http://schemas.openxmlformats.org/officeDocument/2006/relationships/hyperlink" Target="javascript:openquran(1,213,213)" TargetMode="External"/><Relationship Id="rId92" Type="http://schemas.openxmlformats.org/officeDocument/2006/relationships/hyperlink" Target="javascript:openquran(1,213,213)" TargetMode="External"/><Relationship Id="rId93" Type="http://schemas.openxmlformats.org/officeDocument/2006/relationships/hyperlink" Target="javascript:openquran(1,217,217)" TargetMode="External"/><Relationship Id="rId94" Type="http://schemas.openxmlformats.org/officeDocument/2006/relationships/hyperlink" Target="javascript:openquran(1,219,219)" TargetMode="External"/><Relationship Id="rId95" Type="http://schemas.openxmlformats.org/officeDocument/2006/relationships/hyperlink" Target="javascript:openquran(1,219,219)" TargetMode="External"/><Relationship Id="rId96" Type="http://schemas.openxmlformats.org/officeDocument/2006/relationships/hyperlink" Target="javascript:openquran(1,222,222)" TargetMode="External"/><Relationship Id="rId97" Type="http://schemas.openxmlformats.org/officeDocument/2006/relationships/hyperlink" Target="javascript:openquran(1,223,223)" TargetMode="External"/><Relationship Id="rId98" Type="http://schemas.openxmlformats.org/officeDocument/2006/relationships/hyperlink" Target="javascript:openquran(1,223,223)" TargetMode="External"/><Relationship Id="rId99" Type="http://schemas.openxmlformats.org/officeDocument/2006/relationships/hyperlink" Target="javascript:openquran(1,223,223)" TargetMode="External"/><Relationship Id="rId100" Type="http://schemas.openxmlformats.org/officeDocument/2006/relationships/hyperlink" Target="javascript:openquran(1,223,223)" TargetMode="External"/><Relationship Id="rId101" Type="http://schemas.openxmlformats.org/officeDocument/2006/relationships/hyperlink" Target="javascript:openquran(1,223,223)" TargetMode="External"/><Relationship Id="rId102" Type="http://schemas.openxmlformats.org/officeDocument/2006/relationships/hyperlink" Target="javascript:openquran(1,223,223)" TargetMode="External"/><Relationship Id="rId103" Type="http://schemas.openxmlformats.org/officeDocument/2006/relationships/hyperlink" Target="javascript:openquran(1,222,222)" TargetMode="External"/><Relationship Id="rId104" Type="http://schemas.openxmlformats.org/officeDocument/2006/relationships/hyperlink" Target="javascript:openquran(1,222,222)" TargetMode="External"/><Relationship Id="rId105" Type="http://schemas.openxmlformats.org/officeDocument/2006/relationships/hyperlink" Target="javascript:openquran(1,222,222)" TargetMode="External"/><Relationship Id="rId106" Type="http://schemas.openxmlformats.org/officeDocument/2006/relationships/hyperlink" Target="javascript:openquran(1,222,223)" TargetMode="External"/><Relationship Id="rId107" Type="http://schemas.openxmlformats.org/officeDocument/2006/relationships/hyperlink" Target="javascript:openquran(1,237,237)" TargetMode="External"/><Relationship Id="rId108" Type="http://schemas.openxmlformats.org/officeDocument/2006/relationships/hyperlink" Target="javascript:openquran(1,238,238)" TargetMode="External"/><Relationship Id="rId109" Type="http://schemas.openxmlformats.org/officeDocument/2006/relationships/hyperlink" Target="javascript:openquran(1,238,238)" TargetMode="External"/><Relationship Id="rId110" Type="http://schemas.openxmlformats.org/officeDocument/2006/relationships/hyperlink" Target="javascript:openquran(1,238,238)" TargetMode="External"/><Relationship Id="rId111" Type="http://schemas.openxmlformats.org/officeDocument/2006/relationships/hyperlink" Target="javascript:openquran(1,238,238)" TargetMode="External"/><Relationship Id="rId112" Type="http://schemas.openxmlformats.org/officeDocument/2006/relationships/hyperlink" Target="javascript:openquran(1,245,245)" TargetMode="External"/><Relationship Id="rId113" Type="http://schemas.openxmlformats.org/officeDocument/2006/relationships/hyperlink" Target="javascript:openquran(56,11,11)" TargetMode="External"/><Relationship Id="rId114" Type="http://schemas.openxmlformats.org/officeDocument/2006/relationships/hyperlink" Target="javascript:openquran(1,248,248)" TargetMode="External"/><Relationship Id="rId115" Type="http://schemas.openxmlformats.org/officeDocument/2006/relationships/hyperlink" Target="javascript:openquran(1,255,255)" TargetMode="External"/><Relationship Id="rId116" Type="http://schemas.openxmlformats.org/officeDocument/2006/relationships/hyperlink" Target="javascript:openquran(1,255,255)" TargetMode="External"/><Relationship Id="rId117" Type="http://schemas.openxmlformats.org/officeDocument/2006/relationships/hyperlink" Target="javascript:openquran(1,255,255)" TargetMode="External"/><Relationship Id="rId118" Type="http://schemas.openxmlformats.org/officeDocument/2006/relationships/hyperlink" Target="javascript:openquran(1,255,255)" TargetMode="External"/><Relationship Id="rId119" Type="http://schemas.openxmlformats.org/officeDocument/2006/relationships/hyperlink" Target="javascript:openquran(1,255,255)" TargetMode="External"/><Relationship Id="rId120" Type="http://schemas.openxmlformats.org/officeDocument/2006/relationships/hyperlink" Target="javascript:openquran(1,257,257)" TargetMode="External"/><Relationship Id="rId121" Type="http://schemas.openxmlformats.org/officeDocument/2006/relationships/hyperlink" Target="javascript:openquran(1,257,257)" TargetMode="External"/><Relationship Id="rId122" Type="http://schemas.openxmlformats.org/officeDocument/2006/relationships/hyperlink" Target="javascript:openquran(1,257,257)" TargetMode="External"/><Relationship Id="rId123" Type="http://schemas.openxmlformats.org/officeDocument/2006/relationships/hyperlink" Target="javascript:openquran(1,259,259)" TargetMode="External"/><Relationship Id="rId124" Type="http://schemas.openxmlformats.org/officeDocument/2006/relationships/hyperlink" Target="javascript:openquran(1,266,266)" TargetMode="External"/><Relationship Id="rId125" Type="http://schemas.openxmlformats.org/officeDocument/2006/relationships/hyperlink" Target="javascript:openquran(1,266,266)" TargetMode="External"/><Relationship Id="rId126" Type="http://schemas.openxmlformats.org/officeDocument/2006/relationships/hyperlink" Target="javascript:openquran(1,272,272)" TargetMode="External"/><Relationship Id="rId127" Type="http://schemas.openxmlformats.org/officeDocument/2006/relationships/hyperlink" Target="javascript:openquran(1,272,272)" TargetMode="External"/><Relationship Id="rId128" Type="http://schemas.openxmlformats.org/officeDocument/2006/relationships/hyperlink" Target="javascript:openquran(1,272,272)" TargetMode="External"/><Relationship Id="rId129" Type="http://schemas.openxmlformats.org/officeDocument/2006/relationships/hyperlink" Target="javascript:openquran(1,274,274)" TargetMode="External"/><Relationship Id="rId130" Type="http://schemas.openxmlformats.org/officeDocument/2006/relationships/hyperlink" Target="javascript:openquran(1,274,274)" TargetMode="External"/><Relationship Id="rId131" Type="http://schemas.openxmlformats.org/officeDocument/2006/relationships/hyperlink" Target="javascript:openquran(1,274,274)" TargetMode="External"/><Relationship Id="rId132" Type="http://schemas.openxmlformats.org/officeDocument/2006/relationships/hyperlink" Target="javascript:openquran(1,281,281)" TargetMode="External"/><Relationship Id="rId133" Type="http://schemas.openxmlformats.org/officeDocument/2006/relationships/hyperlink" Target="javascript:openquran(1,281,281)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72&amp;CID=96#TOP#TOP" TargetMode="External"/><Relationship Id="rId136" Type="http://schemas.openxmlformats.org/officeDocument/2006/relationships/hyperlink" Target="javascript:openquran(2,7,7)" TargetMode="External"/><Relationship Id="rId137" Type="http://schemas.openxmlformats.org/officeDocument/2006/relationships/hyperlink" Target="javascript:openquran(2,8,8)" TargetMode="External"/><Relationship Id="rId138" Type="http://schemas.openxmlformats.org/officeDocument/2006/relationships/hyperlink" Target="javascript:openquran(2,18,18)" TargetMode="External"/><Relationship Id="rId139" Type="http://schemas.openxmlformats.org/officeDocument/2006/relationships/hyperlink" Target="javascript:openquran(2,18,18)" TargetMode="External"/><Relationship Id="rId140" Type="http://schemas.openxmlformats.org/officeDocument/2006/relationships/hyperlink" Target="javascript:openquran(2,18,18)" TargetMode="External"/><Relationship Id="rId141" Type="http://schemas.openxmlformats.org/officeDocument/2006/relationships/hyperlink" Target="javascript:openquran(2,18,19)" TargetMode="External"/><Relationship Id="rId142" Type="http://schemas.openxmlformats.org/officeDocument/2006/relationships/hyperlink" Target="javascript:openquran(2,19,19)" TargetMode="External"/><Relationship Id="rId143" Type="http://schemas.openxmlformats.org/officeDocument/2006/relationships/hyperlink" Target="javascript:openquran(2,83,83)" TargetMode="External"/><Relationship Id="rId144" Type="http://schemas.openxmlformats.org/officeDocument/2006/relationships/hyperlink" Target="javascript:openquran(2,83,83)" TargetMode="External"/><Relationship Id="rId145" Type="http://schemas.openxmlformats.org/officeDocument/2006/relationships/hyperlink" Target="javascript:openquran(2,92,92)" TargetMode="External"/><Relationship Id="rId146" Type="http://schemas.openxmlformats.org/officeDocument/2006/relationships/hyperlink" Target="javascript:openquran(2,92,92)" TargetMode="External"/><Relationship Id="rId147" Type="http://schemas.openxmlformats.org/officeDocument/2006/relationships/hyperlink" Target="javascript:openquran(2,102,102)" TargetMode="External"/><Relationship Id="rId148" Type="http://schemas.openxmlformats.org/officeDocument/2006/relationships/hyperlink" Target="javascript:openquran(2,102,102)" TargetMode="External"/><Relationship Id="rId149" Type="http://schemas.openxmlformats.org/officeDocument/2006/relationships/hyperlink" Target="javascript:openquran(2,103,103)" TargetMode="External"/><Relationship Id="rId150" Type="http://schemas.openxmlformats.org/officeDocument/2006/relationships/hyperlink" Target="javascript:openquran(2,103,103)" TargetMode="External"/><Relationship Id="rId151" Type="http://schemas.openxmlformats.org/officeDocument/2006/relationships/hyperlink" Target="javascript:openquran(2,101,101)" TargetMode="External"/><Relationship Id="rId152" Type="http://schemas.openxmlformats.org/officeDocument/2006/relationships/hyperlink" Target="javascript:openquran(2,101,101)" TargetMode="External"/><Relationship Id="rId153" Type="http://schemas.openxmlformats.org/officeDocument/2006/relationships/hyperlink" Target="javascript:openquran(2,101,101)" TargetMode="External"/><Relationship Id="rId154" Type="http://schemas.openxmlformats.org/officeDocument/2006/relationships/hyperlink" Target="javascript:openquran(2,110,110)" TargetMode="External"/><Relationship Id="rId155" Type="http://schemas.openxmlformats.org/officeDocument/2006/relationships/hyperlink" Target="javascript:openquran(2,110,110)" TargetMode="External"/><Relationship Id="rId156" Type="http://schemas.openxmlformats.org/officeDocument/2006/relationships/hyperlink" Target="javascript:openquran(2,113,113)" TargetMode="External"/><Relationship Id="rId157" Type="http://schemas.openxmlformats.org/officeDocument/2006/relationships/hyperlink" Target="javascript:openquran(2,113,113)" TargetMode="External"/><Relationship Id="rId158" Type="http://schemas.openxmlformats.org/officeDocument/2006/relationships/hyperlink" Target="javascript:openquran(2,118,118)" TargetMode="External"/><Relationship Id="rId159" Type="http://schemas.openxmlformats.org/officeDocument/2006/relationships/hyperlink" Target="javascript:openquran(2,118,118)" TargetMode="External"/><Relationship Id="rId160" Type="http://schemas.openxmlformats.org/officeDocument/2006/relationships/hyperlink" Target="javascript:openquran(2,133,133)" TargetMode="External"/><Relationship Id="rId161" Type="http://schemas.openxmlformats.org/officeDocument/2006/relationships/hyperlink" Target="javascript:openquran(2,133,133)" TargetMode="External"/><Relationship Id="rId162" Type="http://schemas.openxmlformats.org/officeDocument/2006/relationships/hyperlink" Target="javascript:openquran(2,146,146)" TargetMode="External"/><Relationship Id="rId163" Type="http://schemas.openxmlformats.org/officeDocument/2006/relationships/hyperlink" Target="javascript:openquran(2,146,146)" TargetMode="External"/><Relationship Id="rId164" Type="http://schemas.openxmlformats.org/officeDocument/2006/relationships/hyperlink" Target="javascript:openquran(2,152,152)" TargetMode="External"/><Relationship Id="rId165" Type="http://schemas.openxmlformats.org/officeDocument/2006/relationships/hyperlink" Target="javascript:openquran(2,152,152)" TargetMode="External"/><Relationship Id="rId166" Type="http://schemas.openxmlformats.org/officeDocument/2006/relationships/hyperlink" Target="javascript:openquran(2,154,154)" TargetMode="External"/><Relationship Id="rId167" Type="http://schemas.openxmlformats.org/officeDocument/2006/relationships/hyperlink" Target="javascript:openquran(2,154,154)" TargetMode="External"/><Relationship Id="rId168" Type="http://schemas.openxmlformats.org/officeDocument/2006/relationships/hyperlink" Target="javascript:openquran(2,161,161)" TargetMode="External"/><Relationship Id="rId169" Type="http://schemas.openxmlformats.org/officeDocument/2006/relationships/hyperlink" Target="javascript:openquran(2,161,161)" TargetMode="External"/><Relationship Id="rId170" Type="http://schemas.openxmlformats.org/officeDocument/2006/relationships/hyperlink" Target="javascript:openquran(2,161,161)" TargetMode="External"/><Relationship Id="rId171" Type="http://schemas.openxmlformats.org/officeDocument/2006/relationships/hyperlink" Target="javascript:openquran(2,169,169)" TargetMode="External"/><Relationship Id="rId172" Type="http://schemas.openxmlformats.org/officeDocument/2006/relationships/hyperlink" Target="javascript:openquran(2,169,169)" TargetMode="External"/><Relationship Id="rId173" Type="http://schemas.openxmlformats.org/officeDocument/2006/relationships/hyperlink" Target="javascript:openquran(2,169,169)" TargetMode="External"/><Relationship Id="rId174" Type="http://schemas.openxmlformats.org/officeDocument/2006/relationships/hyperlink" Target="javascript:openquran(2,180,180)" TargetMode="External"/><Relationship Id="rId175" Type="http://schemas.openxmlformats.org/officeDocument/2006/relationships/hyperlink" Target="javascript:openquran(2,180,180)" TargetMode="External"/><Relationship Id="rId176" Type="http://schemas.openxmlformats.org/officeDocument/2006/relationships/hyperlink" Target="javascript:openquran(2,180,180)" TargetMode="External"/><Relationship Id="rId177" Type="http://schemas.openxmlformats.org/officeDocument/2006/relationships/hyperlink" Target="javascript:openquran(2,180,180)" TargetMode="External"/><Relationship Id="rId178" Type="http://schemas.openxmlformats.org/officeDocument/2006/relationships/hyperlink" Target="javascript:openquran(1,164,164)" TargetMode="External"/><Relationship Id="rId179" Type="http://schemas.openxmlformats.org/officeDocument/2006/relationships/hyperlink" Target="javascript:openquran(2,190,190)" TargetMode="External"/><Relationship Id="rId180" Type="http://schemas.openxmlformats.org/officeDocument/2006/relationships/hyperlink" Target="javascript:openquran(2,191,191)" TargetMode="External"/><Relationship Id="rId181" Type="http://schemas.openxmlformats.org/officeDocument/2006/relationships/hyperlink" Target="javascript:openquran(2,191,191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272&amp;CID=97#TOP#TOP" TargetMode="External"/><Relationship Id="rId184" Type="http://schemas.openxmlformats.org/officeDocument/2006/relationships/hyperlink" Target="javascript:openquran(3,10,10)" TargetMode="External"/><Relationship Id="rId185" Type="http://schemas.openxmlformats.org/officeDocument/2006/relationships/hyperlink" Target="javascript:openquran(3,10,10)" TargetMode="External"/><Relationship Id="rId186" Type="http://schemas.openxmlformats.org/officeDocument/2006/relationships/hyperlink" Target="javascript:openquran(3,15,15)" TargetMode="External"/><Relationship Id="rId187" Type="http://schemas.openxmlformats.org/officeDocument/2006/relationships/hyperlink" Target="javascript:openquran(3,15,15)" TargetMode="External"/><Relationship Id="rId188" Type="http://schemas.openxmlformats.org/officeDocument/2006/relationships/hyperlink" Target="javascript:openquran(23,2,2)" TargetMode="External"/><Relationship Id="rId189" Type="http://schemas.openxmlformats.org/officeDocument/2006/relationships/hyperlink" Target="javascript:openquran(3,22,22)" TargetMode="External"/><Relationship Id="rId190" Type="http://schemas.openxmlformats.org/officeDocument/2006/relationships/hyperlink" Target="javascript:openquran(3,22,22)" TargetMode="External"/><Relationship Id="rId191" Type="http://schemas.openxmlformats.org/officeDocument/2006/relationships/hyperlink" Target="javascript:openquran(3,24,24)" TargetMode="External"/><Relationship Id="rId192" Type="http://schemas.openxmlformats.org/officeDocument/2006/relationships/hyperlink" Target="javascript:openquran(3,24,24)" TargetMode="External"/><Relationship Id="rId193" Type="http://schemas.openxmlformats.org/officeDocument/2006/relationships/hyperlink" Target="javascript:openquran(3,24,24)" TargetMode="External"/><Relationship Id="rId194" Type="http://schemas.openxmlformats.org/officeDocument/2006/relationships/hyperlink" Target="javascript:openquran(3,24,24)" TargetMode="External"/><Relationship Id="rId195" Type="http://schemas.openxmlformats.org/officeDocument/2006/relationships/hyperlink" Target="javascript:openquran(3,29,29)" TargetMode="External"/><Relationship Id="rId196" Type="http://schemas.openxmlformats.org/officeDocument/2006/relationships/hyperlink" Target="javascript:openquran(3,29,29)" TargetMode="External"/><Relationship Id="rId197" Type="http://schemas.openxmlformats.org/officeDocument/2006/relationships/hyperlink" Target="javascript:openquran(3,31,31)" TargetMode="External"/><Relationship Id="rId198" Type="http://schemas.openxmlformats.org/officeDocument/2006/relationships/hyperlink" Target="javascript:openquran(3,31,31)" TargetMode="External"/><Relationship Id="rId199" Type="http://schemas.openxmlformats.org/officeDocument/2006/relationships/hyperlink" Target="javascript:openquran(3,36,36)" TargetMode="External"/><Relationship Id="rId200" Type="http://schemas.openxmlformats.org/officeDocument/2006/relationships/hyperlink" Target="javascript:openquran(3,36,36)" TargetMode="External"/><Relationship Id="rId201" Type="http://schemas.openxmlformats.org/officeDocument/2006/relationships/hyperlink" Target="javascript:openquran(3,36,36)" TargetMode="External"/><Relationship Id="rId202" Type="http://schemas.openxmlformats.org/officeDocument/2006/relationships/hyperlink" Target="javascript:openquran(3,36,36)" TargetMode="External"/><Relationship Id="rId203" Type="http://schemas.openxmlformats.org/officeDocument/2006/relationships/hyperlink" Target="javascript:openquran(3,41,41)" TargetMode="External"/><Relationship Id="rId204" Type="http://schemas.openxmlformats.org/officeDocument/2006/relationships/hyperlink" Target="javascript:openquran(3,41,41)" TargetMode="External"/><Relationship Id="rId205" Type="http://schemas.openxmlformats.org/officeDocument/2006/relationships/hyperlink" Target="javascript:openquran(3,41,41)" TargetMode="External"/><Relationship Id="rId206" Type="http://schemas.openxmlformats.org/officeDocument/2006/relationships/hyperlink" Target="javascript:openquran(1,104,104)" TargetMode="External"/><Relationship Id="rId207" Type="http://schemas.openxmlformats.org/officeDocument/2006/relationships/hyperlink" Target="javascript:openquran(1,104,104)" TargetMode="External"/><Relationship Id="rId208" Type="http://schemas.openxmlformats.org/officeDocument/2006/relationships/hyperlink" Target="javascript:openquran(3,46,46)" TargetMode="External"/><Relationship Id="rId209" Type="http://schemas.openxmlformats.org/officeDocument/2006/relationships/hyperlink" Target="javascript:openquran(3,46,46)" TargetMode="External"/><Relationship Id="rId210" Type="http://schemas.openxmlformats.org/officeDocument/2006/relationships/hyperlink" Target="javascript:openquran(3,48,48)" TargetMode="External"/><Relationship Id="rId211" Type="http://schemas.openxmlformats.org/officeDocument/2006/relationships/hyperlink" Target="javascript:openquran(3,48,48)" TargetMode="External"/><Relationship Id="rId212" Type="http://schemas.openxmlformats.org/officeDocument/2006/relationships/hyperlink" Target="javascript:openquran(3,48,48)" TargetMode="External"/><Relationship Id="rId213" Type="http://schemas.openxmlformats.org/officeDocument/2006/relationships/hyperlink" Target="javascript:openquran(3,51,51)" TargetMode="External"/><Relationship Id="rId214" Type="http://schemas.openxmlformats.org/officeDocument/2006/relationships/hyperlink" Target="javascript:openquran(3,51,51)" TargetMode="External"/><Relationship Id="rId215" Type="http://schemas.openxmlformats.org/officeDocument/2006/relationships/hyperlink" Target="javascript:openquran(3,54,54)" TargetMode="External"/><Relationship Id="rId216" Type="http://schemas.openxmlformats.org/officeDocument/2006/relationships/hyperlink" Target="javascript:openquran(3,56,56)" TargetMode="External"/><Relationship Id="rId217" Type="http://schemas.openxmlformats.org/officeDocument/2006/relationships/hyperlink" Target="javascript:openquran(3,56,56)" TargetMode="External"/><Relationship Id="rId218" Type="http://schemas.openxmlformats.org/officeDocument/2006/relationships/hyperlink" Target="javascript:openquran(3,60,60)" TargetMode="External"/><Relationship Id="rId219" Type="http://schemas.openxmlformats.org/officeDocument/2006/relationships/hyperlink" Target="javascript:openquran(3,60,60)" TargetMode="External"/><Relationship Id="rId220" Type="http://schemas.openxmlformats.org/officeDocument/2006/relationships/hyperlink" Target="javascript:openquran(3,60,60)" TargetMode="External"/><Relationship Id="rId221" Type="http://schemas.openxmlformats.org/officeDocument/2006/relationships/hyperlink" Target="javascript:openquran(3,65,65)" TargetMode="External"/><Relationship Id="rId222" Type="http://schemas.openxmlformats.org/officeDocument/2006/relationships/hyperlink" Target="javascript:openquran(3,65,65)" TargetMode="External"/><Relationship Id="rId223" Type="http://schemas.openxmlformats.org/officeDocument/2006/relationships/hyperlink" Target="javascript:openquran(3,69,69)" TargetMode="External"/><Relationship Id="rId224" Type="http://schemas.openxmlformats.org/officeDocument/2006/relationships/hyperlink" Target="javascript:openquran(3,69,69)" TargetMode="External"/><Relationship Id="rId225" Type="http://schemas.openxmlformats.org/officeDocument/2006/relationships/hyperlink" Target="javascript:openquran(3,69,69)" TargetMode="External"/><Relationship Id="rId226" Type="http://schemas.openxmlformats.org/officeDocument/2006/relationships/hyperlink" Target="javascript:openquran(3,69,69)" TargetMode="External"/><Relationship Id="rId227" Type="http://schemas.openxmlformats.org/officeDocument/2006/relationships/hyperlink" Target="javascript:openquran(3,86,86)" TargetMode="External"/><Relationship Id="rId228" Type="http://schemas.openxmlformats.org/officeDocument/2006/relationships/hyperlink" Target="javascript:openquran(3,86,86)" TargetMode="External"/><Relationship Id="rId229" Type="http://schemas.openxmlformats.org/officeDocument/2006/relationships/hyperlink" Target="javascript:openquran(3,88,88)" TargetMode="External"/><Relationship Id="rId230" Type="http://schemas.openxmlformats.org/officeDocument/2006/relationships/hyperlink" Target="javascript:openquran(3,88,88)" TargetMode="External"/><Relationship Id="rId231" Type="http://schemas.openxmlformats.org/officeDocument/2006/relationships/hyperlink" Target="javascript:openquran(3,92,92)" TargetMode="External"/><Relationship Id="rId232" Type="http://schemas.openxmlformats.org/officeDocument/2006/relationships/hyperlink" Target="javascript:openquran(3,92,92)" TargetMode="External"/><Relationship Id="rId233" Type="http://schemas.openxmlformats.org/officeDocument/2006/relationships/hyperlink" Target="javascript:openquran(3,92,92)" TargetMode="External"/><Relationship Id="rId234" Type="http://schemas.openxmlformats.org/officeDocument/2006/relationships/hyperlink" Target="javascript:openquran(3,93,93)" TargetMode="External"/><Relationship Id="rId235" Type="http://schemas.openxmlformats.org/officeDocument/2006/relationships/hyperlink" Target="javascript:openquran(3,93,93)" TargetMode="External"/><Relationship Id="rId236" Type="http://schemas.openxmlformats.org/officeDocument/2006/relationships/hyperlink" Target="javascript:openquran(3,94,94)" TargetMode="External"/><Relationship Id="rId237" Type="http://schemas.openxmlformats.org/officeDocument/2006/relationships/hyperlink" Target="javascript:openquran(3,94,94)" TargetMode="External"/><Relationship Id="rId238" Type="http://schemas.openxmlformats.org/officeDocument/2006/relationships/hyperlink" Target="javascript:openquran(3,94,94)" TargetMode="External"/><Relationship Id="rId239" Type="http://schemas.openxmlformats.org/officeDocument/2006/relationships/hyperlink" Target="javascript:openquran(3,94,94)" TargetMode="External"/><Relationship Id="rId240" Type="http://schemas.openxmlformats.org/officeDocument/2006/relationships/hyperlink" Target="javascript:openquran(3,95,95)" TargetMode="External"/><Relationship Id="rId241" Type="http://schemas.openxmlformats.org/officeDocument/2006/relationships/hyperlink" Target="javascript:openquran(3,95,95)" TargetMode="External"/><Relationship Id="rId242" Type="http://schemas.openxmlformats.org/officeDocument/2006/relationships/hyperlink" Target="javascript:openquran(3,95,95)" TargetMode="External"/><Relationship Id="rId243" Type="http://schemas.openxmlformats.org/officeDocument/2006/relationships/hyperlink" Target="javascript:openquran(3,95,95)" TargetMode="External"/><Relationship Id="rId244" Type="http://schemas.openxmlformats.org/officeDocument/2006/relationships/hyperlink" Target="javascript:openquran(3,95,95)" TargetMode="External"/><Relationship Id="rId245" Type="http://schemas.openxmlformats.org/officeDocument/2006/relationships/hyperlink" Target="javascript:openquran(3,95,95)" TargetMode="External"/><Relationship Id="rId246" Type="http://schemas.openxmlformats.org/officeDocument/2006/relationships/hyperlink" Target="javascript:openquran(3,97,97)" TargetMode="External"/><Relationship Id="rId247" Type="http://schemas.openxmlformats.org/officeDocument/2006/relationships/hyperlink" Target="javascript:openquran(3,97,97)" TargetMode="External"/><Relationship Id="rId248" Type="http://schemas.openxmlformats.org/officeDocument/2006/relationships/hyperlink" Target="javascript:openquran(3,97,97)" TargetMode="External"/><Relationship Id="rId249" Type="http://schemas.openxmlformats.org/officeDocument/2006/relationships/hyperlink" Target="javascript:openquran(3,97,97)" TargetMode="External"/><Relationship Id="rId250" Type="http://schemas.openxmlformats.org/officeDocument/2006/relationships/hyperlink" Target="javascript:openquran(28,10,10)" TargetMode="External"/><Relationship Id="rId251" Type="http://schemas.openxmlformats.org/officeDocument/2006/relationships/hyperlink" Target="javascript:openquran(15,110,110)" TargetMode="External"/><Relationship Id="rId252" Type="http://schemas.openxmlformats.org/officeDocument/2006/relationships/hyperlink" Target="javascript:openquran(3,100,100)" TargetMode="External"/><Relationship Id="rId253" Type="http://schemas.openxmlformats.org/officeDocument/2006/relationships/hyperlink" Target="javascript:openquran(3,100,100)" TargetMode="External"/><Relationship Id="rId254" Type="http://schemas.openxmlformats.org/officeDocument/2006/relationships/hyperlink" Target="javascript:openquran(3,96,96)" TargetMode="External"/><Relationship Id="rId255" Type="http://schemas.openxmlformats.org/officeDocument/2006/relationships/hyperlink" Target="javascript:openquran(3,110,110)" TargetMode="External"/><Relationship Id="rId256" Type="http://schemas.openxmlformats.org/officeDocument/2006/relationships/hyperlink" Target="javascript:openquran(3,110,110)" TargetMode="External"/><Relationship Id="rId257" Type="http://schemas.openxmlformats.org/officeDocument/2006/relationships/hyperlink" Target="javascript:openquran(3,123,123)" TargetMode="External"/><Relationship Id="rId258" Type="http://schemas.openxmlformats.org/officeDocument/2006/relationships/hyperlink" Target="javascript:openquran(3,110,110)" TargetMode="External"/><Relationship Id="rId259" Type="http://schemas.openxmlformats.org/officeDocument/2006/relationships/hyperlink" Target="javascript:openquran(2,135,135)" TargetMode="External"/><Relationship Id="rId260" Type="http://schemas.openxmlformats.org/officeDocument/2006/relationships/hyperlink" Target="javascript:openquran(3,110,110)" TargetMode="External"/><Relationship Id="rId261" Type="http://schemas.openxmlformats.org/officeDocument/2006/relationships/hyperlink" Target="javascript:openquran(3,110,110)" TargetMode="External"/><Relationship Id="rId262" Type="http://schemas.openxmlformats.org/officeDocument/2006/relationships/hyperlink" Target="javascript:openquran(2,135,135)" TargetMode="External"/><Relationship Id="rId263" Type="http://schemas.openxmlformats.org/officeDocument/2006/relationships/hyperlink" Target="javascript:openquran(3,31,31)" TargetMode="External"/><Relationship Id="rId264" Type="http://schemas.openxmlformats.org/officeDocument/2006/relationships/hyperlink" Target="javascript:openquran(3,40,40)" TargetMode="External"/><Relationship Id="rId265" Type="http://schemas.openxmlformats.org/officeDocument/2006/relationships/hyperlink" Target="javascript:openquran(3,48,48)" TargetMode="External"/><Relationship Id="rId266" Type="http://schemas.openxmlformats.org/officeDocument/2006/relationships/hyperlink" Target="javascript:openquran(3,64,64)" TargetMode="External"/><Relationship Id="rId267" Type="http://schemas.openxmlformats.org/officeDocument/2006/relationships/hyperlink" Target="javascript:openquran(3,110,110)" TargetMode="External"/><Relationship Id="rId268" Type="http://schemas.openxmlformats.org/officeDocument/2006/relationships/hyperlink" Target="javascript:openquran(3,117,117)" TargetMode="External"/><Relationship Id="rId269" Type="http://schemas.openxmlformats.org/officeDocument/2006/relationships/hyperlink" Target="javascript:openquran(3,117,117)" TargetMode="External"/><Relationship Id="rId270" Type="http://schemas.openxmlformats.org/officeDocument/2006/relationships/hyperlink" Target="javascript:openquran(3,123,123)" TargetMode="External"/><Relationship Id="rId271" Type="http://schemas.openxmlformats.org/officeDocument/2006/relationships/hyperlink" Target="javascript:openquran(3,123,123)" TargetMode="External"/><Relationship Id="rId272" Type="http://schemas.openxmlformats.org/officeDocument/2006/relationships/hyperlink" Target="javascript:openquran(3,123,123)" TargetMode="External"/><Relationship Id="rId273" Type="http://schemas.openxmlformats.org/officeDocument/2006/relationships/hyperlink" Target="javascript:openquran(3,123,123)" TargetMode="External"/><Relationship Id="rId274" Type="http://schemas.openxmlformats.org/officeDocument/2006/relationships/hyperlink" Target="javascript:openquran(3,164,164)" TargetMode="External"/><Relationship Id="rId275" Type="http://schemas.openxmlformats.org/officeDocument/2006/relationships/hyperlink" Target="javascript:openquran(3,164,164)" TargetMode="External"/><Relationship Id="rId276" Type="http://schemas.openxmlformats.org/officeDocument/2006/relationships/hyperlink" Target="javascript:openquran(3,173,173)" TargetMode="External"/><Relationship Id="rId277" Type="http://schemas.openxmlformats.org/officeDocument/2006/relationships/hyperlink" Target="javascript:openquran(3,173,173)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272&amp;CID=97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272&amp;CID=97#TOP#TOP" TargetMode="External"/><Relationship Id="rId282" Type="http://schemas.openxmlformats.org/officeDocument/2006/relationships/hyperlink" Target="javascript:openquran(4,3,3)" TargetMode="External"/><Relationship Id="rId283" Type="http://schemas.openxmlformats.org/officeDocument/2006/relationships/hyperlink" Target="javascript:openquran(4,3,3)" TargetMode="External"/><Relationship Id="rId284" Type="http://schemas.openxmlformats.org/officeDocument/2006/relationships/hyperlink" Target="javascript:openquran(17,110,110)" TargetMode="External"/><Relationship Id="rId285" Type="http://schemas.openxmlformats.org/officeDocument/2006/relationships/hyperlink" Target="javascript:openquran(3,43,43)" TargetMode="External"/><Relationship Id="rId286" Type="http://schemas.openxmlformats.org/officeDocument/2006/relationships/hyperlink" Target="javascript:openquran(3,43,43)" TargetMode="External"/><Relationship Id="rId287" Type="http://schemas.openxmlformats.org/officeDocument/2006/relationships/hyperlink" Target="javascript:openquran(4,7,7)" TargetMode="External"/><Relationship Id="rId288" Type="http://schemas.openxmlformats.org/officeDocument/2006/relationships/hyperlink" Target="javascript:openquran(4,7,7)" TargetMode="External"/><Relationship Id="rId289" Type="http://schemas.openxmlformats.org/officeDocument/2006/relationships/hyperlink" Target="javascript:openquran(4,24,24)" TargetMode="External"/><Relationship Id="rId290" Type="http://schemas.openxmlformats.org/officeDocument/2006/relationships/hyperlink" Target="javascript:openquran(4,24,24)" TargetMode="External"/><Relationship Id="rId291" Type="http://schemas.openxmlformats.org/officeDocument/2006/relationships/hyperlink" Target="javascript:openquran(4,27,27)" TargetMode="External"/><Relationship Id="rId292" Type="http://schemas.openxmlformats.org/officeDocument/2006/relationships/hyperlink" Target="javascript:openquran(4,33,33)" TargetMode="External"/><Relationship Id="rId293" Type="http://schemas.openxmlformats.org/officeDocument/2006/relationships/hyperlink" Target="javascript:openquran(4,33,33)" TargetMode="External"/><Relationship Id="rId294" Type="http://schemas.openxmlformats.org/officeDocument/2006/relationships/hyperlink" Target="javascript:openquran(4,41,41)" TargetMode="External"/><Relationship Id="rId295" Type="http://schemas.openxmlformats.org/officeDocument/2006/relationships/hyperlink" Target="javascript:openquran(4,41,41)" TargetMode="External"/><Relationship Id="rId296" Type="http://schemas.openxmlformats.org/officeDocument/2006/relationships/hyperlink" Target="javascript:openquran(4,44,44)" TargetMode="External"/><Relationship Id="rId297" Type="http://schemas.openxmlformats.org/officeDocument/2006/relationships/hyperlink" Target="javascript:openquran(4,44,44)" TargetMode="External"/><Relationship Id="rId298" Type="http://schemas.openxmlformats.org/officeDocument/2006/relationships/hyperlink" Target="javascript:openquran(4,41,41)" TargetMode="External"/><Relationship Id="rId299" Type="http://schemas.openxmlformats.org/officeDocument/2006/relationships/hyperlink" Target="javascript:openquran(4,47,47)" TargetMode="External"/><Relationship Id="rId300" Type="http://schemas.openxmlformats.org/officeDocument/2006/relationships/hyperlink" Target="javascript:openquran(4,54,54)" TargetMode="External"/><Relationship Id="rId301" Type="http://schemas.openxmlformats.org/officeDocument/2006/relationships/hyperlink" Target="javascript:openquran(4,54,54)" TargetMode="External"/><Relationship Id="rId302" Type="http://schemas.openxmlformats.org/officeDocument/2006/relationships/hyperlink" Target="javascript:openquran(4,54,54)" TargetMode="External"/><Relationship Id="rId303" Type="http://schemas.openxmlformats.org/officeDocument/2006/relationships/hyperlink" Target="javascript:openquran(4,55,55)" TargetMode="External"/><Relationship Id="rId304" Type="http://schemas.openxmlformats.org/officeDocument/2006/relationships/hyperlink" Target="javascript:openquran(4,55,55)" TargetMode="External"/><Relationship Id="rId305" Type="http://schemas.openxmlformats.org/officeDocument/2006/relationships/hyperlink" Target="javascript:openquran(4,64,64)" TargetMode="External"/><Relationship Id="rId306" Type="http://schemas.openxmlformats.org/officeDocument/2006/relationships/hyperlink" Target="javascript:openquran(4,64,64)" TargetMode="External"/><Relationship Id="rId307" Type="http://schemas.openxmlformats.org/officeDocument/2006/relationships/hyperlink" Target="javascript:openquran(4,67,67)" TargetMode="External"/><Relationship Id="rId308" Type="http://schemas.openxmlformats.org/officeDocument/2006/relationships/hyperlink" Target="javascript:openquran(4,67,67)" TargetMode="External"/><Relationship Id="rId309" Type="http://schemas.openxmlformats.org/officeDocument/2006/relationships/hyperlink" Target="javascript:openquran(4,67,67)" TargetMode="External"/><Relationship Id="rId310" Type="http://schemas.openxmlformats.org/officeDocument/2006/relationships/hyperlink" Target="javascript:openquran(4,82,82)" TargetMode="External"/><Relationship Id="rId311" Type="http://schemas.openxmlformats.org/officeDocument/2006/relationships/hyperlink" Target="javascript:openquran(4,82,82)" TargetMode="External"/><Relationship Id="rId312" Type="http://schemas.openxmlformats.org/officeDocument/2006/relationships/hyperlink" Target="javascript:openquran(4,82,82)" TargetMode="External"/><Relationship Id="rId313" Type="http://schemas.openxmlformats.org/officeDocument/2006/relationships/hyperlink" Target="javascript:openquran(4,83,83)" TargetMode="External"/><Relationship Id="rId314" Type="http://schemas.openxmlformats.org/officeDocument/2006/relationships/hyperlink" Target="javascript:openquran(4,83,83)" TargetMode="External"/><Relationship Id="rId315" Type="http://schemas.openxmlformats.org/officeDocument/2006/relationships/hyperlink" Target="javascript:openquran(4,83,83)" TargetMode="External"/><Relationship Id="rId316" Type="http://schemas.openxmlformats.org/officeDocument/2006/relationships/hyperlink" Target="javascript:openquran(4,83,83)" TargetMode="External"/><Relationship Id="rId317" Type="http://schemas.openxmlformats.org/officeDocument/2006/relationships/hyperlink" Target="javascript:openquran(4,90,90)" TargetMode="External"/><Relationship Id="rId318" Type="http://schemas.openxmlformats.org/officeDocument/2006/relationships/hyperlink" Target="javascript:openquran(4,90,91)" TargetMode="External"/><Relationship Id="rId319" Type="http://schemas.openxmlformats.org/officeDocument/2006/relationships/hyperlink" Target="javascript:openquran(4,93,93)" TargetMode="External"/><Relationship Id="rId320" Type="http://schemas.openxmlformats.org/officeDocument/2006/relationships/hyperlink" Target="javascript:openquran(4,93,93)" TargetMode="External"/><Relationship Id="rId321" Type="http://schemas.openxmlformats.org/officeDocument/2006/relationships/hyperlink" Target="javascript:openquran(4,90,90)" TargetMode="External"/><Relationship Id="rId322" Type="http://schemas.openxmlformats.org/officeDocument/2006/relationships/hyperlink" Target="javascript:openquran(32,11,11)" TargetMode="External"/><Relationship Id="rId323" Type="http://schemas.openxmlformats.org/officeDocument/2006/relationships/hyperlink" Target="javascript:openquran(4,105,105)" TargetMode="External"/><Relationship Id="rId324" Type="http://schemas.openxmlformats.org/officeDocument/2006/relationships/hyperlink" Target="javascript:openquran(4,105,105)" TargetMode="External"/><Relationship Id="rId325" Type="http://schemas.openxmlformats.org/officeDocument/2006/relationships/hyperlink" Target="javascript:openquran(4,105,105)" TargetMode="External"/><Relationship Id="rId326" Type="http://schemas.openxmlformats.org/officeDocument/2006/relationships/hyperlink" Target="javascript:openquran(4,105,105)" TargetMode="External"/><Relationship Id="rId327" Type="http://schemas.openxmlformats.org/officeDocument/2006/relationships/hyperlink" Target="javascript:openquran(4,117,117)" TargetMode="External"/><Relationship Id="rId328" Type="http://schemas.openxmlformats.org/officeDocument/2006/relationships/hyperlink" Target="javascript:openquran(4,117,117)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mirror.al-eman.com/Islamlib/viewchp.asp?BID=272&amp;CID=97#TOP#TOP" TargetMode="External"/><Relationship Id="rId331" Type="http://schemas.openxmlformats.org/officeDocument/2006/relationships/hyperlink" Target="javascript:openquran(5,26,26)" TargetMode="External"/><Relationship Id="rId332" Type="http://schemas.openxmlformats.org/officeDocument/2006/relationships/hyperlink" Target="javascript:openquran(5,26,26)" TargetMode="External"/><Relationship Id="rId333" Type="http://schemas.openxmlformats.org/officeDocument/2006/relationships/hyperlink" Target="javascript:openquran(5,33,33)" TargetMode="External"/><Relationship Id="rId334" Type="http://schemas.openxmlformats.org/officeDocument/2006/relationships/hyperlink" Target="javascript:openquran(5,33,33)" TargetMode="External"/><Relationship Id="rId335" Type="http://schemas.openxmlformats.org/officeDocument/2006/relationships/hyperlink" Target="javascript:openquran(5,44,44)" TargetMode="External"/><Relationship Id="rId336" Type="http://schemas.openxmlformats.org/officeDocument/2006/relationships/hyperlink" Target="javascript:openquran(5,44,44)" TargetMode="External"/><Relationship Id="rId337" Type="http://schemas.openxmlformats.org/officeDocument/2006/relationships/hyperlink" Target="javascript:openquran(5,45,45)" TargetMode="External"/><Relationship Id="rId338" Type="http://schemas.openxmlformats.org/officeDocument/2006/relationships/hyperlink" Target="javascript:openquran(5,51,51)" TargetMode="External"/><Relationship Id="rId339" Type="http://schemas.openxmlformats.org/officeDocument/2006/relationships/hyperlink" Target="javascript:openquran(5,52,52)" TargetMode="External"/><Relationship Id="rId340" Type="http://schemas.openxmlformats.org/officeDocument/2006/relationships/hyperlink" Target="javascript:openquran(5,51,58)" TargetMode="External"/><Relationship Id="rId341" Type="http://schemas.openxmlformats.org/officeDocument/2006/relationships/hyperlink" Target="javascript:openquran(5,58,58)" TargetMode="External"/><Relationship Id="rId342" Type="http://schemas.openxmlformats.org/officeDocument/2006/relationships/hyperlink" Target="javascript:openquran(5,52,53)" TargetMode="External"/><Relationship Id="rId343" Type="http://schemas.openxmlformats.org/officeDocument/2006/relationships/hyperlink" Target="javascript:openquran(5,53,53)" TargetMode="External"/><Relationship Id="rId344" Type="http://schemas.openxmlformats.org/officeDocument/2006/relationships/hyperlink" Target="javascript:openquran(17,28,28)" TargetMode="External"/><Relationship Id="rId345" Type="http://schemas.openxmlformats.org/officeDocument/2006/relationships/hyperlink" Target="javascript:openquran(17,28,28)" TargetMode="External"/><Relationship Id="rId346" Type="http://schemas.openxmlformats.org/officeDocument/2006/relationships/hyperlink" Target="javascript:openquran(5,65,65)" TargetMode="External"/><Relationship Id="rId347" Type="http://schemas.openxmlformats.org/officeDocument/2006/relationships/hyperlink" Target="javascript:openquran(5,65,65)" TargetMode="External"/><Relationship Id="rId348" Type="http://schemas.openxmlformats.org/officeDocument/2006/relationships/hyperlink" Target="javascript:openquran(5,98,98)" TargetMode="External"/><Relationship Id="rId349" Type="http://schemas.openxmlformats.org/officeDocument/2006/relationships/hyperlink" Target="javascript:openquran(5,98,98)" TargetMode="External"/><Relationship Id="rId350" Type="http://schemas.openxmlformats.org/officeDocument/2006/relationships/hyperlink" Target="javascript:openquran(5,141,141)" TargetMode="External"/><Relationship Id="rId351" Type="http://schemas.openxmlformats.org/officeDocument/2006/relationships/hyperlink" Target="javascript:openquran(5,141,141)" TargetMode="External"/><Relationship Id="rId352" Type="http://schemas.openxmlformats.org/officeDocument/2006/relationships/hyperlink" Target="javascript:openquran(5,142,142)" TargetMode="External"/><Relationship Id="rId353" Type="http://schemas.openxmlformats.org/officeDocument/2006/relationships/hyperlink" Target="javascript:openquran(5,142,142)" TargetMode="External"/><Relationship Id="rId354" Type="http://schemas.openxmlformats.org/officeDocument/2006/relationships/hyperlink" Target="javascript:openquran(5,153,153)" TargetMode="External"/><Relationship Id="rId355" Type="http://schemas.openxmlformats.org/officeDocument/2006/relationships/hyperlink" Target="javascript:openquran(5,153,153)" TargetMode="External"/><Relationship Id="rId356" Type="http://schemas.openxmlformats.org/officeDocument/2006/relationships/hyperlink" Target="javascript:openquran(5,158,158)" TargetMode="External"/><Relationship Id="rId357" Type="http://schemas.openxmlformats.org/officeDocument/2006/relationships/hyperlink" Target="javascript:openquran(5,158,158)" TargetMode="External"/><Relationship Id="rId358" Type="http://schemas.openxmlformats.org/officeDocument/2006/relationships/hyperlink" Target="javascript:openquran(5,158,158)" TargetMode="External"/><Relationship Id="rId359" Type="http://schemas.openxmlformats.org/officeDocument/2006/relationships/hyperlink" Target="javascript:openquran(5,159,159)" TargetMode="External"/><Relationship Id="rId360" Type="http://schemas.openxmlformats.org/officeDocument/2006/relationships/hyperlink" Target="javascript:openquran(5,159,159)" TargetMode="External"/><Relationship Id="rId361" Type="http://schemas.openxmlformats.org/officeDocument/2006/relationships/hyperlink" Target="javascript:openquran(5,159,159)" TargetMode="External"/><Relationship Id="rId362" Type="http://schemas.openxmlformats.org/officeDocument/2006/relationships/hyperlink" Target="javascript:openquran(5,160,160)" TargetMode="External"/><Relationship Id="rId363" Type="http://schemas.openxmlformats.org/officeDocument/2006/relationships/hyperlink" Target="javascript:openquran(5,160,160)" TargetMode="External"/><Relationship Id="rId364" Type="http://schemas.openxmlformats.org/officeDocument/2006/relationships/hyperlink" Target="javascript:openquran(3,40,40)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272&amp;CID=97#TOP#TOP" TargetMode="External"/><Relationship Id="rId367" Type="http://schemas.openxmlformats.org/officeDocument/2006/relationships/hyperlink" Target="javascript:openquran(6,32,32)" TargetMode="External"/><Relationship Id="rId368" Type="http://schemas.openxmlformats.org/officeDocument/2006/relationships/hyperlink" Target="javascript:openquran(6,32,32)" TargetMode="External"/><Relationship Id="rId369" Type="http://schemas.openxmlformats.org/officeDocument/2006/relationships/hyperlink" Target="javascript:openquran(6,40,40)" TargetMode="External"/><Relationship Id="rId370" Type="http://schemas.openxmlformats.org/officeDocument/2006/relationships/hyperlink" Target="javascript:openquran(6,40,40)" TargetMode="External"/><Relationship Id="rId371" Type="http://schemas.openxmlformats.org/officeDocument/2006/relationships/hyperlink" Target="javascript:openquran(6,46,46)" TargetMode="External"/><Relationship Id="rId372" Type="http://schemas.openxmlformats.org/officeDocument/2006/relationships/hyperlink" Target="javascript:openquran(6,54,54)" TargetMode="External"/><Relationship Id="rId373" Type="http://schemas.openxmlformats.org/officeDocument/2006/relationships/hyperlink" Target="javascript:openquran(6,54,54)" TargetMode="External"/><Relationship Id="rId374" Type="http://schemas.openxmlformats.org/officeDocument/2006/relationships/hyperlink" Target="javascript:openquran(6,138,138)" TargetMode="External"/><Relationship Id="rId375" Type="http://schemas.openxmlformats.org/officeDocument/2006/relationships/hyperlink" Target="javascript:openquran(6,138,138)" TargetMode="External"/><Relationship Id="rId376" Type="http://schemas.openxmlformats.org/officeDocument/2006/relationships/hyperlink" Target="javascript:openquran(6,140,140)" TargetMode="External"/><Relationship Id="rId377" Type="http://schemas.openxmlformats.org/officeDocument/2006/relationships/hyperlink" Target="javascript:openquran(6,143,143)" TargetMode="External"/><Relationship Id="rId378" Type="http://schemas.openxmlformats.org/officeDocument/2006/relationships/hyperlink" Target="javascript:openquran(6,155,155)" TargetMode="External"/><Relationship Id="rId379" Type="http://schemas.openxmlformats.org/officeDocument/2006/relationships/hyperlink" Target="javascript:openquran(6,155,156)" TargetMode="External"/><Relationship Id="rId380" Type="http://schemas.openxmlformats.org/officeDocument/2006/relationships/hyperlink" Target="javascript:openquran(6,156,156)" TargetMode="External"/><Relationship Id="rId381" Type="http://schemas.openxmlformats.org/officeDocument/2006/relationships/hyperlink" Target="javascript:openquran(6,172,172)" TargetMode="External"/><Relationship Id="rId382" Type="http://schemas.openxmlformats.org/officeDocument/2006/relationships/hyperlink" Target="javascript:openquran(6,172,172)" TargetMode="External"/><Relationship Id="rId383" Type="http://schemas.openxmlformats.org/officeDocument/2006/relationships/hyperlink" Target="javascript:openquran(6,172,172)" TargetMode="External"/><Relationship Id="rId384" Type="http://schemas.openxmlformats.org/officeDocument/2006/relationships/hyperlink" Target="javascript:openquran(32,7,7)" TargetMode="External"/><Relationship Id="rId385" Type="http://schemas.openxmlformats.org/officeDocument/2006/relationships/hyperlink" Target="javascript:openquran(6,172,173)" TargetMode="External"/><Relationship Id="rId386" Type="http://schemas.openxmlformats.org/officeDocument/2006/relationships/hyperlink" Target="javascript:openquran(6,175,175)" TargetMode="External"/><Relationship Id="rId387" Type="http://schemas.openxmlformats.org/officeDocument/2006/relationships/hyperlink" Target="javascript:openquran(6,175,175)" TargetMode="External"/><Relationship Id="rId388" Type="http://schemas.openxmlformats.org/officeDocument/2006/relationships/hyperlink" Target="javascript:openquran(6,175,175)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272&amp;CID=97#TOP#TOP" TargetMode="External"/><Relationship Id="rId391" Type="http://schemas.openxmlformats.org/officeDocument/2006/relationships/hyperlink" Target="javascript:openquran(7,1,1)" TargetMode="External"/><Relationship Id="rId392" Type="http://schemas.openxmlformats.org/officeDocument/2006/relationships/hyperlink" Target="javascript:openquran(7,5,7)" TargetMode="External"/><Relationship Id="rId393" Type="http://schemas.openxmlformats.org/officeDocument/2006/relationships/hyperlink" Target="javascript:openquran(7,25,25)" TargetMode="External"/><Relationship Id="rId394" Type="http://schemas.openxmlformats.org/officeDocument/2006/relationships/hyperlink" Target="javascript:openquran(7,30,30)" TargetMode="External"/><Relationship Id="rId395" Type="http://schemas.openxmlformats.org/officeDocument/2006/relationships/hyperlink" Target="javascript:openquran(7,30,30)" TargetMode="External"/><Relationship Id="rId396" Type="http://schemas.openxmlformats.org/officeDocument/2006/relationships/hyperlink" Target="javascript:openquran(7,41,41)" TargetMode="External"/><Relationship Id="rId397" Type="http://schemas.openxmlformats.org/officeDocument/2006/relationships/hyperlink" Target="javascript:openquran(7,41,41)" TargetMode="External"/><Relationship Id="rId398" Type="http://schemas.openxmlformats.org/officeDocument/2006/relationships/hyperlink" Target="javascript:openquran(7,60,60)" TargetMode="External"/><Relationship Id="rId399" Type="http://schemas.openxmlformats.org/officeDocument/2006/relationships/hyperlink" Target="javascript:openquran(7,60,60)" TargetMode="External"/><Relationship Id="rId400" Type="http://schemas.openxmlformats.org/officeDocument/2006/relationships/hyperlink" Target="javascript:openquran(7,63,63)" TargetMode="External"/><Relationship Id="rId401" Type="http://schemas.openxmlformats.org/officeDocument/2006/relationships/hyperlink" Target="javascript:openquran(7,63,63)" TargetMode="External"/><Relationship Id="rId402" Type="http://schemas.openxmlformats.org/officeDocument/2006/relationships/hyperlink" Target="javascript:openquran(7,64,64)" TargetMode="External"/><Relationship Id="rId403" Type="http://schemas.openxmlformats.org/officeDocument/2006/relationships/hyperlink" Target="javascript:openquran(7,64,64)" TargetMode="External"/><Relationship Id="rId404" Type="http://schemas.openxmlformats.org/officeDocument/2006/relationships/hyperlink" Target="javascript:openquran(7,65,65)" TargetMode="External"/><Relationship Id="rId405" Type="http://schemas.openxmlformats.org/officeDocument/2006/relationships/hyperlink" Target="javascript:openquran(7,65,65)" TargetMode="External"/><Relationship Id="rId406" Type="http://schemas.openxmlformats.org/officeDocument/2006/relationships/hyperlink" Target="javascript:openquran(7,68,68)" TargetMode="External"/><Relationship Id="rId407" Type="http://schemas.openxmlformats.org/officeDocument/2006/relationships/hyperlink" Target="javascript:openquran(7,70,70)" TargetMode="External"/><Relationship Id="rId408" Type="http://schemas.openxmlformats.org/officeDocument/2006/relationships/hyperlink" Target="javascript:openquran(7,75,75)" TargetMode="External"/><Relationship Id="rId409" Type="http://schemas.openxmlformats.org/officeDocument/2006/relationships/hyperlink" Target="javascript:openquran(7,75,75)" TargetMode="External"/><Relationship Id="rId410" Type="http://schemas.openxmlformats.org/officeDocument/2006/relationships/hyperlink" Target="javascript:openquran(8,3,3)" TargetMode="External"/><Relationship Id="rId411" Type="http://schemas.openxmlformats.org/officeDocument/2006/relationships/hyperlink" Target="javascript:openquran(8,34,34)" TargetMode="External"/><Relationship Id="rId412" Type="http://schemas.openxmlformats.org/officeDocument/2006/relationships/hyperlink" Target="javascript:openquran(8,34,34)" TargetMode="External"/><Relationship Id="rId413" Type="http://schemas.openxmlformats.org/officeDocument/2006/relationships/hyperlink" Target="javascript:openquran(8,41,41)" TargetMode="External"/><Relationship Id="rId414" Type="http://schemas.openxmlformats.org/officeDocument/2006/relationships/hyperlink" Target="javascript:openquran(8,41,41)" TargetMode="External"/><Relationship Id="rId415" Type="http://schemas.openxmlformats.org/officeDocument/2006/relationships/hyperlink" Target="javascript:openquran(8,49,49)" TargetMode="External"/><Relationship Id="rId416" Type="http://schemas.openxmlformats.org/officeDocument/2006/relationships/hyperlink" Target="javascript:openquran(8,49,49)" TargetMode="External"/><Relationship Id="rId417" Type="http://schemas.openxmlformats.org/officeDocument/2006/relationships/hyperlink" Target="javascript:openquran(8,49,49)" TargetMode="External"/><Relationship Id="rId418" Type="http://schemas.openxmlformats.org/officeDocument/2006/relationships/hyperlink" Target="javascript:openquran(8,72,72)" TargetMode="External"/><Relationship Id="rId419" Type="http://schemas.openxmlformats.org/officeDocument/2006/relationships/hyperlink" Target="javascript:openquran(8,72,72)" TargetMode="External"/><Relationship Id="rId420" Type="http://schemas.openxmlformats.org/officeDocument/2006/relationships/hyperlink" Target="javascript:openquran(8,74,74)" TargetMode="External"/><Relationship Id="rId421" Type="http://schemas.openxmlformats.org/officeDocument/2006/relationships/hyperlink" Target="javascript:openquran(8,74,74)" TargetMode="External"/><Relationship Id="rId422" Type="http://schemas.openxmlformats.org/officeDocument/2006/relationships/hyperlink" Target="javascript:openquran(8,75,75)" TargetMode="External"/><Relationship Id="rId423" Type="http://schemas.openxmlformats.org/officeDocument/2006/relationships/hyperlink" Target="javascript:openquran(8,103,103)" TargetMode="External"/><Relationship Id="rId424" Type="http://schemas.openxmlformats.org/officeDocument/2006/relationships/hyperlink" Target="javascript:openquran(8,103,103)" TargetMode="External"/><Relationship Id="rId425" Type="http://schemas.openxmlformats.org/officeDocument/2006/relationships/hyperlink" Target="javascript:openquran(8,75,75)" TargetMode="External"/><Relationship Id="rId426" Type="http://schemas.openxmlformats.org/officeDocument/2006/relationships/hyperlink" Target="javascript:openquran(8,79,79)" TargetMode="External"/><Relationship Id="rId427" Type="http://schemas.openxmlformats.org/officeDocument/2006/relationships/hyperlink" Target="javascript:openquran(8,79,79)" TargetMode="External"/><Relationship Id="rId428" Type="http://schemas.openxmlformats.org/officeDocument/2006/relationships/hyperlink" Target="javascript:openquran(8,79,79)" TargetMode="External"/><Relationship Id="rId429" Type="http://schemas.openxmlformats.org/officeDocument/2006/relationships/hyperlink" Target="javascript:openquran(8,84,84)" TargetMode="External"/><Relationship Id="rId430" Type="http://schemas.openxmlformats.org/officeDocument/2006/relationships/hyperlink" Target="javascript:openquran(8,105,105)" TargetMode="External"/><Relationship Id="rId431" Type="http://schemas.openxmlformats.org/officeDocument/2006/relationships/hyperlink" Target="javascript:openquran(8,105,105)" TargetMode="External"/><Relationship Id="rId432" Type="http://schemas.openxmlformats.org/officeDocument/2006/relationships/hyperlink" Target="javascript:openquran(8,101,101)" TargetMode="External"/><Relationship Id="rId433" Type="http://schemas.openxmlformats.org/officeDocument/2006/relationships/hyperlink" Target="javascript:openquran(8,101,101)" TargetMode="External"/><Relationship Id="rId434" Type="http://schemas.openxmlformats.org/officeDocument/2006/relationships/hyperlink" Target="javascript:openquran(8,108,108)" TargetMode="External"/><Relationship Id="rId435" Type="http://schemas.openxmlformats.org/officeDocument/2006/relationships/hyperlink" Target="javascript:openquran(8,108,108)" TargetMode="External"/><Relationship Id="rId436" Type="http://schemas.openxmlformats.org/officeDocument/2006/relationships/hyperlink" Target="javascript:openquran(8,108,108)" TargetMode="External"/><Relationship Id="rId437" Type="http://schemas.openxmlformats.org/officeDocument/2006/relationships/hyperlink" Target="javascript:openquran(8,114,114)" TargetMode="External"/><Relationship Id="rId438" Type="http://schemas.openxmlformats.org/officeDocument/2006/relationships/hyperlink" Target="javascript:openquran(8,128,128)" TargetMode="External"/><Relationship Id="rId439" Type="http://schemas.openxmlformats.org/officeDocument/2006/relationships/hyperlink" Target="javascript:openquran(8,128,128)" TargetMode="External"/><Relationship Id="rId440" Type="http://schemas.openxmlformats.org/officeDocument/2006/relationships/hyperlink" Target="javascript:openquran(8,127,127)" TargetMode="External"/><Relationship Id="rId441" Type="http://schemas.openxmlformats.org/officeDocument/2006/relationships/hyperlink" Target="javascript:openquran(8,128,129)" TargetMode="External"/><Relationship Id="rId442" Type="http://schemas.openxmlformats.org/officeDocument/2006/relationships/hyperlink" Target="javascript:openquran(8,129,129)" TargetMode="External"/><Relationship Id="rId443" Type="http://schemas.openxmlformats.org/officeDocument/2006/relationships/hyperlink" Target="javascript:openquran(20,25,25)" TargetMode="External"/><Relationship Id="rId444" Type="http://schemas.openxmlformats.org/officeDocument/2006/relationships/hyperlink" Target="javascript:openquran(8,128,128)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72&amp;CID=98#TOP#TOP" TargetMode="External"/><Relationship Id="rId447" Type="http://schemas.openxmlformats.org/officeDocument/2006/relationships/hyperlink" Target="javascript:openquran(9,58,58)" TargetMode="External"/><Relationship Id="rId448" Type="http://schemas.openxmlformats.org/officeDocument/2006/relationships/hyperlink" Target="javascript:openquran(9,58,58)" TargetMode="External"/><Relationship Id="rId449" Type="http://schemas.openxmlformats.org/officeDocument/2006/relationships/hyperlink" Target="javascript:openquran(9,58,58)" TargetMode="External"/><Relationship Id="rId450" Type="http://schemas.openxmlformats.org/officeDocument/2006/relationships/hyperlink" Target="javascript:openquran(9,62,62)" TargetMode="External"/><Relationship Id="rId451" Type="http://schemas.openxmlformats.org/officeDocument/2006/relationships/hyperlink" Target="javascript:openquran(9,62,62)" TargetMode="External"/><Relationship Id="rId452" Type="http://schemas.openxmlformats.org/officeDocument/2006/relationships/hyperlink" Target="javascript:openquran(9,64,64)" TargetMode="External"/><Relationship Id="rId453" Type="http://schemas.openxmlformats.org/officeDocument/2006/relationships/hyperlink" Target="javascript:openquran(9,64,64)" TargetMode="External"/><Relationship Id="rId454" Type="http://schemas.openxmlformats.org/officeDocument/2006/relationships/hyperlink" Target="javascript:openquran(9,64,64)" TargetMode="External"/><Relationship Id="rId455" Type="http://schemas.openxmlformats.org/officeDocument/2006/relationships/hyperlink" Target="javascript:openquran(9,90,90)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mirror.al-eman.com/Islamlib/viewchp.asp?BID=272&amp;CID=98#TOP#TOP" TargetMode="External"/><Relationship Id="rId458" Type="http://schemas.openxmlformats.org/officeDocument/2006/relationships/hyperlink" Target="javascript:openquran(10,17,17)" TargetMode="External"/><Relationship Id="rId459" Type="http://schemas.openxmlformats.org/officeDocument/2006/relationships/hyperlink" Target="javascript:openquran(10,17,17)" TargetMode="External"/><Relationship Id="rId460" Type="http://schemas.openxmlformats.org/officeDocument/2006/relationships/hyperlink" Target="javascript:openquran(10,18,18)" TargetMode="External"/><Relationship Id="rId461" Type="http://schemas.openxmlformats.org/officeDocument/2006/relationships/hyperlink" Target="javascript:openquran(10,18,18)" TargetMode="External"/><Relationship Id="rId462" Type="http://schemas.openxmlformats.org/officeDocument/2006/relationships/hyperlink" Target="javascript:openquran(10,65,65)" TargetMode="External"/><Relationship Id="rId463" Type="http://schemas.openxmlformats.org/officeDocument/2006/relationships/hyperlink" Target="javascript:openquran(10,114,114)" TargetMode="External"/><Relationship Id="rId464" Type="http://schemas.openxmlformats.org/officeDocument/2006/relationships/hyperlink" Target="javascript:openquran(10,114,114)" TargetMode="External"/><Relationship Id="rId465" Type="http://schemas.openxmlformats.org/officeDocument/2006/relationships/hyperlink" Target="javascript:openquran(10,114,114)" TargetMode="External"/><Relationship Id="rId466" Type="http://schemas.openxmlformats.org/officeDocument/2006/relationships/hyperlink" Target="javascript:openquran(10,114,114)" TargetMode="External"/><Relationship Id="rId467" Type="http://schemas.openxmlformats.org/officeDocument/2006/relationships/hyperlink" Target="javascript:openquran(10,117,117)" TargetMode="External"/><Relationship Id="rId468" Type="http://schemas.openxmlformats.org/officeDocument/2006/relationships/hyperlink" Target="javascript:openquran(10,117,117)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mirror.al-eman.com/Islamlib/viewchp.asp?BID=272&amp;CID=98#TOP#TOP" TargetMode="External"/><Relationship Id="rId471" Type="http://schemas.openxmlformats.org/officeDocument/2006/relationships/hyperlink" Target="javascript:openquran(11,20,20)" TargetMode="External"/><Relationship Id="rId472" Type="http://schemas.openxmlformats.org/officeDocument/2006/relationships/hyperlink" Target="javascript:openquran(11,44,44)" TargetMode="External"/><Relationship Id="rId473" Type="http://schemas.openxmlformats.org/officeDocument/2006/relationships/hyperlink" Target="javascript:openquran(11,42,42)" TargetMode="External"/><Relationship Id="rId474" Type="http://schemas.openxmlformats.org/officeDocument/2006/relationships/hyperlink" Target="javascript:openquran(11,42,42)" TargetMode="External"/><Relationship Id="rId475" Type="http://schemas.openxmlformats.org/officeDocument/2006/relationships/hyperlink" Target="javascript:openquran(11,42,42)" TargetMode="External"/><Relationship Id="rId476" Type="http://schemas.openxmlformats.org/officeDocument/2006/relationships/hyperlink" Target="javascript:openquran(11,50,50)" TargetMode="External"/><Relationship Id="rId477" Type="http://schemas.openxmlformats.org/officeDocument/2006/relationships/hyperlink" Target="javascript:openquran(11,86,86)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mirror.al-eman.com/Islamlib/viewchp.asp?BID=272&amp;CID=98#TOP#TOP" TargetMode="External"/><Relationship Id="rId480" Type="http://schemas.openxmlformats.org/officeDocument/2006/relationships/hyperlink" Target="javascript:openquran(12,7,7)" TargetMode="External"/><Relationship Id="rId481" Type="http://schemas.openxmlformats.org/officeDocument/2006/relationships/hyperlink" Target="javascript:openquran(12,7,7)" TargetMode="External"/><Relationship Id="rId482" Type="http://schemas.openxmlformats.org/officeDocument/2006/relationships/hyperlink" Target="javascript:openquran(12,8,8)" TargetMode="External"/><Relationship Id="rId483" Type="http://schemas.openxmlformats.org/officeDocument/2006/relationships/hyperlink" Target="javascript:openquran(12,8,8)" TargetMode="External"/><Relationship Id="rId484" Type="http://schemas.openxmlformats.org/officeDocument/2006/relationships/hyperlink" Target="javascript:openquran(12,11,11)" TargetMode="External"/><Relationship Id="rId485" Type="http://schemas.openxmlformats.org/officeDocument/2006/relationships/hyperlink" Target="javascript:openquran(12,12,12)" TargetMode="External"/><Relationship Id="rId486" Type="http://schemas.openxmlformats.org/officeDocument/2006/relationships/hyperlink" Target="javascript:openquran(12,13,13)" TargetMode="External"/><Relationship Id="rId487" Type="http://schemas.openxmlformats.org/officeDocument/2006/relationships/hyperlink" Target="javascript:openquran(12,13,13)" TargetMode="External"/><Relationship Id="rId488" Type="http://schemas.openxmlformats.org/officeDocument/2006/relationships/hyperlink" Target="javascript:openquran(12,31,31)" TargetMode="External"/><Relationship Id="rId489" Type="http://schemas.openxmlformats.org/officeDocument/2006/relationships/hyperlink" Target="javascript:openquran(12,31,31)" TargetMode="External"/><Relationship Id="rId490" Type="http://schemas.openxmlformats.org/officeDocument/2006/relationships/hyperlink" Target="javascript:openquran(12,31,31)" TargetMode="External"/><Relationship Id="rId491" Type="http://schemas.openxmlformats.org/officeDocument/2006/relationships/hyperlink" Target="javascript:openquran(12,39,39)" TargetMode="External"/><Relationship Id="rId492" Type="http://schemas.openxmlformats.org/officeDocument/2006/relationships/hyperlink" Target="javascript:openquran(12,39,39)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mirror.al-eman.com/Islamlib/viewchp.asp?BID=272&amp;CID=98#TOP#TOP" TargetMode="External"/><Relationship Id="rId495" Type="http://schemas.openxmlformats.org/officeDocument/2006/relationships/hyperlink" Target="javascript:openquran(13,4,4)" TargetMode="External"/><Relationship Id="rId496" Type="http://schemas.openxmlformats.org/officeDocument/2006/relationships/hyperlink" Target="javascript:openquran(13,9,9)" TargetMode="External"/><Relationship Id="rId497" Type="http://schemas.openxmlformats.org/officeDocument/2006/relationships/hyperlink" Target="javascript:openquran(13,9,9)" TargetMode="External"/><Relationship Id="rId498" Type="http://schemas.openxmlformats.org/officeDocument/2006/relationships/hyperlink" Target="javascript:openquran(13,21,21)" TargetMode="External"/><Relationship Id="rId499" Type="http://schemas.openxmlformats.org/officeDocument/2006/relationships/hyperlink" Target="javascript:openquran(13,21,21)" TargetMode="External"/><Relationship Id="rId500" Type="http://schemas.openxmlformats.org/officeDocument/2006/relationships/hyperlink" Target="javascript:openquran(13,21,21)" TargetMode="External"/><Relationship Id="rId501" Type="http://schemas.openxmlformats.org/officeDocument/2006/relationships/hyperlink" Target="javascript:openquran(13,27,27)" TargetMode="External"/><Relationship Id="rId502" Type="http://schemas.openxmlformats.org/officeDocument/2006/relationships/hyperlink" Target="javascript:openquran(13,27,27)" TargetMode="External"/><Relationship Id="rId503" Type="http://schemas.openxmlformats.org/officeDocument/2006/relationships/hyperlink" Target="javascript:openquran(13,27,27)" TargetMode="External"/><Relationship Id="rId504" Type="http://schemas.openxmlformats.org/officeDocument/2006/relationships/hyperlink" Target="javascript:openquran(13,27,27)" TargetMode="External"/><Relationship Id="rId505" Type="http://schemas.openxmlformats.org/officeDocument/2006/relationships/hyperlink" Target="javascript:openquran(13,28,28)" TargetMode="External"/><Relationship Id="rId506" Type="http://schemas.openxmlformats.org/officeDocument/2006/relationships/hyperlink" Target="javascript:openquran(13,28,28)" TargetMode="External"/><Relationship Id="rId507" Type="http://schemas.openxmlformats.org/officeDocument/2006/relationships/hyperlink" Target="javascript:openquran(13,48,48)" TargetMode="External"/><Relationship Id="rId508" Type="http://schemas.openxmlformats.org/officeDocument/2006/relationships/hyperlink" Target="javascript:openquran(13,48,48)" TargetMode="External"/><Relationship Id="rId509" Type="http://schemas.openxmlformats.org/officeDocument/2006/relationships/image" Target="media/image1.png"/><Relationship Id="rId510" Type="http://schemas.openxmlformats.org/officeDocument/2006/relationships/hyperlink" Target="http://mirror.al-eman.com/Islamlib/viewchp.asp?BID=272&amp;CID=98#TOP#TOP" TargetMode="External"/><Relationship Id="rId511" Type="http://schemas.openxmlformats.org/officeDocument/2006/relationships/hyperlink" Target="javascript:openquran(14,2,2)" TargetMode="External"/><Relationship Id="rId512" Type="http://schemas.openxmlformats.org/officeDocument/2006/relationships/hyperlink" Target="javascript:openquran(14,1,2)" TargetMode="External"/><Relationship Id="rId513" Type="http://schemas.openxmlformats.org/officeDocument/2006/relationships/hyperlink" Target="javascript:openquran(14,2,2)" TargetMode="External"/><Relationship Id="rId514" Type="http://schemas.openxmlformats.org/officeDocument/2006/relationships/hyperlink" Target="javascript:openquran(14,22,22)" TargetMode="External"/><Relationship Id="rId515" Type="http://schemas.openxmlformats.org/officeDocument/2006/relationships/hyperlink" Target="javascript:openquran(14,22,22)" TargetMode="External"/><Relationship Id="rId516" Type="http://schemas.openxmlformats.org/officeDocument/2006/relationships/hyperlink" Target="javascript:openquran(14,49,49)" TargetMode="External"/><Relationship Id="rId517" Type="http://schemas.openxmlformats.org/officeDocument/2006/relationships/hyperlink" Target="javascript:openquran(14,49,50)" TargetMode="External"/><Relationship Id="rId518" Type="http://schemas.openxmlformats.org/officeDocument/2006/relationships/hyperlink" Target="javascript:openquran(14,87,87)" TargetMode="External"/><Relationship Id="rId519" Type="http://schemas.openxmlformats.org/officeDocument/2006/relationships/hyperlink" Target="javascript:openquran(14,87,87)" TargetMode="External"/><Relationship Id="rId520" Type="http://schemas.openxmlformats.org/officeDocument/2006/relationships/hyperlink" Target="javascript:openquran(14,90,90)" TargetMode="External"/><Relationship Id="rId521" Type="http://schemas.openxmlformats.org/officeDocument/2006/relationships/hyperlink" Target="javascript:openquran(14,90,90)" TargetMode="External"/><Relationship Id="rId522" Type="http://schemas.openxmlformats.org/officeDocument/2006/relationships/hyperlink" Target="javascript:openquran(14,91,91)" TargetMode="External"/><Relationship Id="rId523" Type="http://schemas.openxmlformats.org/officeDocument/2006/relationships/hyperlink" Target="javascript:openquran(14,95,95)" TargetMode="External"/><Relationship Id="rId524" Type="http://schemas.openxmlformats.org/officeDocument/2006/relationships/hyperlink" Target="javascript:openquran(14,95,95)" TargetMode="External"/><Relationship Id="rId525" Type="http://schemas.openxmlformats.org/officeDocument/2006/relationships/hyperlink" Target="javascript:openquran(14,95,95)" TargetMode="External"/><Relationship Id="rId526" Type="http://schemas.openxmlformats.org/officeDocument/2006/relationships/hyperlink" Target="javascript:openquran(14,83,83)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mirror.al-eman.com/Islamlib/viewchp.asp?BID=272&amp;CID=98#TOP#TOP" TargetMode="External"/><Relationship Id="rId529" Type="http://schemas.openxmlformats.org/officeDocument/2006/relationships/hyperlink" Target="javascript:openquran(15,72,72)" TargetMode="External"/><Relationship Id="rId530" Type="http://schemas.openxmlformats.org/officeDocument/2006/relationships/hyperlink" Target="javascript:openquran(15,72,72)" TargetMode="External"/><Relationship Id="rId531" Type="http://schemas.openxmlformats.org/officeDocument/2006/relationships/hyperlink" Target="javascript:openquran(15,88,88)" TargetMode="External"/><Relationship Id="rId532" Type="http://schemas.openxmlformats.org/officeDocument/2006/relationships/hyperlink" Target="javascript:openquran(15,88,88)" TargetMode="External"/><Relationship Id="rId533" Type="http://schemas.openxmlformats.org/officeDocument/2006/relationships/hyperlink" Target="javascript:openquran(15,90,90)" TargetMode="External"/><Relationship Id="rId534" Type="http://schemas.openxmlformats.org/officeDocument/2006/relationships/hyperlink" Target="javascript:openquran(15,90,90)" TargetMode="External"/><Relationship Id="rId535" Type="http://schemas.openxmlformats.org/officeDocument/2006/relationships/hyperlink" Target="javascript:openquran(15,90,90)" TargetMode="External"/><Relationship Id="rId536" Type="http://schemas.openxmlformats.org/officeDocument/2006/relationships/hyperlink" Target="javascript:openquran(15,90,90)" TargetMode="External"/><Relationship Id="rId537" Type="http://schemas.openxmlformats.org/officeDocument/2006/relationships/hyperlink" Target="javascript:openquran(15,120,120)" TargetMode="External"/><Relationship Id="rId538" Type="http://schemas.openxmlformats.org/officeDocument/2006/relationships/hyperlink" Target="javascript:openquran(15,120,120)" TargetMode="External"/><Relationship Id="rId539" Type="http://schemas.openxmlformats.org/officeDocument/2006/relationships/hyperlink" Target="javascript:openquran(16,21,21)" TargetMode="External"/><Relationship Id="rId540" Type="http://schemas.openxmlformats.org/officeDocument/2006/relationships/hyperlink" Target="javascript:openquran(16,21,21)" TargetMode="External"/><Relationship Id="rId541" Type="http://schemas.openxmlformats.org/officeDocument/2006/relationships/hyperlink" Target="javascript:openquran(16,26,26)" TargetMode="External"/><Relationship Id="rId542" Type="http://schemas.openxmlformats.org/officeDocument/2006/relationships/hyperlink" Target="javascript:openquran(16,26,26)" TargetMode="External"/><Relationship Id="rId543" Type="http://schemas.openxmlformats.org/officeDocument/2006/relationships/hyperlink" Target="javascript:openquran(16,26,26)" TargetMode="External"/><Relationship Id="rId544" Type="http://schemas.openxmlformats.org/officeDocument/2006/relationships/hyperlink" Target="javascript:openquran(16,26,26)" TargetMode="External"/><Relationship Id="rId545" Type="http://schemas.openxmlformats.org/officeDocument/2006/relationships/hyperlink" Target="javascript:openquran(16,46,46)" TargetMode="External"/><Relationship Id="rId546" Type="http://schemas.openxmlformats.org/officeDocument/2006/relationships/hyperlink" Target="javascript:openquran(16,46,46)" TargetMode="External"/><Relationship Id="rId547" Type="http://schemas.openxmlformats.org/officeDocument/2006/relationships/hyperlink" Target="javascript:openquran(16,59,59)" TargetMode="External"/><Relationship Id="rId548" Type="http://schemas.openxmlformats.org/officeDocument/2006/relationships/hyperlink" Target="javascript:openquran(16,59,59)" TargetMode="External"/><Relationship Id="rId549" Type="http://schemas.openxmlformats.org/officeDocument/2006/relationships/hyperlink" Target="javascript:openquran(16,79,79)" TargetMode="External"/><Relationship Id="rId550" Type="http://schemas.openxmlformats.org/officeDocument/2006/relationships/hyperlink" Target="javascript:openquran(16,78,78)" TargetMode="External"/><Relationship Id="rId551" Type="http://schemas.openxmlformats.org/officeDocument/2006/relationships/hyperlink" Target="javascript:openquran(16,78,78)" TargetMode="External"/><Relationship Id="rId552" Type="http://schemas.openxmlformats.org/officeDocument/2006/relationships/hyperlink" Target="javascript:openquran(16,78,78)" TargetMode="External"/><Relationship Id="rId553" Type="http://schemas.openxmlformats.org/officeDocument/2006/relationships/hyperlink" Target="javascript:openquran(16,79,79)" TargetMode="External"/><Relationship Id="rId554" Type="http://schemas.openxmlformats.org/officeDocument/2006/relationships/hyperlink" Target="javascript:openquran(16,79,79)" TargetMode="External"/><Relationship Id="rId555" Type="http://schemas.openxmlformats.org/officeDocument/2006/relationships/hyperlink" Target="javascript:openquran(16,81,81)" TargetMode="External"/><Relationship Id="rId556" Type="http://schemas.openxmlformats.org/officeDocument/2006/relationships/hyperlink" Target="javascript:openquran(16,81,81)" TargetMode="External"/><Relationship Id="rId557" Type="http://schemas.openxmlformats.org/officeDocument/2006/relationships/hyperlink" Target="javascript:openquran(16,110,110)" TargetMode="External"/><Relationship Id="rId558" Type="http://schemas.openxmlformats.org/officeDocument/2006/relationships/hyperlink" Target="javascript:openquran(16,110,110)" TargetMode="External"/><Relationship Id="rId559" Type="http://schemas.openxmlformats.org/officeDocument/2006/relationships/hyperlink" Target="javascript:openquran(16,86,86)" TargetMode="External"/><Relationship Id="rId560" Type="http://schemas.openxmlformats.org/officeDocument/2006/relationships/hyperlink" Target="javascript:openquran(16,86,86)" TargetMode="External"/><Relationship Id="rId561" Type="http://schemas.openxmlformats.org/officeDocument/2006/relationships/hyperlink" Target="javascript:openquran(16,111,111)" TargetMode="External"/><Relationship Id="rId562" Type="http://schemas.openxmlformats.org/officeDocument/2006/relationships/hyperlink" Target="javascript:openquran(16,111,111)" TargetMode="External"/><Relationship Id="rId563" Type="http://schemas.openxmlformats.org/officeDocument/2006/relationships/hyperlink" Target="javascript:openquran(16,110,110)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mirror.al-eman.com/Islamlib/viewchp.asp?BID=272&amp;CID=99#TOP#TOP" TargetMode="External"/><Relationship Id="rId566" Type="http://schemas.openxmlformats.org/officeDocument/2006/relationships/hyperlink" Target="javascript:openquran(17,23,24)" TargetMode="External"/><Relationship Id="rId567" Type="http://schemas.openxmlformats.org/officeDocument/2006/relationships/hyperlink" Target="javascript:openquran(17,23,24)" TargetMode="External"/><Relationship Id="rId568" Type="http://schemas.openxmlformats.org/officeDocument/2006/relationships/hyperlink" Target="javascript:openquran(17,24,24)" TargetMode="External"/><Relationship Id="rId569" Type="http://schemas.openxmlformats.org/officeDocument/2006/relationships/hyperlink" Target="javascript:openquran(17,22,22)" TargetMode="External"/><Relationship Id="rId570" Type="http://schemas.openxmlformats.org/officeDocument/2006/relationships/hyperlink" Target="javascript:openquran(17,22,22)" TargetMode="External"/><Relationship Id="rId571" Type="http://schemas.openxmlformats.org/officeDocument/2006/relationships/hyperlink" Target="javascript:openquran(17,82,82)" TargetMode="External"/><Relationship Id="rId572" Type="http://schemas.openxmlformats.org/officeDocument/2006/relationships/hyperlink" Target="javascript:openquran(17,82,82)" TargetMode="External"/><Relationship Id="rId573" Type="http://schemas.openxmlformats.org/officeDocument/2006/relationships/hyperlink" Target="javascript:openquran(17,86,86)" TargetMode="External"/><Relationship Id="rId574" Type="http://schemas.openxmlformats.org/officeDocument/2006/relationships/hyperlink" Target="javascript:openquran(17,86,86)" TargetMode="External"/><Relationship Id="rId575" Type="http://schemas.openxmlformats.org/officeDocument/2006/relationships/hyperlink" Target="javascript:openquran(17,110,110)" TargetMode="External"/><Relationship Id="rId576" Type="http://schemas.openxmlformats.org/officeDocument/2006/relationships/hyperlink" Target="javascript:openquran(17,110,110)" TargetMode="External"/><Relationship Id="rId577" Type="http://schemas.openxmlformats.org/officeDocument/2006/relationships/image" Target="media/image1.png"/><Relationship Id="rId578" Type="http://schemas.openxmlformats.org/officeDocument/2006/relationships/hyperlink" Target="http://mirror.al-eman.com/Islamlib/viewchp.asp?BID=272&amp;CID=99#TOP#TOP" TargetMode="External"/><Relationship Id="rId579" Type="http://schemas.openxmlformats.org/officeDocument/2006/relationships/hyperlink" Target="javascript:openquran(18,24,24)" TargetMode="External"/><Relationship Id="rId580" Type="http://schemas.openxmlformats.org/officeDocument/2006/relationships/hyperlink" Target="javascript:openquran(18,24,24)" TargetMode="External"/><Relationship Id="rId581" Type="http://schemas.openxmlformats.org/officeDocument/2006/relationships/hyperlink" Target="javascript:openquran(18,24,24)" TargetMode="External"/><Relationship Id="rId582" Type="http://schemas.openxmlformats.org/officeDocument/2006/relationships/hyperlink" Target="javascript:openquran(18,59,59)" TargetMode="External"/><Relationship Id="rId583" Type="http://schemas.openxmlformats.org/officeDocument/2006/relationships/hyperlink" Target="javascript:openquran(18,59,59)" TargetMode="External"/><Relationship Id="rId584" Type="http://schemas.openxmlformats.org/officeDocument/2006/relationships/hyperlink" Target="javascript:openquran(18,71,71)" TargetMode="External"/><Relationship Id="rId585" Type="http://schemas.openxmlformats.org/officeDocument/2006/relationships/hyperlink" Target="javascript:openquran(18,64,64)" TargetMode="External"/><Relationship Id="rId586" Type="http://schemas.openxmlformats.org/officeDocument/2006/relationships/hyperlink" Target="javascript:openquran(18,64,64)" TargetMode="External"/><Relationship Id="rId587" Type="http://schemas.openxmlformats.org/officeDocument/2006/relationships/hyperlink" Target="javascript:openquran(18,85,85)" TargetMode="External"/><Relationship Id="rId588" Type="http://schemas.openxmlformats.org/officeDocument/2006/relationships/hyperlink" Target="javascript:openquran(18,85,85)" TargetMode="External"/><Relationship Id="rId589" Type="http://schemas.openxmlformats.org/officeDocument/2006/relationships/hyperlink" Target="javascript:openquran(18,96,96)" TargetMode="External"/><Relationship Id="rId590" Type="http://schemas.openxmlformats.org/officeDocument/2006/relationships/hyperlink" Target="javascript:openquran(18,96,96)" TargetMode="External"/><Relationship Id="rId591" Type="http://schemas.openxmlformats.org/officeDocument/2006/relationships/image" Target="media/image1.png"/><Relationship Id="rId592" Type="http://schemas.openxmlformats.org/officeDocument/2006/relationships/hyperlink" Target="http://mirror.al-eman.com/Islamlib/viewchp.asp?BID=272&amp;CID=99#TOP#TOP" TargetMode="External"/><Relationship Id="rId593" Type="http://schemas.openxmlformats.org/officeDocument/2006/relationships/hyperlink" Target="javascript:openquran(19,2,2)" TargetMode="External"/><Relationship Id="rId594" Type="http://schemas.openxmlformats.org/officeDocument/2006/relationships/hyperlink" Target="javascript:openquran(19,2,2)" TargetMode="External"/><Relationship Id="rId595" Type="http://schemas.openxmlformats.org/officeDocument/2006/relationships/hyperlink" Target="javascript:openquran(27,9,9)" TargetMode="External"/><Relationship Id="rId596" Type="http://schemas.openxmlformats.org/officeDocument/2006/relationships/hyperlink" Target="javascript:openquran(27,15,15)" TargetMode="External"/><Relationship Id="rId597" Type="http://schemas.openxmlformats.org/officeDocument/2006/relationships/hyperlink" Target="javascript:openquran(27,18,18)" TargetMode="External"/><Relationship Id="rId598" Type="http://schemas.openxmlformats.org/officeDocument/2006/relationships/hyperlink" Target="javascript:openquran(27,19,19)" TargetMode="External"/><Relationship Id="rId599" Type="http://schemas.openxmlformats.org/officeDocument/2006/relationships/hyperlink" Target="javascript:openquran(27,22,22)" TargetMode="External"/><Relationship Id="rId600" Type="http://schemas.openxmlformats.org/officeDocument/2006/relationships/hyperlink" Target="javascript:openquran(27,24,24)" TargetMode="External"/><Relationship Id="rId601" Type="http://schemas.openxmlformats.org/officeDocument/2006/relationships/hyperlink" Target="javascript:openquran(27,25,25)" TargetMode="External"/><Relationship Id="rId602" Type="http://schemas.openxmlformats.org/officeDocument/2006/relationships/hyperlink" Target="javascript:openquran(27,26,26)" TargetMode="External"/><Relationship Id="rId603" Type="http://schemas.openxmlformats.org/officeDocument/2006/relationships/hyperlink" Target="javascript:openquran(27,27,27)" TargetMode="External"/><Relationship Id="rId604" Type="http://schemas.openxmlformats.org/officeDocument/2006/relationships/hyperlink" Target="javascript:openquran(27,27,27)" TargetMode="External"/><Relationship Id="rId605" Type="http://schemas.openxmlformats.org/officeDocument/2006/relationships/hyperlink" Target="javascript:openquran(19,47,47)" TargetMode="External"/><Relationship Id="rId606" Type="http://schemas.openxmlformats.org/officeDocument/2006/relationships/hyperlink" Target="javascript:openquran(19,63,63)" TargetMode="External"/><Relationship Id="rId607" Type="http://schemas.openxmlformats.org/officeDocument/2006/relationships/hyperlink" Target="javascript:openquran(19,59,59)" TargetMode="External"/><Relationship Id="rId608" Type="http://schemas.openxmlformats.org/officeDocument/2006/relationships/hyperlink" Target="javascript:openquran(25,40,40)" TargetMode="External"/><Relationship Id="rId609" Type="http://schemas.openxmlformats.org/officeDocument/2006/relationships/hyperlink" Target="javascript:openquran(6,115,115)" TargetMode="External"/><Relationship Id="rId610" Type="http://schemas.openxmlformats.org/officeDocument/2006/relationships/hyperlink" Target="javascript:openquran(25,44,44)" TargetMode="External"/><Relationship Id="rId611" Type="http://schemas.openxmlformats.org/officeDocument/2006/relationships/hyperlink" Target="javascript:openquran(27,31,31)" TargetMode="External"/><Relationship Id="rId612" Type="http://schemas.openxmlformats.org/officeDocument/2006/relationships/hyperlink" Target="javascript:openquran(6,118,119)" TargetMode="External"/><Relationship Id="rId613" Type="http://schemas.openxmlformats.org/officeDocument/2006/relationships/hyperlink" Target="javascript:openquran(6,138,139)" TargetMode="External"/><Relationship Id="rId614" Type="http://schemas.openxmlformats.org/officeDocument/2006/relationships/hyperlink" Target="javascript:openquran(19,90,90)" TargetMode="External"/><Relationship Id="rId615" Type="http://schemas.openxmlformats.org/officeDocument/2006/relationships/hyperlink" Target="javascript:openquran(19,86,86)" TargetMode="External"/><Relationship Id="rId616" Type="http://schemas.openxmlformats.org/officeDocument/2006/relationships/hyperlink" Target="javascript:openquran(6,150,150)" TargetMode="External"/><Relationship Id="rId617" Type="http://schemas.openxmlformats.org/officeDocument/2006/relationships/hyperlink" Target="javascript:openquran(19,96,97)" TargetMode="External"/><Relationship Id="rId618" Type="http://schemas.openxmlformats.org/officeDocument/2006/relationships/hyperlink" Target="javascript:openquran(6,155,155)" TargetMode="External"/><Relationship Id="rId619" Type="http://schemas.openxmlformats.org/officeDocument/2006/relationships/hyperlink" Target="javascript:openquran(6,156,157)" TargetMode="External"/><Relationship Id="rId620" Type="http://schemas.openxmlformats.org/officeDocument/2006/relationships/hyperlink" Target="javascript:openquran(4,22,22)" TargetMode="External"/><Relationship Id="rId621" Type="http://schemas.openxmlformats.org/officeDocument/2006/relationships/hyperlink" Target="javascript:openquran(4,22,22)" TargetMode="External"/><Relationship Id="rId622" Type="http://schemas.openxmlformats.org/officeDocument/2006/relationships/hyperlink" Target="javascript:openquran(4,23,23)" TargetMode="External"/><Relationship Id="rId623" Type="http://schemas.openxmlformats.org/officeDocument/2006/relationships/hyperlink" Target="javascript:openquran(4,23,23)" TargetMode="External"/><Relationship Id="rId624" Type="http://schemas.openxmlformats.org/officeDocument/2006/relationships/hyperlink" Target="javascript:openquran(4,23,23)" TargetMode="External"/><Relationship Id="rId625" Type="http://schemas.openxmlformats.org/officeDocument/2006/relationships/hyperlink" Target="javascript:openquran(1,60,60)" TargetMode="External"/><Relationship Id="rId626" Type="http://schemas.openxmlformats.org/officeDocument/2006/relationships/hyperlink" Target="javascript:openquran(19,115,115)" TargetMode="External"/><Relationship Id="rId627" Type="http://schemas.openxmlformats.org/officeDocument/2006/relationships/hyperlink" Target="javascript:openquran(19,123,123)" TargetMode="External"/><Relationship Id="rId628" Type="http://schemas.openxmlformats.org/officeDocument/2006/relationships/hyperlink" Target="javascript:openquran(19,123,123)" TargetMode="External"/><Relationship Id="rId629" Type="http://schemas.openxmlformats.org/officeDocument/2006/relationships/hyperlink" Target="javascript:openquran(19,123,123)" TargetMode="External"/><Relationship Id="rId630" Type="http://schemas.openxmlformats.org/officeDocument/2006/relationships/hyperlink" Target="javascript:openquran(19,124,124)" TargetMode="External"/><Relationship Id="rId631" Type="http://schemas.openxmlformats.org/officeDocument/2006/relationships/hyperlink" Target="javascript:openquran(19,124,124)" TargetMode="External"/><Relationship Id="rId632" Type="http://schemas.openxmlformats.org/officeDocument/2006/relationships/hyperlink" Target="javascript:openquran(19,124,124)" TargetMode="External"/><Relationship Id="rId633" Type="http://schemas.openxmlformats.org/officeDocument/2006/relationships/hyperlink" Target="javascript:openquran(19,130,130)" TargetMode="External"/><Relationship Id="rId634" Type="http://schemas.openxmlformats.org/officeDocument/2006/relationships/hyperlink" Target="javascript:openquran(19,130,130)" TargetMode="External"/><Relationship Id="rId635" Type="http://schemas.openxmlformats.org/officeDocument/2006/relationships/hyperlink" Target="javascript:openquran(19,132,132)" TargetMode="External"/><Relationship Id="rId636" Type="http://schemas.openxmlformats.org/officeDocument/2006/relationships/hyperlink" Target="javascript:openquran(19,132,132)" TargetMode="External"/><Relationship Id="rId637" Type="http://schemas.openxmlformats.org/officeDocument/2006/relationships/image" Target="media/image1.png"/><Relationship Id="rId638" Type="http://schemas.openxmlformats.org/officeDocument/2006/relationships/hyperlink" Target="http://mirror.al-eman.com/Islamlib/viewchp.asp?BID=272&amp;CID=99#TOP#TOP" TargetMode="External"/><Relationship Id="rId639" Type="http://schemas.openxmlformats.org/officeDocument/2006/relationships/hyperlink" Target="javascript:openquran(20,84,84)" TargetMode="External"/><Relationship Id="rId640" Type="http://schemas.openxmlformats.org/officeDocument/2006/relationships/hyperlink" Target="javascript:openquran(20,84,84)" TargetMode="External"/><Relationship Id="rId641" Type="http://schemas.openxmlformats.org/officeDocument/2006/relationships/hyperlink" Target="javascript:openquran(20,87,87)" TargetMode="External"/><Relationship Id="rId642" Type="http://schemas.openxmlformats.org/officeDocument/2006/relationships/hyperlink" Target="javascript:openquran(20,87,87)" TargetMode="External"/><Relationship Id="rId643" Type="http://schemas.openxmlformats.org/officeDocument/2006/relationships/hyperlink" Target="javascript:openquran(20,98,98)" TargetMode="External"/><Relationship Id="rId644" Type="http://schemas.openxmlformats.org/officeDocument/2006/relationships/hyperlink" Target="javascript:openquran(20,98,98)" TargetMode="External"/><Relationship Id="rId645" Type="http://schemas.openxmlformats.org/officeDocument/2006/relationships/hyperlink" Target="javascript:openquran(20,101,101)" TargetMode="External"/><Relationship Id="rId646" Type="http://schemas.openxmlformats.org/officeDocument/2006/relationships/hyperlink" Target="javascript:openquran(20,98,98)" TargetMode="External"/><Relationship Id="rId647" Type="http://schemas.openxmlformats.org/officeDocument/2006/relationships/hyperlink" Target="javascript:openquran(20,98,98)" TargetMode="External"/><Relationship Id="rId648" Type="http://schemas.openxmlformats.org/officeDocument/2006/relationships/hyperlink" Target="javascript:openquran(20,101,101)" TargetMode="External"/><Relationship Id="rId649" Type="http://schemas.openxmlformats.org/officeDocument/2006/relationships/hyperlink" Target="javascript:openquran(20,100,100)" TargetMode="External"/><Relationship Id="rId650" Type="http://schemas.openxmlformats.org/officeDocument/2006/relationships/hyperlink" Target="javascript:openquran(20,107,107)" TargetMode="External"/><Relationship Id="rId651" Type="http://schemas.openxmlformats.org/officeDocument/2006/relationships/hyperlink" Target="javascript:openquran(20,107,107)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mirror.al-eman.com/Islamlib/viewchp.asp?BID=272&amp;CID=99#TOP#TOP" TargetMode="External"/><Relationship Id="rId654" Type="http://schemas.openxmlformats.org/officeDocument/2006/relationships/hyperlink" Target="javascript:openquran(21,1,1)" TargetMode="External"/><Relationship Id="rId655" Type="http://schemas.openxmlformats.org/officeDocument/2006/relationships/hyperlink" Target="javascript:openquran(21,1,1)" TargetMode="External"/><Relationship Id="rId656" Type="http://schemas.openxmlformats.org/officeDocument/2006/relationships/hyperlink" Target="javascript:openquran(72,17,17)" TargetMode="External"/><Relationship Id="rId657" Type="http://schemas.openxmlformats.org/officeDocument/2006/relationships/hyperlink" Target="javascript:openquran(21,25,25)" TargetMode="External"/><Relationship Id="rId658" Type="http://schemas.openxmlformats.org/officeDocument/2006/relationships/hyperlink" Target="javascript:openquran(21,25,25)" TargetMode="External"/><Relationship Id="rId659" Type="http://schemas.openxmlformats.org/officeDocument/2006/relationships/hyperlink" Target="javascript:openquran(21,25,25)" TargetMode="External"/><Relationship Id="rId660" Type="http://schemas.openxmlformats.org/officeDocument/2006/relationships/hyperlink" Target="javascript:openquran(21,25,25)" TargetMode="External"/><Relationship Id="rId661" Type="http://schemas.openxmlformats.org/officeDocument/2006/relationships/hyperlink" Target="javascript:openquran(21,25,25)" TargetMode="External"/><Relationship Id="rId662" Type="http://schemas.openxmlformats.org/officeDocument/2006/relationships/hyperlink" Target="javascript:openquran(21,52,52)" TargetMode="External"/><Relationship Id="rId663" Type="http://schemas.openxmlformats.org/officeDocument/2006/relationships/hyperlink" Target="javascript:openquran(52,1,1)" TargetMode="External"/><Relationship Id="rId664" Type="http://schemas.openxmlformats.org/officeDocument/2006/relationships/hyperlink" Target="javascript:openquran(52,19,20)" TargetMode="External"/><Relationship Id="rId665" Type="http://schemas.openxmlformats.org/officeDocument/2006/relationships/hyperlink" Target="javascript:openquran(21,52,53)" TargetMode="External"/><Relationship Id="rId666" Type="http://schemas.openxmlformats.org/officeDocument/2006/relationships/image" Target="media/image1.png"/><Relationship Id="rId667" Type="http://schemas.openxmlformats.org/officeDocument/2006/relationships/hyperlink" Target="http://mirror.al-eman.com/Islamlib/viewchp.asp?BID=272&amp;CID=99#TOP#TOP" TargetMode="External"/><Relationship Id="rId668" Type="http://schemas.openxmlformats.org/officeDocument/2006/relationships/hyperlink" Target="javascript:openquran(22,14,14)" TargetMode="External"/><Relationship Id="rId669" Type="http://schemas.openxmlformats.org/officeDocument/2006/relationships/hyperlink" Target="javascript:openquran(22,12,12)" TargetMode="External"/><Relationship Id="rId670" Type="http://schemas.openxmlformats.org/officeDocument/2006/relationships/hyperlink" Target="javascript:openquran(22,14,14)" TargetMode="External"/><Relationship Id="rId671" Type="http://schemas.openxmlformats.org/officeDocument/2006/relationships/hyperlink" Target="javascript:openquran(22,14,14)" TargetMode="External"/><Relationship Id="rId672" Type="http://schemas.openxmlformats.org/officeDocument/2006/relationships/hyperlink" Target="javascript:openquran(22,50,50)" TargetMode="External"/><Relationship Id="rId673" Type="http://schemas.openxmlformats.org/officeDocument/2006/relationships/hyperlink" Target="javascript:openquran(22,60,60)" TargetMode="External"/><Relationship Id="rId674" Type="http://schemas.openxmlformats.org/officeDocument/2006/relationships/hyperlink" Target="javascript:openquran(22,60,60)" TargetMode="External"/><Relationship Id="rId675" Type="http://schemas.openxmlformats.org/officeDocument/2006/relationships/hyperlink" Target="javascript:openquran(22,67,67)" TargetMode="External"/><Relationship Id="rId676" Type="http://schemas.openxmlformats.org/officeDocument/2006/relationships/hyperlink" Target="javascript:openquran(22,67,67)" TargetMode="External"/><Relationship Id="rId677" Type="http://schemas.openxmlformats.org/officeDocument/2006/relationships/hyperlink" Target="javascript:openquran(22,76,76)" TargetMode="External"/><Relationship Id="rId678" Type="http://schemas.openxmlformats.org/officeDocument/2006/relationships/hyperlink" Target="javascript:openquran(22,76,76)" TargetMode="External"/><Relationship Id="rId679" Type="http://schemas.openxmlformats.org/officeDocument/2006/relationships/hyperlink" Target="javascript:openquran(22,104,104)" TargetMode="External"/><Relationship Id="rId680" Type="http://schemas.openxmlformats.org/officeDocument/2006/relationships/hyperlink" Target="javascript:openquran(22,104,104)" TargetMode="External"/><Relationship Id="rId681" Type="http://schemas.openxmlformats.org/officeDocument/2006/relationships/image" Target="media/image1.png"/><Relationship Id="rId682" Type="http://schemas.openxmlformats.org/officeDocument/2006/relationships/hyperlink" Target="http://mirror.al-eman.com/Islamlib/viewchp.asp?BID=272&amp;CID=100#TOP#TOP" TargetMode="External"/><Relationship Id="rId683" Type="http://schemas.openxmlformats.org/officeDocument/2006/relationships/hyperlink" Target="javascript:openquran(23,3,3)" TargetMode="External"/><Relationship Id="rId684" Type="http://schemas.openxmlformats.org/officeDocument/2006/relationships/hyperlink" Target="javascript:openquran(23,3,3)" TargetMode="External"/><Relationship Id="rId685" Type="http://schemas.openxmlformats.org/officeDocument/2006/relationships/hyperlink" Target="javascript:openquran(23,4,4)" TargetMode="External"/><Relationship Id="rId686" Type="http://schemas.openxmlformats.org/officeDocument/2006/relationships/hyperlink" Target="javascript:openquran(23,4,4)" TargetMode="External"/><Relationship Id="rId687" Type="http://schemas.openxmlformats.org/officeDocument/2006/relationships/hyperlink" Target="javascript:openquran(23,6,6)" TargetMode="External"/><Relationship Id="rId688" Type="http://schemas.openxmlformats.org/officeDocument/2006/relationships/hyperlink" Target="javascript:openquran(23,6,6)" TargetMode="External"/><Relationship Id="rId689" Type="http://schemas.openxmlformats.org/officeDocument/2006/relationships/image" Target="media/image1.png"/><Relationship Id="rId690" Type="http://schemas.openxmlformats.org/officeDocument/2006/relationships/hyperlink" Target="http://mirror.al-eman.com/Islamlib/viewchp.asp?BID=272&amp;CID=100#TOP#TOP" TargetMode="External"/><Relationship Id="rId691" Type="http://schemas.openxmlformats.org/officeDocument/2006/relationships/hyperlink" Target="javascript:openquran(23,11,11)" TargetMode="External"/><Relationship Id="rId692" Type="http://schemas.openxmlformats.org/officeDocument/2006/relationships/hyperlink" Target="javascript:openquran(23,11,11)" TargetMode="External"/><Relationship Id="rId693" Type="http://schemas.openxmlformats.org/officeDocument/2006/relationships/hyperlink" Target="javascript:openquran(23,11,11)" TargetMode="External"/><Relationship Id="rId694" Type="http://schemas.openxmlformats.org/officeDocument/2006/relationships/hyperlink" Target="javascript:openquran(23,11,11)" TargetMode="External"/><Relationship Id="rId695" Type="http://schemas.openxmlformats.org/officeDocument/2006/relationships/hyperlink" Target="javascript:openquran(23,12,12)" TargetMode="External"/><Relationship Id="rId696" Type="http://schemas.openxmlformats.org/officeDocument/2006/relationships/hyperlink" Target="javascript:openquran(23,12,12)" TargetMode="External"/><Relationship Id="rId697" Type="http://schemas.openxmlformats.org/officeDocument/2006/relationships/hyperlink" Target="javascript:openquran(23,13,13)" TargetMode="External"/><Relationship Id="rId698" Type="http://schemas.openxmlformats.org/officeDocument/2006/relationships/hyperlink" Target="javascript:openquran(23,13,13)" TargetMode="External"/><Relationship Id="rId699" Type="http://schemas.openxmlformats.org/officeDocument/2006/relationships/hyperlink" Target="javascript:openquran(23,14,14)" TargetMode="External"/><Relationship Id="rId700" Type="http://schemas.openxmlformats.org/officeDocument/2006/relationships/hyperlink" Target="javascript:openquran(23,14,14)" TargetMode="External"/><Relationship Id="rId701" Type="http://schemas.openxmlformats.org/officeDocument/2006/relationships/hyperlink" Target="javascript:openquran(23,15,15)" TargetMode="External"/><Relationship Id="rId702" Type="http://schemas.openxmlformats.org/officeDocument/2006/relationships/hyperlink" Target="javascript:openquran(23,15,15)" TargetMode="External"/><Relationship Id="rId703" Type="http://schemas.openxmlformats.org/officeDocument/2006/relationships/hyperlink" Target="javascript:openquran(23,16,16)" TargetMode="External"/><Relationship Id="rId704" Type="http://schemas.openxmlformats.org/officeDocument/2006/relationships/hyperlink" Target="javascript:openquran(23,17,17)" TargetMode="External"/><Relationship Id="rId705" Type="http://schemas.openxmlformats.org/officeDocument/2006/relationships/hyperlink" Target="javascript:openquran(23,17,17)" TargetMode="External"/><Relationship Id="rId706" Type="http://schemas.openxmlformats.org/officeDocument/2006/relationships/hyperlink" Target="javascript:openquran(23,18,18)" TargetMode="External"/><Relationship Id="rId707" Type="http://schemas.openxmlformats.org/officeDocument/2006/relationships/hyperlink" Target="javascript:openquran(23,19,19)" TargetMode="External"/><Relationship Id="rId708" Type="http://schemas.openxmlformats.org/officeDocument/2006/relationships/hyperlink" Target="javascript:openquran(23,19,19)" TargetMode="External"/><Relationship Id="rId709" Type="http://schemas.openxmlformats.org/officeDocument/2006/relationships/hyperlink" Target="javascript:openquran(23,20,20)" TargetMode="External"/><Relationship Id="rId710" Type="http://schemas.openxmlformats.org/officeDocument/2006/relationships/hyperlink" Target="javascript:openquran(23,20,20)" TargetMode="External"/><Relationship Id="rId711" Type="http://schemas.openxmlformats.org/officeDocument/2006/relationships/hyperlink" Target="javascript:openquran(23,19,19)" TargetMode="External"/><Relationship Id="rId712" Type="http://schemas.openxmlformats.org/officeDocument/2006/relationships/hyperlink" Target="javascript:openquran(23,20,20)" TargetMode="External"/><Relationship Id="rId713" Type="http://schemas.openxmlformats.org/officeDocument/2006/relationships/hyperlink" Target="javascript:openquran(23,20,20)" TargetMode="External"/><Relationship Id="rId714" Type="http://schemas.openxmlformats.org/officeDocument/2006/relationships/hyperlink" Target="javascript:openquran(23,21,21)" TargetMode="External"/><Relationship Id="rId715" Type="http://schemas.openxmlformats.org/officeDocument/2006/relationships/hyperlink" Target="javascript:openquran(23,21,21)" TargetMode="External"/><Relationship Id="rId716" Type="http://schemas.openxmlformats.org/officeDocument/2006/relationships/hyperlink" Target="javascript:openquran(23,21,21)" TargetMode="External"/><Relationship Id="rId717" Type="http://schemas.openxmlformats.org/officeDocument/2006/relationships/hyperlink" Target="javascript:openquran(23,21,21)" TargetMode="External"/><Relationship Id="rId718" Type="http://schemas.openxmlformats.org/officeDocument/2006/relationships/hyperlink" Target="javascript:openquran(23,21,21)" TargetMode="External"/><Relationship Id="rId719" Type="http://schemas.openxmlformats.org/officeDocument/2006/relationships/hyperlink" Target="javascript:openquran(23,21,21)" TargetMode="External"/><Relationship Id="rId720" Type="http://schemas.openxmlformats.org/officeDocument/2006/relationships/hyperlink" Target="javascript:openquran(23,21,21)" TargetMode="External"/><Relationship Id="rId721" Type="http://schemas.openxmlformats.org/officeDocument/2006/relationships/hyperlink" Target="javascript:openquran(23,22,22)" TargetMode="External"/><Relationship Id="rId722" Type="http://schemas.openxmlformats.org/officeDocument/2006/relationships/hyperlink" Target="javascript:openquran(23,22,22)" TargetMode="External"/><Relationship Id="rId723" Type="http://schemas.openxmlformats.org/officeDocument/2006/relationships/hyperlink" Target="javascript:openquran(23,22,22)" TargetMode="External"/><Relationship Id="rId724" Type="http://schemas.openxmlformats.org/officeDocument/2006/relationships/hyperlink" Target="javascript:openquran(23,22,22)" TargetMode="External"/><Relationship Id="rId725" Type="http://schemas.openxmlformats.org/officeDocument/2006/relationships/hyperlink" Target="javascript:openquran(23,23,23)" TargetMode="External"/><Relationship Id="rId726" Type="http://schemas.openxmlformats.org/officeDocument/2006/relationships/hyperlink" Target="javascript:openquran(23,23,23)" TargetMode="External"/><Relationship Id="rId727" Type="http://schemas.openxmlformats.org/officeDocument/2006/relationships/hyperlink" Target="javascript:openquran(32,61,61)" TargetMode="External"/><Relationship Id="rId728" Type="http://schemas.openxmlformats.org/officeDocument/2006/relationships/hyperlink" Target="javascript:openquran(23,11,11)" TargetMode="External"/><Relationship Id="rId729" Type="http://schemas.openxmlformats.org/officeDocument/2006/relationships/hyperlink" Target="javascript:openquran(23,24,24)" TargetMode="External"/><Relationship Id="rId730" Type="http://schemas.openxmlformats.org/officeDocument/2006/relationships/hyperlink" Target="javascript:openquran(0,4,4)" TargetMode="External"/><Relationship Id="rId731" Type="http://schemas.openxmlformats.org/officeDocument/2006/relationships/hyperlink" Target="javascript:openquran(23,25,25)" TargetMode="External"/><Relationship Id="rId732" Type="http://schemas.openxmlformats.org/officeDocument/2006/relationships/hyperlink" Target="javascript:openquran(23,25,25)" TargetMode="External"/><Relationship Id="rId733" Type="http://schemas.openxmlformats.org/officeDocument/2006/relationships/hyperlink" Target="javascript:openquran(23,25,25)" TargetMode="External"/><Relationship Id="rId734" Type="http://schemas.openxmlformats.org/officeDocument/2006/relationships/hyperlink" Target="javascript:openquran(23,26,26)" TargetMode="External"/><Relationship Id="rId735" Type="http://schemas.openxmlformats.org/officeDocument/2006/relationships/hyperlink" Target="javascript:openquran(23,26,26)" TargetMode="External"/><Relationship Id="rId736" Type="http://schemas.openxmlformats.org/officeDocument/2006/relationships/hyperlink" Target="javascript:openquran(23,11,11)" TargetMode="External"/><Relationship Id="rId737" Type="http://schemas.openxmlformats.org/officeDocument/2006/relationships/hyperlink" Target="javascript:openquran(23,11,11)" TargetMode="External"/><Relationship Id="rId738" Type="http://schemas.openxmlformats.org/officeDocument/2006/relationships/hyperlink" Target="javascript:openquran(23,11,11)" TargetMode="External"/><Relationship Id="rId739" Type="http://schemas.openxmlformats.org/officeDocument/2006/relationships/hyperlink" Target="javascript:openquran(23,12,12)" TargetMode="External"/><Relationship Id="rId740" Type="http://schemas.openxmlformats.org/officeDocument/2006/relationships/hyperlink" Target="javascript:openquran(23,12,12)" TargetMode="External"/><Relationship Id="rId741" Type="http://schemas.openxmlformats.org/officeDocument/2006/relationships/hyperlink" Target="javascript:openquran(23,12,12)" TargetMode="External"/><Relationship Id="rId742" Type="http://schemas.openxmlformats.org/officeDocument/2006/relationships/hyperlink" Target="javascript:openquran(23,12,12)" TargetMode="External"/><Relationship Id="rId743" Type="http://schemas.openxmlformats.org/officeDocument/2006/relationships/hyperlink" Target="javascript:openquran(23,12,12)" TargetMode="External"/><Relationship Id="rId744" Type="http://schemas.openxmlformats.org/officeDocument/2006/relationships/hyperlink" Target="javascript:openquran(23,13,13)" TargetMode="External"/><Relationship Id="rId745" Type="http://schemas.openxmlformats.org/officeDocument/2006/relationships/hyperlink" Target="javascript:openquran(23,4,4)" TargetMode="External"/><Relationship Id="rId746" Type="http://schemas.openxmlformats.org/officeDocument/2006/relationships/hyperlink" Target="javascript:openquran(23,15,15)" TargetMode="External"/><Relationship Id="rId747" Type="http://schemas.openxmlformats.org/officeDocument/2006/relationships/hyperlink" Target="javascript:openquran(23,15,15)" TargetMode="External"/><Relationship Id="rId748" Type="http://schemas.openxmlformats.org/officeDocument/2006/relationships/hyperlink" Target="javascript:openquran(23,15,15)" TargetMode="External"/><Relationship Id="rId749" Type="http://schemas.openxmlformats.org/officeDocument/2006/relationships/hyperlink" Target="javascript:openquran(23,15,15)" TargetMode="External"/><Relationship Id="rId750" Type="http://schemas.openxmlformats.org/officeDocument/2006/relationships/hyperlink" Target="javascript:openquran(23,15,15)" TargetMode="External"/><Relationship Id="rId751" Type="http://schemas.openxmlformats.org/officeDocument/2006/relationships/hyperlink" Target="javascript:openquran(23,16,16)" TargetMode="External"/><Relationship Id="rId752" Type="http://schemas.openxmlformats.org/officeDocument/2006/relationships/hyperlink" Target="javascript:openquran(23,16,16)" TargetMode="External"/><Relationship Id="rId753" Type="http://schemas.openxmlformats.org/officeDocument/2006/relationships/hyperlink" Target="javascript:openquran(23,16,16)" TargetMode="External"/><Relationship Id="rId754" Type="http://schemas.openxmlformats.org/officeDocument/2006/relationships/hyperlink" Target="javascript:openquran(23,16,16)" TargetMode="External"/><Relationship Id="rId755" Type="http://schemas.openxmlformats.org/officeDocument/2006/relationships/hyperlink" Target="javascript:openquran(23,17,17)" TargetMode="External"/><Relationship Id="rId756" Type="http://schemas.openxmlformats.org/officeDocument/2006/relationships/hyperlink" Target="javascript:openquran(23,19,19)" TargetMode="External"/><Relationship Id="rId757" Type="http://schemas.openxmlformats.org/officeDocument/2006/relationships/hyperlink" Target="javascript:openquran(23,19,19)" TargetMode="External"/><Relationship Id="rId758" Type="http://schemas.openxmlformats.org/officeDocument/2006/relationships/hyperlink" Target="javascript:openquran(23,19,19)" TargetMode="External"/><Relationship Id="rId759" Type="http://schemas.openxmlformats.org/officeDocument/2006/relationships/hyperlink" Target="javascript:openquran(23,19,19)" TargetMode="External"/><Relationship Id="rId760" Type="http://schemas.openxmlformats.org/officeDocument/2006/relationships/hyperlink" Target="javascript:openquran(23,19,19)" TargetMode="External"/><Relationship Id="rId761" Type="http://schemas.openxmlformats.org/officeDocument/2006/relationships/hyperlink" Target="javascript:openquran(23,17,17)" TargetMode="External"/><Relationship Id="rId762" Type="http://schemas.openxmlformats.org/officeDocument/2006/relationships/hyperlink" Target="javascript:openquran(23,21,21)" TargetMode="External"/><Relationship Id="rId763" Type="http://schemas.openxmlformats.org/officeDocument/2006/relationships/hyperlink" Target="javascript:openquran(23,21,21)" TargetMode="External"/><Relationship Id="rId764" Type="http://schemas.openxmlformats.org/officeDocument/2006/relationships/hyperlink" Target="javascript:openquran(23,21,21)" TargetMode="External"/><Relationship Id="rId765" Type="http://schemas.openxmlformats.org/officeDocument/2006/relationships/hyperlink" Target="javascript:openquran(23,21,21)" TargetMode="External"/><Relationship Id="rId766" Type="http://schemas.openxmlformats.org/officeDocument/2006/relationships/hyperlink" Target="javascript:openquran(23,21,21)" TargetMode="External"/><Relationship Id="rId767" Type="http://schemas.openxmlformats.org/officeDocument/2006/relationships/hyperlink" Target="javascript:openquran(23,21,21)" TargetMode="External"/><Relationship Id="rId768" Type="http://schemas.openxmlformats.org/officeDocument/2006/relationships/hyperlink" Target="javascript:openquran(23,21,21)" TargetMode="External"/><Relationship Id="rId769" Type="http://schemas.openxmlformats.org/officeDocument/2006/relationships/hyperlink" Target="javascript:openquran(23,22,22)" TargetMode="External"/><Relationship Id="rId770" Type="http://schemas.openxmlformats.org/officeDocument/2006/relationships/hyperlink" Target="javascript:openquran(23,22,22)" TargetMode="External"/><Relationship Id="rId771" Type="http://schemas.openxmlformats.org/officeDocument/2006/relationships/hyperlink" Target="javascript:openquran(23,23,23)" TargetMode="External"/><Relationship Id="rId772" Type="http://schemas.openxmlformats.org/officeDocument/2006/relationships/hyperlink" Target="javascript:openquran(23,23,23)" TargetMode="External"/><Relationship Id="rId773" Type="http://schemas.openxmlformats.org/officeDocument/2006/relationships/hyperlink" Target="javascript:openquran(23,23,23)" TargetMode="External"/><Relationship Id="rId774" Type="http://schemas.openxmlformats.org/officeDocument/2006/relationships/hyperlink" Target="javascript:openquran(23,4,5)" TargetMode="External"/><Relationship Id="rId775" Type="http://schemas.openxmlformats.org/officeDocument/2006/relationships/hyperlink" Target="javascript:openquran(23,23,23)" TargetMode="External"/><Relationship Id="rId776" Type="http://schemas.openxmlformats.org/officeDocument/2006/relationships/hyperlink" Target="javascript:openquran(23,23,23)" TargetMode="External"/><Relationship Id="rId777" Type="http://schemas.openxmlformats.org/officeDocument/2006/relationships/hyperlink" Target="javascript:openquran(23,23,23)" TargetMode="External"/><Relationship Id="rId778" Type="http://schemas.openxmlformats.org/officeDocument/2006/relationships/hyperlink" Target="javascript:openquran(23,23,23)" TargetMode="External"/><Relationship Id="rId779" Type="http://schemas.openxmlformats.org/officeDocument/2006/relationships/hyperlink" Target="javascript:openquran(23,25,25)" TargetMode="External"/><Relationship Id="rId780" Type="http://schemas.openxmlformats.org/officeDocument/2006/relationships/hyperlink" Target="javascript:openquran(23,25,25)" TargetMode="External"/><Relationship Id="rId781" Type="http://schemas.openxmlformats.org/officeDocument/2006/relationships/hyperlink" Target="javascript:openquran(23,25,25)" TargetMode="External"/><Relationship Id="rId782" Type="http://schemas.openxmlformats.org/officeDocument/2006/relationships/hyperlink" Target="javascript:openquran(23,25,25)" TargetMode="External"/><Relationship Id="rId783" Type="http://schemas.openxmlformats.org/officeDocument/2006/relationships/hyperlink" Target="javascript:openquran(23,25,25)" TargetMode="External"/><Relationship Id="rId784" Type="http://schemas.openxmlformats.org/officeDocument/2006/relationships/hyperlink" Target="javascript:openquran(23,26,26)" TargetMode="External"/><Relationship Id="rId785" Type="http://schemas.openxmlformats.org/officeDocument/2006/relationships/hyperlink" Target="javascript:openquran(23,26,26)" TargetMode="External"/><Relationship Id="rId786" Type="http://schemas.openxmlformats.org/officeDocument/2006/relationships/hyperlink" Target="javascript:openquran(23,26,26)" TargetMode="External"/><Relationship Id="rId787" Type="http://schemas.openxmlformats.org/officeDocument/2006/relationships/hyperlink" Target="javascript:openquran(23,26,26)" TargetMode="External"/><Relationship Id="rId788" Type="http://schemas.openxmlformats.org/officeDocument/2006/relationships/hyperlink" Target="javascript:openquran(23,26,26)" TargetMode="External"/><Relationship Id="rId789" Type="http://schemas.openxmlformats.org/officeDocument/2006/relationships/hyperlink" Target="javascript:openquran(23,26,26)" TargetMode="External"/><Relationship Id="rId790" Type="http://schemas.openxmlformats.org/officeDocument/2006/relationships/hyperlink" Target="javascript:openquran(23,26,26)" TargetMode="External"/><Relationship Id="rId791" Type="http://schemas.openxmlformats.org/officeDocument/2006/relationships/hyperlink" Target="javascript:openquran(23,26,26)" TargetMode="External"/><Relationship Id="rId792" Type="http://schemas.openxmlformats.org/officeDocument/2006/relationships/hyperlink" Target="javascript:openquran(23,26,26)" TargetMode="External"/><Relationship Id="rId793" Type="http://schemas.openxmlformats.org/officeDocument/2006/relationships/hyperlink" Target="javascript:openquran(23,26,26)" TargetMode="External"/><Relationship Id="rId794" Type="http://schemas.openxmlformats.org/officeDocument/2006/relationships/hyperlink" Target="javascript:openquran(23,26,26)" TargetMode="External"/><Relationship Id="rId795" Type="http://schemas.openxmlformats.org/officeDocument/2006/relationships/hyperlink" Target="javascript:openquran(23,26,26)" TargetMode="External"/><Relationship Id="rId796" Type="http://schemas.openxmlformats.org/officeDocument/2006/relationships/hyperlink" Target="javascript:openquran(23,31,31)" TargetMode="External"/><Relationship Id="rId797" Type="http://schemas.openxmlformats.org/officeDocument/2006/relationships/hyperlink" Target="javascript:openquran(23,31,31)" TargetMode="External"/><Relationship Id="rId798" Type="http://schemas.openxmlformats.org/officeDocument/2006/relationships/hyperlink" Target="javascript:openquran(23,33,33)" TargetMode="External"/><Relationship Id="rId799" Type="http://schemas.openxmlformats.org/officeDocument/2006/relationships/hyperlink" Target="javascript:openquran(23,33,33)" TargetMode="External"/><Relationship Id="rId800" Type="http://schemas.openxmlformats.org/officeDocument/2006/relationships/hyperlink" Target="javascript:openquran(23,33,33)" TargetMode="External"/><Relationship Id="rId801" Type="http://schemas.openxmlformats.org/officeDocument/2006/relationships/hyperlink" Target="javascript:openquran(23,33,33)" TargetMode="External"/><Relationship Id="rId802" Type="http://schemas.openxmlformats.org/officeDocument/2006/relationships/hyperlink" Target="javascript:openquran(23,35,35)" TargetMode="External"/><Relationship Id="rId803" Type="http://schemas.openxmlformats.org/officeDocument/2006/relationships/hyperlink" Target="javascript:openquran(23,35,35)" TargetMode="External"/><Relationship Id="rId804" Type="http://schemas.openxmlformats.org/officeDocument/2006/relationships/hyperlink" Target="javascript:openquran(23,35,35)" TargetMode="External"/><Relationship Id="rId805" Type="http://schemas.openxmlformats.org/officeDocument/2006/relationships/hyperlink" Target="javascript:openquran(2,67,67)" TargetMode="External"/><Relationship Id="rId806" Type="http://schemas.openxmlformats.org/officeDocument/2006/relationships/hyperlink" Target="javascript:openquran(23,36,36)" TargetMode="External"/><Relationship Id="rId807" Type="http://schemas.openxmlformats.org/officeDocument/2006/relationships/hyperlink" Target="javascript:openquran(23,36,36)" TargetMode="External"/><Relationship Id="rId808" Type="http://schemas.openxmlformats.org/officeDocument/2006/relationships/hyperlink" Target="javascript:openquran(23,60,60)" TargetMode="External"/><Relationship Id="rId809" Type="http://schemas.openxmlformats.org/officeDocument/2006/relationships/hyperlink" Target="javascript:openquran(23,55,55)" TargetMode="External"/><Relationship Id="rId810" Type="http://schemas.openxmlformats.org/officeDocument/2006/relationships/hyperlink" Target="javascript:openquran(23,55,55)" TargetMode="External"/><Relationship Id="rId811" Type="http://schemas.openxmlformats.org/officeDocument/2006/relationships/hyperlink" Target="javascript:openquran(23,61,61)" TargetMode="External"/><Relationship Id="rId812" Type="http://schemas.openxmlformats.org/officeDocument/2006/relationships/hyperlink" Target="javascript:openquran(23,61,61)" TargetMode="External"/><Relationship Id="rId813" Type="http://schemas.openxmlformats.org/officeDocument/2006/relationships/hyperlink" Target="javascript:openquran(23,61,61)" TargetMode="External"/><Relationship Id="rId814" Type="http://schemas.openxmlformats.org/officeDocument/2006/relationships/hyperlink" Target="javascript:openquran(3,176,176)" TargetMode="External"/><Relationship Id="rId815" Type="http://schemas.openxmlformats.org/officeDocument/2006/relationships/hyperlink" Target="javascript:openquran(66,19,19)" TargetMode="External"/><Relationship Id="rId816" Type="http://schemas.openxmlformats.org/officeDocument/2006/relationships/hyperlink" Target="javascript:openquran(1,29,29)" TargetMode="External"/><Relationship Id="rId817" Type="http://schemas.openxmlformats.org/officeDocument/2006/relationships/image" Target="media/image1.png"/><Relationship Id="rId818" Type="http://schemas.openxmlformats.org/officeDocument/2006/relationships/hyperlink" Target="http://mirror.al-eman.com/Islamlib/viewchp.asp?BID=272&amp;CID=100#TOP#TOP" TargetMode="External"/><Relationship Id="rId819" Type="http://schemas.openxmlformats.org/officeDocument/2006/relationships/hyperlink" Target="javascript:openquran(24,68,68)" TargetMode="External"/><Relationship Id="rId820" Type="http://schemas.openxmlformats.org/officeDocument/2006/relationships/hyperlink" Target="javascript:openquran(24,68,68)" TargetMode="External"/><Relationship Id="rId821" Type="http://schemas.openxmlformats.org/officeDocument/2006/relationships/hyperlink" Target="javascript:openquran(47,1,1)" TargetMode="External"/><Relationship Id="rId822" Type="http://schemas.openxmlformats.org/officeDocument/2006/relationships/hyperlink" Target="javascript:openquran(24,68,68)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mirror.al-eman.com/Islamlib/viewchp.asp?BID=272&amp;CID=100#TOP#TOP" TargetMode="External"/><Relationship Id="rId825" Type="http://schemas.openxmlformats.org/officeDocument/2006/relationships/hyperlink" Target="javascript:openquran(25,3,3)" TargetMode="External"/><Relationship Id="rId826" Type="http://schemas.openxmlformats.org/officeDocument/2006/relationships/hyperlink" Target="javascript:openquran(10,105,105)" TargetMode="External"/><Relationship Id="rId827" Type="http://schemas.openxmlformats.org/officeDocument/2006/relationships/hyperlink" Target="javascript:openquran(25,3,3)" TargetMode="External"/><Relationship Id="rId828" Type="http://schemas.openxmlformats.org/officeDocument/2006/relationships/hyperlink" Target="javascript:openquran(25,4,4)" TargetMode="External"/><Relationship Id="rId829" Type="http://schemas.openxmlformats.org/officeDocument/2006/relationships/hyperlink" Target="javascript:openquran(25,137,137)" TargetMode="External"/><Relationship Id="rId830" Type="http://schemas.openxmlformats.org/officeDocument/2006/relationships/hyperlink" Target="javascript:openquran(25,137,137)" TargetMode="External"/><Relationship Id="rId831" Type="http://schemas.openxmlformats.org/officeDocument/2006/relationships/hyperlink" Target="javascript:openquran(25,214,214)" TargetMode="External"/><Relationship Id="rId832" Type="http://schemas.openxmlformats.org/officeDocument/2006/relationships/hyperlink" Target="javascript:openquran(25,214,214)" TargetMode="External"/><Relationship Id="rId833" Type="http://schemas.openxmlformats.org/officeDocument/2006/relationships/hyperlink" Target="javascript:openquran(16,59,59)" TargetMode="External"/><Relationship Id="rId834" Type="http://schemas.openxmlformats.org/officeDocument/2006/relationships/hyperlink" Target="javascript:openquran(12,31,31)" TargetMode="External"/><Relationship Id="rId835" Type="http://schemas.openxmlformats.org/officeDocument/2006/relationships/hyperlink" Target="javascript:openquran(25,214,214)" TargetMode="External"/><Relationship Id="rId836" Type="http://schemas.openxmlformats.org/officeDocument/2006/relationships/hyperlink" Target="javascript:openquran(20,47,47)" TargetMode="External"/><Relationship Id="rId837" Type="http://schemas.openxmlformats.org/officeDocument/2006/relationships/hyperlink" Target="javascript:openquran(25,219,219)" TargetMode="External"/><Relationship Id="rId838" Type="http://schemas.openxmlformats.org/officeDocument/2006/relationships/hyperlink" Target="javascript:openquran(25,219,219)" TargetMode="External"/><Relationship Id="rId839" Type="http://schemas.openxmlformats.org/officeDocument/2006/relationships/image" Target="media/image1.png"/><Relationship Id="rId840" Type="http://schemas.openxmlformats.org/officeDocument/2006/relationships/hyperlink" Target="http://mirror.al-eman.com/Islamlib/viewchp.asp?BID=272&amp;CID=100#TOP#TOP" TargetMode="External"/><Relationship Id="rId841" Type="http://schemas.openxmlformats.org/officeDocument/2006/relationships/hyperlink" Target="javascript:openquran(26,30,30)" TargetMode="External"/><Relationship Id="rId842" Type="http://schemas.openxmlformats.org/officeDocument/2006/relationships/hyperlink" Target="javascript:openquran(26,59,59)" TargetMode="External"/><Relationship Id="rId843" Type="http://schemas.openxmlformats.org/officeDocument/2006/relationships/hyperlink" Target="javascript:openquran(26,59,59)" TargetMode="External"/><Relationship Id="rId844" Type="http://schemas.openxmlformats.org/officeDocument/2006/relationships/image" Target="media/image1.png"/><Relationship Id="rId845" Type="http://schemas.openxmlformats.org/officeDocument/2006/relationships/hyperlink" Target="http://mirror.al-eman.com/Islamlib/viewchp.asp?BID=272&amp;CID=100#TOP#TOP" TargetMode="External"/><Relationship Id="rId846" Type="http://schemas.openxmlformats.org/officeDocument/2006/relationships/hyperlink" Target="javascript:openquran(27,29,29)" TargetMode="External"/><Relationship Id="rId847" Type="http://schemas.openxmlformats.org/officeDocument/2006/relationships/hyperlink" Target="javascript:openquran(27,43,43)" TargetMode="External"/><Relationship Id="rId848" Type="http://schemas.openxmlformats.org/officeDocument/2006/relationships/hyperlink" Target="javascript:openquran(27,43,43)" TargetMode="External"/><Relationship Id="rId849" Type="http://schemas.openxmlformats.org/officeDocument/2006/relationships/hyperlink" Target="javascript:openquran(27,48,48)" TargetMode="External"/><Relationship Id="rId850" Type="http://schemas.openxmlformats.org/officeDocument/2006/relationships/hyperlink" Target="javascript:openquran(27,48,48)" TargetMode="External"/><Relationship Id="rId851" Type="http://schemas.openxmlformats.org/officeDocument/2006/relationships/hyperlink" Target="javascript:openquran(27,51,51)" TargetMode="External"/><Relationship Id="rId852" Type="http://schemas.openxmlformats.org/officeDocument/2006/relationships/hyperlink" Target="javascript:openquran(27,51,51)" TargetMode="External"/><Relationship Id="rId853" Type="http://schemas.openxmlformats.org/officeDocument/2006/relationships/hyperlink" Target="javascript:openquran(27,85,85)" TargetMode="External"/><Relationship Id="rId854" Type="http://schemas.openxmlformats.org/officeDocument/2006/relationships/hyperlink" Target="javascript:openquran(27,85,85)" TargetMode="External"/><Relationship Id="rId855" Type="http://schemas.openxmlformats.org/officeDocument/2006/relationships/hyperlink" Target="javascript:openquran(27,85,85)" TargetMode="External"/><Relationship Id="rId856" Type="http://schemas.openxmlformats.org/officeDocument/2006/relationships/image" Target="media/image1.png"/><Relationship Id="rId857" Type="http://schemas.openxmlformats.org/officeDocument/2006/relationships/hyperlink" Target="http://mirror.al-eman.com/Islamlib/viewchp.asp?BID=272&amp;CID=100#TOP#TOP" TargetMode="External"/><Relationship Id="rId858" Type="http://schemas.openxmlformats.org/officeDocument/2006/relationships/hyperlink" Target="javascript:openquran(28,45,45)" TargetMode="External"/><Relationship Id="rId859" Type="http://schemas.openxmlformats.org/officeDocument/2006/relationships/image" Target="media/image1.png"/><Relationship Id="rId860" Type="http://schemas.openxmlformats.org/officeDocument/2006/relationships/hyperlink" Target="http://mirror.al-eman.com/Islamlib/viewchp.asp?BID=272&amp;CID=100#TOP#TOP" TargetMode="External"/><Relationship Id="rId861" Type="http://schemas.openxmlformats.org/officeDocument/2006/relationships/hyperlink" Target="javascript:openquran(29,4,4)" TargetMode="External"/><Relationship Id="rId862" Type="http://schemas.openxmlformats.org/officeDocument/2006/relationships/hyperlink" Target="javascript:openquran(29,17,17)" TargetMode="External"/><Relationship Id="rId863" Type="http://schemas.openxmlformats.org/officeDocument/2006/relationships/hyperlink" Target="javascript:openquran(29,17,17)" TargetMode="External"/><Relationship Id="rId864" Type="http://schemas.openxmlformats.org/officeDocument/2006/relationships/hyperlink" Target="javascript:openquran(29,18,18)" TargetMode="External"/><Relationship Id="rId865" Type="http://schemas.openxmlformats.org/officeDocument/2006/relationships/hyperlink" Target="javascript:openquran(23,58,58)" TargetMode="External"/><Relationship Id="rId866" Type="http://schemas.openxmlformats.org/officeDocument/2006/relationships/hyperlink" Target="javascript:openquran(29,48,48)" TargetMode="External"/><Relationship Id="rId867" Type="http://schemas.openxmlformats.org/officeDocument/2006/relationships/hyperlink" Target="javascript:openquran(29,48,48)" TargetMode="External"/><Relationship Id="rId868" Type="http://schemas.openxmlformats.org/officeDocument/2006/relationships/hyperlink" Target="javascript:openquran(29,48,48)" TargetMode="External"/><Relationship Id="rId869" Type="http://schemas.openxmlformats.org/officeDocument/2006/relationships/image" Target="media/image1.png"/><Relationship Id="rId870" Type="http://schemas.openxmlformats.org/officeDocument/2006/relationships/hyperlink" Target="http://mirror.al-eman.com/Islamlib/viewchp.asp?BID=272&amp;CID=100#TOP#TOP" TargetMode="External"/><Relationship Id="rId871" Type="http://schemas.openxmlformats.org/officeDocument/2006/relationships/hyperlink" Target="javascript:openquran(30,34,34)" TargetMode="External"/><Relationship Id="rId872" Type="http://schemas.openxmlformats.org/officeDocument/2006/relationships/image" Target="media/image1.png"/><Relationship Id="rId873" Type="http://schemas.openxmlformats.org/officeDocument/2006/relationships/hyperlink" Target="http://mirror.al-eman.com/Islamlib/viewchp.asp?BID=272&amp;CID=100#TOP#TOP" TargetMode="External"/><Relationship Id="rId874" Type="http://schemas.openxmlformats.org/officeDocument/2006/relationships/hyperlink" Target="javascript:openquran(31,16,16)" TargetMode="External"/><Relationship Id="rId875" Type="http://schemas.openxmlformats.org/officeDocument/2006/relationships/hyperlink" Target="javascript:openquran(31,16,16)" TargetMode="External"/><Relationship Id="rId876" Type="http://schemas.openxmlformats.org/officeDocument/2006/relationships/hyperlink" Target="javascript:openquran(31,16,16)" TargetMode="External"/><Relationship Id="rId877" Type="http://schemas.openxmlformats.org/officeDocument/2006/relationships/hyperlink" Target="javascript:openquran(31,16,16)" TargetMode="External"/><Relationship Id="rId878" Type="http://schemas.openxmlformats.org/officeDocument/2006/relationships/hyperlink" Target="javascript:openquran(31,17,17)" TargetMode="External"/><Relationship Id="rId879" Type="http://schemas.openxmlformats.org/officeDocument/2006/relationships/hyperlink" Target="javascript:openquran(31,21,21)" TargetMode="External"/><Relationship Id="rId880" Type="http://schemas.openxmlformats.org/officeDocument/2006/relationships/hyperlink" Target="javascript:openquran(31,21,21)" TargetMode="External"/><Relationship Id="rId881" Type="http://schemas.openxmlformats.org/officeDocument/2006/relationships/hyperlink" Target="javascript:openquran(31,22,22)" TargetMode="External"/><Relationship Id="rId882" Type="http://schemas.openxmlformats.org/officeDocument/2006/relationships/hyperlink" Target="javascript:openquran(31,22,22)" TargetMode="External"/><Relationship Id="rId883" Type="http://schemas.openxmlformats.org/officeDocument/2006/relationships/hyperlink" Target="javascript:openquran(31,23,23)" TargetMode="External"/><Relationship Id="rId884" Type="http://schemas.openxmlformats.org/officeDocument/2006/relationships/hyperlink" Target="javascript:openquran(31,23,23)" TargetMode="External"/><Relationship Id="rId885" Type="http://schemas.openxmlformats.org/officeDocument/2006/relationships/hyperlink" Target="javascript:openquran(31,23,23)" TargetMode="External"/><Relationship Id="rId886" Type="http://schemas.openxmlformats.org/officeDocument/2006/relationships/image" Target="media/image1.png"/><Relationship Id="rId887" Type="http://schemas.openxmlformats.org/officeDocument/2006/relationships/hyperlink" Target="http://mirror.al-eman.com/Islamlib/viewchp.asp?BID=272&amp;CID=100#TOP#TOP" TargetMode="External"/><Relationship Id="rId888" Type="http://schemas.openxmlformats.org/officeDocument/2006/relationships/hyperlink" Target="javascript:openquran(32,7,7)" TargetMode="External"/><Relationship Id="rId889" Type="http://schemas.openxmlformats.org/officeDocument/2006/relationships/hyperlink" Target="javascript:openquran(32,22,22)" TargetMode="External"/><Relationship Id="rId890" Type="http://schemas.openxmlformats.org/officeDocument/2006/relationships/hyperlink" Target="javascript:openquran(32,22,22)" TargetMode="External"/><Relationship Id="rId891" Type="http://schemas.openxmlformats.org/officeDocument/2006/relationships/hyperlink" Target="javascript:openquran(32,35,35)" TargetMode="External"/><Relationship Id="rId892" Type="http://schemas.openxmlformats.org/officeDocument/2006/relationships/hyperlink" Target="javascript:openquran(32,35,35)" TargetMode="External"/><Relationship Id="rId893" Type="http://schemas.openxmlformats.org/officeDocument/2006/relationships/hyperlink" Target="javascript:openquran(32,37,37)" TargetMode="External"/><Relationship Id="rId894" Type="http://schemas.openxmlformats.org/officeDocument/2006/relationships/hyperlink" Target="javascript:openquran(32,37,37)" TargetMode="External"/><Relationship Id="rId895" Type="http://schemas.openxmlformats.org/officeDocument/2006/relationships/hyperlink" Target="javascript:openquran(32,37,37)" TargetMode="External"/><Relationship Id="rId896" Type="http://schemas.openxmlformats.org/officeDocument/2006/relationships/hyperlink" Target="javascript:openquran(32,37,37)" TargetMode="External"/><Relationship Id="rId897" Type="http://schemas.openxmlformats.org/officeDocument/2006/relationships/hyperlink" Target="javascript:openquran(32,35,35)" TargetMode="External"/><Relationship Id="rId898" Type="http://schemas.openxmlformats.org/officeDocument/2006/relationships/hyperlink" Target="javascript:openquran(32,37,37)" TargetMode="External"/><Relationship Id="rId899" Type="http://schemas.openxmlformats.org/officeDocument/2006/relationships/hyperlink" Target="javascript:openquran(32,37,37)" TargetMode="External"/><Relationship Id="rId900" Type="http://schemas.openxmlformats.org/officeDocument/2006/relationships/hyperlink" Target="javascript:openquran(32,37,37)" TargetMode="External"/><Relationship Id="rId901" Type="http://schemas.openxmlformats.org/officeDocument/2006/relationships/hyperlink" Target="javascript:openquran(32,35,35)" TargetMode="External"/><Relationship Id="rId902" Type="http://schemas.openxmlformats.org/officeDocument/2006/relationships/hyperlink" Target="javascript:openquran(32,36,36)" TargetMode="External"/><Relationship Id="rId903" Type="http://schemas.openxmlformats.org/officeDocument/2006/relationships/hyperlink" Target="javascript:openquran(32,36,36)" TargetMode="External"/><Relationship Id="rId904" Type="http://schemas.openxmlformats.org/officeDocument/2006/relationships/hyperlink" Target="javascript:openquran(32,38,38)" TargetMode="External"/><Relationship Id="rId905" Type="http://schemas.openxmlformats.org/officeDocument/2006/relationships/hyperlink" Target="javascript:openquran(32,38,38)" TargetMode="External"/><Relationship Id="rId906" Type="http://schemas.openxmlformats.org/officeDocument/2006/relationships/hyperlink" Target="javascript:openquran(32,45,45)" TargetMode="External"/><Relationship Id="rId907" Type="http://schemas.openxmlformats.org/officeDocument/2006/relationships/hyperlink" Target="javascript:openquran(32,45,45)" TargetMode="External"/><Relationship Id="rId908" Type="http://schemas.openxmlformats.org/officeDocument/2006/relationships/hyperlink" Target="javascript:openquran(32,45,45)" TargetMode="External"/><Relationship Id="rId909" Type="http://schemas.openxmlformats.org/officeDocument/2006/relationships/hyperlink" Target="javascript:openquran(32,46,46)" TargetMode="External"/><Relationship Id="rId910" Type="http://schemas.openxmlformats.org/officeDocument/2006/relationships/hyperlink" Target="javascript:openquran(32,46,46)" TargetMode="External"/><Relationship Id="rId911" Type="http://schemas.openxmlformats.org/officeDocument/2006/relationships/hyperlink" Target="javascript:openquran(32,50,50)" TargetMode="External"/><Relationship Id="rId912" Type="http://schemas.openxmlformats.org/officeDocument/2006/relationships/hyperlink" Target="javascript:openquran(32,52,52)" TargetMode="External"/><Relationship Id="rId913" Type="http://schemas.openxmlformats.org/officeDocument/2006/relationships/hyperlink" Target="javascript:openquran(32,52,52)" TargetMode="External"/><Relationship Id="rId914" Type="http://schemas.openxmlformats.org/officeDocument/2006/relationships/hyperlink" Target="javascript:openquran(32,52,52)" TargetMode="External"/><Relationship Id="rId915" Type="http://schemas.openxmlformats.org/officeDocument/2006/relationships/hyperlink" Target="javascript:openquran(32,52,52)" TargetMode="External"/><Relationship Id="rId916" Type="http://schemas.openxmlformats.org/officeDocument/2006/relationships/hyperlink" Target="javascript:openquran(32,53,53)" TargetMode="External"/><Relationship Id="rId917" Type="http://schemas.openxmlformats.org/officeDocument/2006/relationships/hyperlink" Target="javascript:openquran(32,56,56)" TargetMode="External"/><Relationship Id="rId918" Type="http://schemas.openxmlformats.org/officeDocument/2006/relationships/hyperlink" Target="javascript:openquran(32,56,56)" TargetMode="External"/><Relationship Id="rId919" Type="http://schemas.openxmlformats.org/officeDocument/2006/relationships/hyperlink" Target="javascript:openquran(32,69,69)" TargetMode="External"/><Relationship Id="rId920" Type="http://schemas.openxmlformats.org/officeDocument/2006/relationships/hyperlink" Target="javascript:openquran(32,69,69)" TargetMode="External"/><Relationship Id="rId921" Type="http://schemas.openxmlformats.org/officeDocument/2006/relationships/hyperlink" Target="javascript:openquran(32,70,70)" TargetMode="External"/><Relationship Id="rId922" Type="http://schemas.openxmlformats.org/officeDocument/2006/relationships/image" Target="media/image1.png"/><Relationship Id="rId923" Type="http://schemas.openxmlformats.org/officeDocument/2006/relationships/hyperlink" Target="http://mirror.al-eman.com/Islamlib/viewchp.asp?BID=272&amp;CID=100#TOP#TOP" TargetMode="External"/><Relationship Id="rId924" Type="http://schemas.openxmlformats.org/officeDocument/2006/relationships/hyperlink" Target="javascript:openquran(33,15,15)" TargetMode="External"/><Relationship Id="rId925" Type="http://schemas.openxmlformats.org/officeDocument/2006/relationships/hyperlink" Target="javascript:openquran(33,23,23)" TargetMode="External"/><Relationship Id="rId926" Type="http://schemas.openxmlformats.org/officeDocument/2006/relationships/hyperlink" Target="javascript:openquran(34,32,32)" TargetMode="External"/><Relationship Id="rId927" Type="http://schemas.openxmlformats.org/officeDocument/2006/relationships/hyperlink" Target="javascript:openquran(34,32,32)" TargetMode="External"/><Relationship Id="rId928" Type="http://schemas.openxmlformats.org/officeDocument/2006/relationships/hyperlink" Target="javascript:openquran(34,34,35)" TargetMode="External"/><Relationship Id="rId929" Type="http://schemas.openxmlformats.org/officeDocument/2006/relationships/hyperlink" Target="javascript:openquran(34,32,32)" TargetMode="External"/><Relationship Id="rId930" Type="http://schemas.openxmlformats.org/officeDocument/2006/relationships/hyperlink" Target="javascript:openquran(34,32,32)" TargetMode="External"/><Relationship Id="rId931" Type="http://schemas.openxmlformats.org/officeDocument/2006/relationships/hyperlink" Target="javascript:openquran(28,13,13)" TargetMode="External"/><Relationship Id="rId932" Type="http://schemas.openxmlformats.org/officeDocument/2006/relationships/hyperlink" Target="javascript:openquran(34,32,32)" TargetMode="External"/><Relationship Id="rId933" Type="http://schemas.openxmlformats.org/officeDocument/2006/relationships/hyperlink" Target="javascript:openquran(34,32,32)" TargetMode="External"/><Relationship Id="rId934" Type="http://schemas.openxmlformats.org/officeDocument/2006/relationships/hyperlink" Target="javascript:openquran(34,32,32)" TargetMode="External"/><Relationship Id="rId935" Type="http://schemas.openxmlformats.org/officeDocument/2006/relationships/hyperlink" Target="javascript:openquran(34,33,36)" TargetMode="External"/><Relationship Id="rId936" Type="http://schemas.openxmlformats.org/officeDocument/2006/relationships/hyperlink" Target="javascript:openquran(34,32,32)" TargetMode="External"/><Relationship Id="rId937" Type="http://schemas.openxmlformats.org/officeDocument/2006/relationships/hyperlink" Target="javascript:openquran(34,32,32)" TargetMode="External"/><Relationship Id="rId938" Type="http://schemas.openxmlformats.org/officeDocument/2006/relationships/hyperlink" Target="javascript:openquran(34,37,37)" TargetMode="External"/><Relationship Id="rId939" Type="http://schemas.openxmlformats.org/officeDocument/2006/relationships/hyperlink" Target="javascript:openquran(34,37,37)" TargetMode="External"/><Relationship Id="rId940" Type="http://schemas.openxmlformats.org/officeDocument/2006/relationships/hyperlink" Target="javascript:openquran(34,45,45)" TargetMode="External"/><Relationship Id="rId941" Type="http://schemas.openxmlformats.org/officeDocument/2006/relationships/hyperlink" Target="javascript:openquran(34,45,45)" TargetMode="External"/><Relationship Id="rId942" Type="http://schemas.openxmlformats.org/officeDocument/2006/relationships/image" Target="media/image1.png"/><Relationship Id="rId943" Type="http://schemas.openxmlformats.org/officeDocument/2006/relationships/hyperlink" Target="http://mirror.al-eman.com/Islamlib/viewchp.asp?BID=272&amp;CID=101#TOP#TOP" TargetMode="External"/><Relationship Id="rId944" Type="http://schemas.openxmlformats.org/officeDocument/2006/relationships/hyperlink" Target="javascript:openquran(35,12,12)" TargetMode="External"/><Relationship Id="rId945" Type="http://schemas.openxmlformats.org/officeDocument/2006/relationships/hyperlink" Target="javascript:openquran(35,12,12)" TargetMode="External"/><Relationship Id="rId946" Type="http://schemas.openxmlformats.org/officeDocument/2006/relationships/hyperlink" Target="javascript:openquran(35,58,58)" TargetMode="External"/><Relationship Id="rId947" Type="http://schemas.openxmlformats.org/officeDocument/2006/relationships/hyperlink" Target="javascript:openquran(35,58,58)" TargetMode="External"/><Relationship Id="rId948" Type="http://schemas.openxmlformats.org/officeDocument/2006/relationships/image" Target="media/image1.png"/><Relationship Id="rId949" Type="http://schemas.openxmlformats.org/officeDocument/2006/relationships/hyperlink" Target="http://mirror.al-eman.com/Islamlib/viewchp.asp?BID=272&amp;CID=101#TOP#TOP" TargetMode="External"/><Relationship Id="rId950" Type="http://schemas.openxmlformats.org/officeDocument/2006/relationships/hyperlink" Target="javascript:openquran(36,1,1)" TargetMode="External"/><Relationship Id="rId951" Type="http://schemas.openxmlformats.org/officeDocument/2006/relationships/hyperlink" Target="javascript:openquran(36,2,2)" TargetMode="External"/><Relationship Id="rId952" Type="http://schemas.openxmlformats.org/officeDocument/2006/relationships/hyperlink" Target="javascript:openquran(36,3,3)" TargetMode="External"/><Relationship Id="rId953" Type="http://schemas.openxmlformats.org/officeDocument/2006/relationships/hyperlink" Target="javascript:openquran(36,107,107)" TargetMode="External"/><Relationship Id="rId954" Type="http://schemas.openxmlformats.org/officeDocument/2006/relationships/hyperlink" Target="javascript:openquran(36,142,142)" TargetMode="External"/><Relationship Id="rId955" Type="http://schemas.openxmlformats.org/officeDocument/2006/relationships/hyperlink" Target="javascript:openquran(36,165,165)" TargetMode="External"/><Relationship Id="rId956" Type="http://schemas.openxmlformats.org/officeDocument/2006/relationships/hyperlink" Target="javascript:openquran(36,165,166)" TargetMode="External"/><Relationship Id="rId957" Type="http://schemas.openxmlformats.org/officeDocument/2006/relationships/image" Target="media/image1.png"/><Relationship Id="rId958" Type="http://schemas.openxmlformats.org/officeDocument/2006/relationships/hyperlink" Target="http://mirror.al-eman.com/Islamlib/viewchp.asp?BID=272&amp;CID=101#TOP#TOP" TargetMode="External"/><Relationship Id="rId959" Type="http://schemas.openxmlformats.org/officeDocument/2006/relationships/hyperlink" Target="javascript:openquran(37,23,23)" TargetMode="External"/><Relationship Id="rId960" Type="http://schemas.openxmlformats.org/officeDocument/2006/relationships/hyperlink" Target="javascript:openquran(37,23,23)" TargetMode="External"/><Relationship Id="rId961" Type="http://schemas.openxmlformats.org/officeDocument/2006/relationships/hyperlink" Target="javascript:openquran(37,18,18)" TargetMode="External"/><Relationship Id="rId962" Type="http://schemas.openxmlformats.org/officeDocument/2006/relationships/hyperlink" Target="javascript:openquran(37,33,33)" TargetMode="External"/><Relationship Id="rId963" Type="http://schemas.openxmlformats.org/officeDocument/2006/relationships/hyperlink" Target="javascript:openquran(37,33,33)" TargetMode="External"/><Relationship Id="rId964" Type="http://schemas.openxmlformats.org/officeDocument/2006/relationships/hyperlink" Target="javascript:openquran(37,34,34)" TargetMode="External"/><Relationship Id="rId965" Type="http://schemas.openxmlformats.org/officeDocument/2006/relationships/hyperlink" Target="javascript:openquran(37,34,34)" TargetMode="External"/><Relationship Id="rId966" Type="http://schemas.openxmlformats.org/officeDocument/2006/relationships/hyperlink" Target="javascript:openquran(37,36,36)" TargetMode="External"/><Relationship Id="rId967" Type="http://schemas.openxmlformats.org/officeDocument/2006/relationships/hyperlink" Target="javascript:openquran(37,61,61)" TargetMode="External"/><Relationship Id="rId968" Type="http://schemas.openxmlformats.org/officeDocument/2006/relationships/hyperlink" Target="javascript:openquran(37,61,61)" TargetMode="External"/><Relationship Id="rId969" Type="http://schemas.openxmlformats.org/officeDocument/2006/relationships/image" Target="media/image1.png"/><Relationship Id="rId970" Type="http://schemas.openxmlformats.org/officeDocument/2006/relationships/hyperlink" Target="http://mirror.al-eman.com/Islamlib/viewchp.asp?BID=272&amp;CID=101#TOP#TOP" TargetMode="External"/><Relationship Id="rId971" Type="http://schemas.openxmlformats.org/officeDocument/2006/relationships/hyperlink" Target="javascript:openquran(38,31,31)" TargetMode="External"/><Relationship Id="rId972" Type="http://schemas.openxmlformats.org/officeDocument/2006/relationships/hyperlink" Target="javascript:openquran(38,30,31)" TargetMode="External"/><Relationship Id="rId973" Type="http://schemas.openxmlformats.org/officeDocument/2006/relationships/hyperlink" Target="javascript:openquran(38,30,31)" TargetMode="External"/><Relationship Id="rId974" Type="http://schemas.openxmlformats.org/officeDocument/2006/relationships/hyperlink" Target="javascript:openquran(38,42,42)" TargetMode="External"/><Relationship Id="rId975" Type="http://schemas.openxmlformats.org/officeDocument/2006/relationships/hyperlink" Target="javascript:openquran(38,42,42)" TargetMode="External"/><Relationship Id="rId976" Type="http://schemas.openxmlformats.org/officeDocument/2006/relationships/hyperlink" Target="javascript:openquran(38,53,53)" TargetMode="External"/><Relationship Id="rId977" Type="http://schemas.openxmlformats.org/officeDocument/2006/relationships/hyperlink" Target="javascript:openquran(38,53,53)" TargetMode="External"/><Relationship Id="rId978" Type="http://schemas.openxmlformats.org/officeDocument/2006/relationships/hyperlink" Target="javascript:openquran(24,68,69)" TargetMode="External"/><Relationship Id="rId979" Type="http://schemas.openxmlformats.org/officeDocument/2006/relationships/hyperlink" Target="javascript:openquran(24,70,70)" TargetMode="External"/><Relationship Id="rId980" Type="http://schemas.openxmlformats.org/officeDocument/2006/relationships/hyperlink" Target="javascript:openquran(3,48,48)" TargetMode="External"/><Relationship Id="rId981" Type="http://schemas.openxmlformats.org/officeDocument/2006/relationships/hyperlink" Target="javascript:openquran(38,53,53)" TargetMode="External"/><Relationship Id="rId982" Type="http://schemas.openxmlformats.org/officeDocument/2006/relationships/hyperlink" Target="javascript:openquran(38,53,53)" TargetMode="External"/><Relationship Id="rId983" Type="http://schemas.openxmlformats.org/officeDocument/2006/relationships/hyperlink" Target="javascript:openquran(38,53,53)" TargetMode="External"/><Relationship Id="rId984" Type="http://schemas.openxmlformats.org/officeDocument/2006/relationships/hyperlink" Target="javascript:openquran(38,59,59)" TargetMode="External"/><Relationship Id="rId985" Type="http://schemas.openxmlformats.org/officeDocument/2006/relationships/hyperlink" Target="javascript:openquran(38,59,59)" TargetMode="External"/><Relationship Id="rId986" Type="http://schemas.openxmlformats.org/officeDocument/2006/relationships/hyperlink" Target="javascript:openquran(38,67,67)" TargetMode="External"/><Relationship Id="rId987" Type="http://schemas.openxmlformats.org/officeDocument/2006/relationships/hyperlink" Target="javascript:openquran(38,67,67)" TargetMode="External"/><Relationship Id="rId988" Type="http://schemas.openxmlformats.org/officeDocument/2006/relationships/image" Target="media/image1.png"/><Relationship Id="rId989" Type="http://schemas.openxmlformats.org/officeDocument/2006/relationships/hyperlink" Target="http://mirror.al-eman.com/Islamlib/viewchp.asp?BID=272&amp;CID=101#TOP#TOP" TargetMode="External"/><Relationship Id="rId990" Type="http://schemas.openxmlformats.org/officeDocument/2006/relationships/hyperlink" Target="javascript:openquran(39,3,3)" TargetMode="External"/><Relationship Id="rId991" Type="http://schemas.openxmlformats.org/officeDocument/2006/relationships/hyperlink" Target="javascript:openquran(39,3,3)" TargetMode="External"/><Relationship Id="rId992" Type="http://schemas.openxmlformats.org/officeDocument/2006/relationships/hyperlink" Target="javascript:openquran(39,3,3)" TargetMode="External"/><Relationship Id="rId993" Type="http://schemas.openxmlformats.org/officeDocument/2006/relationships/hyperlink" Target="javascript:openquran(39,19,19)" TargetMode="External"/><Relationship Id="rId994" Type="http://schemas.openxmlformats.org/officeDocument/2006/relationships/hyperlink" Target="javascript:openquran(39,19,19)" TargetMode="External"/><Relationship Id="rId995" Type="http://schemas.openxmlformats.org/officeDocument/2006/relationships/hyperlink" Target="javascript:openquran(39,19,19)" TargetMode="External"/><Relationship Id="rId996" Type="http://schemas.openxmlformats.org/officeDocument/2006/relationships/hyperlink" Target="javascript:openquran(39,20,20)" TargetMode="External"/><Relationship Id="rId997" Type="http://schemas.openxmlformats.org/officeDocument/2006/relationships/hyperlink" Target="javascript:openquran(39,20,20)" TargetMode="External"/><Relationship Id="rId998" Type="http://schemas.openxmlformats.org/officeDocument/2006/relationships/hyperlink" Target="javascript:openquran(39,11,11)" TargetMode="External"/><Relationship Id="rId999" Type="http://schemas.openxmlformats.org/officeDocument/2006/relationships/hyperlink" Target="javascript:openquran(39,11,11)" TargetMode="External"/><Relationship Id="rId1000" Type="http://schemas.openxmlformats.org/officeDocument/2006/relationships/hyperlink" Target="javascript:openquran(1,28,28)" TargetMode="External"/><Relationship Id="rId1001" Type="http://schemas.openxmlformats.org/officeDocument/2006/relationships/hyperlink" Target="javascript:openquran(39,78,78)" TargetMode="External"/><Relationship Id="rId1002" Type="http://schemas.openxmlformats.org/officeDocument/2006/relationships/hyperlink" Target="javascript:openquran(39,78,78)" TargetMode="External"/><Relationship Id="rId1003" Type="http://schemas.openxmlformats.org/officeDocument/2006/relationships/image" Target="media/image1.png"/><Relationship Id="rId1004" Type="http://schemas.openxmlformats.org/officeDocument/2006/relationships/hyperlink" Target="http://mirror.al-eman.com/Islamlib/viewchp.asp?BID=272&amp;CID=101#TOP#TOP" TargetMode="External"/><Relationship Id="rId1005" Type="http://schemas.openxmlformats.org/officeDocument/2006/relationships/hyperlink" Target="javascript:openquran(40,19,19)" TargetMode="External"/><Relationship Id="rId1006" Type="http://schemas.openxmlformats.org/officeDocument/2006/relationships/image" Target="media/image1.png"/><Relationship Id="rId1007" Type="http://schemas.openxmlformats.org/officeDocument/2006/relationships/hyperlink" Target="http://mirror.al-eman.com/Islamlib/viewchp.asp?BID=272&amp;CID=101#TOP#TOP" TargetMode="External"/><Relationship Id="rId1008" Type="http://schemas.openxmlformats.org/officeDocument/2006/relationships/hyperlink" Target="javascript:openquran(41,5,5)" TargetMode="External"/><Relationship Id="rId1009" Type="http://schemas.openxmlformats.org/officeDocument/2006/relationships/hyperlink" Target="javascript:openquran(41,23,23)" TargetMode="External"/><Relationship Id="rId1010" Type="http://schemas.openxmlformats.org/officeDocument/2006/relationships/hyperlink" Target="javascript:openquran(41,23,23)" TargetMode="External"/><Relationship Id="rId1011" Type="http://schemas.openxmlformats.org/officeDocument/2006/relationships/hyperlink" Target="javascript:openquran(41,23,23)" TargetMode="External"/><Relationship Id="rId1012" Type="http://schemas.openxmlformats.org/officeDocument/2006/relationships/hyperlink" Target="javascript:openquran(41,23,23)" TargetMode="External"/><Relationship Id="rId1013" Type="http://schemas.openxmlformats.org/officeDocument/2006/relationships/hyperlink" Target="javascript:openquran(41,24,24)" TargetMode="External"/><Relationship Id="rId1014" Type="http://schemas.openxmlformats.org/officeDocument/2006/relationships/hyperlink" Target="javascript:openquran(41,25,25)" TargetMode="External"/><Relationship Id="rId1015" Type="http://schemas.openxmlformats.org/officeDocument/2006/relationships/hyperlink" Target="javascript:openquran(41,26,26)" TargetMode="External"/><Relationship Id="rId1016" Type="http://schemas.openxmlformats.org/officeDocument/2006/relationships/hyperlink" Target="javascript:openquran(41,30,30)" TargetMode="External"/><Relationship Id="rId1017" Type="http://schemas.openxmlformats.org/officeDocument/2006/relationships/hyperlink" Target="javascript:openquran(41,30,30)" TargetMode="External"/><Relationship Id="rId1018" Type="http://schemas.openxmlformats.org/officeDocument/2006/relationships/hyperlink" Target="javascript:openquran(41,27,27)" TargetMode="External"/><Relationship Id="rId1019" Type="http://schemas.openxmlformats.org/officeDocument/2006/relationships/hyperlink" Target="javascript:openquran(41,27,27)" TargetMode="External"/><Relationship Id="rId1020" Type="http://schemas.openxmlformats.org/officeDocument/2006/relationships/image" Target="media/image1.png"/><Relationship Id="rId1021" Type="http://schemas.openxmlformats.org/officeDocument/2006/relationships/hyperlink" Target="http://mirror.al-eman.com/Islamlib/viewchp.asp?BID=272&amp;CID=101#TOP#TOP" TargetMode="External"/><Relationship Id="rId1022" Type="http://schemas.openxmlformats.org/officeDocument/2006/relationships/hyperlink" Target="javascript:openquran(42,44,44)" TargetMode="External"/><Relationship Id="rId1023" Type="http://schemas.openxmlformats.org/officeDocument/2006/relationships/hyperlink" Target="javascript:openquran(42,44,44)" TargetMode="External"/><Relationship Id="rId1024" Type="http://schemas.openxmlformats.org/officeDocument/2006/relationships/hyperlink" Target="javascript:openquran(42,61,61)" TargetMode="External"/><Relationship Id="rId1025" Type="http://schemas.openxmlformats.org/officeDocument/2006/relationships/hyperlink" Target="javascript:openquran(42,57,57)" TargetMode="External"/><Relationship Id="rId1026" Type="http://schemas.openxmlformats.org/officeDocument/2006/relationships/hyperlink" Target="javascript:openquran(42,61,61)" TargetMode="External"/><Relationship Id="rId1027" Type="http://schemas.openxmlformats.org/officeDocument/2006/relationships/image" Target="media/image1.png"/><Relationship Id="rId1028" Type="http://schemas.openxmlformats.org/officeDocument/2006/relationships/hyperlink" Target="http://mirror.al-eman.com/Islamlib/viewchp.asp?BID=272&amp;CID=101#TOP#TOP" TargetMode="External"/><Relationship Id="rId1029" Type="http://schemas.openxmlformats.org/officeDocument/2006/relationships/hyperlink" Target="javascript:openquran(43,29,29)" TargetMode="External"/><Relationship Id="rId1030" Type="http://schemas.openxmlformats.org/officeDocument/2006/relationships/hyperlink" Target="javascript:openquran(43,29,29)" TargetMode="External"/><Relationship Id="rId1031" Type="http://schemas.openxmlformats.org/officeDocument/2006/relationships/image" Target="media/image1.png"/><Relationship Id="rId1032" Type="http://schemas.openxmlformats.org/officeDocument/2006/relationships/hyperlink" Target="http://mirror.al-eman.com/Islamlib/viewchp.asp?BID=272&amp;CID=101#TOP#TOP" TargetMode="External"/><Relationship Id="rId1033" Type="http://schemas.openxmlformats.org/officeDocument/2006/relationships/hyperlink" Target="javascript:openquran(45,4,4)" TargetMode="External"/><Relationship Id="rId1034" Type="http://schemas.openxmlformats.org/officeDocument/2006/relationships/hyperlink" Target="javascript:openquran(45,4,4)" TargetMode="External"/><Relationship Id="rId1035" Type="http://schemas.openxmlformats.org/officeDocument/2006/relationships/hyperlink" Target="javascript:openquran(45,4,4)" TargetMode="External"/><Relationship Id="rId1036" Type="http://schemas.openxmlformats.org/officeDocument/2006/relationships/hyperlink" Target="javascript:openquran(45,10,10)" TargetMode="External"/><Relationship Id="rId1037" Type="http://schemas.openxmlformats.org/officeDocument/2006/relationships/hyperlink" Target="javascript:openquran(45,10,10)" TargetMode="External"/><Relationship Id="rId1038" Type="http://schemas.openxmlformats.org/officeDocument/2006/relationships/hyperlink" Target="javascript:openquran(45,24,24)" TargetMode="External"/><Relationship Id="rId1039" Type="http://schemas.openxmlformats.org/officeDocument/2006/relationships/hyperlink" Target="javascript:openquran(45,15,15)" TargetMode="External"/><Relationship Id="rId1040" Type="http://schemas.openxmlformats.org/officeDocument/2006/relationships/hyperlink" Target="javascript:openquran(45,15,15)" TargetMode="External"/><Relationship Id="rId1041" Type="http://schemas.openxmlformats.org/officeDocument/2006/relationships/hyperlink" Target="javascript:openquran(45,29,29)" TargetMode="External"/><Relationship Id="rId1042" Type="http://schemas.openxmlformats.org/officeDocument/2006/relationships/hyperlink" Target="javascript:openquran(45,29,29)" TargetMode="External"/><Relationship Id="rId1043" Type="http://schemas.openxmlformats.org/officeDocument/2006/relationships/hyperlink" Target="javascript:openquran(45,29,29)" TargetMode="External"/><Relationship Id="rId1044" Type="http://schemas.openxmlformats.org/officeDocument/2006/relationships/image" Target="media/image1.png"/><Relationship Id="rId1045" Type="http://schemas.openxmlformats.org/officeDocument/2006/relationships/hyperlink" Target="http://mirror.al-eman.com/Islamlib/viewchp.asp?BID=272&amp;CID=101#TOP#TOP" TargetMode="External"/><Relationship Id="rId1046" Type="http://schemas.openxmlformats.org/officeDocument/2006/relationships/hyperlink" Target="javascript:openquran(47,4,4)" TargetMode="External"/><Relationship Id="rId1047" Type="http://schemas.openxmlformats.org/officeDocument/2006/relationships/hyperlink" Target="javascript:openquran(47,4,4)" TargetMode="External"/><Relationship Id="rId1048" Type="http://schemas.openxmlformats.org/officeDocument/2006/relationships/hyperlink" Target="javascript:openquran(4,3,3)" TargetMode="External"/><Relationship Id="rId1049" Type="http://schemas.openxmlformats.org/officeDocument/2006/relationships/hyperlink" Target="javascript:openquran(47,17,17)" TargetMode="External"/><Relationship Id="rId1050" Type="http://schemas.openxmlformats.org/officeDocument/2006/relationships/hyperlink" Target="javascript:openquran(47,17,17)" TargetMode="External"/><Relationship Id="rId1051" Type="http://schemas.openxmlformats.org/officeDocument/2006/relationships/hyperlink" Target="javascript:openquran(47,25,25)" TargetMode="External"/><Relationship Id="rId1052" Type="http://schemas.openxmlformats.org/officeDocument/2006/relationships/hyperlink" Target="javascript:openquran(47,25,25)" TargetMode="External"/><Relationship Id="rId1053" Type="http://schemas.openxmlformats.org/officeDocument/2006/relationships/hyperlink" Target="javascript:openquran(47,29,29)" TargetMode="External"/><Relationship Id="rId1054" Type="http://schemas.openxmlformats.org/officeDocument/2006/relationships/hyperlink" Target="javascript:openquran(47,29,29)" TargetMode="External"/><Relationship Id="rId1055" Type="http://schemas.openxmlformats.org/officeDocument/2006/relationships/image" Target="media/image1.png"/><Relationship Id="rId1056" Type="http://schemas.openxmlformats.org/officeDocument/2006/relationships/hyperlink" Target="http://mirror.al-eman.com/Islamlib/viewchp.asp?BID=272&amp;CID=101#TOP#TOP" TargetMode="External"/><Relationship Id="rId1057" Type="http://schemas.openxmlformats.org/officeDocument/2006/relationships/hyperlink" Target="javascript:openquran(48,2,2)" TargetMode="External"/><Relationship Id="rId1058" Type="http://schemas.openxmlformats.org/officeDocument/2006/relationships/hyperlink" Target="javascript:openquran(48,2,2)" TargetMode="External"/><Relationship Id="rId1059" Type="http://schemas.openxmlformats.org/officeDocument/2006/relationships/hyperlink" Target="javascript:openquran(48,4,4)" TargetMode="External"/><Relationship Id="rId1060" Type="http://schemas.openxmlformats.org/officeDocument/2006/relationships/hyperlink" Target="javascript:openquran(48,4,4)" TargetMode="External"/><Relationship Id="rId1061" Type="http://schemas.openxmlformats.org/officeDocument/2006/relationships/hyperlink" Target="javascript:openquran(48,6,6)" TargetMode="External"/><Relationship Id="rId1062" Type="http://schemas.openxmlformats.org/officeDocument/2006/relationships/hyperlink" Target="javascript:openquran(48,6,6)" TargetMode="External"/><Relationship Id="rId1063" Type="http://schemas.openxmlformats.org/officeDocument/2006/relationships/hyperlink" Target="javascript:openquran(48,8,8)" TargetMode="External"/><Relationship Id="rId1064" Type="http://schemas.openxmlformats.org/officeDocument/2006/relationships/hyperlink" Target="javascript:openquran(48,6,6)" TargetMode="External"/><Relationship Id="rId1065" Type="http://schemas.openxmlformats.org/officeDocument/2006/relationships/hyperlink" Target="javascript:openquran(48,6,6)" TargetMode="External"/><Relationship Id="rId1066" Type="http://schemas.openxmlformats.org/officeDocument/2006/relationships/hyperlink" Target="javascript:openquran(48,6,6)" TargetMode="External"/><Relationship Id="rId1067" Type="http://schemas.openxmlformats.org/officeDocument/2006/relationships/hyperlink" Target="javascript:openquran(48,11,11)" TargetMode="External"/><Relationship Id="rId1068" Type="http://schemas.openxmlformats.org/officeDocument/2006/relationships/hyperlink" Target="javascript:openquran(48,11,11)" TargetMode="External"/><Relationship Id="rId1069" Type="http://schemas.openxmlformats.org/officeDocument/2006/relationships/hyperlink" Target="javascript:openquran(48,11,11)" TargetMode="External"/><Relationship Id="rId1070" Type="http://schemas.openxmlformats.org/officeDocument/2006/relationships/hyperlink" Target="javascript:openquran(48,17,17)" TargetMode="External"/><Relationship Id="rId1071" Type="http://schemas.openxmlformats.org/officeDocument/2006/relationships/hyperlink" Target="javascript:openquran(48,17,17)" TargetMode="External"/><Relationship Id="rId1072" Type="http://schemas.openxmlformats.org/officeDocument/2006/relationships/image" Target="media/image1.png"/><Relationship Id="rId1073" Type="http://schemas.openxmlformats.org/officeDocument/2006/relationships/hyperlink" Target="http://mirror.al-eman.com/Islamlib/viewchp.asp?BID=272&amp;CID=101#TOP#TOP" TargetMode="External"/><Relationship Id="rId1074" Type="http://schemas.openxmlformats.org/officeDocument/2006/relationships/hyperlink" Target="javascript:openquran(49,30,30)" TargetMode="External"/><Relationship Id="rId1075" Type="http://schemas.openxmlformats.org/officeDocument/2006/relationships/hyperlink" Target="javascript:openquran(49,35,35)" TargetMode="External"/><Relationship Id="rId1076" Type="http://schemas.openxmlformats.org/officeDocument/2006/relationships/hyperlink" Target="javascript:openquran(49,39,39)" TargetMode="External"/><Relationship Id="rId1077" Type="http://schemas.openxmlformats.org/officeDocument/2006/relationships/hyperlink" Target="javascript:openquran(49,39,39)" TargetMode="External"/><Relationship Id="rId1078" Type="http://schemas.openxmlformats.org/officeDocument/2006/relationships/hyperlink" Target="javascript:openquran(49,39,39)" TargetMode="External"/><Relationship Id="rId1079" Type="http://schemas.openxmlformats.org/officeDocument/2006/relationships/hyperlink" Target="javascript:openquran(49,39,39)" TargetMode="External"/><Relationship Id="rId1080" Type="http://schemas.openxmlformats.org/officeDocument/2006/relationships/image" Target="media/image1.png"/><Relationship Id="rId1081" Type="http://schemas.openxmlformats.org/officeDocument/2006/relationships/hyperlink" Target="http://mirror.al-eman.com/Islamlib/viewchp.asp?BID=272&amp;CID=101#TOP#TOP" TargetMode="External"/><Relationship Id="rId1082" Type="http://schemas.openxmlformats.org/officeDocument/2006/relationships/hyperlink" Target="javascript:openquran(50,1,1)" TargetMode="External"/><Relationship Id="rId1083" Type="http://schemas.openxmlformats.org/officeDocument/2006/relationships/hyperlink" Target="javascript:openquran(50,2,2)" TargetMode="External"/><Relationship Id="rId1084" Type="http://schemas.openxmlformats.org/officeDocument/2006/relationships/hyperlink" Target="javascript:openquran(50,3,3)" TargetMode="External"/><Relationship Id="rId1085" Type="http://schemas.openxmlformats.org/officeDocument/2006/relationships/hyperlink" Target="javascript:openquran(50,4,4)" TargetMode="External"/><Relationship Id="rId1086" Type="http://schemas.openxmlformats.org/officeDocument/2006/relationships/hyperlink" Target="javascript:openquran(50,41,41)" TargetMode="External"/><Relationship Id="rId1087" Type="http://schemas.openxmlformats.org/officeDocument/2006/relationships/image" Target="media/image1.png"/><Relationship Id="rId1088" Type="http://schemas.openxmlformats.org/officeDocument/2006/relationships/hyperlink" Target="http://mirror.al-eman.com/Islamlib/viewchp.asp?BID=272&amp;CID=101#TOP#TOP" TargetMode="External"/><Relationship Id="rId1089" Type="http://schemas.openxmlformats.org/officeDocument/2006/relationships/hyperlink" Target="javascript:openquran(51,21,21)" TargetMode="External"/><Relationship Id="rId1090" Type="http://schemas.openxmlformats.org/officeDocument/2006/relationships/hyperlink" Target="javascript:openquran(51,21,21)" TargetMode="External"/><Relationship Id="rId1091" Type="http://schemas.openxmlformats.org/officeDocument/2006/relationships/hyperlink" Target="javascript:openquran(51,21,21)" TargetMode="External"/><Relationship Id="rId1092" Type="http://schemas.openxmlformats.org/officeDocument/2006/relationships/image" Target="media/image1.png"/><Relationship Id="rId1093" Type="http://schemas.openxmlformats.org/officeDocument/2006/relationships/hyperlink" Target="http://mirror.al-eman.com/Islamlib/viewchp.asp?BID=272&amp;CID=101#TOP#TOP" TargetMode="External"/><Relationship Id="rId1094" Type="http://schemas.openxmlformats.org/officeDocument/2006/relationships/hyperlink" Target="javascript:openquran(52,8,8)" TargetMode="External"/><Relationship Id="rId1095" Type="http://schemas.openxmlformats.org/officeDocument/2006/relationships/hyperlink" Target="javascript:openquran(52,9,9)" TargetMode="External"/><Relationship Id="rId1096" Type="http://schemas.openxmlformats.org/officeDocument/2006/relationships/hyperlink" Target="javascript:openquran(52,9,9)" TargetMode="External"/><Relationship Id="rId1097" Type="http://schemas.openxmlformats.org/officeDocument/2006/relationships/hyperlink" Target="javascript:openquran(52,16,16)" TargetMode="External"/><Relationship Id="rId1098" Type="http://schemas.openxmlformats.org/officeDocument/2006/relationships/hyperlink" Target="javascript:openquran(52,16,16)" TargetMode="External"/><Relationship Id="rId1099" Type="http://schemas.openxmlformats.org/officeDocument/2006/relationships/hyperlink" Target="javascript:openquran(52,18,18)" TargetMode="External"/><Relationship Id="rId1100" Type="http://schemas.openxmlformats.org/officeDocument/2006/relationships/hyperlink" Target="javascript:openquran(5,103,103)" TargetMode="External"/><Relationship Id="rId1101" Type="http://schemas.openxmlformats.org/officeDocument/2006/relationships/hyperlink" Target="javascript:openquran(52,19,19)" TargetMode="External"/><Relationship Id="rId1102" Type="http://schemas.openxmlformats.org/officeDocument/2006/relationships/hyperlink" Target="javascript:openquran(52,19,20)" TargetMode="External"/><Relationship Id="rId1103" Type="http://schemas.openxmlformats.org/officeDocument/2006/relationships/hyperlink" Target="javascript:openquran(21,52,52)" TargetMode="External"/><Relationship Id="rId1104" Type="http://schemas.openxmlformats.org/officeDocument/2006/relationships/hyperlink" Target="javascript:openquran(21,55,55)" TargetMode="External"/><Relationship Id="rId1105" Type="http://schemas.openxmlformats.org/officeDocument/2006/relationships/hyperlink" Target="javascript:openquran(52,32,32)" TargetMode="External"/><Relationship Id="rId1106" Type="http://schemas.openxmlformats.org/officeDocument/2006/relationships/hyperlink" Target="javascript:openquran(52,32,32)" TargetMode="External"/><Relationship Id="rId1107" Type="http://schemas.openxmlformats.org/officeDocument/2006/relationships/hyperlink" Target="javascript:openquran(52,32,32)" TargetMode="External"/><Relationship Id="rId1108" Type="http://schemas.openxmlformats.org/officeDocument/2006/relationships/hyperlink" Target="javascript:openquran(11,87,87)" TargetMode="External"/><Relationship Id="rId1109" Type="http://schemas.openxmlformats.org/officeDocument/2006/relationships/hyperlink" Target="javascript:openquran(6,99,99)" TargetMode="External"/><Relationship Id="rId1110" Type="http://schemas.openxmlformats.org/officeDocument/2006/relationships/hyperlink" Target="javascript:openquran(23,23,23)" TargetMode="External"/><Relationship Id="rId1111" Type="http://schemas.openxmlformats.org/officeDocument/2006/relationships/hyperlink" Target="javascript:openquran(3,10,10)" TargetMode="External"/><Relationship Id="rId1112" Type="http://schemas.openxmlformats.org/officeDocument/2006/relationships/hyperlink" Target="javascript:openquran(7,16,16)" TargetMode="External"/><Relationship Id="rId1113" Type="http://schemas.openxmlformats.org/officeDocument/2006/relationships/hyperlink" Target="javascript:openquran(1,275,275)" TargetMode="External"/><Relationship Id="rId1114" Type="http://schemas.openxmlformats.org/officeDocument/2006/relationships/hyperlink" Target="javascript:openquran(1,102,102)" TargetMode="External"/><Relationship Id="rId1115" Type="http://schemas.openxmlformats.org/officeDocument/2006/relationships/hyperlink" Target="javascript:openquran(24,68,68)" TargetMode="External"/><Relationship Id="rId1116" Type="http://schemas.openxmlformats.org/officeDocument/2006/relationships/hyperlink" Target="javascript:openquran(2,77,77)" TargetMode="External"/><Relationship Id="rId1117" Type="http://schemas.openxmlformats.org/officeDocument/2006/relationships/hyperlink" Target="javascript:openquran(2,161,161)" TargetMode="External"/><Relationship Id="rId1118" Type="http://schemas.openxmlformats.org/officeDocument/2006/relationships/hyperlink" Target="javascript:openquran(8,35,35)" TargetMode="External"/><Relationship Id="rId1119" Type="http://schemas.openxmlformats.org/officeDocument/2006/relationships/hyperlink" Target="javascript:openquran(1,283,283)" TargetMode="External"/><Relationship Id="rId1120" Type="http://schemas.openxmlformats.org/officeDocument/2006/relationships/hyperlink" Target="javascript:openquran(52,61,61)" TargetMode="External"/><Relationship Id="rId1121" Type="http://schemas.openxmlformats.org/officeDocument/2006/relationships/hyperlink" Target="javascript:openquran(52,61,61)" TargetMode="External"/><Relationship Id="rId1122" Type="http://schemas.openxmlformats.org/officeDocument/2006/relationships/hyperlink" Target="javascript:openquran(52,61,61)" TargetMode="External"/><Relationship Id="rId1123" Type="http://schemas.openxmlformats.org/officeDocument/2006/relationships/image" Target="media/image1.png"/><Relationship Id="rId1124" Type="http://schemas.openxmlformats.org/officeDocument/2006/relationships/hyperlink" Target="http://mirror.al-eman.com/Islamlib/viewchp.asp?BID=272&amp;CID=101#TOP#TOP" TargetMode="External"/><Relationship Id="rId1125" Type="http://schemas.openxmlformats.org/officeDocument/2006/relationships/hyperlink" Target="javascript:openquran(53,49,49)" TargetMode="External"/><Relationship Id="rId1126" Type="http://schemas.openxmlformats.org/officeDocument/2006/relationships/hyperlink" Target="javascript:openquran(53,47,49)" TargetMode="External"/><Relationship Id="rId1127" Type="http://schemas.openxmlformats.org/officeDocument/2006/relationships/hyperlink" Target="javascript:openquran(53,48,49)" TargetMode="External"/><Relationship Id="rId1128" Type="http://schemas.openxmlformats.org/officeDocument/2006/relationships/hyperlink" Target="javascript:openquran(53,48,49)" TargetMode="External"/><Relationship Id="rId1129" Type="http://schemas.openxmlformats.org/officeDocument/2006/relationships/image" Target="media/image1.png"/><Relationship Id="rId1130" Type="http://schemas.openxmlformats.org/officeDocument/2006/relationships/hyperlink" Target="http://mirror.al-eman.com/Islamlib/viewchp.asp?BID=272&amp;CID=101#TOP#TOP" TargetMode="External"/><Relationship Id="rId1131" Type="http://schemas.openxmlformats.org/officeDocument/2006/relationships/hyperlink" Target="javascript:openquran(54,13,13)" TargetMode="External"/><Relationship Id="rId1132" Type="http://schemas.openxmlformats.org/officeDocument/2006/relationships/hyperlink" Target="javascript:openquran(54,13,13)" TargetMode="External"/><Relationship Id="rId1133" Type="http://schemas.openxmlformats.org/officeDocument/2006/relationships/hyperlink" Target="javascript:openquran(54,13,13)" TargetMode="External"/><Relationship Id="rId1134" Type="http://schemas.openxmlformats.org/officeDocument/2006/relationships/hyperlink" Target="javascript:openquran(54,29,29)" TargetMode="External"/><Relationship Id="rId1135" Type="http://schemas.openxmlformats.org/officeDocument/2006/relationships/hyperlink" Target="javascript:openquran(54,29,29)" TargetMode="External"/><Relationship Id="rId1136" Type="http://schemas.openxmlformats.org/officeDocument/2006/relationships/hyperlink" Target="javascript:openquran(54,46,46)" TargetMode="External"/><Relationship Id="rId1137" Type="http://schemas.openxmlformats.org/officeDocument/2006/relationships/hyperlink" Target="javascript:openquran(54,46,46)" TargetMode="External"/><Relationship Id="rId1138" Type="http://schemas.openxmlformats.org/officeDocument/2006/relationships/hyperlink" Target="javascript:openquran(54,46,46)" TargetMode="External"/><Relationship Id="rId1139" Type="http://schemas.openxmlformats.org/officeDocument/2006/relationships/hyperlink" Target="javascript:openquran(54,46,46)" TargetMode="External"/><Relationship Id="rId1140" Type="http://schemas.openxmlformats.org/officeDocument/2006/relationships/hyperlink" Target="javascript:openquran(54,46,46)" TargetMode="External"/><Relationship Id="rId1141" Type="http://schemas.openxmlformats.org/officeDocument/2006/relationships/hyperlink" Target="javascript:openquran(54,22,22)" TargetMode="External"/><Relationship Id="rId1142" Type="http://schemas.openxmlformats.org/officeDocument/2006/relationships/hyperlink" Target="javascript:openquran(54,64,64)" TargetMode="External"/><Relationship Id="rId1143" Type="http://schemas.openxmlformats.org/officeDocument/2006/relationships/image" Target="media/image1.png"/><Relationship Id="rId1144" Type="http://schemas.openxmlformats.org/officeDocument/2006/relationships/hyperlink" Target="http://mirror.al-eman.com/Islamlib/viewchp.asp?BID=272&amp;CID=101#TOP#TOP" TargetMode="External"/><Relationship Id="rId1145" Type="http://schemas.openxmlformats.org/officeDocument/2006/relationships/hyperlink" Target="javascript:openquran(77,1,1)" TargetMode="External"/><Relationship Id="rId1146" Type="http://schemas.openxmlformats.org/officeDocument/2006/relationships/hyperlink" Target="javascript:openquran(80,1,1)" TargetMode="External"/><Relationship Id="rId1147" Type="http://schemas.openxmlformats.org/officeDocument/2006/relationships/hyperlink" Target="javascript:openquran(55,13,13)" TargetMode="External"/><Relationship Id="rId1148" Type="http://schemas.openxmlformats.org/officeDocument/2006/relationships/hyperlink" Target="javascript:openquran(55,13,14)" TargetMode="External"/><Relationship Id="rId1149" Type="http://schemas.openxmlformats.org/officeDocument/2006/relationships/hyperlink" Target="javascript:openquran(55,39,39)" TargetMode="External"/><Relationship Id="rId1150" Type="http://schemas.openxmlformats.org/officeDocument/2006/relationships/hyperlink" Target="javascript:openquran(55,39,39)" TargetMode="External"/><Relationship Id="rId1151" Type="http://schemas.openxmlformats.org/officeDocument/2006/relationships/hyperlink" Target="javascript:openquran(55,23,23)" TargetMode="External"/><Relationship Id="rId1152" Type="http://schemas.openxmlformats.org/officeDocument/2006/relationships/hyperlink" Target="javascript:openquran(54,70,70)" TargetMode="External"/><Relationship Id="rId1153" Type="http://schemas.openxmlformats.org/officeDocument/2006/relationships/hyperlink" Target="javascript:openquran(36,49,49)" TargetMode="External"/><Relationship Id="rId1154" Type="http://schemas.openxmlformats.org/officeDocument/2006/relationships/hyperlink" Target="javascript:openquran(55,37,37)" TargetMode="External"/><Relationship Id="rId1155" Type="http://schemas.openxmlformats.org/officeDocument/2006/relationships/hyperlink" Target="javascript:openquran(55,35,36)" TargetMode="External"/><Relationship Id="rId1156" Type="http://schemas.openxmlformats.org/officeDocument/2006/relationships/hyperlink" Target="javascript:openquran(55,27,27)" TargetMode="External"/><Relationship Id="rId1157" Type="http://schemas.openxmlformats.org/officeDocument/2006/relationships/hyperlink" Target="javascript:openquran(55,27,27)" TargetMode="External"/><Relationship Id="rId1158" Type="http://schemas.openxmlformats.org/officeDocument/2006/relationships/hyperlink" Target="javascript:openquran(55,41,41)" TargetMode="External"/><Relationship Id="rId1159" Type="http://schemas.openxmlformats.org/officeDocument/2006/relationships/hyperlink" Target="javascript:openquran(55,34,34)" TargetMode="External"/><Relationship Id="rId1160" Type="http://schemas.openxmlformats.org/officeDocument/2006/relationships/hyperlink" Target="javascript:openquran(55,75,75)" TargetMode="External"/><Relationship Id="rId1161" Type="http://schemas.openxmlformats.org/officeDocument/2006/relationships/hyperlink" Target="javascript:openquran(55,75,75)" TargetMode="External"/><Relationship Id="rId1162" Type="http://schemas.openxmlformats.org/officeDocument/2006/relationships/hyperlink" Target="javascript:openquran(56,3,3)" TargetMode="External"/><Relationship Id="rId1163" Type="http://schemas.openxmlformats.org/officeDocument/2006/relationships/hyperlink" Target="javascript:openquran(56,3,3)" TargetMode="External"/><Relationship Id="rId1164" Type="http://schemas.openxmlformats.org/officeDocument/2006/relationships/hyperlink" Target="javascript:openquran(56,16,16)" TargetMode="External"/><Relationship Id="rId1165" Type="http://schemas.openxmlformats.org/officeDocument/2006/relationships/hyperlink" Target="javascript:openquran(56,16,16)" TargetMode="External"/><Relationship Id="rId1166" Type="http://schemas.openxmlformats.org/officeDocument/2006/relationships/hyperlink" Target="javascript:openquran(56,28,28)" TargetMode="External"/><Relationship Id="rId1167" Type="http://schemas.openxmlformats.org/officeDocument/2006/relationships/hyperlink" Target="javascript:openquran(27,52,52)" TargetMode="External"/><Relationship Id="rId1168" Type="http://schemas.openxmlformats.org/officeDocument/2006/relationships/hyperlink" Target="javascript:openquran(27,54,54)" TargetMode="External"/><Relationship Id="rId1169" Type="http://schemas.openxmlformats.org/officeDocument/2006/relationships/hyperlink" Target="javascript:openquran(27,54,54)" TargetMode="External"/><Relationship Id="rId1170" Type="http://schemas.openxmlformats.org/officeDocument/2006/relationships/hyperlink" Target="javascript:openquran(56,28,28)" TargetMode="External"/><Relationship Id="rId1171" Type="http://schemas.openxmlformats.org/officeDocument/2006/relationships/hyperlink" Target="javascript:openquran(56,29,29)" TargetMode="External"/><Relationship Id="rId1172" Type="http://schemas.openxmlformats.org/officeDocument/2006/relationships/image" Target="media/image1.png"/><Relationship Id="rId1173" Type="http://schemas.openxmlformats.org/officeDocument/2006/relationships/hyperlink" Target="http://mirror.al-eman.com/Islamlib/viewchp.asp?BID=272&amp;CID=102#TOP#TOP" TargetMode="External"/><Relationship Id="rId1174" Type="http://schemas.openxmlformats.org/officeDocument/2006/relationships/hyperlink" Target="javascript:openquran(57,8,8)" TargetMode="External"/><Relationship Id="rId1175" Type="http://schemas.openxmlformats.org/officeDocument/2006/relationships/hyperlink" Target="javascript:openquran(57,8,8)" TargetMode="External"/><Relationship Id="rId1176" Type="http://schemas.openxmlformats.org/officeDocument/2006/relationships/hyperlink" Target="javascript:openquran(57,8,8)" TargetMode="External"/><Relationship Id="rId1177" Type="http://schemas.openxmlformats.org/officeDocument/2006/relationships/hyperlink" Target="javascript:openquran(57,12,12)" TargetMode="External"/><Relationship Id="rId1178" Type="http://schemas.openxmlformats.org/officeDocument/2006/relationships/hyperlink" Target="javascript:openquran(57,12,12)" TargetMode="External"/><Relationship Id="rId1179" Type="http://schemas.openxmlformats.org/officeDocument/2006/relationships/hyperlink" Target="javascript:openquran(57,13,13)" TargetMode="External"/><Relationship Id="rId1180" Type="http://schemas.openxmlformats.org/officeDocument/2006/relationships/hyperlink" Target="javascript:openquran(57,18,18)" TargetMode="External"/><Relationship Id="rId1181" Type="http://schemas.openxmlformats.org/officeDocument/2006/relationships/hyperlink" Target="javascript:openquran(57,14,14)" TargetMode="External"/><Relationship Id="rId1182" Type="http://schemas.openxmlformats.org/officeDocument/2006/relationships/image" Target="media/image1.png"/><Relationship Id="rId1183" Type="http://schemas.openxmlformats.org/officeDocument/2006/relationships/hyperlink" Target="http://mirror.al-eman.com/Islamlib/viewchp.asp?BID=272&amp;CID=102#TOP#TOP" TargetMode="External"/><Relationship Id="rId1184" Type="http://schemas.openxmlformats.org/officeDocument/2006/relationships/hyperlink" Target="javascript:openquran(58,5,5)" TargetMode="External"/><Relationship Id="rId1185" Type="http://schemas.openxmlformats.org/officeDocument/2006/relationships/hyperlink" Target="javascript:openquran(58,5,5)" TargetMode="External"/><Relationship Id="rId1186" Type="http://schemas.openxmlformats.org/officeDocument/2006/relationships/hyperlink" Target="javascript:openquran(58,9,9)" TargetMode="External"/><Relationship Id="rId1187" Type="http://schemas.openxmlformats.org/officeDocument/2006/relationships/hyperlink" Target="javascript:openquran(58,9,9)" TargetMode="External"/><Relationship Id="rId1188" Type="http://schemas.openxmlformats.org/officeDocument/2006/relationships/image" Target="media/image1.png"/><Relationship Id="rId1189" Type="http://schemas.openxmlformats.org/officeDocument/2006/relationships/hyperlink" Target="http://mirror.al-eman.com/Islamlib/viewchp.asp?BID=272&amp;CID=102#TOP#TOP" TargetMode="External"/><Relationship Id="rId1190" Type="http://schemas.openxmlformats.org/officeDocument/2006/relationships/hyperlink" Target="javascript:openquran(59,8,8)" TargetMode="External"/><Relationship Id="rId1191" Type="http://schemas.openxmlformats.org/officeDocument/2006/relationships/hyperlink" Target="javascript:openquran(59,8,8)" TargetMode="External"/><Relationship Id="rId1192" Type="http://schemas.openxmlformats.org/officeDocument/2006/relationships/hyperlink" Target="javascript:openquran(59,10,10)" TargetMode="External"/><Relationship Id="rId1193" Type="http://schemas.openxmlformats.org/officeDocument/2006/relationships/hyperlink" Target="javascript:openquran(59,10,10)" TargetMode="External"/><Relationship Id="rId1194" Type="http://schemas.openxmlformats.org/officeDocument/2006/relationships/hyperlink" Target="javascript:openquran(59,12,12)" TargetMode="External"/><Relationship Id="rId1195" Type="http://schemas.openxmlformats.org/officeDocument/2006/relationships/hyperlink" Target="javascript:openquran(59,12,12)" TargetMode="External"/><Relationship Id="rId1196" Type="http://schemas.openxmlformats.org/officeDocument/2006/relationships/hyperlink" Target="javascript:openquran(59,12,12)" TargetMode="External"/><Relationship Id="rId1197" Type="http://schemas.openxmlformats.org/officeDocument/2006/relationships/hyperlink" Target="javascript:openquran(59,13,13)" TargetMode="External"/><Relationship Id="rId1198" Type="http://schemas.openxmlformats.org/officeDocument/2006/relationships/hyperlink" Target="javascript:openquran(59,13,13)" TargetMode="External"/><Relationship Id="rId1199" Type="http://schemas.openxmlformats.org/officeDocument/2006/relationships/image" Target="media/image1.png"/><Relationship Id="rId1200" Type="http://schemas.openxmlformats.org/officeDocument/2006/relationships/hyperlink" Target="http://mirror.al-eman.com/Islamlib/viewchp.asp?BID=272&amp;CID=102#TOP#TOP" TargetMode="External"/><Relationship Id="rId1201" Type="http://schemas.openxmlformats.org/officeDocument/2006/relationships/hyperlink" Target="javascript:openquran(61,9,9)" TargetMode="External"/><Relationship Id="rId1202" Type="http://schemas.openxmlformats.org/officeDocument/2006/relationships/hyperlink" Target="javascript:openquran(91,4,4)" TargetMode="External"/><Relationship Id="rId1203" Type="http://schemas.openxmlformats.org/officeDocument/2006/relationships/hyperlink" Target="javascript:openquran(61,11,11)" TargetMode="External"/><Relationship Id="rId1204" Type="http://schemas.openxmlformats.org/officeDocument/2006/relationships/image" Target="media/image1.png"/><Relationship Id="rId1205" Type="http://schemas.openxmlformats.org/officeDocument/2006/relationships/hyperlink" Target="http://mirror.al-eman.com/Islamlib/viewchp.asp?BID=272&amp;CID=102#TOP#TOP" TargetMode="External"/><Relationship Id="rId1206" Type="http://schemas.openxmlformats.org/officeDocument/2006/relationships/hyperlink" Target="javascript:openquran(62,8,8)" TargetMode="External"/><Relationship Id="rId1207" Type="http://schemas.openxmlformats.org/officeDocument/2006/relationships/hyperlink" Target="javascript:openquran(62,1,1)" TargetMode="External"/><Relationship Id="rId1208" Type="http://schemas.openxmlformats.org/officeDocument/2006/relationships/image" Target="media/image1.png"/><Relationship Id="rId1209" Type="http://schemas.openxmlformats.org/officeDocument/2006/relationships/hyperlink" Target="http://mirror.al-eman.com/Islamlib/viewchp.asp?BID=272&amp;CID=102#TOP#TOP" TargetMode="External"/><Relationship Id="rId1210" Type="http://schemas.openxmlformats.org/officeDocument/2006/relationships/hyperlink" Target="javascript:openquran(64,2,2)" TargetMode="External"/><Relationship Id="rId1211" Type="http://schemas.openxmlformats.org/officeDocument/2006/relationships/hyperlink" Target="javascript:openquran(64,2,3)" TargetMode="External"/><Relationship Id="rId1212" Type="http://schemas.openxmlformats.org/officeDocument/2006/relationships/hyperlink" Target="javascript:openquran(15,90,90)" TargetMode="External"/><Relationship Id="rId1213" Type="http://schemas.openxmlformats.org/officeDocument/2006/relationships/hyperlink" Target="javascript:openquran(64,2,3)" TargetMode="External"/><Relationship Id="rId1214" Type="http://schemas.openxmlformats.org/officeDocument/2006/relationships/hyperlink" Target="javascript:openquran(38,53,53)" TargetMode="External"/><Relationship Id="rId1215" Type="http://schemas.openxmlformats.org/officeDocument/2006/relationships/hyperlink" Target="javascript:openquran(1,255,255)" TargetMode="External"/><Relationship Id="rId1216" Type="http://schemas.openxmlformats.org/officeDocument/2006/relationships/image" Target="media/image1.png"/><Relationship Id="rId1217" Type="http://schemas.openxmlformats.org/officeDocument/2006/relationships/hyperlink" Target="http://mirror.al-eman.com/Islamlib/viewchp.asp?BID=272&amp;CID=102#TOP#TOP" TargetMode="External"/><Relationship Id="rId1218" Type="http://schemas.openxmlformats.org/officeDocument/2006/relationships/hyperlink" Target="javascript:openquran(65,1,1)" TargetMode="External"/><Relationship Id="rId1219" Type="http://schemas.openxmlformats.org/officeDocument/2006/relationships/hyperlink" Target="javascript:openquran(65,1,1)" TargetMode="External"/><Relationship Id="rId1220" Type="http://schemas.openxmlformats.org/officeDocument/2006/relationships/hyperlink" Target="javascript:openquran(65,1,1)" TargetMode="External"/><Relationship Id="rId1221" Type="http://schemas.openxmlformats.org/officeDocument/2006/relationships/hyperlink" Target="javascript:openquran(65,2,3)" TargetMode="External"/><Relationship Id="rId1222" Type="http://schemas.openxmlformats.org/officeDocument/2006/relationships/hyperlink" Target="javascript:openquran(65,3,3)" TargetMode="External"/><Relationship Id="rId1223" Type="http://schemas.openxmlformats.org/officeDocument/2006/relationships/hyperlink" Target="javascript:openquran(65,3,3)" TargetMode="External"/><Relationship Id="rId1224" Type="http://schemas.openxmlformats.org/officeDocument/2006/relationships/hyperlink" Target="javascript:openquran(65,3,3)" TargetMode="External"/><Relationship Id="rId1225" Type="http://schemas.openxmlformats.org/officeDocument/2006/relationships/hyperlink" Target="javascript:openquran(65,3,3)" TargetMode="External"/><Relationship Id="rId1226" Type="http://schemas.openxmlformats.org/officeDocument/2006/relationships/hyperlink" Target="javascript:openquran(65,4,4)" TargetMode="External"/><Relationship Id="rId1227" Type="http://schemas.openxmlformats.org/officeDocument/2006/relationships/hyperlink" Target="javascript:openquran(65,4,5)" TargetMode="External"/><Relationship Id="rId1228" Type="http://schemas.openxmlformats.org/officeDocument/2006/relationships/hyperlink" Target="javascript:openquran(65,1,1)" TargetMode="External"/><Relationship Id="rId1229" Type="http://schemas.openxmlformats.org/officeDocument/2006/relationships/hyperlink" Target="javascript:openquran(65,4,4)" TargetMode="External"/><Relationship Id="rId1230" Type="http://schemas.openxmlformats.org/officeDocument/2006/relationships/hyperlink" Target="javascript:openquran(65,6,6)" TargetMode="External"/><Relationship Id="rId1231" Type="http://schemas.openxmlformats.org/officeDocument/2006/relationships/hyperlink" Target="javascript:openquran(65,6,6)" TargetMode="External"/><Relationship Id="rId1232" Type="http://schemas.openxmlformats.org/officeDocument/2006/relationships/image" Target="media/image1.png"/><Relationship Id="rId1233" Type="http://schemas.openxmlformats.org/officeDocument/2006/relationships/hyperlink" Target="http://mirror.al-eman.com/Islamlib/viewchp.asp?BID=272&amp;CID=102#TOP#TOP" TargetMode="External"/><Relationship Id="rId1234" Type="http://schemas.openxmlformats.org/officeDocument/2006/relationships/hyperlink" Target="javascript:openquran(66,1,1)" TargetMode="External"/><Relationship Id="rId1235" Type="http://schemas.openxmlformats.org/officeDocument/2006/relationships/image" Target="media/image1.png"/><Relationship Id="rId1236" Type="http://schemas.openxmlformats.org/officeDocument/2006/relationships/hyperlink" Target="http://mirror.al-eman.com/Islamlib/viewchp.asp?BID=272&amp;CID=102#TOP#TOP" TargetMode="External"/><Relationship Id="rId1237" Type="http://schemas.openxmlformats.org/officeDocument/2006/relationships/hyperlink" Target="javascript:openquran(67,1,1)" TargetMode="External"/><Relationship Id="rId1238" Type="http://schemas.openxmlformats.org/officeDocument/2006/relationships/hyperlink" Target="javascript:openquran(67,13,13)" TargetMode="External"/><Relationship Id="rId1239" Type="http://schemas.openxmlformats.org/officeDocument/2006/relationships/hyperlink" Target="javascript:openquran(67,42,42)" TargetMode="External"/><Relationship Id="rId1240" Type="http://schemas.openxmlformats.org/officeDocument/2006/relationships/hyperlink" Target="javascript:openquran(67,42,42)" TargetMode="External"/><Relationship Id="rId1241" Type="http://schemas.openxmlformats.org/officeDocument/2006/relationships/image" Target="media/image1.png"/><Relationship Id="rId1242" Type="http://schemas.openxmlformats.org/officeDocument/2006/relationships/hyperlink" Target="http://mirror.al-eman.com/Islamlib/viewchp.asp?BID=272&amp;CID=102#TOP#TOP" TargetMode="External"/><Relationship Id="rId1243" Type="http://schemas.openxmlformats.org/officeDocument/2006/relationships/hyperlink" Target="javascript:openquran(55,75,75)" TargetMode="External"/><Relationship Id="rId1244" Type="http://schemas.openxmlformats.org/officeDocument/2006/relationships/hyperlink" Target="javascript:openquran(68,44,44)" TargetMode="External"/><Relationship Id="rId1245" Type="http://schemas.openxmlformats.org/officeDocument/2006/relationships/hyperlink" Target="javascript:openquran(68,44,45)" TargetMode="External"/><Relationship Id="rId1246" Type="http://schemas.openxmlformats.org/officeDocument/2006/relationships/image" Target="media/image1.png"/><Relationship Id="rId1247" Type="http://schemas.openxmlformats.org/officeDocument/2006/relationships/hyperlink" Target="http://mirror.al-eman.com/Islamlib/viewchp.asp?BID=272&amp;CID=102#TOP#TOP" TargetMode="External"/><Relationship Id="rId1248" Type="http://schemas.openxmlformats.org/officeDocument/2006/relationships/hyperlink" Target="javascript:openquran(69,8,8)" TargetMode="External"/><Relationship Id="rId1249" Type="http://schemas.openxmlformats.org/officeDocument/2006/relationships/hyperlink" Target="javascript:openquran(69,8,8)" TargetMode="External"/><Relationship Id="rId1250" Type="http://schemas.openxmlformats.org/officeDocument/2006/relationships/hyperlink" Target="javascript:openquran(69,23,23)" TargetMode="External"/><Relationship Id="rId1251" Type="http://schemas.openxmlformats.org/officeDocument/2006/relationships/hyperlink" Target="javascript:openquran(69,23,23)" TargetMode="External"/><Relationship Id="rId1252" Type="http://schemas.openxmlformats.org/officeDocument/2006/relationships/hyperlink" Target="javascript:openquran(22,9,9)" TargetMode="External"/><Relationship Id="rId1253" Type="http://schemas.openxmlformats.org/officeDocument/2006/relationships/image" Target="media/image1.png"/><Relationship Id="rId1254" Type="http://schemas.openxmlformats.org/officeDocument/2006/relationships/hyperlink" Target="http://mirror.al-eman.com/Islamlib/viewchp.asp?BID=272&amp;CID=102#TOP#TOP" TargetMode="External"/><Relationship Id="rId1255" Type="http://schemas.openxmlformats.org/officeDocument/2006/relationships/hyperlink" Target="javascript:openquran(71,6,6)" TargetMode="External"/><Relationship Id="rId1256" Type="http://schemas.openxmlformats.org/officeDocument/2006/relationships/hyperlink" Target="javascript:openquran(71,6,6)" TargetMode="External"/><Relationship Id="rId1257" Type="http://schemas.openxmlformats.org/officeDocument/2006/relationships/hyperlink" Target="javascript:openquran(71,19,19)" TargetMode="External"/><Relationship Id="rId1258" Type="http://schemas.openxmlformats.org/officeDocument/2006/relationships/hyperlink" Target="javascript:openquran(45,25,25)" TargetMode="External"/><Relationship Id="rId1259" Type="http://schemas.openxmlformats.org/officeDocument/2006/relationships/hyperlink" Target="javascript:openquran(71,19,19)" TargetMode="External"/><Relationship Id="rId1260" Type="http://schemas.openxmlformats.org/officeDocument/2006/relationships/image" Target="media/image1.png"/><Relationship Id="rId1261" Type="http://schemas.openxmlformats.org/officeDocument/2006/relationships/hyperlink" Target="http://mirror.al-eman.com/Islamlib/viewchp.asp?BID=272&amp;CID=102#TOP#TOP" TargetMode="External"/><Relationship Id="rId1262" Type="http://schemas.openxmlformats.org/officeDocument/2006/relationships/hyperlink" Target="javascript:openquran(72,1,1)" TargetMode="External"/><Relationship Id="rId1263" Type="http://schemas.openxmlformats.org/officeDocument/2006/relationships/hyperlink" Target="javascript:openquran(73,1,1)" TargetMode="External"/><Relationship Id="rId1264" Type="http://schemas.openxmlformats.org/officeDocument/2006/relationships/hyperlink" Target="javascript:openquran(72,11,11)" TargetMode="External"/><Relationship Id="rId1265" Type="http://schemas.openxmlformats.org/officeDocument/2006/relationships/hyperlink" Target="javascript:openquran(72,11,11)" TargetMode="External"/><Relationship Id="rId1266" Type="http://schemas.openxmlformats.org/officeDocument/2006/relationships/hyperlink" Target="javascript:openquran(72,5,5)" TargetMode="External"/><Relationship Id="rId1267" Type="http://schemas.openxmlformats.org/officeDocument/2006/relationships/hyperlink" Target="javascript:openquran(72,5,5)" TargetMode="External"/><Relationship Id="rId1268" Type="http://schemas.openxmlformats.org/officeDocument/2006/relationships/hyperlink" Target="javascript:openquran(72,17,17)" TargetMode="External"/><Relationship Id="rId1269" Type="http://schemas.openxmlformats.org/officeDocument/2006/relationships/hyperlink" Target="javascript:openquran(72,17,17)" TargetMode="External"/><Relationship Id="rId1270" Type="http://schemas.openxmlformats.org/officeDocument/2006/relationships/hyperlink" Target="javascript:openquran(72,20,20)" TargetMode="External"/><Relationship Id="rId1271" Type="http://schemas.openxmlformats.org/officeDocument/2006/relationships/hyperlink" Target="javascript:openquran(72,20,20)" TargetMode="External"/><Relationship Id="rId1272" Type="http://schemas.openxmlformats.org/officeDocument/2006/relationships/image" Target="media/image1.png"/><Relationship Id="rId1273" Type="http://schemas.openxmlformats.org/officeDocument/2006/relationships/hyperlink" Target="http://mirror.al-eman.com/Islamlib/viewchp.asp?BID=272&amp;CID=102#TOP#TOP" TargetMode="External"/><Relationship Id="rId1274" Type="http://schemas.openxmlformats.org/officeDocument/2006/relationships/hyperlink" Target="javascript:openquran(73,1,7)" TargetMode="External"/><Relationship Id="rId1275" Type="http://schemas.openxmlformats.org/officeDocument/2006/relationships/hyperlink" Target="javascript:openquran(73,1,7)" TargetMode="External"/><Relationship Id="rId1276" Type="http://schemas.openxmlformats.org/officeDocument/2006/relationships/hyperlink" Target="javascript:openquran(73,6,6)" TargetMode="External"/><Relationship Id="rId1277" Type="http://schemas.openxmlformats.org/officeDocument/2006/relationships/hyperlink" Target="javascript:openquran(73,5,5)" TargetMode="External"/><Relationship Id="rId1278" Type="http://schemas.openxmlformats.org/officeDocument/2006/relationships/hyperlink" Target="javascript:openquran(73,17,17)" TargetMode="External"/><Relationship Id="rId1279" Type="http://schemas.openxmlformats.org/officeDocument/2006/relationships/hyperlink" Target="javascript:openquran(73,17,17)" TargetMode="External"/><Relationship Id="rId1280" Type="http://schemas.openxmlformats.org/officeDocument/2006/relationships/hyperlink" Target="javascript:openquran(73,8,8)" TargetMode="External"/><Relationship Id="rId1281" Type="http://schemas.openxmlformats.org/officeDocument/2006/relationships/hyperlink" Target="javascript:openquran(73,8,8)" TargetMode="External"/><Relationship Id="rId1282" Type="http://schemas.openxmlformats.org/officeDocument/2006/relationships/hyperlink" Target="javascript:openquran(73,8,8)" TargetMode="External"/><Relationship Id="rId1283" Type="http://schemas.openxmlformats.org/officeDocument/2006/relationships/hyperlink" Target="javascript:openquran(73,51,51)" TargetMode="External"/><Relationship Id="rId1284" Type="http://schemas.openxmlformats.org/officeDocument/2006/relationships/hyperlink" Target="javascript:openquran(73,51,51)" TargetMode="External"/><Relationship Id="rId1285" Type="http://schemas.openxmlformats.org/officeDocument/2006/relationships/image" Target="media/image1.png"/><Relationship Id="rId1286" Type="http://schemas.openxmlformats.org/officeDocument/2006/relationships/hyperlink" Target="http://mirror.al-eman.com/Islamlib/viewchp.asp?BID=272&amp;CID=102#TOP#TOP" TargetMode="External"/><Relationship Id="rId1287" Type="http://schemas.openxmlformats.org/officeDocument/2006/relationships/hyperlink" Target="javascript:openquran(74,34,34)" TargetMode="External"/><Relationship Id="rId1288" Type="http://schemas.openxmlformats.org/officeDocument/2006/relationships/hyperlink" Target="javascript:openquran(74,34,34)" TargetMode="External"/><Relationship Id="rId1289" Type="http://schemas.openxmlformats.org/officeDocument/2006/relationships/hyperlink" Target="javascript:openquran(74,40,40)" TargetMode="External"/><Relationship Id="rId1290" Type="http://schemas.openxmlformats.org/officeDocument/2006/relationships/hyperlink" Target="javascript:openquran(75,30,30)" TargetMode="External"/><Relationship Id="rId1291" Type="http://schemas.openxmlformats.org/officeDocument/2006/relationships/hyperlink" Target="javascript:openquran(76,50,50)" TargetMode="External"/><Relationship Id="rId1292" Type="http://schemas.openxmlformats.org/officeDocument/2006/relationships/hyperlink" Target="javascript:openquran(74,40,40)" TargetMode="External"/><Relationship Id="rId1293" Type="http://schemas.openxmlformats.org/officeDocument/2006/relationships/image" Target="media/image1.png"/><Relationship Id="rId1294" Type="http://schemas.openxmlformats.org/officeDocument/2006/relationships/hyperlink" Target="http://mirror.al-eman.com/Islamlib/viewchp.asp?BID=272&amp;CID=102#TOP#TOP" TargetMode="External"/><Relationship Id="rId1295" Type="http://schemas.openxmlformats.org/officeDocument/2006/relationships/hyperlink" Target="javascript:openquran(82,26,26)" TargetMode="External"/><Relationship Id="rId1296" Type="http://schemas.openxmlformats.org/officeDocument/2006/relationships/image" Target="media/image1.png"/><Relationship Id="rId1297" Type="http://schemas.openxmlformats.org/officeDocument/2006/relationships/hyperlink" Target="http://mirror.al-eman.com/Islamlib/viewchp.asp?BID=272&amp;CID=102#TOP#TOP" TargetMode="External"/><Relationship Id="rId1298" Type="http://schemas.openxmlformats.org/officeDocument/2006/relationships/hyperlink" Target="javascript:openquran(76,32,32)" TargetMode="External"/><Relationship Id="rId1299" Type="http://schemas.openxmlformats.org/officeDocument/2006/relationships/image" Target="media/image1.png"/><Relationship Id="rId1300" Type="http://schemas.openxmlformats.org/officeDocument/2006/relationships/hyperlink" Target="http://mirror.al-eman.com/Islamlib/viewchp.asp?BID=272&amp;CID=102#TOP#TOP" TargetMode="External"/><Relationship Id="rId1301" Type="http://schemas.openxmlformats.org/officeDocument/2006/relationships/hyperlink" Target="javascript:openquran(77,14,14)" TargetMode="External"/><Relationship Id="rId1302" Type="http://schemas.openxmlformats.org/officeDocument/2006/relationships/hyperlink" Target="javascript:openquran(77,14,14)" TargetMode="External"/><Relationship Id="rId1303" Type="http://schemas.openxmlformats.org/officeDocument/2006/relationships/hyperlink" Target="javascript:openquran(77,23,23)" TargetMode="External"/><Relationship Id="rId1304" Type="http://schemas.openxmlformats.org/officeDocument/2006/relationships/hyperlink" Target="javascript:openquran(77,23,23)" TargetMode="External"/><Relationship Id="rId1305" Type="http://schemas.openxmlformats.org/officeDocument/2006/relationships/hyperlink" Target="javascript:openquran(77,23,23)" TargetMode="External"/><Relationship Id="rId1306" Type="http://schemas.openxmlformats.org/officeDocument/2006/relationships/hyperlink" Target="javascript:openquran(77,30,30)" TargetMode="External"/><Relationship Id="rId1307" Type="http://schemas.openxmlformats.org/officeDocument/2006/relationships/hyperlink" Target="javascript:openquran(77,30,30)" TargetMode="External"/><Relationship Id="rId1308" Type="http://schemas.openxmlformats.org/officeDocument/2006/relationships/image" Target="media/image1.png"/><Relationship Id="rId1309" Type="http://schemas.openxmlformats.org/officeDocument/2006/relationships/hyperlink" Target="http://mirror.al-eman.com/Islamlib/viewchp.asp?BID=272&amp;CID=102#TOP#TOP" TargetMode="External"/><Relationship Id="rId1310" Type="http://schemas.openxmlformats.org/officeDocument/2006/relationships/hyperlink" Target="javascript:openquran(78,11,11)" TargetMode="External"/><Relationship Id="rId1311" Type="http://schemas.openxmlformats.org/officeDocument/2006/relationships/hyperlink" Target="javascript:openquran(78,42,44)" TargetMode="External"/><Relationship Id="rId1312" Type="http://schemas.openxmlformats.org/officeDocument/2006/relationships/hyperlink" Target="javascript:openquran(78,43,44)" TargetMode="External"/><Relationship Id="rId1313" Type="http://schemas.openxmlformats.org/officeDocument/2006/relationships/hyperlink" Target="javascript:openquran(78,43,44)" TargetMode="External"/><Relationship Id="rId1314" Type="http://schemas.openxmlformats.org/officeDocument/2006/relationships/image" Target="media/image1.png"/><Relationship Id="rId1315" Type="http://schemas.openxmlformats.org/officeDocument/2006/relationships/hyperlink" Target="http://mirror.al-eman.com/Islamlib/viewchp.asp?BID=272&amp;CID=102#TOP#TOP" TargetMode="External"/><Relationship Id="rId1316" Type="http://schemas.openxmlformats.org/officeDocument/2006/relationships/hyperlink" Target="javascript:openquran(77,1,1)" TargetMode="External"/><Relationship Id="rId1317" Type="http://schemas.openxmlformats.org/officeDocument/2006/relationships/hyperlink" Target="javascript:openquran(80,1,1)" TargetMode="External"/><Relationship Id="rId1318" Type="http://schemas.openxmlformats.org/officeDocument/2006/relationships/hyperlink" Target="javascript:openquran(80,1,1)" TargetMode="External"/><Relationship Id="rId1319" Type="http://schemas.openxmlformats.org/officeDocument/2006/relationships/hyperlink" Target="javascript:openquran(81,1,1)" TargetMode="External"/><Relationship Id="rId1320" Type="http://schemas.openxmlformats.org/officeDocument/2006/relationships/hyperlink" Target="javascript:openquran(83,1,1)" TargetMode="External"/><Relationship Id="rId1321" Type="http://schemas.openxmlformats.org/officeDocument/2006/relationships/hyperlink" Target="javascript:openquran(80,8,8)" TargetMode="External"/><Relationship Id="rId1322" Type="http://schemas.openxmlformats.org/officeDocument/2006/relationships/hyperlink" Target="javascript:openquran(80,8,8)" TargetMode="External"/><Relationship Id="rId1323" Type="http://schemas.openxmlformats.org/officeDocument/2006/relationships/hyperlink" Target="javascript:openquran(80,15,15)" TargetMode="External"/><Relationship Id="rId1324" Type="http://schemas.openxmlformats.org/officeDocument/2006/relationships/hyperlink" Target="javascript:openquran(80,15,16)" TargetMode="External"/><Relationship Id="rId1325" Type="http://schemas.openxmlformats.org/officeDocument/2006/relationships/image" Target="media/image1.png"/><Relationship Id="rId1326" Type="http://schemas.openxmlformats.org/officeDocument/2006/relationships/hyperlink" Target="http://mirror.al-eman.com/Islamlib/viewchp.asp?BID=272&amp;CID=102#TOP#TOP" TargetMode="External"/><Relationship Id="rId1327" Type="http://schemas.openxmlformats.org/officeDocument/2006/relationships/hyperlink" Target="javascript:openquran(81,8,8)" TargetMode="External"/><Relationship Id="rId1328" Type="http://schemas.openxmlformats.org/officeDocument/2006/relationships/hyperlink" Target="javascript:openquran(81,8,8)" TargetMode="External"/><Relationship Id="rId1329" Type="http://schemas.openxmlformats.org/officeDocument/2006/relationships/image" Target="media/image1.png"/><Relationship Id="rId1330" Type="http://schemas.openxmlformats.org/officeDocument/2006/relationships/hyperlink" Target="http://mirror.al-eman.com/Islamlib/viewchp.asp?BID=272&amp;CID=102#TOP#TOP" TargetMode="External"/><Relationship Id="rId1331" Type="http://schemas.openxmlformats.org/officeDocument/2006/relationships/hyperlink" Target="javascript:openquran(82,1,1)" TargetMode="External"/><Relationship Id="rId1332" Type="http://schemas.openxmlformats.org/officeDocument/2006/relationships/hyperlink" Target="javascript:openquran(82,6,6)" TargetMode="External"/><Relationship Id="rId1333" Type="http://schemas.openxmlformats.org/officeDocument/2006/relationships/hyperlink" Target="javascript:openquran(82,6,6)" TargetMode="External"/><Relationship Id="rId1334" Type="http://schemas.openxmlformats.org/officeDocument/2006/relationships/image" Target="media/image1.png"/><Relationship Id="rId1335" Type="http://schemas.openxmlformats.org/officeDocument/2006/relationships/hyperlink" Target="http://mirror.al-eman.com/Islamlib/viewchp.asp?BID=272&amp;CID=102#TOP#TOP" TargetMode="External"/><Relationship Id="rId1336" Type="http://schemas.openxmlformats.org/officeDocument/2006/relationships/hyperlink" Target="javascript:openquran(83,19,19)" TargetMode="External"/><Relationship Id="rId1337" Type="http://schemas.openxmlformats.org/officeDocument/2006/relationships/hyperlink" Target="javascript:openquran(83,19,19)" TargetMode="External"/><Relationship Id="rId1338" Type="http://schemas.openxmlformats.org/officeDocument/2006/relationships/hyperlink" Target="javascript:openquran(83,19,19)" TargetMode="External"/><Relationship Id="rId1339" Type="http://schemas.openxmlformats.org/officeDocument/2006/relationships/hyperlink" Target="javascript:openquran(83,19,19)" TargetMode="External"/><Relationship Id="rId1340" Type="http://schemas.openxmlformats.org/officeDocument/2006/relationships/image" Target="media/image1.png"/><Relationship Id="rId1341" Type="http://schemas.openxmlformats.org/officeDocument/2006/relationships/hyperlink" Target="http://mirror.al-eman.com/Islamlib/viewchp.asp?BID=272&amp;CID=102#TOP#TOP" TargetMode="External"/><Relationship Id="rId1342" Type="http://schemas.openxmlformats.org/officeDocument/2006/relationships/hyperlink" Target="javascript:openquran(84,3,3)" TargetMode="External"/><Relationship Id="rId1343" Type="http://schemas.openxmlformats.org/officeDocument/2006/relationships/hyperlink" Target="javascript:openquran(32,11,11)" TargetMode="External"/><Relationship Id="rId1344" Type="http://schemas.openxmlformats.org/officeDocument/2006/relationships/hyperlink" Target="javascript:openquran(32,11,11)" TargetMode="External"/><Relationship Id="rId1345" Type="http://schemas.openxmlformats.org/officeDocument/2006/relationships/hyperlink" Target="javascript:openquran(10,103,103)" TargetMode="External"/><Relationship Id="rId1346" Type="http://schemas.openxmlformats.org/officeDocument/2006/relationships/image" Target="media/image1.png"/><Relationship Id="rId1347" Type="http://schemas.openxmlformats.org/officeDocument/2006/relationships/hyperlink" Target="http://mirror.al-eman.com/Islamlib/viewchp.asp?BID=272&amp;CID=102#TOP#TOP" TargetMode="External"/><Relationship Id="rId1348" Type="http://schemas.openxmlformats.org/officeDocument/2006/relationships/hyperlink" Target="javascript:openquran(85,1,1)" TargetMode="External"/><Relationship Id="rId1349" Type="http://schemas.openxmlformats.org/officeDocument/2006/relationships/image" Target="media/image1.png"/><Relationship Id="rId1350" Type="http://schemas.openxmlformats.org/officeDocument/2006/relationships/hyperlink" Target="http://mirror.al-eman.com/Islamlib/viewchp.asp?BID=272&amp;CID=102#TOP#TOP" TargetMode="External"/><Relationship Id="rId1351" Type="http://schemas.openxmlformats.org/officeDocument/2006/relationships/hyperlink" Target="javascript:openquran(86,1,1)" TargetMode="External"/><Relationship Id="rId1352" Type="http://schemas.openxmlformats.org/officeDocument/2006/relationships/hyperlink" Target="javascript:openquran(86,6,6)" TargetMode="External"/><Relationship Id="rId1353" Type="http://schemas.openxmlformats.org/officeDocument/2006/relationships/hyperlink" Target="javascript:openquran(86,6,6)" TargetMode="External"/><Relationship Id="rId1354" Type="http://schemas.openxmlformats.org/officeDocument/2006/relationships/hyperlink" Target="javascript:openquran(86,14,14)" TargetMode="External"/><Relationship Id="rId1355" Type="http://schemas.openxmlformats.org/officeDocument/2006/relationships/hyperlink" Target="javascript:openquran(86,14,15)" TargetMode="External"/><Relationship Id="rId1356" Type="http://schemas.openxmlformats.org/officeDocument/2006/relationships/hyperlink" Target="javascript:openquran(86,14,15)" TargetMode="External"/><Relationship Id="rId1357" Type="http://schemas.openxmlformats.org/officeDocument/2006/relationships/hyperlink" Target="javascript:openquran(86,14,15)" TargetMode="External"/><Relationship Id="rId1358" Type="http://schemas.openxmlformats.org/officeDocument/2006/relationships/hyperlink" Target="javascript:openquran(86,14,14)" TargetMode="External"/><Relationship Id="rId1359" Type="http://schemas.openxmlformats.org/officeDocument/2006/relationships/hyperlink" Target="javascript:openquran(86,15,15)" TargetMode="External"/><Relationship Id="rId1360" Type="http://schemas.openxmlformats.org/officeDocument/2006/relationships/hyperlink" Target="javascript:openquran(86,18,18)" TargetMode="External"/><Relationship Id="rId1361" Type="http://schemas.openxmlformats.org/officeDocument/2006/relationships/hyperlink" Target="javascript:openquran(86,18,19)" TargetMode="External"/><Relationship Id="rId1362" Type="http://schemas.openxmlformats.org/officeDocument/2006/relationships/image" Target="media/image1.png"/><Relationship Id="rId1363" Type="http://schemas.openxmlformats.org/officeDocument/2006/relationships/hyperlink" Target="http://mirror.al-eman.com/Islamlib/viewchp.asp?BID=272&amp;CID=102#TOP#TOP" TargetMode="External"/><Relationship Id="rId1364" Type="http://schemas.openxmlformats.org/officeDocument/2006/relationships/hyperlink" Target="javascript:openquran(88,2,2)" TargetMode="External"/><Relationship Id="rId1365" Type="http://schemas.openxmlformats.org/officeDocument/2006/relationships/hyperlink" Target="javascript:openquran(88,3,3)" TargetMode="External"/><Relationship Id="rId1366" Type="http://schemas.openxmlformats.org/officeDocument/2006/relationships/image" Target="media/image1.png"/><Relationship Id="rId1367" Type="http://schemas.openxmlformats.org/officeDocument/2006/relationships/hyperlink" Target="http://mirror.al-eman.com/Islamlib/viewchp.asp?BID=272&amp;CID=102#TOP#TOP" TargetMode="External"/><Relationship Id="rId1368" Type="http://schemas.openxmlformats.org/officeDocument/2006/relationships/hyperlink" Target="javascript:openquran(89,1,1)" TargetMode="External"/><Relationship Id="rId1369" Type="http://schemas.openxmlformats.org/officeDocument/2006/relationships/hyperlink" Target="javascript:openquran(89,2,2)" TargetMode="External"/><Relationship Id="rId1370" Type="http://schemas.openxmlformats.org/officeDocument/2006/relationships/hyperlink" Target="javascript:openquran(89,3,3)" TargetMode="External"/><Relationship Id="rId1371" Type="http://schemas.openxmlformats.org/officeDocument/2006/relationships/hyperlink" Target="javascript:openquran(89,4,4)" TargetMode="External"/><Relationship Id="rId1372" Type="http://schemas.openxmlformats.org/officeDocument/2006/relationships/hyperlink" Target="javascript:openquran(89,1,1)" TargetMode="External"/><Relationship Id="rId1373" Type="http://schemas.openxmlformats.org/officeDocument/2006/relationships/hyperlink" Target="javascript:openquran(89,10,10)" TargetMode="External"/><Relationship Id="rId1374" Type="http://schemas.openxmlformats.org/officeDocument/2006/relationships/hyperlink" Target="javascript:openquran(90,7,8)" TargetMode="External"/><Relationship Id="rId1375" Type="http://schemas.openxmlformats.org/officeDocument/2006/relationships/image" Target="media/image1.png"/><Relationship Id="rId1376" Type="http://schemas.openxmlformats.org/officeDocument/2006/relationships/hyperlink" Target="http://mirror.al-eman.com/Islamlib/viewchp.asp?BID=272&amp;CID=103#TOP#TOP" TargetMode="External"/><Relationship Id="rId1377" Type="http://schemas.openxmlformats.org/officeDocument/2006/relationships/hyperlink" Target="javascript:openquran(91,19,21)" TargetMode="External"/><Relationship Id="rId1378" Type="http://schemas.openxmlformats.org/officeDocument/2006/relationships/image" Target="media/image1.png"/><Relationship Id="rId1379" Type="http://schemas.openxmlformats.org/officeDocument/2006/relationships/hyperlink" Target="http://mirror.al-eman.com/Islamlib/viewchp.asp?BID=272&amp;CID=103#TOP#TOP" TargetMode="External"/><Relationship Id="rId1380" Type="http://schemas.openxmlformats.org/officeDocument/2006/relationships/hyperlink" Target="javascript:openquran(92,1,3)" TargetMode="External"/><Relationship Id="rId1381" Type="http://schemas.openxmlformats.org/officeDocument/2006/relationships/hyperlink" Target="javascript:openquran(92,5,5)" TargetMode="External"/><Relationship Id="rId1382" Type="http://schemas.openxmlformats.org/officeDocument/2006/relationships/hyperlink" Target="javascript:openquran(92,4,4)" TargetMode="External"/><Relationship Id="rId1383" Type="http://schemas.openxmlformats.org/officeDocument/2006/relationships/image" Target="media/image1.png"/><Relationship Id="rId1384" Type="http://schemas.openxmlformats.org/officeDocument/2006/relationships/hyperlink" Target="http://mirror.al-eman.com/Islamlib/viewchp.asp?BID=272&amp;CID=103#TOP#TOP" TargetMode="External"/><Relationship Id="rId1385" Type="http://schemas.openxmlformats.org/officeDocument/2006/relationships/hyperlink" Target="javascript:openquran(93,5,5)" TargetMode="External"/><Relationship Id="rId1386" Type="http://schemas.openxmlformats.org/officeDocument/2006/relationships/hyperlink" Target="javascript:openquran(93,5,6)" TargetMode="External"/><Relationship Id="rId1387" Type="http://schemas.openxmlformats.org/officeDocument/2006/relationships/image" Target="media/image1.png"/><Relationship Id="rId1388" Type="http://schemas.openxmlformats.org/officeDocument/2006/relationships/hyperlink" Target="http://mirror.al-eman.com/Islamlib/viewchp.asp?BID=272&amp;CID=103#TOP#TOP" TargetMode="External"/><Relationship Id="rId1389" Type="http://schemas.openxmlformats.org/officeDocument/2006/relationships/hyperlink" Target="javascript:openquran(95,1,1)" TargetMode="External"/><Relationship Id="rId1390" Type="http://schemas.openxmlformats.org/officeDocument/2006/relationships/hyperlink" Target="javascript:openquran(95,1,1)" TargetMode="External"/><Relationship Id="rId1391" Type="http://schemas.openxmlformats.org/officeDocument/2006/relationships/hyperlink" Target="javascript:openquran(95,17,18)" TargetMode="External"/><Relationship Id="rId1392" Type="http://schemas.openxmlformats.org/officeDocument/2006/relationships/image" Target="media/image1.png"/><Relationship Id="rId1393" Type="http://schemas.openxmlformats.org/officeDocument/2006/relationships/hyperlink" Target="http://mirror.al-eman.com/Islamlib/viewchp.asp?BID=272&amp;CID=103#TOP#TOP" TargetMode="External"/><Relationship Id="rId1394" Type="http://schemas.openxmlformats.org/officeDocument/2006/relationships/hyperlink" Target="javascript:openquran(96,1,1)" TargetMode="External"/><Relationship Id="rId1395" Type="http://schemas.openxmlformats.org/officeDocument/2006/relationships/image" Target="media/image1.png"/><Relationship Id="rId1396" Type="http://schemas.openxmlformats.org/officeDocument/2006/relationships/hyperlink" Target="http://mirror.al-eman.com/Islamlib/viewchp.asp?BID=272&amp;CID=103#TOP#TOP" TargetMode="External"/><Relationship Id="rId1397" Type="http://schemas.openxmlformats.org/officeDocument/2006/relationships/hyperlink" Target="javascript:openquran(97,1,4)" TargetMode="External"/><Relationship Id="rId1398" Type="http://schemas.openxmlformats.org/officeDocument/2006/relationships/image" Target="media/image1.png"/><Relationship Id="rId1399" Type="http://schemas.openxmlformats.org/officeDocument/2006/relationships/hyperlink" Target="http://mirror.al-eman.com/Islamlib/viewchp.asp?BID=272&amp;CID=103#TOP#TOP" TargetMode="External"/><Relationship Id="rId1400" Type="http://schemas.openxmlformats.org/officeDocument/2006/relationships/hyperlink" Target="javascript:openquran(98,1,1)" TargetMode="External"/><Relationship Id="rId1401" Type="http://schemas.openxmlformats.org/officeDocument/2006/relationships/hyperlink" Target="javascript:openquran(98,7,8)" TargetMode="External"/><Relationship Id="rId1402" Type="http://schemas.openxmlformats.org/officeDocument/2006/relationships/hyperlink" Target="javascript:openquran(98,7,8)" TargetMode="External"/><Relationship Id="rId1403" Type="http://schemas.openxmlformats.org/officeDocument/2006/relationships/image" Target="media/image1.png"/><Relationship Id="rId1404" Type="http://schemas.openxmlformats.org/officeDocument/2006/relationships/hyperlink" Target="http://mirror.al-eman.com/Islamlib/viewchp.asp?BID=272&amp;CID=103#TOP#TOP" TargetMode="External"/><Relationship Id="rId1405" Type="http://schemas.openxmlformats.org/officeDocument/2006/relationships/hyperlink" Target="javascript:openquran(99,1,1)" TargetMode="External"/><Relationship Id="rId1406" Type="http://schemas.openxmlformats.org/officeDocument/2006/relationships/hyperlink" Target="javascript:openquran(99,2,2)" TargetMode="External"/><Relationship Id="rId1407" Type="http://schemas.openxmlformats.org/officeDocument/2006/relationships/hyperlink" Target="javascript:openquran(99,3,3)" TargetMode="External"/><Relationship Id="rId1408" Type="http://schemas.openxmlformats.org/officeDocument/2006/relationships/hyperlink" Target="javascript:openquran(99,4,4)" TargetMode="External"/><Relationship Id="rId1409" Type="http://schemas.openxmlformats.org/officeDocument/2006/relationships/hyperlink" Target="javascript:openquran(99,5,5)" TargetMode="External"/><Relationship Id="rId1410" Type="http://schemas.openxmlformats.org/officeDocument/2006/relationships/image" Target="media/image1.png"/><Relationship Id="rId1411" Type="http://schemas.openxmlformats.org/officeDocument/2006/relationships/hyperlink" Target="http://mirror.al-eman.com/Islamlib/viewchp.asp?BID=272&amp;CID=103#TOP#TOP" TargetMode="External"/><Relationship Id="rId1412" Type="http://schemas.openxmlformats.org/officeDocument/2006/relationships/hyperlink" Target="javascript:openquran(101,1,1)" TargetMode="External"/><Relationship Id="rId1413" Type="http://schemas.openxmlformats.org/officeDocument/2006/relationships/hyperlink" Target="javascript:openquran(101,8,8)" TargetMode="External"/><Relationship Id="rId1414" Type="http://schemas.openxmlformats.org/officeDocument/2006/relationships/hyperlink" Target="javascript:openquran(101,8,8)" TargetMode="External"/><Relationship Id="rId1415" Type="http://schemas.openxmlformats.org/officeDocument/2006/relationships/hyperlink" Target="javascript:openquran(101,8,8)" TargetMode="External"/><Relationship Id="rId1416" Type="http://schemas.openxmlformats.org/officeDocument/2006/relationships/image" Target="media/image1.png"/><Relationship Id="rId1417" Type="http://schemas.openxmlformats.org/officeDocument/2006/relationships/hyperlink" Target="http://mirror.al-eman.com/Islamlib/viewchp.asp?BID=272&amp;CID=103#TOP#TOP" TargetMode="External"/><Relationship Id="rId1418" Type="http://schemas.openxmlformats.org/officeDocument/2006/relationships/hyperlink" Target="javascript:openquran(105,1,2)" TargetMode="External"/><Relationship Id="rId1419" Type="http://schemas.openxmlformats.org/officeDocument/2006/relationships/image" Target="media/image1.png"/><Relationship Id="rId1420" Type="http://schemas.openxmlformats.org/officeDocument/2006/relationships/hyperlink" Target="http://mirror.al-eman.com/Islamlib/viewchp.asp?BID=272&amp;CID=103#TOP#TOP" TargetMode="External"/><Relationship Id="rId1421" Type="http://schemas.openxmlformats.org/officeDocument/2006/relationships/hyperlink" Target="javascript:openquran(106,7,7)" TargetMode="External"/><Relationship Id="rId1422" Type="http://schemas.openxmlformats.org/officeDocument/2006/relationships/hyperlink" Target="javascript:openquran(106,5,5)" TargetMode="External"/><Relationship Id="rId1423" Type="http://schemas.openxmlformats.org/officeDocument/2006/relationships/hyperlink" Target="javascript:openquran(106,5,5)" TargetMode="External"/><Relationship Id="rId1424" Type="http://schemas.openxmlformats.org/officeDocument/2006/relationships/image" Target="media/image1.png"/><Relationship Id="rId1425" Type="http://schemas.openxmlformats.org/officeDocument/2006/relationships/hyperlink" Target="http://mirror.al-eman.com/Islamlib/viewchp.asp?BID=272&amp;CID=103#TOP#TOP" TargetMode="External"/><Relationship Id="rId1426" Type="http://schemas.openxmlformats.org/officeDocument/2006/relationships/hyperlink" Target="javascript:openquran(107,1,1)" TargetMode="External"/><Relationship Id="rId1427" Type="http://schemas.openxmlformats.org/officeDocument/2006/relationships/hyperlink" Target="javascript:openquran(107,1,1)" TargetMode="External"/><Relationship Id="rId1428" Type="http://schemas.openxmlformats.org/officeDocument/2006/relationships/hyperlink" Target="javascript:openquran(107,1,1)" TargetMode="External"/><Relationship Id="rId1429" Type="http://schemas.openxmlformats.org/officeDocument/2006/relationships/image" Target="media/image1.png"/><Relationship Id="rId1430" Type="http://schemas.openxmlformats.org/officeDocument/2006/relationships/hyperlink" Target="http://mirror.al-eman.com/Islamlib/viewchp.asp?BID=272&amp;CID=103#TOP#TOP" TargetMode="External"/><Relationship Id="rId1431" Type="http://schemas.openxmlformats.org/officeDocument/2006/relationships/hyperlink" Target="javascript:openquran(109,1,1)" TargetMode="External"/><Relationship Id="rId1432" Type="http://schemas.openxmlformats.org/officeDocument/2006/relationships/hyperlink" Target="javascript:openquran(109,1,1)" TargetMode="External"/><Relationship Id="rId1433" Type="http://schemas.openxmlformats.org/officeDocument/2006/relationships/image" Target="media/image1.png"/><Relationship Id="rId1434" Type="http://schemas.openxmlformats.org/officeDocument/2006/relationships/hyperlink" Target="http://mirror.al-eman.com/Islamlib/viewchp.asp?BID=272&amp;CID=103#TOP#TOP" TargetMode="External"/><Relationship Id="rId1435" Type="http://schemas.openxmlformats.org/officeDocument/2006/relationships/hyperlink" Target="javascript:openquran(110,1,1)" TargetMode="External"/><Relationship Id="rId1436" Type="http://schemas.openxmlformats.org/officeDocument/2006/relationships/image" Target="media/image1.png"/><Relationship Id="rId1437" Type="http://schemas.openxmlformats.org/officeDocument/2006/relationships/hyperlink" Target="http://mirror.al-eman.com/Islamlib/viewchp.asp?BID=272&amp;CID=103#TOP#TOP" TargetMode="External"/><Relationship Id="rId1438" Type="http://schemas.openxmlformats.org/officeDocument/2006/relationships/hyperlink" Target="javascript:openquran(111,1,1)" TargetMode="External"/><Relationship Id="rId1439" Type="http://schemas.openxmlformats.org/officeDocument/2006/relationships/hyperlink" Target="javascript:openquran(108,1,1)" TargetMode="External"/><Relationship Id="rId1440" Type="http://schemas.openxmlformats.org/officeDocument/2006/relationships/hyperlink" Target="javascript:openquran(111,1,1)" TargetMode="External"/><Relationship Id="rId1441" Type="http://schemas.openxmlformats.org/officeDocument/2006/relationships/hyperlink" Target="javascript:openquran(111,1,1)" TargetMode="External"/><Relationship Id="rId1442" Type="http://schemas.openxmlformats.org/officeDocument/2006/relationships/hyperlink" Target="javascript:openquran(111,1,1)" TargetMode="External"/><Relationship Id="rId1443" Type="http://schemas.openxmlformats.org/officeDocument/2006/relationships/hyperlink" Target="javascript:openquran(111,1,1)" TargetMode="External"/><Relationship Id="rId1444" Type="http://schemas.openxmlformats.org/officeDocument/2006/relationships/hyperlink" Target="javascript:openquran(111,1,1)" TargetMode="External"/><Relationship Id="rId1445" Type="http://schemas.openxmlformats.org/officeDocument/2006/relationships/hyperlink" Target="javascript:openquran(111,1,1)" TargetMode="External"/><Relationship Id="rId1446" Type="http://schemas.openxmlformats.org/officeDocument/2006/relationships/hyperlink" Target="javascript:openquran(111,1,1)" TargetMode="External"/><Relationship Id="rId1447" Type="http://schemas.openxmlformats.org/officeDocument/2006/relationships/hyperlink" Target="javascript:openquran(108,1,1)" TargetMode="External"/><Relationship Id="rId1448" Type="http://schemas.openxmlformats.org/officeDocument/2006/relationships/hyperlink" Target="javascript:openquran(111,1,1)" TargetMode="External"/><Relationship Id="rId1449" Type="http://schemas.openxmlformats.org/officeDocument/2006/relationships/hyperlink" Target="javascript:openquran(111,1,1)" TargetMode="External"/><Relationship Id="rId1450" Type="http://schemas.openxmlformats.org/officeDocument/2006/relationships/hyperlink" Target="javascript:openquran(111,1,1)" TargetMode="External"/><Relationship Id="rId1451" Type="http://schemas.openxmlformats.org/officeDocument/2006/relationships/hyperlink" Target="javascript:openquran(111,1,4)" TargetMode="External"/><Relationship Id="rId1452" Type="http://schemas.openxmlformats.org/officeDocument/2006/relationships/hyperlink" Target="javascript:openquran(111,1,1)" TargetMode="External"/><Relationship Id="rId1453" Type="http://schemas.openxmlformats.org/officeDocument/2006/relationships/hyperlink" Target="javascript:openquran(108,1,1)" TargetMode="External"/><Relationship Id="rId1454" Type="http://schemas.openxmlformats.org/officeDocument/2006/relationships/hyperlink" Target="javascript:openquran(109,1,1)" TargetMode="External"/><Relationship Id="rId1455" Type="http://schemas.openxmlformats.org/officeDocument/2006/relationships/hyperlink" Target="javascript:openquran(111,1,1)" TargetMode="External"/><Relationship Id="rId1456" Type="http://schemas.openxmlformats.org/officeDocument/2006/relationships/hyperlink" Target="javascript:openquran(111,1,1)" TargetMode="External"/><Relationship Id="rId1457" Type="http://schemas.openxmlformats.org/officeDocument/2006/relationships/hyperlink" Target="javascript:openquran(111,1,1)" TargetMode="External"/><Relationship Id="rId1458" Type="http://schemas.openxmlformats.org/officeDocument/2006/relationships/hyperlink" Target="javascript:openquran(111,1,1)" TargetMode="External"/><Relationship Id="rId1459" Type="http://schemas.openxmlformats.org/officeDocument/2006/relationships/hyperlink" Target="javascript:openquran(111,1,1)" TargetMode="External"/><Relationship Id="rId1460" Type="http://schemas.openxmlformats.org/officeDocument/2006/relationships/hyperlink" Target="javascript:openquran(111,1,1)" TargetMode="External"/><Relationship Id="rId1461" Type="http://schemas.openxmlformats.org/officeDocument/2006/relationships/hyperlink" Target="javascript:openquran(111,1,1)" TargetMode="External"/><Relationship Id="rId1462" Type="http://schemas.openxmlformats.org/officeDocument/2006/relationships/hyperlink" Target="javascript:openquran(111,1,1)" TargetMode="External"/><Relationship Id="rId1463" Type="http://schemas.openxmlformats.org/officeDocument/2006/relationships/hyperlink" Target="javascript:openquran(111,1,1)" TargetMode="External"/><Relationship Id="rId1464" Type="http://schemas.openxmlformats.org/officeDocument/2006/relationships/hyperlink" Target="javascript:openquran(111,1,1)" TargetMode="External"/><Relationship Id="rId1465" Type="http://schemas.openxmlformats.org/officeDocument/2006/relationships/hyperlink" Target="javascript:openquran(111,1,1)" TargetMode="External"/><Relationship Id="rId1466" Type="http://schemas.openxmlformats.org/officeDocument/2006/relationships/hyperlink" Target="javascript:openquran(108,1,1)" TargetMode="External"/><Relationship Id="rId1467" Type="http://schemas.openxmlformats.org/officeDocument/2006/relationships/image" Target="media/image1.png"/><Relationship Id="rId1468" Type="http://schemas.openxmlformats.org/officeDocument/2006/relationships/hyperlink" Target="http://mirror.al-eman.com/Islamlib/viewchp.asp?BID=272&amp;CID=103#TOP#TOP" TargetMode="External"/><Relationship Id="rId1469" Type="http://schemas.openxmlformats.org/officeDocument/2006/relationships/hyperlink" Target="javascript:openquran(112,1,1)" TargetMode="External"/><Relationship Id="rId1470" Type="http://schemas.openxmlformats.org/officeDocument/2006/relationships/hyperlink" Target="javascript:openquran(113,1,1)" TargetMode="External"/><Relationship Id="rId1471" Type="http://schemas.openxmlformats.org/officeDocument/2006/relationships/hyperlink" Target="javascript:openquran(111,1,1)" TargetMode="External"/><Relationship Id="rId1472" Type="http://schemas.openxmlformats.org/officeDocument/2006/relationships/hyperlink" Target="javascript:openquran(112,1,1)" TargetMode="External"/><Relationship Id="rId1473" Type="http://schemas.openxmlformats.org/officeDocument/2006/relationships/hyperlink" Target="javascript:openquran(113,1,1)" TargetMode="External"/><Relationship Id="rId1474" Type="http://schemas.openxmlformats.org/officeDocument/2006/relationships/hyperlink" Target="javascript:openquran(111,1,1)" TargetMode="External"/><Relationship Id="rId1475" Type="http://schemas.openxmlformats.org/officeDocument/2006/relationships/hyperlink" Target="javascript:openquran(112,1,2)" TargetMode="External"/><Relationship Id="rId1476" Type="http://schemas.openxmlformats.org/officeDocument/2006/relationships/hyperlink" Target="javascript:openquran(113,1,1)" TargetMode="External"/><Relationship Id="rId1477" Type="http://schemas.openxmlformats.org/officeDocument/2006/relationships/image" Target="media/image1.png"/><Relationship Id="rId1478" Type="http://schemas.openxmlformats.org/officeDocument/2006/relationships/hyperlink" Target="http://mirror.al-eman.com/Islamlib/viewchp.asp?BID=272&amp;CID=103#TOP#TOP" TargetMode="External"/><Relationship Id="rId1479" Type="http://schemas.openxmlformats.org/officeDocument/2006/relationships/image" Target="media/image1.png"/><Relationship Id="rId1480" Type="http://schemas.openxmlformats.org/officeDocument/2006/relationships/hyperlink" Target="http://mirror.al-eman.com/Islamlib/viewchp.asp?BID=272&amp;CID=103#TOP#TOP" TargetMode="External"/><Relationship Id="rId1481" Type="http://schemas.openxmlformats.org/officeDocument/2006/relationships/image" Target="media/image1.png"/><Relationship Id="rId1482" Type="http://schemas.openxmlformats.org/officeDocument/2006/relationships/hyperlink" Target="http://mirror.al-eman.com/Islamlib/viewchp.asp?BID=272&amp;CID=103#TOP#TOP" TargetMode="External"/><Relationship Id="rId1483" Type="http://schemas.openxmlformats.org/officeDocument/2006/relationships/hyperlink" Target="javascript:openquran(1,88,88)" TargetMode="External"/><Relationship Id="rId1484" Type="http://schemas.openxmlformats.org/officeDocument/2006/relationships/hyperlink" Target="javascript:openquran(1,106,106)" TargetMode="External"/><Relationship Id="rId1485" Type="http://schemas.openxmlformats.org/officeDocument/2006/relationships/hyperlink" Target="javascript:openquran(1,238,238)" TargetMode="External"/><Relationship Id="rId1486" Type="http://schemas.openxmlformats.org/officeDocument/2006/relationships/hyperlink" Target="javascript:openquran(1,238,238)" TargetMode="External"/><Relationship Id="rId1487" Type="http://schemas.openxmlformats.org/officeDocument/2006/relationships/hyperlink" Target="javascript:openquran(4,45,45)" TargetMode="External"/><Relationship Id="rId1488" Type="http://schemas.openxmlformats.org/officeDocument/2006/relationships/hyperlink" Target="javascript:openquran(8,60,60)" TargetMode="External"/><Relationship Id="rId1489" Type="http://schemas.openxmlformats.org/officeDocument/2006/relationships/hyperlink" Target="javascript:openquran(8,60,60)" TargetMode="External"/><Relationship Id="rId1490" Type="http://schemas.openxmlformats.org/officeDocument/2006/relationships/hyperlink" Target="javascript:openquran(8,60,60)" TargetMode="External"/><Relationship Id="rId1491" Type="http://schemas.openxmlformats.org/officeDocument/2006/relationships/hyperlink" Target="javascript:openquran(10,41,41)" TargetMode="External"/><Relationship Id="rId1492" Type="http://schemas.openxmlformats.org/officeDocument/2006/relationships/hyperlink" Target="javascript:openquran(10,46,46)" TargetMode="External"/><Relationship Id="rId1493" Type="http://schemas.openxmlformats.org/officeDocument/2006/relationships/hyperlink" Target="javascript:openquran(11,23,23)" TargetMode="External"/><Relationship Id="rId1494" Type="http://schemas.openxmlformats.org/officeDocument/2006/relationships/hyperlink" Target="javascript:openquran(12,43,43)" TargetMode="External"/><Relationship Id="rId1495" Type="http://schemas.openxmlformats.org/officeDocument/2006/relationships/hyperlink" Target="javascript:openquran(16,23,23)" TargetMode="External"/><Relationship Id="rId1496" Type="http://schemas.openxmlformats.org/officeDocument/2006/relationships/hyperlink" Target="javascript:openquran(17,86,86)" TargetMode="External"/><Relationship Id="rId1497" Type="http://schemas.openxmlformats.org/officeDocument/2006/relationships/hyperlink" Target="javascript:openquran(18,8,8)" TargetMode="External"/><Relationship Id="rId1498" Type="http://schemas.openxmlformats.org/officeDocument/2006/relationships/hyperlink" Target="javascript:openquran(26,87,87)" TargetMode="External"/><Relationship Id="rId1499" Type="http://schemas.openxmlformats.org/officeDocument/2006/relationships/hyperlink" Target="javascript:openquran(26,87,87)" TargetMode="External"/><Relationship Id="rId1500" Type="http://schemas.openxmlformats.org/officeDocument/2006/relationships/hyperlink" Target="javascript:openquran(11,110,110)" TargetMode="External"/><Relationship Id="rId1501" Type="http://schemas.openxmlformats.org/officeDocument/2006/relationships/hyperlink" Target="javascript:openquran(11,110,110)" TargetMode="External"/><Relationship Id="rId1502" Type="http://schemas.openxmlformats.org/officeDocument/2006/relationships/hyperlink" Target="javascript:openquran(36,12,12)" TargetMode="External"/><Relationship Id="rId1503" Type="http://schemas.openxmlformats.org/officeDocument/2006/relationships/hyperlink" Target="javascript:openquran(38,59,59)" TargetMode="External"/><Relationship Id="rId1504" Type="http://schemas.openxmlformats.org/officeDocument/2006/relationships/hyperlink" Target="javascript:openquran(55,89,89)" TargetMode="External"/><Relationship Id="rId1505" Type="http://schemas.openxmlformats.org/officeDocument/2006/relationships/hyperlink" Target="javascript:openquran(55,55,55)" TargetMode="External"/><Relationship Id="rId1506" Type="http://schemas.openxmlformats.org/officeDocument/2006/relationships/hyperlink" Target="javascript:openquran(72,6,6)" TargetMode="External"/><Relationship Id="rId1507" Type="http://schemas.openxmlformats.org/officeDocument/2006/relationships/image" Target="media/image1.png"/><Relationship Id="rId1508" Type="http://schemas.openxmlformats.org/officeDocument/2006/relationships/hyperlink" Target="http://mirror.al-eman.com/Islamlib/viewchp.asp?BID=272&amp;CID=104#TOP#TOP" TargetMode="External"/><Relationship Id="rId1509" Type="http://schemas.openxmlformats.org/officeDocument/2006/relationships/image" Target="media/image1.png"/><Relationship Id="rId1510" Type="http://schemas.openxmlformats.org/officeDocument/2006/relationships/hyperlink" Target="http://mirror.al-eman.com/Islamlib/viewchp.asp?BID=272&amp;CID=104#TOP#TOP" TargetMode="External"/><Relationship Id="rId1511" Type="http://schemas.openxmlformats.org/officeDocument/2006/relationships/image" Target="media/image1.png"/><Relationship Id="rId1512" Type="http://schemas.openxmlformats.org/officeDocument/2006/relationships/hyperlink" Target="http://mirror.al-eman.com/Islamlib/viewchp.asp?BID=272&amp;CID=104#TOP#TOP" TargetMode="External"/><Relationship Id="rId1513" Type="http://schemas.openxmlformats.org/officeDocument/2006/relationships/image" Target="media/image1.png"/><Relationship Id="rId1514" Type="http://schemas.openxmlformats.org/officeDocument/2006/relationships/hyperlink" Target="http://mirror.al-eman.com/Islamlib/viewchp.asp?BID=272&amp;CID=104#TOP#TOP" TargetMode="External"/><Relationship Id="rId1515" Type="http://schemas.openxmlformats.org/officeDocument/2006/relationships/image" Target="media/image1.png"/><Relationship Id="rId1516" Type="http://schemas.openxmlformats.org/officeDocument/2006/relationships/hyperlink" Target="http://mirror.al-eman.com/Islamlib/viewchp.asp?BID=272&amp;CID=104#TOP#TOP" TargetMode="External"/><Relationship Id="rId1517" Type="http://schemas.openxmlformats.org/officeDocument/2006/relationships/image" Target="media/image1.png"/><Relationship Id="rId1518" Type="http://schemas.openxmlformats.org/officeDocument/2006/relationships/hyperlink" Target="http://mirror.al-eman.com/Islamlib/viewchp.asp?BID=272&amp;CID=104#TOP#TOP" TargetMode="External"/><Relationship Id="rId1519" Type="http://schemas.openxmlformats.org/officeDocument/2006/relationships/hyperlink" Target="javascript:openquran(77,1,1)" TargetMode="External"/><Relationship Id="rId1520" Type="http://schemas.openxmlformats.org/officeDocument/2006/relationships/image" Target="media/image1.png"/><Relationship Id="rId1521" Type="http://schemas.openxmlformats.org/officeDocument/2006/relationships/hyperlink" Target="http://mirror.al-eman.com/Islamlib/viewchp.asp?BID=272&amp;CID=104#TOP#TOP" TargetMode="External"/><Relationship Id="rId1522" Type="http://schemas.openxmlformats.org/officeDocument/2006/relationships/image" Target="media/image1.png"/><Relationship Id="rId1523" Type="http://schemas.openxmlformats.org/officeDocument/2006/relationships/hyperlink" Target="http://mirror.al-eman.com/Islamlib/viewchp.asp?BID=272&amp;CID=104#TOP#TOP" TargetMode="External"/><Relationship Id="rId1524" Type="http://schemas.openxmlformats.org/officeDocument/2006/relationships/image" Target="media/image1.png"/><Relationship Id="rId1525" Type="http://schemas.openxmlformats.org/officeDocument/2006/relationships/hyperlink" Target="http://mirror.al-eman.com/Islamlib/viewchp.asp?BID=272&amp;CID=104#TOP#TOP" TargetMode="External"/><Relationship Id="rId1526" Type="http://schemas.openxmlformats.org/officeDocument/2006/relationships/image" Target="media/image1.png"/><Relationship Id="rId1527" Type="http://schemas.openxmlformats.org/officeDocument/2006/relationships/hyperlink" Target="http://mirror.al-eman.com/Islamlib/viewchp.asp?BID=272&amp;CID=104#TOP#TOP" TargetMode="External"/><Relationship Id="rId1528" Type="http://schemas.openxmlformats.org/officeDocument/2006/relationships/hyperlink" Target="javascript:openquran(1,1,1)" TargetMode="External"/><Relationship Id="rId1529" Type="http://schemas.openxmlformats.org/officeDocument/2006/relationships/hyperlink" Target="javascript:openquran(70,5,5)" TargetMode="External"/><Relationship Id="rId1530" Type="http://schemas.openxmlformats.org/officeDocument/2006/relationships/image" Target="media/image1.png"/><Relationship Id="rId1531" Type="http://schemas.openxmlformats.org/officeDocument/2006/relationships/hyperlink" Target="http://mirror.al-eman.com/Islamlib/viewchp.asp?BID=272&amp;CID=104#TOP#TOP" TargetMode="External"/><Relationship Id="rId1532" Type="http://schemas.openxmlformats.org/officeDocument/2006/relationships/image" Target="media/image1.png"/><Relationship Id="rId1533" Type="http://schemas.openxmlformats.org/officeDocument/2006/relationships/hyperlink" Target="http://mirror.al-eman.com/Islamlib/viewchp.asp?BID=272&amp;CID=104#TOP#TOP" TargetMode="External"/><Relationship Id="rId1534" Type="http://schemas.openxmlformats.org/officeDocument/2006/relationships/image" Target="media/image1.png"/><Relationship Id="rId1535" Type="http://schemas.openxmlformats.org/officeDocument/2006/relationships/hyperlink" Target="http://mirror.al-eman.com/Islamlib/viewchp.asp?BID=272&amp;CID=104#TOP#TOP" TargetMode="External"/><Relationship Id="rId1536" Type="http://schemas.openxmlformats.org/officeDocument/2006/relationships/hyperlink" Target="javascript:openquran(111,1,1)" TargetMode="External"/><Relationship Id="rId1537" Type="http://schemas.openxmlformats.org/officeDocument/2006/relationships/hyperlink" Target="javascript:openquran(98,1,1)" TargetMode="External"/><Relationship Id="rId1538" Type="http://schemas.openxmlformats.org/officeDocument/2006/relationships/hyperlink" Target="javascript:openquran(108,1,1)" TargetMode="External"/><Relationship Id="rId1539" Type="http://schemas.openxmlformats.org/officeDocument/2006/relationships/image" Target="media/image1.png"/><Relationship Id="rId1540" Type="http://schemas.openxmlformats.org/officeDocument/2006/relationships/hyperlink" Target="http://mirror.al-eman.com/Islamlib/viewchp.asp?BID=272&amp;CID=104#TOP#TOP" TargetMode="External"/><Relationship Id="rId1541" Type="http://schemas.openxmlformats.org/officeDocument/2006/relationships/image" Target="media/image1.png"/><Relationship Id="rId1542" Type="http://schemas.openxmlformats.org/officeDocument/2006/relationships/hyperlink" Target="http://mirror.al-eman.com/Islamlib/viewchp.asp?BID=272&amp;CID=104#TOP#TOP" TargetMode="External"/><Relationship Id="rId1543" Type="http://schemas.openxmlformats.org/officeDocument/2006/relationships/image" Target="media/image1.png"/><Relationship Id="rId1544" Type="http://schemas.openxmlformats.org/officeDocument/2006/relationships/hyperlink" Target="http://mirror.al-eman.com/Islamlib/viewchp.asp?BID=272&amp;CID=104#TOP#TOP" TargetMode="External"/><Relationship Id="rId1545" Type="http://schemas.openxmlformats.org/officeDocument/2006/relationships/image" Target="media/image1.png"/><Relationship Id="rId1546" Type="http://schemas.openxmlformats.org/officeDocument/2006/relationships/hyperlink" Target="http://mirror.al-eman.com/Islamlib/viewchp.asp?BID=272&amp;CID=104#TOP#TOP" TargetMode="External"/><Relationship Id="rId1547" Type="http://schemas.openxmlformats.org/officeDocument/2006/relationships/image" Target="media/image1.png"/><Relationship Id="rId1548" Type="http://schemas.openxmlformats.org/officeDocument/2006/relationships/hyperlink" Target="http://mirror.al-eman.com/Islamlib/viewchp.asp?BID=272&amp;CID=104#TOP#TOP" TargetMode="External"/><Relationship Id="rId1549" Type="http://schemas.openxmlformats.org/officeDocument/2006/relationships/image" Target="media/image1.png"/><Relationship Id="rId1550" Type="http://schemas.openxmlformats.org/officeDocument/2006/relationships/hyperlink" Target="http://mirror.al-eman.com/Islamlib/viewchp.asp?BID=272&amp;CID=104#TOP#TOP" TargetMode="External"/><Relationship Id="rId1551" Type="http://schemas.openxmlformats.org/officeDocument/2006/relationships/image" Target="media/image1.png"/><Relationship Id="rId1552" Type="http://schemas.openxmlformats.org/officeDocument/2006/relationships/hyperlink" Target="http://mirror.al-eman.com/Islamlib/viewchp.asp?BID=272&amp;CID=104#TOP#TOP" TargetMode="External"/><Relationship Id="rId1553" Type="http://schemas.openxmlformats.org/officeDocument/2006/relationships/image" Target="media/image1.png"/><Relationship Id="rId1554" Type="http://schemas.openxmlformats.org/officeDocument/2006/relationships/hyperlink" Target="http://mirror.al-eman.com/Islamlib/viewchp.asp?BID=272&amp;CID=104#TOP#TOP" TargetMode="External"/><Relationship Id="rId1555" Type="http://schemas.openxmlformats.org/officeDocument/2006/relationships/image" Target="media/image1.png"/><Relationship Id="rId1556" Type="http://schemas.openxmlformats.org/officeDocument/2006/relationships/hyperlink" Target="http://mirror.al-eman.com/Islamlib/viewchp.asp?BID=272&amp;CID=104#TOP#TOP" TargetMode="External"/><Relationship Id="rId1557" Type="http://schemas.openxmlformats.org/officeDocument/2006/relationships/image" Target="media/image1.png"/><Relationship Id="rId1558" Type="http://schemas.openxmlformats.org/officeDocument/2006/relationships/hyperlink" Target="http://mirror.al-eman.com/Islamlib/viewchp.asp?BID=272&amp;CID=104#TOP#TOP" TargetMode="External"/><Relationship Id="rId1559" Type="http://schemas.openxmlformats.org/officeDocument/2006/relationships/image" Target="media/image1.png"/><Relationship Id="rId1560" Type="http://schemas.openxmlformats.org/officeDocument/2006/relationships/hyperlink" Target="http://mirror.al-eman.com/Islamlib/viewchp.asp?BID=272&amp;CID=104#TOP#TOP" TargetMode="External"/><Relationship Id="rId1561" Type="http://schemas.openxmlformats.org/officeDocument/2006/relationships/image" Target="media/image1.png"/><Relationship Id="rId1562" Type="http://schemas.openxmlformats.org/officeDocument/2006/relationships/hyperlink" Target="http://mirror.al-eman.com/Islamlib/viewchp.asp?BID=272&amp;CID=104#TOP#TOP" TargetMode="External"/><Relationship Id="rId1563" Type="http://schemas.openxmlformats.org/officeDocument/2006/relationships/image" Target="media/image1.png"/><Relationship Id="rId1564" Type="http://schemas.openxmlformats.org/officeDocument/2006/relationships/hyperlink" Target="http://mirror.al-eman.com/Islamlib/viewchp.asp?BID=272&amp;CID=104#TOP#TOP" TargetMode="External"/><Relationship Id="rId1565" Type="http://schemas.openxmlformats.org/officeDocument/2006/relationships/image" Target="media/image1.png"/><Relationship Id="rId1566" Type="http://schemas.openxmlformats.org/officeDocument/2006/relationships/hyperlink" Target="http://mirror.al-eman.com/Islamlib/viewchp.asp?BID=272&amp;CID=104#TOP#TOP" TargetMode="External"/><Relationship Id="rId1567" Type="http://schemas.openxmlformats.org/officeDocument/2006/relationships/image" Target="media/image1.png"/><Relationship Id="rId1568" Type="http://schemas.openxmlformats.org/officeDocument/2006/relationships/hyperlink" Target="http://mirror.al-eman.com/Islamlib/viewchp.asp?BID=272&amp;CID=104#TOP#TOP" TargetMode="External"/><Relationship Id="rId1569" Type="http://schemas.openxmlformats.org/officeDocument/2006/relationships/image" Target="media/image1.png"/><Relationship Id="rId1570" Type="http://schemas.openxmlformats.org/officeDocument/2006/relationships/hyperlink" Target="http://mirror.al-eman.com/Islamlib/viewchp.asp?BID=272&amp;CID=104#TOP#TOP" TargetMode="External"/><Relationship Id="rId1571" Type="http://schemas.openxmlformats.org/officeDocument/2006/relationships/image" Target="media/image1.png"/><Relationship Id="rId1572" Type="http://schemas.openxmlformats.org/officeDocument/2006/relationships/hyperlink" Target="http://mirror.al-eman.com/Islamlib/viewchp.asp?BID=272&amp;CID=104#TOP#TOP" TargetMode="External"/><Relationship Id="rId1573" Type="http://schemas.openxmlformats.org/officeDocument/2006/relationships/image" Target="media/image1.png"/><Relationship Id="rId1574" Type="http://schemas.openxmlformats.org/officeDocument/2006/relationships/hyperlink" Target="http://mirror.al-eman.com/Islamlib/viewchp.asp?BID=272&amp;CID=104#TOP#TOP" TargetMode="External"/><Relationship Id="rId1575" Type="http://schemas.openxmlformats.org/officeDocument/2006/relationships/image" Target="media/image1.png"/><Relationship Id="rId1576" Type="http://schemas.openxmlformats.org/officeDocument/2006/relationships/hyperlink" Target="http://mirror.al-eman.com/Islamlib/viewchp.asp?BID=272&amp;CID=105#TOP#TOP" TargetMode="External"/><Relationship Id="rId1577" Type="http://schemas.openxmlformats.org/officeDocument/2006/relationships/image" Target="media/image1.png"/><Relationship Id="rId1578" Type="http://schemas.openxmlformats.org/officeDocument/2006/relationships/hyperlink" Target="http://mirror.al-eman.com/Islamlib/viewchp.asp?BID=272&amp;CID=105#TOP#TOP" TargetMode="External"/><Relationship Id="rId1579" Type="http://schemas.openxmlformats.org/officeDocument/2006/relationships/hyperlink" Target="javascript:openquran(9,64,64)" TargetMode="External"/><Relationship Id="rId1580" Type="http://schemas.openxmlformats.org/officeDocument/2006/relationships/image" Target="media/image1.png"/><Relationship Id="rId1581" Type="http://schemas.openxmlformats.org/officeDocument/2006/relationships/hyperlink" Target="http://mirror.al-eman.com/Islamlib/viewchp.asp?BID=272&amp;CID=105#TOP#TOP" TargetMode="External"/><Relationship Id="rId1582" Type="http://schemas.openxmlformats.org/officeDocument/2006/relationships/image" Target="media/image1.png"/><Relationship Id="rId1583" Type="http://schemas.openxmlformats.org/officeDocument/2006/relationships/hyperlink" Target="http://mirror.al-eman.com/Islamlib/viewchp.asp?BID=272&amp;CID=105#TOP#TOP" TargetMode="External"/><Relationship Id="rId1584" Type="http://schemas.openxmlformats.org/officeDocument/2006/relationships/hyperlink" Target="javascript:openquran(5,75,75)" TargetMode="External"/><Relationship Id="rId1585" Type="http://schemas.openxmlformats.org/officeDocument/2006/relationships/hyperlink" Target="javascript:openquran(5,75,75)" TargetMode="External"/><Relationship Id="rId1586" Type="http://schemas.openxmlformats.org/officeDocument/2006/relationships/image" Target="media/image1.png"/><Relationship Id="rId1587" Type="http://schemas.openxmlformats.org/officeDocument/2006/relationships/hyperlink" Target="http://mirror.al-eman.com/Islamlib/viewchp.asp?BID=272&amp;CID=105#TOP#TOP" TargetMode="External"/><Relationship Id="rId1588" Type="http://schemas.openxmlformats.org/officeDocument/2006/relationships/image" Target="media/image1.png"/><Relationship Id="rId1589" Type="http://schemas.openxmlformats.org/officeDocument/2006/relationships/hyperlink" Target="http://mirror.al-eman.com/Islamlib/viewchp.asp?BID=272&amp;CID=105#TOP#TOP" TargetMode="External"/><Relationship Id="rId1590" Type="http://schemas.openxmlformats.org/officeDocument/2006/relationships/image" Target="media/image1.png"/><Relationship Id="rId1591" Type="http://schemas.openxmlformats.org/officeDocument/2006/relationships/hyperlink" Target="http://mirror.al-eman.com/Islamlib/viewchp.asp?BID=272&amp;CID=106#TOP#TOP" TargetMode="External"/><Relationship Id="rId1592" Type="http://schemas.openxmlformats.org/officeDocument/2006/relationships/image" Target="media/image1.png"/><Relationship Id="rId1593" Type="http://schemas.openxmlformats.org/officeDocument/2006/relationships/hyperlink" Target="http://mirror.al-eman.com/Islamlib/viewchp.asp?BID=272&amp;CID=106#TOP#TOP" TargetMode="External"/><Relationship Id="rId1594" Type="http://schemas.openxmlformats.org/officeDocument/2006/relationships/hyperlink" Target="javascript:openquran(6,172,172)" TargetMode="External"/><Relationship Id="rId1595" Type="http://schemas.openxmlformats.org/officeDocument/2006/relationships/hyperlink" Target="javascript:openquran(22,63,63)" TargetMode="External"/><Relationship Id="rId1596" Type="http://schemas.openxmlformats.org/officeDocument/2006/relationships/hyperlink" Target="javascript:openquran(6,172,172)" TargetMode="External"/><Relationship Id="rId1597" Type="http://schemas.openxmlformats.org/officeDocument/2006/relationships/image" Target="media/image1.png"/><Relationship Id="rId1598" Type="http://schemas.openxmlformats.org/officeDocument/2006/relationships/hyperlink" Target="http://mirror.al-eman.com/Islamlib/viewchp.asp?BID=272&amp;CID=106#TOP#TOP" TargetMode="External"/><Relationship Id="rId1599" Type="http://schemas.openxmlformats.org/officeDocument/2006/relationships/hyperlink" Target="javascript:openquran(56,22,22)" TargetMode="External"/><Relationship Id="rId1600" Type="http://schemas.openxmlformats.org/officeDocument/2006/relationships/hyperlink" Target="javascript:openquran(56,22,22)" TargetMode="External"/><Relationship Id="rId1601" Type="http://schemas.openxmlformats.org/officeDocument/2006/relationships/hyperlink" Target="javascript:openquran(44,29,29)" TargetMode="External"/><Relationship Id="rId1602" Type="http://schemas.openxmlformats.org/officeDocument/2006/relationships/hyperlink" Target="javascript:openquran(53,49,49)" TargetMode="External"/><Relationship Id="rId1603" Type="http://schemas.openxmlformats.org/officeDocument/2006/relationships/hyperlink" Target="javascript:openquran(44,29,29)" TargetMode="External"/><Relationship Id="rId1604" Type="http://schemas.openxmlformats.org/officeDocument/2006/relationships/hyperlink" Target="javascript:openquran(53,49,49)" TargetMode="External"/><Relationship Id="rId1605" Type="http://schemas.openxmlformats.org/officeDocument/2006/relationships/hyperlink" Target="javascript:openquran(53,49,49)" TargetMode="External"/><Relationship Id="rId1606" Type="http://schemas.openxmlformats.org/officeDocument/2006/relationships/image" Target="media/image1.png"/><Relationship Id="rId1607" Type="http://schemas.openxmlformats.org/officeDocument/2006/relationships/hyperlink" Target="http://mirror.al-eman.com/Islamlib/viewchp.asp?BID=272&amp;CID=106#TOP#TOP" TargetMode="External"/><Relationship Id="rId1608" Type="http://schemas.openxmlformats.org/officeDocument/2006/relationships/image" Target="media/image1.png"/><Relationship Id="rId1609" Type="http://schemas.openxmlformats.org/officeDocument/2006/relationships/hyperlink" Target="http://mirror.al-eman.com/Islamlib/viewchp.asp?BID=272&amp;CID=106#TOP#TOP" TargetMode="External"/><Relationship Id="rId1610" Type="http://schemas.openxmlformats.org/officeDocument/2006/relationships/image" Target="media/image1.png"/><Relationship Id="rId1611" Type="http://schemas.openxmlformats.org/officeDocument/2006/relationships/hyperlink" Target="http://mirror.al-eman.com/Islamlib/viewchp.asp?BID=272&amp;CID=106#TOP#TOP" TargetMode="External"/><Relationship Id="rId1612" Type="http://schemas.openxmlformats.org/officeDocument/2006/relationships/image" Target="media/image1.png"/><Relationship Id="rId1613" Type="http://schemas.openxmlformats.org/officeDocument/2006/relationships/hyperlink" Target="http://mirror.al-eman.com/Islamlib/viewchp.asp?BID=272&amp;CID=106#TOP#TOP" TargetMode="External"/><Relationship Id="rId1614" Type="http://schemas.openxmlformats.org/officeDocument/2006/relationships/image" Target="media/image1.png"/><Relationship Id="rId1615" Type="http://schemas.openxmlformats.org/officeDocument/2006/relationships/hyperlink" Target="http://mirror.al-eman.com/Islamlib/viewchp.asp?BID=272&amp;CID=106#TOP#TOP" TargetMode="External"/><Relationship Id="rId1616" Type="http://schemas.openxmlformats.org/officeDocument/2006/relationships/image" Target="media/image1.png"/><Relationship Id="rId1617" Type="http://schemas.openxmlformats.org/officeDocument/2006/relationships/hyperlink" Target="http://mirror.al-eman.com/Islamlib/viewchp.asp?BID=272&amp;CID=106#TOP#TOP" TargetMode="External"/><Relationship Id="rId1618" Type="http://schemas.openxmlformats.org/officeDocument/2006/relationships/image" Target="media/image1.png"/><Relationship Id="rId1619" Type="http://schemas.openxmlformats.org/officeDocument/2006/relationships/hyperlink" Target="http://mirror.al-eman.com/Islamlib/viewchp.asp?BID=272&amp;CID=106#TOP#TOP" TargetMode="External"/><Relationship Id="rId1620" Type="http://schemas.openxmlformats.org/officeDocument/2006/relationships/image" Target="media/image1.png"/><Relationship Id="rId1621" Type="http://schemas.openxmlformats.org/officeDocument/2006/relationships/hyperlink" Target="http://mirror.al-eman.com/Islamlib/viewchp.asp?BID=272&amp;CID=106#TOP#TOP" TargetMode="External"/><Relationship Id="rId1622" Type="http://schemas.openxmlformats.org/officeDocument/2006/relationships/hyperlink" Target="javascript:openquran(30,34,34)" TargetMode="External"/><Relationship Id="rId1623" Type="http://schemas.openxmlformats.org/officeDocument/2006/relationships/image" Target="media/image1.png"/><Relationship Id="rId1624" Type="http://schemas.openxmlformats.org/officeDocument/2006/relationships/hyperlink" Target="http://mirror.al-eman.com/Islamlib/viewchp.asp?BID=272&amp;CID=106#TOP#TOP" TargetMode="External"/><Relationship Id="rId1625" Type="http://schemas.openxmlformats.org/officeDocument/2006/relationships/image" Target="media/image1.png"/><Relationship Id="rId1626" Type="http://schemas.openxmlformats.org/officeDocument/2006/relationships/hyperlink" Target="http://mirror.al-eman.com/Islamlib/viewchp.asp?BID=272&amp;CID=106#TOP#TOP" TargetMode="External"/><Relationship Id="rId1627" Type="http://schemas.openxmlformats.org/officeDocument/2006/relationships/image" Target="media/image1.png"/><Relationship Id="rId1628" Type="http://schemas.openxmlformats.org/officeDocument/2006/relationships/hyperlink" Target="http://mirror.al-eman.com/Islamlib/viewchp.asp?BID=272&amp;CID=106#TOP#TOP" TargetMode="External"/><Relationship Id="rId1629" Type="http://schemas.openxmlformats.org/officeDocument/2006/relationships/image" Target="media/image1.png"/><Relationship Id="rId1630" Type="http://schemas.openxmlformats.org/officeDocument/2006/relationships/hyperlink" Target="http://mirror.al-eman.com/Islamlib/viewchp.asp?BID=272&amp;CID=106#TOP#TOP" TargetMode="External"/><Relationship Id="rId1631" Type="http://schemas.openxmlformats.org/officeDocument/2006/relationships/image" Target="media/image1.png"/><Relationship Id="rId1632" Type="http://schemas.openxmlformats.org/officeDocument/2006/relationships/hyperlink" Target="http://mirror.al-eman.com/Islamlib/viewchp.asp?BID=272&amp;CID=106#TOP#TOP" TargetMode="External"/><Relationship Id="rId1633" Type="http://schemas.openxmlformats.org/officeDocument/2006/relationships/image" Target="media/image1.png"/><Relationship Id="rId1634" Type="http://schemas.openxmlformats.org/officeDocument/2006/relationships/hyperlink" Target="http://mirror.al-eman.com/Islamlib/viewchp.asp?BID=272&amp;CID=106#TOP#TOP" TargetMode="External"/><Relationship Id="rId1635" Type="http://schemas.openxmlformats.org/officeDocument/2006/relationships/image" Target="media/image1.png"/><Relationship Id="rId1636" Type="http://schemas.openxmlformats.org/officeDocument/2006/relationships/hyperlink" Target="http://mirror.al-eman.com/Islamlib/viewchp.asp?BID=272&amp;CID=106#TOP#TOP" TargetMode="External"/><Relationship Id="rId1637" Type="http://schemas.openxmlformats.org/officeDocument/2006/relationships/image" Target="media/image1.png"/><Relationship Id="rId1638" Type="http://schemas.openxmlformats.org/officeDocument/2006/relationships/hyperlink" Target="http://mirror.al-eman.com/Islamlib/viewchp.asp?BID=272&amp;CID=106#TOP#TOP" TargetMode="External"/><Relationship Id="rId1639" Type="http://schemas.openxmlformats.org/officeDocument/2006/relationships/image" Target="media/image1.png"/><Relationship Id="rId1640" Type="http://schemas.openxmlformats.org/officeDocument/2006/relationships/hyperlink" Target="http://mirror.al-eman.com/Islamlib/viewchp.asp?BID=272&amp;CID=106#TOP#TOP" TargetMode="External"/><Relationship Id="rId1641" Type="http://schemas.openxmlformats.org/officeDocument/2006/relationships/image" Target="media/image1.png"/><Relationship Id="rId1642" Type="http://schemas.openxmlformats.org/officeDocument/2006/relationships/hyperlink" Target="http://mirror.al-eman.com/Islamlib/viewchp.asp?BID=272&amp;CID=106#TOP#TOP" TargetMode="External"/><Relationship Id="rId1643" Type="http://schemas.openxmlformats.org/officeDocument/2006/relationships/image" Target="media/image1.png"/><Relationship Id="rId1644" Type="http://schemas.openxmlformats.org/officeDocument/2006/relationships/hyperlink" Target="http://mirror.al-eman.com/Islamlib/viewchp.asp?BID=272&amp;CID=106#TOP#TOP" TargetMode="External"/><Relationship Id="rId1645" Type="http://schemas.openxmlformats.org/officeDocument/2006/relationships/image" Target="media/image1.png"/><Relationship Id="rId1646" Type="http://schemas.openxmlformats.org/officeDocument/2006/relationships/hyperlink" Target="http://mirror.al-eman.com/Islamlib/viewchp.asp?BID=272&amp;CID=106#TOP#TOP" TargetMode="External"/><Relationship Id="rId1647" Type="http://schemas.openxmlformats.org/officeDocument/2006/relationships/image" Target="media/image1.png"/><Relationship Id="rId1648" Type="http://schemas.openxmlformats.org/officeDocument/2006/relationships/hyperlink" Target="http://mirror.al-eman.com/Islamlib/viewchp.asp?BID=272&amp;CID=106#TOP#TOP" TargetMode="External"/><Relationship Id="rId1649" Type="http://schemas.openxmlformats.org/officeDocument/2006/relationships/image" Target="media/image1.png"/><Relationship Id="rId1650" Type="http://schemas.openxmlformats.org/officeDocument/2006/relationships/hyperlink" Target="http://mirror.al-eman.com/Islamlib/viewchp.asp?BID=272&amp;CID=106#TOP#TOP" TargetMode="External"/><Relationship Id="rId1651" Type="http://schemas.openxmlformats.org/officeDocument/2006/relationships/image" Target="media/image1.png"/><Relationship Id="rId1652" Type="http://schemas.openxmlformats.org/officeDocument/2006/relationships/hyperlink" Target="http://mirror.al-eman.com/Islamlib/viewchp.asp?BID=272&amp;CID=106#TOP#TOP" TargetMode="External"/><Relationship Id="rId1653" Type="http://schemas.openxmlformats.org/officeDocument/2006/relationships/image" Target="media/image1.png"/><Relationship Id="rId1654" Type="http://schemas.openxmlformats.org/officeDocument/2006/relationships/hyperlink" Target="http://mirror.al-eman.com/Islamlib/viewchp.asp?BID=272&amp;CID=106#TOP#TOP" TargetMode="External"/><Relationship Id="rId1655" Type="http://schemas.openxmlformats.org/officeDocument/2006/relationships/image" Target="media/image1.png"/><Relationship Id="rId1656" Type="http://schemas.openxmlformats.org/officeDocument/2006/relationships/hyperlink" Target="http://mirror.al-eman.com/Islamlib/viewchp.asp?BID=272&amp;CID=106#TOP#TOP" TargetMode="External"/><Relationship Id="rId1657" Type="http://schemas.openxmlformats.org/officeDocument/2006/relationships/image" Target="media/image1.png"/><Relationship Id="rId1658" Type="http://schemas.openxmlformats.org/officeDocument/2006/relationships/hyperlink" Target="http://mirror.al-eman.com/Islamlib/viewchp.asp?BID=272&amp;CID=106#TOP#TOP" TargetMode="External"/><Relationship Id="rId1659" Type="http://schemas.openxmlformats.org/officeDocument/2006/relationships/image" Target="media/image1.png"/><Relationship Id="rId1660" Type="http://schemas.openxmlformats.org/officeDocument/2006/relationships/hyperlink" Target="http://mirror.al-eman.com/Islamlib/viewchp.asp?BID=272&amp;CID=106#TOP#TOP" TargetMode="External"/><Relationship Id="rId1661" Type="http://schemas.openxmlformats.org/officeDocument/2006/relationships/hyperlink" Target="javascript:openquran(51,21,21)" TargetMode="External"/><Relationship Id="rId1662" Type="http://schemas.openxmlformats.org/officeDocument/2006/relationships/hyperlink" Target="javascript:openquran(75,1,1)" TargetMode="External"/><Relationship Id="rId1663" Type="http://schemas.openxmlformats.org/officeDocument/2006/relationships/image" Target="media/image1.png"/><Relationship Id="rId1664" Type="http://schemas.openxmlformats.org/officeDocument/2006/relationships/hyperlink" Target="http://mirror.al-eman.com/Islamlib/viewchp.asp?BID=272&amp;CID=106#TOP#TOP" TargetMode="External"/><Relationship Id="rId1665" Type="http://schemas.openxmlformats.org/officeDocument/2006/relationships/image" Target="media/image1.png"/><Relationship Id="rId1666" Type="http://schemas.openxmlformats.org/officeDocument/2006/relationships/hyperlink" Target="http://mirror.al-eman.com/Islamlib/viewchp.asp?BID=272&amp;CID=106#TOP#TOP" TargetMode="External"/><Relationship Id="rId1667" Type="http://schemas.openxmlformats.org/officeDocument/2006/relationships/image" Target="media/image1.png"/><Relationship Id="rId1668" Type="http://schemas.openxmlformats.org/officeDocument/2006/relationships/hyperlink" Target="http://mirror.al-eman.com/Islamlib/viewchp.asp?BID=272&amp;CID=107#TOP#TOP" TargetMode="External"/><Relationship Id="rId1669" Type="http://schemas.openxmlformats.org/officeDocument/2006/relationships/hyperlink" Target="javascript:openquran(7,28,28)" TargetMode="External"/><Relationship Id="rId1670" Type="http://schemas.openxmlformats.org/officeDocument/2006/relationships/image" Target="media/image1.png"/><Relationship Id="rId1671" Type="http://schemas.openxmlformats.org/officeDocument/2006/relationships/hyperlink" Target="http://mirror.al-eman.com/Islamlib/viewchp.asp?BID=272&amp;CID=107#TOP#TOP" TargetMode="External"/><Relationship Id="rId1672" Type="http://schemas.openxmlformats.org/officeDocument/2006/relationships/image" Target="media/image1.png"/><Relationship Id="rId1673" Type="http://schemas.openxmlformats.org/officeDocument/2006/relationships/hyperlink" Target="http://mirror.al-eman.com/Islamlib/viewchp.asp?BID=272&amp;CID=107#TOP#TOP" TargetMode="External"/><Relationship Id="rId1674" Type="http://schemas.openxmlformats.org/officeDocument/2006/relationships/image" Target="media/image1.png"/><Relationship Id="rId1675" Type="http://schemas.openxmlformats.org/officeDocument/2006/relationships/hyperlink" Target="http://mirror.al-eman.com/Islamlib/viewchp.asp?BID=272&amp;CID=107#TOP#TOP" TargetMode="External"/><Relationship Id="rId1676" Type="http://schemas.openxmlformats.org/officeDocument/2006/relationships/image" Target="media/image1.png"/><Relationship Id="rId1677" Type="http://schemas.openxmlformats.org/officeDocument/2006/relationships/hyperlink" Target="http://mirror.al-eman.com/Islamlib/viewchp.asp?BID=272&amp;CID=107#TOP#TOP" TargetMode="External"/><Relationship Id="rId1678" Type="http://schemas.openxmlformats.org/officeDocument/2006/relationships/image" Target="media/image1.png"/><Relationship Id="rId1679" Type="http://schemas.openxmlformats.org/officeDocument/2006/relationships/hyperlink" Target="http://mirror.al-eman.com/Islamlib/viewchp.asp?BID=272&amp;CID=107#TOP#TOP" TargetMode="External"/><Relationship Id="rId1680" Type="http://schemas.openxmlformats.org/officeDocument/2006/relationships/hyperlink" Target="javascript:openquran(5,65,65)" TargetMode="External"/><Relationship Id="rId1681" Type="http://schemas.openxmlformats.org/officeDocument/2006/relationships/image" Target="media/image1.png"/><Relationship Id="rId1682" Type="http://schemas.openxmlformats.org/officeDocument/2006/relationships/hyperlink" Target="http://mirror.al-eman.com/Islamlib/viewchp.asp?BID=272&amp;CID=107#TOP#TOP" TargetMode="External"/><Relationship Id="rId1683" Type="http://schemas.openxmlformats.org/officeDocument/2006/relationships/image" Target="media/image1.png"/><Relationship Id="rId1684" Type="http://schemas.openxmlformats.org/officeDocument/2006/relationships/hyperlink" Target="http://mirror.al-eman.com/Islamlib/viewchp.asp?BID=272&amp;CID=107#TOP#TOP" TargetMode="External"/><Relationship Id="rId1685" Type="http://schemas.openxmlformats.org/officeDocument/2006/relationships/hyperlink" Target="javascript:openquran(1,134,134)" TargetMode="External"/><Relationship Id="rId1686" Type="http://schemas.openxmlformats.org/officeDocument/2006/relationships/hyperlink" Target="javascript:openquran(7,25,25)" TargetMode="External"/><Relationship Id="rId1687" Type="http://schemas.openxmlformats.org/officeDocument/2006/relationships/image" Target="media/image1.png"/><Relationship Id="rId1688" Type="http://schemas.openxmlformats.org/officeDocument/2006/relationships/hyperlink" Target="http://mirror.al-eman.com/Islamlib/viewchp.asp?BID=272&amp;CID=107#TOP#TOP" TargetMode="External"/><Relationship Id="rId1689" Type="http://schemas.openxmlformats.org/officeDocument/2006/relationships/hyperlink" Target="javascript:openquran(2,155,155)" TargetMode="External"/><Relationship Id="rId1690" Type="http://schemas.openxmlformats.org/officeDocument/2006/relationships/hyperlink" Target="javascript:openquran(9,59,59)" TargetMode="External"/><Relationship Id="rId1691" Type="http://schemas.openxmlformats.org/officeDocument/2006/relationships/image" Target="media/image1.png"/><Relationship Id="rId1692" Type="http://schemas.openxmlformats.org/officeDocument/2006/relationships/hyperlink" Target="http://mirror.al-eman.com/Islamlib/viewchp.asp?BID=272&amp;CID=107#TOP#TOP" TargetMode="External"/><Relationship Id="rId1693" Type="http://schemas.openxmlformats.org/officeDocument/2006/relationships/image" Target="media/image1.png"/><Relationship Id="rId1694" Type="http://schemas.openxmlformats.org/officeDocument/2006/relationships/hyperlink" Target="http://mirror.al-eman.com/Islamlib/viewchp.asp?BID=272&amp;CID=107#TOP#TOP" TargetMode="External"/><Relationship Id="rId1695" Type="http://schemas.openxmlformats.org/officeDocument/2006/relationships/image" Target="media/image1.png"/><Relationship Id="rId1696" Type="http://schemas.openxmlformats.org/officeDocument/2006/relationships/hyperlink" Target="http://mirror.al-eman.com/Islamlib/viewchp.asp?BID=272&amp;CID=107#TOP#TOP" TargetMode="External"/><Relationship Id="rId1697" Type="http://schemas.openxmlformats.org/officeDocument/2006/relationships/hyperlink" Target="javascript:openquran(16,33,33)" TargetMode="External"/><Relationship Id="rId1698" Type="http://schemas.openxmlformats.org/officeDocument/2006/relationships/image" Target="media/image1.png"/><Relationship Id="rId1699" Type="http://schemas.openxmlformats.org/officeDocument/2006/relationships/hyperlink" Target="http://mirror.al-eman.com/Islamlib/viewchp.asp?BID=272&amp;CID=107#TOP#TOP" TargetMode="External"/><Relationship Id="rId1700" Type="http://schemas.openxmlformats.org/officeDocument/2006/relationships/image" Target="media/image1.png"/><Relationship Id="rId1701" Type="http://schemas.openxmlformats.org/officeDocument/2006/relationships/hyperlink" Target="http://mirror.al-eman.com/Islamlib/viewchp.asp?BID=272&amp;CID=107#TOP#TOP" TargetMode="External"/><Relationship Id="rId1702" Type="http://schemas.openxmlformats.org/officeDocument/2006/relationships/image" Target="media/image1.png"/><Relationship Id="rId1703" Type="http://schemas.openxmlformats.org/officeDocument/2006/relationships/hyperlink" Target="http://mirror.al-eman.com/Islamlib/viewchp.asp?BID=272&amp;CID=107#TOP#TOP" TargetMode="External"/><Relationship Id="rId1704" Type="http://schemas.openxmlformats.org/officeDocument/2006/relationships/image" Target="media/image1.png"/><Relationship Id="rId1705" Type="http://schemas.openxmlformats.org/officeDocument/2006/relationships/hyperlink" Target="http://mirror.al-eman.com/Islamlib/viewchp.asp?BID=272&amp;CID=107#TOP#TOP" TargetMode="External"/><Relationship Id="rId1706" Type="http://schemas.openxmlformats.org/officeDocument/2006/relationships/image" Target="media/image1.png"/><Relationship Id="rId1707" Type="http://schemas.openxmlformats.org/officeDocument/2006/relationships/hyperlink" Target="http://mirror.al-eman.com/Islamlib/viewchp.asp?BID=272&amp;CID=108#TOP#TOP" TargetMode="External"/><Relationship Id="rId1708" Type="http://schemas.openxmlformats.org/officeDocument/2006/relationships/image" Target="media/image1.png"/><Relationship Id="rId1709" Type="http://schemas.openxmlformats.org/officeDocument/2006/relationships/hyperlink" Target="http://mirror.al-eman.com/Islamlib/viewchp.asp?BID=272&amp;CID=108#TOP#TOP" TargetMode="External"/><Relationship Id="rId1710" Type="http://schemas.openxmlformats.org/officeDocument/2006/relationships/image" Target="media/image1.png"/><Relationship Id="rId1711" Type="http://schemas.openxmlformats.org/officeDocument/2006/relationships/hyperlink" Target="http://mirror.al-eman.com/Islamlib/viewchp.asp?BID=272&amp;CID=108#TOP#TOP" TargetMode="External"/><Relationship Id="rId1712" Type="http://schemas.openxmlformats.org/officeDocument/2006/relationships/image" Target="media/image1.png"/><Relationship Id="rId1713" Type="http://schemas.openxmlformats.org/officeDocument/2006/relationships/hyperlink" Target="http://mirror.al-eman.com/Islamlib/viewchp.asp?BID=272&amp;CID=108#TOP#TOP" TargetMode="External"/><Relationship Id="rId1714" Type="http://schemas.openxmlformats.org/officeDocument/2006/relationships/image" Target="media/image1.png"/><Relationship Id="rId1715" Type="http://schemas.openxmlformats.org/officeDocument/2006/relationships/hyperlink" Target="http://mirror.al-eman.com/Islamlib/viewchp.asp?BID=272&amp;CID=108#TOP#TOP" TargetMode="External"/><Relationship Id="rId1716" Type="http://schemas.openxmlformats.org/officeDocument/2006/relationships/hyperlink" Target="javascript:openquran(6,159,159)" TargetMode="External"/><Relationship Id="rId1717" Type="http://schemas.openxmlformats.org/officeDocument/2006/relationships/hyperlink" Target="javascript:openquran(4,65,65)" TargetMode="External"/><Relationship Id="rId1718" Type="http://schemas.openxmlformats.org/officeDocument/2006/relationships/hyperlink" Target="javascript:openquran(6,181,181)" TargetMode="External"/><Relationship Id="rId1719" Type="http://schemas.openxmlformats.org/officeDocument/2006/relationships/hyperlink" Target="javascript:openquran(56,27,27)" TargetMode="External"/><Relationship Id="rId1720" Type="http://schemas.openxmlformats.org/officeDocument/2006/relationships/image" Target="media/image1.png"/><Relationship Id="rId1721" Type="http://schemas.openxmlformats.org/officeDocument/2006/relationships/hyperlink" Target="http://mirror.al-eman.com/Islamlib/viewchp.asp?BID=272&amp;CID=108#TOP#TOP" TargetMode="External"/><Relationship Id="rId1722" Type="http://schemas.openxmlformats.org/officeDocument/2006/relationships/image" Target="media/image1.png"/><Relationship Id="rId1723" Type="http://schemas.openxmlformats.org/officeDocument/2006/relationships/hyperlink" Target="http://mirror.al-eman.com/Islamlib/viewchp.asp?BID=272&amp;CID=108#TOP#TOP" TargetMode="External"/><Relationship Id="rId1724" Type="http://schemas.openxmlformats.org/officeDocument/2006/relationships/image" Target="media/image1.png"/><Relationship Id="rId1725" Type="http://schemas.openxmlformats.org/officeDocument/2006/relationships/hyperlink" Target="http://mirror.al-eman.com/Islamlib/viewchp.asp?BID=272&amp;CID=108#TOP#TOP" TargetMode="External"/><Relationship Id="rId1726" Type="http://schemas.openxmlformats.org/officeDocument/2006/relationships/image" Target="media/image1.png"/><Relationship Id="rId1727" Type="http://schemas.openxmlformats.org/officeDocument/2006/relationships/hyperlink" Target="http://mirror.al-eman.com/Islamlib/viewchp.asp?BID=272&amp;CID=108#TOP#TOP" TargetMode="External"/><Relationship Id="rId1728" Type="http://schemas.openxmlformats.org/officeDocument/2006/relationships/image" Target="media/image1.png"/><Relationship Id="rId1729" Type="http://schemas.openxmlformats.org/officeDocument/2006/relationships/hyperlink" Target="http://mirror.al-eman.com/Islamlib/viewchp.asp?BID=272&amp;CID=108#TOP#TOP" TargetMode="External"/><Relationship Id="rId1730" Type="http://schemas.openxmlformats.org/officeDocument/2006/relationships/image" Target="media/image1.png"/><Relationship Id="rId1731" Type="http://schemas.openxmlformats.org/officeDocument/2006/relationships/hyperlink" Target="http://mirror.al-eman.com/Islamlib/viewchp.asp?BID=272&amp;CID=108#TOP#TOP" TargetMode="External"/><Relationship Id="rId1732" Type="http://schemas.openxmlformats.org/officeDocument/2006/relationships/image" Target="media/image1.png"/><Relationship Id="rId1733" Type="http://schemas.openxmlformats.org/officeDocument/2006/relationships/hyperlink" Target="http://mirror.al-eman.com/Islamlib/viewchp.asp?BID=272&amp;CID=108#TOP#TOP" TargetMode="External"/><Relationship Id="rId1734" Type="http://schemas.openxmlformats.org/officeDocument/2006/relationships/image" Target="media/image1.png"/><Relationship Id="rId1735" Type="http://schemas.openxmlformats.org/officeDocument/2006/relationships/hyperlink" Target="http://mirror.al-eman.com/Islamlib/viewchp.asp?BID=272&amp;CID=108#TOP#TOP" TargetMode="External"/><Relationship Id="rId1736" Type="http://schemas.openxmlformats.org/officeDocument/2006/relationships/image" Target="media/image1.png"/><Relationship Id="rId1737" Type="http://schemas.openxmlformats.org/officeDocument/2006/relationships/hyperlink" Target="http://mirror.al-eman.com/Islamlib/viewchp.asp?BID=272&amp;CID=108#TOP#TOP" TargetMode="External"/><Relationship Id="rId1738" Type="http://schemas.openxmlformats.org/officeDocument/2006/relationships/image" Target="media/image1.png"/><Relationship Id="rId1739" Type="http://schemas.openxmlformats.org/officeDocument/2006/relationships/hyperlink" Target="http://mirror.al-eman.com/Islamlib/viewchp.asp?BID=272&amp;CID=108#TOP#TOP" TargetMode="External"/><Relationship Id="rId1740" Type="http://schemas.openxmlformats.org/officeDocument/2006/relationships/image" Target="media/image1.png"/><Relationship Id="rId1741" Type="http://schemas.openxmlformats.org/officeDocument/2006/relationships/hyperlink" Target="http://mirror.al-eman.com/Islamlib/viewchp.asp?BID=272&amp;CID=108#TOP#TOP" TargetMode="External"/><Relationship Id="rId1742" Type="http://schemas.openxmlformats.org/officeDocument/2006/relationships/image" Target="media/image1.png"/><Relationship Id="rId1743" Type="http://schemas.openxmlformats.org/officeDocument/2006/relationships/hyperlink" Target="http://mirror.al-eman.com/Islamlib/viewchp.asp?BID=272&amp;CID=108#TOP#TOP" TargetMode="External"/><Relationship Id="rId1744" Type="http://schemas.openxmlformats.org/officeDocument/2006/relationships/hyperlink" Target="javascript:openquran(1,61,61)" TargetMode="External"/><Relationship Id="rId1745" Type="http://schemas.openxmlformats.org/officeDocument/2006/relationships/image" Target="media/image1.png"/><Relationship Id="rId1746" Type="http://schemas.openxmlformats.org/officeDocument/2006/relationships/hyperlink" Target="http://mirror.al-eman.com/Islamlib/viewchp.asp?BID=272&amp;CID=108#TOP#TOP" TargetMode="External"/><Relationship Id="rId1747" Type="http://schemas.openxmlformats.org/officeDocument/2006/relationships/image" Target="media/image1.png"/><Relationship Id="rId1748" Type="http://schemas.openxmlformats.org/officeDocument/2006/relationships/hyperlink" Target="http://mirror.al-eman.com/Islamlib/viewchp.asp?BID=272&amp;CID=108#TOP#TOP" TargetMode="External"/><Relationship Id="rId1749" Type="http://schemas.openxmlformats.org/officeDocument/2006/relationships/image" Target="media/image1.png"/><Relationship Id="rId1750" Type="http://schemas.openxmlformats.org/officeDocument/2006/relationships/hyperlink" Target="http://mirror.al-eman.com/Islamlib/viewchp.asp?BID=272&amp;CID=108#TOP#TOP" TargetMode="External"/><Relationship Id="rId1751" Type="http://schemas.openxmlformats.org/officeDocument/2006/relationships/image" Target="media/image1.png"/><Relationship Id="rId1752" Type="http://schemas.openxmlformats.org/officeDocument/2006/relationships/hyperlink" Target="http://mirror.al-eman.com/Islamlib/viewchp.asp?BID=272&amp;CID=108#TOP#TOP" TargetMode="External"/><Relationship Id="rId1753" Type="http://schemas.openxmlformats.org/officeDocument/2006/relationships/image" Target="media/image1.png"/><Relationship Id="rId1754" Type="http://schemas.openxmlformats.org/officeDocument/2006/relationships/hyperlink" Target="http://mirror.al-eman.com/Islamlib/viewchp.asp?BID=272&amp;CID=108#TOP#TOP" TargetMode="External"/><Relationship Id="rId1755" Type="http://schemas.openxmlformats.org/officeDocument/2006/relationships/hyperlink" Target="javascript:openquran(2,21,21)" TargetMode="External"/><Relationship Id="rId1756" Type="http://schemas.openxmlformats.org/officeDocument/2006/relationships/image" Target="media/image1.png"/><Relationship Id="rId1757" Type="http://schemas.openxmlformats.org/officeDocument/2006/relationships/hyperlink" Target="http://mirror.al-eman.com/Islamlib/viewchp.asp?BID=272&amp;CID=109#TOP#TOP" TargetMode="External"/><Relationship Id="rId1758" Type="http://schemas.openxmlformats.org/officeDocument/2006/relationships/hyperlink" Target="javascript:openquran(4,62,62)" TargetMode="External"/><Relationship Id="rId1759" Type="http://schemas.openxmlformats.org/officeDocument/2006/relationships/image" Target="media/image1.png"/><Relationship Id="rId1760" Type="http://schemas.openxmlformats.org/officeDocument/2006/relationships/hyperlink" Target="http://mirror.al-eman.com/Islamlib/viewchp.asp?BID=272&amp;CID=109#TOP#TOP" TargetMode="External"/><Relationship Id="rId1761" Type="http://schemas.openxmlformats.org/officeDocument/2006/relationships/image" Target="media/image1.png"/><Relationship Id="rId1762" Type="http://schemas.openxmlformats.org/officeDocument/2006/relationships/hyperlink" Target="http://mirror.al-eman.com/Islamlib/viewchp.asp?BID=272&amp;CID=109#TOP#TOP" TargetMode="External"/><Relationship Id="rId1763" Type="http://schemas.openxmlformats.org/officeDocument/2006/relationships/image" Target="media/image1.png"/><Relationship Id="rId1764" Type="http://schemas.openxmlformats.org/officeDocument/2006/relationships/hyperlink" Target="http://mirror.al-eman.com/Islamlib/viewchp.asp?BID=272&amp;CID=109#TOP#TOP" TargetMode="External"/><Relationship Id="rId1765" Type="http://schemas.openxmlformats.org/officeDocument/2006/relationships/image" Target="media/image1.png"/><Relationship Id="rId1766" Type="http://schemas.openxmlformats.org/officeDocument/2006/relationships/hyperlink" Target="http://mirror.al-eman.com/Islamlib/viewchp.asp?BID=272&amp;CID=109#TOP#TOP" TargetMode="External"/><Relationship Id="rId1767" Type="http://schemas.openxmlformats.org/officeDocument/2006/relationships/image" Target="media/image1.png"/><Relationship Id="rId1768" Type="http://schemas.openxmlformats.org/officeDocument/2006/relationships/hyperlink" Target="http://mirror.al-eman.com/Islamlib/viewchp.asp?BID=272&amp;CID=109#TOP#TOP" TargetMode="External"/><Relationship Id="rId1769" Type="http://schemas.openxmlformats.org/officeDocument/2006/relationships/image" Target="media/image1.png"/><Relationship Id="rId1770" Type="http://schemas.openxmlformats.org/officeDocument/2006/relationships/hyperlink" Target="http://mirror.al-eman.com/Islamlib/viewchp.asp?BID=272&amp;CID=109#TOP#TOP" TargetMode="External"/><Relationship Id="rId1771" Type="http://schemas.openxmlformats.org/officeDocument/2006/relationships/image" Target="media/image1.png"/><Relationship Id="rId1772" Type="http://schemas.openxmlformats.org/officeDocument/2006/relationships/hyperlink" Target="http://mirror.al-eman.com/Islamlib/viewchp.asp?BID=272&amp;CID=109#TOP#TOP" TargetMode="External"/><Relationship Id="rId1773" Type="http://schemas.openxmlformats.org/officeDocument/2006/relationships/image" Target="media/image1.png"/><Relationship Id="rId1774" Type="http://schemas.openxmlformats.org/officeDocument/2006/relationships/hyperlink" Target="http://mirror.al-eman.com/Islamlib/viewchp.asp?BID=272&amp;CID=109#TOP#TOP" TargetMode="External"/><Relationship Id="rId1775" Type="http://schemas.openxmlformats.org/officeDocument/2006/relationships/image" Target="media/image1.png"/><Relationship Id="rId1776" Type="http://schemas.openxmlformats.org/officeDocument/2006/relationships/hyperlink" Target="http://mirror.al-eman.com/Islamlib/viewchp.asp?BID=272&amp;CID=109#TOP#TOP" TargetMode="External"/><Relationship Id="rId1777" Type="http://schemas.openxmlformats.org/officeDocument/2006/relationships/image" Target="media/image1.png"/><Relationship Id="rId1778" Type="http://schemas.openxmlformats.org/officeDocument/2006/relationships/hyperlink" Target="http://mirror.al-eman.com/Islamlib/viewchp.asp?BID=272&amp;CID=109#TOP#TOP" TargetMode="External"/><Relationship Id="rId1779" Type="http://schemas.openxmlformats.org/officeDocument/2006/relationships/image" Target="media/image1.png"/><Relationship Id="rId1780" Type="http://schemas.openxmlformats.org/officeDocument/2006/relationships/hyperlink" Target="http://mirror.al-eman.com/Islamlib/viewchp.asp?BID=272&amp;CID=109#TOP#TOP" TargetMode="External"/><Relationship Id="rId1781" Type="http://schemas.openxmlformats.org/officeDocument/2006/relationships/image" Target="media/image1.png"/><Relationship Id="rId1782" Type="http://schemas.openxmlformats.org/officeDocument/2006/relationships/hyperlink" Target="http://mirror.al-eman.com/Islamlib/viewchp.asp?BID=272&amp;CID=109#TOP#TOP" TargetMode="External"/><Relationship Id="rId1783" Type="http://schemas.openxmlformats.org/officeDocument/2006/relationships/image" Target="media/image1.png"/><Relationship Id="rId1784" Type="http://schemas.openxmlformats.org/officeDocument/2006/relationships/hyperlink" Target="http://mirror.al-eman.com/Islamlib/viewchp.asp?BID=272&amp;CID=109#TOP#TOP" TargetMode="External"/><Relationship Id="rId1785" Type="http://schemas.openxmlformats.org/officeDocument/2006/relationships/image" Target="media/image1.png"/><Relationship Id="rId1786" Type="http://schemas.openxmlformats.org/officeDocument/2006/relationships/hyperlink" Target="http://mirror.al-eman.com/Islamlib/viewchp.asp?BID=272&amp;CID=109#TOP#TOP" TargetMode="External"/><Relationship Id="rId1787" Type="http://schemas.openxmlformats.org/officeDocument/2006/relationships/image" Target="media/image1.png"/><Relationship Id="rId1788" Type="http://schemas.openxmlformats.org/officeDocument/2006/relationships/hyperlink" Target="http://mirror.al-eman.com/Islamlib/viewchp.asp?BID=272&amp;CID=109#TOP#TOP" TargetMode="External"/><Relationship Id="rId1789" Type="http://schemas.openxmlformats.org/officeDocument/2006/relationships/image" Target="media/image1.png"/><Relationship Id="rId1790" Type="http://schemas.openxmlformats.org/officeDocument/2006/relationships/hyperlink" Target="http://mirror.al-eman.com/Islamlib/viewchp.asp?BID=272&amp;CID=109#TOP#TOP" TargetMode="External"/><Relationship Id="rId1791" Type="http://schemas.openxmlformats.org/officeDocument/2006/relationships/image" Target="media/image1.png"/><Relationship Id="rId1792" Type="http://schemas.openxmlformats.org/officeDocument/2006/relationships/hyperlink" Target="http://mirror.al-eman.com/Islamlib/viewchp.asp?BID=272&amp;CID=109#TOP#TOP" TargetMode="External"/><Relationship Id="rId1793" Type="http://schemas.openxmlformats.org/officeDocument/2006/relationships/image" Target="media/image1.png"/><Relationship Id="rId1794" Type="http://schemas.openxmlformats.org/officeDocument/2006/relationships/hyperlink" Target="http://mirror.al-eman.com/Islamlib/viewchp.asp?BID=272&amp;CID=109#TOP#TOP" TargetMode="External"/><Relationship Id="rId1795" Type="http://schemas.openxmlformats.org/officeDocument/2006/relationships/image" Target="media/image1.png"/><Relationship Id="rId1796" Type="http://schemas.openxmlformats.org/officeDocument/2006/relationships/hyperlink" Target="http://mirror.al-eman.com/Islamlib/viewchp.asp?BID=272&amp;CID=109#TOP#TOP" TargetMode="External"/><Relationship Id="rId1797" Type="http://schemas.openxmlformats.org/officeDocument/2006/relationships/image" Target="media/image1.png"/><Relationship Id="rId1798" Type="http://schemas.openxmlformats.org/officeDocument/2006/relationships/hyperlink" Target="http://mirror.al-eman.com/Islamlib/viewchp.asp?BID=272&amp;CID=109#TOP#TOP" TargetMode="External"/><Relationship Id="rId1799" Type="http://schemas.openxmlformats.org/officeDocument/2006/relationships/image" Target="media/image1.png"/><Relationship Id="rId1800" Type="http://schemas.openxmlformats.org/officeDocument/2006/relationships/hyperlink" Target="http://mirror.al-eman.com/Islamlib/viewchp.asp?BID=272&amp;CID=109#TOP#TOP" TargetMode="External"/><Relationship Id="rId1801" Type="http://schemas.openxmlformats.org/officeDocument/2006/relationships/image" Target="media/image1.png"/><Relationship Id="rId1802" Type="http://schemas.openxmlformats.org/officeDocument/2006/relationships/hyperlink" Target="http://mirror.al-eman.com/Islamlib/viewchp.asp?BID=272&amp;CID=109#TOP#TOP" TargetMode="External"/><Relationship Id="rId1803" Type="http://schemas.openxmlformats.org/officeDocument/2006/relationships/image" Target="media/image1.png"/><Relationship Id="rId1804" Type="http://schemas.openxmlformats.org/officeDocument/2006/relationships/hyperlink" Target="http://mirror.al-eman.com/Islamlib/viewchp.asp?BID=272&amp;CID=109#TOP#TOP" TargetMode="External"/><Relationship Id="rId1805" Type="http://schemas.openxmlformats.org/officeDocument/2006/relationships/image" Target="media/image1.png"/><Relationship Id="rId1806" Type="http://schemas.openxmlformats.org/officeDocument/2006/relationships/hyperlink" Target="http://mirror.al-eman.com/Islamlib/viewchp.asp?BID=272&amp;CID=109#TOP#TOP" TargetMode="External"/><Relationship Id="rId1807" Type="http://schemas.openxmlformats.org/officeDocument/2006/relationships/image" Target="media/image1.png"/><Relationship Id="rId1808" Type="http://schemas.openxmlformats.org/officeDocument/2006/relationships/hyperlink" Target="http://mirror.al-eman.com/Islamlib/viewchp.asp?BID=272&amp;CID=109#TOP#TOP" TargetMode="External"/><Relationship Id="rId1809" Type="http://schemas.openxmlformats.org/officeDocument/2006/relationships/image" Target="media/image1.png"/><Relationship Id="rId1810" Type="http://schemas.openxmlformats.org/officeDocument/2006/relationships/hyperlink" Target="http://mirror.al-eman.com/Islamlib/viewchp.asp?BID=272&amp;CID=109#TOP#TOP" TargetMode="External"/><Relationship Id="rId1811" Type="http://schemas.openxmlformats.org/officeDocument/2006/relationships/image" Target="media/image1.png"/><Relationship Id="rId1812" Type="http://schemas.openxmlformats.org/officeDocument/2006/relationships/hyperlink" Target="http://mirror.al-eman.com/Islamlib/viewchp.asp?BID=272&amp;CID=109#TOP#TOP" TargetMode="External"/><Relationship Id="rId1813" Type="http://schemas.openxmlformats.org/officeDocument/2006/relationships/image" Target="media/image1.png"/><Relationship Id="rId1814" Type="http://schemas.openxmlformats.org/officeDocument/2006/relationships/hyperlink" Target="http://mirror.al-eman.com/Islamlib/viewchp.asp?BID=272&amp;CID=109#TOP#TOP" TargetMode="External"/><Relationship Id="rId1815" Type="http://schemas.openxmlformats.org/officeDocument/2006/relationships/image" Target="media/image1.png"/><Relationship Id="rId1816" Type="http://schemas.openxmlformats.org/officeDocument/2006/relationships/hyperlink" Target="http://mirror.al-eman.com/Islamlib/viewchp.asp?BID=272&amp;CID=109#TOP#TOP" TargetMode="External"/><Relationship Id="rId1817" Type="http://schemas.openxmlformats.org/officeDocument/2006/relationships/image" Target="media/image1.png"/><Relationship Id="rId1818" Type="http://schemas.openxmlformats.org/officeDocument/2006/relationships/hyperlink" Target="http://mirror.al-eman.com/Islamlib/viewchp.asp?BID=272&amp;CID=109#TOP#TOP" TargetMode="External"/><Relationship Id="rId1819" Type="http://schemas.openxmlformats.org/officeDocument/2006/relationships/image" Target="media/image1.png"/><Relationship Id="rId1820" Type="http://schemas.openxmlformats.org/officeDocument/2006/relationships/hyperlink" Target="http://mirror.al-eman.com/Islamlib/viewchp.asp?BID=272&amp;CID=109#TOP#TOP" TargetMode="External"/><Relationship Id="rId1821" Type="http://schemas.openxmlformats.org/officeDocument/2006/relationships/image" Target="media/image1.png"/><Relationship Id="rId1822" Type="http://schemas.openxmlformats.org/officeDocument/2006/relationships/hyperlink" Target="http://mirror.al-eman.com/Islamlib/viewchp.asp?BID=272&amp;CID=109#TOP#TOP" TargetMode="External"/><Relationship Id="rId1823" Type="http://schemas.openxmlformats.org/officeDocument/2006/relationships/image" Target="media/image1.png"/><Relationship Id="rId1824" Type="http://schemas.openxmlformats.org/officeDocument/2006/relationships/hyperlink" Target="http://mirror.al-eman.com/Islamlib/viewchp.asp?BID=272&amp;CID=109#TOP#TOP" TargetMode="External"/><Relationship Id="rId1825" Type="http://schemas.openxmlformats.org/officeDocument/2006/relationships/image" Target="media/image1.png"/><Relationship Id="rId1826" Type="http://schemas.openxmlformats.org/officeDocument/2006/relationships/hyperlink" Target="http://mirror.al-eman.com/Islamlib/viewchp.asp?BID=272&amp;CID=109#TOP#TOP" TargetMode="External"/><Relationship Id="rId1827" Type="http://schemas.openxmlformats.org/officeDocument/2006/relationships/image" Target="media/image1.png"/><Relationship Id="rId1828" Type="http://schemas.openxmlformats.org/officeDocument/2006/relationships/hyperlink" Target="http://mirror.al-eman.com/Islamlib/viewchp.asp?BID=272&amp;CID=109#TOP#TOP" TargetMode="External"/><Relationship Id="rId1829" Type="http://schemas.openxmlformats.org/officeDocument/2006/relationships/image" Target="media/image1.png"/><Relationship Id="rId1830" Type="http://schemas.openxmlformats.org/officeDocument/2006/relationships/hyperlink" Target="http://mirror.al-eman.com/Islamlib/viewchp.asp?BID=272&amp;CID=109#TOP#TOP" TargetMode="External"/><Relationship Id="rId1831" Type="http://schemas.openxmlformats.org/officeDocument/2006/relationships/image" Target="media/image1.png"/><Relationship Id="rId1832" Type="http://schemas.openxmlformats.org/officeDocument/2006/relationships/hyperlink" Target="http://mirror.al-eman.com/Islamlib/viewchp.asp?BID=272&amp;CID=109#TOP#TOP" TargetMode="External"/><Relationship Id="rId1833" Type="http://schemas.openxmlformats.org/officeDocument/2006/relationships/image" Target="media/image1.png"/><Relationship Id="rId1834" Type="http://schemas.openxmlformats.org/officeDocument/2006/relationships/hyperlink" Target="http://mirror.al-eman.com/Islamlib/viewchp.asp?BID=272&amp;CID=109#TOP#TOP" TargetMode="External"/><Relationship Id="rId1835" Type="http://schemas.openxmlformats.org/officeDocument/2006/relationships/image" Target="media/image1.png"/><Relationship Id="rId1836" Type="http://schemas.openxmlformats.org/officeDocument/2006/relationships/hyperlink" Target="http://mirror.al-eman.com/Islamlib/viewchp.asp?BID=272&amp;CID=110#TOP#TOP" TargetMode="External"/><Relationship Id="rId1837" Type="http://schemas.openxmlformats.org/officeDocument/2006/relationships/image" Target="media/image1.png"/><Relationship Id="rId1838" Type="http://schemas.openxmlformats.org/officeDocument/2006/relationships/hyperlink" Target="http://mirror.al-eman.com/Islamlib/viewchp.asp?BID=272&amp;CID=110#TOP#TOP" TargetMode="External"/><Relationship Id="rId1839" Type="http://schemas.openxmlformats.org/officeDocument/2006/relationships/image" Target="media/image1.png"/><Relationship Id="rId1840" Type="http://schemas.openxmlformats.org/officeDocument/2006/relationships/hyperlink" Target="http://mirror.al-eman.com/Islamlib/viewchp.asp?BID=272&amp;CID=110#TOP#TOP" TargetMode="External"/><Relationship Id="rId1841" Type="http://schemas.openxmlformats.org/officeDocument/2006/relationships/image" Target="media/image1.png"/><Relationship Id="rId1842" Type="http://schemas.openxmlformats.org/officeDocument/2006/relationships/hyperlink" Target="http://mirror.al-eman.com/Islamlib/viewchp.asp?BID=272&amp;CID=110#TOP#TOP" TargetMode="External"/><Relationship Id="rId1843" Type="http://schemas.openxmlformats.org/officeDocument/2006/relationships/image" Target="media/image1.png"/><Relationship Id="rId1844" Type="http://schemas.openxmlformats.org/officeDocument/2006/relationships/hyperlink" Target="http://mirror.al-eman.com/Islamlib/viewchp.asp?BID=272&amp;CID=110#TOP#TOP" TargetMode="External"/><Relationship Id="rId1845" Type="http://schemas.openxmlformats.org/officeDocument/2006/relationships/image" Target="media/image1.png"/><Relationship Id="rId1846" Type="http://schemas.openxmlformats.org/officeDocument/2006/relationships/hyperlink" Target="http://mirror.al-eman.com/Islamlib/viewchp.asp?BID=272&amp;CID=110#TOP#TOP" TargetMode="External"/><Relationship Id="rId1847" Type="http://schemas.openxmlformats.org/officeDocument/2006/relationships/image" Target="media/image1.png"/><Relationship Id="rId1848" Type="http://schemas.openxmlformats.org/officeDocument/2006/relationships/hyperlink" Target="http://mirror.al-eman.com/Islamlib/viewchp.asp?BID=272&amp;CID=110#TOP#TOP" TargetMode="External"/><Relationship Id="rId1849" Type="http://schemas.openxmlformats.org/officeDocument/2006/relationships/image" Target="media/image1.png"/><Relationship Id="rId1850" Type="http://schemas.openxmlformats.org/officeDocument/2006/relationships/hyperlink" Target="http://mirror.al-eman.com/Islamlib/viewchp.asp?BID=272&amp;CID=110#TOP#TOP" TargetMode="External"/><Relationship Id="rId1851" Type="http://schemas.openxmlformats.org/officeDocument/2006/relationships/image" Target="media/image1.png"/><Relationship Id="rId1852" Type="http://schemas.openxmlformats.org/officeDocument/2006/relationships/hyperlink" Target="http://mirror.al-eman.com/Islamlib/viewchp.asp?BID=272&amp;CID=110#TOP#TOP" TargetMode="External"/><Relationship Id="rId1853" Type="http://schemas.openxmlformats.org/officeDocument/2006/relationships/image" Target="media/image1.png"/><Relationship Id="rId1854" Type="http://schemas.openxmlformats.org/officeDocument/2006/relationships/hyperlink" Target="http://mirror.al-eman.com/Islamlib/viewchp.asp?BID=272&amp;CID=110#TOP#TOP" TargetMode="External"/><Relationship Id="rId1855" Type="http://schemas.openxmlformats.org/officeDocument/2006/relationships/hyperlink" Target="javascript:openquran(5,65,65)" TargetMode="External"/><Relationship Id="rId1856" Type="http://schemas.openxmlformats.org/officeDocument/2006/relationships/hyperlink" Target="javascript:openquran(5,67,67)" TargetMode="External"/><Relationship Id="rId1857" Type="http://schemas.openxmlformats.org/officeDocument/2006/relationships/hyperlink" Target="javascript:openquran(2,55,55)" TargetMode="External"/><Relationship Id="rId1858" Type="http://schemas.openxmlformats.org/officeDocument/2006/relationships/hyperlink" Target="javascript:openquran(6,187,187)" TargetMode="External"/><Relationship Id="rId1859" Type="http://schemas.openxmlformats.org/officeDocument/2006/relationships/image" Target="media/image1.png"/><Relationship Id="rId1860" Type="http://schemas.openxmlformats.org/officeDocument/2006/relationships/hyperlink" Target="http://mirror.al-eman.com/Islamlib/viewchp.asp?BID=272&amp;CID=110#TOP#TOP" TargetMode="External"/><Relationship Id="rId1861" Type="http://schemas.openxmlformats.org/officeDocument/2006/relationships/image" Target="media/image1.png"/><Relationship Id="rId1862" Type="http://schemas.openxmlformats.org/officeDocument/2006/relationships/hyperlink" Target="http://mirror.al-eman.com/Islamlib/viewchp.asp?BID=272&amp;CID=110#TOP#TOP" TargetMode="External"/><Relationship Id="rId1863" Type="http://schemas.openxmlformats.org/officeDocument/2006/relationships/image" Target="media/image1.png"/><Relationship Id="rId1864" Type="http://schemas.openxmlformats.org/officeDocument/2006/relationships/hyperlink" Target="http://mirror.al-eman.com/Islamlib/viewchp.asp?BID=272&amp;CID=110#TOP#TOP" TargetMode="External"/><Relationship Id="rId1865" Type="http://schemas.openxmlformats.org/officeDocument/2006/relationships/image" Target="media/image1.png"/><Relationship Id="rId1866" Type="http://schemas.openxmlformats.org/officeDocument/2006/relationships/hyperlink" Target="http://mirror.al-eman.com/Islamlib/viewchp.asp?BID=272&amp;CID=110#TOP#TOP" TargetMode="External"/><Relationship Id="rId1867" Type="http://schemas.openxmlformats.org/officeDocument/2006/relationships/image" Target="media/image1.png"/><Relationship Id="rId1868" Type="http://schemas.openxmlformats.org/officeDocument/2006/relationships/hyperlink" Target="http://mirror.al-eman.com/Islamlib/viewchp.asp?BID=272&amp;CID=111#TOP#TOP" TargetMode="External"/><Relationship Id="rId1869" Type="http://schemas.openxmlformats.org/officeDocument/2006/relationships/image" Target="media/image1.png"/><Relationship Id="rId1870" Type="http://schemas.openxmlformats.org/officeDocument/2006/relationships/hyperlink" Target="http://mirror.al-eman.com/Islamlib/viewchp.asp?BID=272&amp;CID=111#TOP#TOP" TargetMode="External"/><Relationship Id="rId1871" Type="http://schemas.openxmlformats.org/officeDocument/2006/relationships/image" Target="media/image1.png"/><Relationship Id="rId1872" Type="http://schemas.openxmlformats.org/officeDocument/2006/relationships/hyperlink" Target="http://mirror.al-eman.com/Islamlib/viewchp.asp?BID=272&amp;CID=111#TOP#TOP" TargetMode="External"/><Relationship Id="rId1873" Type="http://schemas.openxmlformats.org/officeDocument/2006/relationships/image" Target="media/image1.png"/><Relationship Id="rId1874" Type="http://schemas.openxmlformats.org/officeDocument/2006/relationships/hyperlink" Target="http://mirror.al-eman.com/Islamlib/viewchp.asp?BID=272&amp;CID=111#TOP#TOP" TargetMode="External"/><Relationship Id="rId1875" Type="http://schemas.openxmlformats.org/officeDocument/2006/relationships/image" Target="media/image1.png"/><Relationship Id="rId1876" Type="http://schemas.openxmlformats.org/officeDocument/2006/relationships/hyperlink" Target="http://mirror.al-eman.com/Islamlib/viewchp.asp?BID=272&amp;CID=111#TOP#TOP" TargetMode="External"/><Relationship Id="rId1877" Type="http://schemas.openxmlformats.org/officeDocument/2006/relationships/image" Target="media/image1.png"/><Relationship Id="rId1878" Type="http://schemas.openxmlformats.org/officeDocument/2006/relationships/hyperlink" Target="http://mirror.al-eman.com/Islamlib/viewchp.asp?BID=272&amp;CID=111#TOP#TOP" TargetMode="External"/><Relationship Id="rId1879" Type="http://schemas.openxmlformats.org/officeDocument/2006/relationships/image" Target="media/image1.png"/><Relationship Id="rId1880" Type="http://schemas.openxmlformats.org/officeDocument/2006/relationships/hyperlink" Target="http://mirror.al-eman.com/Islamlib/viewchp.asp?BID=272&amp;CID=111#TOP#TOP" TargetMode="External"/><Relationship Id="rId1881" Type="http://schemas.openxmlformats.org/officeDocument/2006/relationships/image" Target="media/image1.png"/><Relationship Id="rId1882" Type="http://schemas.openxmlformats.org/officeDocument/2006/relationships/hyperlink" Target="http://mirror.al-eman.com/Islamlib/viewchp.asp?BID=272&amp;CID=111#TOP#TOP" TargetMode="External"/><Relationship Id="rId1883" Type="http://schemas.openxmlformats.org/officeDocument/2006/relationships/image" Target="media/image1.png"/><Relationship Id="rId1884" Type="http://schemas.openxmlformats.org/officeDocument/2006/relationships/hyperlink" Target="http://mirror.al-eman.com/Islamlib/viewchp.asp?BID=272&amp;CID=111#TOP#TOP" TargetMode="External"/><Relationship Id="rId1885" Type="http://schemas.openxmlformats.org/officeDocument/2006/relationships/hyperlink" Target="javascript:openquran(5,121,121)" TargetMode="External"/><Relationship Id="rId1886" Type="http://schemas.openxmlformats.org/officeDocument/2006/relationships/image" Target="media/image1.png"/><Relationship Id="rId1887" Type="http://schemas.openxmlformats.org/officeDocument/2006/relationships/hyperlink" Target="http://mirror.al-eman.com/Islamlib/viewchp.asp?BID=272&amp;CID=112#TOP#TOP" TargetMode="External"/><Relationship Id="rId1888" Type="http://schemas.openxmlformats.org/officeDocument/2006/relationships/image" Target="media/image1.png"/><Relationship Id="rId1889" Type="http://schemas.openxmlformats.org/officeDocument/2006/relationships/hyperlink" Target="http://mirror.al-eman.com/Islamlib/viewchp.asp?BID=272&amp;CID=112#TOP#TOP" TargetMode="External"/><Relationship Id="rId1890" Type="http://schemas.openxmlformats.org/officeDocument/2006/relationships/image" Target="media/image1.png"/><Relationship Id="rId1891" Type="http://schemas.openxmlformats.org/officeDocument/2006/relationships/hyperlink" Target="http://mirror.al-eman.com/Islamlib/viewchp.asp?BID=272&amp;CID=112#TOP#TOP" TargetMode="External"/><Relationship Id="rId1892" Type="http://schemas.openxmlformats.org/officeDocument/2006/relationships/image" Target="media/image1.png"/><Relationship Id="rId1893" Type="http://schemas.openxmlformats.org/officeDocument/2006/relationships/hyperlink" Target="http://mirror.al-eman.com/Islamlib/viewchp.asp?BID=272&amp;CID=112#TOP#TOP" TargetMode="External"/><Relationship Id="rId1894" Type="http://schemas.openxmlformats.org/officeDocument/2006/relationships/numbering" Target="numbering.xml"/><Relationship Id="rId1895" Type="http://schemas.openxmlformats.org/officeDocument/2006/relationships/fontTable" Target="fontTable.xml"/><Relationship Id="rId18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4:31:00Z</dcterms:created>
  <dc:creator>Wael Salah</dc:creator>
  <dc:description/>
  <dc:language>en-US</dc:language>
  <cp:lastModifiedBy>Wael Salah</cp:lastModifiedBy>
  <dcterms:modified xsi:type="dcterms:W3CDTF">2003-07-15T14:42:00Z</dcterms:modified>
  <cp:revision>28</cp:revision>
  <dc:subject/>
  <dc:title>مجمع الزوائد ومنبع الفوائد</dc:title>
</cp:coreProperties>
</file>