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B"/>
          <w:sz w:val="48"/>
          <w:sz w:val="48"/>
          <w:szCs w:val="48"/>
          <w:rtl w:val="true"/>
        </w:rPr>
        <w:t>مجمع الزوائد ومنبع الفوائد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علي بن أبي بكر الهيثمي</w:t>
        </w:r>
      </w:hyperlink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جلد الرابع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72&amp;CID=54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أضاحي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عشر ذي الحج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ضل الأضحية وشهود ذبح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أضح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ستحب من الألو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ضل الضأ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جتنب من العيو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فرقة الضحاي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جزئ في الأضح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بقرة والبد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نبغي من اللبس وغيره في العي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شتراك في الأضح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شتري الأضحية ثم يستبدل ب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حر يوم ينحرون والفطر يوم يفطرو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ضحية رسول الله صلى الله عليه و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وصى بأن يضحى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4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التضحية باللي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4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ذبح قبل الصل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4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تى يخرج وقت الذبح في الأضح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4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إعانة على الذب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4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أكل من الأضح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4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إمساك لحوم الأضاحي بعد ثلا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4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جواز الأكل بعد ثلا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4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فرعة والعتي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72&amp;CID=54" \l "s2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صيد والذبائح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4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صي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4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خذ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4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طرق الطير باللي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4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قتل حيواناً بغير منف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4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سمية عند رمي الصيد والذب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4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صيد القوس وقو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ْ ما أصميتَ ودع ما أنم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4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رمى الصيد فغاب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4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صيد الكل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4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صبر الدواب والتمثيل ب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4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قُطع من البهيمة وهي ح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4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رحمة البهائم لذبح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4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حداد الشف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4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تجوز به الذك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4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ذكاة المتردي ونحو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4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عم كلها ظال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4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ذكاة الجن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4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حيوانات التي لا دم ل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4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تي بلحم فشك في ذكا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4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ذبائح أهل الكت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4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أرن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ض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جر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كل ذي ناب أو ظفر وما نهي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غر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ذبح ذوات الد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ما نهي عن قت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نهي عن قتله من النمل والضفدع والنحل وغير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قتل الحيوانات إلا المؤذ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بح حمام القم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كل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ه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قتل الحيات والحشر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قتل عوامر البيو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5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ولائم ونحو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5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ولائم والعقيقة وغير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5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جري في الولي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5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دعوة في الوليمة والإجا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5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دعو الشبعان ويترك الجيع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5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دعوة الفاس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5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دعا أخاه فليقم معه حتى يخر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5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دعي فرأى ما يك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5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دعي فاشترط حضور أصحا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5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دعي فدعا غيره من غير إذ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5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تى طعاماً من غير دعو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5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بة في العر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5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يام الولي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5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عقيق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5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عقيق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5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زمن العقيق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مولو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فعل بالمول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ذان في أذن المول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خت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72&amp;CID=56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بيوع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ي الكسب أطي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بكو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بكور وما فيه من البرك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وم الصب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كسب والتجارة ومحبتها والحث على طلب الرز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ركوب البح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تخاذ الم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معاد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6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يتخذ من الدو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6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حم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6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إب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6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تخاذ الشجر وغير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6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قطع السد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6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حريم النخ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6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بني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6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طلب الرزق من با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6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قتصاد في طلب الرزق والإجمال ف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6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حيثما وجدت خيراً فأق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6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تجار وما ينبغي لهم من الشروط في بيع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6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تجار المشرك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6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جتناب الشبه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6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رفق في المعيش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6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سماحة والسهولة وحسن المباي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6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كان سيئ الحرف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6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غبن في البي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6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أسوا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6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أسوا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6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إذا دخل السو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6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حلف في البي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6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كيل والوز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6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غش ونحو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6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غش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6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بيان العي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6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رد بالعي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6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بيع الغرر وما نهي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6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نهي عنه من البيو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6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التلقي وبيع الحاض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6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جش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بيع على بيع أخيه وبيع المزاي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صفقتين في صفقة أو الشرط في البي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شترى رقبة ليعتقها فلا يشترط لأهلها العت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يجوز من الشروط وما لا يجو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بيع السلاح في الفت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نهي عنه من عسب الفحل ومهر البغي وحلوان الكاهن وغير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خم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خمر وثم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باع العنب من العص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ثمن ما لا يح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ثمن الميتة والخنزير والكلب وغير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7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ثمن القي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7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ثمن الكل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7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حريسة وثم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7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جيفة الكاف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7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حلوان الكاه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7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بيع النس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7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كسب الأ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7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صناعة النس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7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كسب الحجام و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7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أجو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7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أجر على تعليم القرآن وغير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7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كره من الأج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7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بيان الأج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7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عطاء الأجير والعام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7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نصح الأجير وإتقان العم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7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بيع ما لم يقبض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7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نقل الطع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7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سع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7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خيار في البي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7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حتك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7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بيع المغانم قبل القس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7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بيع اللبن في الضرع وغير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بيع الثم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ع الثمرة قبل بدو صلاح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َّين على الثمرة والزر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تى ترتفع العاه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عراي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حاقلة والمزاب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ل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ع الثمرة أكثر من س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ع الملاقيح والمضامين وحبل الحب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بيع الحيو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بيع اللحم بالحيو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بيع الحيوان بالحيو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8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باع عبداً وله مال،أو نخلاً مؤب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8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عهدة الرقي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8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التفريق بين المماليك في البي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8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ستحب من حبس الرقيق ويكره والإحسان إليهم وغير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8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بيع أمهات الأولا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8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بيع السلاح في الفت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8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بيع المصراة وصبر البهائ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8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شراء الجيد من كل شي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8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كراهية شراء الصدقة لمن تصدق ب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8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كراهية شراء ما ليس عندك ثم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8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ا ضرر ولا ضر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8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قال أخاه بيع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8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بيع الدور والأراضي والنخي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8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بيع أرض الخرا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8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رغيب في إجازة المكان المبار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8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بيع الطعام بالطع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8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صر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8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رب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8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بيع السيف المح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8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زرا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8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زر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8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غرس غرساً أو زرع زرعاً فأكل شي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8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ا يق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رعت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8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زار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8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وضع الجائح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ضل الماء والكلأ وما لا يحل من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ه في فضل الماء وحريم البئ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قرض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بيع إلى أج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ق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عليه دين ولم يح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ع المديون من الس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أراد أن يتعجل أخذ دي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طل الغ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نوى أن لا يقضي دي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نوى قضي دينه واهتم 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9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فرج عن معسر أو أنظره أو ترك الغار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9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حسن الطل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9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قضاء دين الميت،وحديث جابر في قضاء دين أب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9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نصف الناس من نفس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9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حسن القضاء وقرض الخمير و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9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رهن وما يحصل م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9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مفل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9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وجد متاعه عند مفل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9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أما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9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عار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هدايا ونحو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هد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رسال الهدية،ومتى تم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أهديت له هدية وعنده ق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واب الهدية والثناء والمكاف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بة ما لم يول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دايا الأمر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هدايا الكف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هدايا الكف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رجع في هب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هبة للولد و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0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مال الول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0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مال العب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0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عمر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0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عطاه أهل الشرك أرض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0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حياء المو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0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حم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0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شف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0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قدار الطري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0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غير علام الأرض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0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ضع خشبه على جدار جا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0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اء يمر على البسات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0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ضاربة وشروط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0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تصرف ونحو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0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وكالة وتصرف الوكي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0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صرف العب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0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مر على بستان أو ماش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0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صرور وما يحل من الميت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0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فسده الدو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0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كراهة شراء الصدق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0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عطى شيئاً ثم ورث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0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ع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0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ع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0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وفاء بالوع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0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لقط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0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نشد ضالة في المسج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0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قاط المنبوذ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0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رد عبداً آبق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غص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غصب وحرمة مال الم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أخذ شيئاً بغير إذن صاح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د المغصوب أو قيم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يصيبه العدو من المسل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صومة في الأ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عرق ظالم ح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غصب أرضاً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غيَّر علام الأ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72&amp;CID=61" \l "s10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أيمان والنذور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بماذا يحلف،والنهي عن الحلف بغير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حلف بالأما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1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حلف يميناً كاذبة يقتطع بها مال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1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ورع والخوف من الحل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1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كيف يحل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1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ستثناء في اليم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1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برار القس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1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حلف على يمين فرأى خيراً م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1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لغو اليم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1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نذ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1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نذ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1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نذر نذراً ولم يسم شيئ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1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ا نذر في معصية إنما النذر ما ابتغي به وجه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1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خلط في نذره قربة وغير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1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نذر أن يحج ماشياً أو يخزم أنفه أو غير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1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نذر أن يذبح نفسه أو ولد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1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حرم على نفسه شيئ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1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نوى فعل خ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1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نذر نذراً في الجاهلية ثم أ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1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قضاء النذر عن المي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1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نذر الصلاة في بيت المقد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72&amp;CID=61" \l "s3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أحكا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1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قض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غضب الحاك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ضي القاضي إلا وهو شبعان ري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جتهاد الحاك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ضي الحاكم في أمر قضاء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حكي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استنا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نابة الحاكم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لاف الأعمى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خذ حق الضيف من القو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رزق على الحك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سوية بين الخصم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خصو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خصمين يتعدان ولم يأت أحد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دعي إلى الحاكم فامتن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ا يحل حكم الحاكم حرام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رش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هدايا الأمر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شها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شهو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شهادة النس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شاهد واليم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كانت يده على شيء فادعاه 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خصمين يقيم كل واحد منهما بي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حب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جامع في الأحك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شروط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خصو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عان في خصو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ظلم مسكين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لم يدخله غضبه في باط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صل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72&amp;CID=62" \l "s3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وصايا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حث على الوص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كتب في الوص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ما يوصى 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حاف في وصي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تصرف في مرضه بأكثر من الث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ستحباب الوصية بأكثر من الثلث لمن لا وارث 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وصية بالث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وصى بسهم من ما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نخلع من ما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ترك ورثته أغني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ا وصية لورا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ا وصية لقات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وصية إلى أهل الخ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وصي يشتري لنفسه من مال التركة أو يستقرض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2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وصية رسول الله صلى الله عليه و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صية نوح عليه ال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صية أبي بكر الصديق رضي الله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وصية عمر رضي الله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صية العباس رضي الله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صية سعد رضي الله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صية معاذ رضي الله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صية قيس بن عاصم رضي الله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72&amp;CID=63" \l "s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فرائض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فر من توريث وارث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علم الفرائض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إنصاف عند القس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تركه رسول الله صلى الله عليه و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وص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3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تى يرث المولو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3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لحقت بقوم من ليس من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3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ا ترث ملة م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3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سلم وبعض على ورثته على غير دينه فيسلم قبل قسمة الميرا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3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ا يتم بعد ح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3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ذا مات الرجل انقطع حقه من الم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3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ترك مالاً فلأه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3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استلحق أحد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3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ج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3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كلا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3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بني عم أحدهما أخ لأ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3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زوج وأخت لأب وأ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3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م وأخت وج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3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أخو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3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عمة والخا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3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يراث ابن الملاع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3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يراث القات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3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يراث العق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3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ولاء ومن يرث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3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تولى غير موال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3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سلم على يديه أحد ولم يترك وارث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3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عطى عطية ثم ورث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72&amp;CID=63" \l "s3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عتق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3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كره من حبس الرقي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3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ضل السود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3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إحسان إلى الموالي والوصية ب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3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ضرب مملوكه أو مثل 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3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خفف عن عامله من العم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3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عبد الصال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3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عبد الآب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3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عتق والإعانة ف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3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عتق الأحمر والأسو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عتق الرق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ي الرقاب أفضل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تق الأخيار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تق من ولد إسماعيل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رقبة المؤم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أعتق رقبة مؤمنة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رقبة المؤمنة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فر من عبيد أهل الحرب إلى المسلمين وأسلم ومولاه كا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أعتق لاعباً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عتق ما لا يم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عتق ولد الزن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كتا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عتق نصيباً في عب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عتق عبيداً لم يسعهم الث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م الول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مدبِّ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72&amp;CID=64" \l "s1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نكاح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4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حث على النكاح وما جاء في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4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اختص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4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نية الزوا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4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عليك بذات الد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4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ي شيء خير للنس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4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زوجوا النساء يأتينكم بالأمو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4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يمن في المرأ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4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أمر بالتزويج والإعانة عل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4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عون الله سبحانه للمتزو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4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محبة النس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4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زويج الولو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4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سر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4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زويج الأبكار والصغ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4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تزوج من لم تول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4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ذي يعتق أمته ثم يتزوج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4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ولاد الحر من الأمة المملوك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4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زويج الأقار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رض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نهي عن الجمع بينهن من النس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كاح المت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كاح الشغ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كاح التحل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نكاح الم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يزني بالمرأة ثم يتزوجها أو يتزوج ابنتها أو أمها أو يتبع الأم حراماً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يحرم من النساء وغير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أحل من نكاح النس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تزوج امرأة ففارقها ثم تزوج أم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مرأة تدخل الجنة ولها أزوا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نساء قريش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شريف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5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مرأة الصالحة وغير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5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نساء أهل الكت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5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كفاء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5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زوج مرغوباً ع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5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خط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5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خط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5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إرسال في الخطبة والنظ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5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ظر إلى من يريد تزويج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5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عرض الرجل وليته على أهل الخي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5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استئم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5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ستئم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5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ستئمار اليتي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5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صدا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5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دا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5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نوى أن لا يؤدي صداق امرأ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كاح الس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ي يوم يكون التزوي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ولي والشهو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ولي والشهود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نكاح بغير شهود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نكح أو أعتق أو طلق لاعباً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طبة الحاج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فظ النك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علان النكاح واللهو والنث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دعى به للزوج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فعل إذا دخل بأه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جماع والقول عنده والتست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كتمان ما يكون بين الرجل وأه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6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دب الجما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6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أتي أهله ثم يريد أن يعو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6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كانت له إلى أهله حاج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6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كثر الجما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6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دعوها زوجها فتعت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6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عز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6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عز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6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حق السرار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6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مغل و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6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وطئ امرأة في دبر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6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وطئ حائض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6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وطئ امرأة وحملها ل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6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تزوج امرأة فوجد بها عيب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6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عِنِّ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6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حقوق الزوج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6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حق المرأة على الزو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6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حقوق الزوج على المرأ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6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ثواب المرأة على طاعتها لزوجها وقيامها على ماله وحملها ووضع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6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حق الزوج على المرأ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صرف المرأة بغير إذن زوج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شرة النس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يرة النس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س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ضا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فق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الخلوة بغير م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تى يحجب الصب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يرضى لأهله بالخب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غي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أن يطرق الرجل أهله ليل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بعاد أهل الري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7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شوز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7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فسد امرأة على زوج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7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ضرب النس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72&amp;CID=68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طلاق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سأل المرأة طلاق أخ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ج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طلاق قبل نك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يكثر الطلاق وسبب الطل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طلق لاعباً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لاق السنة وكيف الطل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طلاق العب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لفاظ الطل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طلاق الرج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طلق أكثر من ثلا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عليق الطلا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8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تعة الطلا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8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تى تحل المبتوت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8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تخي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8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خي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8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خيير الأمة إذا أُعتقت وهي تحت العب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8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أمة تباع ولها زو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8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ع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8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عتدة تنتقل أو تخرج من بيت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8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ستبر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8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خل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8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زوجين يسلم أحد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8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ظه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8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إيل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8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لع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8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ولد للفراش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8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يبرأ من ولده أو وال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د ال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أض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عشر ذي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بد الله مولى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عمر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حن نطوف بالبي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يام العمل أحب إلى الله فيهن من هذه ال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جهاد في سبي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جهاد في سبيل الله إلا من خرج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ه ثم لم يرجع حتى تهراق مهجة 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يام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ُكرت الأعمال فيه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يام العمل فيهن أحب إلى الله من هذه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كل منهما بإسنادين ورجال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يام العمل فيها أفضل من أيام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في سبي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جهاد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يام أعظم عند الله ولا أحب إلى الله العمل فيهن من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 فأكثروا فيهن من التسبيح والتهليل والتحميد و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 التسبيح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أيام الدنيا أيام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عشر ذي الحج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ثلهن في سبي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ثلهن في سبيل الله إلا من عفر وجه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يوم عر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مباه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الأضحية وشهود ذب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اطمة قومي إلى أضحيتك فاشهديها فإن لك بكل قطرة تقطر من د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غفر لك ما سلف من ذنو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نا خاصة أهل البيت أو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سلم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نا و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طية بن قيس وفيه كلام كثير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الحصين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اطمة قومي فاشهدي أضحيتك فإنه يغفر لك بأول قطرة من دمه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 عملتيه و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لاتي ونسكي ومحياي ومماتي لله رب العالمين لا شريك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أمرت وأنا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ذا لك ولأهل ب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اص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هل ذلك أنت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لمسلمين عام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لمسلمين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أبو حمزة الثما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ضحوا واحتسبوا بدمائها فإن الدم وإن وقع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ع في حرز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و بن الحصين العقيلي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سن بن علي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حى طيبة نفسه محتسباً لأضحيته كانت له حجاباً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ليمان بن عمرو النخع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ُنفقت الورِق في شيء أحب إلى الله من نحير ينحر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إبراهيم بن يزيد الخوز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يوم أ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مل آدمي في هذا اليوم أفضل من دم يهراق إلا أن يكون رح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ط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حيى بن الحسن الخشني وهو ضعي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4"/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أض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بيب بن مخن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يت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عرفة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عرفون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دري ما رجعو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ل كل بيت أن يذبحوا شاة في كل رجب وكل أض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د الكريم بن أبي المخارق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نهى عن العت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ذبيحة يذبحونها في رجب فنهاهم عنها وأمرهم بالأض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صحيح وغيره النهي عن العتيرة فقط بغير سي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بن لهيعة وحديث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بن أس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بكر وعمر رضي الل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ضحيان مخافة يست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ني أهلي على الجفاء بعد أن علمت من السن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لأضحي عن 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5"/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ستحب من الأل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 عف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ها غير ناص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ى الله من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دا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بو ثفال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كبيرة بنت سفي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قد أدركت الجاهلية وكان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بايع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قد وأدت أربع ب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ي أربع رق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ت أبا سعيد وابناه مي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يراً وأم م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ن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 عف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كى عند الله من دم سودا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سليمان بن مسمو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6"/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الض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ذع من الضأن خير من السيد من الم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بو ثقال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إلى النبي صلى الله عليه وسل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ضح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رأيت نسكنا هذ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هي بها أهل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جذع من الضأن خير من السيد من المعز وا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ذ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أن خير من السيد من البقر و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علم الله تبارك وتعالى أفضل منه لفد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إسحاق الحني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7"/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جتنب من الع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ه صلى الله عليه وسلم أن نست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وال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فيه محمد بن كثير القرشي المل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بن معين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ضحي بمقابلة ولا مدابرة ولا شرفاء ولا خرقاء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غفار بن القاسم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من البدن العوراء ولا العجف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ز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باء ولا المصطلمة أطبا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طب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مهم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مقطوعة ضرو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لي بن عاصم بن صهيب وفيه ضع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8"/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فرقة الضح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زيد أنه شهد النبي صلى الله عليه وسل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حر هو ورجل من الأنصار فقسم رسول الله صلى الله عليه وسلم ضحايا فلم يصب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شيء وحلق رأسه في ثوبه فأعطاه فقسم منه على رجال وقلم أظفاره فأعطاه صاح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فإن شعره عندنا لمخضوب بالحناء والكت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ت يصبغ به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شهد النبي صلى الله عليه وسلم عند الم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من قريش وهو يقسم أضاحي فلم يصبه شيء ولا صاحبه فحلق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رأسه في ثوب فأعطاه فقسم على 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9"/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جزئ في الأض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بلال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وا بالجذع من الضأن فإنه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بعث بغنم إلى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وقاص يقسمها بين أصحابه وكانوا يتمتعون فبقي منها تيس فضحى به سعد بن أبي وق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مت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أعطى سع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ص جذعاً من المعز فأمره أن يضح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ابن لهيعة وفيه ضعف ولكن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سيرين أ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حي بجذع أحب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أضحي بهرم ألْيه أحق بالفتى أو الك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وساً فجاءه رجل فدخل بجذع من المعز سمين سيد وجذع من الضأن مهزول خسي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هذا الجذع من الضأن مهزول خسيس وهذا جذع من المعز سمين سيد وهو خ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أضحي 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ِّ به فإن لله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من رواية حنش العبدي و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10"/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بقرة والبد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عن سبعة والجزور عن سبعة في الأضا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وفيه حفص بن جميع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ك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ين أصحابه يوم الحديبية سبعة في 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ليث بن أبي سليم وهو ثقة ولكنه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ألف بين نس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قرة في الأ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لهيعة وفيه كلام وحديث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ور في الأضحى عن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طاء بن السائب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1"/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نبغي من اللبس وغيره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ه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لبس أجود ما نجد وأن نتطيب بأجود ما نجد وأن نضحي بأسمن ما ن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عن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زور عن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نظ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نا السكينة والو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له بن صالح قال عبد الم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 بن 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أحمد و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2"/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شتراك في الأض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أسد السلمي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سابع سبع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نا فجمع لكل منا درهم فاشترينا أض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عة الدراهم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قد أغلين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فضل الضحايا أغلاها وأس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أخذ رجل ب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برجل ورجل بيد ورجل بيد ورجل بقرن ورجل بقرن وذبح الس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رنا عليها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الأسد لم أجد من وثقه ولا جرحه وكذلك أبو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ده عمرو بن عب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في جواز ذلك في أضحية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بن هش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درك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ه أتت به النبي صلى الله عليه وسلم فمسح برأسه ودعا له وكان يضحي بال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 عن جميع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وغيره خلا ذكر الأض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3"/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شتري الأضحية ثم يستبد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في الرجل يشتري البدنة أو الأضحية فيبيعها وي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ن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رخ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4"/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حر يوم ينحرون والفطر ي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فط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ر يوم ينحرون والفطر يوم يفط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زيد بن عياض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5"/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ضحية رسول الله صلى الل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ى رسول الله صلى الله عليه وسلم بكبش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حين موجؤين خصيين فقال أحدهما عمن شهد بالتوحيد وله بالبل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عنه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رسول الله صلى الله عليه وسلم قد كفانا المؤ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 ولفظه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ى رافع مولى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إذا ضحى اشترى كبشين سمينين أقرنين أم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وخطب أتى بأحدهما وهو في مصلاه فذ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هذا عن أمتي جميعاً من شهد لك بالتوحيد وشهد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ل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ؤتى بالآخر فيذبحه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هذا عن محمد و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طعمهما جميعاً 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كل هو وأهله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ليس أحد من بني هاشم يضحي قد كفانا الله برسول الله صلى الله عليه وسلم الغ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حمد بنحوه ورواه الطبراني في الكبير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رافع في الأوس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شاً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ني وعن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في الكبير بنحوه وإسناد أحمد والبزار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أن رسول لله صلى الله عليه وسلم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بشين أقرنين أملحين عظيمين موجوأين فأضجع أحد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والله أكبر اللهم عن محمد وآ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ض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والله أكبر عن محمد وأمته من شهد لك بالتوحيد وشهد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ل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جابر حديث رواه أبو داود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أن رسول الله صلى الله عليه وسلمأُتي يوم ال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بشين أم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أحده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ن محمد وأهل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آخ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ن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ح من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ضحى بكبش أقرن فُ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هذا لفظه وأحمد باختص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بشين جذعين موجوأ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أهدي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بي أرطاة وهو ثقة ولكنه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ى رسول الله صلى الله عليه وسلم بكبش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نين أملحين فقرب أحده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ولك هذا عن محمد وأهل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لهم منك ولك هذا عن من وحَّدك من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وفيه الحجاج بن أرطاة وهو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طلحة رضي الله عنه أن النبي صلى الله عليه وسلم ض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بشين أملحين فقال عند ذبح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وآ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ند ذبح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ن آمن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ني من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كبير و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اية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بي طلحة عن جده ولم يدركه،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كبشين أقرنين أملحين أحدهما عنه وعن أهل بيته والآخر عنه وعن من لم يض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على الشك عن أبي هريرة أو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يسى بن عبد الرحمن بن أبي فرو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ى رسول الله عليه وسلم أقرن أعين ف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هذا لفظه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ضحي بكبشين أملحين يضع رج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حهما إذا أراد أن يذبح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منك ولك اللهم تقبل م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له بن خراش وثقة ابن حبان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حذي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بن أس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رب كبشين أملحين فيذبح أحدهم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هذا عن محمد وآ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ب الآخ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تي لمن شهد لك بالتوحيد وشهد لي بالبل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حيى بن نصر بن حاجب وثقة ابن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عمان بن أبي فاطمة أنه اشترى كبشاً أقرن أعين و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رآ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هذا الكبش الذي ذبح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د رجل من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ى للنبي صلى الله عليه وسلم من هذه الصفة فأخذه النبي صلى الله عليه وسلم فض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6"/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وصى بأن يضح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رسول الله صلى الله عليه وسلم أن أضح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بشين فأنا أحب أن أ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حاربي في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ى عنه بكبشين واحد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الآخر عن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مرني فلا أدعه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د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أن أضح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ذكر كبش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ش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فيه أبو الحسناء ولا يعرف روى عن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7"/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التضحية ب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النبي صلى الله عليه وسلم نهى أن يضحى 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ليمان بن سلمة الجناز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8"/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ذبح قبل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أن رجلاً أت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ي ذبح ضحيته قبل أن يصلي‏؟‏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أبيك يصلي ثم ي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حيي بن عبد الله المعافري و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ين وغيره وضعه أحمد وغيره وبقية رجال الطبراني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أن رجلاً ذبح قبل أن يصلي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توداَ جذعاً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زئ عن أحد بع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أن يذبحوا حتى يص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بر حديث في النهي عن الذبح قبل الصلاة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ردة بن ني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العيد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لفت امرأتي حيث غدوت إلى الصلاة إلى أضحيتي فذبحتها فصنعت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لى بنا رسول الله صلى الله عليه وسلم وانصرفت إليها جاء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عام قد فُرغ من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ى هذا‏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حيتك ذبحناها وصنعنا لك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اً لتغدى منها إذا جئ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خشيت أن يكون 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رسول الله صلى الله عليه وسلم فذكرت ذلك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بح قبل أن نفرغ من نسكنا فليس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ّ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مست م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جد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رسول الله لقد التمست م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مس جذعاً من الضأن فضحِّ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خص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ي الجذع من الضأن فضحى به حيث لم يجد الم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حيفة أن رجلاً ذبح قبل أن يصلي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وم النحر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زئ 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عندي جذع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زئ عنك ولا تجزئ بع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كبير بنحوه ورجال الجميع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أنه قال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سبه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صلاة فليعد ذبي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بكر بن سليمان البصري وثقة الذهبي وروى عنه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حثمة أن أبا بردة بن نيار ذبح ذبيحته بسحر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ذكر ذلك ل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بح قبل الصلاة فليست تلك الأضحية إنما الأضحية ما ذبح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ذهب ف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أخذ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حية وما عندي إلا جذ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ز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ضح بها وليست فيها رخصة لأحد بع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منكر وذكر له حدي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9"/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تى يخرج وقت الذبح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ض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بير بن مطعم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رفات موقف وارفعوا عن بطن عر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زدلفة م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فعوا عن محسر وكل فجاج منى منحر وكل أيام التشريق 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في الأوسط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تشويق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وغير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20"/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عانة على ال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خير أن رجلاً من الأنصار حدثه ع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أضجع أضحيته ليذبحها فقال رسول الله صلى الله عليه وسلم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على ضحي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21"/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أكل من الأض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ضحى أحدكم فليأكل من أضح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أكل كل رجل من أضح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له بن خراش وثقة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أخطأ،وضعفه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22"/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إمساك لحوم الأضاحي بع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طاء بن إبراهيم مولى الزبير عن أمه وجدته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قال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كأننا ننظر إلى الزبير بن العوام حين أتانا على بغلة له بي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 أم عطاء إن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مسلم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وا من لح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كهم فوق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 فكيف نصنع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ي لن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أهدي لكن فشأنك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في الكبير،وعبد الله بن عطاء و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تم وضعفه ابن معين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23"/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واز الأكل بعد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رضي الله عنه أن رسول الله صلى الله عليه وسلم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ة القبور وعن الأضحية وأن تحبس لحوم الأضاحي بعد ثلاث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 نهيتكم عن زيارة القبور فزوروها فإنها تذكر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تكم عن الأوعية فاشربوا فيها واجتنبوا كل ما أ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تكم عن لحوم الأض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حبسوها بعد ثلاث فاحتبسوا ما بدا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ي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نهى عن لحوم الأضاح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فيه النابغة ذكره ابن أبي حاتم ولم يوثق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بيد أن أبا سعيد الخدري أتى أهله فوجد قصعة من ق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ضحى فأبى أن يأكله فأتى قتادة بن النعمان فأخبره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 أمرتكم أن لا تأكلوا الأضاحي فوق ثلاثة أيام لتسعكم 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ه لكم فكلوا منه ما شئتم ولا تبيعوا لحوم الهدي والأضاح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د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تعوا بجلودها ولا تبيعوها وإن أطعمتم من لحمها فكلو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وا واتجروا وادخ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يسي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هو مرسل صحيح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جر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 أن أبا سعيد وعن أبي الزبير ع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بلغ أبو الزبير هذه القصة ك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قتادة أتى أهله فوجد قصعة ثري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د الأضحى فأبى أن ي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قتادة بن النعمان فأخبره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م فيمن ح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 أمر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 إسناد جابر راو لم يسم وابن جريج غالب روايت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نه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أكل لحوم نسكنا فوق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في سفر ثم قدمت على أهلي وذلك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ضحى ب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تني صاحبتي بسلق قد جعلت فيه قديداً 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ى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ديد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حاي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ينهن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ن أن نأكلها فوق ثلاث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رخص للناس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صدقها حتى بعثت إلى أخي قتادة بن الن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بدري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ه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ي أن كل طعامك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ْ قد أرخص رسول الله صلى الله عليه وسلم للمسلمين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سعيد في الصحيح وإنما أخرجته لحديثه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 نهيتكم عن زيارة القبور فزوروها ونهيتكم أن تحبسوا لح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ضاحي فوق ثلاث فاحبسوا ونهيتكم عن الظروف فانتبذوا فيها واجتنبوا كل م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طرق في هذا المعنى في الأشربة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فيه فرقد السبخ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يمان بن أبي سليمان عن أمه أم سليمان وكلاهما كا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عائشة زوج النبي صلى الله عليه وسلم فسألتها عن لحوم الأض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رسول الله صلى الله عليه وسلم نهى عنها ثم رخ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ي بن أبي طالب من سفر فأتته فاطمة بلحم من ضحاي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نه عن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رخص 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لي ع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سأله عن ذلك‏؟‏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من ذي الحجة إلى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في الصحيح خالياً عن حديث فاطمة ولذلك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في مسند 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رو أم سليمان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ت كما نقل في المسند وبقية 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 النبي صلى الله عليه وسلم أنه نهى عن نبيذ الجر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وم الأضاحي أن يمسكها فوق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ارة القبو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 نهيتكم عن نبيذ الجر فانتبذوا فيما بدا لكم فإن الو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شيئاً ولا يح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تكم عن لحوم الأضاحي أن تحبسوها فوق ثلاث فاحبس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 لكم ونهيتكم عن زيارة القبور فزوروها فإنها تذكر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بزار و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أتي حديثه في الأشر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حارث بن نب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عن رسول الله صلى الله عليه وسلم أنه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كل لحوم الأضاحي بعد ثلاث وعن النبيذ في الجر وعن زيارة القبور فلما كا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نهيتكم عن لحوم الأضاحي بعد ثلاث فكلوا ما شئ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ذ في الجر فاشربوا وكل مسكر حرام ونهيتكم عن زيارة القبور فزورو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وا ما أسخط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يزيد بن جابر الأزدي وال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حافظ ولم أجد من ترجم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 نهيتكم عن نبيذ الجر وإني كنت نهيتكم عن زيارة ا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كنت نهيتكم عن الأضا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إن الأوعية لا تحل شيئاً ولا تح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روا القبور فإنها ترق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عبد الله في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إني نهي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لحوم الأضاحي فكلوا وادخروا ما شئ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لحم الأضاحي والأوعية من غير 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يء من ذلك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زيد بن أبان الرقاشي وفيه ضع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24"/>
      <w:bookmarkEnd w:id="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فرعة والعت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ت قريش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تير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نعتر في رجب‏؟‏ فقال لهم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رٌ كعتر الجاهلية‏؟‏ ولكن من أحب منكم أن يذبح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ت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يذبحون ثم يعمدون إلى دماء ذبائ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سحون بها رؤوس نص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إسماعيل بن إبراهيم بن أبي حبيبة و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ين وضع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عشراء عن أبيه أن النبي صلى الله عليه وسلم س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يرة فحس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رحمن بن قيس الضبي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نصار يستفتيه عن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يحل له،والذي يحرم عليه من ماله ونس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شيته وعتره وفرعه من نتاج إبله وغنمه‏؟‏ فقال ل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حل لك الطيبات وأُحرِّم عليك الخبائث إلا أن تفتقر إلى طعام فتأك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غن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سأله الرجل حينئذ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قري الذي آكل ذلك إذا بلغت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غناي الذي يغنيني عنه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ت ترجو نتاجاً فتبلغ بلحوم ماشيتك إلى نتاجك أو كنت تر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ثاً تظنه مدركاً فتبلغ إليه بلحوم ماشيتك أو كنت ترجو ميرة تنالها فتبلغها بلح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شيتك وإذا كنت لا ترجو من ذلك شيئاً فأطعم أهلك ما بدا لك حتى تستغن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غناي الذي أدعه إذا وجد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ويت أهلك غبوقاً من اللبن فاجتنب ما حرم عليك من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لك فإنه ميسور كله ليس فيه حرام غير أن في نتاجك من إبلك فرعاً وفي نتاج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مك فرعاً تغدوه ماشيتك حتى تستغني ثم إن شئت فأطعمه أهلك وإن شئت تصد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أن يعتر من الغنم من كل مائة عت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وجدته ف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بن عبد المزني عن أبيه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بل فرع وفي الغنم ف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ها سمعت رسول الله صلى الله عليه وسلم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رعة من الغنم من خمس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عند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خمسين شاة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ف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ا كنا نعت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فما تأمر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بحوا في أي شهر ما كان وبروا الله وأطع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من رواية معاوية بن واهب عن عمه أن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لا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سئل عنها يوم 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25"/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صيد والذبائ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26"/>
      <w:bookmarkEnd w:id="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فوان بن أم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م عرفطة بن نهيك التميم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وأهل بيتي مرزوق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صيد ولنا فيه قسم وبركة وهو مشغلة عن ذكر الله وعن الصلاة في جماعة ولن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أفتحله أم تحرم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ه لأن الله عز وجل قد أ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عمل والله أولى بالعذر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بلي لله رسل كلهم يصطاد أو يطلب 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بتمامه في البيوع في الكسب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بشر بن نمي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27"/>
      <w:bookmarkEnd w:id="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خ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عن الخ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 الحصاة أو 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بن عم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ذ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راني أخبرك 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عنه وأنت تخذف‏؟‏ والله لا أكلمك عريبة ما عش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ما بقينا أو نحو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كلمك ع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ثابتاً لم يسمع من أبي ب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أو عبد الله بن مغف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خذف فإنها تكسر السن وتفقأ العين ولا تنكأ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من حديث عبد الله بن مغ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حسن بن دين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28"/>
      <w:bookmarkEnd w:id="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طرق الط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ين بن عل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طرقوا الطير في أوكارها فإن الليل أمان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ثمان بن عبد الرحمن القرش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29"/>
      <w:bookmarkEnd w:id="2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قتل حيواناً ب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يزيد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حد يقتل عصفوراً إلا عج يوم القيام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ني عبثاً فلا هو انتفع بقتلي ولا هو تركني فأعش في أرض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30"/>
      <w:bookmarkEnd w:id="2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سمية عند رمي الصي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 أو شرب أو رمى صيداً فنسي أن يذكر اسم الله فليأكل 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ع البسملة متعم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تبة بن السك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يتم فكب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على الذب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ثمان بن عبد الرحمن القرش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رج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الرجل يذبح وينسى أن يسمي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له على فم ك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روان بن سالم الغفار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31"/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يد القوس وقو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لْ ما أصميتَ ودع 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قبة بن عامر الجهني وحذيفة بن اليما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ردت عليك قو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او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عبداً أسود جاء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 بي ابن السبيل وأنا في ماشية لسيدي فأسقي من ألبانها بغير إذن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رمي فأصمي وأن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أصميت ود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ثمان بن عبد الرحمن وأظنه القرش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32"/>
      <w:bookmarkEnd w:id="3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رمى الصيد فغاب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ره إذا بات الصيد عن صاحبه ليل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لي بن عاص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33"/>
      <w:bookmarkEnd w:id="3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يد ال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سلت كلبك فأكل الصيد فلا تأكل فإنما أمسك على نفسه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ته فقتل ولم يأكل فكل فإنما أمسك على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سل كلبي فيمس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كل فلا تأكل وإن لم يأكل ف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حماد بن شعي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34"/>
      <w:bookmarkEnd w:id="3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صبر الدواب والتمثي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ى عن الر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رمى الدابة ثم تؤكل ولكن تُذبح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موا إن شاؤ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فيه ابن لهيعة وحديث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خذوا شيئاً فيه الروح غر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خلاد بن بزيع ولم يجرحه أحد ولم يوثقه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تصبر البهيمة وأن يؤكل لحمها إذا صب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خلاد بن يزيد كذا سماه وصوابه خل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ع كما تقدم في الحديث قبله ولم يجرح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بن شعبة أن النبي صلى الله عليه وسلم مر على 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نصار يرمون حما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خذوا الروح غر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صالح الحنفي عن رجل من أصحاب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ُراه ابن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معت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ثّل بذي روح ثم لم يتب مثّل الله ب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الأحوص أن عوف بن ما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أب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عليه أطم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وف أليس تنتج إبلك وهي صحيحة آذانها فتعمد إلى بعضها فتجد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بحيرة وتعمد إلى بعض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شق آذ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صرم‏؟‏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د الله أشد من ساعدك وموسى الله أحدّ من موساك كل ما آتاك الله حل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رّم من مالك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وف بن مالك غلامك الذي يطيعك وي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 أحب إليك أم غلامك الذي لا يعطيك ولا يتبع أمرك أحب إلي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ي الذي يطيعني ويتبع أ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أنتم عند ر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سماه عوف بن مالك في هذا الحديث وفي 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من حديث مالك بن نضلة أبو أبي المل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الطبراني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عودي وهو ثقة ولكنه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35"/>
      <w:bookmarkEnd w:id="3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قُطع من البهيمة وه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أن النبي صلى الله عليه وسلم سئل عن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ات الغنم وجباب أسنمة الإب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قطع من بهيمة وهي حية فهو 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سور بن الصلت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36"/>
      <w:bookmarkEnd w:id="3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رحمة البهائم لذب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رة بن إياس أن رج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لأذبح ال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رح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حم الشاة أن أذب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ة إن رحمتها رحم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والصغير كلهم من غير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لأذبح الشاة فأرح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لفاظ كثيرة و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حم ذبيحة رحمه الل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حم ولو ذبيحة عصفور رحمه الل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قل بن يس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لآخذ ال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ذبحها فأرح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حمتها رحم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ثمان بن عبد الرحمن الجمحي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حديثه ولا يُحت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37"/>
      <w:bookmarkEnd w:id="3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حداد الش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رسول الله صلى الله عليه وسلم على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ع رجله على صفحة شاة وهو يحد شفرته وهي تلحظ إليه ببصر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قتل هذا‏؟‏ أو يريد أن يميتها موتت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38"/>
      <w:bookmarkEnd w:id="3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تجوز به الذ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فينة أن رجلاً أشاط ناقته بجذ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ها ب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أمرهم بأ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فينة عند البزار أنه أشاط دم جزور بجذل فسأ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بأ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 إلا أنه من رواية يحيى بن أبي كثي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مرأة كانت ترعى على آل كعب بن مالك غنماً بس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فت على شاة منها الموت فذبحتها بحجر فذُكر ذلك ل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م بأ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عب بن مالك سأل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ذبحت بليط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شر الشجر وكل شيء ص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أحمد والبزا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تُ شاة بوتد فجئت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ذبحت شاة بوتد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أك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بحوا بكل شيء فرى الأوداج ما خلا السن والظ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خراش وثقة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أ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جارية لأبي مسعود عقبة بن عمرو تر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ماً فعطبت منها شاة فكسرت حجراً من المروة فذك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ت بها إلى عقبة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ي بها إلى رسول الله صلى الله عليه وسلم كم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فريت الأوداج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ْ ما ف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داج ما لم يكن قرض سن أو حد ظ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لي بن يزيد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ر بن حبي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أهل المدينة في مشهد لهم فإذ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ل أصلع أعسر أيسر قد أشرف فوق الناس بذراع عليه إزار غليظ وبرد مطر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هاجروا ولا تهجروا ولا يخذفن أحدكم الأرنب بعصاة أو بحجر ثم يأ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ذل لكم الأسل الرماح وال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39"/>
      <w:bookmarkEnd w:id="3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اة المتردي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عن النبي صلى الله عليه وسلم أنه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اة إلا في الحلق واللب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طعنت في فخذها لأجزأ 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بكر بن الشرو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افع بن خديج عن النبي صلى الله عليه وسلم أن بعير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 الصدقة ند فطلبوه فلما أعياهم أن يأخذوه رماه رجل بسهم فأصاب مقتله فسألو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ه فأمرهم بأك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ا أوابد كأوابد الوحش فإذا حبستم منها شيئاً فاصنعوا ب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نعتم بهذا ثم ك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 وهذا أبين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 إسناده من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النبي صلى الله عليه وسلم بذي الح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ه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ناضحاً تردى في بئر بالمدينة فذكي من قبل شاك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خاصر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منه عمر عشيراً ب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نا بقرة في عه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نسرك عليها فانفلتت منا فامتنعت علينا فعرض لها مولى ل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كو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ف في يده وهي تجول بالصماد فضبا إلى تل فلما مرت به ضربها ب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صل عنقها أو على عاتقها فخرقها بالسيف ووقعت فلم يدرك ذكاتها فخرجت أنا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ثابت بن الجذع فلقينا رسول الله صلى الله عليه وسلم فذكرنا له ش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 إذا فاتكم من هذه البهائم شيء فاحبسوه بما تحبس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حرام بن عثما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40"/>
      <w:bookmarkEnd w:id="3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عم كلها ظا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 كلها ظالمة أو جائ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صالح بن موسى الطلح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41"/>
      <w:bookmarkEnd w:id="4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اة الج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وأبي أمام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اة الجنين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فيه بشر بن عمارة وقد وثق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اة الجنين ذكاة أمه إذا أ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حماد بن شعي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اة الجنين ذكاة أمه إذا أ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بن إسحاق وهو ثقة ولكنه مدلس وبقية رجال الأوسط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مالك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كاة الجنين ذكاته ذكاة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إسماعيل بن مسل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اة الجنين ذكاة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أبي ليلى وهو سيئ الحفظ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ليلى أن رسول الله صلى الله عليه وسلم سئل عن ذ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اته ذكاة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لبس بن محم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42"/>
      <w:bookmarkEnd w:id="4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يوانات التي لا دم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يرفعه إلى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دابة من دواب البر والبحر ليس له دم بتفصد فليس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كبي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ويد بن عبد العزيز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43"/>
      <w:bookmarkEnd w:id="4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تي بلحم فشك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ناس من الأعراب يأتونا ب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أنفسنا منه شيء فذكرنا ذلك ل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هدوا أيمانهم أنهم ذبحوها ثم اذكروا اسم الله وك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44"/>
      <w:bookmarkEnd w:id="4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بائح أه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حلت ذبائح اليهود والنصارى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وا بالتوراة والإنج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إسماعيل بن عمر البجلي وثقة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ضعفه الدارقطن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رباض بن سار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 عليه وسلم عن ذبائح النصارى وكنائ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يادهم‏؟‏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تأكلوها فأطعم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بكر بن أبي مري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s45"/>
      <w:bookmarkEnd w:id="4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أر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أن رجلاً سأله عن أكل الأرن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لي عم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عم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ديث الأرنب يوم كنا مع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ى أعرابي لرسول الله صلى الله عليه وسلم أرن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قوم أن يأكلوا فقال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د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ن ف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 ما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م من كل شهر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جعلتها البيض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كبير وفي 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يت للنبي صلى الله عليه وسلم أرن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نائمة فرفع لها منها الفخذ فلما انتبهت أعطاها إياه فأك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 إسناد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حس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نا أرضاً كثيرة الض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نا منها وذبح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القدور تغلي بها إذ خرج علينا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ة من بني إسرائبل فقدت وإني أخاف أن تكون هي فاكفؤ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أ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لجي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أبو يعلى والبزار ورجال الجميع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بطاً من بني إسرائيل هلك لا يدرى أين مهلكه وأنا أخش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هذه الض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قد ذكر لعبد الرحمن بن غنم ترجمة فهو مرسل حسن ال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تصل على رأي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نبي الله صلى الله عليه وسلم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بي من بني فزارة وهو يخطب فقطع عليه خطب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يف ت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ب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من بني إسرائيل مسخت فلا أدري أي الدواب مسخ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ن رواية حصين بن قبيصة عن رجل عن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ن 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صين عن سمرة وكذلك رواه البزار و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رسول الله صلى الله عليه وسلم أهدي إليه ضب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ه ف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ا تطعمه المساكي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عموهم مما لا تأك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ضب أمه مسخت دواب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حمد بنحوه محال على حديث ثابت بن وديعة و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أن النبي صلى الله عليه وسلم سأ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مسخت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عيينة بن بدر فرأى حجاماً يحجم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قر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كن هذا من لحم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جم خير ما تداويت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الأوسط باختصار ورجال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أن رسول الله صلى الله عليه وسلم أتاه رجل يستفت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ب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آمراً به ولا ناهياً عنه أحداً غير أنا آل محمد ل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م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بزار وفيه محمد بن إبراهيم بن حبيب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ه سئل عن الض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ذ قال في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ما قال فإنا قد انتهينا عن 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ريم أن النبي صلى الله عليه وسلم نهى عن أكل ال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إسماعيل بن عياش وهو ضعيف ف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كل عند رسول الله صلى الله عليه وسلم 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ذره ونحن نقذر ما قذر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إسحاق وهو ثقة ولكنه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 زوج النبي صلى الله عليه وسل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ت لي أخ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 حفيدة أضباً فانصرف رسول الله صلى الله عليه وسلم من العشاء ومعه خال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ت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ت إليه الأضب فأهوى رسول الله صلى الله عليه وسلم وهو يظن أنها دجا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تدري ما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سك يده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ض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طعام الأ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ام هو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 منه خالد بين يديه وهو ينظر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إسحاق وهو ثقة ولكنه م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 أنها أهدي لها ضب فأتاها رجلان من قومها فأمر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نع ثم قربته إليهما فجاء رسول الله صلى الله عليه وسلم وهما يأكلان فرحب بهم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ليأكل فلما أخذ اللقمة إلى ف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 أ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اللقمة وأراد الرجلان أن يطرحا ما في أفواههما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فعلا إن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هل نج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لونها وإنا أهل تهامة نع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زيد بن أبي زياد وهو ممن يكتب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لست إلى ابن عمر سنت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نة ونص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ته يحدث عن النبي صلى الله عليه وسلم شيئاً غير أنه حدث مرة عن امرأ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اج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أتي بضب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ه لا بأس به ولكنه ليس من طعام ق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رسول الله صلى الله عليه وسلم ب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ب عليها تمر وسم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 فإني أع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بو المهزم وهو ضعيف،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رب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لساً عند عبد الرحمن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رجل يسأله عن ابنه القاس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ً إلى الكناسة يطلب الضب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أكله‏؟‏ فقال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رمه‏؟‏ سمعت عبد الله بن مسعو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كمس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" name="Image46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ج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النمير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تلوا الجراد فإنه جند الله ال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محمد بن إسماعيل بن عياش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نا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أصبنا جراداً فأكل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جابر الجعفي وضعفه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ريم سألت ربها لحماً لا دم فيه فأطعمها الجراد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حيه بغير رضاع وتابع بينه بغير ش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بقية وهو ثقة ولكنه مدلس و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عبد الله البار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تتني امرأة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بد الله بن عمر عليك به فاستفتيه فاندفعت نحوه فاتبعتها أسمع ما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أفتني عن الجرا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ي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7" name="Image47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كل ذي ناب أو ظفر وما نه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يزيد الس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ناس من قومي أن أ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مسيب عن سنان يحددو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كزونه في الأرض يصبح وقد قتل الض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راه ذكا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ت إلى سعيد بن المسيب فإذا عنده رجل شيخ أبيض 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حية من أهل الشام فسألته عن ذا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إنك لتأكل الضب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تها قط وإن ناساً من قومي ليأكل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ها لا ي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ألا أحدثك بحديث سمعته من أبي الدرداء يرويه ع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دردا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عن كل ذي نهبة وعن كل ذي مجث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ل ذي ناب من الس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ل ذي خط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باختصار والطبراني في الكبير و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رواه عن سعيد بن المسيب عن أبي الدرداء وليس في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يزيد هذا،وروى الترمذي منه النهي عن المجثمة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زوة غزاها فأمر منادياً ف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نة لا تحل لعاص ألا وإن الحمر الأهلية حرام وكل ذي ن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ظ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سبع ذي ظفر أو ن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طبراني في الكبير في حديث طو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قدم في الجنائ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سليم وهو ثقة ولكنه مدلس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سهل وكان أحد النقب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حم الضب والحمر الإنسية وكل ذي ناب من الس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له أبو داود النهي عن لحم ال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وهاب بن الضحاك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مغفل السلمي أنه سأ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الضب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آكله ولا أنه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نه عنه فإني آ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الأرن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آكلها ولا أحر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تحرمه فإني آ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تقول في الثعل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ك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الذئ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كل ذلك أح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حسن بن أبي جعفر وقد ضعفه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ووثقه ابن عد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بصة بن معب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خذوا ظهور الدواب من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الدواب الث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بشر بن عب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8" name="Image48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غ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عجب ممن يأكل الغراب وقد أذن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وسماه فاسقاً‏؟‏ والله ما هو من الطي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أكل الغراب وقد سما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اس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9" name="Image49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ذبح ذوات ال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 رسول الله صلى الله عليه وسلم فعم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نز أذبحها فثغتْ فسمع ثغوت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بر لا تقطع دراً ولا نس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ما هي عتود علفتها البلح والرطب حتى سم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ما نهي عن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نهي عن قتله من النمل والضفدع والنح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اً فانطلق لحاجة فجاء وقد أوقد رجل على قرية نمل إما في الأرض وإما في 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فعل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فئها أطف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د الرحمن بن عبد الله المسعودي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بقرية نمل فأحرقت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لبشر أن يعذب بعذاب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أن النبي صلى الله عليه وسلم نهى عن قتل الن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حلة والهدهد والص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ف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مهيمن بن عباس بن سه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باب كله في النار إلا الن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رسول الله صلى الله عليه وسلم عن قتلهن وعن إحراق الطع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أسانيد رجال بعضها ثقات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أبي زهير في النهي عن قتل الجراد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ُر الذباب أربعون ليلة والذباب كله في النار إلا 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باب كله في النار إلا الن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غير إبراهيم بن محمد بن حاز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ضفد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يقها تس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المسيب بن واضح وفيه كلا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قتل الحيوانات إ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ؤ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ع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ي روح إلا أن يؤ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صحيح حديث بمعناه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ؤ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جويبر بن سع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بح حمام الق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عثمان يأمر في خطبته بقتل الكلاب و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 إلا أن مبارك بن فضالة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ك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رافع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رافع اقتل كل 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 نسوة من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ورين من البقيع لهن كلب ف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رافع إن النبي صلى الله عليه وسل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زى رحالنا وإن هذا الكلب يمنعنا بعد الله والله ما يستطيع أحد أن يأتينا حتى 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نا فتحول بينه وبينه فاذكره للنبي صلى الله عليه وسلم فذكر ذلك أبو ر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رافع فإنما يمنعهن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رسول الله صلى الله عليه وسلم أن أ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ب فخرجت أقتل الكلاب فلا أرى كلباً إلا قتلته فإذا كلب يدور ببيت فأرد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تله فناداني إنسان من جوف البيت يا عبد الله ما تريد أن تصنع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تل هذا ال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امرأة مضيعة وإن هذا الكلب يطرد عني السبع وي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لجائي فأت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حمد بأسانيد رجال بعض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كبير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جبريل عليه السلام يستأذن ع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أذن له فأبطأ عليه فأخذ رسول الله صلى الله عليه وسلم رد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إليه وهو قائم في الباب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ذنا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يا رسول الله ولكنا لا ن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اً فيه كلب ولا 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وا جرواً في بعض بي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ني حين أصبحت،فلم أدع كلباً إلا قتلته فإذا أنا بامرأة قاصية لها كلب ين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رحمتها وتركته وجئت فأمرني فرجعت إلى الكلب فقتلته ف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ا يحل لنا من هذه الأمة التي أمرت بقتلها‏؟‏ ف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">
        <w:bookmarkStart w:id="45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ألونك ماذا أحل لهم قل أح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م الطيب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وسى بن عبيدة الربذ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يد الله بن علي أن جدته سلمى أخبرته 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عث أبا رافع إلى بني أمية بن يزيد بقتل الكلاب وبعث رجلاً آخر ب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سول الله صلى الله عليه وسلم بكلاب المدينة أن تقتل فجاء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مكتو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زلي شاسع ولي كلب فرخص له أياماً ثم أمر بقتل ك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حيح خلا الرخ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سول الله صلى الله عليه وسلم بقتل ك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حمد ورجاله رجال الصحيح إلا أن إبراهيم النخ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عائش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له منها 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الكلاب أمة من الأمم لأمرت بقتل كل أسود بهيم فا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ة من الكلاب فإنها الملعونة من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كبير و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وا الك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عنا إنها تكون في غنمنا وزرع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لوا منها الب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هيم الذي تقو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خلا سعيد بن بحر شيخ البزار ولم أ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الكلاب أمة من الأمم لأمرت بقتلها فاقتلوا منها كل 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ليث بن أبي سليم وهو ثقة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سا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ز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عليه الكآب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بريل عليه السلام وعدني أن يأتيني ولم يأتني منذ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لب قال أ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ت يدي على رأسي فص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ه النبي صلى الله عليه وسلم فقتل ثم أتاه جبريل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لم تأتني‏؟‏ وكنت إذا وعدتني لم تخلفن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ا ندخل بيتاً فيه كلب ولا تصا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خالد بن يزيد العمري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رواها أحمد بإسناد جيد 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ائكة لا تدخل بيتاً فيه 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غالب وهو ثق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خل الملائكة بيتاً فيه 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نضر بن عبد الله الأزد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تخذ كلباً ليس بكلب صيد ولا ماشية نقص من أجره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نضر بن عبد الله الأزد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تخذ كلباً ليس بكلب صيد ولا ماشية نقص من أجره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بجير بن أبي بجير قال الم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قب حديث رواه من طريق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أبي رافع ما يحل لنا من هذه الأمة التي أ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ها فأنز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">
        <w:bookmarkStart w:id="46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ألونك ماذا أحل ل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تخذ كلباً ليس بكلب ماشية أو كلب صيد انتقص من أجره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را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سلام بن أبي خبزة وهو و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البهيم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فيه ليث بن أبي سليم وهو ثقة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س وبقية 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امة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عليه الكآبة فسألته ما 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ني جبريل منذ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رو كلب بين بيوته ف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فبدا له جبريل عليه السلام فبهش إليه رسول الله صلى الله عليه وسلم حين 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أتن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ا ندخل بيتاً فيه كلب ولا تصا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بنحوه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الطبراني بإسنا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بس جبريل ع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بس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ا ندخل بيتاً فيه 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قوم من الأنصار ودونهم دار فشق ذلك علي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ي دار قوم ولا تأتي دار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 داركم كل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 دارهم سنوراً‏؟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ور 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يسى بن المسيب وثقه أبو حاتم وضعف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 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يسى بن المسيب وثقه أبو حاتم وضعف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تراه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ا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بفضلها وأنها ليست بنجس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تل الحيات والحش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حية فله سبع حسنات ومن قتل وزغاً فله حسنة ومن ترك 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فة عاقبتها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 أحمد رجال الصحيح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بن رافع لم يسمع من ابن مسعود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رسول الله صلى الله عليه وسلم ال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ت هي والإنسان سواء فإن رأته أفزعته وإن لدغته أوج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لوها حيث وجدتم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ابر غير مسمى والظاهر أنه الجع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لثوري وشعبة وضعفه الأئمة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راء بنت نبهان الغنو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نصيب غلامنا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ن الحيات ما يقتل منها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وا ما ظهر منها كبيرها وصغيرها أسودها وأبيضها فإن من قت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تي كانت فداءه من النار ومن قتلته كان شه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حمد بن الحارث الغسان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أحوص الجش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ابن مسعود يخطب ذات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هو بحية تمشي على الجدار فقطع خطبته ثم ضربها بقضيبه أو بقص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قصب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تله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ة فكأنما قت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كاً قد حل 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بنحوه والطبراني في الكبير مرفو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قوفاً،قال البزار في حديثه وهو 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حية أو عقر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بزا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أبي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ذكر الح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شي ثأرهن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فيه عبد الرحمن بن إسحاق أبو 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سط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وا الحيات فمن خاف ثأرهن فليس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داود بن عبد الج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إبراهيم بن جر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ة وكان راكباً فلما بلغنا المقبرة خرجت حية ف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أنه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ى حية فلم يقتلها خوفاً منها فليس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داود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رير أيضاً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وا الحيات كلها من تركها خشية ثأرها فليس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داود أيضاً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لي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ى حية فلم يقتلها مخافة طلبها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أبي ليلى وهو سيئ الحفظ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وا الحيات واقتلوا ذا الطفيتين والأبتر فإنها يلتحسان ال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سقطان الحبل فمن لم يقتلهما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قتلهما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ت مسخ الجن كما مسخت القردة والخنازير من 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البزار بالاختصار و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ت ما سالمناهن منذ حاربناهن فمن رأى منهن شيئاً فلي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بدو لكم مسلموهم ومن ترك شيئاً منهن خيفة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محمد بن عجلا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وا الحيات كلهن إلا الحيتان الأبت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 الطف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ظهره فإنهما يقتلان الصبي في بطن أمه ويغشيان الأبصار ومن تركهما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غيث بن أبي سليم وهو ثقة ولكنه مدلس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ث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عف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كم من الحية ضربة سوط أصبتموها أو أخطأتم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ليمان الشاذكو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وا الوزغ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وزغة بالتحريك وهي سام أبر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ي ج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 بن قيس المك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فاك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إلى زيد بن ثابت فخرج إلي مبرز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الرمح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خارجة ما بال الرمح هذه الساع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طلب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بة الخبيثة التي يكتب الله بقتلها الحسنة ويمحو بها السيئة وهي الوز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رحمن بن الفاكه تفرد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الخطمي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وزغة محا الله عنه سبع خط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كريم بن أبي المخارق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ه كان يأمر بقتل الحيات حتى أخبره أبو لبا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نهى عن قتل الحيات التي ت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أن النبي صلى الله عليه وسلم ذهب يستلم الحجر فلدغته ع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لك لعنك الله لو كنت تاركة أحداً لترك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حيات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قتل عوام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ع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امر البيوت إلا ما كان من ذي الطفيتين والأبتر فإنهما يكمهان الأبصار وتخدح م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فرج بن فضالة وقد وث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رسول الله صلى الله عليه وسلم نهى عن قتل ح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يوت إلا الأبتر وذا الطفيتين فإنهما يخطف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يطمس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 ويطرحان ال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طون النساء ومن تركهما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أن فتى من الأنصار كان حديث عهد بعرس فخرج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ي غزاة فرجع من الطريق ينظر إلى أهله فإذا هو ب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ة في الحجرة فبوأ إليها الرمح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 فانظر ما في البيت فدخل فإ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ة منطوية على فراشه فانتظمها برمحه ثم ركز الرمح في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فضت الحية وانتفض الرجل فماتت الحية ومات الرجل فذكر ذلك ل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نزل بالمدينة جن 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امر فإذا رأيتم منها شيئاً فتعوذا منه فإن عاد 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رجلاً كان حديث عهد بعرس فبعث رسو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عثاً وبعث فيهم ذلك الرجل فلما جاء القوم تعجل إلى أهله فإذا هو ب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ة على بابها فدخلته غيرة فهيأ إليها الرمح ليطعن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جل وانظ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البيت فإذا هو بحية منطوية على فراشها فطعن الحية فماتت 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بلغ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ذه البيوت عوامر من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عن قت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رجال الأوسط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ي عن قتله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كون في البي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 خلا إبراهيم بن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رازي شيخ الطبراني ف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ولائم ون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ولائم والعقيقة و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طب علي فاطمة 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بد للعروس من ول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كب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كذا وكذا من ذ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 إسناده عبد الكريم بن سليط ولم يجرحه أحد وهو مست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 في العرس يوم سنة وطعام يومين فضل وطعام ثلاثة أيام ر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عبيد الله العرزم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مة أول يوم حق والثانية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 رياء وسمعة ومن يسمع سمع ال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طاء بن السائب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رسول الله صلى الله عليه وسلم صفية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ها صداقها وجعل الوليمة ثلاثة أيام وبسط نطعاً جاءت به أم سليم وألقى عليه أقط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راً وأطعم الناس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 ال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 خلا عيسى بن أبي عيسى ماها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وفيه كلام ل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رسول الله صلى الله عليه وسلم لم يو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نسائه إلا على ص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خلا عمر بن الخطاب شيخ البزا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لم يتكلم في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جري في الول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م رسول الله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ي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كان في وليم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إلا التمر والسو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حميد بن سليمان وهو ضعي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دخلت صفية بنت حيي ع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سطاطه حضره ناس وحضرت معهم ليكون لي فيهم قسم فخرج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ردائه نحو من مد ونصف من تمر عج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 من وليمة أ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النبي صلى الله عليه وسلم أولم على بعض نس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دّين من 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النبي صلى الله عليه وسلم أولم على بعض نس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من هر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رول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منا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م رسول الله صلى الله عليه وسلم على أم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مر وس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صحيح الوليمة على صفية وهذا على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نا عرس علي بن أبي طالب و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رسول الله صلى الله عليه وسلم فما رأينا عرساً كان أحسن منه حس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أ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زبيباً وتمراً فأك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راشها ليلة عرسها إ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سلم بن خالد الزنجي وهو ضعي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أن أبا أسيد صاح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امرأة فدعا النبي صلى الله عليه وسلم في عرسه فكانت امرأته تقوم علين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وس فسقتنا نبيذ التمر قد انتبذته من الليل وص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سم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بنت عمي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هديت جدتك فاطم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ك علي فما كان حشو فراشها ووسادتها إلا ليف ولقد أولم علي ب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ت وليمة في ذلك الزمان أفضل من وليمته رهن درعه عند يهودي بشطر 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ون بن محمد بن الحنفية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شهر بن حوشب أن أسماء بنت يزيد بن الس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نساء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د الأش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ها يوماً فقربت إليه طعام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شته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ّن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لرسول الله صلى الله عليه وسلم ثم جئته فدعوته لجلو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فجلس إلى جنبها فأتى بعس لب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ح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ب ثم ناولها فخفضت رأ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رتها و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 من ي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فشربت شيئاً ثم قال لها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 ت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بل 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رب منه ثم ناولنيه من يدك فأخذه فشرب منه ثم ناولني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ت ثم وضع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تي ثم طفقت أديره وأتبعه شفتي لأصيب منه مشرب النبي صلى الله عليه وسلم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سوة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شته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معن جوعاً وكذ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أنت منتهياً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شتهيه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مه لا أ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بنحوه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حداهن سواراً من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ه أتحبين أن يسورك الله مكانه سوراً من نا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ينا به فما ندري أين هو حتى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كفي إحداكن أن تتخذ جمان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كاللؤلؤ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واراً من فض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أخذ شيئاً من زغفران فتديف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ه ب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ل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لطخه عليه فإذا هو كأنه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قصة السوار أبو داود باختصار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ر فيه كلام و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عميس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صاحبة عائشة التي هيأ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خلتها على رسول الله صلى الله عليه وسلم ومعي نسو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وجدنا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ى إلا قدحاً من لبن فشرب منه ثم ناوله عائشة فاستحيت الجارية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د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خذي منه فأخذته على حياء فشربت من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لي صواح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شته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م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عاً وكذ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قالت إحدانا لشيء تشته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تهيه يعد ذلك كذب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ذب يكتب كذباً حتى تكتب الكذ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أبو شداد عن مجاهد روى عن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ج ويونس بن يزيد وبقية رجاله رجال الصحيح إلا أن أسماء بنت عميس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ض الحبشة مع زوجها جعفر حين تزوج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،والصواب حديث أسماء بنت يزيد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صغير و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هريرة أولم ولو ب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المؤمل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،وابن معين في روايتين وضعفه الأئمة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عبد الرحمن بن عوف أت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قد خضب بالصفرة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خضاب أعرس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م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ى إليه رسول الله صلى الله عليه وسلم بنو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م ولو ب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رحمن بن أبي بكر بن أبي ملي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عبد الرحمن بن عوف أت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عليه ثوب صفرة 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كلمة إذا أراد أن يسأل عن الشي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تزوج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زن نواة من 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م ولو ب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رناها ربع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يمة النو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قاسم بن معين و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دعوة في الوليم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إج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يبوا الداعي ولا تردوا الهدية ولا تضربوا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حمد والبز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يبوا الداع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ي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 الكبير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مة حق وسنة فمن دعي فلم يجب فقد ع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والخرس والإعذار والتوكير أنت فيه ب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الله لا أدري ما الخرس والإعذار والتوكي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عذ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بني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زل في القوم فيجعل الطعام فيدع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بالخيار إن شاؤوا جاؤوا وإن شاؤ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حيى بن عثمان التيمي وثقه أبو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زي وابن حبان وضعفه البخاري وغيره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عاكم فأجي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عبيد الله العرزم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عي أحدكم إلى طعام فليجب فإن كان مفطراً فليأكل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ئ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دع ب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على بن مرة أنه دعي إلى مأدبة فقعد صائماً فجع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ون ولا يطعم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علمنا أنك صائم ما عتب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ف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 أخاك فإنك منه على اثنتين إما خير فأحق ما شهدته وإما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هاه عنه وتأمره ب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مر بن عبد الله بن يعلى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أنه صنع ل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طعاماً فدعاهم فلما دخلوا وضع الطعام فقال رجل من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صائ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كم أخوكم وتكلف لكم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صائم أفطر وصم يوماً 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ماد بن أبي حميد وهو ضعيف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بن أبي 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ض على أحدكم طعام أو ش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ائم 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رجل من أهل العوالي ليدعو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نصف الليل على خبز الشعير فيج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أبو مسلم قائد الأعمش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دعيت إلى كراع لأ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المؤمل وثقه ابن سع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حبان في روايتين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دعو الشبعان ويتر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ي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الطعام طعام الوليمة يدعى إليه الغني ويترك الف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الكبير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الطعام طعام الوليمة يدعى إليه الشبعان ويحبس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عيد بن سويد المعولي ولم أجد من ترجمه وفيه عمران القطان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جماعة وضعفه النسائ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تخروا بآبائكم الذين ماتوا في الجاهلية ألا أنبئكم‏؟‏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ائكم الذين ماتوا في الجاهلية مثل ملِك بنى قصراً على قارعة الطريق واتخذ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اً ووكل به رجال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ر أحد إلا أصاب من طعام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ا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ي شارة وثياب حسنة ذهبوا إليه فتعلقوا به وجاءوا به حتى يأكل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اء رجل في شارة سيئة وثياب رثة من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طال ذلك بعث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َكاً من الملائكة في شارة سيئة وثياب رثة فمر بجنباتهم فقاموا إليه فدفعو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جائع وإنما يصنع الطعام للج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عام الملِك لا يأ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أب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وه فانطلق فجاء في صورة حسنة وثياب حسنة فمر كأنه لا يري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اً منهم فذهبوا إليه فتعلقوا ب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 فأصب من طعام الملِ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دعك الملك إن بلغ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مثلك مر ولم يصب من طع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شينا أن تصيبنا منه عق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رهوه فأدخلوه حتى جاؤوا به إلى الطعام فق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طعام فقال بثيابه هك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صنع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جئتكم في شارة س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ياب رثة فأخبرتكم أني جائع فمنعتموني وإني جئتكم في شارة حسنة وثياب 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رهتموني وأبيتم تدعوني فقبحكم وقبح ملككم إنما يصنع ملككم هذا الطعام ل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ليس له عند الله خل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تفع الملك ونزل عليهم 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ليمان القافلائي 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بحديثه بأ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دعوة الفا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بة طعام الفاس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أبو مروان الواسطي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دعا أخاه فليقم معه حت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ة إذا دعا الرجل أخاه أن يقوم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صي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دعي فرأى ما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سالم ب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ست في عه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أبي الناس فكان أبو أيوب فيمن أذنا وقد ستر بيتي بنجاد أخضر فأقبل أبو أيوب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رأى قائماً فاطلع فرأى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تراً بنجاد أخض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 تسترون الجد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واستح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ننا النساء يا أبا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شي أن يغلبه النساء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ش أن يغلب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طعم لكم طعاماً ولا أدخل لكم بيت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دعي فاشترط حضو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ه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ت لرسول الله صلى الله عليه وسلم طع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وهو في نفر جالس فقمت حياله فأومأت إليه فأومأ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فقمت مكاني فلما نظر إلي أومأت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يفعل ذلك أو ثلاثاً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اً صنعته له فجاؤوا وجاؤوا معه فأكلوا 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 إلا ضريب بن نفي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من صه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دعي فدعا غيره من 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مرة بن جن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عي الرجل إلى طعام أن يدعو معه أحداً إلا أن يأمره أهل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بزار وإسناده ليس بالمط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تى طعاماً من 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من الأنصار يكنى أبا شع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عرفت في وجهه الجوع فأتيت غلاماً لي قصاباً فأمرته أن يصنع طعاماً ل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ثم دعوت النبي صلى الله عليه وسلم فجاء خامس خمسة وتبعهم رجل فلما بلغ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بعنا فإن شئت أن تأذن له وإلا 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على قوم لطعام لم يدع له دخل فاسقاً وأكل حر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حيى بن خالد وهو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 من طريقه أيضاً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على قوم لطعام لم يدع إليه فأكل شيئاً أكل حر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يرف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إلى طعام لم يدع إليه دخل سارقاً وأكل حر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 حر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بان بن طارق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في الجاهلية نسمي الإ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أتي الطعام ولم يدع إليه ألا إن الإمعة ف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قب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ه أيضا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سمي الإمعة في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ى إلى طعام فيتبعه الرجل وهو اليوم الذي يحق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وكنا ن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الطبراني في الكبير بإسنادين وكلاهم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بة في الع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رسول الله صلى الله عليه وسلم إم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ير والبركة والألفة والطائر الميمون والسعة في الرزق 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كم دففوا على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يء بدف فضر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ت الأطباق عليها فاكهة وسكر فنثر عليه و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يديهم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تهب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و لم تن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ب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هيتكم عن نهبة العساكر فأما العرسات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ذ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ذ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حازم مولى بني هاشم عن لمازة وليس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ار هذا متأخر ولم أجد من ترجمها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في الأوسط أتم من هذا بإسناد فيه بشر بن إبراهيم وهو وضاع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نهى عن النهبة في الع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إسحاق بن عبد الله بن حمران ولم أ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جمه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يام الول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 في العرس يوم سنة وطعام يومين فضل وطعام ثلاثة أيام ر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عبد الله العرزم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مة أول يوم حق والثانية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 رياء وسمعة ومن سمع سمع ال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طاء بن السائب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ع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ع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رافع مولى رسول الله صلى الله عليه وسلم أن حسن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بر حين ولد أرادت فاطمة أن تعق عنه بكبشين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قي عنه ولكن احلقي رأسه ثم تصدقي بوزنه من الورق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دت حسين بعد ذلك فصنعت به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أبي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لدت فاطمة حسناً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عق عن ابني بد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احلقي رأسه ثم تصدقي بوزن شعره فضة على المسا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وقاص ناساً من أصحاب رسول الله صلى الله عليه وسلم محتا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فة أو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هو 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رسول الله صلى الله عليه وسلم أمر ب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الحسين يوم سابعهما فحلق ثم تصدق بوزنه فضة ولم يجد ذب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البزار وفي إسناد الكبي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يعة وإسناده حسن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بني ضمرة عن أبيه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العقيق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ب العق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كره الاسم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له فأحب أن ينسك عن ولده فل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أو عن 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 وفيه رجل لم يسم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عن النبي صلى الله عليه وسلم في العقيق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د له فأحب أن ينسك عنه فل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سماعيل بن مسلم المك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يزي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قة حق على الغلام شاتان مكافأتان وعن الجارية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ه محتج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أن رسول الله صلى الله عليه وسلم ع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رسول الله صلى الله عليه وسلم عق عن الحسن و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بش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باختص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 عن الغلام مكافأتان وعن الجارية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ق رسول الله صلى الله عليه وسلم عن الحسن والحسين شاتين شاتي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 وأمر أن يماط عن رأسه الأذ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بحوا على اسمه و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له أك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 هذه عقيقة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في الجاهلية تؤخذ قطنة فتجعل في دم الع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ضع على رأسه فأمر رسول الله صلى الله عليه وسلم أن يجعل مكان الدم خلو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باختصار ورجاله رجال الصحيح خلا شيخ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فإني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يهود تعق عن الغلام كبشاً ولا تعق عن الجارية أو ت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ك منه أو من أب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قوا أو اذبحوا عن الغلام كبشين وعن الجارية كبش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من رواية أبي حفص الشاعر عن أبيه ولم أجد من ترج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غلام عقيقة فأهريقوا عنه دماً وأميطوا عنه الأ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لام عقيقتان و للجارية ع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فيه عمران بن عيينة وثقة 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حبان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وم سابعة فأهرقوا عنه دماً وأميطوا عنه الأ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ولود مرتهن بعق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صالح بن حي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د له غلام فليعق عنه من الإبل أو البقر أو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مسعدة بن اليسع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بن عبد الله المزني عن أبيه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بل فرع وفي الغنم فرع ويعق عن الغلام ولا يمس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بنحوه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زيد بن عبد المزني ولم يقل عن أبيه،وهنا يزيد بن عبد عن أبيه ف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بش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أن رسول الله صلى الله عليه وسلم عق ع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راو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 رسول الله صلى الله عليه وسلم ع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عق عن الحسن والحسين وختنهما ل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كبير باختصار الختان وفيه م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 وثقة ابن حبان وغيره وفيه 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أن أنس بن مالك كان يعق عن بنيه الج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زمن الع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ريد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قة لسبع أو أربع عشرة أو إحدى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إسماعيل بن مسلم المك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لكثرة غلطه وو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عق عن نفسه بعدما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رجال الطبراني رجال الصحيح 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ثم بن جميل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خ الطبراني أحمد بن مسعود الخياط المقدسي ليس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مول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4" name="Image74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فعل بالمول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من السنة في الصبي يوم السابع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تن ويماط عنه الأذى وتثقب أذنه ويعق عنه ويحلق رأسه ويلطخ بدم عقيقته وي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زن شعره في رأسه ذهباً أو 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سن وحسين ومحسن فإنما سم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عق عنهم وحلق رؤوسهم وتصدق بوزنها وأمر بهم فس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ت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طية العوفي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5" name="Image75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أذان في أذن المول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د له ولد فأذن في أذنه اليمنى وأقام في أذنه اليسرى لم تض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روان بن سالم الغفار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أن النبي صلى الله عليه وسلم أذن في أذن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حين ولدا و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خلا الأذان في أذن الحسين وال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حماد بن شعيب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6" name="Image76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خ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ي عثمان بن أبي العاص إلى ختان فأب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كنا لا نأتي الختان على عه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لا ندع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طبراني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ي عثمان إلى طعام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ي ما هذا‏؟‏ هذا ختان جار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يء ما كنا نراه على عه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أن ي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أول ف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وهو ثقة ولكنه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فيهم أبو حمزة العطار وثقه أبو حاتم وضعف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7" name="Image77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بي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8" name="Image78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ي الكسب أ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افع بن خد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 الكسب أطي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الرجل بيده وكل بيع مب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والأوسط وفيه المسعود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ولكنه اختلط وبقية 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ميع بن عمير عن خا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فضل الكسب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مبرور وعمل الرجل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باختص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اله أبي بر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زار كأحمد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ميع بن عمير عن عمه،و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تم 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 عليه وسلم أي الك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الرجل بيده وكل بيع مب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كسب كس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 إذا ن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9" name="Image79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ب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0" name="Image80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بكور وما فيه من الب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ط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أمتي في بك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في زياداته والبزار وفيه عبد الرحمن 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أمتي في بك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رك لأمتي في بك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كبير وفيه علي بن عابس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سلام رضي الله عنه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أمتي في بك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كبير وفيه هشام بن زياد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أمتي في بكورها يوم خمي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نبسة بن عبد الرحم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أمتي في بكورها يوم خمي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ألن رجلاً حاجة بليل ولا تسألن رجلاً أعمى حاجة فإن الحي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فيه عمرو بن مساو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كروا طلب الرزق فإن الغدو بركة ونج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فيه إسماعيل بن قيس بن سعد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ثابت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أمتي في بكورها واجعله يوم الخم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ار بن رجاء و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بيط بن شري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أمتي في بكورها يوم خمي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أمتي في بك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الخليل بن زكريا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عث سرية أغداها أول النه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أمتي في بك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المعلى بن نزل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أمتي في بك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 إلا أن شيخ الطبراني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المقدسي 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أمتي في بك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له ابن م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أمتي في بكوره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هنا 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جعفر بن نجيح والد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أمتي في بك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عبد الرحمن الجدعاني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أبو زرعة وقال النسائ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أمتي في بك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مار بن هارو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واس بن سمعان الكل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أمتي في بك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مار بن هارو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1" name="Image81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وم الص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ة تمنع ال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إسحاق بن أبي فرو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2" name="Image82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كسب والتجارة ومحبتها والحث على طل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 المؤمن المحت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اصم بن عبيد الل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خرج أبو بكر على عه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تاجراً إلى بصرى لم يمنع أبا بكر الضن ب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شحه على نصيبه من الشخوص للتجارة وذلك كان إعجابهم كسب التجارة وحبهم للت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منع رسول الله صلى الله عليه وسلم أبا بكر من الشخو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رته بحبه صحبته وضنه بأبي بكر فقد كان بصحبته معجباً لاست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للتجارة وإعجاب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بنحوه ورجال الكبير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فوان بن أم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م عرفطة بن نهيك التميم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وأهل بيتي مرزوق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صيد ولنا فيه قسم وبركة وهو مشغلة عن ذكر الله وعن الصلاة في جماعة وبن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أفتحله أم تحرم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ه لأن الله عز وجل قد أحله نعم العمل والله أولى بالعذر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بلي لله رسل كلهم يصطاد ويطلب الصيد ويكفيك من الصلاة في جماعة إذا غبت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لب الرزق حبك للجماعة وأهلها وحبك ذكر الله و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غ على نفسك وعي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اً فإن ذلك جهاد في سبيل الله عز وجل واعلم أن عون الله في صالح 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بشر بن نمي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ذن الله في التجارة لأهل الجنة لاتجروا في البز والع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عبد الرحمن بن أيوب السكوني الحم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ابع على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كره أن أرى الرجل فارغاً لا في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يا ولا 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راو لم يسم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امت الساعة وفي يد أحدكم فسي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ة ال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غر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أثبات ثقات،وكأنه أراد بقيام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و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 أحدكم بالدجال وفي يده فسيلة فليغرزها فإن للناس عيش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وا الرزق في خفايا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وفيه هشام بن عبد الله بن عك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سى كالاً من عمل يديه أمسى مغفور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ذنوب ذنوباً لا تكفرها الصلاة ولا الصيام ولا الحج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كفرها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وم في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سلام المصري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يحيى بن بكير بخبر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ما رواه عن يحيى بن ب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3" name="Image83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ركوب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مرة بن جن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صحا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تجرون إلى الشام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أعاده بسنده في 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رون في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ن بليل بن إسحاق بن بليل عن أبيه ولم أجد من ترجمها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عثمان بن أبي العاص ناساً في البحر ف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ناساً ليس بينهم وبين البحر إلا ألواح والذي نفسي بيده ل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ك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كلمة نحو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خذن ديتهم من ثق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لم يسمع م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تخاذ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إل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عليك ثيابك وسلاحك ثم ائ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وهو ي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عد في البصر ثم طأطأ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أن أبعثك على جيش فيسلمك الله ويغن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غب لك من المال رغب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أسلمت من أجل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ي أسلمت رغبة في الإسلام وأن أكون مع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 نعما بالمال الصالح للمرء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النس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ع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ب النون و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نون و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كبير والأوسط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سلمت رغبة في الإسلام وأكون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نعما بالمال الصالح للمرء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يعلى بنحوه،ورجال أحمد وأبي يعلى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بيب ب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لمقدام بن معدي كرب جارية ت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 ويقب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أتبيع 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بض الثم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لا بأس بذلك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أتين على الناس زمان لا ينفع فيه إلا الدينار وال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لمقد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د الطبراني في الكبير والصغير والأوس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على الناس زمان من لم يكن معه أصفر ولا أبيض لم ي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كبير عن حبيب ب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مقدام بن معدي ك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وق وجارية له تبيع لبناً وهو جالس يقبض الدراهم فقيل له في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ي آخر الزمان لا بد للناس فيها من الدراهم والدنا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 الرجل بها دينه ودن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ار طرقه كلها على أبي بكر بن أبي مريم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ر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آني رسول الله صلى الله عليه وس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 شيئاً إنما أنا أنفق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رير لا عليك أن تمسك مالك فإن لهذا الأمر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مرو بن عبد الغفار الفقيم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انير والدراهم خواتيم الله في أرضه من جاء بخاتم مولاه قض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حمد بن محمد بن مالك بن أنس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معا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أسلم عن رجل من بني سليم عن جده أنه أت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فض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كون معادن يحضرها شرا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او لم يسمى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يتخذ من الد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خر أهل الإبل والغنم عن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خر والخيلاء في أهل الإبل والسكينة والوقار ف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موس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و يرعى غنماً على أهله وبعثت أنا وأنا أرعى غنماص لأهلي بج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فيه الحجاج بن أرطاة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هب بن كيس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أبي على أبي هري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مة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مسح رغامها وأطب مراحها وصل في جانب مرا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من دواب الجنة وان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ح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إني 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رض قليلة 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باختصار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هانئ قال له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ي غنماً يا أم هانئ فإنها تغدو بخير وتروح 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لها ابن ماجة حديثاً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وسى بن عبد الرحمن بن أبي ربيعة 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هانئ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لا أرى عندك من البركات شيئ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ب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أنزل بركات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ة والنخلة و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لها ابن م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ي غنماً فإن فيها 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 الأوسط طرف منه وفيه النضر بن حمي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وا المعزى وامسحوا رغامها فإنها من دواب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زيد بن عبد الملك النوفل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سعيد عن أبي هر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ما أحس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وا إلى الماعز وأميطوا عنها الأذى فإنها من دواب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عله بسعيد بن محمد ولعله الوراق فإن كان هو الو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ينة في أهل الشاء والب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كثير بن زيد وثقه أحمد وجماعة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الحنفية عن علي رفع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من قوم في بيت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عند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 إلا قدسوا كل يوم م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بورك عليهم مرت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شاة 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مرفوعاً وموقوفاً وفيه إسماعيل بن سلما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صوا بالمعزى خيراً فإنها مال رقيق وهو في الجنة وأحب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ضأن وعليكم بالبياض فإن الله خلق الجنة بيضاء فلتل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ؤكم وكفنوا فيه موتاكم وإن دم الشاة البيضاء أعظم عند الله من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دا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وغيره طرفاً منه في لباس ال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حمزة النصيب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قاه ما أتقاه ما أتقاه راعي غنم على رأس جبل ي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فير بن معدان وهو مجمع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غنم فإنها من دواب الجنة فصلوا في مراحها وامس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رغ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رواية صبيح عن ابن عمر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ساعدة أخي عويم بن ساعدة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ت له غنم فليسربها عن المدينة فإن المدينة أقل أرض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سليمان بن مسمو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 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 غير عبد الله بن عبد الله الر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ح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شكو إليه الوحشة فأمره أن يتخذ زوج 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صلت بن الحجاج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كبشة الأنم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به النظر إلى الأترج وكان يعجبه النظر إلى الحمام ال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سفيان الأنما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أن عثمان أمر بذبح الحمام في 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رك بعدي شيئاً أحب إ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 وأس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تخاذ الشجر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لاد بن السائب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رع زرعاً فأكل منه الطير أو العافية كان له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الأنصاري عن رسول الله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يغرس غرساً إلا كتب الله له من الأجر قدر ما ي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ر ذلك الغ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د الله بن عبد العزيز الليثي وثقه مالك و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وضعفه جماعة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أن رجلاً مر به وهو يغرس غرساً بدمشق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فعل هذا وأنت صاحب رسول الله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جل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رس غرساً لم يأكل منه آدمي ولا خلق من خلق الله إلا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 الطبراني في الكبير ورجاله موثقون وفيهم كلام ل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ن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عمل في الدينباذ وأعالج فيه فقدم ي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 أميراً على اليمن وجاء معه رجال من أصحاب رسول الله صلى الله عليه وسلم فجاء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من قدم معه وأنا في الزرع أصرف الماء في الزرع ومعه في كمه جوز فجلس على سا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اء وهو يكسر من ذلك الجوز ويأكل ثم أشار إلى فن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ارسي ه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نو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جل لف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ضمن غرس هذا الجوز على هذا الماء‏؟‏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فعني ذلك‏؟‏ 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ذني ه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صب شجرة فصبر على حفظها والقيام عليها حتى تثمر كان له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يصاب من ثمرتها صدقة عند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ف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سمعت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أض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ا جوز الدينب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فنج ذكره ابن أبي حاتم ولم يوثقه ولم يجرحه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ائب بن سويد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شيء يصيب زرع أحدكم من العوافي إلا كتب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له بن موسى التيمي وهو ثقة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خطأ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بد الرحمن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سخات في الوحل المطعنات في المحل من باعها فإن ثمنها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اد على شاهقة هبت له ريح فقذ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فضالة بن حصي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علي في الطب في باب الر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راسخات في الوحل المطعمات في ال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معلى بن ميمو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 والشجر بركة على أهله وعلى عقبهم من بعدهم إذا كانوا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ك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جامع العط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ه العباس يأمر بنيه أن يحرثوا القضب فإنه ينفي ال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معاذ بن أنس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قطع الس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وية بن حيد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لا من رسوله لعن الله قاطع الس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حيى بن الحارث قال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،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أ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طع السدر إلا من الزرع بنى الله له بيتاً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حسن بن عنبسة ضعفه ابن ق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حب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طع سدرة صوب الله رأسه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ن سدر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در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،وبقية الأحاديث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حريم النخ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رضي الله عنهما أن النبي صلى الله عليه وسلم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م النخلة مد جر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نصور بن صقي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1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1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بن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له بعبد شراً أخضر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بن وال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حيح خلا شيخ الطبراني ولم أجد من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شير الأنصار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له بعبده هواناً أنفق ماله في البن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رسول الله صلى الله عليه وسلم مر ببنية 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 من الأنص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 بن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شار بيده على رأس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من هذا فهو وبال على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ى فوق ما يكفيه كلف أن يحمله يوم القيامة على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مسيب بن واضح وثقه النسائي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عالية أن العباس بن عبد المطلب بنى غرفة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د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مها أو أتصدق بثمن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د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هو مرسل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بن أبي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نهى عن الركوب على جلود السباع وعن تشييد ال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نسائي منه النهي عن جلود الس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زيد بن سفيان أبو المهزم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رب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أنس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ى بنياناً في غير ظلم ولا اعتداء أو غرس غرساً في غير 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عتداء كان له أجر جار ما انتفع به من خلق الرحمن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زبان بن فائد ضعفه أحمد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1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1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طلب الرزق من ب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مثل الرزق كمثل حائط له باب فما حول الباب سهولة وما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ط وعر ووعث فمن أتاه من قبل بابه أصابه كله وسلم ومن أتاه من قبل حائطه و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ر والوعث حتى إذا انتهى إليه لم يكن له إلا الرزق الذي يسره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إلا أن إبراهيم 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بن قيس لم يسمعا من ابن مسعود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1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1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قتصاد في طلب الرزق والإجم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 الغنى ليس عن كثرة العرض ولكن الغنى غنى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له عز وجل يوفي عبده ما كتب له من الرزق فأجملوا في الطلب خذوا ما حل ود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بيد بن نسطاس مولى كثير بن الصلت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النبي صلى الله عليه وسلم فدع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وا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وا إليه فجلسو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سول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جبريل صلى الله عليه وسلم نفث في روعي أنه لا تموت نفس حتى تستكمل رز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بطأ عليها فاتقوا الله وأجملوا في الطلب ولا يحملنكم استبطاء الرزق أن تأخذ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صية الله تعالى فإن الله لا ينال ما عنده إلا بط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قدامة بن زائدة بن قدامة ولم أجد من ترجمه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صم بن 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ت مائة سهم من سهام خيبر فبلغ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ئبان عاديان ظلاً في غنم أضاعها ربها في طلب المسلم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ف ل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بن أبي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جلن إلى شيء تظن أنك إن استعجلت إليه أنك مدرك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م يقدر ذلك ولا تستأخرن عن شيء تظن أنك إن استأخرت عنه أنه مدفوع عنك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در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عبد الوهاب بن مجاه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رسول الله صلى الله عليه وسلم رأى تمرة غائ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ا فناولها سائل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ك لو لم تأتيها لأت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رجال الصحيح غير عبد الله بن أحم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ضين أحداً بسخط الله ولا تحمدن أحداً على فضل الله ولا تذ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ً على ما لم يؤتك الله فإن رزق الله لا يسوقه إليك حرص حريص ولا يرده ع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ية كاره وإن الله بقسطه وعدله جعل الروح والفرح في الرضا واليقين وجعل 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زن في الس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خالد بن يزيد الع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هم ب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يوم غزوة تبوك فحمد الل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آمركم إلا ما أمركم ب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هاكم إلا عن ما نهاكم الله عنه فأجملوا في الطلب فوالذي نفس أبي القاسم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دكم ليطلبه رزقه كما يطلبه أجله فإن تعسر عليكم منه شيء فاطلبوه بطاعة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رحمن بن عثمان الحاطبي ضعف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ث روح القدس في روعي أن نفساً لن تخرج من الدنيا حتى تست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ها وتستوعب رزقها فأجملوا في الطلب ولا يحملنكم استبطاء الرزق أن تطلبوه ب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إن الله لا ينال ما عنده إلا بط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فير بن معد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ق الله من صباح يعلم ملك في السماء ولا في الأرض بما ي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ذلك اليوم وإن العبد له رزقه فلو اجتمع عليه الثقلان الجن والإنس أن يص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شيئاً من ذلك ما استطا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بقية وهو لي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زق ليطلب العبد كما يطلبه 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 الطبراني في الكبي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ما يط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ه 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زق لا تنقصه المعصية ولا تزيده الحسنة وترك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عطية العو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فر أحدكم من رزقه أدركه كما يدركه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وفيه عطية العوفي وهو ضعي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1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1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يثما وجدت خيراً فأ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بير بن العو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بلاد الله والعباد عباد الله فحيثما أصبت خ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1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1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تجار وما ينبغي لهم من الشروط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رسول الله صلى الله عليه وسلم أتى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ت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جابوا له ومدوا أعناق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باعثكم يوم القيامة فجاراً إلا من صدق وبر وأدى ال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حارث بن عبيد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ر في التجارة إلا لمن لم يمدح بيعاً ولم يذم ما اشترى وك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اً وأعطاه وعزل في ذلك ال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 بن راشد وثقه العجلي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ثلة بن الأسق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إلينا وكنا تجاراً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تجار إياكم و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إسحاق الغنوي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شبل الأنصاري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جار هم الفجار إن التجار هم الف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ألم يحل الله البي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ذبون ويحلفون ويأث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كب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شب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ؤوا القرآن ولا تغلوا فيه ولا تجفوا عنه ولا تأكلوا ب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كثر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جار هم الف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يس قد أ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بي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لكنهم يحدثون فيكذبون ويحلفون ويأث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ساق هم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ق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يسوا أمهاتنا وأخوا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واج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لكنهن إذا أعطين لم يشكرن وإذا ابتلين لم يصب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جميع ثقات وله طريق في الأدب أطول من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1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1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تجار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لا نقتل تجار المشركين على عه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الحجاج بن أرطاة وهو مدلس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2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جتناب الشب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ار بن ياسر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بين والحرام بين وبينهما مشتبهات فمن توقاهن كان أت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ينه وعرضه ومن واقعهم يوشك أن يواقع الكبائر كالمرتع إلى جانب الحمى يوش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قعه وإن لكل ملك حمى وحمى الله حد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موسى بن عبيدة الربذ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بين والحرام بين وبينهما مشتبهات فمن اتقاها كان أن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ينه وعرضه ومن وقع الشبهات أوشك أن يقع في الحر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تع حول الحمى يوش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قع الح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ي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في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بين الحرام بين فدع ما يريبك إلى ما لا يري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الأوسط سعد بن زنبور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،وإسناد ال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2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رفق في المعي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 فقْه الرجل رفقه في معيش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بو بكر بن أبي مريم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ق في المعيشة خير من بعض 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صالح المصري قا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ن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سماحة والسهولة وحس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با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ح يسمح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هدي بن جعفر وثقه ابن معين وغيره وفيه ضعف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جل الجنة بسماحته قاضياً ومقتض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بلعد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ج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نزلت عند الوادي فإذا رجلان بينهما عنز واحدة وإذا المشتري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مبايع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هاشم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ل الناس أهو هو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ت فإذا رجل حسن الجسم عظيم الجبهة دقيق الأنف د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بين وإذا من ثغرة نحره إلى سرته مثل الخي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 أسود وإذا هو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م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نا م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دنا عليه السلام فلم أل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دعا المشت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قل له يحسن مبايع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د ي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كم تمل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جو أن ألقى الله عز وجل يوم القيام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ني أحد منكم بشيء ظلمته في مال ولا دم ولا عرض إلا ب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امرأً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سهل الشراء سهل الأخذ سهل العطاء سهل القضاء سهل الت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ضى 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راو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مؤمنين رجل سمح البيع سمح الشراء سمح القضاء س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يق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النار على الهين اللين السهل ال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أبو أمية بن يعلى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 بأهل الج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هين لين سهل 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رجلاً سمحاً إذا باع سمحاً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يعلى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على من تحرم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بد الله بن مصعب الزبي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م النار على كل هين لين سهل 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ن يحرم على النا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ن اللين السهل ال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ارث بن عبيد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1" name="Image101" descr="">
              <a:hlinkClick xmlns:a="http://schemas.openxmlformats.org/drawingml/2006/main" r:id="rId2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كان سيئ الح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أن رجلاً شكا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سوء الحر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صغ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اً أو غل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بد الله بن يزيد البكر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ه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غسان بن الأغر النهش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عن أبيه أنه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 له إلى المدينة وهي تحمل طعاماً فلقيه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عرابي ما تحم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هز قم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ي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بيعه فمسح رأس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وا مبا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غسان بن الأغر النهشلي حدثنا عمي زياد بن الح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حصين بن قيس أنه حمل طعاماً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نسائي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إسحاق بن إبراهيم الصواف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تأتي في بيع الحاضر للبادي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2" name="Image102" descr="">
              <a:hlinkClick xmlns:a="http://schemas.openxmlformats.org/drawingml/2006/main" r:id="rId2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غبن في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ين بن علي يرفعه إلى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بون لا محمود ولا مأ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أبو هشام القناد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اد يعرف،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لغيره فيه كل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بن عل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بون لا محمود ولا مأ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هشام والظاهر أن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عروة وليس في الميزان أحد يقال له محمد بن هشام ضعي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ن المسترسل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وسى بن عمير الأعمى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3" name="Image103" descr="">
              <a:hlinkClick xmlns:a="http://schemas.openxmlformats.org/drawingml/2006/main" r:id="rId2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أس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4" name="Image104" descr="">
              <a:hlinkClick xmlns:a="http://schemas.openxmlformats.org/drawingml/2006/main" r:id="rId2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أس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سيد أن رجلاً جاء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 وأمي إني قد رأيت موضعاً للسوق أفلا تنظر إل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معه حتى جاء موضع السوق فلما رآه أعجبه وركضه برج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سوقكم فلا ينتقض ولا يضربن عليه خ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بغير سي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حسن بن علي بن أبي الحسن البراد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ير بن مطعم أن رجلاً أت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 البلدان ش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تاه جبر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 أي البلدان ش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ي حتى أسأل ربي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جبريل صلى الله عليه وسلم فمكث م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 يمكث ثم ج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إنك سأل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بلدان شر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ي وإني سألت ربي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بلدان شر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 الطبراني في الكبير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زار ع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بلدان أح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 وأي البلدان أبغض إلى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حتى أسأل جبري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حب البقاع إلى الله المساجد وأبغض البقاع إلى الله الأس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وأبي يعلى والبزار رجال الصحيح خلا عبد الله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 وهو حسن الحديث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بقاع خي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 عن ذلك ربك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فبكى جبريل صلى الله عليه 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ولنا أن نسأله‏؟‏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نا بما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ج إلى السماء ثم أت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بقاع بيوت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بقاع شر‏؟‏ فعرج إلى السماء ثم أت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البق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يد بن واق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ن أول من يدخل السوق ولا آخر من يخرج منها ففيها ب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وفر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مع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بض الشيطان 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ب ر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 الرواي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يزيد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و الجرمي فهو ثقة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دا 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 أعطي ربع الإيمان ومن غدا إلى ال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 راية إبليس وهو مع أول من يغدو وآخر من ي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يس بن ميمون وهو ضعيف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اطين تغدو برايتها إلى الأسواق فيدخلون مع أول 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ون مع آخر 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وهاب بن الضحاك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بن معاوية أن عبد الله بن مسعود خرج إلى السوق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يقتتلون في السوق فلم أر كالي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ة مض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لفتنة المضلة ولكن هذا قرن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ويزيد بن معاوية ليس بأهل أن ي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لاد بن عص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ا أمشي مع عبد الله إذ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فذهبت ثم رجع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وكبة السوق فإنها كبة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جا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5" name="Image105" descr="">
              <a:hlinkClick xmlns:a="http://schemas.openxmlformats.org/drawingml/2006/main" r:id="rId2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دخل ال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 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من خير هذه السوق وخير ما فيها وأعوذ بك من ش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 ما فيها اللهم إني أعوذ بك أن أصيب فيها يميناً فاجرة أو صفقة خا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من شر هذه السوق وأعوذ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فر والف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أبان الجع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من هذا النوع في الأذكار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6" name="Image106" descr="">
              <a:hlinkClick xmlns:a="http://schemas.openxmlformats.org/drawingml/2006/main" r:id="rId2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لف في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ينظر الله إليهم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شيمط زان وع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كبر ورجل جعل الله بضاعته لا يشتري إلا بيمينه ولا يبيع إلا ب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إلا أنه قال في الصغير و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يكلمهم الله ولا يزكيهم ولهم عذاب أ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 و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ص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ينظر الله إليهم غ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زان ورجل اتخذ الأ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اعة في كل حق وباطل وفقير مختال مز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بإسناد ضعيف وقد تقدم حديث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7" name="Image107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كيل والو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يال مكيال أهل مكة والميزان ميزان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8" name="Image108" descr="">
              <a:hlinkClick xmlns:a="http://schemas.openxmlformats.org/drawingml/2006/main" r:id="rId2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غش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9" name="Image109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غ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رسول الله صلى الله عليه وسلم بطعا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ه صاحبه فأدخل يده فيه فإذا طعام ردي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 هذا على حدة وهذا على حدة فمن غشنا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أوسط وفيه أبو معشر وهو صدوق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ردة بن ني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نا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لى بقيع المصلى فأدخل يده في طعام ثم أخرجها فإذا هو مغشوش أو م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غش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والبزار باختصار وفيه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ير وثقه أبو حاتم وضعفه البخا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شنا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شنا فليس منا والمكر والخداع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صغير ورجاله ثقات،وفي عاصم بن به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 كلام لسوء ح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شنا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يحيى الح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ت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وق البق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دخل يده في غرارة فأخرج طعاماً مختلف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شوش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غش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يحيى بن عقبة بن أبي العي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فتع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بن أبي غر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النبي صلى الله عليه وسلم ب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 طعام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حب الطعام أسفل هذا مثل أعلا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ش المسلمين فليس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شنا فليس منا ومن رمانا بالنبل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النبي صلى الله عليه وسلم فأ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ف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شنا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وار بن مصعب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شنا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 وفي قيس بن الربيع وفيه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ه شعبة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 علي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ق فرأى طعاماً مصب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وعاً كالك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 يده فيه فأصاب طعاماً رط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صابته السماء فقال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ك على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 إنه لطعام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عزلت الرطب على حدته واليابس على ح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تاعون ما يعرفون‏؟‏ من غشنا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عض أصحاب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 ينهى عن بيع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ا معايش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ب إذ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0" name="Image110" descr="">
              <a:hlinkClick xmlns:a="http://schemas.openxmlformats.org/drawingml/2006/main" r:id="rId2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2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يان ال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أخو المسلم لا يحل لمسلم أن يغيب ما بسلعته عن أخي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بها 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هذ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اع أحدكم سلعة فلا يكتم عيباً إن كا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ما ابن لهيعة وفيه كلام وحديثه حسن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رد بال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رود ي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ر الشر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بد السلام بن عجلان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قف غيره في الاحتجاج به كما ذكره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يع الغرر وما نه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تروا السمك في الماء فإنه غ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وقوفاً ومرفوعاً والطبراني في الكبير كذلك ورجال الم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،وفي رجال المرفوع شيخ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سماك ولم أجد من ترجمه وبق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نهى عن بيع الغ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نضر أبو عم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 أن النبي صلى الله عليه وسلم نهى ع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أن النبي صلى الله عليه وسلم نهى ع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خلا إسماعيل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الثقفي وثقه أبو حاتم ولم يتكلم في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نهي عنه من البي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عن الش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يع المجر وعن بيع الغرر وعن بيع كالئ بكالئ وعن بيع آجل بعا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ر ما في الأرح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بيع ما ليس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ئ بكال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جل بعا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لك على الرجل ألف درهم فيقو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خمسمائة ودع الب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نكح المرأة بالمرأة ليس بينهما صد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وسى بن عبيد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اجشوا ولا تلامسوا ولا تبايعوا الغرر ولا يبع حاضر لباد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شاة محفلة فليحلبها ثلاثة أيام فإن ردها فليردها بصاع من 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إسماعيل بن مسلم المك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امل بن عمرو عن أبيه عن جده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رج يوم الفطر إلى العيد عن يمينه أبي بن كعب وعن يساره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ا فرغ مر على باب أبي كث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كب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حامون بفنائها والناس حديثو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هل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بيع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وا كيف شئتم ولا تخلطوا ميتة بمذبوحة ع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احفظ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تكروا ولا تناجشوا ولا تلقوا السلع ولا يبع حاضر لباد ولا ي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على بيع أخيه ولا يخطب على خطبة أخيه حتى يأذن له ولا تسأل المرأة 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لتكتفئ إناءها ولتنكح فإن رزقها على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مر بن صهبا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سول الله صلى الله عليه وسل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 أو ضحى ثم أدبر فاتبعه أُبيّ وعبد الرحمن بن عوف وعبد الله بن عمرو واتبع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نتهينا إلى اللحامين عند دار أبي كثير فقال لهم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لخوا ذبيحتكم حتى تموت ولا يبع بعضكم على بيع بعض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جشوا ولا تلقوا السلع ولا تحتك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مرو بن صهبان أيضاً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الباهلي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دائن الحبس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ء والمسلمين وثغ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غلوا عليهم ولا تحتكروا ولا يبع حاضر لباد ولا يسم الرجل على سوم أخ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على خطبته ولا تكتفئ المرأة إناء أختها وكل رزقه على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حماد بن عبد الرحمن وهو منكر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أن تنكح المرأة بطلاق أخرى ولا يحل لرجل أن يبيع على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حتى يذره ولا يحل لثلاثة نفر يكونون بأرض فل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مّروا عليهم أحد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ثلاثة نفر يكونون بأرض ف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جى اثنان دون صاح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ابن لهيعة وحديثه حسن وبقية رج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ب والجنب ونهى عن اللمس والنجش مع البيع ونهى أن يبتاع الرجل على بيع أخي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على خطبة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وغير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لب ولا 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ع حاضر لباد ولا تستقبلوا الجلب ولا تناجشوا ولا يخطب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طبة أخيه ولا تسأل المرأة طلاق أختها لتكتفئ ما في صحفتها فإنما لها ما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روا الإبل والغنم للبيع فمن اشترى شاة مصراة فإنه بأحد النظري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ا ردها بصاع 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عمر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المجش والتل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داود وابن ماجة حديث في المصراة إلا أنه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مثلي أو مثل لب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ليث ابن أبي سليم وهو ثقة ولكنه م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4" name="Image114" descr="">
              <a:hlinkClick xmlns:a="http://schemas.openxmlformats.org/drawingml/2006/main" r:id="rId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التلقي وبي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ا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مرة أن نبي الله صلى الله عليه وسلم نهى أن تتلقى الأج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بلغ الأسواق أو يبيع حاضر ل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حاضر لل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مث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في رواية والطبراني في الكبير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قوا الأجلاب حتى تبلغ سوقها ولا تبيعوا للأعراب وإن كان أخ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أو أباه أو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أصحاب النبي صلى الله عليه وسلم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لقى الجلب ولا يبع حاضر ل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شترى شاة مصرا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اق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اقة مرة واح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ها بآخر النظرين إذا هو ح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دها رد معها صاعاً من 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اً من 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وف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قوا الجلب ولا يبع حاضر ل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كثير بن عبد الله بن عمرو بن عوف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كيم بن أبي يزيد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 الناس يصب بعضهم من بعض فإذا استنصح أحدكم أخ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ص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طاء بن السائب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كيم بن أبي يزيد عن أبيه عن من سمع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طاء بن السائب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كيم بن أبي يزيد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 الناس فليرزق بعضهم من بعض فإذا استنصح أحدكم أخ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ص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طاء بن السائب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بن السائب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 الناس يصب بعضهم من بعض فإذا استنصحك أخوك فانصح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طاء بن السائب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ع حاضر لباد ولا يشت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ليث بن أبي سليم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5" name="Image115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عيم بن حصين السدوسي حدثني عمي عن ج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ي إبل لي والنبي صلى الله عليه وسلم به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ر أهل الغائط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نوا مخالطتي وأن يعينوني فقاموا معي فلما بعت إبلي أتي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ح يده على ناصيتي ودعا لي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الأوسط وفي إسناده جماعة لم أ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ج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ج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جش آكل رباً مل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 إلا أني لا أعرف للعو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شب من ابن أبي أوفى سما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ص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مى في الإسلام ولا مناج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6" name="Image116" descr="">
              <a:hlinkClick xmlns:a="http://schemas.openxmlformats.org/drawingml/2006/main" r:id="rId2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2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بيع على بيع أخيه وبي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زا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مرة أن رسول الله صلى الله عليه وسلم نهى أن يخطب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طبة أخيه أو يبتاع على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مران بن داور القطان وثقة أبو حاتم وابن حبان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غيره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أ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جلاً يسأل ابن عمر ع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يدة‏؟‏ ف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أن يبيع أحدك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أخيه إلا الغنائم والموار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غنائم والموار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فيه ابن لهيعة وحديثه حسن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تاعن أحدكم على بيع أخيه ولا يخطب على خطبة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بشر بن الحسين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 رجل من الأنصار أتى النبي صلى الله عليه وسلم فش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حاجة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ك شي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بح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ح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شتري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ذهما ب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زيد على در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القو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آخذهما بدره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ألة لا تحل إلا لإحدى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 موجع أو غرم مفظ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اجة لازمة من غرامة مث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قر مد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ه من حديث أنس عن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قد حسن الترمذي 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فيان بن و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 ي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زا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7" name="Image117" descr="">
              <a:hlinkClick xmlns:a="http://schemas.openxmlformats.org/drawingml/2006/main" r:id="rId2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2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صفقتين في صفقة أو الشرط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فقتين في صفق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م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بيع البيع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نسأ ب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قد ب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له الطبراني في الأوسط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صفقتان في ص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في الكبير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قة بالصفقتين 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كذلك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باغ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 الغني ظلم وإذا أحلت على مليء فاتبعه ولا بيعت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لفظه أن النبي صلى الله عليه وسلم نهى عن بي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عة،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وارث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مكة فوجدت فيها أبا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ليلى وابن شبرمة فسألت أبا حنيف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رجل باع بيعاً و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باطل والشرط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يت ابن أبي ليلى فسألت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جائز والشرط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يت ابن شبرمة فسألت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جائز والشرط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بحان الله ثلاثة من فقهاء العراق اختلفوا علي في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فأتيت أبا حنيفة فأخب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ما قالا حدثني عمرو بن شعيب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ده أن النبي صلى الله عليه وسلم نهى عن بيع وشرط البيع باطل والشرط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يت ابن أبي ليلى فأخب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ما قالا حدثني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روة عن أبيه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رسول الله صلى الله عليه وسلم أن أ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رة فأعتقها البيع جائز والشرط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يت ابن شبرمة فأخب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ما قالا حدثني مسع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ام عن محارب بن دثار 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ناقة وشرط حملنا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جائز والشرط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 طريق عبد الله بن عمرو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قال لعتا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قد بعثتك على أه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هل مك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ههم عن بيع ما لم ي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ح ما لم يضمنوا وعن شرطين في شرط وعن بيع وقرض وعن بيع و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حيى بن صالح الأيلي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يحيى بن بكير منا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لغير الذهبي فيه كل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كيم بن حز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ن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ربع خصال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ف وبيع وشرطين في بيع وبيع ما ليس عندي وربح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نسائي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علاء بن خالد الواسطي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موسى بن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تاب بن أسيد أن النبي صلى الله عليه وسلم قال له حين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نت مبلغ عني قومك ما آمرك به‏؟‏ ق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مع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اً وسلفاً ولا يبع أحدكم بيع غرر ولا يبع أحد ما ليس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وسى بن عبيدة الربذ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نا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ين وعن صلاتين وعن لباسين وعن مطعمين وعن نكاحين وعن بي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صو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م الفطر ويوم الأ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لا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اة بعد الغداة حتى تطلع الشمس و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عصر حتى تغر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لبا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 يحتبي في 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لا يكون بين عورته وبين السماء شيء فتدعى تلك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ط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بشماله ويمينه صحيحة ويأكل متك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ي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ع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ع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كا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كاح البغي ونكاح على الخالة وال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اه في الأطراف إلى النسائي ولم أره في الصغ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8" name="Image118" descr="">
              <a:hlinkClick xmlns:a="http://schemas.openxmlformats.org/drawingml/2006/main" r:id="rId2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2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اشترى رقبة ليعتقها فلا يشترط لأهل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قل بن يس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شترى رقبة ليعتقها فلا يشترط لأهلها العتق فإنه عق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سعيد بن الفضل القرشي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تم وقواه غيره،وأبو عبد الله العنزي 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9" name="Image119" descr="">
              <a:hlinkClick xmlns:a="http://schemas.openxmlformats.org/drawingml/2006/main" r:id="rId2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2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يجوز من الشروط وما 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حة مردودة والناس على شروطهم ما وافق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عبد الرحمن بن البيلماني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رط ليس في كتاب الله فهو باطل وإن كان مائة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من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 أقوام يشترطون شروطاً ليست في كتاب الله ما كان من شرط ليس في كتاب الل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بأسانيد ورجال أحدها ثقات وله إسناد مرسل و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0" name="Image120" descr="">
              <a:hlinkClick xmlns:a="http://schemas.openxmlformats.org/drawingml/2006/main" r:id="rId2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2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بيع السلاح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ان بن حصين أن النبي صلى الله عليه وسلم نهى ع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ح في ا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بحر بن كنيز السقاء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1" name="Image121" descr="">
              <a:hlinkClick xmlns:a="http://schemas.openxmlformats.org/drawingml/2006/main" r:id="rId2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2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نهي عنه من عسب الفحل ومهر البغي وحلو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اهن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أن النبي صلى الله عليه وسلم نهى عن كل ذي ناب من ال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ل ذي مخلب من الطير وعن ثمن الميتة وعن لحم الحمر الأهلية وعن مهر البغي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ب الفحل وعن مياثر الأرج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منه النهي عن الحمر الأهلية ومياثر الأرج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ى عن ثمن الكلب ومهر البغي وكسب الحجام وحلوان الكاهن وع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لبراء تيس يطرقه من طلبه ولا يمنعه أحداً ولا يعطي أجر الف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حيى بن عباد بن دينار الحرشي ولم أ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جم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ائب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حت ثمن الكلب ومهر البغي وكسب الحج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مهر البغي وأجر الكاهن وك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م وثمن ال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تتضمن بعض هذا في أبوابها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2" name="Image122" descr="">
              <a:hlinkClick xmlns:a="http://schemas.openxmlformats.org/drawingml/2006/main" r:id="rId2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2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3" name="Image123" descr="">
              <a:hlinkClick xmlns:a="http://schemas.openxmlformats.org/drawingml/2006/main" r:id="rId2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2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خمر وث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واحد البن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ابن عمر رحمه الله فج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 إني أشتري هذه الحيطان يكون فيها العنب ولا نست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بيعها كلها عنباً حتى نعص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ثمن الخمر تسألن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حدثك حدي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م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جلوساً عند رسول الله صلى الله عليه وسلم إذ رفع إلى السماء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 ونكت في الأرض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يل ل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لقد أفزعن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يل ل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كم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إنهم لما حرمت عليهم الشحوم فيذيبونه فيبيعونه فيأكلون ثمنه وكذلك ثمن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عمر حديث رواه أبو داود في النهي عن ثمن الخمر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ه رجال الصحيح خلا عبد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يسان أنه كان يتجر بالخمر في زما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أنه أقبل من الشام ومعه خمر في الزقاق يريد بها التجارة فأت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قد جئتك بشراب جيد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يسان إنها قد حرمت بع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بيعها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قد حرمت وحرم 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كيسان إلى الزقاق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جلها ثم أه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 الطبراني في الكبير والأوسط وفيه نافع بن كيسا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ر،وفي رواية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أبيعها من اليهود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ائ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ا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غنم أن الداري كان يهدي ل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كل عام راوية خمر فلما كان عام حرمت جاء براوية فلما نظر إ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شعرت أنها حرمت بعد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ا أب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فع بثمنها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يهود 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يهود لعن الله اليهود انطلقوا إلى ما حرم عليهم من شحوم الغنم والب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ابوه فجعلوه ثمناً له فباعوا به ما يأكلون وإن الخمر حرام وثمنها حرام وإن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وثمنها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هكذا عن ابن غنم أن الداري وفيه شهر وحديثه حسن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كبير عن عبد الرحمن بن غنم عن تميم الد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هدي فذكر نحوه باختص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رام شراؤها و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متصل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 يحمل الخمر من خي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يعها من المسلمين فحمل بها بمال فقدم به المدينة فلقيه رجل من المسلم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إن الخمر قد حر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ها حيث انتهى على تل وسجى عليها بالأكسية ثم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بلغني أن الخمر قد حرم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 أن أردها على من ابتعتها من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ح 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 أن أهديها إلى من يكافئني من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ها م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امى في حج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انا مال البحرين فأتنا نعوض أيتامك من م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لأوعية ننتفع ب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ك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بت حتى استقرت في بطن الو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،وفي الطبراني الأوسط طرف منه بمعناه وفي إسناد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القمي وعيسى بن جارية وفيهما كلام وقد وث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رجلاً من ثقيف أهدى ل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وية من خمر بعدما حرم الخمر فأمر بها رسول الله صلى الله عليه وسلم فشقت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مرت بها فتباع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حرم شربها حرم 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المقدام بن داو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عب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ي للنبي صلى الله عليه وسلم زق 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ا حرمت فلما أتى بها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مر قد حر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باعوها فأعطوا ث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اء المسلمين فأمر بها النبي صلى الله عليه وسلم فأهريقت في واد من أودية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يهود حرمت عليهم شحومها فباعوها وأكلوا أثم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شعث بن سوار وهو ثق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مر بن ربي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من ثقيف 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أهدى لرسول الله صلى الله عليه وسلم راوية خمر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قد حرمت يا أبا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أست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ا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حرم شربها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خمر وشاربها وساقيها وعاصرها ومعتصرها وحاملها والمحمولة إليه وبا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تاعها وآكل 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فيه عيسى بن أبي عيسى الحناط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أن مولى لعثمان بن أبي العاص سأله أن يعطيه م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ر فيه والربح بينهما فأعطاه عشرين ألف درهم فاشترى به خمراً ثم قدم به الأُ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إليه عثمان فلم يدع منها دناً ولا غيره إلا كسره و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عن الخمر وشاربها ومشتريها وبائعها وعاصرها وحا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زا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تصرها والمحم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آكل 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بد الله بن عيسى الخزاز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ن رسول الله صلى الله عليه وسلم نهى عن الخمر و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خمر وعاصرها وشا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قيها وبائعها ومبتاعها وحاملها والمحمولة إليه وآكل 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ليث بن أبي سليم وهو ثقة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في الأشربة من 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مر بن ربيعة أنه أهدى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وية خمر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مر أما علمت أنها قد حرمت بعد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أب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يهود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ائعها كشاربها فأه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 وفيه يزيد بن سنان الرهاو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 تحريم الخم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لا نبي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حرم شربها حرم 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ي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 تحريم الخمر أمر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هاتفاً يهت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الخمر قد حرمت فلا تبيعوها ولا تبتاعوها ومن كا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شيء فليه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احلل عن المزادة فأهرقها فأهرق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هم خمر يومئذ إلا البسر و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وليد بن محمد الموق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4" name="Image124" descr="">
              <a:hlinkClick xmlns:a="http://schemas.openxmlformats.org/drawingml/2006/main" r:id="rId2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2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باع العنب من العص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بس العنب أيام القطاف حتى يبيعه من يهودي أو نصراني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ذه خمراً فقد تقحم النار على بص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كريم بن عبد الكريم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يدل على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5" name="Image125" descr="">
              <a:hlinkClick xmlns:a="http://schemas.openxmlformats.org/drawingml/2006/main" r:id="rId2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2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ثمن ما 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6" name="Image126" descr="">
              <a:hlinkClick xmlns:a="http://schemas.openxmlformats.org/drawingml/2006/main" r:id="rId2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2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ثمن الميتة والخنزير والكلب و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الفتح بمك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رسوله حرم بيع الخمر والميتة والخن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أرأيت شحوم الميتة فإنه يده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سفن ويده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ود ويست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ناس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ي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الله اليهود 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رم عليهم الشحوم جملوها ثم باعوها فأكلوا 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 الطبراني في 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ن ثمن الكلب وثمن الخنزير وعن مهر البغي وعن عسب الف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 الطبراني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تح رسول الله صلى الله عليه وسلم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رسوله حرم عليكم شرب الخمر وثمنها وحرم عليكم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ة وثمنها وحرم عليكم الخنازير وأكلها وثمنها وقصوا الشوارب وأعفوا اللحى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شوا في الأسواق إلا وعليكم الإزار إنه ليس منا من عمل سنة غي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بطوله الطبراني في الأوسط والكبير باختصار وفيه يوسف بن مي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بن حبان وضعفه الأئمة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7" name="Image127" descr="">
              <a:hlinkClick xmlns:a="http://schemas.openxmlformats.org/drawingml/2006/main" r:id="rId2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2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ثمن الق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حرم القينة وبيعها وثمنها وتعليمها والاس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ثنان لم أجد من ذكرهما وليث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 القينة سحت وغناؤها حرام والنظر إليها حرام وثمنها مثل 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 وثمن الكلب سحت ومن نبت لحمه على السحت فالنار أول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زيد بن عبد الملك النوفلي وهو متروك ضعفه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ونقل عن ابن معين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في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ع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نيات والنواحات وشرائهن وبيعه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ارة ف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هن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الحارث بن نبها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8" name="Image128" descr="">
              <a:hlinkClick xmlns:a="http://schemas.openxmlformats.org/drawingml/2006/main" r:id="rId2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2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ثمن ال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عن النبي صلى الله عليه وسلم أنه نهى عن ثمن ال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مة 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مة 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نهى عن ثمن ال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هر الب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ضرار بن صرد أبو نعيم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أن رسول الله صلى الله عليه وسلم سئل عن أ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ب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مة أهل الجاهلية وقد أغنى الله تعال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رواية إسحاق بن يحيى عن عبادة وإسحاق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 بنت سعد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فت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مة جاهلية وقد أغنى الله تعال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ن 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9" name="Image129" descr="">
              <a:hlinkClick xmlns:a="http://schemas.openxmlformats.org/drawingml/2006/main" r:id="rId2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2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حريسة وث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 الحريس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ة المسرو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وأكلها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يزيد بن عبد الملك النوفل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0" name="Image130" descr="">
              <a:hlinkClick xmlns:a="http://schemas.openxmlformats.org/drawingml/2006/main" r:id="rId2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2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جيفة ا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يب يوم الخندق رجل من المشركين فط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ن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ا كرامة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نجعل لك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أخبث وأخب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بغير سي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أبي ليلى وهو ثقة ولكنه سيئ ال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1" name="Image131" descr="">
              <a:hlinkClick xmlns:a="http://schemas.openxmlformats.org/drawingml/2006/main" r:id="rId2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2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لوان الكا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أنهم خرجوا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 فنزلوا رفقا رفقة مع فل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قة مع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 في ر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وكان معنا أعرابي من أهل البادية فنزلنا بأهل بيت من الأعراب وفيهم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 فقال لها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ك أن تلدي غلاماً‏؟‏ إن أعطيتني شاة ولدت غل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ته شاة وسجع لها أساج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بح الشاة فلما جلس القوم يأكلون 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ما هذه الشاة‏؟‏ فأخبر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أبا بكر متبرزاً مستنثلاً متق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2" name="Image132" descr="">
              <a:hlinkClick xmlns:a="http://schemas.openxmlformats.org/drawingml/2006/main" r:id="rId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بيع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3" name="Image133" descr="">
              <a:hlinkClick xmlns:a="http://schemas.openxmlformats.org/drawingml/2006/main" r:id="rId2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2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سب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يرف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تغلوا الأمة إلا أمة صناع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الك بن سليمان النهشلي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نهى عن ك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إلا أن يكون لها عمل وأصب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سلم بن خالد الزنجي وهو ضعي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4" name="Image134" descr="">
              <a:hlinkClick xmlns:a="http://schemas.openxmlformats.org/drawingml/2006/main" r:id="rId2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2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ناعة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زلوهن الغرف ولا تعلموهن الكتابة وعلموهن الغزل و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إبراهيم الشام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اد بن عبد الله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هند بنت المه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صفرة وهي امرأة الحجاج بن يوسف وبيدها مغزل تغزل 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زلين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أمير‏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حدث عن ج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ولكن طاقة أعظمكن أج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زيد بن مروان الحلال قال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5" name="Image135" descr="">
              <a:hlinkClick xmlns:a="http://schemas.openxmlformats.org/drawingml/2006/main" r:id="rId2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2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سب الحجام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عن كسب الحج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 الطبراني في الأوسط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ت لخالتي فاختة بنت عمرو غلاماً وأمرتها أن لا تجعله حاز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انعاً ولا حج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ثمان بن عبد الرحمن الوقاص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الأنصار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يصة كان له غلام حجام فز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عن ك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أطعمه أيتاماً ل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أتصدق 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خص له أن يعلف به ناض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سنن الثلاثة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 الطبراني في الأوسط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اية بن رفاع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يحدث أن جده حين مات ترك جارية وناضحاً وغلاماَ حجاماً وأرضاً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في الجارية فنهى عن كس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فة أن تبت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اب الحجام فأعلفوه الن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ر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ذ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هو مرسل صحيح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النبي صلى الله عليه وسلم سئل عن كسب الحج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فه ناض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طيبة فحج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ضريبت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آص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عنه صا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ه ثقات إلا أنه من رواية جعفر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شية عن سليمان بن قيس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سم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رسول الله صلى الله عليه وسلم احتجم في الأخد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كتفين وأعطى الحجام 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حراماً لم يع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جبارة بن مغلس وثقه ابن نمير وضعفه الأئمة ور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ين ب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ميلة الطه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لي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م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ثم قال للحجام حين فر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خراج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عنه صاعاً وأمرني فأعطيته صا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فيه أبو جناب الكلبي وهو مدلس وقد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احتجم وإن الحجام شكا إليه ضري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مواليه أن يخففوا عنه ضري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احتجم وأعطى الحج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ه دين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وغيره خلا ذكر ال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قاسم بن سعيد بن المسيب بن شريك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من ترجم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أن رسول الله صلى الله عليه وسلم احتجم وأعطى الحج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فه ناض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زيد بن ربيعة وهو متروك،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ه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6" name="Image136" descr="">
              <a:hlinkClick xmlns:a="http://schemas.openxmlformats.org/drawingml/2006/main" r:id="rId2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2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أ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7" name="Image137" descr="">
              <a:hlinkClick xmlns:a="http://schemas.openxmlformats.org/drawingml/2006/main" r:id="rId2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2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أجر على تعليم القرآن و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نحن نقرأ فينا العربي والعج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خرج علينا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بخير تقرؤون كتاب الله وفيك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ناس يثقفونه كما يثقفون القدح يتعجلون أجورهم ولا يتأجل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حديثه حسن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 أحمد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رج إلي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كم خيراً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رؤون كتاب الله فيكم الأحمر والأبيض والعجمي و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معاوية إلى عبد الرحمن بن ش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ناس ما سمعت م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ا القرآن فإذا علمتموه فلا تغلوا فيه ولا تجفوا عن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لوا به ولا تستكثر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بتمامه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باختصار والطبراني في الكبير والأوسط و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طفيل بن عمرو الد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أني أبي بن كعب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ديت له قوساً فغدا إلى النبي صلى الله عليه وسلم وقد تقلدها فقال ل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دها من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ا ربما حضرنا طع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نا من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عمل لك فإنما تأكله بخلاقك وأما ما عمل لغي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ته فأكلت منه ف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سليمان بن عمير ولم أ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جمه ولا أظنه أدرك الط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سماعيل بن عبي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عبد الملك بن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أدب ولدي فإني معط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ذلك‏؟‏ وقد حدثتني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عن أبي الدرداء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أخذ على تعليم القرآن قوساً قلده الله قوساً من 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طريق يحيى بن عبد العزيز عن الول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لم أجد من ذكره وليس هو في الضعفاء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سرية من سراي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مروا ببعض قبائل العرب فقالو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لغنا أن صاحبكم قد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ر والشفاء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د جاء بالنور والش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ندنا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تخبط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يط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و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 عليه بفاتحة الكتاب ثلاث مرات فبرأ الرجل فساقوا إليهم غنماً فقال بعض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ل لك أن تأخذ على القرآن أج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ذه كرامة أكرمت بها وليس هو أجر ل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بح وأكل بعض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من لم يأك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سأ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رج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جعوا قال الذي أهدي له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ما مر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ني فلان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احبكم قد جاء بالشفاء و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د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فاء و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ندنا من يتخبطه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و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ت عليه بفاتحة الكتاب ثلاث مرات فبرأ فساقوا إلينا غنيمة فقال بعض أ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ك أن تأكل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مك أنها رقي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أن أرقي 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برقية باطل فقد أصبت برقية حق كل وأطعم أصح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مر بن إسماعيل بن مجالد وهو كذاب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ف بن مالك أنه كان معه رجل يعلمه القرآن فقال ل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ي الذي تراه معي اشترى قوساً وأهداها إلي أفآخذها من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 حتى إذا كان رأس الحول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ذ تلك القوس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كث حتى إذا كان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ذ تلك القوس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عدة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يد أن تلقى الله يا عوف يوم القيامة وبين كتفيك جم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ن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إسماعيل بن عياش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ثنى بن وائ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عبد الله بن بشر فمسح رأ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ت يدي على ذراعه فسأله رجل عن أجر المعل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رجل متنكب قوساً فأعجبت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سك أشتريت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أهداها إلي رجل أقرأت ابنه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ب أن يقلدك الله قوساً من نا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ثنى وولده ذكرهما ابن أبي حات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ح واحداً منهما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اس من الأسراء يوم بدر لم يك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ء فجعل النبي صلى الله عليه وسلم فداءهم أن يعلموا أولاد الأنصار الكتا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يوماً غلام يبكي إلى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ني مع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 بذحل بدر والله لا يأتيه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علي بن عاصم وهو كثير الغلط والخطأ وقد وثق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8" name="Image138" descr="">
              <a:hlinkClick xmlns:a="http://schemas.openxmlformats.org/drawingml/2006/main" r:id="rId2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2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كره من ال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وف بن مالك الأشج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نا مع عمرو بن العاص و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وأبو عبيدة بن الجراح فأصابتنا مخمصة شديدة فوجدت قوماً يريد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حروا جزوراً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نكم عليها وأنحرها وتعطوني منها شيئاً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ت فذكر ذلك لعمر بن الخط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عجلت أجرك وما أنا بآ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 على النبي صلى الله عليه وسلم فلما رآ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ربيعة بن الهرم ولم أجد من ترج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ف بن مالك عن النبي صلى الله عليه وسلم بمثل حديث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رسول الله صلى الله عليه وسلم في سرية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م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تجعل لي سهماً من الم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دري أتغنمون أم لا‏؟‏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 لي سهماً معل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له ثلاثة دنانير فغزونا فأصبنا مغنماً فسألت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ن ذلك‏؟‏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ل له في الدنيا والآخرة إلا دنانيره هذه الثلاث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9" name="Image139" descr="">
              <a:hlinkClick xmlns:a="http://schemas.openxmlformats.org/drawingml/2006/main" r:id="rId2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2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يان ال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أن النبي صلى الله عليه وسلم نهى عن استئ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ير حتى يتبين له 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قد رواه النسائي موقوفاً ورجال أحمد رجال الصحيح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نخعي لم يسمع من أبي سعيد فيما أح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ت مرة بالمدينة جوعاً شديداً فخرجت أ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في عوالي المدينة فإذا أنا بامرأة قد جمعت مد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ن المتما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نتها تريد بله فقاطعتها كل ذنوب على تمرة فمددت ستة عشر ذنوباً حتى مجلت يدا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ماء فأصبت منه ثم أتيته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ف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كذا بين يد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ديه وجمع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ت لي ست عشرة تمرة فأتي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أخبرته فأكل م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إلا أن مجاهداً لم يسمع من علي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0" name="Image140" descr="">
              <a:hlinkClick xmlns:a="http://schemas.openxmlformats.org/drawingml/2006/main" r:id="rId2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2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عطاء الأجير وال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ا الأجير أجره قبل أن يجف رش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بد الله بن جعفر بن نجيح والد علي بن المد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ا الأجير أجره قبل أن يجف ع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شرقي بن قطامى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ا العامل من عمله فإن عامل الله لا يخ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 فيه ابن لهيعة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1" name="Image141" descr="">
              <a:hlinkClick xmlns:a="http://schemas.openxmlformats.org/drawingml/2006/main" r:id="rId2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2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صح الأجير وإتقان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كسب كس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 إذا ن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 إذا عمل أحدكم عملاً أن يتق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صعب بن ثابت وثقه ابن حبان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صم بن كليب عن أبيه أنه خرج مع أبيه إلى جنازة شه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أنا غلام أعقل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الله العامل إذا عمل أن يت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قطبة بن العلاء وهو ضعيف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ه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يري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ى رسول الله صلى الله عليه وسلم فرج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 فأمر بها أن تسد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ل تنفع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ا لا تنفعه ولا تضره ولكن تعر عين 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هذا في حديث طويل في مناقب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واقدي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2" name="Image142" descr="">
              <a:hlinkClick xmlns:a="http://schemas.openxmlformats.org/drawingml/2006/main" r:id="rId2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2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يع ما لم ي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المس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عثمان ي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خط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ن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بتاع التمر من بطن من اليهود 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قينقاع وابت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بح فبلغ ذلك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ثمان إذا اشتريت فاكتل وإذا بعت ف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شترى طعاماً فلا يبعه حتى يست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كبير والبزار وفيه عبد الله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ي وفيه كلام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أنه نهى ع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حتى يجري فيه الصاعان فيكون لصاحبه الزيادة وعليه النق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هريرة في الصحيح النهي عن بيع الطعام حتى يكت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سلم بن أبي مسلم الجرمي ولم أجد من ترجمه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3" name="Image143" descr="">
              <a:hlinkClick xmlns:a="http://schemas.openxmlformats.org/drawingml/2006/main" r:id="rId2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2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قل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يمو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 وسمعت م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ذني وحملنا قمحاً من البلقاء إلى المدينة فبعنا وأردنا أن نشتري تمر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منعونا فأتينا النبي صلى الله عليه وسلم فخبرناه 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لذين منع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يكفيكم رخص هذا الطعام بغلاء هذا التمر الذي تحملونه ذر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يمونة من البلقاء نصرانياً شماساً فأسلم وحسن إسلامه وع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جماعة ولم أجد من ترج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4" name="Image144" descr="">
              <a:hlinkClick xmlns:a="http://schemas.openxmlformats.org/drawingml/2006/main" r:id="rId2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>
                      <a:hlinkClick r:id="rId2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س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 السعر على عه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ومت لنا سعر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له هو المق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المسع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جو أن أفارقكم وليس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يطلبني بمظلمة في مال ولا 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رجال الطبراني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جلاً جاء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سعر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دعو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سعر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له يرفع ويخفض وإني لأرجو أن أ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ليست لأحد عندي مظ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 السعر على عه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سعر ل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هو المس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بض الباسط وإني لأرجو أن ألقى الله وليس أحد منكم يطلبني بمظلمة في عرض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علي بن يونس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ط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ِّم لنا الس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ء السعر ورخصه بيد الله أريد أن ألقى ربي وليس أحد يطل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ظلمة ظلمتها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أصبغ بن نباتة وثقه العجلي وضعفه الأئم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ح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سعّر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هو المسعر القابض الباسط وإني لأرجو أن ألق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أحد منكم يطلبني بمظلمة في عرض ولا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غسان بن الربيع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صي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لنبي صلى الله عليه وسلم عام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ر لنا يا رسول الله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ألني الله عن سنة أحدثتها عليكم لم يأمرني بها ولكن س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فض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بكر بن سهل الدمياطي ضعفه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غير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5" name="Image145" descr="">
              <a:hlinkClick xmlns:a="http://schemas.openxmlformats.org/drawingml/2006/main" r:id="rId2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>
                      <a:hlinkClick r:id="rId2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خيار في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ان بالخيار من بيعهما ما لم يتفرقا أو يكون بيع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هريرة عند أبي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ترقن اثنان إ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يوب بن عتبة ضعفه الجمهور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بايع رجلاً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قيس الأسلمي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من رجل من بني غفار سهمين بخيبر بعبد فقال ل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ذي أخذنا منك خير من الذي أعطيناك وإن الذي تعطيني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ي تأخذ مني فإن شئت فخذ وإن شئت فا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عن أبي معاوية عن عبد الله بن قيس الأس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عاوية لم أعرف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6" name="Image146" descr="">
              <a:hlinkClick xmlns:a="http://schemas.openxmlformats.org/drawingml/2006/main" r:id="rId2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>
                      <a:hlinkClick r:id="rId2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حت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رحمه الله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حتكر طعاماً أربعين يوماً فقد برئ من الله تبارك وتعالى وب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بارك وتعالى منه وأيما أهل عرصة أصبح فيهم امرؤ جائع فقد برئت منهم ذ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الطبراني في الأوسط وفيه أبو 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لوكي ضعفه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حتكر حكرة يريد أن يغلي بها على المسلمين فهو خا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بو معشر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ل معقل بن يسار فأتاه عبيد الله بن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علم يا معقل أني سفكت دماً حرام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ا عل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لمت أني دخلت في شيء من أسعار المسلم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س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 يا عبيد الله حتى أحدثك شيئاً لم أسمعه م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رة ولا مرتين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في شيء من أسعار المسلمين ليغليه عليهم كان حقاً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وتعالى أن يقعده بعظم من النار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سمعته من رسول الله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رة ولا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قاً على الله أن يقذفه في معظم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زيد بن مرة أبو المعلى ولم أجد من ترجمه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رضي الله عنهما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كار الطعام بمكة إل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المؤمل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ن الاحتكار ما هو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 برخص ساءه وإذا سمع بغلاء فرح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العبد المحتكر إن أرخص الله الأسعار حزن وإن أغلاها ف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ليمان بن سلمة الخبائر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7" name="Image147" descr="">
              <a:hlinkClick xmlns:a="http://schemas.openxmlformats.org/drawingml/2006/main" r:id="rId2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>
                      <a:hlinkClick r:id="rId2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يع المغانم قبل 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يوم ح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يع الخمس حتى ت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صمة بن المتوك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 النبي صلى الله عليه وسلم نهى أن تباع الس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يان الأنصار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وم خيبر فنهاهم أن يباع س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سم وأن تو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الى حتى يضعن وعن الثمرة أن تباع حتى يبدو صلاحها ويؤمن عليها الع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دحيم في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ل لهم ثلاثة أشياء كان نهاهم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لحوم الأضاحي وزيارة القبور والأو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ن لم يروه عنه غير 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قاسم بن عبد الرحمن أن علياً وابن مسعود كانا يجيزا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ولم يقبض وكان معاذ بن جبل وشريح لا يجيزانها حتى تقبض وقول معاذ وشريح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م لم يدرك معاذ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في وثقه شعبة وغيره وضعفه جمهور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8" name="Image148" descr="">
              <a:hlinkClick xmlns:a="http://schemas.openxmlformats.org/drawingml/2006/main" r:id="rId3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>
                      <a:hlinkClick r:id="rId3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يع اللبن في الضرع و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أن 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رة حتى تطعم ولا صوف على ظهر ولا لبن في ض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بيع الثمرة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بيع الث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9" name="Image149" descr="">
              <a:hlinkClick xmlns:a="http://schemas.openxmlformats.org/drawingml/2006/main" r:id="rId3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>
                      <a:hlinkClick r:id="rId3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يع الثمرة قبل بدو صلا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يعوا ثماركم حتى يبدو صلاحها وتنجو من الع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يعوا الثمرة حتى يبدو صل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صلاح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هب عاهتها ويخلص صل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يعوا ال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بدو صل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البزار عطية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الطبراني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في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ع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رة حتى ت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التمر حتى يبدو صل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طرق ورجال بعضه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يعوا الثمرة حتى يبدو صل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0" name="Image150" descr="">
              <a:hlinkClick xmlns:a="http://schemas.openxmlformats.org/drawingml/2006/main" r:id="rId3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>
                      <a:hlinkClick r:id="rId3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دَّين على الثمرة وال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كان ينهى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 أن يتدين في ثمر نخله حتى يؤكل من ثمرها مخافة أن يتدين بدين كثير فت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رة فلا يوفي عنه،وكان ينهى رب الزرع أن يدين في زرعه حتى يبلغ الحصد،وكان ي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ذهب إذا با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ع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يع الطعام بالذهب حتى يكتال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بضه مخافة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باختصار وفيه مروان بن جعفر السمري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اتم وقال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و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1" name="Image151" descr="">
              <a:hlinkClick xmlns:a="http://schemas.openxmlformats.org/drawingml/2006/main" r:id="rId3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>
                      <a:hlinkClick r:id="rId3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تى ترتفع الع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ع النجم صباحاً رفعت الع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طلع النجم صباحاً قط وبقوم عاهة إلا رفعت أو خ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 والبزار والطبراني في الصغير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رتفع النجم رفعت العاهة عن كل 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أول في الأوسط بنحوه وفيه عسل بن سفيان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 ويخ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جماعة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2" name="Image152" descr="">
              <a:hlinkClick xmlns:a="http://schemas.openxmlformats.org/drawingml/2006/main" r:id="rId3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>
                      <a:hlinkClick r:id="rId3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عر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أن يبيع الرجل عريته من النخل بخرصها من التمر ي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من حديث 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لهيعة وحدثيه حسن وفيه كلام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رسول الله صلى الله عليه وسلم رخص في العر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سق والوسقين والثلاثة والأربع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جاد عشرة أوسق وم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ع في المسجد ل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يوم يشترطون ذلك على الت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على وفيه ابن إسحاق وهو ثقة ولكنه مدلس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جا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ما يظن أبو بكر بن عياش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ن الرطب بالتمر والعنب بالزبيب ورخص في العرايا والعرايا ي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 إلى ابن عم له أو رجل من أهل بيته فيأمر له بالنخلة والنخلتين ولم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ريد الخروج فلا بأس أن يبيعها ب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عن أبي بكر بن عياش عن ابن عطاء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طاء إن كان يعقوب بن عطاء فهو ضعيف وقد وثقه ابن حبان وإن كان غير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3" name="Image153" descr="">
              <a:hlinkClick xmlns:a="http://schemas.openxmlformats.org/drawingml/2006/main" r:id="rId3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>
                      <a:hlinkClick r:id="rId3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حاقلة والمزا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قلة والمزاب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كرمة يكره بيع الف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4" name="Image154" descr="">
              <a:hlinkClick xmlns:a="http://schemas.openxmlformats.org/drawingml/2006/main" r:id="rId3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>
                      <a:hlinkClick r:id="rId3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ح السلف في الفصيح والش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ت حتى يفرك ولا في العنب والزيتون وأشباهه حتى يمجج ولا ذهباً عيناً بو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ً ولا ورقاً ديناً بذهب عي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وقوفاً وفيه ابن لهيعة وحديثه حسن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5" name="Image155" descr="">
              <a:hlinkClick xmlns:a="http://schemas.openxmlformats.org/drawingml/2006/main" r:id="rId3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>
                      <a:hlinkClick r:id="rId3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يع الثمرة أكثر م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رسول الله صلى الله عليه وسلم نهى عن بيع الن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تين أو ثلاثة أو يشتري في رؤوس النخل بكيل أو تباع الثمرة حتى يبدو صل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 وفيه الحجاج بن أرطاة وهو ثقة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أن رسول الله صلى الله عليه وسلم نهى ع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6" name="Image156" descr="">
              <a:hlinkClick xmlns:a="http://schemas.openxmlformats.org/drawingml/2006/main" r:id="rId3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>
                      <a:hlinkClick r:id="rId3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يع الملاقيح والمضامين وحب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رسول الله صلى الله عليه وسلم نهى ع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مين والملاقيح وحبل الح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بزار وفيه إبراهيم بن إسماعيل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ة وثقه أحمد وضعفه جمهور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النبي صلى الله عليه وسلم نهى ع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قيح والمضا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صالح بن أبي الأخض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يد بن نضلة الخز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الناس جهد شديد 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شر رجل بعيراً له عشراً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عشيراً من هذا اللحم بقلوص إلى حبل الحبل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ناس فبلغ ذلك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أمر أن يرد فرد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هو مرسل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يد بن نضلة أن رسول الله صلى الله عليه وسلم نهى عن ح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ذي يُظن بطن الن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هو مرسل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7" name="Image157" descr="">
              <a:hlinkClick xmlns:a="http://schemas.openxmlformats.org/drawingml/2006/main" r:id="rId3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>
                      <a:hlinkClick r:id="rId3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بيع 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8" name="Image158" descr="">
              <a:hlinkClick xmlns:a="http://schemas.openxmlformats.org/drawingml/2006/main" r:id="rId3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>
                      <a:hlinkClick r:id="rId3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يع اللحم ب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يد بن نضلة الخزاعي أن رجلاً نحر جزوراً فاشترى من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يراً بحقة فبلغ ذلك رسول الله صلى الله عليه وسلم فرده قال 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فيان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 وهو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نهى عن بيع ال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ثابت بن زهي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9" name="Image159" descr="">
              <a:hlinkClick xmlns:a="http://schemas.openxmlformats.org/drawingml/2006/main" r:id="rId3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>
                      <a:hlinkClick r:id="rId3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يع الحيوان ب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النبي صلى الله عليه وسلم نهى عن بيع 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يوان ن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نهى عن بيع 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يوان ن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دينار وثقه ابن حبان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عن بيع الحيوان بالحيوان ن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الطبراني في الكبير وفيه أبو عمرو المق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هو الدوري فقد وثق والحديث صحيح،وإن كان غيره فلم أعرفه وإسناد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خذوا الدينار بالدنيارين ولا الدرهم بالدرهمين ولا الص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اعين إني أخاف عليكم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أيت الرجل ي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بأفراس والنجيبة بالإب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ذلك إذا كان يداً 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أبو جناب الكلبي وهو م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صناب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رسول الله صلى الله عليه وسلم 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ة في إبل الصدقة فغض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جعتها ببعيرين من حواشي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نابحي الأحمس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إني ارتجعتها ببعيرين من حواشي الإ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عم إذ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جالد بن سعد وهو ضعيف وقد وثقه النسائي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ود بن أصرم أنه قدم بإبل له سمان إلى المدينة في زمن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وب من الأرض فلما رآها أهل المدينة عجبوا من سمنها فذكرت ذلك ل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أرسل إليها رسول الله صلى الله عليه وسلم فأتي بها فخرج إليها ف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جلبت إبلك هذ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بها خاد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ه خاد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ثمان بن 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بها عثمان فلما رآها أس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 أ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ف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ا أسود وقبض رسول الله صلى الله عليه وسلم إ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وص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ك لس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ملك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ك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لك 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ملك إذا لم أملك يد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 بلسانك إلا معروفاً ولا تبسط يدك إلا إلى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في ال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رحمن بن بخت ولم أجد من ترجمه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ض بن حمال أنه أسلم على ثلاثة نفر أخوة من كندة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اً له في الجاهلية فوفد إلى أبي بكر في خلافته فدعا أبو بكر ابن حمال فطل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تق رقبة الذي يخدمه ويشتري منه أخوته الذين يحارب بستة من علوج سبي القاد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ذلك أبيض بن حمال فأعتق الذين كانوا معه وأخذ مكان أخوته ستة من علوج س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س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فادة أبيض بن حمال إلى أبي ب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ل انتقضوا عليهم لما قبض رسول الله صلى الله عليه وسلم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أبيض بن حمال رسول الله صلى الله عليه وسلم بالحلل السبعين فأقر ذلك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وضعه رسول الله صلى الله عليه وسلم حتى مات أبو بكر فلما مات أبو بكر انت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صار على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لحة على الحلل فقط رواها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بن أبي نعيم أن رجلاً من أسلم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يمر وقع على وليدة فحملت فولدت له غلاماً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ه في ابنه فقال ل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م ابنك ما استط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فأخذ ابنه فجاء إ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جاء مولى الغلام إلى رسول الله صلى الله عليه وسلم فعرض علي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غلام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أحدهما ودع للرجل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اً وترك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هو مرسل وفيه سفيان بن وكيع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0" name="Image160" descr="">
              <a:hlinkClick xmlns:a="http://schemas.openxmlformats.org/drawingml/2006/main" r:id="rId3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>
                      <a:hlinkClick r:id="rId3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باع عبداً وله مال،أو نخلاً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ؤ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 وعن جابر بن عبد الله 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ع عبداً وله مال فله ماله وعليه دينه إلا أن ي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بر نخلاً وباعه بعد توبيره فله ثمرته إلا أن يشترط المب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حديث ابن عمر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سليمان بن موسى الدمشقي وهو ثق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ع مملوكاً وله مال وعليه دين فالدين على البائع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البائع على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بن يحيى بن عبادة لم يدرك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1" name="Image161" descr="">
              <a:hlinkClick xmlns:a="http://schemas.openxmlformats.org/drawingml/2006/main" r:id="rId3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>
                      <a:hlinkClick r:id="rId3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عهدة الر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هدة بعد أربعة أيام والبيعان بالخيار ما لم يتف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هشام بن زيا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2" name="Image162" descr="">
              <a:hlinkClick xmlns:a="http://schemas.openxmlformats.org/drawingml/2006/main" r:id="rId3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>
                      <a:hlinkClick r:id="rId3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التفريق بين المماليك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رسول الله صلى الله عليه وسلم أن أ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ين أخوين فبعتهما ففرقت بينهما فذكرت ذلك ل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هما فارتجعهما ولا تبعهما إلا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ي عند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وهبهم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باع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ضميرة أن رسول الله صلى الله عليه وسلم مر بأم ضمير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ك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 أجائعة أنت أعارية أن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ي وبين ا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ُفرق بين الوالدة و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سل إلى التي عنده فر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ذي اشتراها منه ثم ابتاعه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بي ذ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رأني كت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من محمد رسول الله لأبي ضميرة وأهل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أعتقهم وإنهم أهل بيت من العرب إن أحبوا أق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رسول الله صلى الله عليه وسلم إن أحبوا رجعوا إلى قومهم فلا تعرض ل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حسين بن عبد الله بن ضميرة وهو متروك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قل بن يس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رق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 الولد وأم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نصر بن طريف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3" name="Image163" descr="">
              <a:hlinkClick xmlns:a="http://schemas.openxmlformats.org/drawingml/2006/main" r:id="rId3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>
                      <a:hlinkClick r:id="rId3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ستحب من حبس الرقيق ويكره والإحس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ليهم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في كتاب العتق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4" name="Image164" descr="">
              <a:hlinkClick xmlns:a="http://schemas.openxmlformats.org/drawingml/2006/main" r:id="rId3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>
                      <a:hlinkClick r:id="rId3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يع أمهات ال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نا نتبايع أمهات الأولاد و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ين أظه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عاوية بن يحيى الصد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و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رجل منا وترك أم و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 عقبة أن يبيعها في دينه فأتينا ابن مسعود فوجدناه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ظرناه حتى فرغ من صلاته فذكرنا ذلك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م لابد فاعلين فاجعلو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ق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بن مسعو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ارية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رضعت ابناً لي وأنا أريد أن أبيعها فمقته ابن مسعو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ه 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عه أم ولد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5" name="Image165" descr="">
              <a:hlinkClick xmlns:a="http://schemas.openxmlformats.org/drawingml/2006/main" r:id="rId3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>
                      <a:hlinkClick r:id="rId3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يع السلاح في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ان بن حصين أن رسول الله صلى الله عليه وسلم نهى ع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ح في ا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بحر بن كنيز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6" name="Image166" descr="">
              <a:hlinkClick xmlns:a="http://schemas.openxmlformats.org/drawingml/2006/main" r:id="rId3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>
                      <a:hlinkClick r:id="rId3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يع المصراة وصبر البه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عن النبي صلى الله عليه وسلم أنه نهى عن بيع المحف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تاعهن فهو بالخيار إذا حل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إسماعيل بن مسلم المك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ليلى أن نبي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شترى ناقة مصراة فإن كرهها فليردها وصاعاً من 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روا الإبل والغنم للبيع فمن اشترى شاة مصراة فإنه ب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ين إن ردها ردها بصاع من 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ة إلا أ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مثل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لبنها قم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ليث بن أبي سليم وهو ثقة ولكنه م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الأك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سلوا الإبل هملاً صروها صراً فإن الشيطان ير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مر بن موسى الأنصار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ر في باب ما نهي عنه من البيوع ما يتضمن النهي ع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7" name="Image167" descr="">
              <a:hlinkClick xmlns:a="http://schemas.openxmlformats.org/drawingml/2006/main" r:id="rId3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>
                      <a:hlinkClick r:id="rId3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شراء الجيد من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 النبي صلى الله عليه وسلم قال ل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يت نعلاً فاستجدها وإذا اشتريت ثوباً فاستجده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ت دابة فاستفرهها وإذا كان عندك كريمة قوم فأكر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أمية بن يعلى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ل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د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يت نعلاً فاستجدها وإذا اشتريت ثوباً فاست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أمية بن يعلى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8" name="Image168" descr="">
              <a:hlinkClick xmlns:a="http://schemas.openxmlformats.org/drawingml/2006/main" r:id="rId3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>
                      <a:hlinkClick r:id="rId3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راهية شراء الصدقة لمن تصد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الزبير حمل على فرس في سبيل الله فوجد فرس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ئضئها تباع فنهى أن يشتر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ناقة في سبيل الله فأرد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تري من نسلها أو من ضئضئها فسألت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ا تأتي يوم القيامة هي وأولادها جميعاً في ميز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 الصحيح في الفرس وشرائه لا شراء شيء من ن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ؤمل بن إسماعيل وثقه ابن معين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حارث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ت بفر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ابن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م في السوق فأردت أن أشتريها فأتيت النبي صلى الله عليه وسلم فسألت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هو في الأصل من غير 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زيد بن حارثة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ت على فرسي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إني وجدته بعد يباع في السوق بثمن يسير مهزول مضروب وقد عرفت عرف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الطبراني في الكبير وفي إسناد الأول جابر الجعفي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ه شعبة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 الثاني مرسل وكذلك إسناد الأول مرس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9" name="Image169" descr="">
              <a:hlinkClick xmlns:a="http://schemas.openxmlformats.org/drawingml/2006/main" r:id="rId3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>
                      <a:hlinkClick r:id="rId3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راهية شراء ما ليس عند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رسول الله صلى الله عليه وسلم اشترى عيراً 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ح فيها أواقيَّ من ذهب فتصدق بها على أرامل بني عبد المطل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شتري شيئاً ليس عندي 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0" name="Image170" descr="">
              <a:hlinkClick xmlns:a="http://schemas.openxmlformats.org/drawingml/2006/main" r:id="rId3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>
                      <a:hlinkClick r:id="rId3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ضرر ولا ض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رر ولا ضرار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إسحاق وهو ثقة ولكنه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رر ولا ض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سمر بن أحمد بن رشدين وهو ا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بن رشدين 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1" name="Image171" descr="">
              <a:hlinkClick xmlns:a="http://schemas.openxmlformats.org/drawingml/2006/main" r:id="rId3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>
                      <a:hlinkClick r:id="rId3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قال أخاه بي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شري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قال أخاه بيعاً أقاله الله عثرت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2" name="Image172" descr="">
              <a:hlinkClick xmlns:a="http://schemas.openxmlformats.org/drawingml/2006/main" r:id="rId3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>
                      <a:hlinkClick r:id="rId3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يع الدور والأراض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ن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حر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المدينة فقاسمت أخي فقال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ارك في ثمن أرض ولا دار لا يُجعل في أرض ولا 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قيس بن الربيع وثقه شعبة والثوري وغيرهما وقد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ين وأحم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الحي أن يعلى بن سهيل مر بعمران بن حصين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يعلى ألم أنبأ أنك بعت داراً بمائة ألف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د بعتها بمائة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ع عقدة مال سلط الله عليه تالفاً يتل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يبيع تالداً إلا سلط الله عليه تا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بشير بن شريح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وعمرو بن حريث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ع داراً ولم يجعل ثمنها في مثلها لم يبارك 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ذيفة رواه ابن م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صباح بن يحيى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يعلى الليثي قاضي البصرة أن معقل بن يسار 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اً بمائة أل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 باع عقره من غير حاجة بعث الله تالفاً يتل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ماعة لم أعرفهم منهم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اللي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ع داراً لم يستخلف لم يبارك له في 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3" name="Image173" descr="">
              <a:hlinkClick xmlns:a="http://schemas.openxmlformats.org/drawingml/2006/main" r:id="rId3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>
                      <a:hlinkClick r:id="rId3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يع أرض ال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عبي أن عتبة بن فرقد ابتاع أرضاً بشط الفرات فاتخذ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باً فلما أتى عمر ذكر أنه ابتاع أرضاً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ابتعت الأرض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عشي اجتمع أصحابه فدع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ابتعت الأرض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بعتموه شيئ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الأرض إلى من اشتريت واقبض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بكير بن عامر البجلي ضعفه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ونقل عن أحمد أنه وثقه والصحيح عن أحمد تضعيف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ه سأل رافع بن خديج عن قو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أرض الأعاج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أرض الأعاجم وشرائها وكر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هو ساقط من أصل السماع وفيه بشر بن 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ثع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صم بن 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ت أنا وأخي مائة سهم من سهام خ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صم ما ذئبان عاديان أصابا غنماً أضاعها ربها بأفسد 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المرء المال والشرف ل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4" name="Image174" descr="">
              <a:hlinkClick xmlns:a="http://schemas.openxmlformats.org/drawingml/2006/main" r:id="rId3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>
                      <a:hlinkClick r:id="rId3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رغيب في إجازة المك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سوقة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نى عمرو بن حريث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ه لأستأجر منه بيت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صنع به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 أجلس فيه وا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ت ذلك‏؟‏ لأحدثك في هذه الدار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دار مباركة على من سكن فيها مباركة على من باع فيها و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ي أتيت النبي صلى الله عليه وسلم وعنده مال موضوع فتناول بكفه منه 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ها إل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ك يا عمرو هذه ال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ها ثم مضيت بها إلى أ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ه أمسكي هذه الدراهم حتى ننظر في أي شيء نضعها فإنها دراهم أعطان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ها ثم مكثنا ما شاء الله حتى قدمنا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دت شراء دار فقالت لي 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إذا اشتريت داراً وهيأت مالها فأخبر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ت ثم جئتها فدعوتها فجاءت والمال موضوع فأخرجت شيئاً معها فطرحته في الدراه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طتها بيده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ه أي شيء هذه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هذه الدراهم التي جئ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زعمت أن رسول الله صلى الله عليه وسلم أعطاكها بيده فأنا أعلم أن هذه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ركة لمن جلس فيها مباركة لمن باع فيها واش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أبو يع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قد نحر جزوراً وقد أمر بقسمها فقال للذي يق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 عمراً منها قس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طني وأغفل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رسول الله صلى الله عليه وسلم وبين يديه درا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القس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أعطاني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ً من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ط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5" name="Image175" descr="">
              <a:hlinkClick xmlns:a="http://schemas.openxmlformats.org/drawingml/2006/main" r:id="rId3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>
                      <a:hlinkClick r:id="rId3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يع الطعام ب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 صلى الله عليه وسلم أناس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نا ب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بلال فأبدل صاعين من تمر بصا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تمرهم دوناً فأعجب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هذا التم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 أنه أبدل صاعين بص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علينا تم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في الكبير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ي تمر فبعته في السوق بتمر أجو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ف كيله فقدمته إل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اليوم تمراً أجو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هذا يا بلا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ته بما صنع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فرده على صاحبه وخذ تمرك فبعه بحنطة أو شعي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 به من هذا 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ت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 بالتمر مثلاً ب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نطة بالحنطة مثلاً ب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ير بالشعير مثلاً ب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ح بالملح مثلاً ب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ة بالفضة وز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من فضل فهو 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بنحوه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ان ف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ب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بزار رجال الصحيح إلا أنه من رواية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سيب عن بلال ولم يسمع سعيد من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 الطبراني أسانيد بعضها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عن بلال باختصار عن هذا ورجالها ثقات وبعضها من رواية عمر بن الخط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 بنحو الأول وإسناده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رسول الله صلى الله عليه وسلم بتمر الر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ى لكم هذا التم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نا تمر بعل فب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ين بصاع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 على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ه على صاحبه فبي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 ثم ابتاعوا 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هى رسول الله صلى الله عليه وسلم ت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بصاع من عجوة فلما جاؤوا به أنك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لكم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ا بصاعين فأتينا بص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ه ردوه لا حاجة لن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بان بن عبد الل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يعوا الدينار بالدينارين ولا الدرهم بالدرهمين ولا الص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اعين إني أخاف عليكم الر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رماء هو الرب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إليه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أيت الرجل يبيع الفرس بالأفراس والنجيبة بالإب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داً 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بنحوه وفيه أبو جناب وهو ثقة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وأبي سعيد وأبي هريرة أنهم حدثوا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بالذهب مثلاً بمثل والفضة بالفضة مثلاً بمثل عيناً بع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أو ازداد فقد أر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سعيد وأبي هريرة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شرحبيل بن سعد 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هو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ع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بالذهب والفضة بالفضة والبر بالبر والشعير بالشعير والم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لح والتمر بالتمر مثلاً بمثل كيلاً بكيل فمن زاد أو استزاد فقد أر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من رواية عبد المؤمن عن ابن عمر ولم أعرف عبد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زبير الم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جابر بن عبد الله عن الحن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مر بفضل يداً بيد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ا على عه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تري الصاع الحنطة بست آصع من تمر يداً 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نوعاً واحداً فلا خي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ثلاً ب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بالذهب والفضة بالفضة والحنطة بالحنطة والشعير بالش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ح بالملح مثلاً بمثل فمن زاد وازداد فقد أر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تمرك يشتري صاعاً بصا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تمري كذا وك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وه إلا أن أزي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زبير الم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أسيد الساعدي 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ي بالدينار بالدينارين فقال أبو أسيد وأغلظ له القول 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 أن أحداً يعرف قرابتي من رسول الله صلى الله عليه وسلم يقول لي مثل هذا 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أ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ل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ار بالدينار والدرهم بالدرهم وصاع حنطة بصاع حنطة وصاع ش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اع شعير وصاع ملح بصاع ملح لا فضل بين 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يء كنت أقوله برأيي ولم أسمع في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6" name="Image176" descr="">
              <a:hlinkClick xmlns:a="http://schemas.openxmlformats.org/drawingml/2006/main" r:id="rId3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>
                      <a:hlinkClick r:id="rId3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وأبي سعيد وأبي هريرة أنهم نه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رجلان منهم إ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لا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اس يشترون الذهب بالورق نسيئ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اء فأتى عليهم هشام بن عامر فنها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نبيع الذهب بالورق نسيئة وأنبأنا أو أخب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هو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بخلخالين أبيعهما وكان أهلن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اجوا إلى نفقة فرأيت أبا بكر الصدي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تري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نا إلى نفقة فأردت بيع هاذين الخلخ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قد خرجت بدريهمات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ضة أجود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الخلخالين في كفة ووضع الدراهم في كفة ف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خالان على الدراهم شيئاً فدعا بمق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هو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إن تتركه فإن الله لا ي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بالذهب مثلاً بمثل والفضة بالفضة مثلاً بمثل الز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داد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في إسناد البزار حفص بن أبي حفص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أبي يعلى محمد بن السائب الكلبي نعوذ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نسب إليه من القبائ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شرحب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س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عمر وأبا هريرة وأبا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وا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بالذهب مثلاً بمثل و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ضة مثلاً بمثل عيناً بغين فمن زاد أو ازداد فقد أر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رح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أكن سمعته فأدخلني الل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وأبي سعيد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حبيل بن سعد وثقه ابن حبان وضعفه جمهور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تري الذهب بالفض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ة بالذه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يت واحداً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خر فلا يفارقك صاحبك وبينك وبينه ل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عمر في السنن أنه كان يبيع الإبل بالفضة ويقبض 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صوغ لأزواج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ن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ن سمعن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بالذهب والفضة بالفضة وزناً بوزن فمن زاد أو استزاد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يحيى البكاء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وعبادة بن الصامت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بالذهب مثلاً بمثل والفضة بالفضة مثلاً ب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ادة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ربيع بن صبيح وثقه أبو زرعة وغيره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أن النبي صلى الله عليه وسلم نهى عن الصرف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 بش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صحيح أنه نهى عن الذهب بالذهب من غير ذكر تار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بحر بن كنيز السقاء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بالذهب وزناً بوزن فمن زاد واست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ر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كذب ابن عمر ع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 وفي بعضهم كلام ل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شر بن ح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ذ ال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رهم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الربا فلا تقربه هل شعرت ما 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المثل ب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شر بن حرب ضعيف وفيه توثيق 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معارك أن رجلاً من غافق كان له على رجل من مهرة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في زمن عثمان فغنموا غنيمة فقال الم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جل لك سبعين ديناراً على أن تم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ال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مائة مستأخرة فرضي الغافقي بذلك فمر بهما المقداد فأخذ بلج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بته ليشده فلما قص عليه ال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كما قد أذن بحرب من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معارك لم أجد من ترجمه غ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ي ذكره في ترجمة عياش بن عياش فسماه علياً أبا المعارك الو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إي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 يرخص في الدرهم بالدره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ار بالدينارين فنهوه عن ذلك فخرج إلى المدينة فلقي عمر وعلياً و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نهوه عن ذلك فلما رجع رأيته يطوف بالصيارفة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م يا معشر الناس لا تأكلوا الربا ولا تشتروا الدرهم بالدرهمين ولا ال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ين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7" name="Image177" descr="">
              <a:hlinkClick xmlns:a="http://schemas.openxmlformats.org/drawingml/2006/main" r:id="rId3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>
                      <a:hlinkClick r:id="rId3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حرة الرقاش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آخذاً بزمام 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ي أوسط أيام التشريق في حجة الوداع فقال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 كل ربا موضوع إن أول ربا يوضع ربا العب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طلب لكم رؤوس أموالكم لا تَظلمون ولا تُظ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لي بن زيد وهو ضعيف وقد وثق وأبو حرة وثق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ضعفه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 سبعون باباً والشرك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اجة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ك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حنظلة غسيل الملائك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ربا يأكله الرجل وهو يعلم أشد من ست وثلاثين ز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 الطبراني في الكبير والأوسط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سلام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هم يصيبه الرجل من الربا أعظم عند الله من ثلاث وثلاثين ز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نيها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الخراساني لم يسمع من ابن 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 اثنان وسبعون باباً أدناها مثل إتيان الرجل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ى الربا استطالة الرجل في عرض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 بن راشد وثقة العجلي وضعفه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ان ظالماً بباطل ليدحض به حقاً فقد برئ من ذمة الله و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كل درهماً من ربا فهو مثل ثلاث وثلاثين ز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بت لحمه من سحت فالنار أول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سعيد بن رحم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ليلة أسري بي لما انتهينا إلى السماء السابعة فنظرت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وق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نا برعد وبروق وصواع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على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ونهم كالبيوت فيها الحيات ترى من خارج بطونه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 من هؤل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أكلة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رواه الإمام أحمد في حديث طويل في عجائب المخلوقات،وقد 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ة باختصار وفيه علي بن يزيد،وفيه كلام والغالب عليه ال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كع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أحب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زني ثلاثاً وثلاثين ز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ي من أكل درهم ربا يعلم الله أني أكلته حين أكلته 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حنظلة بن الراهب عن كعب الأحبار وذكر الحس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ظلة هذا غسيل الملائكة فإن كان كذلك فقد قتل بأحد فكيف يروي عن كعب‏؟‏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ه ابنه عبد الله بن حنظلة وسقط من الأصل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ورجاله رجال الصحيح إلى حنظ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كل الربا ومؤكله وكاتبه وشاه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وا به والواشمة والمستوشمة للحسن ولاوي الصدقة والمرتد أعرابياً بعد ال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عونون على لسان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وغيره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في الكبير وفيه الحارث الأعو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قد وث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قوم يظهر فيهم الربا إلا أخذوا بالسنة وما من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الرشا إلا أخذوا بالر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عن النبي صلى الله عليه وسلم فذكر حديثاً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ظهر في قوم الزنا والربا إلا أحلوا بأنفسهم عق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إسناده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 الساعة يظهر الربا والزنا و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ظهر الزنا والربا في قرية فقد أحلوا بأنفسهم كتاب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هو في الأصل عن ابن عباس في ترجمة أسامة بن زيد فل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من الأصل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هاشم بن مرزوق ولم أجد من ترجمه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هلك أهل بلدة قط حتى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الربا و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حمد بن يحيى الكوفي الأحو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أن النبي صلى الله عليه وسلم لعن آكل ال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ؤ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إبراهيم بن إسماعيل بن يحيى بن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هي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أن النبي صلى الله عليه وسلم لعن آ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 وموكله وكاتبه وشاهده وهم يع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داود وغيره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ع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يسى بن أبي عيسى الحناط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قاسم بن عبد الواحد الوز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بد الله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ى في السوق في الصيار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صيارفة أبش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نة بما تبشرنا يا 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وا 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م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 تفرد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يل بن حسين الجح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ضعف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ف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والذنوب التي لا تغ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ول فمن غل شيئاً أتى ب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،وآكل الربا فمن أكل الربا يأتي يوم القيامة مجنوناً يتخ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‏</w:t>
      </w:r>
      <w:hyperlink r:id="rId3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يأكلون الربا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قومون إلا كما يقوم الذي يتخبطه الشيطان من الم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حسين بن عبد الأو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في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0">
        <w:bookmarkStart w:id="47" w:name="q4"/>
        <w:bookmarkStart w:id="48" w:name="q3"/>
        <w:bookmarkEnd w:id="4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يأكلون الربا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قومون إلا كما يقوم الذي يتخبطه الشيطان من الم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ن بذلك يوم القيامة إلا كما يقوم المجنون المخن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61">
        <w:bookmarkStart w:id="49" w:name="q6"/>
        <w:bookmarkStart w:id="50" w:name="q5"/>
        <w:bookmarkEnd w:id="5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 بأنهم قا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البيع مثل الرب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بوا على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hyperlink r:id="rId362">
        <w:bookmarkStart w:id="51" w:name="q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حل الله البيع وحرم الرب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جاءه موعظة من ربه فانتهى</w:t>
        </w:r>
      </w:hyperlink>
      <w:bookmarkEnd w:id="5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 ال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363">
        <w:bookmarkStart w:id="52" w:name="q9"/>
        <w:bookmarkStart w:id="53" w:name="q8"/>
        <w:bookmarkEnd w:id="5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ولئك أصحاب النار هم ف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ال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4">
        <w:bookmarkStart w:id="54" w:name="q11"/>
        <w:bookmarkStart w:id="55" w:name="q10"/>
        <w:bookmarkEnd w:id="5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اتقوا الله وذروا ما بقي من الربا إن ك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ؤمنين فإن لم تفعلوا فأذنوا بحرب من الله ورسو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خر الآية فبلغ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آية نزلت في بني عمرو بن عمير بن عو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ني المغيرة من مخزوم كانت بنو المغيرة يربون لثقيف فلما أظه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على مكة وضع يومئذ الرب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هل الطائف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وا على أن لهم رباهم وما كان عليهم من ربا فهو 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آخر صحيف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م ما للمسلمين وعليهم ما 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أكلوا الربا ولا يؤك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بنو عمرو بن عمير وبنو المغيرة إلى ع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أس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على مك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نو 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علنا أشقى الناس بالربا‏؟‏ وض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غي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نو عمرو بن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لحنا على أن لنا رب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عتا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د في ذلك إلى رسول الله صلى الله عليه وسلم ف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5">
        <w:bookmarkStart w:id="56" w:name="q13"/>
        <w:bookmarkStart w:id="57" w:name="q12"/>
        <w:bookmarkEnd w:id="5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لم تفعلوا فأذ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حرب من الله ورسو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 بنو عمرو أن الأذان لهم ب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ورسول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6">
        <w:bookmarkStart w:id="58" w:name="q15"/>
        <w:bookmarkStart w:id="59" w:name="q14"/>
        <w:bookmarkEnd w:id="5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تبتم فلكم رؤوس أموالكم لا تظ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خذون أكث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ُظ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خسون منه ‏</w:t>
      </w:r>
      <w:hyperlink r:id="rId367">
        <w:bookmarkStart w:id="60" w:name="q17"/>
        <w:bookmarkStart w:id="61" w:name="q16"/>
        <w:bookmarkEnd w:id="6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كان ذ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س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ذروه خير لكم إن كنتم تعلمون ‏</w:t>
      </w:r>
      <w:hyperlink r:id="rId368">
        <w:bookmarkStart w:id="62" w:name="q19"/>
        <w:bookmarkStart w:id="63" w:name="q18"/>
        <w:bookmarkEnd w:id="6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نظرة إلى ميسرة و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صدقوا خير لكم إن كنتم تعلمون واتقوا يوماً ترجعون فيه إلى الله ثم توفى كل نفس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سبت وهم لا يظ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وا أن هذه الآية نزلت و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نساء نزلتا آخر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حمد بن السائب الكلب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8" name="Image178" descr="">
              <a:hlinkClick xmlns:a="http://schemas.openxmlformats.org/drawingml/2006/main" r:id="rId3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>
                      <a:hlinkClick r:id="rId3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يع السيف المح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طارق 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بيع السيف المحلى ونشتر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9" name="Image179" descr="">
              <a:hlinkClick xmlns:a="http://schemas.openxmlformats.org/drawingml/2006/main" r:id="rId3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>
                      <a:hlinkClick r:id="rId3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زر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0" name="Image180" descr="">
              <a:hlinkClick xmlns:a="http://schemas.openxmlformats.org/drawingml/2006/main" r:id="rId3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>
                      <a:hlinkClick r:id="rId3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نت لعتبة بن عليلة وامرأة من آل أبي أمامة أنهما سمع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هل بيت يغدو عليهم فدان إلا ذ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 الصحيح في ذم الزرع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هاتان المرأتان لم أعرفهما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سور بن مخ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ض لعبد الرحمن بن عوف فيها زر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 لا تأكل الرب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عمه ولا تزرع إلا في أرض ترثها أو تورثها أو تمن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ثمان بن عطاء وهو ضعيف وقد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1" name="Image181" descr="">
              <a:hlinkClick xmlns:a="http://schemas.openxmlformats.org/drawingml/2006/main" r:id="rId3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>
                      <a:hlinkClick r:id="rId3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غرس غرساً أو زرع زرعاً فأك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أوائل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2" name="Image182" descr="">
              <a:hlinkClick xmlns:a="http://schemas.openxmlformats.org/drawingml/2006/main" r:id="rId3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>
                      <a:hlinkClick r:id="rId3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ي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زرع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لن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ث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بزار وفيه مسلم بن أبي مسلم الجرم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من ترجم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3" name="Image183" descr="">
              <a:hlinkClick xmlns:a="http://schemas.openxmlformats.org/drawingml/2006/main" r:id="rId3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>
                      <a:hlinkClick r:id="rId3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زا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ء الله خيبر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أقرهم رسول الله صلى الله عليه وسلم وجعلها بينه و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رواحة فخرصها عليه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يهود أنتم أبغض الناس إلي قتل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ياء الله وكذبتم على الله عز وجل وليس يحملني بغضي إياكم على أن أحيف عليك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صت عشرين ألف وسق من تمر فإن شئتم فلكم وإن أبيتم ف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بع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حة إلى خيبر يخرص عليهم ثم خبرهم أن يأخذوا أو يردو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لعمري وحديثه حسن وفيه كلام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فتتح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 وعد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طيهم نصف الثمرة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روها ثم أقركم ما أقرك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بعث عبد الله بن رواحة يخرصها ثم يخيرهم أن يأخذوا أو يترك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وا رسول الله صلى الله عليه وسلم في بعض فاشتكوا إليه غلاء خرصه فدعا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حة فذكر له ما ذكروا 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عندي يا رسول الله إن شاؤوا أخذ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ركوها أخذ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يت اليهو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قامت السما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قال في مرضه الذي توف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تمع في جزيرة العرب دي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مي ذلك إلى عمر أرسل إلى يهود خي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قد ملككم هذه الأموال وشرط لك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كم ما أقركم الله فقد أذن الله في إجل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لى عمر كل يهودي ونصراني عن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 ثم قسمها بين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صالح بن أبي الأخضر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رسول الله صلى الله عليه وسلم أعطى خيبر على الش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خزرج بن الخطاب ضعفه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تح رسول الله صلى الله عليه وسلم خ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عبد الله بن رواحة ليقاسم اليهود فلما قدم عليهم جعلوا يهدون له من الطعام ف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يب منهم شيئاً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بعثني رسول الله صلى الله عليه وسلم عدلاً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كم فلا أرب لي في هدي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ص النخل فلما أقام الخرص خيرهم عبد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م ضمنت لكم نصيبكم وقمتم عليه وإن شئتم ضمنتم لنا نصيبنا وقمت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اروا أن يضمنوا ويقوموا عليه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رواحة هذا الذي تعرضون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ملون به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به السماوات والأرض وإنما يقومان 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خيبر لمن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بية لم يشركهم فيها أحد ولم يتخلف عنها أحد منهم ولم يشهدها أحد غيره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ذن رسول الله صلى الله عليه وسلم لأحد تخلف عن مخرجه إلى الحديبية في 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هكذا مرسلاً وفيه ابن لهيعة وهو حس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شهاب في فتح خي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بد الله بن رواحة ليقاسم اليهود ثمرها فلما قدم عليهم جعلوا يهدون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ويكلمونه وجعلوا له حلياً من حلي نسائ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ك وتخفف 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ا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رو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يهود إنكم والله لأبغض الناس إلي وإنما بع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عدلاً بينكم وبينه ولا أرب لي في دنياكم ولن أح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وإنما عرضتم علي السحت أنا لا آ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ص النخل فلما أقام الخرص خ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م ضمنت لكم نصيبكم وإن شئتم ضمنتم لنا نصيبنا وقمت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ضمنوا ويقوموا علي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رواحة هذا الذي تعملون به تقوم به السما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وإنما يقومان 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رسلاً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بيد بن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قاضاة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هود خيبر على أن لنا نصف التمر ولكم نصفه وتكفونا العمل حتى إذا 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رهم أتوا النبي صلى الله عليه وسلم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مرنا قد طاب فابعث خارص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ص بيننا وب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النبي صلى الله عليه وسلم عبد الله بن رواحة فلما ط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لهم فنظر 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علم من خلق الله أحداً أعظم فرية عند الله وعداء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سول الله صلى الله عليه وسلم منكم والله ما خلق الله أحداً أبغض إلي منكم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ملني ذلك على أن أحيف عليكم مثقال ذرة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صها جميعاً الذي له والذي لليهود بمائتي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ب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رو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م فأعطونا أربع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 في تسلمكم الثمرة وإن شئتم أعطيناكم أربعين ألف وسق وتخرصون 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عض 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قامت السماوات والأرض وبهذا يغلبو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رسلاً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رى عرينة فأمرني أن آخذ حظ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شج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جابر الجعفي وهو ضعيف وقد وثقه ش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افع بن خد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قلة والمزابن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زرع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له أرض فيزرعها ورجل منح أرضاً فهو ي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استكرى أرضاً بذهب أو 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غير هذا الس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لم يحرم كراء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أمر بمكارم الأخ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مر بن وجيه و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مر بن عبد الرحمن بن نسطاس عن خي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ه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كانت جميعها له حرثها ونخلها ولم يكن ل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أصحابه رفيق فصالح النبي صلى الله عليه وسلم يهود على أنكم تكفونا العمل و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طر التمر على أن أقركم ما بدا لله ول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حين بعث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بن رواحة يخرص بينهم فلما خيرهم أخذت اليهود التمرة فلم تزل خيب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يهود على صلح النبي صلى الله عليه وسلم حتى كان عمر فأخرجهم فقالت 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الحنا النبي صلى الله عليه وسلم على كذا وك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على أن يقركم ما 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لرسوله فهذا حين بدا لي أن أخرج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هم ثم قسمها بين المسلمي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تحوها مع النبي صلى الله عليه وسلم ولم يعط منها أحد لم يحضر افتتاح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لها الآن المسلمون ليس فيها يهودي وإنما كان أمر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رص لكي يحصي الزكاة قبل أن تؤكل الث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ر هذا لم أجد من ترجمه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4" name="Image184" descr="">
              <a:hlinkClick xmlns:a="http://schemas.openxmlformats.org/drawingml/2006/main" r:id="rId3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>
                      <a:hlinkClick r:id="rId3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ضع الجائ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مرأة ع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أبي وأمي إني ابتعت أنا وابني من فلان تمر ماله فأحصيناه وحشدنا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كرمك بما أكرمك به ما أصبنا منه شيئاً إلا شيئاً نأكله في بطوننا أو نط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يناً رجاء البركة فبعثنا عليه فجئنا نستوضعه ما نقصنا فحلف بالله لا يضع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لا يصنع خ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صاحب ال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وأمي إن شئت وضعت ما نقصوا وإن شئت من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لهم ما نقص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ئشة حديث في الصحيح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 وفي عبد الرحمن بن أبي الرجال كلام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الماء والكلأ وما لا يحل 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أنه كتب إلى عامل له على 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ع فضل مائك ف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نع فضل الماء ليمنع به فضل الكلأ منعه الله فضل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نع فضل مائه أو فضل كل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حمد بن راشد الخزاعي وهو ثقة وقد ضعفه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نعوا فضل الماء ولا تمنعوا الكلأ فيهزل الماء وت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هر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سع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أراه إلا قد رف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نع فضل ماء بعدما تستغني عنه ولا فضل مر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ته ل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ا يستغن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س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وقا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نع فضل ماء منعه الله فضل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ن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لتان لا يحل من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الطبراني في الصغير وفيه الحسن بن أبي جعفر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وثيق 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سرج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بين قميصه وجلده فقبلت منه موضع الخات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لا يحل منع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يحيى بن سعيد العطار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ث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نعوا عباد الله فضل الماء ولا الكلأ ولا النار 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جعلها متاعاً للمقوين وقوة للمستضع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بسند قال في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 روي ب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أن رسول الله صلى الله عليه وسلم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 طريق ولا يمنع فضل ماء ولا ابن السبيل عارية الد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شاء والحوض إن لم تكن له أداة تعينه ويخلى بينه وبين الرك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نع الحفر إذا نزل الحافر خمسة وعشرين ذراعاً عطن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رك الإبل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ش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 إسناده مسات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 أتاه ابن عمه فسأله من فضله فمنعه منعه الله فضل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نع فضل الماء ليمنع به فضل الكلأ منعه الله فضل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روى أحم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ثقات وفي بعضهم كلام ل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الطبران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قردوسي ضعفه الأزدي بهذا الحديث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حفو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5" name="Image185" descr="">
              <a:hlinkClick xmlns:a="http://schemas.openxmlformats.org/drawingml/2006/main" r:id="rId3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>
                      <a:hlinkClick r:id="rId3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 في فضل الماء وحري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م البئر أربعون ذراعاً من حواليها كلها لأعطان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سبيل أول شا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نع فضل ماء ليمنع به الكل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جل لم يسم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6" name="Image186" descr="">
              <a:hlinkClick xmlns:a="http://schemas.openxmlformats.org/drawingml/2006/main" r:id="rId3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>
                      <a:hlinkClick r:id="rId3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ق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7" name="Image187" descr="">
              <a:hlinkClick xmlns:a="http://schemas.openxmlformats.org/drawingml/2006/main" r:id="rId3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>
                      <a:hlinkClick r:id="rId3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بيع إلى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رسول الله صلى الله علي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ق النصراني ليبعث إليه أثواباً إلى الميس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إليك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لتبعث إليه بأثواب المي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ميسرة‏؟‏ و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سرة‏؟‏ والله ما لمحمد ثاغية ولا را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فأتي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لما رآ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عدو الله أنا خير من با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لبس أحدكم ثوباً من رق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تى خير له من أن يأخذ بأمان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أما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س في الطبراني الأوسط والبز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 الطبراني 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الذي لا زرع له ولا ضر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ب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يهود أستسلف إلى المي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يسرة له هو الذي لا أصل له ولا ف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إلى النبي صلى الله عليه وسلم فأخب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عدو الله أما لو أعطانا لأدين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او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الجع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من ترجم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اف رسول الله صلى الله عليه وسلم ضي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ق عند النبي صلى الله عليه وسلم ما يصلحه فأرسل إلى رجل من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محمد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فني دقيقاً إلى هلال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ب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النبي صلى الله عليه وسلم فأخبر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إني لأمين في السماء أمين في الأرض ولو أسلفن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ني لأدي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ت من عنده 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مدن عينيك إلى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تعنا به أزواجاً من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 تعزية عن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بزار وفيه موسى بن عبيدة الربذ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8" name="Image188" descr="">
              <a:hlinkClick xmlns:a="http://schemas.openxmlformats.org/drawingml/2006/main" r:id="rId3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>
                      <a:hlinkClick r:id="rId3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ق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بغي لعبد أن يأتي أخاه فيسأله قرضاً وهو يجد فيم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جعفر بن الزبير الحنف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قرض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جعفر بن ميسر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جل الجنة فرأى على بابها مكتوباً الصدقة بعشر أمث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ض بثماني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تبة بن حميد وثقة ابن حبان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9" name="Image189" descr="">
              <a:hlinkClick xmlns:a="http://schemas.openxmlformats.org/drawingml/2006/main" r:id="rId3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>
                      <a:hlinkClick r:id="rId3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قبة بن عام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يفوا أنفسكم بعد أ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يضاً أن النبي صلى الله عليه وسلم 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يفوا أنفس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بما نخيف أنفس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إسنادين رجال أحدهما ثقات،رواه الطبراني في الكبير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جل فغسلناه وكفناه وحنطناه ثم أتين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صلي عليه فخطا خطو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يه د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فتحملهما أبو قتادة فأتيناه فقال أبو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اران علي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وفى الله حق الغريم وب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مي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عليه ثم قال بعد ذلك ب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ار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مات أ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 إليه من الغ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بردت عليه جل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 رسول الله صلى الله عليه وسلم أتي بجنازة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عليه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ين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وا بصاحبكم ف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دينه فص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 الجن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أن رجلاً أت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ن جاهدت بنفسي ومالي فقتلت صابراً محتسباً مقبلاً غير مدبر أ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اد ذلك مرتين أو ثلاث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ن لم يكن عليك دين ليس عندك وف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إسناد أحمد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جح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ذا لي إن قاتلت في سبيل الله حتى أقت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لى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دَّين سارّ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عليه السلام به آن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بو كثير وهو مستور وبقية 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ابن عبد الله بن جح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جاء إل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 قتلت في سبي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و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َين سا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جبريل عليه السلام آن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رواه النسائي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بو كثير وهو مستور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بد الله بن جحش أنه سمع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رجلاً قتل في سبيل الله ثم أحيي ثم قتل في سبي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حي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خل الجنة حتى يقضى عنه دينه ليس ثمة ذهب ولا فضة إنما هي ال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روح بن صلاح وثقة ابن حبان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رسول الله صلى الله عليه وسلم ف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إيمان بالله والجهاد في سبيل الله من أفض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أيت إن قتلت في سبي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صابر محت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لاً غير مدبر كفر الله عني خطايا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قل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عليه القول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قل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عليه القو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ن قتلت صابراً محتسباً مقبلاً غير مدبر كفّر الله عني خطايا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دّين فإن جبريل سارني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صلى صلاة الغ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هنا أحد من هذيل‏؟‏ إن صاحبكم محبوس على باب الج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دَي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الطبراني في الكبير أطول منه وفيه حبان بن علي وقد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وضعفه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رسول الله صلى الله عليه وسلم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رجل قاتل في سبيل الله محتسباً حتى يقتل أفي الجنة هو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فى دع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جبريل عليه ال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عليه 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ليث بن أبي سليم وهو ثقة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حنيف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يهراق دم الشهيد يغفر له ذنبه كله إلا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لة في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كر الله وحين يصلى الصبح إلى أن ت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غفلة الرجل عن نفسه حتى يركبه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حديج بن صومى وهو مستور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سول الله صلى الله عليه وسلم صلا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من بني فلان أح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فلان أح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ادها الثالثة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نعك أن تقو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ت يا رسول الله أن يكون 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إن صاحبكم فلان قد حبس بباب الجنة من أجل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رحمن بن مغراء وثقه أبو خالد الأحم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ضعفه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الأطول أن أباه مات وترك ثلاث مائة درهم وعي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اً فأردت أن أنفق على عياله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ك محب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نه فاقض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 وأمي يا رسول الله قد قضيت ما خلا امرأة اد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ين وليس لها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ها فإنها صا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القصة في أخيه وهنا في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أصحاب النبي صلى الله عليه وسلم قال 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والذي قبله أبو يعلى وفيه عبد الملك بن أبي جعفر وقد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في الثقات و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أن رسول الله صلى الله عليه وسلم صلى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من بني فلان أح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بني فل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من بني فلان أح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رسول الله ههنا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احبكم محتبس بباب الجنة بدي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سلم بن سهل الواسطي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ه الدارقطني،وهذه عبارة سهلة في التضعيف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دين مأسور بدينه يشكو إلى الله الو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بارك بن فضالة وثقة عفان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م إلا هم الدين ولا وجع إلا وجع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سهل بن قري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0" name="Image190" descr="">
              <a:hlinkClick xmlns:a="http://schemas.openxmlformats.org/drawingml/2006/main" r:id="rId3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>
                      <a:hlinkClick r:id="rId3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عليه دين ولم ي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علي حجة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ض د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بد الله مولى بني أمية ولم أجد من ذكره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1" name="Image191" descr="">
              <a:hlinkClick xmlns:a="http://schemas.openxmlformats.org/drawingml/2006/main" r:id="rId3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>
                      <a:hlinkClick r:id="rId3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ع المديون من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حدرد الأسلمي أنه كان ليهودي عليه أربعة دراهم فاستع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إن لي على هذا أربعة دراهم وقد غلبني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ما أقدر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ه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ما أقدر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برته أنك تبعثنا إلى خيبر فارج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نم شيئ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ضه حق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ه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ذا قال ثلاثاً لم ي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به ابن أبي حدرد إلى السوق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عصابة وهو متزر ببردة فنزع العمامة عن رأسه فاتزر بها ونزع البر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 مني هذه البردة فباعها منه بالدراهم فمرت عجوز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يا صاح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دونك هذا البرد لبرد طر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 الطبراني في الصغير والأوسط ورجاله ثقات إلا أ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يحيى لم أجد له رواية عن الصحابة فيكون مرسلاً صحي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وسى بن عمير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حسين منادياً ف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قبل معنا رجل عليه دين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مرأتي ضمنت ديني‏؟‏ فقال 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امرأ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وسى بن عمير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2" name="Image192" descr="">
              <a:hlinkClick xmlns:a="http://schemas.openxmlformats.org/drawingml/2006/main" r:id="rId3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>
                      <a:hlinkClick r:id="rId3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راد أن يتعجل أخذ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مر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خراج بني النضير من المدينة أتاه أناس من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نا ديوناً‏؟‏ لم 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وا وتعج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سلم بن خالد الزنجي وهو ضعي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حديث ابن عمر أن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 فذكره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ى عن بيع آجل بعا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جل بالعاج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على الرجل ألف درهم فيقو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ل لك خمسمائة ودع الب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وسى بن عبيدة الربذي،وهو في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معارك أن رجلاً من غافق كان له على رجل من مهرة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في زمن عثمان فغنموا غنيمة حسنة فقال الم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ل لك سبعين ديناراً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حو عني المائة وكانت المائة مستأخرة فرضي الغافقي بذلك فمر بهما المقداد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جام دابته ليشهده فلما قص عليه ال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كما قد أذن بحرب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أبو المعارك لم أعرف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3" name="Image193" descr="">
              <a:hlinkClick xmlns:a="http://schemas.openxmlformats.org/drawingml/2006/main" r:id="rId4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>
                      <a:hlinkClick r:id="rId4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طل ال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 الغني ظلم فإذا أُتبع أحدكم على مليء فلي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إسماعيل بن مسلم المك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نهى عن بيعت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 الغني ظلم وإذا أحيل أحدكم على مليء فليح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خلا الحسن بن عرفة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ب الله الغني الظلوم لا الشيخ الجهول ولا الف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بغض الغني الظلوم والشيخ الجهول والعائل المخ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حارث الأعور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ول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س الله أمة لا يأخذ ضعيفها الحق من قويها غير متعت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نصرف غريمه وهو راض عنه صلت عليه دواب الأرض ون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من انصرف غريمه وهو ساخط كتب عليه في كل يوم وليلة و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ر 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سعد البقا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4" name="Image194" descr="">
              <a:hlinkClick xmlns:a="http://schemas.openxmlformats.org/drawingml/2006/main" r:id="rId4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>
                      <a:hlinkClick r:id="rId4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نوى أن لا يقضي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زوج امرأة على صداق وهو ينوي أن لا يؤديه إليها فهو زان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دَّان ديناً وهو ينوي أن لا يؤديه إلى صاح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س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من طريقين إحداهما هذه وفيها محمد بن أبان الكوف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الأخرى فيها منع الصداق خالياً عن الدين وفيها محمد بن الحصين الجزري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ولم أجد من ذكره وبقية رجاله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في النكاح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دينار وكيل الزبير بن شعيب البصري أن بني صه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هيب يا أبانا إن أبناء أصحاب النبي صلى الله عليه وسلم يحدثون عن آب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ي متعمداً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 تزوج امرأة فنوى أن لا يعطيها من صداقها شيئاً مات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 وهو 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ما رجل اشترى من رجل بيعاً فنوى أن لا يعطيه من ثمنه شيئاً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يموت وهو خائن والخائن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له ابن ماجة حديثاً في الدين خاصة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دينار هذا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 الكرد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 تزوج امرأة على ما قل من المهر أو كثر ليس في نفس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ي إليها حقها خدعها فمات ولم يؤد إليها حقها لقي الله يوم القيامة وهو 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ما رجل استدان ديناً لا يريد أن يؤدي إلى صاحبه حقه خدعه أخذ ماله فمات ولم يؤ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دينه لقي الله وهو س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ان ديناً وهو ينوي أن يؤديه أداه الله عنه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ستدان ديناً وهو لا ينوي أن يؤديه فمات قال الله عز وج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نت أني لا آخذ لعبدي ب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خذ من حسناته فيجعل في حسنات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له حسنات أخذ من سيئات الآخر فتجع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جعفر بن الزبير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َين دينان فمن مات وهو ينوي قضاءه فأنا وليه ومن مات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وي قضاءه فذاك الذي يؤخذ من حسناته ليس يومئذ دينار ولا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عبد الرحمن بن البيلمان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5" name="Image195" descr="">
              <a:hlinkClick xmlns:a="http://schemas.openxmlformats.org/drawingml/2006/main" r:id="rId4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>
                      <a:hlinkClick r:id="rId4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نوى قضي دينه واهت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مل من أمتي ديناً ثم جهد في قضائه ثم مات قبل أن يقضيه ف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في الأوسط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كانت تدَّان فقي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وللدين ولك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دوحة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كانت له نية في أداء دينه إلا كان له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ألتمس ذلك ال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ان له من الله عون و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عليه دين همه قضاؤه أو هم بقضائ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معه من الله ح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 والطبراني في الأوسط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أحب أن لا ي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 من الله ح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من الله عون وسبب الل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ورجال الصحيح إلا أن محمد بن علي بن الحسين لم ي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،وإسناد الطبراني متصل إلا أن فيه سعيد بن الصلت عن هشام بن عروة ولم أج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ً يروي عن الصحابة فليس ب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أبي بكر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الله بصاحب الدين يوم القيامة حتى يوقف بين يديه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 فيما أخذت هذا الدين وفيما ضيعت حقوق الناس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إنك 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أخذته فلم آكل ولم أشرب ولم ألبس ولم أضيع ولكن أتى علي إما حرق وإما سرق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عبدي أنا أحق من قضى عن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عو الله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عه في كفة ميزانه فترجح حسناته على سيئاته فيدخل الجنة بفضل رح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 الطبراني في الكبير وفيه صدقة الدقيقي و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بن إبراهيم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تدين فيهن ثم مات ولم يقض فإن الله يقض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سبيل الله فيخلق ثوبه فيخاف أن تبدو عور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كلمة نحو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وت ولم ي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مات عنده رجل مسلم فلم يجد ما يكفنه ولا ما يواريه فمات ولم ي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 العنت فتعفف بنكاح امرأة فمات ولم يقض فإن الله تبارك وتعالى يقضي عن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رحمن بن زياد بن أنعم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 ابن ماجة مع اختلاف في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6" name="Image196" descr="">
              <a:hlinkClick xmlns:a="http://schemas.openxmlformats.org/drawingml/2006/main" r:id="rId4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>
                      <a:hlinkClick r:id="rId4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فرج عن معسر أو أنظره أو تر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غ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رحمه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أن تستجاب دعوته وأن تكشف كربته فليفرج عن مع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سر على مع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ل الله عبداً في ظله يوم لا ظل إلا ظله أنظر معسراً أو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ا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في المسند وفيه عباس بن الفضل الأنصاري ونس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 علي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جد وهو يقول بيده هك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وما أبو عبد الرحمن بيده إلى الأر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ظر معسراً أو وضع له وقاه الله من فيح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د الله بن جعونة السلمي ولم أجد من ترجمه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عج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ظر معسراً أو يسر عليه أظله الله في ظله يوم لا ظ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وفيه عبيدة بن معتب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عد بن زرا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أن يظله الله يوم لا ظل إلا ظله فلييسر على معسر أو لي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طريق عاصم بن عبيد الله عن أ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صم ضعيف ولم يدرك أسعد بن زر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ظر معسراً أو وضع عنه أظله الله في ظل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خالد بن عبد الرحمن المخزومي وهو م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ي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الناس يستظل في ظل الله يوم القيامة لرجل أنظر معسراً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شيئاً أو تصدق عليه بما يطلب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عليك صدقة ابتغاء وجه الله ويخ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اليسر في الصحيح غير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داد بن أ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ظر معسراً أو تصدق عليه أظله الله في ظل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حيى بن سلام الإفريق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علي ح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ل الله في ظله يوم القيامة من أنظر معسراً أو أعان أخ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سعيد بن أبي سعيد المق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 وجابر بن عبد الله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أن ينجيه الله من كرب يوم القيامة وأن يظله تحت عر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ظر معس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ظر معسراً أظله الله في ظله يوم القيامة وكل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حيى بن يزيد بن عبد الملك النوف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ظر معسراً إلى ميسرته أنظره الله بذنبه إلى ن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الحكم بن الجارود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خ الحكم وشيخ شيخه لم أعر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ظر معسراً فله بكل يوم مثله صد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م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ظر معسراً فله بكل يوم مثليه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سمعت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ظر معسراً فله بكل يوم مثله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مع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ظر معسراً فله بكل يوم مثليه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كل يوم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حل الدين فإذا حل فأنظره فله بكل يوم مثليه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طرف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لرجل على رجل حق فأخره إلى أجله كان له صدقة فإن أ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جله كان له بكل يوم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داود الأعمى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7" name="Image197" descr="">
              <a:hlinkClick xmlns:a="http://schemas.openxmlformats.org/drawingml/2006/main" r:id="rId4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>
                      <a:hlinkClick r:id="rId4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سن ال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رير أن النبي صلى الله عليه وسلم قال لصاحب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حقك في عفاف واف أو غير 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داود بن عبد الجبا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8" name="Image198" descr="">
              <a:hlinkClick xmlns:a="http://schemas.openxmlformats.org/drawingml/2006/main" r:id="rId4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>
                      <a:hlinkClick r:id="rId4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ضاء دين الميت،وحديث جابر في قضاء د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تتضمن شيئاً من هذا في باب التشديد في الدي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دينة إلى المشركين ليقا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بر لا عليك أن ت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اري أهل المدينة حتى تعلم إلى ما يصير أمرنا فإني والله لو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ك 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بعدي لأحببت أن تقتل بين 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أنا في النظارين إذ جاءت عمتي ب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ي عادلتهما على ناضح فدخلت بهما المدينة لندفنهما في مقابرنا إذ لحق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ه عليه وسلم يأمركما أن ترجعوا بالقتلى فيدف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صارعهما حيث قتلوا فرجعناهما فدفنهما حيث قت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أنا في خلافة معاو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فيان إذ جاءني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بر بن عبد الله لقد أثار أباك عمال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طائفة منه فأتيته فوجدته على النحو الذي دفنته لم يتغير إلا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 القتل أو القت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أبي ديناً عليه من التمر فاشتد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غرمائه في التقاضي فأتيت النبي 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إ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يب يوم كذا كذا وعليه دين من التمر وقد اشتد علي بعض غرمائه في التقاضي فأ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نني عليه لعله أن ينظرني طائفة من نخله إلى هذا الصرام الم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آتيك إن شاء الله قريباً من وسط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وجاء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ريو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 ودخل وقد قلت لامر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بي الله صلى الله عليه وسلم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فلا أريتك ولا تؤذي رسول الله صلى الله عليه وسلم في بيتي في شيء ولا تكلم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ففرشت له فراشاً ووسادة فوضع رأسه ف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لمولى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بح هذه العناق وهي داجن سم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حاء والعجل افرغ منها قبل أن يستيقظ رسول الله صلى الله عليه وسلم وأنا م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فيها حتى فرغنا وهو نائم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قظ يدعو بالطهور وإني أخاف إذا فرغ أن يقوم فلا يفرغن من وضوئه إلا والعنا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بر ائتني بط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فرغ من طهوره حتى وض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اق عنده فنظر إ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قد علمت حبنا اللحم ادع إلي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حواريوه الذين كانوا عنده فدخلوا فضرب النبي صلى الله عليه وسلم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ك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وا حتى شبعوا وفضل لحم كث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 بني سلمة لينظرون إليه وهو أحب إليهم من أعينهم ما يقربه أحد منهم مخاف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وه فلما فرغ قام وقام أصحابه فخرجوا بين يديه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ا ظ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عتهم حتى بلغوا أسكفة الب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ت امرأتي صدرها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ترة بسفيف في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صلى الله عليه وسلم صل علي وعلى زوج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ك وعلى زوج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ريمي الذي اشتد علي في الط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سِر جاب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إلى الميس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دي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لى أبيه إلى هذا الصرام الم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مال يتا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جاب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له فإن الله عز وجل سوف ي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ت إلى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لشمس قد دلك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يا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دفعوا إلى المسجد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ع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ت له من العجوة فوفاه الله عز وجل وفضل لنا من التمر كذا وكذا فج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عى إلى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 شرارة فوجد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م تر أني كلت لغريمي تمره فوفاه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وفضل لنا من التمر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عمر بن الخطا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رو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جابر بن عبد الله عن غريمه وت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يسائ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أن الله عز وجل سوف يوفيه إذ أخبر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عز وجل سوف ي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كلمة ثلاث مرات كل ذل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سائ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ا يراجع بعد ال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بر ما فعل غريمك وتمر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فضل لنا من التمر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إلى امرأ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نهك أن تك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تظن أن الله عز وجل يورد رسوله بي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خرج ولا أسأله الصلاة علي وعلى زوجي قبل أن يخرج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وغيره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خلا نبيح العنز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قتال أحد فدعاني أب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بر إني أراني أول مقتول يقتل غداً من أصحاب 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لا أدع أحداً أعز علي منك غير نفس رسول الله صلى الله عليه وسلم وعلي دين 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ات فاستوص بهن خيراً واقض عني د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ول قتيل من أصحاب محمد صلى الله عليه وسلم فدفنته وآخ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بمكان في نفسي منه شيء فاستخرجته بعد ستة أشهر كهيئته يوم دفنت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ئته عند أذنه فلما رجعنا إلى المدينة قيل ل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ماً لعبد الله قد ألح على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رسول الله صلى الله عليه وسلم يمشي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أبي بكر و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بعضا وأنسئ بعضاً إلى تمر عام ق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غلظ له عم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ك يقول لك رسول الله صلى الله عليه وسلم خذ بع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ئ بعضاً فتأب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 ي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 الحق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ف رسول الله صلى الله عليه وسلم في النخ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 الذي له تاماً وافياً وإذا صرمت فأعل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اك إلا قد أدركتك القائلة عندنا سائر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شت له في عريش لنا وعمد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ز لنا فذبحتها فانطلق أبو بكر وعمر يردان عنه الناس فلما قام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ربت إليه الطعام فأصاب منه فلما قرب لينطلق أخرجت امرأتي رأسها ووجه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در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تذهب وما تدعو لنا أو لما تدعو لنا‏؟‏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راها إلا كيسة أو أكيس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لن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رمت قضيت الذي كان له تاماً وافياً وفضل لنا سبعة أوسق فأتي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حدث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لي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رسول الله 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ه إن سألته لقد علمت أن صلوات رسول الله صلى الله عليه وسلم ودعو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ركة فيها مستجاب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بل علي عمر فسألني فحد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لي عمر 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ض الفرائض ودوّن الدواوين وعرّف العرفاء عرفني على أصحابي فجاء ذلك الرجل 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ضة فقصر به عمر عما كان يفرض لأصحابه فكلم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ذكر ما صنع في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زل أكلمه حتى ألحقه ب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وغيره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ن طريق آخر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حمد المتق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ً بإسناد رجاله رجال الصحيح 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عجوة فلم يكن في نخلي وفاء فأتيته فكلمته فأبى أن يأخر عني أو يأخذ بحسا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النبي صلى الله عليه وسلم فذكرت ذلك له فأتى هو وعمر فكل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خذ من جابر وأخ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فأراد عمر أن يبطش به ف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 مه هو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ب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ت برسول الله صلى الله عليه وسلم حتى دخل النخل فجعل ي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سه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بر إذا جددت نخلك فأعل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رمت نخلي ووف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ه وبقي لي عشرة أوسق أو خمسة عشر وس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9" name="Image199" descr="">
              <a:hlinkClick xmlns:a="http://schemas.openxmlformats.org/drawingml/2006/main" r:id="rId4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>
                      <a:hlinkClick r:id="rId4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نصف الناس م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منوا ست خصال أضمن لكم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ن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ظلموا عند قسمة مواريث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صفوا الناس من أنفس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نوا عند قتال عدو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غلوا غنائ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نعوا ظالمكم عن مظلو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ت الساد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علاء بن سليمان الرق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0" name="Image200" descr="">
              <a:hlinkClick xmlns:a="http://schemas.openxmlformats.org/drawingml/2006/main" r:id="rId4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>
                      <a:hlinkClick r:id="rId4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سن القضاء وقرض الخم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اض الخمير والخبز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،إنما هي من مكارم الأخلاق،خذ الصغير وأعط الكبير،و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وأعط الصغير،وخيركم أحسنكم 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ليمان بن سلمة الخبائري ونس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شى إلى غريمه بحقه صلت عليه دواب الأرض ونون الماء وينب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خطوة شجرة في الجنة وذنب يغ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جماعة لم أجد من ترج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كم أحسنكم 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محمد بن المغير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اع رسول الله صلى الله عليه وسلم م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عراب جزوراً أو جزائر بوسق من تمر الذخ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ر الذخ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رسول الله صلى الله عليه وسلم إلى بيته فالتمس له التمر فلم يجده فخر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عبد الله إنا قد ابتعنا منك جزور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جزائ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سق من 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خيرة فالتمسناه فلن ن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در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نه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ك الله أتغدِّر رسول الله صلى الله عليه وسلم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ه فإن لصاحب الحق مق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ل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إنا ابتعنا جزائرك ونحن نظ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ما سمينا لك فالتمسناه فلم ن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د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ن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ك الله أتغ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ه فإن لصاحب الحق مق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ذلك رسول الله صلى الله عليه وسلم مرت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فلما رآه لا يفقه عنه قال لرجل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إلى خولة بنت حك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 فق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عندك وسق من تمر الذخيرة فأسلفينا حتى نؤده إليك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إليها الرجل ثم رجع ال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و عندي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عث إلي من ي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به فأوف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به فأوفاه الذي له فمر الأعرابي ب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و جالس في 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ك الله خيراً فقد أوفيت وأط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خيار عبا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فون المطي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إسناد أحم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ولة بنت قيس امرأة حمزة بن عبد المطلب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سق من تمر لرجل من بني ساعدة فأتاه يقتضيه فأم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رجلاً من الأنصار أن يقضيه فقضاه تمراً دون تمره فأب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د على رسول الله صلى الله عليه وسل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من أحق ب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سول الله صلى الله عليه وس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كتحلت عي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موع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ق بالعدل من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دس الله أمة لا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ها حقه من شديدها ولا يت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ولة غدّيه وادهنيه واقض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يس من غريم يخرج من عند غريمه راضياً إلا صلت عليه دواب الأرض ونون البح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 عبد يلوي غريمه وهو يجد إلا كتب الله عليه في كل يوم وليلة إث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حبان بن علي وقد وثقه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بي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يهودي يتقاض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تمراً فأغلظ للنبي صلى الله عليه وسلم فهم به أصحابه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قدس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يرحم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لا يأخذون للضعيف منهم حق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ت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سل إلى خولة بنت حكيم فاستقرضها تمراً فقضاه ثم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يفعل عباد الله الموفون أما إنه قد كان عندنا تمر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غبِ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حميد السا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سلف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جل تمر لون فلما جاءه يتقاضاه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ندنا اليوم من شيء فلو تأخرت عنا حتى يأتين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ض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د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ذمر له عمر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 يا عمر فإن لصاحب الحق مق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إلى خولة بنت حكيم الأنص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مسوا عندها تم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و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عندي إلا تمر ذخ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فاق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ضوه 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وفي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د أوف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يار عباد الله من هذه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ي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صغير ورجاله رجال الصحيح،وروى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وقال في آخره 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سلف النبي صلى الله عليه وسلم م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نصار أربعين صاعاً فاحتاج الأنصاري فأتاه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نا شيء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رجل وأراد أن يتكلم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ل إلا خيراً فأنا خير من ت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فضلاً وأربعين لسلفه فأعطاه 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خلا شيخ البزار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 صلى الله عليه وسلم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اضاه قد استسلف منه شطر وسق فأعطاه وسق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وسق لك ونصف وسق لك من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صاحب الوسق يتقا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 وسقين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 لك ووسق من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بو صالح الفراء لم أعرفه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بن يعق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سلف ابن عمر مني ألف درهم فقض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د منها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راهمك أجود من دراهم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فيها من فضل ن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من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ت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عند النبي صلى الله عليه وسلم فكان يطعم ويكيل لي م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فعه وآكل مع الناس حتى كان طع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التلب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تني مداً يوم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فجمعته إلى اليوم فاستقرضه مني النبي صلى الله عليه وسلم وكال لي منه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يل لي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م عبد الله بنت ملقام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ها،ووالدها ملقام روى له أبو داود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قاسم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ض أخوالاً له من بني أس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ت أعطياتهم اختاروا لهم من مالهم فلما أتي به 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نا الذي أعطيناكم فاجمعوا أعطياتكم وأعطونا من عر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1" name="Image201" descr="">
              <a:hlinkClick xmlns:a="http://schemas.openxmlformats.org/drawingml/2006/main" r:id="rId4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>
                      <a:hlinkClick r:id="rId4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رهن وما يحص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مرة أن رسول الله صلى الله عليه وسلم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هن أرضاً بدين عليه فإنه يقضي من ثمرتها ما فضل بعد نف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ضى ذلك له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ليه بعد أن يحسب لصاحبها الذي هي عنده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قته ب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 إسناده مسات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2" name="Image202" descr="">
              <a:hlinkClick xmlns:a="http://schemas.openxmlformats.org/drawingml/2006/main" r:id="rId4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>
                      <a:hlinkClick r:id="rId4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مف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البيلم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بمصر فقال لي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دلك على رجل من أصحاب النبي صلى الله عليه وسلم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س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أنت تسمى بهذا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من أصحاب رسول الله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سماني ولن أد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سماك سرق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رجل من أهل البا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يرين فابتعتهما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حتى أُعط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ت بيتي وخرجت من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يت فبعتهما فقضيت بهما حاجتي وتغيبت حتى ظننت أن الأعرابي قد خرج فخرجت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 مقيم فأخذني فقدمني إلى رسول الله صلى الله عليه وسلم فأخبره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حملك على ما صنع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ت بثمنهما حاجتي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سرق اذهب به يا أعرابي ف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ستوفي ح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ناس يساومون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تريدون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يد أن نبتاعه منك أو نفديه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 منكم من أحد أحوج إليه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قد أعتق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سلم بن خالد الزنجي وثقه 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حبان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القيني أن سرق اشترى من رجل قد قرأ البقرة ب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به فتجازاه فتغيب عنه ثم ظفر به فأتى به النبي صلى الله عليه وسلم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 س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ت به فساومني أصحاب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ثلاثة أيام ثم بدا لي فأعت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لهيعة وحديثه حسن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مالك أن رسول الله صلى الله عليه وسلم حجر على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بل ماله وباعه بدين ك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براهيم بن معاوية الزياد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كعب بن ما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د الثلاثة الذين تاب الل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اذ بن جبل ادّان بدين على عهد رسول الله صلى الله عليه وسلم حتى أح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ماله وكان معاذ من صلحاء أصحاب رسول الله صلى الله عليه وسلم فقال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ما جعلت في نفسي حين أسلمت أن أبخل بمال ملكته وإني أنفقت مالي ف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أبقى ذلك علي ديناً عظيماً فادعو غرمائي فاسترفقهم فإن أرفقوني فسبي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بوا فاجعلني لهم من م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رسول الله صلى الله عليه وسلم غرماءه ف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أن يرفقوا ب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حب أموا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 إليهم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ال معاذ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رسول الله صلى الله عليه وسلم بعث معاذاً ع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 ليجبره فأصاب معاذ من اليمن من مرافق الإمارة مالاً فتوفي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معاذ ب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تد بعض أهل اليمن فقاتلهم معاذ وأمراء كا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مّرهم على اليمن حتى دخلوا في الإسلام ثم قدم في خلافة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 بمال عظيم فأتاه عمر بن الخط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قد قدمت بمال عظيم فإني أ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ي أبا بكر فتستلحه منه فإن أحله لك طاب لك وإلا دفعته إليه فقال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يا عمر ما بعثني رسول الله صلى الله عليه وسلم إلا ليجبرني في حين دفع م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رمائي وما كنت لأدفع لأبي بكر شيئاً مما جئت به إلا إن سألنيه فإن سأل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ته إليه وإن لم يأخذ أمس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أر لك ولنفسي إلا خ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عمر فانصرف فلما ولى عمر دعاه معاذ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طيعك ولولا رؤيا رأيت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ك إني أراني في نومي غرقت في جوبة فأراك أخذت بيدي فأنجيتني منها فانطلق ب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ا حتى دخلا عليه فذكر له معاذ كنحو مما كلم به عمر فيما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مائه وما أراد رسول الله صلى الله عليه وسلم من جبره ثم أعلم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ه من المال 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طي هذا مما جئت به فما رأيت مخذ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أطبه‏؟‏ فقال له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ك كله يا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ت عمر إلى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 هذا حين 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عاذ من أكثر أصحاب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ً وكان معاذ أول رجل أصاب مالاً من مرافق الإ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ت السنة في معاذ بأن خلف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 ماله ولم يأمر ببيعه وفي رسول الله صلى الله عليه وسلم أسوة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لهيعة وفيه كلام و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 إلا أن ا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كعب بن مالك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غير حديث كذلك ولا يعلم في أولاد كعب ضعيف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كعب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اذ بن جبل شاباً جم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حاً من خير شباب قومه ولا يسأل شيئاً إلا أعطاه حتى ادان ديناً أغلق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 رسول الله صلى الله عليه وسلم أن يكلم غرم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ضع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فلو ترك لأحد بكلام أحد لترك لمعاذ بكلام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ه رسول الله صلى الله عليه وسلم فلم يبرح حتى باع ماله وقسمه بين غرم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معاذ لا م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ج بعثه النبي صلى الله عليه وسلم إلى اليمن ليج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ول من بحّر في هذا المال معاذ فقدم على أبي بكر من اليمن وقد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رسلاً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3" name="Image203" descr="">
              <a:hlinkClick xmlns:a="http://schemas.openxmlformats.org/drawingml/2006/main" r:id="rId4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>
                      <a:hlinkClick r:id="rId4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وجد متاعه عند مف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 عن ابن عم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أفلس الرجل فوجد الرجل ما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عند مفل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 فهو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 أفلس فوجد رجل عنده ماله ولم يكن اقتضى من ماله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اقتضى من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4" name="Image204" descr="">
              <a:hlinkClick xmlns:a="http://schemas.openxmlformats.org/drawingml/2006/main" r:id="rId4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>
                      <a:hlinkClick r:id="rId4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أم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 الأمانة إلى من ائتمنك ولا تخن من خ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صغير ورجال الكبير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 الأمانة إلى من ائتمنك ولا تخن من خ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حيى بن عثمان بن صالح المصري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راد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دعا بطهور فغمس يده فيه ثم توضأ فتتبعناه فحسوناه 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كم على ما صنعت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ببتم أن يحبكم الله ورسوله فأدوا إذا ائتمنتم واصدقوا إذا حدث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وا جوار من جاو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يد بن واقد القيس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إذا كن فيك فلا عليك ما فاتك من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 أمانة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قة وصدق حديث وعفة في ط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ابن لهيعة وحديثه حسن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داد بن أو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تفقدون من دنياكم ال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مهلب بن العلاء ولم أجد من ترج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له وأدوا الأمانات إلى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يسى بن صدقة وثقه أبو زرعة 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منوا لي ستاً من أنفسكم أضمن لكم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دقوا إذا حدث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فوا إذا وعدتم وأدوا إذا ائتمنتم واحفظوا فروجكم وغضوا أبصاركم وك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رجاله ثقات إلا أن المطلب لم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5" name="Image205" descr="">
              <a:hlinkClick xmlns:a="http://schemas.openxmlformats.org/drawingml/2006/main" r:id="rId4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>
                      <a:hlinkClick r:id="rId4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ع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ية مؤد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له بن شبيب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عن من 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العارية مؤداة والمنحة مردودة والدين مقضي والز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هدايا ون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6" name="Image206" descr="">
              <a:hlinkClick xmlns:a="http://schemas.openxmlformats.org/drawingml/2006/main" r:id="rId4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>
                      <a:hlinkClick r:id="rId4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ه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دوا الهدية ولا تضربوا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ألكم بالله فأعطوه ومن استعاذكم بالله فأعيذوه ومن دع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يبوه ومن أهدى إليكم كراعاً فاقب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دى إليكم ذراعاً أو كراعاً فاقب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أبو داود خلا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دعا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كبير رجال الصحيح خلا ليث بن أبي سليم وهو ثقة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سلمون يتهادون على عه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صلة بينهم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د أسلم الناس لتهادوا من غير ف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قال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أمر بالهدية صلة بين الناس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د أسلم الناس تهادوا من غير 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عيد بن بشير وقد وثقه جماعة وضعفه آخرون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أنصار تهادوا فإن الهدية تحل السخيمة وتورث الم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لو أهدي إلي كراع لقبلت ولو دعيت إلى ذراع لأ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بزار بنحوه وفيه عائذ بن شريح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ادوا تحابوا وهاجروا تورثوا أولادكم مجداً وأقيلوا الك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ر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مثنى أبو حاتم ولم أجد من ترجمه وبقية رجاله ثقات وفي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ساء المؤمنين تهادوا ولو بفرس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 قليل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ثبت المودة ويذهب الضغ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طيب بن سليمان وثقه الطبراني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ادوا تزدادوا ح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مثنى أبو حاتم ولم أجد من ترج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بيد الله بن الغي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حكيم بنت وداع الخزاع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ادوا فإن الهدية تضعف الحب وتذهب بغوائل ال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ن لم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ين بن علي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شيء الهدية أمام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حيى بن سعيد العط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ب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ة ولا يقبل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هاشم بن سعيد وثقه ابن حبان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أن امرأة وهبت لها رجل شاة تُصدق به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ا النبي صلى الله عليه وسلم أن ت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7" name="Image207" descr="">
              <a:hlinkClick xmlns:a="http://schemas.openxmlformats.org/drawingml/2006/main" r:id="rId4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>
                      <a:hlinkClick r:id="rId4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رسال الهدية،ومتى ت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بسر صاحب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 تبعثني بالهدية إلى رسول الله صلى الله عليه وسلم في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د أحمد أيضاً و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مي تبعثني بالشيء إلى النبي صلى الله عليه وسلم تطرفه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بله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ب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ني أمي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قطف من عنب فأكلته فقالت أمي ل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ت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قطف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رسول الله صلى الله عليه وسلم إذا رآ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ر غ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حكم بن الوليد ذكره ابن عد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 وذكر له هذا الحديث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 هذا عن عبد الله بن بسر إلا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نى كلام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الصد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اً فبعثت له امرأة مع ابن لها بشاة فحلب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به إلى أ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بت حتى رويت ثم جاء بشاة أخرى فحلب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ق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ب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فحلب ثم 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حمد بن أبي ليلى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ليلى لم يسمع من أبي بكر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كلثوم بنت أبي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زوج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م سلمة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هديت إلى النجاشي حلة وأواق من مسك ولا أرى النجاشي إل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ولا أرى هديتي إلا مردودة علي فإن ردت علي فهي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ردت عليه هديته فأعطى كل امرأة من نسائه أوقية 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ى أم سلمة بقية المسك وال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مسلم بن خالد الزنجي وثقه ابن معين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جماعة وأم موسى بن عقبة أعرف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ع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أم سلمة في إخباره بالمغي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8" name="Image208" descr="">
              <a:hlinkClick xmlns:a="http://schemas.openxmlformats.org/drawingml/2006/main" r:id="rId4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>
                      <a:hlinkClick r:id="rId4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هديت له هدية وعند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دي له هدية وعند قوم فهم شركاؤ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مندل بن علي وهو ضعي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ته هدية وعنده قوم جلوس فهم شركاؤ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حيى بن سعيد العط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9" name="Image209" descr="">
              <a:hlinkClick xmlns:a="http://schemas.openxmlformats.org/drawingml/2006/main" r:id="rId4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>
                      <a:hlinkClick r:id="rId4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ثواب الهدية والثن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مكاف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أعرابياً وهب ل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ة فأثابه علي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ي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ي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ي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هممت أن لا أتهب هبة إلا من قرشي أو أنصاري أو ثق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عرابياً أهدى بدل وهب،و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ناقة فأثاب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رجلاً كان يلقب حماراً وكان يهدي ل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لعكة من السمن والعكة من العسل فإذا جاء صاحبها يتقاضاه ج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سول الله صلى الله عليه وسل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عط هذا ثمن مت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رسول الله صلى الله عليه وسلم على أن يتبسم ويأمر به فيع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نبل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رسول الله صلى الله عليه وسلم به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ين نساء النبي صلى الله عليه وسلم أن يأخذنها و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ا نأخذ 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هدية أم سنبلة فهي أم باديتنا ونحن أهل حض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اها وادي كذا وكذا فاشتراه عبد الله بن حسن بن حسن بن علي بن أبي طالب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ا ذوداً وقال عمرو بن قي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ك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طا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مرو بن قيظي وتابعيه وفيه ثلاث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ت أم سنبلة ل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بناً فلم تجده 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قد نهانا أن ن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عام الأ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رسول الله صلى الله عليه وسلم وأبو بكر مع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ك يا أم سنبل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 أهديته لك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سن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ب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ي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بي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ولي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ولتها فشرب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بي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بت فناولته رسول الله صلى الله عليه وسلم فشرب فقالت عائشة و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شرب من لبن أسلم وأبردها على الك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قد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 أنك نه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طعام الأ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إنهم ليسوا بأعراب ه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يتنا ونح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تهم وإذا دعوا أجابوا فليسوا بأ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ياض بن عبد الله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هدى له رجل عكة من عسل فقبل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 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اه وكت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هد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فئ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في أثناء حديث وفيه ليث بن أبي سليم وهو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مدلس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حكيم بنت وداع الخزاع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ء الغني من الفقي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يحة و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تكره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طف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بحه لو أهدي إلي كراع لقبلت ولو دعيت إلى ذراع لأ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ن 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اه معروف فذكره فقد شكره ومن تحلى بما لم ينل فهو كلا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ي 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صالح بن أبي الأخض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رجل ل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ك الله خيراً فقد أبلغ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وسى بن عبيد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0" name="Image210" descr="">
              <a:hlinkClick xmlns:a="http://schemas.openxmlformats.org/drawingml/2006/main" r:id="rId4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>
                      <a:hlinkClick r:id="rId4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هبة ما لم ي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عا نبي الله صلى الله عليه وسلم موسى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جل الذي كان بينهما قال له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اة ولدت على غير لونها فلك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د فوضع حبالاً على الماء فلما رأت الحبال فزعت فجالت جولة فولدن ك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قاً إلا شاة واحدة فذهب بأولادهن ذلك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تبة بن الندر أن رسول الله صلى الله عليه وسلم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لين قضى موس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هما وأوف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راد موسى فراق شعيب صلى الله عليهما أمر امرأته أن تسأل أباها أن يعط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مه ما يعيشون به فأعطاها ما ولدت غنمه في ذلك العام من قالب 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رت شاة إلا ضرب موسى جنب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ص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ت قوالب ألوانها كلها وولدت ثنتين وثلاثين كل شاة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شوش ولا ضبوب ولا كمشة تفوت الكف ولا ث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فتتحتم الشام فإنكم ستجدون بقايا منها وهي السام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بن لهيعة وحديثه حسن وفيه كلام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خلا عمر بن الخطاب السجستاني وهو ثقة ولم يضعف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1" name="Image211" descr="">
              <a:hlinkClick xmlns:a="http://schemas.openxmlformats.org/drawingml/2006/main" r:id="rId4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>
                      <a:hlinkClick r:id="rId4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هدايا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صخر بن لوذان وكان ممن بعث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ع عمال إلى الي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 لمعاذ بن جبل حين بع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ماً إلى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عرفت بلاءك في الدين وقد طيبت لك الهدية فإن أهدي لك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حين رجع بثلاثين رأساً أهد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يف بن عمر التمي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ت له طرق إسنادها جيد في الفلس و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حميد السا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ايا الأمراء غ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أحمد من طريق إسماعيل بن عياش ع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 وهي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ايا الأمراء غ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ة إلى الإمام غ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مان بن سع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ايا الأمراء غ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ميد بن معاوية الباه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ص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ة تذهب بالسمع و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فضل بن المختار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باب أحاديث في موا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2" name="Image212" descr="">
              <a:hlinkClick xmlns:a="http://schemas.openxmlformats.org/drawingml/2006/main" r:id="rId4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>
                      <a:hlinkClick r:id="rId4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هدايا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3" name="Image213" descr="">
              <a:hlinkClick xmlns:a="http://schemas.openxmlformats.org/drawingml/2006/main" r:id="rId4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>
                      <a:hlinkClick r:id="rId4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هدايا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راك بن مالك أن حكيم بن حز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مد أحب رجل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في الجاهلية فلما تنبأ وخرج إلى المدينة شهد حكيم بن ح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سم وهو كافر فوجد حلة لذي يزن تباع فاشتراها بخمسين دين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هديها لرسول الله صلى الله عليه وسلم فقدم بها عليه المدينة فأراده على قب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ة فأبى 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ا نقبل شيئاً من المشركين ولكن إن شئت أخذناها ب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يته حين أبى علي ال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سها فرأيتها عليه على المنبر فلم أر شيئاً أحسن من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طاها أسامة بن زيد فرآها حكيم على أسا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سامة أنت ت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ة ذي يز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الله لأنا خير من ذي يزن ولأبي خير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ت إلى أهل مكة أعجبهم بقول أ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جيد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في علامات النبوة أحسن وأب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في صفت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أن عياض بن حماد المجاشعي ثم النهشلي أ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سول الله صلى الله عليه وسلم فرساً قبل أن ي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كره زبد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الصلت بن عبد الرحمن الزب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مر بن مالك الذ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لاعب الأ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على رسول الله صلى الله عليه وسلم بهد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ا نقبل هدية لم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خلا شيخ البزار إبراهيم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جنيد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ن طريق عن عبد الرحمن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امر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يق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كعب عن عامر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وأرسله عبد الرز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قتيلة ابنة عبد العز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عد بن مالك بن حسل على بنتها أسماء بنت أبي بكر بهدايا ضباب وترمس وسمن فأ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أن تقبل هديتها وتدخلها بيتها فسألت عائشة النبي صلى الله عليه وسلم ف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نهاكم الله عن الذين لم يقاتلوكم في الد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بل هديتها وتدخلها ب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جو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قتيلة ابنة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صعب بن ثابت ضعفه أحمد وغيره و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ى المقوقس القبطي ل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جاريتين إحدا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إبراهيم اب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الأخرى وهبها رسول الله صلى الله عليه وسلم لحسان بن ثابت وهي أم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سان وأهدى له بغلة فقبل رسول الله صلى الله عليه وسل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رجال البزا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ملك ذي يزن أهدى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جرة من المن ف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لي بن زيد بن جدعان وفيه ضع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ى المقوقس صاحب الإسكندرية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كحلة عيدان شامية ومرآة ومشط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نظلة بن الربيع الك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ى المقوقس ملك القبط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هدية وبغلة شهباء فقبلها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زكريا بن يحيى الكسائي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ى المقوقس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دح قوارير 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ندل بن علي وقد وثق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ى الأكيدر ل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ة من منّ فلما انصرف رسول الله صلى الله عليه وسلم من الصلاة مر على القوم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 كل رجل منهم قطعة وأعطى جابراً قطعة ثم إنه رجع إليه فأعطاه قطعة أخر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قد أعطيتني مر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لبنات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لي بن زيد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4" name="Image214" descr="">
              <a:hlinkClick xmlns:a="http://schemas.openxmlformats.org/drawingml/2006/main" r:id="rId4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>
                      <a:hlinkClick r:id="rId4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الحجاج بن علاط السلمي أهدى ل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سيفه ذا الفقار ودح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ى له بغلة شه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إبراهيم بن عثمان أبو شيب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5" name="Image215" descr="">
              <a:hlinkClick xmlns:a="http://schemas.openxmlformats.org/drawingml/2006/main" r:id="rId4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>
                      <a:hlinkClick r:id="rId4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رجع في ه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ئد في هبته كالعائد في قي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عبد الحميد بن الحسن الهلالي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وأبو حاتم وضعفه أبو زرع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6" name="Image216" descr="">
              <a:hlinkClick xmlns:a="http://schemas.openxmlformats.org/drawingml/2006/main" r:id="rId4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>
                      <a:hlinkClick r:id="rId4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7" name="Image217" descr="">
              <a:hlinkClick xmlns:a="http://schemas.openxmlformats.org/drawingml/2006/main" r:id="rId4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>
                      <a:hlinkClick r:id="rId4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هبة للولد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غير حديث في هبة ما لم يولد قبل هذا بأب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وا بين أولادكم في العيطة فلو كنت مفضلاً أحداً لفض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له بن صالح كاتب الليث قا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ن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مأمون ورفع من شأنه وضعفه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 نحل ابنه نحلاً فبان به الابن فاحتاج الأب فالابن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إن لم يكن بان به الابن فالأب 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رشدين بن كري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على بن مرة أن النبي صلى الله عليه وسلم قا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 لي هذا البعير أو بع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ك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سمه سمة الصدقة ثم بعث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هكذا من غير 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في حديث طويل وله طرق في علامات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من رواية عبد الرحمن بن عبد العزيز وليس هو الذي روى ل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عن يعلى وذاك روى عن الزهري ولم أجد من ترجمه غير الحسيني ترجمه بمن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ن سمع من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8" name="Image218" descr="">
              <a:hlinkClick xmlns:a="http://schemas.openxmlformats.org/drawingml/2006/main" r:id="rId4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>
                      <a:hlinkClick r:id="rId4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مال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 النبي صلى الله عليه وسلم قا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مالك ل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أبو حريز وثقه أبو زرعة وأبو حاتم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أحمد وغير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يستعدي على وال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مالك من كسب 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،وفي الأوسط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من كسب الو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يمون بن يزيد لينه أبو حاتم،ووهب بن يحيى بن زمام 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أن رجلاً أت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ن يأخذ م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مالك ل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المسيب لم يسمع م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أن رسول الله صلى الله عليه وسلم قا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مالك ل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الأوسط وفيه عبد الله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داني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،وبقية رجال البزار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من كسب الو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أبي بلاد ولم أجد من ترج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ردة بن ني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كسب الرجل ولده وكل بيع مب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جميع بن عمير ضعفه ابن عد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ُتَّق الش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الح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أن النبي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مالك ل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وفيه إبراهيم بن عبد الحميد بن ذي 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من ترجم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أن رجلاً أت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لي مالاً وعيالاً وإنه يريد أن يأخذ من مالي إلى ما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مالك ل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خلا شيخ الطبراني حب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زق الله ولم يضعف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أبي أخذ مالي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أتني ب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جبريل ع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يقرئك السلام وي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ك الشيخ فسله ع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في نفسه ما سمعته أذ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 الشيخ قال ل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ابنك يشكوك أتريد أن تأخذ ما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ه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هل أنفقته إلا على إحدى عماته أو خالاته أو على نفسي‏؟‏ ف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ه دعنا من هذا أخبرني عن شيء قلته في نفسك ما سم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رسول الله ما يزال الله يزيدنا بك يقيناً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شيئاً في نفسي ما سمعته أذنا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وأنا أ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ـذوتك مولوداً ومنتك يافع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عِلًّ بما أجني عليك وتنه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ليلة ضافتك بالسقم لم أبِتْ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قمك إلا ساهراً أتملم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أني أنا المطروقُ دونك بالذ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ُرقتَ بهِ دوني فعيني تهم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خاف الردى نفسي عليك وإ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لم أن الموت وقت مؤج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ا بلغتَ السـن والغاية ال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مدى ما كنت فيك أؤ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علتَ جزائي غلـظة وفظاظ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ـك أنت المنـعم المتفض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يتك إذ لم ترع حـق أبو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كما الجـار المجاور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راه مـعداً للخـلاف كـ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ٍّ على أهل الصـواب م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أخذ النبي صلى الله عليه وسلم بتلابيب اب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مالك ل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طرف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كد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ضعيف وقد وثقه أحمد والحديث بهذا التمام منكر وقد تقدمت له طريق مختصرة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بن أبي 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أبا بكر الصديق أتا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ليفة رسول الله صلى الله عليه وسلم إن هذا يريد أن يأخذ مالي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ت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له ما يك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ليفة رسول الله أما 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مالك ل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فقال له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ض بما رضي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منذر بن زياد الطائ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 نحل ابنه نحلاً فبان به الابن فاحتاج الأب فالابن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إن لم يكن بان به الابن فالأب 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رشدين بن كري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9" name="Image219" descr="">
              <a:hlinkClick xmlns:a="http://schemas.openxmlformats.org/drawingml/2006/main" r:id="rId4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>
                      <a:hlinkClick r:id="rId4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مال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أنه أعتق غلاماً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ولكني قد تركته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نعيم النخعي وثقة ابن حبان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ونسبه أحمد إلى الكذب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0" name="Image220" descr="">
              <a:hlinkClick xmlns:a="http://schemas.openxmlformats.org/drawingml/2006/main" r:id="rId4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>
                      <a:hlinkClick r:id="rId4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عم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رضي الله عنهما أن رجلاً من الأنصار 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حديقة من نخل حياتها فماتت فجاء أخوت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فيها شرع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صموه إلى رسول الله صلى الله عليه وسلم فقسمه بينهم مير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غيره بغير سي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بن أبي سفيان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ى جائزة ل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كبير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ى بمنزلة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بو يعلى رجال الصحيح خلا عبد الله بن محمد بن عقيل و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رجلاً أعمر رجلاً فسأ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كما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 رجال الصحيح خلا الحسن بن قزعة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 أعمر عمرى فهي له ولعقبه من بعده يريد بها من يرث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 أو أرقب رقبى فهي بمنزلة العم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قبوا ولا تعمروا فإن فعلتم فهي للمعمر والمر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كون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ك حي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ق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لآخر مني و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مثنى بن الصباح وقد ضعفه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ابن معين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1" name="Image221" descr="">
              <a:hlinkClick xmlns:a="http://schemas.openxmlformats.org/drawingml/2006/main" r:id="rId4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>
                      <a:hlinkClick r:id="rId4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عطاه أهل الشر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ر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نحه المشركون أرضاً فلا أرض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في الكبير وفيه الوزير بن عبد الله الخولاني ضعف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الحديث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2" name="Image222" descr="">
              <a:hlinkClick xmlns:a="http://schemas.openxmlformats.org/drawingml/2006/main" r:id="rId4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>
                      <a:hlinkClick r:id="rId4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حياء ال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يا أرضاً وعرة من المصر أو ميتة من المصر فه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ليث بن أبي سليم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أنها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امرئ يحيي أرضاً فتشرب منها كبد حرى أو تصيب منها عا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تب الله له به أج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وسى بن يعقوب الزمعي وثقة 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حبان وضعفه ابن المديني وتفرد عن قريبة شي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ضالة ب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أرض الله والعباد عباد الله من أحيا مواتاً فه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وف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يا مواتاً من الأرض في غير حق مسلم فهو له وليس لعرق 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كثير بن عبد الل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ها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يا أرضاً مواتاً فهي له وليس لعرق ظالم ح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عمر بن عبد العزي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لعرو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د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عائشة حدثتني بهذا 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عائشة ما كذب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الطبراني في الأوسط بإسنادين في أحدهما عصام بن رو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ح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ه أبو أحمد الحاكم وبقية رجاله ثقات،وفي إسناد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يا أرضاً ميتة فهي له وليس لعرق ظالم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سلم بن خالد الزنجي وثقة 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ضعفه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أنها كانت تفلي رأس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زينب امرأة عبد الله بن مسعود فجعلت تكلمني وأكلمها ورفعت بصري إليه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ي على فلاتيك فإنك لست تكلميها بعين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زي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أشكو ضيق المسك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ما صنعت امرأة عثمان بن مظعون لم يسع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حتى نزل على رأ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ط خطة بالمدينة من المهاجرات فلها خط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ثتْ نصيبها من دار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زت دارها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قيس بن الربيع وثقة شعبة وغيره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ي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3" name="Image223" descr="">
              <a:hlinkClick xmlns:a="http://schemas.openxmlformats.org/drawingml/2006/main" r:id="rId4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>
                      <a:hlinkClick r:id="rId4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 النبي صلى الله عليه وسلم حمى البقيع ل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ي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لخيل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د الله العمري وهو ثقة وقد 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ى النبي صلى الله عليه وسلم الربذة 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مى إلا لله ول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،ورواه 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وى عن أبي هريرة إلا بهذا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4" name="Image224" descr="">
              <a:hlinkClick xmlns:a="http://schemas.openxmlformats.org/drawingml/2006/main" r:id="rId4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>
                      <a:hlinkClick r:id="rId4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ش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د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 أحق بس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كريم أبو أمي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 أحق بسقبه 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يد بن كثير التما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أنه باع قطعة أقطعه إياه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ند دار سعد بن أبي وقاص بثمانية آلاف در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 قد سبق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فأعطاه بها عشرة آلاف درهم فأبيت أن يبيع منه فقال أبو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ركح أحق برك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عد أس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غير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براهيم بن علي بن حسن الرافعي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ين وضعفه البخاري و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بن الأس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عر أمية بن أبي الصلت مائة قافية كلما مررت بب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في مجلس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 أحق بس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خالد بن يزيد الأموي وهو متروك و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كذب ووثقه ابن حبان وذكره في الضعفا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رد عن الثقات بالموضو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هذا الحديث قد صح من غير طر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فعة بين الشر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لم يدرك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عة في كل ما لم تقع الحدود فإذا وقعت الحدود فلا 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رحمن بن عبد الله العمر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ت الحدود فلا 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رحمن بن أبي الزناد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 على شفعته حتى يدرك فإذا أدرك إن شاء أخذ و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عبد الله بن يزيع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فعة لنص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نائل بن نجيح وثقه أبو حاتم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5" name="Image225" descr="">
              <a:hlinkClick xmlns:a="http://schemas.openxmlformats.org/drawingml/2006/main" r:id="rId4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>
                      <a:hlinkClick r:id="rId4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قدار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الطريق سبعة أذ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ويد بن عبد العزيز وثقه دحيم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أن رسول الله صلى الله عليه وسلم قضى في الرحبة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طريقين يريد أهلها البنيان فيها فق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رك بينهما للطريق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سبعة في الرحبة تكون بين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أذ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الطبراني في الكبير وأحمد بمعنى الأول في حديث طويل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،وإسحاق لم يدرك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6" name="Image226" descr="">
              <a:hlinkClick xmlns:a="http://schemas.openxmlformats.org/drawingml/2006/main" r:id="rId4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>
                      <a:hlinkClick r:id="rId4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غير علام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عون من تولى غير مواليه ملعون من ادعى إلى غير أبيه ملع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علام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عبد الرحمن بن البيل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لابن عمر حديث في الغضب غير هذا 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َّر تخوم الأرض فعليه لعنة الله وغضبه يوم القيامة ل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ه صرفاً ولا عد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كثير بن عبد الله وقد أجمعوا على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ترمذي حسن له بعض حديث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7" name="Image227" descr="">
              <a:hlinkClick xmlns:a="http://schemas.openxmlformats.org/drawingml/2006/main" r:id="rId4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>
                      <a:hlinkClick r:id="rId4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ضع خشبه على جد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ن أحدكم أخاه المؤمن خشباً يضعه على ج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لهيعة وحديثه حسن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رجل أن يجعل خشبه على حائط ج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ى حائطاً فليدعم على جدار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شريح الك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رجو الجار من جاره إذا لم يرفع له خشباً في ج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له بن سعيد المقب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أله جاره أن يغرز خشبة في جداره فلا يم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خلا شعيب بن يحيى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8" name="Image228" descr="">
              <a:hlinkClick xmlns:a="http://schemas.openxmlformats.org/drawingml/2006/main" r:id="rId4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>
                      <a:hlinkClick r:id="rId4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اء يمر على البس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مر بن ربيعة أن رسول الله صلى الله عليه وسلم قضى في س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ك الأعلى على الأسفل حتى يبلغ الكعبين ثم يرس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اصم بن عبيد الل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أسفل الشرب أمراء على أهل أع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عبادة رواه أحمد في الأحكام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9" name="Image229" descr="">
              <a:hlinkClick xmlns:a="http://schemas.openxmlformats.org/drawingml/2006/main" r:id="rId4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>
                      <a:hlinkClick r:id="rId4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ضاربة وشرو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عباس بن عبد المطلب إذا دفع م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ربة اشترط على صاحبه أن لا يسلك به بحراً ولا ينزل به وادياً ولا يشتري به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د رطبة فإن فعل فهو ضامن فرفع شرطه إلى رسول الله صلى الله عليه وسلم فأجا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الجارود الأعمى وهو متروك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0" name="Image230" descr="">
              <a:hlinkClick xmlns:a="http://schemas.openxmlformats.org/drawingml/2006/main" r:id="rId4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>
                      <a:hlinkClick r:id="rId4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تصرف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1" name="Image231" descr="">
              <a:hlinkClick xmlns:a="http://schemas.openxmlformats.org/drawingml/2006/main" r:id="rId4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>
                      <a:hlinkClick r:id="rId4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وكالة وتصرف ال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واثلة أو عامر بن واثلة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عطى حكيم بن حزام ديناراً وأمره أن يشتري به أضحية فاشترى فجاءه من أري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ع ثم اشترى ثم جاء إلى النبي صلى الله عليه وسلم بدينار وش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شتريت وبعت ورب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 الله لك في تجا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دينار فتصدق به وأخذ ال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ى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ير بن عمران 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واط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2" name="Image232" descr="">
              <a:hlinkClick xmlns:a="http://schemas.openxmlformats.org/drawingml/2006/main" r:id="rId4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>
                      <a:hlinkClick r:id="rId4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صرف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 بطعام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أصحابه فأكلوا ولم ي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يته بطعا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هدية أهديتها لك أكرمك بها فإني رأيتك لا تأكل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أصحابه فأك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إسحاق وهو ثقة ولكنه مدلس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استأذنت مولاتي في ذلك فطيبت لي فاحتط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طباً فبعته واشتريت ذلك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بو قرة سلمة بن معاوية و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عبداً أسود أت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 بي ابن السبيل وأنا في ماشية لسيدي أفأسقي من ألبانها بغير إذن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رمي فأصمي وأن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أصميت ود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طبراني في الأوسط وفيه عباد بن زي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فتح الع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وغيره وضعفه موسى بن هارو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3" name="Image233" descr="">
              <a:hlinkClick xmlns:a="http://schemas.openxmlformats.org/drawingml/2006/main" r:id="rId4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>
                      <a:hlinkClick r:id="rId4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مر على بستان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أحد يؤمن بالله واليوم الآخر أن يحل صرار ناقة بغير 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فإنه خاتمهم عليها فإذا كنتم بقفر فرأيتم الوطب أو الراوية أو السق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 فنادوا أصحاب الإبل ثلاثاً فإن سقوكم فاشربوا وإلا فلا فإن كنتم مرم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كن معكم طع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مسكه رجلان منك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ر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بعضه بغير سي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 فأرملنا وأنفضنا فأتينا على إبل مصرورة بلحاء الشجر فابتدرها القوم ليحلب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عسى أن يكون فيها قوت لأهل بيت من المسلمين أتحبون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أتوا على ما في أزوادكم فأخذ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فاعلين فاشربوا ولا تحم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يحل لأحدنا من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ولا يحمل ويشرب ولا ي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 الإسنادين الحجاج بن أرطاة وهو ثقة ولكنه مدلس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ير مولى آبي اللح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ت مع سادتي نريد ال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دنونا من المدينة وخلفوني في ظهر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تني مجاعة ش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بي بعض من يخرج من المدين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دخلت المدينة فأصبت من تمر حوائ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حائطاً فقطعت منه قنوين فأتاني صاحب الحائط فأتى بي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أخبره خبري وعلي ثوب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أفض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رت 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ى صاحب الحائط الآخر وخلى سب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طعت قنو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أفض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رت إلى أحدهما فأم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ه وأعطى صاحب الحائط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ير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رعى بذات ال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تني خصاصة فذكرت ذلك لبعض أصحاب النبي صلى الله عليه وسلم فدلوني على ح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 الأنصار فقطعت منه أقناء فأخذوني فذهبوا بي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ه بحاجتي فأعطاني قنواً واحداً ورد سائرها إلى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 الثاني فيه ابن لهيعة وحديث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 الأول فيه أبو بكر بن المهاجر ذكره ابن أبي حاتم و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رحاً ولا تعديلاً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أن رسول الله صلى الله عليه وسلم كان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يافة وينهى أن تحتلب ماشية الرجل إلا بإذن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لبانها كما في حقا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كلمة 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حقبكم ليس أحدهما بأحل م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 الطبراني فيه مستور وإسناد البزار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سارحة ورائحة على قوم حرام على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ليمان بن سلمة الجبائ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 رجل من الأعراب يستفتيه في الذي يحرم عليه وفي الذي يحل له وفي نتجه وماش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نزه وفرعه من نتج إبله وغنمه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 لك الطيبات وتحرم عليك الخبائث إلا أن تفتقر إلى طعام 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فتأكل منه حتى تستغن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سأله رجل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قري‏؟‏ وما الذي آكل من 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ه‏؟‏ وما غناي الذي يغنيني عنه‏؟‏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ت ترجو نتجاً فتبلغ بلحوم ماشيتك إلى نتجك أو كنت تر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ثاً مدراً لك فتبلغ إليها من لحوم ماشيتك أو كنت ترجو ميرة تنالها فتبلغ من لح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شيتك وإن كنت لا ترجو من ذلك شيئاً فأطعم أهلك فيما بدا لك حتى تستغن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غناي الذي أدعه إذا وجدته‏؟‏ فقال ل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ويت أهلك غبوق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 آخر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بن فاجتن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عليك من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لك فإنه ميسور كله ليس فيه حرام غير أن في نتج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ك فرعاً وفي نتجك من غنمك فرعاً تغدوه ماشيتك حتى تستغني ثم إن شئت أطعمته أ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تصدقت بل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بعتر من الغنم من كل مائة عت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بزار باختصار كثير وفي إسناد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تير وإسناد البزار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ر أحدكم ما يسد به الجوع إذا أصاب حل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حسن بن دين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خول البهزي ثم السلمي وكان قد أدرك الجاهلية و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ت حبائل لي بالأبواء فوقع في حبل منها ظبي فانقلب بالحبل فخرجت في أث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فوه فوجدت رجلاً قد أخذه فتنازعنا فيه إلى النبي صلى الله عليه وسلم فوجد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زلاً بالأبواء تحت شجرة قد استظل بنطع فقضى به بيننا شطر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حبائلي في رج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ا كنا نأتي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د علينا الإبل وهي عطاش فنسقيها من الماء هل لنا في ذلك أج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ذات كبد حرى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لإبل الضوال نلقاها وهي مص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جيا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حب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ء وإلا فحل صرارها واح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رب وأعد صرارها وبق للبن دوا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شأ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أتي على الناس زمان يكون خير المال فيه غنم بين المسجد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سجد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سجد مك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أكل الشجر وترد المياه يأكل صاحبها من سلائها ويلبس من أصواف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شعا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تن ترته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ط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جراثيم العرب والدماء تسف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ا رسول الله صلى الله عليه وسلم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وص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ه وأقم الصلاة وآتي الزكاة وحج واعتمر وبر والديك وصل رحمك و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ف وأمر بالمعروف وانه عن المنكر وزَلْ مع الحق حيث ما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سليمان بن مسمو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أن أصحاب رسول الله صلى الله عليه وسلم أصاب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مصة على عهد رسول الله صلى الله عليه وسلم فأقبل رجلان حتى أشرفا على حوائط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بتمر في حائط فنزل أحدهما وفرق الآخر فأكل حتى إذا شبع جعل يحثي في ثيابه 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حائط فانتزع ثوبه وأوثقه إلى نخلة وأخذ شظ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قة من الع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اً ثم انطلق به إلى رسول الله صلى الله عليه 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جد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ئطي أكل حتى إذا شبع جعل يحثي في ثي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صاحبي ونحن جائعان فأما أنا فنزلت وأما صاحبي ففرق فأكلت وأخذت لصاحبي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فعل بي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فأعطه ثوبه وكل له وسقاً مكان ما ضر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د ابن ماجة حديث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عرادة وثقه أبو داود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4" name="Image234" descr="">
              <a:hlinkClick xmlns:a="http://schemas.openxmlformats.org/drawingml/2006/main" r:id="rId4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>
                      <a:hlinkClick r:id="rId4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صرور وما يحل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ي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وا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ا بأرض يصيبن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مصة فما يحل لنا من الميت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صطبح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ربوا أول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تغتبق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حتفئ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ت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اً فشأنك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إسنادين رجال أحدهما رجال الصحيح،إلا الم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حسان بن عطية من أبي واقد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وا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ماً مات لهم بغل ولم يكن لهم شيء يأكلونه فجاؤوا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رخص له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5" name="Image235" descr="">
              <a:hlinkClick xmlns:a="http://schemas.openxmlformats.org/drawingml/2006/main" r:id="rId4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>
                      <a:hlinkClick r:id="rId4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فسده الد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عمان بن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ط دابة على طريق المسلمين فهو ض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طريق بقية عن عيسى بن عبد الله ولم أ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هذا وبقية مدلس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6" name="Image236" descr="">
              <a:hlinkClick xmlns:a="http://schemas.openxmlformats.org/drawingml/2006/main" r:id="rId4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>
                      <a:hlinkClick r:id="rId4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راهة شراء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فير عريف بن سريع أن رجلاً سأل عمر بن العاص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يم كان في حجري تصدقت عليه بجارية ثم مات وأنا وارثه‏؟‏ فقال له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خبرك بما سمعت م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رس في سبيل الله ثم وجد صاحبه قد أوقفه يبيعه فأراد أن يشتريه فسأ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؟‏ فنه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صدقت بصدقة فام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شدين بن سعد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زبير حمل على فرس في سبيل الله فأضاعه صاحبه فأراد الزب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يه فنهاه النبي صلى الله عليه وسلم أن يعود في صد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 هذا المعنى في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7" name="Image237" descr="">
              <a:hlinkClick xmlns:a="http://schemas.openxmlformats.org/drawingml/2006/main" r:id="rId4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>
                      <a:hlinkClick r:id="rId4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عطى شيئاً ثم ور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أن رج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أعط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 حديقة في حياتها وإنها توفيت ولم تدع وارثاً غيري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سبه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بارك وتعالى رد عليك حديقتك وقبل صدق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في العمرى وتأتي أحاديث في الفرائض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8" name="Image238" descr="">
              <a:hlinkClick xmlns:a="http://schemas.openxmlformats.org/drawingml/2006/main" r:id="rId4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>
                      <a:hlinkClick r:id="rId4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9" name="Image239" descr="">
              <a:hlinkClick xmlns:a="http://schemas.openxmlformats.org/drawingml/2006/main" r:id="rId4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>
                      <a:hlinkClick r:id="rId4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وعبد الله بن مسعود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وزاد فيه عن علي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وعد ثم أ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ا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مزة بن داود ضعف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باث بن أشيم الليث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صبغ بن عبد العزيز الليثي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0" name="Image240" descr="">
              <a:hlinkClick xmlns:a="http://schemas.openxmlformats.org/drawingml/2006/main" r:id="rId4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>
                      <a:hlinkClick r:id="rId4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وفاء بال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لمة بن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عبد الله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ني وهو يظن أني لأم كلثوم بنت عقب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ا الكل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خبر أنك تقرأ القرآن في كل يوم وليلة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رأه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قوى على أكث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رأه في نصف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قوى على أكث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رأه في كل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ي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ي أنك تصوم الده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صومه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م من كل شهر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قوى على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م منكل جمعة ي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قوى على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صم صوم داود يوماً وأفطر يوماً فإنه أعدل الصيام عن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ا يخلف إذا و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لف إذا لا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ا يخلف إذا و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حمد بن إسحاق وهو ثقة ولكنه مدلس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ط لأخيه شرطاً لا يريد أن يفي له به فهو كالمدلى جا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لحجاج بن أرطاة وهو مدلس ثقة،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1" name="Image241" descr="">
              <a:hlinkClick xmlns:a="http://schemas.openxmlformats.org/drawingml/2006/main" r:id="rId4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>
                      <a:hlinkClick r:id="rId4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لق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جار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طة نجد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شدها ولا تكتم ولا تغيب فإن وجدت ربها فادفعها إليه وإلا ف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ؤتيه من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الجارود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نحن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بعض أسفاره وفي الظهر 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ذكر القوم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ُ ما تلقيناه من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كفي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د نأتي عليه في جرف فنستمتع بظهو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لة المسلم حرق النار فلا يقربنها ضالة المسلم حرق النار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ب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بأسانيد رجال بعض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سئل عن اللق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عرَّف ولا تغيب ولا تكتم فإن جاء صاحبها وإلا فهو م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يه من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ص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لة المسلم حرق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حمد بن راش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و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ضالة الغن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ك أو لأخيك أو للذ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 ضالة الإب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لك ولها‏؟‏ معها سقاؤ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سقاؤ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اؤه دعه حتى ي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اللق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قط شيئاً فليعرّفه فإن جاء صا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ردها إليه فإن لم يأت فليتصدق بها فإن جاء فليخيره بين الأجر وبين الذ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يوسف بن خالد السمت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وائل شقيق بن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عبد الله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من رجل بستمائة أو بسبعمائة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شده سنة لا يجده ثم خرج بها إلى الشدة فتصدق بها من درهم ودره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بها فإن ج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ّره فإن اختار الأجر كان له وإن اختار ماله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افعلوا باللق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امر بن شقيق وثقه ابن حبان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ابن معي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سويد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الش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أو لأخيك أو للذ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ه عن البعير وكان إذا غضب عرف ذلك في حمرة وجن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وله‏؟‏ معه سقاؤه وحذاؤه يرد الماء ويصدر الكلأ خل سب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لقاه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ه عن اللقط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ّفها ثم أوثق وكاءها وصرارها فإن جاء صاحبها فأدها إليه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أنك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بة بن سويد مستور لم يضعفه أحد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ثعل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ي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نويبتة خير أو نويبتة 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نويبتة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خرجت مع عم لي في سفر فأدركه الحف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ني حذاء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ركها أو تزوجني ابن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زوجت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ت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إلي بحذائ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مرأة لك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ر لك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نذرت نذراً أن أنحر ذوداً لي على صنم 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نام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 بنذرك ولا تأثم ب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فاء لنذر في معصية ولا قطيعة رحم ولا فيما لا ي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لورق يوجد عند القرية العامرة أو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ت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ّفها حولاً فإن جاء صاحبها فادفعها إليه وإلا فأحص وكاء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عاءها وعددها ثم استمتع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الشاة نجدها ب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هي لك أو لأخيك أو للذ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الناقة أو البعير توجد بأرض الفلاة عليها الو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 عنها ما لك 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 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فروة يزيد بن سنان وثقه أبو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كتاب يلقى بمضيعة من الأرض إلا بعث الله إليه 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فونه بأجنحتهم ويقدسونه حتى يبعث الله إليه ولياً من أوليائه يرفعه من الأرض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كتاباً فيه اسم من أسماء الله رفع الله اسمه عليين وخفف عن والديه العذاب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كا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الحسين بن عبد الغفا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على بن 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قط لقطة يسيرة درهماً أو حبلاً أو شبه ذلك فليعرّفه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فإن كان فوق ذلك فليعرّفه ست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ن طريق عمرو بن عبد الله بن يعلى فإن كان عمرو فلا أ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عمر ف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على بن م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قط لقطة يسيرة ثوباً أو شبهه فليعرّفه ثلاثة أيام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ط أكثر من ذلك ستة أيام فإن جاء صاحبها وإلا فليتصدق بها فإن جاء صا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خ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مر بن عبد الله بن يعلى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رضي الله عنه أن علي بن أبي طالب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اً في السوق فأت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ّفه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ّفه ثلاثة أيام فلم ي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 فرجع إلى رسول الله صلى الله عليه وسلم فأخب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عه علي فابتاع منه بثلاثة دراهم شعيراً وبثلاثة دراهم تمراً وقضى ثلاثة 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اع بدرهم لحماً وابتاع بدرهم زيت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دينار بأحد عشر دره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بعد ذلك جاء صاحبه فعرفه فقال ل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رن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صاحب الدينار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ذلك له فقال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ك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نا شيء أديناه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بو يعلى بنحوه وقد رواه أبو داود بغير سياقه باخت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،وفيه أبو بكر بن أبي سبرة وهو و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وجد تمرتين فأخذ تمرة وأعطاني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بو يعلى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مشي مع رسول الله صلى الله عليه وسلم فوجد ثفروقه فيها تمر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تمرة وأعطاني ت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ثمان بن عبد الرحمن الطرائفي وهو ثقة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جد التمرة ساقطة فآخذها فآ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بزار بنحوه 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علاء النبقي عن الوليد بن إبراهيم بن عبد الرحمن بن عوف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2" name="Image242" descr="">
              <a:hlinkClick xmlns:a="http://schemas.openxmlformats.org/drawingml/2006/main" r:id="rId5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>
                      <a:hlinkClick r:id="rId5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نشد ضالة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د بن أبي وقاص أن رسول الله صلى الله عليه وسلم رأى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شد ضالة في المسج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ج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بو سعيد الأعسم 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اج بن أرط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جل ينشد ضالة في المسجد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ج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وسى بن عبيدة الربذي وهو ضعيف،ورواه 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مرنا إذا رأي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شد ضالة في المسجد أن ن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ج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خلا محمد بن إسماعيل بن سمر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من هذا النحو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3" name="Image243" descr="">
              <a:hlinkClick xmlns:a="http://schemas.openxmlformats.org/drawingml/2006/main" r:id="rId5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>
                      <a:hlinkClick r:id="rId5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قاط المنب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جميلة أنه وجد منبوذاً على عهد عمر بن الخطاب فأتا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همه فأثني عليه خيراً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ر وولاؤه لك ونفقته علينا من 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أخبره أنه التقط ولد 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جاء إلى أهله وقد الت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بوذاً فذهب إلى عمر فذكره له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ى الغوير أبؤس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يقا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همة،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جاء الشر من معدن الخير،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 زنيت بأمه وادع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ط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ت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أنا 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عنه عمر فأُثن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اؤه لك ونفقته علينا من 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هذه الطرق كلها رجال الصحيح إلا هذه الراوية الأخيرة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4" name="Image244" descr="">
              <a:hlinkClick xmlns:a="http://schemas.openxmlformats.org/drawingml/2006/main" r:id="rId5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>
                      <a:hlinkClick r:id="rId5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رد عبداً آب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مرو الشي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بن مسعود بأباق م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 و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جر فقد عرفناه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درهماً عن كل 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رياح ولم أعرفه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غ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5" name="Image245" descr="">
              <a:hlinkClick xmlns:a="http://schemas.openxmlformats.org/drawingml/2006/main" r:id="rId5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>
                      <a:hlinkClick r:id="rId5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غصب وحرمة مال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حميد الساعد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مسلم أن يأخذ مال أخيه بغير حق وذلك لما حرم الله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على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مسلم أن يأخذ عصا أخيه بغير 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مسلم أن يأخذ ع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 الجميع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يثر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لا يحل لامرئ من مال أخيه شيئاً إلا بطيب نفس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أيت إن رأيت غنم ابن عمي أجتزر منها شا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ا نعجة تحمل شفرة وزناداً بخبت الجميش فلا ته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بت الجم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ضاً بين مكة والج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عنده بجنب ولم يقل بخ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يثر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خطبة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منى فكان فيما خطب به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امرئ من مال أخ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طابت به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ت ذل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أيت إن لقيت 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عم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ه من زياداته أيضاً،والطبراني في الكبير والأ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بت على الصواب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ثلة بن الأسق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على المسلم حرام دمه وعرضه و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أخو المس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لمه ولا يخذ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وى 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ما بيده إلى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ة مال المسلم كحرمة 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بو يعلى وفيه محمد بن دينار وثقه ابن حبان وجماع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جماعة وبقية رجال أبي يعلى ثقات ولكنه رواه في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اب المسلم ف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له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بزار فيهم عمرو بن عثمان الكلابي وثقه ابن حبا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حرة الرقاشي عن عمه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مال امرئ مسلم إلا بطيب نفس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رة وثقه أبو داود وضعفه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الب بن سلمى بن عاصم بن الح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بعض أهل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ي حدثهم أنه شهد رسول الله صلى الله عليه وسلم في خط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أموالكم ودماءكم عليكم حرام كحرمة هذا البلد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فلا أعرفنكم ترجعون بعدي كفاراً يضرب بعضكم رقاب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ل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 منكم الغائب وإني لا أدري أن ألقاكم أبداً بعد اليوم اللهم اشهد عليهم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لغ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،وطالب وشيخه ولم أجد من ترج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من نحو هذا في الفتن وغيرها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ائب بن يزيد أنه 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خذ أحدكم متاع صاحبه لاعباً ولا جا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خذ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 صاحبه فليرد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سنن من رواية السائب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كبير من روايته أنه سمع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وفيه عبد الله بن يزيد بن السائب ولم أجد من ترجمه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6" name="Image246" descr="">
              <a:hlinkClick xmlns:a="http://schemas.openxmlformats.org/drawingml/2006/main" r:id="rId5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>
                      <a:hlinkClick r:id="rId5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خذ شيئاً بغير إذ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أن رسول الله صلى الله عليه وسلم مر وأصحابه ب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ت لهم شاة واتخذت لهم طعاماً فلما رجع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ا ذبحنا لكم 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خذنا لكم طعاماً فادخلوا فك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رسول الله صلى الله عليه وسلم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لا يبدؤون حتى يبدأ النبي صلى الله عليه وسلم فأخذ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ة فلم يستطع أن يسيغها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شاة ذبحت بغير إذن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ا لا نحتشم من آل معاذ نأخذ منهم ويأخذون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نسائي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أن رسول الله صلى الله عليه وسلم زار قوم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في دراهم فذبحوا له شاة فصنعوا له منها طعاماً فأخذ من اللحم شيئاً ليأ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غه ساعة لا يسيغ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 هذا اللح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 ل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ناها حتى يج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ضيه من 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ها الأس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بشر المريس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افع بن خد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يوماً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عندهم قدر تفور لحماً فأعجبتني شحمة فأخذتها فازدرتها فاشتكيت عليها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ي ذكرته ل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فيها نفس سبعة أن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سح بطني فألقيتها خض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ذي بعثه بالحق ما اشتكيت بطني حتى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أمية الأنصاري ولم أعرفه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7" name="Image247" descr="">
              <a:hlinkClick xmlns:a="http://schemas.openxmlformats.org/drawingml/2006/main" r:id="rId5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>
                      <a:hlinkClick r:id="rId5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رد المغصوب أو 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ؤيب أن وفد رسول الله صلى الله عليه وسلم مروا بأم ز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ا زربيتها فركب زبيب إل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قوم زربية 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ا عليه ز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من الذي أخذ زربية أمه صاعاً من شعير وسيفه ومنط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فع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ده فمسح بها رأس زبيب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 الله فيك يا 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رك أمك 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وسى بن 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ش أثقل من الدرنو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زراب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بثوث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سو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من حديث زبيب نفسه وهذا حديث ذؤيب وقد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أط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8" name="Image248" descr="">
              <a:hlinkClick xmlns:a="http://schemas.openxmlformats.org/drawingml/2006/main" r:id="rId5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>
                      <a:hlinkClick r:id="rId5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يصيبه العدو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العدو ناقة لرجل من بني سلي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ها من المسلمين فعرفها صاحبها فأتى النبي صلى الله عليه وسلم فأمر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 يأخذها بالثمن الذي اشتراها من العدو وإلا خلى بينها و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لبابة الأ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اقة من تلاده سرقت فوجدته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الأنصار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تي وأنا أقيم عليها 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مت عليها البينة عند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أقام الأنصاري أنه اشتراها بثمانية عشر من مشرك من أهل الط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سم رسول الله صلى الله عليه وسل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ئت يا أبا لبابة إن شئت د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ثمانية عشر وأخذت الراحلة وإن شئت خليت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ما أعطيه اليوم ولكن سيأتيني تمر إلى الص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غفار بن القاسم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زبيب في هذا في القضاء بالشاهد و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ماله من الفيء قبل أن يقسم فهو 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درك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سم فليس ل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اسين الزيات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9" name="Image249" descr="">
              <a:hlinkClick xmlns:a="http://schemas.openxmlformats.org/drawingml/2006/main" r:id="rId5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>
                      <a:hlinkClick r:id="rId5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خصومة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زيد بن أبي حبيب أن أبا الدرداء أتى رجلين يختصمان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مان في 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 الأخوين المسلمين يختصمان في شبر من أرض فاخرج م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أبو الدرداء عند ذلك إلى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 إلا أن يزي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لم يسمع من أبي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0" name="Image250" descr="">
              <a:hlinkClick xmlns:a="http://schemas.openxmlformats.org/drawingml/2006/main" r:id="rId5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>
                      <a:hlinkClick r:id="rId5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يس لعرق ظالم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قضاء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لعرق ظالم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في حديث 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بن يحيى لم يدرك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1" name="Image251" descr="">
              <a:hlinkClick xmlns:a="http://schemas.openxmlformats.org/drawingml/2006/main" r:id="rId5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>
                      <a:hlinkClick r:id="rId5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غصب أر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 الظلم أظل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 من الأرض ينتقصها المرء المسلم من حق أخيه فليس حص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يأخذها إلا طوقها يوم القيامة إلى قعر الأرض ولا يعلم قعرها إلا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خ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إسناد أحمد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الك الأشعري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الغلول عند الله عز وجل ذراع من الأرض تجدون الرجلين جا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رض أو في الدار فيقتطع أحدهما من حظ صاحبه ذرا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قتطعه طوقه من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ين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الك الأشجعي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أحمد الحديث بإسناده والمتن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شبراً من الأرض بغير حقه طوقه من سبع أر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إسنادين ورجال أحدهما رجال الصحيح ورواه 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على بن 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 ظلم شبراً من الأرض كلفه الله عز وجل أن يحفره حتى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سبع أرضين ثم يطوقه إلى يوم القيامة حتى يقضي بي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صغير بنحوه بأسانيد ورجال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طوق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على بن مرة الثق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أرضاً بغير حقها كلف أن يحمل ترابها إلى الم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على عند الطبر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ظلم من الأرض شب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ف أن يحفره حتى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ثم يحمله إلى الم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جابر الجعفي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شيئاً من الأرض بغير حله طوقه من سبع أرضين لا يقب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 ولا 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 الطبراني في الأوسط وفيه حمزة بن أب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أبو حاتم وأبو زرعة وحسن الترمذي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شبراً من مكة فكأنما أخذه من تحت قدم الرحمن ومن أ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أرض شيئاً بغير حقه جاء يوم القيامة مطوقاً عنقه من سبع أر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الفضل بن عطية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كم بن الحارث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من طريق المسلمين شبراً جاء به يحمله من سبع أر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صغير وفيه محمد بن عقبة السدوسي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وضعفه أبو حاتم وتركه 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داد بن أ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شبراً من الأرض طُوقه من سبع أر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تل دون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قزعة بن سويد وثقه ابن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وضعفه أحمد و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شريح الخز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شبراً من الأرض ظلماً طوقه يوم القيامة من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له بن شبيب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سور بن مخ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شبراً من الأرض قُلده يوم القيامة من سبع أر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مران بن أبان الواسطي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صب رجلاً أرضاً ظلماً لقي الله وهو عليه غض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حيى بن عبد الحميد الحماني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 والكلام فيه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ظلم شبراً من الأرض جاء يوم القيامة مطوقاً من سبع أرض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سماعيل بن مسلم المك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2" name="Image252" descr="">
              <a:hlinkClick xmlns:a="http://schemas.openxmlformats.org/drawingml/2006/main" r:id="rId5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>
                      <a:hlinkClick r:id="rId5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غيَّر علام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 رحمه الله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ى الف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دعى إلى غير أبيه وأفرى الف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ى عي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تر ومن غيّر تخوم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ى عينيه ما لم 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بو عثمان عن عبد الله بن دينار ولم أجد من ترج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ّر تخوم الأرض فعليه لعنة الله وغضبه يوم القيامة ل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رفاً ولا عد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كثير بن عبد الله وهو ضعيف جداً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ترمذي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3" name="Image253" descr="">
              <a:hlinkClick xmlns:a="http://schemas.openxmlformats.org/drawingml/2006/main" r:id="rId5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>
                      <a:hlinkClick r:id="rId5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أيمان والنذ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4" name="Image254" descr="">
              <a:hlinkClick xmlns:a="http://schemas.openxmlformats.org/drawingml/2006/main" r:id="rId5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>
                      <a:hlinkClick r:id="rId5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ماذا يحلف،والنهي عن الحلف ب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هل بن حنيف أن رسول الله صلى الله عليه وسلم بعث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سولي إلى أهل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عليكم السلام ويأمركم ب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فوا بغي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د الكريم بن أبي المخارق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فوا بالطواغيت ولا تحلفوا بآبائكم واحلفو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لفوا بالله فإنه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ن تحلف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لفوا بحلف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الطبراني مساتير وإسناد البزار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 فه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يهودي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نصراني فهو نص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جوسي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نبس بن ميمو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يهودي إ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أمة أمتك لولا أنهم يعد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ل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ه و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أمة أمتك لولا أنهم ي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ب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وبحياة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حالفاً فلا ي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يد بن القاسم وهو كذاب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حلف بالله كاذباً أحب إلي من أن أ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 وأنا صا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فوا بحلف الشيطان أن يقول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قولوا كما 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ع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رحمن المسعودي وهو ثقة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5" name="Image255" descr="">
              <a:hlinkClick xmlns:a="http://schemas.openxmlformats.org/drawingml/2006/main" r:id="rId5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>
                      <a:hlinkClick r:id="rId5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حلف بالأم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 النبي صلى الله عليه وسلم سمع رجلاً ي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ا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الذي تحلف بالأما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6" name="Image256" descr="">
              <a:hlinkClick xmlns:a="http://schemas.openxmlformats.org/drawingml/2006/main" r:id="rId5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>
                      <a:hlinkClick r:id="rId5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حلف يميناً كاذبة يقتطع ب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م رجلان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رض أحدهما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مو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حلّف أحدهما فضج الآخ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ً ذهب بأر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و اقتطعها بيمينه ظلماً كان ممن لا ينظر الله إلي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ولا يزكيه وله عذاب أ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ع الآخر ف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أبو يعلى والطبراني في الكبير والأوسط و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دي بن عم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م رجل من كندة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ؤ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س بن عابس رجلاً من حضرموت إلى رسول الله صلى الله عليه وسلم فقضى على الحض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نة فلم يكن له بينة فقضى على امرئ القيس باليمين فقال الحض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يمين يا رسول الله ذهبت و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ورب الكع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 كاذبة ليقتطع بها مال أحد لقي الله عز وج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غض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يشترون بعهد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يمانهم ثمناً قل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مرؤ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لمن تركها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هدك أني قد تركتها له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رس بن عميرة أن رجلاً من حضرموت وامرأ القيس بن عا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ه وبين آخر خصومة له في أرض فأتوا النبي صلى الله عليه وسلم فسأ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لحضرمي البينة فلم يكن له بينة فقضى على امرئ القيس ب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حض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أمكنته من اليمين ذهب والله بأر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 كاذبة ليقتطع بها مال امرئ مسلم لقي الل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غض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 رسول الله صلى الله عليه وسلم امرأ القيس فتلا علي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‏</w:t>
      </w:r>
      <w:hyperlink r:id="rId5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شترون بعهد الله وأيمانهم ثمنا قل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مرؤ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ما لمن ترك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شه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قد ترك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ياض بن خا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جلين يختصمان عند معقل بن ي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عقل بن 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 ليقتطع بها مال رجل لقي الله تبارك وتعالى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غض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ل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أو أمة تحلف عند هذا المنبر على يمين آثمة ول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ك رطب إلا وجبت ل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لمة أن مر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ذهبوا فأصلحوا بين هذ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زيد وأروى بنت أوي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نا سعيد بن ز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ون أني قد انتقصت ح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؟‏ أشهد ل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شبراً من الأرض بغير حقه طُوقه من سبع أر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اً بغير إذنهم فعليه لعن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قتطع مال امرئ مسلم بيمين فلا بار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 الصحيح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قتطع شبراً من الأرض طوق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أر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باختصار وأبو يعلى ب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الفاجرة التي يقتطع بها الرجل مال المسلم تع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الفاجرة تُذهب المال أو تَذهب ب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إلا أن أبا سلمة لم يصح سما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 مصبورة وهو فيها كاذب فليتبوأ مقع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عبد الله بن علاثة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وضعفه غيره ورُد تضع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جل الطاعة ثواباً صلة الرحم إن أعجل الطاعة ثواباً 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هل البيت ليكونون فجاراً فتنموا أموالهم ويكثر عددهم إذا و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ح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جل المعصية عقوبة البغي واليمين الغموس تذهب المال وتنفل في ال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ذر الديار بلا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الدهماء الأصعب وثقه النف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الأكوع أن رسول الله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ف أحد على يمين كاذبة إلا 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 يقتطع بها مال امرئ مسلم لقي الله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يه غض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رواه أبو داود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عبد الله بن بزيع وهو 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شعث بن قيس أن معاذاً كان بينه وبين رجل خصومة ف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مين على أحدهما ف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تتركه يحلف فيذهب بها‏؟‏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 حلف كاذ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قولاً شد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 الصحيح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سلام المنبجي ق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غر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شعث بن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 صبر يقتطع بها مال امرئ مسلم لقي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يه غضبان عفا عنه أو عا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 عنه أو عا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 إسناد الكبير عمر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سعيد بن العاص ولم أجد من ترجمه وبقية رجاله ثقات وفي إسناد الأوسط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جل ذكره أذن لي أن أحدث عن ديك قد مزقت رجلاه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قه منثن تحت العرش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ما أعظمك ر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بي كاذ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تيك أنه س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قتطع مال امرئ بيمينه حرم الله عليه الجنة وأوج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إن شيء يسي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 كان سواك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 خلا أبا سفيان ب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تيك ذكره ابن أبي حاتم وروى عنه غير واحد من أهل الصحيح ولم يتكلم في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ارث بن البرص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 وهو يمشي بين جمرتين من الجمار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شيئاً من مال امرئ مسلم بيمين فاجرة فليتبوأ بيت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 كاذبة متعمداً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مر بن إبراهيم العبدي وهو ثقة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عد اليمين الغموس من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كثير أبو الفضل روى عنه جماع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فه أحد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عل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امرئ اقتط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م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مين كاذ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داء من سرسال في قلبه لا يغيرها شيء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يد الله بن ثعلبة الأنصاري ولم أعرفه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هم السم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أسرق السراق من يسرق لسان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ن أعظم الخط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قتطع مال امرئ مسلم بغي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ن الحسنات عيادة المريض وإن من تمام عي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ضع يدك عليه وتسأله كيف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ن أفضل الشف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شف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 في نكاح حتى تجم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ن لبسة الأنبياء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ما يستجاب عنده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 وفي بعضهم كلام ل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7" name="Image257" descr="">
              <a:hlinkClick xmlns:a="http://schemas.openxmlformats.org/drawingml/2006/main" r:id="rId5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>
                      <a:hlinkClick r:id="rId5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ورع والخوف من ال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بير بن مطعم أنه افتدى يمينه بعشرة آلاف دره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 هذه الكعبة لو حلفت صادقاً إنما هو شيء افتديت به يم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شعث بن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ت يميني مرة بسبعين 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يسى بن المسيب البج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قاهر بن الس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فى رجل عند أبي السو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ي زمن الحجاج بن يوسف فقيل ل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ند أبي الس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يه فأحض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لا فأم السوار طال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مرأة أبي السو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رجت من عندها وأنا أنوي طل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ء م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لى أين تذهب‏؟‏ فخلى 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8" name="Image258" descr="">
              <a:hlinkClick xmlns:a="http://schemas.openxmlformats.org/drawingml/2006/main" r:id="rId5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>
                      <a:hlinkClick r:id="rId5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يف ي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عبي أن المقداد بن الأسود استقرض من عثمان سبع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فلما طلبها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أربعة 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صمه إلى عمر 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ضته سبعة 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ق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 أنها سبعة 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ف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أن ي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ما أعط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ذي لا إله إل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سبعة 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نعك أن تحلف أن هذا ليل وهذا النها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9" name="Image259" descr="">
              <a:hlinkClick xmlns:a="http://schemas.openxmlformats.org/drawingml/2006/main" r:id="rId5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>
                      <a:hlinkClick r:id="rId5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ستثناء في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غزون قريش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غزون قريش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غزون قريش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في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ذكر ربك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سي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،فاستثن إذا ذكر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خاصة ل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ليس لأحد أن يستثني إلا في صلة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وفيه عبد العزيز بن حصي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تمام إيمان العبد أن يستثني في كل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سعيد بن أبي سعي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فقد است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 إلا أن القاسم لم ي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0" name="Image260" descr="">
              <a:hlinkClick xmlns:a="http://schemas.openxmlformats.org/drawingml/2006/main" r:id="rId5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>
                      <a:hlinkClick r:id="rId5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برار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ت إليها امرأة تمراً في طبق فأكلت بع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بعض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 عليك إلا أكلت بق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يها فإن الإثم على الم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الباه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د عائشة فجاءتها جارية لها أو مولاة بقديد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 هذه يا سيدتي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بني طي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يها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سمت علي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يها عن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نثتيها كان عليك إث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لي بن يزيد وهو ضعيف وقد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مرنا بإب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يسى بن المسي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حازم أن ابن عمر مر على رجل ومعه غنيمات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 تبع غنمك هذه‏؟‏ بكذا وكذا فحلف أن لا يبيعها فانطلق ابن عمر فقضى حاجته ف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 خذها بالذي أعطيت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ت على يمين فلم أ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ين الشيطان عليك وأن أحنث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1" name="Image261" descr="">
              <a:hlinkClick xmlns:a="http://schemas.openxmlformats.org/drawingml/2006/main" r:id="rId5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>
                      <a:hlinkClick r:id="rId5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حلف على يمين فرأى خيراً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 فرأى خيراً منها فكفارتها 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 فرأى غيرها فليأتها فإنها كفارتها إلا طلا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حيى بن عمرو بن مالك النكري ر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بن زيد بالكذب وضعفه غيره،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يلح يعتب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حلف على يمين فرأى غي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ارتها 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حمد بن عبد الرحمن بن البيل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أبا موسى استحمل النبي صلى الله عليه وسلم ف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شغل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ح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فا دعاه فحم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حلفت أن لا تحمل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أحلف لأحمل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حمله في نفر من قوم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حملكم والله ما عندي ما أحملك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بثلاثة أجمال غر الذرى فأرسل إلينا فحملنا فلما مضينا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اه أن يبارك لنا فيها وقد حلف رسول الله صلى الله عليه وسلم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نا ثم حم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نا إليه فأخبرناه بيمي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نس يميني ولكني إذا حلفت على يمين فرأيت غيرها خيراً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الذي هو خير وكفرت عن يم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 الأوسط طرف منه وفيه سعيد بن زربى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في الكبير بإسناد إلى عمران بن حصين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 صلى الله عليه وسلم يستحمله قال 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له على حديثه ال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إبراهيم بن محمد بن عرق ضعفه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ء الله على رس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بلاً ففرقها فقال أبو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ني يا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ثلاثاً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 الذر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ن يا أبا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استجد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تني وحلفت فأشفقت أن يكون دخل على رسول الله صلى الله عليه وسلم و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إذا حلفت فرأيت غير ذلك أفضل كفرت عن يميني وأتيت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بن الحكم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حلف على الشيء ثم أندم علي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 فرأى غيرها خيراً منها فليأت الذي هو خير وي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أذينة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 فرأى غيرها خيراً منها فليأت الذي هو خير ولي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عبد الله بن أذينة ثقة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 فرأى خيراً منها فليكفر عن يمينه وليأت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سلم بن خالد الزنجي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ضعفه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أنها حلفت في غلام لها استعتق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ت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النار إن أعتقته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كثت ما شاء الله 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 فرأى خيراً منها فليكفر عن يمينه ثم يفع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ت العبد ثم كفرت عن يم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 إلا أن عبد الله بن حس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من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2" name="Image262" descr="">
              <a:hlinkClick xmlns:a="http://schemas.openxmlformats.org/drawingml/2006/main" r:id="rId5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>
                      <a:hlinkClick r:id="rId5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لغو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وية بن حيدة أن رسول الله صلى الله عليه وسلم مر ب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امون وهم يحل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ت والله أصبت 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و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مسكو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وا فإنما أيمان الرماة لغو لا حنث فيها ولا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رجاله ثقات إلا أن شيخ الطبراني يوس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بن عبد العزيز الثقفي لم أجد من وثقه ولا ج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3" name="Image263" descr="">
              <a:hlinkClick xmlns:a="http://schemas.openxmlformats.org/drawingml/2006/main" r:id="rId5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>
                      <a:hlinkClick r:id="rId5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4" name="Image264" descr="">
              <a:hlinkClick xmlns:a="http://schemas.openxmlformats.org/drawingml/2006/main" r:id="rId5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>
                      <a:hlinkClick r:id="rId5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رسول الله صلى الله عليه وسلم أتا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فتيه كان جعل على نفسه بدنة في يمين حلفها فأفتاه ببدنة من الإبل وزجر الرج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قاسم بن فياض وثقه أبو داود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ين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عن ال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نا بالوف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بإسنادين ورجال أحد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عج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 س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سلمهم الله لأشكر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إن سلمهم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نموا وسلمو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ك الحمد شكراً ولك المن فض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ظره الناس يصنع شيئاً فلم يروه يصنع شيئاً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ك قلت ل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ك الحمد شكراً ولك المن فضل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ليمان بن سالم المد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النواس بن سمعان في باب لا نذر في 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5" name="Image265" descr="">
              <a:hlinkClick xmlns:a="http://schemas.openxmlformats.org/drawingml/2006/main" r:id="rId5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>
                      <a:hlinkClick r:id="rId5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نذر نذراً ولم يس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يئاً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كم وطلحة بن مصرف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معقل بن سنان إ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سأله عن رجل نذر نذراً ولم يسم شيئ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ن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 إلا أن طلحة والحك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ا م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6" name="Image266" descr="">
              <a:hlinkClick xmlns:a="http://schemas.openxmlformats.org/drawingml/2006/main" r:id="rId5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>
                      <a:hlinkClick r:id="rId5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نذر في معصية إنما النذر ما ابتغي ب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جه 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فاء لنذر في معصية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بن موسى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سمع م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برجال الصحيح وهو موقوف على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ج مع ذي قرابة له مقروناً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آ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القران أن ي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ن لم يسم من رو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رسول الله صلى الله عليه وسلم 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ن وهما مقترنان يمشيان إلى البيت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 القرآ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نذرنا أن نمشي إلى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ر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نذ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طع قران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نذر ما ابتغ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طرفاً من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د الرحمن بن أبي الزناد وقد وثقه جماعة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رسول الله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ن مقرونين حاجين نذر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عا قران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 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عا قرانكما ثم ح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كري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بينما هو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اره قريباً من مكة فإذا هو بامرأة ناشرة شعر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ن قريش نذرت أن تحج ناشرة شعرها فأمرها أن تخ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حيى بن أبي يحيى وهو غير الذي في الميزان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فضل بن سهل الأعرج وروى هو عن زيد بن الحباب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ذر إلا فيما أطيع الله عز وجل فيه ولا نذر في قطيعة رح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ولا عتاق فيما لا ي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ين في غ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ذر في قطيعة 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كبير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ت لكم م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ست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لاق إلا من بعد نكاح ولا عتاق إلا من بعد ملك ولا وفاء ل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تمامه في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رسول الله صلى الله عليه وسلم 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يوم شديد الحر فرأى رجلاً قائماً كأنه أعرابي في الشمس فقال ل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أراك قائم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ت أن لا أجلس حتى تفر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ليس هذا بنذر إنما النذر ما أريد به وجه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نافع المد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 أبو إسرائيل أن يق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يوماً إلى الليل ولا يتكلم فأمره النبي صلى الله عليه وسلم أن يقعد وي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جاج بن أرطاة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واس بن سمعان الكل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ت ناق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جدعاء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ردها الله عز وجل علي لأشكرن ربي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ت في 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ياء العرب فيه امرأة مسلمة فكانت الإبل إذا سرحت سرحت متوحدة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 الإبل بركت متوحدة واضعة بجر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ة تمثل بشيء فأوقع الله في خلدها أن تهرب عليها فوجدت من القوم غفلة فقع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ثم حركتها فصبحت بها المدينة فلما رآها فرحوا بها ومشوا بجنبها حتى أتو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لما رآ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إني نذرت إن أنجاني الله عليه لأنحرنها وأطعم لحمها 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ما جزيت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ذر لك إلا فيما مل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ظرنا هل يحدث رسول الله صلى الله عليه وسلم صوماً أو صلاة فظ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نسي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ردها الله تعالى علي لأشك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مرو بن واقد القرشي وقد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مبارك الصوري ورُد عليه،وقد ضعفه الأئمة وترك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بد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ذر في 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الحويرث ضعفه أحمد وغيره و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ثعل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نذرت أن أنحر ذوداً لي على صنم من أصنام الجاهلي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 بنذرك ولا تأثم ب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فاء لنذر في معصية ولا قطيعة رحم ولا فيما لا ي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في حديث طويل تقدم بتمامه في اللقطة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فروة يزيد بن سنان وثقه أبو حاتم وغيره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ردم بن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نذرت لأنح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داً لي مكان كذا وك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 بنذرك لا نذر في قطيعة رحم ولا فيما لا يملك ا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حديث طويل يأتي في النكاح إن شاء الله وفيه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زيد بن جدعان أن صفوان بن المعطل نذر أن يضرب 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ثابت بالسيف ض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زيد فيه كلام وحديثه حس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7" name="Image267" descr="">
              <a:hlinkClick xmlns:a="http://schemas.openxmlformats.org/drawingml/2006/main" r:id="rId5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>
                      <a:hlinkClick r:id="rId5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خلط في نذره قرب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غير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نذرت أن أنحر ناقتي وكيت وك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ناقتك فانحرها وأما كيت وكيت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جابر الجعفي وهو ضعيف وقد وثقه شعبة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إسرائ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نبي صلى الله عليه وسلم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إسرائيل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ذا يا رسول الله لا يق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لم الناس ولا يستظل وهو يريد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عد وليكلم الناس وليستظل ولي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إلا أنه قال عن أبي إسرائ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 النبي صلى الله عليه وسلم وهو قائم في الشم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 أن يقوم في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8" name="Image268" descr="">
              <a:hlinkClick xmlns:a="http://schemas.openxmlformats.org/drawingml/2006/main" r:id="rId5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>
                      <a:hlinkClick r:id="rId5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نذر أن يحج ماشياً أو يخزم أنفه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ير ذلك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عقبة بن عامر أت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أن أخته نذرت أن تمشي إلى الب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أختك أن تركب ولتهد بد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رجل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تي نذرت أن تمشي إلى الب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أختك أن تركب إن الله عز وجل غني عن تعذيب أختك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كثير الكوفي ضعف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اري وابن المديني ووثقه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م في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خطيباً إلا أمرنا بالصدقة ونهانا عن المث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إ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ة أن ينذر الرجل أن يخزم أن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إن من المثلة أن ينذر الرجل أن ي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شياً فليهد هدياً ولي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اختصار خزم الأنف و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بنحوه والطبراني في الكبير ورجال أحمد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نهى عن المثلة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ثلة أن يحلف الرجل أن يحج مقروناً أو ماشياً ومن حل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ذلك فليكفر عن يمينه ثم لي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شر أنه أسلم فرد على النبي صلى الله عليه وسلم ماله و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قيه النبي صلى الله عليه وسلم فرآه هو وابنه طلقاً مقرونين بالحب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يا بش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ت لئن رد الله علي مالي وولدي لأحجن بي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و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لنبي صلى الله عليه وسلم الحبل فقطعه و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9" name="Image269" descr="">
              <a:hlinkClick xmlns:a="http://schemas.openxmlformats.org/drawingml/2006/main" r:id="rId5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>
                      <a:hlinkClick r:id="rId5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نذر أن يذبح نفسه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د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وأمه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ريد الجهاد وأمه تمنعه 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مك قر فإن لك من الأجر عندها مثل مالك في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ه 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نذرت أن أنحر نفسي فشغ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ذهب الر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حر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جعل في أمتي من يوفي بالنذر ويخاف يوماً كان ش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ط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ما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د مائة ناقة واجع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سنين فإنك لا تجد من يأخذها منك م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رشدين بن كريب وهو ضعيف جداً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بن أبي الرباح أن رجلاً أتى ابن عب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ت لأذبحن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قد كان لكم في رسو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56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سو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س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في الكبير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ذر أن ينحر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لده فليذبح كبش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0" name="Image270" descr="">
              <a:hlinkClick xmlns:a="http://schemas.openxmlformats.org/drawingml/2006/main" r:id="rId5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>
                      <a:hlinkClick r:id="rId5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حرم على نفس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يئاً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سر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عبد الله بضرع فأخذ يأكل من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نا القوم وتنحى رجل منهم 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حرمت الض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خطرات الشيطان ادن وكل وكفر يم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لا ‏</w:t>
      </w:r>
      <w:hyperlink r:id="rId5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حرموا طيبات ما أحل الله 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بخت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 رجل من أصحاب عبد الل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كلا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مك وأدم عيالك إلا من لبن ش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سم أن لا يأ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ها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فهم ضيف فأدمت لهم بلبن شاتها 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علمت أ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ئ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له لا آ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ض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ئن لم تأكلا لا آ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تا بغير 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مي الحديث إلى عبد الله فجاء الرجل إلى عبد الله فقال ل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حال بينك وبين أه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 لم يكن طلاق ولا ظها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لاء،ثم قص عليه ال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ت عليك إذا رجع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أول ما تصنع أن تأكل من لب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ة وقد أرى أن تطيب لنفس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ر عن يم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طاء بن السائب وقد اختلط ولكنه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1" name="Image271" descr="">
              <a:hlinkClick xmlns:a="http://schemas.openxmlformats.org/drawingml/2006/main" r:id="rId5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>
                      <a:hlinkClick r:id="rId5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نوى فعل خي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وات بن ج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ت فعادني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رئ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جسمك يا خوات فِ لله بما وع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عد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من مريض يمرض إلا نذر شيئاً أو نوى شيئاً من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ِ لله بما وع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له بن إسحاق الهاشمي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2" name="Image272" descr="">
              <a:hlinkClick xmlns:a="http://schemas.openxmlformats.org/drawingml/2006/main" r:id="rId5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>
                      <a:hlinkClick r:id="rId5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نذر نذراً في الجاهلية ث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سل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ردم بن سفيان أنه سأل رسول الله صلى الله عليه وسلم عن 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ه في الجاهلية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وثنٍ أو لنص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ف لله تبارك وتعالى ما جع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ر على بوانة وأوف نذ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ن 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ة كردمة عن أبيها أنه سأ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نذرت أن أنحر ثلاثة من إبلي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على جمع من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أو على عيد من أعياد الجاهلية أو على وثن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على غير ذلك فا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على أم 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اً أفأمشي عن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سعد بن عبادة استفت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نذر كان على أمه في الجاهلية ماتت قبل أن تقضيه فأمره أن يقضي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3" name="Image273" descr="">
              <a:hlinkClick xmlns:a="http://schemas.openxmlformats.org/drawingml/2006/main" r:id="rId5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>
                      <a:hlinkClick r:id="rId5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ضاء النذر عن الميت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كريب عن أبيه عن ابن عباس،وعن سنان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ته حد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أتت النبي صلى الله علي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وفيت أمي وعليها مشي إلى الكعبة نذر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طعين أن تمشي عن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شي عن أ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يجزئ ذلك عن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رأيت لو كان على أمك دين ثم قضيت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 يقبل من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كريب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روان بن قيس وكان قد أخذ الرعية عن أهله على عهد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إن أبي قد توفي وقد جعل عليه أن يمشي إلى مكة وأن ينحر بدنة ولم 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ً فهل يقضي عنه أن يمشى وأن ينحر عنه بدنة من مالي‏؟‏ 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قض عنه وانحر عنه وامش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كان على أبيك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 فقضيت عنه من مالك أليس يرجع راضي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أح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العاصي بن وائل نذر في الجاهلي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حر مائة بدنة وأن هشام بن العاص نحر حصته خمسين بدنة وأن عمراً سأ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بوك فلو كان أقر بالتوحيد فصمت وتصدقت عنه نفع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لحجاج بن أرطاة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4" name="Image274" descr="">
              <a:hlinkClick xmlns:a="http://schemas.openxmlformats.org/drawingml/2006/main" r:id="rId5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>
                      <a:hlinkClick r:id="rId5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نذر الصلاة في بي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قد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طاء بن أبي رب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شريد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نذرت إن الله عز وجل فتح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أن أصلي في بيت المقدس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رسلاً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5" name="Image275" descr="">
              <a:hlinkClick xmlns:a="http://schemas.openxmlformats.org/drawingml/2006/main" r:id="rId5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>
                      <a:hlinkClick r:id="rId5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6" name="Image276" descr="">
              <a:hlinkClick xmlns:a="http://schemas.openxmlformats.org/drawingml/2006/main" r:id="rId5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>
                      <a:hlinkClick r:id="rId5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تبة بن عبد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 في قريش والحكم في الأنصار والدعوة في الحبشة والهج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المهاجرين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في قريش والقضاء في الأنصار والأذان في الحبشة والشر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 والأمانة في الأز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عة في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ط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عائشة فذاكرتها حتى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ف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أتين على القاضي العدل يوم القيامة ساعة يتمنى أنه لم يقض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 في تمرة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،و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مير عشيرة إلا يؤتى به يوم القيامة مغلولاً لا يفك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،ورواه أبو يعلى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ك عنه العدل أو يوبقه ال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لحديث طرق في الخل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وهب أن عثمان قال ل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اقض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عفيني يا أمير المؤمن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زمت عليك إلا 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ذ بالله فقد عاذ ب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أن أكون قاض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منعك وقد كان أبوك يق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قاضياً فقضى بجهل كان من أهل النار ومن كان قاضياً عا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ى بحق أو بعدل سأل التقلب كفا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رجو بعد هذ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رواه الترمذي بغير هذا الس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البزار وأحمد كلاهما باخت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،وزا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فا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رن أ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ه عثمان على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ناج واثنان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ضى بالجو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وى 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ضى بالحق ن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 قضى بالهوى فهو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ض قضى بغير علم ف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ض قضى بالحق فهو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كبير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معلى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له مع القاضي حين يقضي ويد الله مع القاسم حين ي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حديثه حسن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ى بالقاضي يوم القيامة فيوقف على شفير جهنم فإن أمر به و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ى فيها سبعين خر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خر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جالد بن سعيد وثقه النسائي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قل بن يسار الم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أقضي بين قو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 أن أقضي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له مع القاضي ما لم يحف عم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وفيه أبو داود الأعمى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مع القاضي ما لم يحف عم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حفص بن سليمان القارئ وثقه أحمد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ونسبوه إلى الكذب و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ي من أمر المسلمين ولاية وكانت بنية الحق وكل الله به مل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فقانه ويرشدانه ومن ولي من أمر المسلمين شيئاً وكانت نيته غير الحق وكله ال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بز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فقانه ويسددانه إذا أريد به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إبراهيم بن خثيم بن عراق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ثلة بن الأسق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 ولي من أمر المسلمين شيئاً إلا بعث الله إليه مل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ددانه ما نوى الحق فإذا نوى الجور على عمد وكلاه إ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جناح مولى الوليد ضعفه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أرقم رضي الله عنه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مع القاضي ما لم يحف عمداً يسدده إلى الجنة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داود الأعمى ونسب إلى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قاض من قضاة المسلمين إلا ومعه ملكان يسددانه إلى الح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غيره فإذا أراد غيره وجار متعمداً تبرأ منه الملكان ووكلاه إ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داود الأعمى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غضب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تلي بالقضاء بين المسلمين فلا يقضين وهو غض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أبو يعلى وفيه عباد بن كثير الثقف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روة بن محمد بن عط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عطية بن س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ن ج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شاط السلطان تسلط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 إسناد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7" name="Image277" descr="">
              <a:hlinkClick xmlns:a="http://schemas.openxmlformats.org/drawingml/2006/main" r:id="rId5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>
                      <a:hlinkClick r:id="rId5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يقضي القاضي إلا وهو شبع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ضي القاضي بين اثنين إلا وهو شبعان ر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قاسم بن عبد الله بن عمر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وى عن النبي صلى الله عليه وسلم إلا بهذا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8" name="Image278" descr="">
              <a:hlinkClick xmlns:a="http://schemas.openxmlformats.org/drawingml/2006/main" r:id="rId5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>
                      <a:hlinkClick r:id="rId5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جتهاد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 أن خصمين اختصما إلى عمرو بن العاص ف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فسخط المقضي عليه فأتى النبي صلى الله عليه وسلم فأخبره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قضى القاضي فاجتهد وأصاب فله عشرة أجور وإذا اجتهد وأخطأ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أو أج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فيه سلمة بن أكسوم ولم أجد من ترج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ض بين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بذلك مني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ضيت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قضيت بينهما فأصبت القضاء فلك عشر حسنات وإن أنت اجته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طأت فلك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بت فلك أجران وأن أخطأت ف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إمام أحمد بإسناد رجاله رجال الصحيح إلى عقبة بن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قال مثله غي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جنهدت فأصبت فلك عشرة أجور وإن اجتهدت فأخطأت فلك 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الجه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عنده خصمان يختصمان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ض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،أنت أولى بذلك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ض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د فإن أصبت فلك عشر حسنات وإن لم تصب فلك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حفص بن سليمان الأسد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،وقد تقدم قبل هذا أن أحمد رواه بإسناد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ل قضى فاجتهد فأصاب فله الجنة ورجل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هد فأخطأ فله الجنة ورجل قضى بجور ف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ل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 في الجنة وقاض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9" name="Image279" descr="">
              <a:hlinkClick xmlns:a="http://schemas.openxmlformats.org/drawingml/2006/main" r:id="rId5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>
                      <a:hlinkClick r:id="rId5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يقضي الحاكم في أم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ضاء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جوش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أبو بكرة إلى ابنه وهو 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جستان 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ضين أحد في أمر قضاء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0" name="Image280" descr="">
              <a:hlinkClick xmlns:a="http://schemas.openxmlformats.org/drawingml/2006/main" r:id="rId5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>
                      <a:hlinkClick r:id="rId5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حك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ي وبي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ك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ل بيني وبينك عم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ل بيني وبينك أبا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صالح بن أبي الأسو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1" name="Image281" descr="">
              <a:hlinkClick xmlns:a="http://schemas.openxmlformats.org/drawingml/2006/main" r:id="rId5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>
                      <a:hlinkClick r:id="rId5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استن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2" name="Image282" descr="">
              <a:hlinkClick xmlns:a="http://schemas.openxmlformats.org/drawingml/2006/main" r:id="rId5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>
                      <a:hlinkClick r:id="rId5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ستنابة الحاك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تخذ النبي صلى الله عليه وسلم قاض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بو بكر ولا عمر حتى كان في آخر زمانه قال ليزيد بن أخت ن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فن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صغ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ائب بن يزيد أن النبي صلى الله عليه وسلم وأبا بك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ذا قاض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استقضى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عني الناس في الدرهم والدره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ابن لهيعة وفيه ضعف و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أمر عقبة بن عام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 بحضرته وورد عن عمرو بن العاص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3" name="Image283" descr="">
              <a:hlinkClick xmlns:a="http://schemas.openxmlformats.org/drawingml/2006/main" r:id="rId5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>
                      <a:hlinkClick r:id="rId5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ستحلاف الأعم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النبي صلى الله عليه وسلم استخلف ابن أم مكت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لاة وغيرها من أمر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 وفي بعضهم كلام ل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4" name="Image284" descr="">
              <a:hlinkClick xmlns:a="http://schemas.openxmlformats.org/drawingml/2006/main" r:id="rId5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>
                      <a:hlinkClick r:id="rId5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خذ حق الضيف من ال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دس الله أمة لا يؤخذ لضعيفها من شد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مثنى بن الصباح وهو ضعيف ووثقه ابن مع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وقال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يكتب حديثه ولا ي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رك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ُدست أمة لا يعطى الضعيف فيها حقه غير متعت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بنحو هذا في الخلافة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أقطع الدور وأقطع ابن مسعود فيمن أقطع فقال له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ِّبه 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َ بعثني الله إذاً‏؟‏ إن الله لا يقدس أمة لا يعطون ال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ابوس بن مخارق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دست أمة لا يؤخذ فيها للضعيف حقه غير متعت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 حسن قضاء الدين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5" name="Image285" descr="">
              <a:hlinkClick xmlns:a="http://schemas.openxmlformats.org/drawingml/2006/main" r:id="rId5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>
                      <a:hlinkClick r:id="rId5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رزق على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سر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عبد الله لقاضي المسلمين أن يأخذ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اً ولصاحب مغان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6" name="Image286" descr="">
              <a:hlinkClick xmlns:a="http://schemas.openxmlformats.org/drawingml/2006/main" r:id="rId5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>
                      <a:hlinkClick r:id="rId5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سوية بين الخص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 صلى الله عليه وسلم أن نعنِّف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مين دو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هيثم بن غصن ولم أجد من ذكره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زوج النبي صلى الله عليه وسل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بتلي أحدكم في القضاء بين المسلمين فلا يقضين وهو غض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ْيسوِّ بينهم بالنظر والمجلس والإشارة ولا يرفع صوته على أحد الخصمين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كبير باختصار وفيه عباد بن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7" name="Image287" descr="">
              <a:hlinkClick xmlns:a="http://schemas.openxmlformats.org/drawingml/2006/main" r:id="rId5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>
                      <a:hlinkClick r:id="rId5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خص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8" name="Image288" descr="">
              <a:hlinkClick xmlns:a="http://schemas.openxmlformats.org/drawingml/2006/main" r:id="rId5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>
                      <a:hlinkClick r:id="rId5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خصمين يتعدان ولم يأ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 الأشعري أن معاوية بن أبي سفيان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أن رسول الله صلى الله عليه وسلم كان إذا اختصم عنده الرجلان فاتعدا الم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أحدهما ولم يأت الآخر قضى رسول الله صلى الله عليه وسلم للذي جاء على الذ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ئ فقال أبو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ذلك في الدابة والشاة وال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حن في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خالد بن نافع الأشعري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قوي يكتب حديثه وضعفه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9" name="Image289" descr="">
              <a:hlinkClick xmlns:a="http://schemas.openxmlformats.org/drawingml/2006/main" r:id="rId6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>
                      <a:hlinkClick r:id="rId6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دعي إلى الحاك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امتن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عي إلى الحاكم من حكام المسلمين فلن يأته فهو 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روح بن عطاء بن أبي ميمونة وهو ضعيف وقد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أن رسول الله صلى الله عليه وسلم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الب الرجل الآخر فدعا أحدهما صاحبه إلى الذي يقضي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أن يجيء فلا ح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وسف بن خالد السمت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أن رسول الله صلى الله عليه وسلم كان يقو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اصم الرجل الآخر فدعا أحدهما صاحبه إلى الرسول ليقضي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ى أن يجيء فلا ح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 إسناده مسات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عي إلى سلطان فلم يجيء فهو ظالم لا ح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وح بن عطاء وثقه ابن عدي وضعفه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0" name="Image290" descr="">
              <a:hlinkClick xmlns:a="http://schemas.openxmlformats.org/drawingml/2006/main" r:id="rId6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>
                      <a:hlinkClick r:id="rId6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يحل حكم الحاكم حر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م رجلان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ا بشر إنما أنا أقضي بينكم بما أسمع منكم ولعل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لحن بحجته من أخيه فمن قضيت له من حق أخيه شيئاً فإنما أقطع له قط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قاسم بن عبد الله بن عم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1" name="Image291" descr="">
              <a:hlinkClick xmlns:a="http://schemas.openxmlformats.org/drawingml/2006/main" r:id="rId6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>
                      <a:hlinkClick r:id="rId6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ر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ثو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رسول الله صلى الله عليه وسلم الر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رتشي والرائش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ذي يمشي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وفيه أبو الخطا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رسول الله صلى الله عليه وسلم الر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ت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بو يعلى وفيه إسحاق بن يحيى بن طلح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ي والمرتشي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ي والمرتشي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راشي والمرت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راشي والمرتشي في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جلوساً على سطح معنا رجل من أصحاب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أعلمه إلا عبساً الغفا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يخرج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طاعون خذني،ثلاثاً ي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 ألم يق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نى أحدكم الموت فإن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اع عمله ولا يرد فيستع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روا بالموت ست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رة السفه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ة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واستخفافاً بالدم وقطيعة الرحم ونشوءاً يتخذون القرآن مزامير يقدمونه يغن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قل منهم فقه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س الغفار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ون الرجل ليس بأفقههم ولا أعلمهم ولا بأفضلهم يغن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ثمان بن عمي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يسي هذا حديث لو حدثتك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متم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أبلغن رأس ال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أس الست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رة الصبيان وبيع الحكم وكثرة الشرط والشهادة بالمعرفة ويتخذون الأم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مة والصدقة مغرماً ونشوء يتخذون القرآن مزا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هاون ب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قاسم بن محمد الدلا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سر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لساً إلى عبد الله ف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ا في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لم يحكم بما أنزل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ولئك هم 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خ أبي يعلى محمد بن عثمان بن عمر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وة في الحكم كفر وهو بي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وة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غير مسمى فإن كان الفض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كين فهو ثقة وإن كان ضرار بن صرد فهو ضعيف وكلاهما روى عن سفيان وروى عنه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الب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2" name="Image292" descr="">
              <a:hlinkClick xmlns:a="http://schemas.openxmlformats.org/drawingml/2006/main" r:id="rId6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>
                      <a:hlinkClick r:id="rId6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هدايا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حميد السا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ايا العمال غ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من رواية إسماعيل بن عياش عن الحجازيين وهي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3" name="Image293" descr="">
              <a:hlinkClick xmlns:a="http://schemas.openxmlformats.org/drawingml/2006/main" r:id="rId6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>
                      <a:hlinkClick r:id="rId6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4" name="Image294" descr="">
              <a:hlinkClick xmlns:a="http://schemas.openxmlformats.org/drawingml/2006/main" r:id="rId6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>
                      <a:hlinkClick r:id="rId6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شهود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د على مسلم شهادة ليس لها بأهل فليتبوأ مقع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بعيه لم يسم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طير لتضرب بمناقيرها على الأرض وتحرك أذنابها من هو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وما يتكلم شاهد الزور ولا يفارق قدماه على الأرض حتى يقذف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د شهادة يستباح بها مال امرئ مسلم ويسفك بها دماً فقد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والبزار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رب شراباً حتى يذهب عقله الذي رزقه الله فقد أتى باب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على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تم الشهادة اجتاح بها مال ام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نش واسمه حسين بن قيس وهو متروك وزع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صن أنه شيخ 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تم شهادة إذا دعي إليها كان كمن شهد بال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بد الله بن صالح وثق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ن شعيب بن اللي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ت شهادة الز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شراك ب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جتنبوا قول الزو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 حالت شفاعته دون حد من حدود الله تعالى لم يزل في س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حتى ين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ما رجل شد غضباً على مسلم في خصومة لا علم له بها فقد عا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حقه وحرص على سخطه وعليه لعنة الله تتابع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ما رجل أش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جل مسلم بكلمة وهو منها بريء سبه بها في الدنيا كان حقاً على الله أن يذ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في النار حتى يأتي بإنفاذ 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أبي الدرداء أيضاً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 امرأً بشيء ليس فيه ليعيبه به حبسه الله في نار جهن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بنفاذ ما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الطبراني في الكبير وإسناد الأول فيه من لم أعرفه و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لت شفاعته دون حد من حدود الله تعالى فقد صاد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ان على خصومة لا يعلم أحق أو باطل فهو في سخط الله حتى ين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ى مع قوم يرى أنه شاهد وليس بشاهد فهو كشاهد 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حلم كاذباً كلف أن ي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طرفي شع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اب المسلم فسوق وقتاله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رجاء السقطي ضعفه ابن معين و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بي سلمة عن أبي هر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ما أحس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ث ملة ملة ولا تجوز شهادة ملة على ملة إلا أمتي ت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م على من سو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 بن راش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5" name="Image295" descr="">
              <a:hlinkClick xmlns:a="http://schemas.openxmlformats.org/drawingml/2006/main" r:id="rId6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>
                      <a:hlinkClick r:id="rId6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شهادة النساء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ه سأل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سأل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يجوز في الرضاع من الشهو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و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و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محمد بن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ل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أن النبي صلى الله عليه وسلم أجاز شهادة القا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6" name="Image296" descr="">
              <a:hlinkClick xmlns:a="http://schemas.openxmlformats.org/drawingml/2006/main" r:id="rId6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>
                      <a:hlinkClick r:id="rId6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شاهد واليمي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ارة بن حزم أنه شهد أن النبي صلى الله عليه وسلم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مين وال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زيد بن ال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مالك بن أنس عن اليمين والشاهد هل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لاق والعتاق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إنما هذا في الشراء والبيع وأشبا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جادة وكذلك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لال بن الحارث أن النبي صلى الله عليه وسلم قضى ب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أن النبي صلى الله عليه وسلم قضى باليمي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ثمان بن الحكم الجذامي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متقن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أن النبي صلى الله عليه وسلم قضى ب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عبد الرحمن بن زيد بن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 أن رسول الله صلى الله عليه وسلم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مين مع ال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عبد الله عبيد بن عبي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جبريل عليه السلام أن أقضي باليمين مع ال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له ابن م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قضى ب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إبراهيم بن أبي حي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بيب بن ثعلبة أن رسول الله صلى الله عليه وسلم بعث صح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ا سبي بني العنبر وهم مخضرمون وقد أس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زبيب ناقة له ثم اس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بأبي أنت وأمي إن صحابتك أخذوا سبي بني العنبر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ضرمون وقد أسلموا‏؟‏ 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 بينة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ي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شهد سمرة وحلف ز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ا على بني العنبر كل شيء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وا عليهم كل شيء لهم غير زرب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اط ذو الخ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نا رسول الله صلى الله عليه وسلم من زبيب فمسح ي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حتى أجراها على س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ز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وجدت برد كف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رزقه العفو وال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 زبيب بالسيف ف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كرتين من صدقة النبي صلى الله عليه وسلم فتوالدتا عند زبيب حتى بلغتا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له أبو داود حديثاً بغير هذا السياق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ر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نصف الذي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ردوا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شهد سمرة وأب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7" name="Image297" descr="">
              <a:hlinkClick xmlns:a="http://schemas.openxmlformats.org/drawingml/2006/main" r:id="rId6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>
                      <a:hlinkClick r:id="rId6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كانت يده على شيء فادعا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دي بن عدي الكندي أنه أخبر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ان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ختصمان في أرض ف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ر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رضي حرثتها وقص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لف رسول الله صلى الله عليه وسلم الذي بيده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 أحد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8" name="Image298" descr="">
              <a:hlinkClick xmlns:a="http://schemas.openxmlformats.org/drawingml/2006/main" r:id="rId6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>
                      <a:hlinkClick r:id="rId6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خصمين يقيم كل واحد منه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 رجلين اختصما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جاء كل واحد منهما بشهود عدول في عدة واحدة فساهم بينهم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قض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سامة بن زيد القرش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سمرة أن رجلين اختصما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بعير فأقام كل واحد منهما بينة أنه له فقضى به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اسين الزيات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9" name="Image299" descr="">
              <a:hlinkClick xmlns:a="http://schemas.openxmlformats.org/drawingml/2006/main" r:id="rId6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>
                      <a:hlinkClick r:id="rId6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ه عليه وسلم أنه حَبس في ته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فل في ته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إبراهيم بن حثيم عن عراك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بيشة أن النبي صلى الله عليه وسلم حبس في ته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0" name="Image300" descr="">
              <a:hlinkClick xmlns:a="http://schemas.openxmlformats.org/drawingml/2006/main" r:id="rId6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>
                      <a:hlinkClick r:id="rId6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امع في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ادة بن الصامت رحمه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قضاء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دن جبار والبئر جبار والعجماء جرحها ج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يمة من الأنعام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هدر الذي لا يغ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كاز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مر النخيل لمن أبرها إلا أن يشترط المب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ل المملوك لمن باعه إلا أن يشترط المب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لد للفراش وللعاهر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ف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شر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رضين وال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 لحمل بن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ذ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يراثه عن امرأته التي قت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 في الجنين المقتول بغرة عبد أو أ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ثها بعلها وبن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من امرأتيه كليهما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القاتلة المقض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كيف أغرم من لا شرب ولا أكل ولا صاح ولا استهل فمثل ذلك يطل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الك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ل سجعه الذي سج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 في الرحبة تكون في الطريق ثم يريد أه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ق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رك للطريق منها سبع أذ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تلك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 في النخلة أو النخلتين أو الثلاث فيختلفون في حقوق ذلك فق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كل نخلة من أولئك مبلغ جريدها حيز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 في شرب النخل من الس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على يشرب قبل الأسفل و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إلى الكعبين ثم يرسل الماء إلى الأسفل الذي يليه فكذلك تنقضي حوائط أو يف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أة لا تعطي من مالها شيئاً إلا بإذن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دتين من الميراث بالسدس بينهما بال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أعتق شركاً في مملوك فعليه جواز عتقه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ضرر ولا ض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لعرق ظالم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 بين أهل المدينة في ال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 نقع ب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 بين أهل الب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منع فضل ماء ليمنع به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 في الدية الكبرى المغل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بنت لبون وثلاثين ح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خ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 في الدية الصغ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ابنة لبون وثلاثين حقة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 مخاض وعشرين بني مخاض 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لت الإبل بعد وفاة رسول الله صلى الله عليه وسلم وهانت ال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م عمر رضي الله عنه إبل الدية ستة آلاف درهم حساب أوقية لكل 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وهانت الورق فزاد عمر ألفين حساب أوقيتن لكل 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لت الإبل وه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هم فأتمها عمر رضي الله عنه اثني عشر ألفاً حساب ثلاث أواق لكل 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 ثلث الدية في الشهر الحرام وثلثاً آخر في البل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ت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ين عشرين 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من أهل البادية من ماشيت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فون الورق ولا 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ذ من كل قوم ما لهم قيمة العدل من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طرف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لم يدرك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1" name="Image301" descr="">
              <a:hlinkClick xmlns:a="http://schemas.openxmlformats.org/drawingml/2006/main" r:id="rId6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>
                      <a:hlinkClick r:id="rId6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ط لأخيه شرطاً لا يريد أن يفي له به فهو كالمدلي جا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م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لحجاج بن أرطاة وهو ثقة مدلس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افع بن خد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ند شروطهم فيما أ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حكيم بن جبي وهو متروك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ه الصدق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رط ليس في كتاب الله فهو باطل وإن كان مائة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مرو بن يحيى بن عفرة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2" name="Image302" descr="">
              <a:hlinkClick xmlns:a="http://schemas.openxmlformats.org/drawingml/2006/main" r:id="rId6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>
                      <a:hlinkClick r:id="rId6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خص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3" name="Image303" descr="">
              <a:hlinkClick xmlns:a="http://schemas.openxmlformats.org/drawingml/2006/main" r:id="rId6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>
                      <a:hlinkClick r:id="rId6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عان في خصوم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ان ظالماً بباطل ليدحض به حقاً فقد برئ من ذمة الله و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وفي إسناد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ش وهو متروك و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صن أنه شيخ صدق في إسناد الصغير والأوسط سعيد بن رحم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وس بن شرحبيل أحد بني أشجع أنه س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شى مع ظالم ليعينه وهو يعلم أنه ظالم فقد 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ياش بن مؤنس ولم أجد من ترجمه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وثقوا وفي بعضهم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لت شفاعته دون حد من حدود الله فقد ضاد الله في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ومن أعان على خصومة وهو لا يعلم أحق أو باطل فهو في سخط الله حتى ين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ى مع قوم يرى أنه شاهد وليس بشاهد فهو شاهد 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حلم كاذباً كلف أن ي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طرفي شع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اب المسلم فسوق وقتاله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رجاء السقطي ضعفه ابن معين و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4" name="Image304" descr="">
              <a:hlinkClick xmlns:a="http://schemas.openxmlformats.org/drawingml/2006/main" r:id="rId6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>
                      <a:hlinkClick r:id="rId6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ظلم مسكيناً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 غضبي على من ظلم من لا يجد ناصراً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مسعر بن الحجاج النهدي ك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براني ولم أجد إلا مسعراً بن يحيى النهدي ضعفه الذهبي بخبر ذكره له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5" name="Image305" descr="">
              <a:hlinkClick xmlns:a="http://schemas.openxmlformats.org/drawingml/2006/main" r:id="rId6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>
                      <a:hlinkClick r:id="rId6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لم يدخله غضبه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ط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أخلاق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ذا غضب لم يدخله غضبه في باطل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ضي لم يخرجه رضاه من حق ومن إذا قدر لم يتعاط ما ليس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بشير بن الحسين وهو متروك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6" name="Image306" descr="">
              <a:hlinkClick xmlns:a="http://schemas.openxmlformats.org/drawingml/2006/main" r:id="rId6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>
                      <a:hlinkClick r:id="rId6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أن النبي صلى الله عليه وسلم كتب كت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هاجرين و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قلوا معاقلهم وأن يفدوا عانيهم بالمعروف والإصلاح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لحجاج بن أرطاة وهو مدلس ولكنه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خول البه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ت حبائل لي بالأبواء فوقع فيها ظ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لت فأخذه رجل فجاء وجئت إلى رسول الله صلى الله عليه وسلم فلم يكن أحدنا ص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دون صاحبه فجعله رسول الله صلى الله عليه وسلم بي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سليمان بن مسمو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يد الله بن عباس بن عبد المطلب أخي عبد الله 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عباس ميزاب على طريق عمر بن الخطاب فلبس عمر ثيابه يوم الجمع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 للعباس فر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 الميزاب صب ماء بدم الفرخ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 عمر وفيه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خ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عمر بقلع الميزاب ثم رجع عمر فطرح ثيابه ولبس ثياباً غير ثي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بالناس فأتاه العب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ه للموضع الذي وضع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 ل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عزم عليك لما صعدت على ظهر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عه في الموضع الذي وضعه رسول الله صلى الله عليه وسلم ففعل ذلك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 إلا أن هشام بن سعد لم يسمع من عبي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بض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لف أبو بكر خاصم العباس علياً في أشياء تركه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تركه رسول الله صلى الله عليه وسلم فلم يحركه فلا أح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ستخلف عمر اختصما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لم يحركه أبو بكر فلست أح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لف عثمان اختصما إليه فأسكت عثمان ونكس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شيت أن ي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كتفي العباس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 أقسمت عليك إلا سلمته إلى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يخ من قريش من بني ت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فلان وفلان وفلان ف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أو سبعة كلهم من قريش فيهم عبد الله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نحن جلوس عند عمر إذ دخل علي والعباس قد وارت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ا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 يا عباس قد علمت ما تقول ابن أخي ولي شطر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ما تقول يا عل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ه تحتي ولها شطر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ا كان في يد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قد رأينا ما يصنع فيه فوليه أبو بكر بعده فعمل فيه ب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يته من بعد أبي بكر فأحلف بالله لأجهد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ل فيه بعمل رسول الله صلى الله عليه وسلم وعمل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بكر وحلف بالله أنه لصا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لا يورث وإنما ميراثه في فقراء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أبو بكر وحلف بالله إنه لصادق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لا يموت حتى يؤمه بعض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ا كان في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قد رأينا كيف كان يصنع فيه فإن شئتما أعطيت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ملا فيه بعمل رسول الله صلى الله عليه وسلم وأبي بكر حتى أدفعه إلي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وا ثم جاء فقال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لي فإني قد طبت نفساً ب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او لم يسم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سيرين أن الحس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نظرتم ما بين جاب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ابلق ما وجدتم رجلاً جده نبي غيري وأخي وإني أرى أن تجتمعوا على معاوية ‏</w:t>
      </w:r>
      <w:hyperlink r:id="rId6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أدري لعله فتن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م ومتاع إلى ح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س وجاب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 و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الحسن بن علي بالنخيلة حين صال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فقال له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ذا فقم فتكلم وأخبر الناس أنك قد سلمت هذا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قال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الناس بهذا الأمر الذي تر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فخط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فحمد الله وأثن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يس الكيس التقى وإن أحمق الحمق الفجور وإن هذا الأمر الذي اختلفت فيه أنا و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كان حقاً لي تركته لمعاوية إرادة صلاح هذه الأمة وحقن دمائهم أو يكون حقاً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رئ أحق به مني ففعلت ذلك ‏</w:t>
      </w:r>
      <w:hyperlink r:id="rId6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أدري لعله فتنة لكم ومتاع إلى ح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جالد بن سعيد وفيه كلام وقد و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اليوم الذي اجتمع فيه علي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مة الجندل قالت لي حف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جمل بك أن تتخلف عن صلح يصلح الله به بين 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ه عليه وسلم أنت صهر رسول الله صلى الله عليه وسلم واب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معاوية يومئذ على بختي عظي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طمع في هذا الأمر وير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مد له عنقه‏؟‏ 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حدثت نفسي بالدنيا قيل يومئذ ذهبت أن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مع فيه من ضربك وأباك على الإسلام حتى أدخلك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الجنة ونعيمها فأعر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 والظاهر أنه أراد صلح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وهم ال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هيب مولى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ني العباس إلى عثمان أد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ناه فإذا هو يغدي الناس فدعوته فأت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ح الوجه أبا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ك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دت على أن أتاني رسولك وأنا أغدي الناس فغد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ك الله في علي فإنه ابن عمك وأخوك في دينك وصاح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نبيك صلى الله عليه وسلم وصهرك وأنه قد بلغني أنك تريد أن تقوم بعلي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فني من ذلك يا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ما أجيبك أني قد شفعت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إن علياً لو شاء ما كان أحد دونه ولكنه أبى أن يكون إلا رأ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ث إلى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ك الله في ابن عمك وابن عمتك وأخيك في دينك وصاحبك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ولي بيع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أمرني أن أخرج عن داري لخر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هانئ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 رسول الله صلى الله عليه وسل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عذرني من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ي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حي عنه وإلا أنفدك بالرم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طعنني في مقدم رأس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علي ليط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7" name="Image307" descr="">
              <a:hlinkClick xmlns:a="http://schemas.openxmlformats.org/drawingml/2006/main" r:id="rId6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>
                      <a:hlinkClick r:id="rId6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وص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8" name="Image308" descr="">
              <a:hlinkClick xmlns:a="http://schemas.openxmlformats.org/drawingml/2006/main" r:id="rId6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>
                      <a:hlinkClick r:id="rId6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ث على 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وصية عار في الدنيا ونار وشار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ق امرئ مسلم أن يبيت ليلتين سوداوين وعنده ما يوصي ف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ته 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في الك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بد الله العمري وفيه 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ه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ت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كان 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نف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كأنها إخذة على 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وم من حرم و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وم من حرم و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إسناد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9" name="Image309" descr="">
              <a:hlinkClick xmlns:a="http://schemas.openxmlformats.org/drawingml/2006/main" r:id="rId6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>
                      <a:hlinkClick r:id="rId6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كتب في 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كتبون في صدور وصاي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ى به فلان بن فلان أن يشهد أن لا إله إلا الله وأن محمداً عبده ورسوله وأن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وأن النار حق وأن الساعة آتية لا ريب فيها وأن الله يبعث من في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بعده بما أوصى به إبراهيم ب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بني إن الله اصطفى ل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ين فلا تموتن إلا وأنتم مس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 الأصل علامة سقوط وفيه عبد المؤمن بن عياد ضعف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وغيره ووثقه البزار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0" name="Image310" descr="">
              <a:hlinkClick xmlns:a="http://schemas.openxmlformats.org/drawingml/2006/main" r:id="rId6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>
                      <a:hlinkClick r:id="rId6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ما يوص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1" name="Image311" descr="">
              <a:hlinkClick xmlns:a="http://schemas.openxmlformats.org/drawingml/2006/main" r:id="rId6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>
                      <a:hlinkClick r:id="rId6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حاف في وصيت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نظلة بن حذيم أن جده حنيفة قال لحذ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مع لي بني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 أو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ما أوصي أن ليتيمي هذا الذي في حجري مائ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ال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م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حذ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بنيك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قر بهذا عين أبينا فإذا مات رجعن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كم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ذ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تفع حذيم و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نظلة معهم غلام وهو رديف لحذيم فلما أتوا رسول الله صلى الله عليه وسلم س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فعك يا أبا حذي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بيده على ف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خشيت أن يفجأني الكبر أو الموت فأردت أن أوصي وإن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يتيمي هذا الذي في حجري مائة من الإبل التي كنا نسم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اهلية المط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رسول الله صلى الله عليه وسلم حتى رأينا الغضب في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اعداً فجثا على ركبت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ا لا الصدقة خمس وإلا فعشر وإلا فخمس عشرة وإلا فعشرون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مس وعشرون وإلا فثلاثون وإلا فخمس وثلاثون فإن كثرت فأرب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دعوه ومع اليتيم عصا وهو يضرب حبلاً ف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ت هذه هرواة ي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نظ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نا أبي إل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ن ذوي لحى ودون ذلك وإن ذا أصغرهم فادع الله تبارك تعال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ح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 الله 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رك 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د رأيت حنظلة يؤتى بالإنسان الوارم وجهه أو بالبه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مة الضرع فيتفل على يد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ويضع ي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كف رسول الله صلى الله عليه وسلم فيمسح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ذهب الو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2" name="Image312" descr="">
              <a:hlinkClick xmlns:a="http://schemas.openxmlformats.org/drawingml/2006/main" r:id="rId6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>
                      <a:hlinkClick r:id="rId6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تصرف في مرضه بأكثر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ان بن حصين أن رجلاً أعتق ستة رجل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ورث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 فأخبروا رسول الله صلى الله عليه وسلم بما صن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د فعل ذلك‏؟‏ لو علمنا إن شاء الله ما صلين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جلاً من الأع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ستة مملوكين له وليس له مال غيرهم فبلغ ذلك النبي صلى الله عليه وسلم ف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هممت أن لا أصل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جميع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وسمرة بن جندب أن رجلاً أعتق ستة أعب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موت لم يكن له مال غيرهم فأقرع النبي صلى الله عليه وسلم فأعتق اثنين وأ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ان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الفيض بن وثيق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الباه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رجل في وصيته ستة أرؤس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 مال غيرهم فبلغ ذلك رسول الله صلى الله عليه وسلم فتغيظ عليه ثم أسهم ف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توبة بن نمير ولم أجد من ترجمه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صالح كاتب الليث وقد ضعف ووثق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أن رجلاً في عه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عتق ستة مملوكين لم يكن له مال غيرهم ومات الرجل فبلغ ذلك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أقرع بينهم فأعتق اثنين وأرق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لي بن زيد وحديثه حسن وفيه ضعف،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قاسم أن رجلاً استأذن ورثته أن يوصي بأكثر من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وا له ثم رجعوا فيه بعد ما مات فسئل عبد الله عن ذل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نكر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م لم يدرك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بن مسعود عن رجل أعتق عبده عند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مال غيره وعليه د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ى في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قاسم لم يدرك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الحرمان في الحياة والتبذي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سنان الأسدي كذا هو في النس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ه ابن زياد الأسدي فإن كان ابن زياد ف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3" name="Image313" descr="">
              <a:hlinkClick xmlns:a="http://schemas.openxmlformats.org/drawingml/2006/main" r:id="rId6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>
                      <a:hlinkClick r:id="rId6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ستحباب الوصية بأكثر من الثلث لمن 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رث 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يسرة عمرو بن شرحبيل الهمد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من احُدَاحِ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هو من الحُدح وهو الرجل القصير،مشيراً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 ا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وفة أن يموت أحدكم ولا يدع عصبة ولا رحماً فما يمنعه أن يضع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قراء والمساك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4" name="Image314" descr="">
              <a:hlinkClick xmlns:a="http://schemas.openxmlformats.org/drawingml/2006/main" r:id="rId6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>
                      <a:hlinkClick r:id="rId6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وصية بالث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تصدق عليكم بثلث أموالكم عند وف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وفيه أبو بكر ابن أبي مري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صدق عليكم بثلث أموالكم عند وفاتكم زيادة في حيا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جعلها لكم زيادة في أعم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قبة بن حميد الضبي وثقه ابن حبان وغيره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الد بن عبيد السلمي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أعطاكم عند وفاتكم ثلث أموالكم زي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بن مسعود رف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المسلم ليصنع في ثلثه عند موته خيراً فيوفي الل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ئ أن رسول الله صلى الله عليه وسلم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ف سعداً مريضاً حيث خرج إلى حنين فلما قدم من جعرانة معتمراً دخل عليه وهو و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لي مالاً وإني أورث كلالة أفأوصي بمالي ك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صدق 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أوصي بثلث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أوصي بشطر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أوصي بثلث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سول الله أموت بالأرض التي خرجت منها مهاج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جو أن يرفعك الله فينكأ بك أقواماً وينفع بك آخرين يا عمرو بن القارئ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سعد بعدي فههنا فادف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طريق المدينة وأشار بيده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دخل على سعد بن ملك يوم الفتح وهو بمكة بعدما انطلق إلى حنين و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رانة وقسم المغانم ثم طاف بالبيت وبالصفا والم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بنحوه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 بن عمرو القارئ ولم يجرحه أحد ولم يوث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عبد الرحمن المخزومي عن أبيه عن جده أن سعداً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عن الوصية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 أن البراء بن معرور أوصى ل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ثلث ماله يضعه حيث يشاء فرده النبي صلى الله عليه وسلم على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تابعيه لم أعرف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5" name="Image315" descr="">
              <a:hlinkClick xmlns:a="http://schemas.openxmlformats.org/drawingml/2006/main" r:id="rId6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>
                      <a:hlinkClick r:id="rId6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وصى بسهم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أن رجلاً أوصى لرجل بسهم من ماله فجع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عبيد الله العرز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ن رجلاً جعل لرجل على عه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اً من ماله فمات الرجل ولم يدري ما هو فرفع ذلك ل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له السدس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عبيد الله العرزم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6" name="Image316" descr="">
              <a:hlinkClick xmlns:a="http://schemas.openxmlformats.org/drawingml/2006/main" r:id="rId6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>
                      <a:hlinkClick r:id="rId6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نخلع من ما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عب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من توبت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خلع من مالي وأن أهجر دار قومي التي أصبت فيها الذنب فقال ل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ع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أهجر دار قومي التي أصبت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الحماني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7" name="Image317" descr="">
              <a:hlinkClick xmlns:a="http://schemas.openxmlformats.org/drawingml/2006/main" r:id="rId6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>
                      <a:hlinkClick r:id="rId6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ترك ورث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غنياء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داد بن أ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أن تدع ورثتك أغنياء خير من أن تدعهم عالة يتكففون الناس و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ق نفقة تبتغي بها وجه الله إلا أجرت بها حتى ما تجعل في في امرأ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وليد بن محمد الموقر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8" name="Image318" descr="">
              <a:hlinkClick xmlns:a="http://schemas.openxmlformats.org/drawingml/2006/main" r:id="rId6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>
                      <a:hlinkClick r:id="rId6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وصية لو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ارجة بن عمرو الجمحي أن رسول الله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فتح وأنا عند نا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وارث 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عطى الله عز وجل كل ذي حق حقه وللع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دعى إلى غير أبيه أو 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واليه فعليه لعنة الله و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أجمعين لا يقبل الله منه صرفاً ولا عدلاً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ملك بن قدامة الجمحي وثقه ابن معين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9" name="Image319" descr="">
              <a:hlinkClick xmlns:a="http://schemas.openxmlformats.org/drawingml/2006/main" r:id="rId6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>
                      <a:hlinkClick r:id="rId6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وصية ل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قاتل 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بقية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0" name="Image320" descr="">
              <a:hlinkClick xmlns:a="http://schemas.openxmlformats.org/drawingml/2006/main" r:id="rId6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>
                      <a:hlinkClick r:id="rId6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وصية إلى أهل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شام بن عروة أن عبد الله بن مسعود والمقداد بن الأسود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عوف ومطيع بن الأسود أوصوا إلى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ى إلى عبد الله بن الزبير عائشة وحك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ام وشيبة بن عثمان وعبد الله 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ى عبيدة أن يصلي عليه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1" name="Image321" descr="">
              <a:hlinkClick xmlns:a="http://schemas.openxmlformats.org/drawingml/2006/main" r:id="rId6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>
                      <a:hlinkClick r:id="rId6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4" w:name="s46"/>
      <w:bookmarkEnd w:id="6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وصي يشتري لنفسه من مال التركة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ستق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لة بن ز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إلى عبد الله بن مسعود رجل من هم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رس أبل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ي أوصى إلي بتركته وأن هذا من تركته أفأشتر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ا تستقرض من مال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2" name="Image322" descr="">
              <a:hlinkClick xmlns:a="http://schemas.openxmlformats.org/drawingml/2006/main" r:id="rId6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>
                      <a:hlinkClick r:id="rId6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5" w:name="s47"/>
      <w:bookmarkEnd w:id="6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صية رسول الله صلى الل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أن رسول الله صلى الله عليه وسلم دعا عند موته بصح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تب فيها كتاباً لا يَضلون بعده ولا يُض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البيت لغط فتكلم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فرفضه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عند رواية يكتب فيها كتاباً لأم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ظلمون ولا يُظ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جميع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رسول الله صلى الله عليه وسلم بكت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وني بكتف أكتب لكم كتاباً لا تختلفون بعدي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من عنده من الناس في لغط فقالت امرأة ممن 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م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إ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تي فإنه لا عق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لا أحلام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ليث بن أبي سليم وهو مدلس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اني رسول الله صلى الله عليه وسلم ب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رك بالله شيئاً وإن قُتلت وحُر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قن والديك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ك أن تخرج من أهلك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تركن صلاة مكتوبة متعمداً فإن من ترك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بة متعمداً فقد برئت منه ذ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شربن خمراً فإنه رأس كل فاح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 والمعصية فإن بالمعصية حل سخط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 والفرار من الزحف وإن هلك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صاب الناس موت فا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ق على أهلك من طولك ولا ترفع عصاك عنهم أد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فهم ف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 أحمد ثقات إلا أ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بير بن نفير لم يسمع من معاذ،وإسناد الطبراني متصل وفيه عمرو بن واقد القر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أن رجلاً جاء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ني عما سألت عنه رسول الله صلى الله عليه وسلم من قب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ك بتقو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رأس كل شيء وعليك بالجهاد فإنها رهبانية الإسلام وعليك بذكر الله وت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إنه روحك في السماء وذكرك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وص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تقوى الله فإنه جماع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زن لسانك إلا من خير فإنك بذلك ت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ثقات،وفي إسناد أبي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ث بن أبي سليم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رملة العن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وص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ه وإذا كنت في مجلس فقمت منه فسمعتهم يقولون ما يعج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ه وإذا سمعتهم يقولون ما تكره فا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وص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ك بتقوى الله فإنها رأس أم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تلاوة القرآن وذكر الله فإن ذلك نور لك في السماوات و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ز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ثرن الضحك فإنه ي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ويذهب نور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ز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رهبانية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ز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الصمت إلا من خير فإنه مردّ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يطان عنك وعون لك على أمر د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ز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إلى من هو دونك ولا تنظر إلى من هو فوقك فإنه أجدر أن لا تزدري نع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ز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قرابتك وإن قطع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ز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ف في الله لومة ل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ز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ب للناس ما تحب ل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ضرب يده على ص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 لا عقل كالتدبير ولا ورع كالكف ولا حسب كحسن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منه من عن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رع كالكف 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براهيم بن هشام بن يحيى الغساني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أبو حاتم و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ان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سبع خ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ركوا بالله شيئاً وإن قُطِّعتم أو حُرِّقتم أو صُلِّبت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ركوا الصلاة متعمداً فمن تركها متعمداً فقد خرج من ال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ركبوا ال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سخط الله ولا تشربوا الخمر فإنها رأس الخطايا كلها ولا تفروا من الموت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م فيه ولا تعص والديك وإن أمراك أن تخرج من الدنيا كلها فا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ضع عص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هلك وأنصفهم من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لمة بن شريح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ان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رك بالله شيئاً وإن قُطِّعت أو حُرِّ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ترك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مداً فإنه من تركها فقد برئت منه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شرب الخمر فإنها مفتاح كل 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ع والديك وإن أمراك أن تخرج من دنياك فاخرج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نازع الأمر أهله 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نت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ن من الزحف وإن هل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ِ أصحابك وأنفق على أهلك من طول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فع عنهم العصا وأخفهم ف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رب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مفتاح كل 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الشيخ جمال الدين المزي عليه علامة ابن م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قلد فيه ابن عساكر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شهر بن حوشب وحديثه حسن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اني خليل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ظر إلى من هو أسفل مني ولا أنظر إلى من هو فو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أحب المساكين وأدنو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أصل رحمي وإن قطعتني وجف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أقول بالله لا أخاف في الله لومة ل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لا أسأل أحداً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أكثر من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 إلا بالله فإ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وز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الجودي ولم أعرف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يمة مولاة رسول الله صلى الله عليه وسل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ول الله صلى الله عليه وسلم وضوءه فدخل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رك بالله شيئاً وإن قطعت وحرقت 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ص والد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مراك أن تخلى من أهلك ودنياك فت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شربن خمراً فإنها مفتاح كل 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تركن صلاة متعمداً فمن فعل ذلك برئت منه ذمة الله وذمة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فر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حف فمن فعل ذلك باء بسخط من الله ومأواه جهنم وبئس الم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زدادن في تخ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ك فمن فعل ذلك يأتي به يوم القيامة على رقبته من مقدار سبع أرضين وأنفق على أ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ولك ولا ترفع عصاك عنهم وأخفهم ف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زيد بن سنان الرهاوي وثقه البخار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ثر على تضعيف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ان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أصبح يوم صومي دهيناً مت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بح يوم صومك عبو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ب دعوة من دعاك من المسلم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ظهروا المعازف فلا تجي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على من مات من أهل قبلتنا وإن قتل مصلوب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ج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تلقى الله بمثل قراب الأرض ذنوباً خير لك من أن تبث الشها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أهل قب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يمان بن سعيد ضعفه الدارقطن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أنس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وص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جري المعاصي فإنها أفضل الهجرة وحافظي على الفرائض فإنها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وأكثري من ذكر الله فإنك لا تأتي الله بشيء أحب إليه م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حاق بن إبراهيم بن نسطاس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وص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بد الله كأنك تراه واعدد نفسك في الموتى واذكر الله عند كل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كل شجرة وإذا علمت سيئة فاعمل بجنبها حسنة السر بالسر والعل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بو سلمة لم يدرك معاذاً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منوا لي ستاً من أنفسكم أضمن لكم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دقوا إذا حدث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عد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وا إذا ائتم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فظوا فروج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صا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وا أيد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 أحمد ثقات إلا أن المطلب لم ي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كاه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كاهل ألا أخبرك بقضاء قضاه الله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 الله قلبك ولا يميته يوم يموت بد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هل أنه لن يغضب رب العزة على من كان في قلبه مخافة ولا تأكل النار منه 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يا أبا كاهل أنه من ستر عورة حياء من الله سراً وعلانية كان حقاً على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ر عورت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يا أبا كاهل أنه من دخلت حلاوة الصلاة قلبه حتى 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وعها وسجودها كان حقاً على الله أن يرضي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يا أبا كاهل 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أربعين يوماً وأربعين ليلة في جماعة يدرك التكبيرة الأولى كان حقاً على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له براءة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يا أبا كاهل أنه من صام من كل شهر ثلاثة أيا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رمضان كان حقاً على الله أن يرويه يوم العط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يا أبا كاهل أنه من 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اه عن الناس كان حقاً على الله أن يكف عنه أذى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يا أبا كاهل 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 والديه حياً وميتاً كان حقاً على الله أن يرضي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بر والديه إذا كانا ميت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ما أن يست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لديه ولا يسبهما ولا يسب والدي أحد فيسب وال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يا أبا كاهل أنه من أ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ماله عند حلولها كان حقاً على الله أن يجعله من رفقاء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هل أنه من قلت عنده حسناته وعظمت عنده سيئاته كان حقاً على الله أن يثقل ميز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ن يا أبا كاهل أنه من سعى على امرأته وولده وما ملكت يمينه ي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أمر الله ويطعمهم من حلال كان حقاً على الله أن يجعله مع الشهد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ن يا أبا كاهل أنه من صلى علي كل يوم ثلاث مرات وكل ليلة ثلاث 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ً بي وشوقاً لي كان حقاً على الله أن يغفر له ذنوبه تلك الليلة وذل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ن يا أبا كاهل أنه من شهد أن لا إله إلا الله وحده مستيقناً به كان حق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 يغفر له بكل مرة ذنوب 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فضل بن عطاء ذكره الذهب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صية نوح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جاء رجل من أهل البادية عليه جبة سيجان مزرورة بالديبا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كم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ضع كل فارس 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 كل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فع كل راع ابن 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امع جب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رى عليك لباس من لا ي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ب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اً صلى الله عليه وسلم لما حض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ة قال ل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اص عليك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رك باثنين وأنها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رك بلا إله إلا الله فإن السماوات السبع والأرضين السبع ل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ة والأرضين ال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حلقة مبهمة قصمتهن لا إله إلا الله وسبحان الله وبحم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صلاة كل شيء وبها يرزق الخلق وأنهاك عن الشرك وال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ذا الشرك قد عرفناه فما الكبر‏؟‏ ال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لأحدنا نعلان حسنتان لهما شراكان حسن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أحدنا حلة يلبس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ن يكون لأحدنا 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كب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ن يكون لأحدنا أصحاب يجلسون إ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ما الكب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ه الحق وغم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 صلى الله عليه وسلم أعر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جبة طيالسة ملفوفة بديباج فذكر 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جل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وحاً عليه السلام لما حضرته الوفاة دعا ابن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صر عليكما الوصية آمركما باثنتين وأنهاكما عن اثنتين أنهاكما عن الشرك وال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مركما بلا إله إلا الله فإن السماوات والأرضين وما بينهما لو وضعت في كفة المي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ت لا إله إلا الله في الكفة الأخرى كانت أرجح ولو أن السماوات والأرض كان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ة فوضعت لا إله إلا الله عليها لقصمتها أو لفص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 ورواه الطبراني بنحوه وزاد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سبيح فإنها عبادة الخلق وب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من حديث ابن عمر فذكرته في الأذكار في فضل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3" name="Image323" descr="">
              <a:hlinkClick xmlns:a="http://schemas.openxmlformats.org/drawingml/2006/main" r:id="rId6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>
                      <a:hlinkClick r:id="rId6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صية أبي بكر الصديق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غر أبي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راد أبو بكر أن يستخلف عمر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دع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دعوك إلى أمر متعب لمن وليه فاتق الله يا عمر بطاعته وأط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واه فإن التقى أمر محفوظ ثم إن الأمر معروض لا يستوجبه إلا من عمل به فم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 وعمل بالباطل وأمر بالمعروف وعمل بالمنكر يوشك أن تنقطع أمنيته وأن يحيط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 فإن أنت وليت أمرهم فإن استطعت أن تجف يدك من دمائهم وأن تضمر بطنك من أم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جف لسانك عن أعراضهم فافعل ولا حول 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هو منقطع الإسنا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4" name="Image324" descr="">
              <a:hlinkClick xmlns:a="http://schemas.openxmlformats.org/drawingml/2006/main" r:id="rId6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>
                      <a:hlinkClick r:id="rId6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وصية عمر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رافع أن عمر بن الخطاب كان مستنداً إلى ابن عباس و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وسعيد بن ز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وا أني لم أقل في الكلالة شيئاً ولم أستخل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ي أحداً وأنه من أدرك وفاتي من سبي العرب فهو حر من م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ك لو أشرت برجل من المسلمين لائتمنك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عل ذلك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ائتمنه الناس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أيت من أصحابي حرصاً سيئاً وإني جاعل هذا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ؤلاء النفر الستة الذين مات رسول الله صلى الله عليه وسلم وهو عنهم راض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درك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رجلين ثم جعلت هذا الأمر إليه لوثق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 مولى أبي حذ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ة بن الج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لي بن زيد وحديثه حسن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ول من أتى عمر حين طع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ثلاثاً فإني أخاف أن لا يدركن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لم أقض في الكلالة قضاء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خلف على الناس خليفة وكل مملوك لي عت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5" name="Image325" descr="">
              <a:hlinkClick xmlns:a="http://schemas.openxmlformats.org/drawingml/2006/main" r:id="rId6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>
                      <a:hlinkClick r:id="rId6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صية العباس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ني إن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ك ويقربك ويستشيرك مع أصحاب رسول الله صلى الله عليه وسلم فاحفظ عني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لا يجربن عليك كذبة ولا تفشين له سراً ولا تغتابن عنده أ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ة خير من أل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ة خير من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جالد بن سعيد وثقه النسائي وغيره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6" name="Image326" descr="">
              <a:hlinkClick xmlns:a="http://schemas.openxmlformats.org/drawingml/2006/main" r:id="rId6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>
                      <a:hlinkClick r:id="rId6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صية سعد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د أنه قال لابنه عن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إنك لن تلق أحداً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ح لك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دت أن تصلي فأحسن وضوءك ثم صل صلاة لا ترى أنك تصلى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 والطمع فإنه فقر حاضر وعليك بالإياس فإنه الغنى وإياك وما يعتذر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والقول واعمل ما بدا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7" name="Image327" descr="">
              <a:hlinkClick xmlns:a="http://schemas.openxmlformats.org/drawingml/2006/main" r:id="rId6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>
                      <a:hlinkClick r:id="rId6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صية معاذ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رجل معاذ بن جبل ومعه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ون عليه ويدعو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وصيك بأمرين إن حفظتهما حفظ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غنى ب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ك من الدنيا وأنت إلى نصيبك من الآخرة أفقر فآثر نصيبك من الآخرة على نصيب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حتى ينتظمه لك انتظاماً فتزول به معك أينما 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لا أني لم أجد لابن سيرين سما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اذ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8" name="Image328" descr="">
              <a:hlinkClick xmlns:a="http://schemas.openxmlformats.org/drawingml/2006/main" r:id="rId6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>
                      <a:hlinkClick r:id="rId6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صية قيس بن عاصم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ملك بن أبي سويد المنق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قيس بن عاص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ي فجمع بنيه اثنان وثلاثون ذكر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إذا أنا مت فسودوا أكب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فوا أباكم ولا تسودوا أصغركم فيزري بكم ذلك عند أكف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يموا علي نائ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سمعت رسول الله صلى الله عليه وسلم ينهى عن الني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ل فإنه منبهة للكريم ويستغنى به عن اللئيم ولا تعطوا رقاب الإبل إلا في ح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منعوها من 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م وكل عرق سوء فمهما يسركم يوماً يسوؤكم أكثر واحذ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ناء أعدائكم فإنهم لكم أعداء على منهاج آب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نا مت فادفنوني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لع عليه هذا الحي من بكر بن وائل فإنها كانت بيني وبينهم خماش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ا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اهلية فأخاف أن ينبشوني فيفسدوا عليهم دنياهم ويفس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آخر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ثم دعا بكنانته وأمر ابنه الأكبر وكان ي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سهماً من كنان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س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ه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س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سرهم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ثلاثين سه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صبها ب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صبه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سرها فلم يستطع كس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هكذا أنتم بالاجتماع وكذلك أنتم بالفرقة ثم 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المجد ما بنى والد الصـ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يـا فعاله المول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فى المجد والشجاعة والح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انهـا فعـال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ثلاثـون يـا بني إذا م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تهم للبـانيات الع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ثـلاثين من قـداح إذا 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ها للمراد عقد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سـر وإن تبددت الأسـهم أودى بجمعهمـا التب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ووا السـن والمروءة أو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كن منكم لهم تسو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لـيكم حفظ الأصاغر حت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الحنث الأصغر المج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هكذا بتمامه الطبراني في الكبير والأوسط إلا أن البيت الأ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صدق ما بنى ال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حمد والبزار منه طرفاً وفي 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 بن الفضل قال الم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بعضهم في الضع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 غير حكيم بن قيس بن عاصم وقد 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9" name="Image329" descr="">
              <a:hlinkClick xmlns:a="http://schemas.openxmlformats.org/drawingml/2006/main" r:id="rId6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>
                      <a:hlinkClick r:id="rId6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فر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0" name="Image330" descr="">
              <a:hlinkClick xmlns:a="http://schemas.openxmlformats.org/drawingml/2006/main" r:id="rId6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>
                      <a:hlinkClick r:id="rId6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فر من توريث وار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 غيلان بن سلمة الثقفي أسلم تحته عشر نسو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 منهن أرب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عهد عمر طلق نساءه وقسم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بنيه فبلغ ذلك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ظن أن الشيطان فيما يسترق من السمع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تك فقذفه في نفسك ولعلك لا تمكث إلا قليلاً وايم الله لتراجعن نساءك أو لترج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الك أو لأورثهن ولآمرن بقبرك فيرجم كما رجم قبر أبي رغ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ترمذي وابن ماجة منه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ر منهن أرب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أبو يعلى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1" name="Image331" descr="">
              <a:hlinkClick xmlns:a="http://schemas.openxmlformats.org/drawingml/2006/main" r:id="rId6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>
                      <a:hlinkClick r:id="rId6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علم الفر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ا القرآن وعلموه الناس وتعلموا العلم وعلموه الناس وت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ئض وعلموها الناس فإني امرؤ مقبوض وإن العلم سيقبض حتى يختلف الرجل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ضة لا يجدان من يخب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في إسناد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ا القرآن وعلموه الناس وتعلموا الفرائض وعلموها الناس أو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تي على الناس زمان يختصم الرجلان في الفريضة فلا يجدان من يقضي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عقبة السدوسي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أبو حاتم وسعيد بن أبي كعب ذكره ابن حبان في الثقات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منكم القرآن فلي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ئض فإن لقيه أعر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هاجر أتقرأ القرآن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قر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فرض يا مهاجر‏؟‏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و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ضلك علي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اج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هاجر بن كثير الصنع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قاسم بن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ا الفرائض فإنه يوشك أن يفتقر الرجل إلى علم كان يعلمه أو يبقى في قو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هو منقطع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زناد أنه أخذ هذه الرسالة من خارجة بن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لعبد الله أمير المؤمنين معاوية من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سلام عليك أمير المؤمنين ورحمة الله فإني أحمد إليك الله الذي لا إله إل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كنت تسألني عن ميراث الجد والأخوة والكلالة وكثير مما يقضى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ور لا يعلم مبلغها وقد كنا نحضر من ذلك أموراً عند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رسول الله صلى الله عليه وسلم فوعينا منها ما شئنا أن نعي فنحن ن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ن استفتانا في الموار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جادة وفيه عبد الرحمن بن أبي الزناد وثقه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ضعفه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2" name="Image332" descr="">
              <a:hlinkClick xmlns:a="http://schemas.openxmlformats.org/drawingml/2006/main" r:id="rId6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>
                      <a:hlinkClick r:id="rId6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نصاف عند 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منوا لي ست خصال أضمن لكم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ن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ظلموا عند قسمة مواريثكم وأنصفوا من أنفس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3" name="Image333" descr="">
              <a:hlinkClick xmlns:a="http://schemas.openxmlformats.org/drawingml/2006/main" r:id="rId6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>
                      <a:hlinkClick r:id="rId6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تركه رسول الله صلى الل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كناه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4" name="Image334" descr="">
              <a:hlinkClick xmlns:a="http://schemas.openxmlformats.org/drawingml/2006/main" r:id="rId6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>
                      <a:hlinkClick r:id="rId6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بني أنثى فإن عصبتهم لأبيهم ما خلا بني فاطمة فإني أنا عصب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ب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بشر بن مهرا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اطمة الكبرى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بني أنثى عصبة ينتمون إليه إلا ولد فاطمة فأنا وليهم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ب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شيبة بن نعام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و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بة ابن الملاعنة عص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او لم يسم ومحمد بن أبي ليلى،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5" name="Image335" descr="">
              <a:hlinkClick xmlns:a="http://schemas.openxmlformats.org/drawingml/2006/main" r:id="rId6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>
                      <a:hlinkClick r:id="rId6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تى يرث المول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سور بن مخرمة وجاب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 الصبي حتى يستهل صارخاً واستهلاله أن يصيح أو يعطس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عباس بن الوليد الخلال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سهر ومروان بن محمد و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دث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سيرين أن سعد بن عبادة قسم ماله بين بنيه في حيات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ولد له ولد بعد ما مات فلقي عمر أبا ب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مت الليلة من أجل ا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لود ولم يترك ل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والله ما نمت ال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كما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له فانطلق بنا إلى قيس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شيء أمضاه سعد فلا أرده أبداً ولكن أشهد كما أن نصي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ق رجالها كلها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إلا أنها مرسل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أحد منهم من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ال الصبي العط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عبد الرحمن بن البيل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6" name="Image336" descr="">
              <a:hlinkClick xmlns:a="http://schemas.openxmlformats.org/drawingml/2006/main" r:id="rId7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>
                      <a:hlinkClick r:id="rId7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لحقت بقوم من لي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 غضب الله على امرأة أدخلت على قوم من ليس منهم يطل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راتهم ويشركهم في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فيه إبراهيم بن يز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7" name="Image337" descr="">
              <a:hlinkClick xmlns:a="http://schemas.openxmlformats.org/drawingml/2006/main" r:id="rId7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>
                      <a:hlinkClick r:id="rId7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ترث ملة 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ث ملة 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فيه عمر بن راشد وهو ضعيف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ووثقه الع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مولى للنبي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لة فمات فأعطى النبي صلى الله عليه وسلم ميراثه أهل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حسن بن عمار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عن جابر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نبي صلى الله عليه وسل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رث أهل الكتاب ولا يرثوننا إلا أن يرث الرجل عبده أو 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نكح نساءهم ولا ينكحون نساء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 أبا طالب عقيل وطالب ولم يرث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جل ذلك تركنا نصيبنا من الش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لي بن الحسين اللالي ولم أعرفه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8" name="Image338" descr="">
              <a:hlinkClick xmlns:a="http://schemas.openxmlformats.org/drawingml/2006/main" r:id="rId7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>
                      <a:hlinkClick r:id="rId7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سلم وبعض على ورثته على غير دي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سلم قبل قسمة ال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سان بن بلال أن يزيد بن قتادة 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من أهله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غير دين الإ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ثته أختي دوني وكانت على دينه ثم إن أبي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 مع رسول الله صلى الله عليه وسلم حنيناً فمات فأحرزت ميراثه وكان ترك غل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خلاً ثم إن أختي أسلمت فخاصمتني في الميراث إلى عثمان فحدثني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قضى أنه من أسلم على ميراث قبل أن يقسم فله نصيبه فقض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بذلك الأول وشاركتني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خلا حسان بن بلال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يراث أدرك الإسلام ولم يقسم فهو على قسم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الفضل بن عطية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9" name="Image339" descr="">
              <a:hlinkClick xmlns:a="http://schemas.openxmlformats.org/drawingml/2006/main" r:id="rId7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>
                      <a:hlinkClick r:id="rId7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يتم بعد ح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 بعد ح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حيى بن يزيد بن عبد الملك النوف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نظ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 بعد حلم ولا يتم على جارية إذا هي حا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0" name="Image340" descr="">
              <a:hlinkClick xmlns:a="http://schemas.openxmlformats.org/drawingml/2006/main" r:id="rId7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>
                      <a:hlinkClick r:id="rId7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ذا مات الرجل انقطع حقه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قبة بن عامر أن غلاماً أت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أمي ماتت وتركت حلياً فأتصدق به عن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ك ب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 عليك حلي أ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حديثه حسن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1" name="Image341" descr="">
              <a:hlinkClick xmlns:a="http://schemas.openxmlformats.org/drawingml/2006/main" r:id="rId7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>
                      <a:hlinkClick r:id="rId7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ترك مالاً فل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مالاً فلأهله ومن ترك دنيا فعلى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فيه أعين البصري ذكره ابن أبي حاتم ولم يجر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ثق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2" name="Image342" descr="">
              <a:hlinkClick xmlns:a="http://schemas.openxmlformats.org/drawingml/2006/main" r:id="rId7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>
                      <a:hlinkClick r:id="rId7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استلحق أ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لحق قوم رجلاً إلا ور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هيثم بن عدي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ساعاة في الإسلام ومن ساعى في الجاهلية فقد ألحق بعصبت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عى ولداً من غير رش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طريق 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رث ولا يو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و بن الحصين العقيل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3" name="Image343" descr="">
              <a:hlinkClick xmlns:a="http://schemas.openxmlformats.org/drawingml/2006/main" r:id="rId7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>
                      <a:hlinkClick r:id="rId7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أنه سأل النبي صلى الله عليه وسلم كيف قسم الج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ؤالك عن ذلك يا عمر‏؟‏ إني أظنك تموت قبل أن تعل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قبل أن يعل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إلا أن سعيد بن 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 سماعه م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ورثه على عه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عني 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رجال أبو يعلى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قضاء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ضى أن للجدتين من الميراث بينهم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أحمد في أثناء حديث طويل وإسنادهما م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يحيى لم يسمع من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4" name="Image344" descr="">
              <a:hlinkClick xmlns:a="http://schemas.openxmlformats.org/drawingml/2006/main" r:id="rId7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>
                      <a:hlinkClick r:id="rId7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ك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ول من أتى عمر حين طع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ثلاثاً فإني أخاف أن لا يدركن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لم أقض في الكلالة ولم أس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س خليفة وكل مملوك له عت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كلا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ك آية الص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حجاج بن أرطاة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أن رسول الله صلى الله عليه وسلم أتا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فتيه في الك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ئني يا رسول الله أكلالة الرجل يريد أخوة من أمه وأب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ل له رسول الله صلى الله عليه وسلم شيئاً غير أنه قرأ عليه آية الكلال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ورة النساء ثم عاد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ه فكلما سأله قرأها حتى أكثر وصخب الرجل فاشتد صخبه من حر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ين له النبي صلى الله عليه وسلم فقرأ عليه الآية ثم قال له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الله لا أزيدك على ما أعطيت إني والله لا أزيدك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حتى أزدا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الرجل حينئذ و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 إسناد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5" name="Image345" descr="">
              <a:hlinkClick xmlns:a="http://schemas.openxmlformats.org/drawingml/2006/main" r:id="rId7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>
                      <a:hlinkClick r:id="rId7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بني عم أحدهما أخ 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أنه أتي في فريضة ابني عم أحدهما أخ لأ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 ابن مسعود المال ك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 الله ابن مسعود إن كان لفقيهاً لكني أعط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 الأخ للأ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سم المال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حارث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6" name="Image346" descr="">
              <a:hlinkClick xmlns:a="http://schemas.openxmlformats.org/drawingml/2006/main" r:id="rId7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>
                      <a:hlinkClick r:id="rId7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زوج وأخت لأب 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ثابت أنه سئل عن زوج وأخت لأب وأم‏؟‏ فأعطى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والأخت النصف وكلم في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رسول الله صلى الله عليه وسلم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بو بكر بن أبي مريم وقد اختلط،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7" name="Image347" descr="">
              <a:hlinkClick xmlns:a="http://schemas.openxmlformats.org/drawingml/2006/main" r:id="rId7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>
                      <a:hlinkClick r:id="rId7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م وأخت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ي الحجاج موثقاً فلما أتي بي إ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لقيني يزيد بن أبي م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له يا شعبي لما بين دفتيك من العلم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م شفاعة بُؤْ للأمير بالشرك والنفاق على نفسك فبالحري أن تنج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ن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قنني محمد بن الحجاج فقال لي مثل مقالة يزيد فلما أدخلت على الحجاج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عبي وأنت ممن خرج علينا‏؟‏ وكب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الله الأمير احزن بنا المنزل وأجدب الجناب وضاق المس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كتحلنا السهر واستجحسنا الخوف ووقعنا في خزية لم نكن فيها بررة أتقياء ولا ف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والله ما بروا بخروجهم علينا ولا قووا علينا إذا فجروا أطل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اج إلي في فريضة فبعث إ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أم وأخت وج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ها خمسة من أصحاب رسول الله صلى الله عليه وسلم عبد الله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وعثمان وزيد بن ثابت وعبد الله 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قال فيها ابن عباس‏؟‏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متق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جد أباً ولم يعط الأخت شيئاً وأعطى الأم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قال فيها ابن مسعود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ا من ستة أعطى الأخت ثلاثة وأعطى 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 وأعطى الأم سه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قال فيها أمير المؤمن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ا أ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قال فيها أبو تراب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ا من ستة أعطى ال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وأعطى الأم اثنين وأعطى الجد 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قال فيها زيد بن ثاب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ا من سبعة أعطى الأم ثلاثة وأعطى الجد اثنين وأعطى ال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ؤمر القاضي يمضيها على ما أمضاها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 والراوي عن الشعبي عباد بن موسى و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تلي الذي احتج به الشيخان وإنما هو العكلي وذكر الذهبي في 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بنه محمد بن عباد بن موسى بن راشد الملقب سند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البيهقي في سن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اية ابنه محمد بن عباد عنه فأدخل بينه وبين الشعبي أبا بكر الهذلي واسمه سل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ضعفه أحمد وابن معين وأبو زرعة وغيرهم وكذبه غندر لكنه لم يتفر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ابنه محمد فإنه عند البزار والبيهقي من رواية عيسى بن يونس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ل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وسى بن عباد حدثنا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ديث مضطرب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8" name="Image348" descr="">
              <a:hlinkClick xmlns:a="http://schemas.openxmlformats.org/drawingml/2006/main" r:id="rId7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>
                      <a:hlinkClick r:id="rId7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أخ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 الرجل أخاه لأبيه وأمه دون أخوته ل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لا أعرف معناه،وفيه الحارث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وة من الأم لا يرثون دية أخيهم لأ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9" name="Image349" descr="">
              <a:hlinkClick xmlns:a="http://schemas.openxmlformats.org/drawingml/2006/main" r:id="rId7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>
                      <a:hlinkClick r:id="rId7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عمة والخ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أن رسول الله صلى الله عليه وسلم 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راً إلى قباء يستخبر في العمة والخالة ف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يعقوب بن محمد الزه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0" name="Image350" descr="">
              <a:hlinkClick xmlns:a="http://schemas.openxmlformats.org/drawingml/2006/main" r:id="rId7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>
                      <a:hlinkClick r:id="rId7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يراث ابن الملاع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 ابن الملاعنة كله ل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لا أن قتادة لم يدرك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و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بة ابن الملاعنة عصبة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1" name="Image351" descr="">
              <a:hlinkClick xmlns:a="http://schemas.openxmlformats.org/drawingml/2006/main" r:id="rId7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>
                      <a:hlinkClick r:id="rId7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يراث ال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دي أنه كان بين امرأتين فرمى إحداهما بحجر فقتلها فرك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ى رسول الله صلى الله عليه وسلم وهو بتبوك يسأله عن شأن المرأة المقتول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لها ولا ير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ي أنظر إلى رسول الله صلى الله عليه وسلم على 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راء جدع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 الأيدي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له هي العليا ويد الم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طى ويد السائل السفلى فتعففوا ولو بحزم الح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فع يد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هل بلغ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بطوله والطبراني باختصار ورجاله رجال الصحيح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او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شيبة بن أبي ك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داعب امرأتي فان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فماتت وذلك في غزوة رسول الله صلى الله عليه وسلم تبوكاً فأتيته فأخبرته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ي التي أصبتها خطأ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شيبة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2" name="Image352" descr="">
              <a:hlinkClick xmlns:a="http://schemas.openxmlformats.org/drawingml/2006/main" r:id="rId7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>
                      <a:hlinkClick r:id="rId7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يراث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أن رسول الله صلى الله عليه وسلم قض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بين ورثة القتيل على فرائ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بن شعبة أن أسعد ابن زرارة قال ل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ه عليه وسلم كتب إلى الضحاك بن سفيان أن يورث امرأة أشيم الضب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ية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بن شعبة أن زرارة بن جزي قال ل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كتب إلى الضحاك بن سفيان أن يورث امرأة أشيم الضباب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رضي الله عنه أن قتل أشيم كان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3" name="Image353" descr="">
              <a:hlinkClick xmlns:a="http://schemas.openxmlformats.org/drawingml/2006/main" r:id="rId7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>
                      <a:hlinkClick r:id="rId7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ولاء و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ر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رف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لاء ليس بمنتقل ولا بمت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فيه المغيرة بن جمي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غيلان بن سلمة الثقفي أن نافعاً أبا السائب كان ع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لان ففر إلى النبي صلى الله عليه وسلم يوم حاصر الطائف فأسلم فأعتق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لما أسلم غيلان رد رسول الله صلى الله عليه وسلم ولاء 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روى غيلان إلا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روة بن غيلان و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حمة كلحمة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يد بن القاسم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 الولاء من يرث المال من والد أو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وغيره بغير هذا الس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من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لهيعة وحديث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من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نصر أبو عمر وقد وثقه جماعة وضعفه بعضهم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ى ابنة حمزة أن مولاها مات وترك ابنته فورث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بنته النصف وورث يعلى النصف وكان ابن سل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عند الطبران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مولى لي وترك ابنته فقسم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ماله بيني وبين ابنته فجعل لي النصف ولها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ورجال بعضها رجال الصحيح وإسناد أحمد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قتادة لم يسمع من سل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رجل وترك ابنته ومواليه الذين أعتق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سم النبي صلى الله عليه وسلم ميراثه بين ابنته وبين مو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4" name="Image354" descr="">
              <a:hlinkClick xmlns:a="http://schemas.openxmlformats.org/drawingml/2006/main" r:id="rId7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>
                      <a:hlinkClick r:id="rId7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تولى غير موا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لى غير مواليه فقد خلع ربقة الإيمان من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خلا خالد بن أبي حيان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بن ثعلب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لى غير مواليه فعليه لعنة الله والملائكة والناس أجمع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الله منه صرفاً ولا عد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عطية و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من روى عنه إلا من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عفر بن محمد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مع قائم سيف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شد الناس على الله عداء القاتل غير قاتله والضارب غير ضا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حد نعمة مواليه فقد برئ مما أنزل الله على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ابن إسحاق وهو ثقة ولكنه مدلس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5" name="Image355" descr="">
              <a:hlinkClick xmlns:a="http://schemas.openxmlformats.org/drawingml/2006/main" r:id="rId7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>
                      <a:hlinkClick r:id="rId7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سلم على يديه أحد ولم يتر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ر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العاص أنه أت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جلاً أسلم على يدي وله مال وقد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 ميرا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رواية بق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كثير بن مرة فإن كان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ال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6" name="Image356" descr="">
              <a:hlinkClick xmlns:a="http://schemas.openxmlformats.org/drawingml/2006/main" r:id="rId7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>
                      <a:hlinkClick r:id="rId7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عطى عطية ثم ور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أن رجلاً من الأنصار أعطى أمه حدي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ل حياتها فماتت فجاء أخ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فيها شرع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فاختصموا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سمه بينهم مير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غير سي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رج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أعط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 حديقة في حياتها وإنها توفيت ولم تدع وارثاً غيري‏؟‏ 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سبه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بارك وتعالى رد عليك حديقتك وقبل صدق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نان بن مسلمة أن رجلاً من المهاجرين تصدق بأر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على أمه فماتت وليس لها وارث غيره فأت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 فلانة كانت من أحب الناس إلي وأعزه علي وإني تصدقت عليها بأر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ت وليس لها وارث غيري فكيف تأمرني أن أصنع به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الله أجرك ورد عليك أرضك اصنع ما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ا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الصام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أت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ل شيء لي فهو صدقة إلا ف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ها رسول الله صلى الله عليه وسلم فجعلها في الأوفا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والأخلا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أبواه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طعمنا من صدقة ابننا ما لنا شيء و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طوف مع الأوف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ا رسول الله صلى الله عليه وسلم ورجعها إليهما فما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ثها ابنهما الذي كان تصدق بها فأت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دقتي التي كنت تصدقت بها فدفعتها إلى والدي فماتا فورثتهما أفحلال ه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كلها هن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بن يحيى لم يدرك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شر بن محمد بن عبد الله بن زيد الذي أدى النداء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عبد الله بن زيد بمال لم يكن له مال غيره وكان يعيش فيه هو وولده فد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سول الله صلى الله عليه وسلم فجاء أبوه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عبد الله بن زيد تصدق بماله وهو الذي كان يعيش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عبد الله بن ز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قد قبل صدقتك فردها ميراثاً على أبو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ش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ارث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شير هذا 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جلاً من الأنصار أت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لي كله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قر أبواه حتى جلس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فاض ثم جاءا إلى رسول الله صلى الله عليه وسلم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ان اب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أنصار مالاً فتصدق بماله وافتقرنا حتى جلسنا مع الأوف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ابنكما رد علي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فيا فأرسل رسول الله صلى الله عليه وسلم إلى اب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ردد الصدقة فإن الصدقة لا تورث ولا تع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سحاق بن عبد الله بن أبي فرو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7" name="Image357" descr="">
              <a:hlinkClick xmlns:a="http://schemas.openxmlformats.org/drawingml/2006/main" r:id="rId7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>
                      <a:hlinkClick r:id="rId7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8" name="Image358" descr="">
              <a:hlinkClick xmlns:a="http://schemas.openxmlformats.org/drawingml/2006/main" r:id="rId7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>
                      <a:hlinkClick r:id="rId7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كره من حبس الر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إلى النبي صلى الله عليه وسلم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أن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مرفقه هكذا فلما قام عنه أقبل علين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يمان لا يجاوز حناج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د الله بن نافع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لح مولى التوأمة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رج صدقة فلم يجد إلا بربرياً فلي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حدثيه حسن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ولى لرفيع بن ثابت أن رجلاً من أصحاب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شترى جارية بربرية بمائتي دينار فبعث بها إلى أبي محمد البدري من أصحاب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كان بدرياً فوهب له الجارية البربرية فلما جاء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وس الذين نهى النبي صلى الله عليه وسلم عنهم والذين أشر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ت بهذا الحديث رجلاً فحدث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يى بن سعيد حد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ات بالمغرب وكان بدر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او لم يسم وابن له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عف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ث سبعون جزءاً فجزء في الجن والأنس وتسعة وست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الله الخبث على سبعين جزءاً فجعل في البربر تسعة وستين جزء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اس جزء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الأول عبد الله بن صالح كاتب الليث وقد ضعفه جماعة و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ون وبقية رجاله ثقات،وفيه أيضاً ابن شعيب 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له حديثاً منك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اكم كريم قوم فأكر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ث سبعون جزءاً للبربر تسعة وستون جزءاً وللجن والأنس 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عبد الرحمن بن عبد الح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ام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بد الله بن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عرفه وبقية 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هم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وا الرقيق وشاركوهم في أرزاقهم وإياكم والزنج فإنهم قص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رهم قليلة أرزا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ُكر السودان عند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ني من السودان فإن الأسود لبطنه وف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زكريا الغلابي وهو ضعيف جداً وقد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بحديثه إذا روى ع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أيم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سود لفرجه وبط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خالد بن محمد من آل الزبي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حبش بني المغيرة أن يأتوك إلا أنهم يخشون أن تر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ر في الحب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عوا سرقوا وإن شبعوا زنوا وإن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ليتن حس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عام الطعام وبأس عند ال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ر في الحب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بعوا زنوا وإن فيهم لخلي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وبأس عند ال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بزار ثقات وعوسجة المكي فيه خلاف لا يضر ووثقه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سود إذا جاع سرق وإذا شبع زنى وإن فيهم لخلي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حة والن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إسحاق وهو ثقة ولكنه مدلس و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رازي 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ذاك،تفرد ب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9" name="Image359" descr="">
              <a:hlinkClick xmlns:a="http://schemas.openxmlformats.org/drawingml/2006/main" r:id="rId7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>
                      <a:hlinkClick r:id="rId7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السو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وا السودان فإن ثلاثة منهم من سادات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يم والنجاشي وبلال المؤ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حبش،وفيه أبين بن سفي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لي سهل بن صخ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له صح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إذا ملكت ثمن عبد فاشتر به عبداً فإن الجدود في نواصي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وسف بن خالد السمت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0" name="Image360" descr="">
              <a:hlinkClick xmlns:a="http://schemas.openxmlformats.org/drawingml/2006/main" r:id="rId7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>
                      <a:hlinkClick r:id="rId7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حسان إلى الموالي والوص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بتاع أحدكم الجارية فليكن أول ما يطعمها الحلواء فإنها أ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أقل درجاته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بن جارية أن النبي صلى الله عليه وسلم قال في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قاءكم أرقاءكم أرقاءكم أطعموهم مما تأكلون واكسوهم مما تلب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ؤوا بذنب لا تريدون أن تغفروه فبيعوا عباد الله ولا تعذب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عاصم بن عبيد الل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الصد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سيئ المل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نا أن هذه الأمة أكثر الأمم مملوكين وأيتام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فأكرموهم كر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كم وأطعموهم مما تأك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نفعنا الدنيا يا رسول 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 ترتبطه تقاتل عليه في سبيل الله ومملوك يكفيك فإذا صلى فهو أخوك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فهو أخ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ترمذي وغيره طرف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فيه فرقد السبَخ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أصحاب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كم فأصلحوا إليهم واستعينوهم على ما غلبوا وأعينوهم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سنوا فاقبلوا وإن أساؤوا فاعفوا وإن غلبوكم فبي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اصم بن عبيد الل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ملوك على سيده ثلاث خ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جله عن صلاته ولا يقيم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ه ولا يشبعه كل الإش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إسنا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ي بنبيكم صلى الله عليه وسل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بخمس ليال 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كن نبي إلا وله خليل من أمته وإن خليلي أبو بكر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حافة وإن الله اتخذ صاحبكم خ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إن الأمم قبلكم كانوا يتخذون 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يائهم مساجد وإني أنهاك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هل بلغ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مي عليه هنيه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له فيما مل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نكم أشبعوا بطونهم واكسوا ظهورهم وألينوا ال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يد الله بن زحر وعلي بن يزيد وهما ضعيفا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امة وصي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ما ملكت أيما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جعل يغرغر بها صدره وما ي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يد الله أبو الوليد الوصاف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 صلى الله عليه وسلم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إني ابتعت عبداً فما أصنع 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ك في الإسلام أطعم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ل وألبسه مما تلبس فإذا كرهته ف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عيد بن محمد الوراق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 طلحة عامر بن فهيرة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اً يا طلحة فإنه شهد بدراً كما شهدته وخيركم خي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ا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وفيه مصعب بن مصع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 النبي صلى الله عليه وسلم أقبل من خيبر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ان 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خدم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أيهما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هذا ولا تضربه فإني قد رأيته يصلي مقفلنا من خيبر وإني قد نهيت عن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ى أبا ذر غلاماً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ص به معرو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ه فقال ل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غلا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مرتني أن استوص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اً فأ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ياً قال ل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 إلي خاد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يت ثلاثة اختر وا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ه عليه وسلم أعط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 فت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ه مما تأكل واكسه مما تل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أبي ذر ثوب فش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زر نصفه وأعطى الغلام نصف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ك هك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قل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وهم مما تأكلون وألبسوهم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بس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ك على الله 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ار الحديث على أبي غالب وهو ثقة وقد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أعطى علياً وفاطمة غل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ا إليه فإني رأيته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وهم مما تأكلون واكسوهم مما تلبس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كوثر بن حكيم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ى أحدكم خادمه بطعام فليدنه فليقعده عليه وليلقمه فإنه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ه ودخ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إبراهيم الهج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زبير أنه سأل جابراً عن خادم الرجل إذا كفاه المش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ه صلى الله عليه وسلم أن ندعوه فإن كره أحدنا أن ي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فليطعمه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صغير بنحوه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بغي للرجل أن يلي مملوكه حر طعامه وبرده فإذا حضر ع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حسين بن قيس وهو متروك،وقد وثقه ابن م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َلِيَ مملوك أحدكم طعاماً فولي حره وعمله فقربه إليه فليد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أكل معه وإن أبى فليصنع بيده مما يص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صدقة أفضل من صدقة تصدق بها على مملوك عند مليك 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رجلاً أت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ادمي يسيء ويظلم أفأضر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فو عنه كل يوم سبعين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1" name="Image361" descr="">
              <a:hlinkClick xmlns:a="http://schemas.openxmlformats.org/drawingml/2006/main" r:id="rId7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>
                      <a:hlinkClick r:id="rId7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ضرب مملوكه أو مث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ار بن يا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رب مملوكه ظلماً أقيد من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ضربوا الرقيق فإنكم لا تدرون ما تو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وفيه عكرمة بن خالد بن سلم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م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جارية ترعى غنماً لي فأكل الذ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 فضربت وجه الجارية فندمت فأتيت النبي 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علم أنها مؤمنة لأعت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 ل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ا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بد الله بن شبي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ثل بعبده أو حرقه بالنار فهو حر وهو مولى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رجل قد خص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در فأ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ى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وفاة رسول الله صلى الله عليه وسلم فصنع إليه خ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ى عمر بعد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نع إليه خ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أراد أن يخرج إلى مصر فكتب له عمر إلى عمرو بن العاص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نع إليه خيراً واحفظ فيه وصية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حجاج بن أرطاة وهو م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ندر أنه كان عند الزنباع بن سلامة وأنه عتب عليه فخص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النبي صلى الله عليه وسلم فأخبره فأغلظ لزنباع القول وأعتق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 بك ك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فيه عبد الله بن سندر و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2" name="Image362" descr="">
              <a:hlinkClick xmlns:a="http://schemas.openxmlformats.org/drawingml/2006/main" r:id="rId7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>
                      <a:hlinkClick r:id="rId7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خفف عن عامله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حريث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ففت عن عاملك من عمله فإن أجره في مواز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هذا قال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كذلك فالحديث مرسل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3" name="Image363" descr="">
              <a:hlinkClick xmlns:a="http://schemas.openxmlformats.org/drawingml/2006/main" r:id="rId7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>
                      <a:hlinkClick r:id="rId7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عبد ال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أطاع الله وأطاع مواليه أدخله الله الجنة قبل مواليه ب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يفاً فيقول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هذا كان عبدي في الدن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يته بعمله وجاز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يحيى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ر عن أبيه،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جد من ذكر يحيى،وأبوه ذكره الخطيب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حه ولم يوثقه،وبقية رجاله حديثهم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اً دخل الجنة فرأى عبده فوق درج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هذا ع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درجت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جزيته بعمله وجزيتك بع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بشير بن ميمو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سابق إلى الجنة مملوك أطاع الله وأطاع مو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بشير بن ميمون أبو صيف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4" name="Image364" descr="">
              <a:hlinkClick xmlns:a="http://schemas.openxmlformats.org/drawingml/2006/main" r:id="rId7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>
                      <a:hlinkClick r:id="rId7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عبد الآ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مات في إباقته دخل النار وإن قتل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محمد بن عقيل وحديث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ضع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5" name="Image365" descr="">
              <a:hlinkClick xmlns:a="http://schemas.openxmlformats.org/drawingml/2006/main" r:id="rId7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>
                      <a:hlinkClick r:id="rId7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عتق والإعان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براء بن عاز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عرابي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علمني عملاً يدخلن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كنت أقص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 لقد أعرضت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 النسمة وفك ال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َليس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حد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ن عتق النسمة أن تفرد ب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ك الن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ين في 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حة الوك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يرة 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يء على ذي ال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طق ذلك فأطعم الجائع واسق الظمآن وأمر بالمعروف وانه عن 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طق ذلك فكف لسانك إلا من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دقة عتق الرقبة وف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تا واحد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ها أن ت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كها أن تعي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حة وكوف أو عطف على ذي ال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ملك بن موسى قال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حن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ان مجاهداً في سبي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ارماً في عس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كاتباً في رقبته أظله الله يوم لا ظل إلا ظ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يد الله بن سهل بن حنيف 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م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جلاً أسلم فلما هاجر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خشي أهله أن يتبع النبي صلى الله عليه وسلم فقيدوه فكتب إ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نك قد علمت بإسلامي فسيرني أو خلصني فبعث النبي صلى الله عليه وسلم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ر على بع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م تجدون في دار من يعينك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ه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6" name="Image366" descr="">
              <a:hlinkClick xmlns:a="http://schemas.openxmlformats.org/drawingml/2006/main" r:id="rId7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>
                      <a:hlinkClick r:id="rId7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عتق الأحمر و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صدقة المنيحة تغدو بأجر وتروح بأجر منيحة الناقة كعت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ر ومنيحة الشاة كعتاقة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يد الله بن صبيحة 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عتق الر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67" name="Image367" descr="">
              <a:hlinkClick xmlns:a="http://schemas.openxmlformats.org/drawingml/2006/main" r:id="rId7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>
                      <a:hlinkClick r:id="rId7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ي الرقاب أفض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 رجلاً أت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أي الأعمال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له والجهاد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ر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أجر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اها ثمناً وأنفسها عند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أستطع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ِّم صانعاً أو اصنع لأخ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أستط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 عن الشر فإنه صدقة حسنة تصدق بها عن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ه من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68" name="Image368" descr="">
              <a:hlinkClick xmlns:a="http://schemas.openxmlformats.org/drawingml/2006/main" r:id="rId7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>
                      <a:hlinkClick r:id="rId7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عتق الأخيا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د مولى أبي بكر وكان يخدم النبي صلى الله عليه وسل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به خدم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 أعتق سع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لنا ما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 سع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ك الرجال أعتق سعداً أتتك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طرف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الأك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نبي صلى الله عليه وسلم 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ار فنظر إليه يحسن الصلاة فأعتق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هو مذكور في الد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حا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وسى بن محمد بن إبراهيم التي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الحسن بن علي أنه دخل المتوضأ فأصاب لق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جرى الغائط أو البول فأخذها فأماط عنها الأذى فغسلها غسلاً نعما ثم دفع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ذكرني بها إذا توضأت فلما توضأ قال ل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ناو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ق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س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ي أكلت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أنت حر 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ي لأي شيء أعتقتن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ي سمعت من 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رسول الله صلى الله عليه وسلم تذكر عن أبيه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لقمة أو كسرة من مجرى الغائط والبول فأخذها فأماط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ى وغسلها غسلاً نعما ثم أكلها لم تستقر في بطنه حتى ي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ستخدم رجلاً من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عن عيسى بن سالم عن وهب بن عبد الرحمن القرش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69" name="Image369" descr="">
              <a:hlinkClick xmlns:a="http://schemas.openxmlformats.org/drawingml/2006/main" r:id="rId7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>
                      <a:hlinkClick r:id="rId7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عتق من ولد إسماعي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أنه كان عليها رقبة من ولد إسماعيل فجاء سبي من 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ولان فأرادت أن تعتق منهم فنهاها رسول الله صلى الله عليه وسلم ثم جاء سب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ر من بني العنبر فأمرها النبي صلى الله عليه وسلم أن تعتق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ناقب أحاديث من هذا ال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70" name="Image370" descr="">
              <a:hlinkClick xmlns:a="http://schemas.openxmlformats.org/drawingml/2006/main" r:id="rId7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>
                      <a:hlinkClick r:id="rId7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رقبة المؤ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71" name="Image371" descr="">
              <a:hlinkClick xmlns:a="http://schemas.openxmlformats.org/drawingml/2006/main" r:id="rId7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>
                      <a:hlinkClick r:id="rId7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عتق رقبة مؤمن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لاق إلا لعدة ولا عتق إلا لوج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حمد بن سعيد بن فرق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الجهني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تق رقبة مؤمنة فهي فكاك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ورجاله رجال الصحيح خلا قيس الجذا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ضعف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عبة الكو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أبي بردة بن أبي موس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ني ألا أحدثكم حديثاً حدثني أبي عن رسول الله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تق رقبة أعتق الله بكل عضو منها عضواً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وى عن أبي موسى إلا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،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لك بن الحارث أنه 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م يتيماً بين أبوين مسلمين إلى طعامه وشرابه حتى يستغن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له الجنة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تق امرأً مسلماً كان فكاكه من النار يجزئ بكل عضو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ضو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علي بن زيد وحديثه حسن وقد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ب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ش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تق رقبة مسلمة فهي فداؤه من النار ومكان كل عظم من عظ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ره عظم من عظ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هو أطول من هذا وهو في البر والصلة،وفيه علي بن زيد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 وهو حس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تق رقبة مؤمنة فإنه يجري من كل عضو أو يحرر من كل عضو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ضواً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بو حريز وثقه ابن حبان وابن معين في رواية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تق رقبة لله أعتق الله بكل عضو منها عضواً م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صغير وفيه زكريا بن منظور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ليل أسم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 اللي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صلاة مقبولة حتى يطلع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حتى تكون الشمس قيد رمح أو رم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صلاة مقبولة حتى يقوم الظل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صلاة حتى تزول الشم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صلاة مقبولة حتى تكون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د ر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م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صلاة حتى تغي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امرئ مسلم أعتق امرأً مسلماً فهو فكاكه من النار يجزئ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 منه عظماً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ما امرأة مسلمة أعتقت امرأة مسلمة فهي فكاكها من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بكل عظم منها عظماً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ما امرئ مسلم أعتق رقبتين مسلمتين فهما فكا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ر يجزئ بكل عظمين من عظامهما عظم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سلمة لم يسمع من أبيه،وبقية رجاله حديث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تق مؤمناً في الدنيا أعتق الله بكل عضو منه عضواً م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أبي حم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كينة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لك أحدكم شيئاً فيه ثمن رقبة فليعتقها فإنه يفدي كل عض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عضو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زيد بن ربيعة الصغان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72" name="Image372" descr="">
              <a:hlinkClick xmlns:a="http://schemas.openxmlformats.org/drawingml/2006/main" r:id="rId7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>
                      <a:hlinkClick r:id="rId7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رقبة المؤمن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من الأنصار أنه جاء بأمة سود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رقبة مؤمنة فإن كنت ترى هذه مؤمنة فأ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هدين أن لا إله إلا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ه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رسول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ؤمنين بالبعث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جلاً أت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ي رقبة وعندي جارية سوداء أعجمية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هدين أن لا إله إلا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هدين أني رسول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البزار بإسنادين متن أحدهم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ارت بيدها إلى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عيد بن أبي المرزبان وهو ضعيف مدلس وعنعنه وفيه م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 وهو سيئ الحفظ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ح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 امرأة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ا جارية سوداء فقالت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علي رقبة مؤمنة أفتجزئ هذ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هدين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ني رسول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ؤمنين بما جاء م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يها فإنها مؤ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سعيد بن عنبس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ن بن عبد الله بن عت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عن ج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مرأة بأمة إلى رسول الله صلى الله علي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بة مؤمنة أفتجزئ هذه عني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دين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شهدين أني رسول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شهد أنك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لين الخمس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ومين رمض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رين بما جاء من عند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على ظهر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يها فقد أجزأت 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 الإيمان وفيمن ضرب مملوكه قبي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73" name="Image373" descr="">
              <a:hlinkClick xmlns:a="http://schemas.openxmlformats.org/drawingml/2006/main" r:id="rId7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>
                      <a:hlinkClick r:id="rId7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فر من عبيد أهل الحرب إلى المسلم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سلم ومولاه 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رسول الله صلى الله عليه وسلم كان يعتق من ج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بيد قبل مواليهم إذا أس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عتق يوم الطائف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رج إلينا من العبيد فهو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عبيد من العبيد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ة فأعتقهم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اخت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حجاج بن أرطاة وهو ثقة ولكنه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 عن رجل من ثق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ثلاثاً فلم يرخص لنا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ضنا أرض با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ناه أن يرخص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هر فلم يرخص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ناه أن يرخص لنا في الدباء فلم يرخص لنا وسألنا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إلينا أبا بكرة فأب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طليق الله وطليق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بكرة خرج إ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حين حاصر الطائف ف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فلان الثق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عن ثلاث فلم يرخص لنا في شيء م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اه أن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أبا بكرة وكان مملوكاً فأسلم قبلن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هو طليق الله ثم طليق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أنه خرج إلى رسول الله صلى الله عليه وسل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صر أهل الطائف بثلاثة وعشرين عبداً فأعتقهم رسول الله صلى الله عليه وسلم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 رسول الله صلى الله علي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 أمر منادياً ف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عبد خرج فهو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إليه عبدان فأعتق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براهيم بن عثمان أبو شيب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ى عبد من حصن الطائف فجاءه م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رد علي غل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إذا أسلم قبل مولاه لم يرد إليه وإذا أسلم المولى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العبد دف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 بن إبراهيم بن وجيه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غيلان بن سلمة الثقفي أن نافعاً كان عبداً لغيلان فف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غيلان مشرك فأسلم غيلان فر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يه ول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لهيعة وحديثه حسن وفيه ضعف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74" name="Image374" descr="">
              <a:hlinkClick xmlns:a="http://schemas.openxmlformats.org/drawingml/2006/main" r:id="rId7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>
                      <a:hlinkClick r:id="rId7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عتق لاع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عب بطلاق أو عتاق فه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ماعيل بن مسلم المك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75" name="Image375" descr="">
              <a:hlinkClick xmlns:a="http://schemas.openxmlformats.org/drawingml/2006/main" r:id="rId7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>
                      <a:hlinkClick r:id="rId7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عتق ما ل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لاق إلا من بعد عقد ولا عتق إلا من بعد 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لهيعة وحديثه حسن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6" name="Image376" descr="">
              <a:hlinkClick xmlns:a="http://schemas.openxmlformats.org/drawingml/2006/main" r:id="rId7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>
                      <a:hlinkClick r:id="rId7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عتق ولد ال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ه صلى الله عليه وسلم أن ن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ولاد الزنا في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زكريا بن يحيى المديني ولم أ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ى بنت نصر المحارب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عائشة عن عتاقة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ى لم أعرفها،وبقية رجاله ثقات إلا أ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7" name="Image377" descr="">
              <a:hlinkClick xmlns:a="http://schemas.openxmlformats.org/drawingml/2006/main" r:id="rId7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>
                      <a:hlinkClick r:id="rId7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ت أهلي على أن أغرس لهم خمسمائة فس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لقت فأنا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النبي صلى الله عليه وسلم فذكرت ذلك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رس واشترط لهم فإذا أردت أن تشترط فآذ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ذ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غرس بيده إلا واحدة غرستها بيدي فعلقن إلا ال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لي بن زيد وفيه ضعف وحديثه حسن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لحديث طرق مطولة في مناقبه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ر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ّ ثلاثة من السُّ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صدق علي ب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ديته إلى عائشة فأبقته حتى دخل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 تُصدق به على بريرة فأهدته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رة صدقة ولنا 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تبت على تسع أواق ف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ؤوا عددت لهم عد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شترط لهم ال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طي واشترطي فإن الولاء لمن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تقت فكان لي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ت عائشة بريرة من الأنصار لتعت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طوا عليها ولاءها فشرطت لهم ذلك فلما جاء النبي صلى الله عليه وسلم أخب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ولاء لمن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عد المن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أق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ون شروطاً ليست في كتاب الله‏؟‏ ما كان شرطاً ليس في كتاب الله فمردو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بريرة زوج فخيرها رسول الله صلى الله عليه وسلم إن شاء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كث مع زوجها كما هي وإن شاءت فار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ارقته فدخ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اً فرأى رجل شاة فقال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طبخي لنا هذا اللح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ى بريرة فأهدته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بخوه فهو لها صدقة ولنا 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وغيره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تميم بن المنتصر وقد روى عنه غير واحد ولم يجر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زوج بريرة عبداً أسود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راه في سكك المدينة يعصر عينيه فقض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مواليها عليها الولاء فقض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لاء لمن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رها فاختارت نفسها وأمرها أن تعتد وتُ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بصدقة فأهدت منها إلى عائشة فسألت عائشة النبي صلى الله عليه وسلم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يها صدقة ولنا 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د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تني زينب بنت قيس بن مخرم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آلاف فلما حلت تركت لي ألفاً وكانت ممن صلى إلى القبلتين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حسين بن عمرو بن محمد العنقز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8" name="Image378" descr="">
              <a:hlinkClick xmlns:a="http://schemas.openxmlformats.org/drawingml/2006/main" r:id="rId7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>
                      <a:hlinkClick r:id="rId7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عتق نصيباً ف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سماعيل بن أمية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غلام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ذكوان فأعتق جده نصيبه فجاء العبد إلى النبي صلى الله عليه وسلم فقال ل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ق في عنقك وترق في ر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خدم سيد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هو مرسل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أمية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ن طريق عبد الله بن أحمد عن أبيه ب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 يكون سقط من نسختي عن أبيه عن جد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سنان الم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الرجل من عبده ما شاء إن شاء ثلثاً وإن شاء رب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خمساً ليس بينه وبين الله ضغط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هر و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ه محمد بن فض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ف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أن عبداً كان بين عشرة فأعتق تسعة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ى العاشر أن يعتق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سم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ئ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دي بن الفضل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مر بن سعيد أن عبداً كان بين عشرة فأعتقو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ً منهم فأتى النبي صلى الله عليه وسلم يستشفع به على الرجل وكلمه فيه ف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نصيبه للنبي صلى الله عليه وسلم فأعتقه رسول الله صلى الله عليه وسلم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و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سمه رافع أبو الب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عمر هذا لم أعرفه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عن رسول الله صلى الله عليه وسلم أن رجلاً من هذ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شقيصاً له في مملوك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ر وليس لله تبارك وتعالى 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مثل حديث قبله وهذا لفظه،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المس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نا عن ثلاثين من أصحاب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ن رسول الل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تق شقيصاً في مملوك ضمن لهم بق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لحجاج بن أرطاة وهو ثقة ولكنه مدلس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تق نصيباً في مملوك ضمن لهم نصيبهم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إبراهيم بن إسماعيل بن يحيى عن أبيه وهما ضعي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تق شقيصاً له من رقيق فإن عليه أن يعتق بقيته فإن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ستسعى العبد في 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إسحاق المروز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عبد بين شركاء فأعتق بعضهم قُوِّم عليه بأغلى ال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غرم ثمنه ويعتق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مثنى بن الصباح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تق شقيصاً من مملوك فهو ضامن بق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جواز عتقه إن كان له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بن يحيى لم يدرك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ان من جهينة بينهما 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ه أحدهما فأتى النبي صلى الله عليه وسلم فضمنه إياه وكانت له غنيمة قر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شاة فباعها فأعطى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حسن بن عمار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9" name="Image379" descr="">
              <a:hlinkClick xmlns:a="http://schemas.openxmlformats.org/drawingml/2006/main" r:id="rId7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>
                      <a:hlinkClick r:id="rId7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عتق عبيداً لم يسع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الوص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0" name="Image380" descr="">
              <a:hlinkClick xmlns:a="http://schemas.openxmlformats.org/drawingml/2006/main" r:id="rId7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>
                      <a:hlinkClick r:id="rId7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م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وات بن ج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رجل وأوصى إلي فكان فيما أوص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ولده وامرأة حرة فوقع بين المرأة وأم الولد كلام فقالت لها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ك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ً يؤخذ بيدك فتباعين في ال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ذلك ل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ه ابن لهيعة وحديثه حسن وفيه ضعف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أم الولد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1" name="Image381" descr="">
              <a:hlinkClick xmlns:a="http://schemas.openxmlformats.org/drawingml/2006/main" r:id="rId7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>
                      <a:hlinkClick r:id="rId7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مدبِّ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ة أن عائشة اشتكت فطالت شكواها فقدم إنسان المدينة يتط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بنو أخيها يسألونه عن وجع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كم لتنعتون نعت امرأة مطب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مرأ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رتها جاري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ردت أن تمو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دبر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وها من أشد العرب ملكة واجعلوا ثم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2" name="Image382" descr="">
              <a:hlinkClick xmlns:a="http://schemas.openxmlformats.org/drawingml/2006/main" r:id="rId7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>
                      <a:hlinkClick r:id="rId7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3" name="Image383" descr="">
              <a:hlinkClick xmlns:a="http://schemas.openxmlformats.org/drawingml/2006/main" r:id="rId7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>
                      <a:hlinkClick r:id="rId7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ث على النكاح وما جاء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ى رسول الله صلى الله عليه وسلم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اف بن بشر التميمي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كاف هل لك من زوج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موسر بخي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موسر 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إذن من إخوان الشياطين،لو كنت من النصارى كنت من رهبانهم،إن سن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،شراركم عزابكم،وأراذل موتاكم عزابكم،أبالشياطين تمرسون‏؟‏ ما للشياطين س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 في الصالحين من النساء إلا المتزوجين أولئك المطهرون المبرؤون من ال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اف إنهن صواحب أيوب وداود ويوسف وكر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بشر بن 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سف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عبد الله بساحل من سواحل البحر ثلاث مائة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م النهار ويقوم الليل ثم إنه كفر بالله العظيم في سبب امرأة عشقها وترك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عبادة الله عز وجل ثم استدركه الله عز وجل ببعض ما كان منه فتا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عكاف تزوج وإلا فأنت من المذبذ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ني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 كريمة بنت كلثوم الحم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او لم يسم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ية بن بشر الما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عكاف بن وداعة الهلال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كاف ألك زوج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اري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صحيح موس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إذن من إخوان الشياطين،إما أن تكون من رهبان النصارى فأنت منهم،و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صنع كما نصنع فإن من سننا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ركم عزابكم،وأراذل أموا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ا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لشياطين يمرسون‏؟‏ ما لهم في نفسي سلاح أبلغ في الصالحين من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ء إلا المتزوجون أولئك المطهرون المبرؤون من الخ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بنحو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ذ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عكاف تزوج فإنك من المذبذ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ا أتزوج حتى تزوجني من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زوجتك على اسم الله وبركته كريمة بنت كلثوم الحم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وفيه معاوية بن يحيى الصد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بق من أجلي إلا يوم واحد ل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ركم عزا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وفيه خالد بن إسماعيل المخز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لمت أنه لم يبق من أجل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ليال لأحببت أن لا يفارقني فيهن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رحمن بن عبد الله المسعودي وهو ثقة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ط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رسول الله صلى الله عليه وسلم مخن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الذين يتشبهون بالنساء والمترجلات من النساء المتشبهات ب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بتلين من الرجال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بتلات من النساء اللا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ن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كب الفلاة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د ذلك على أصحا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تى استبان ذلك في وجوه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ت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لطيب بن محمد وثقه ابن حبان وضعفه العقيلي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لعنهم الله فوق عرشه وأمنت عليهم الملائكة الذي يحص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ساء ولا يتزوج ولا يتسرى لأن لا يولد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 يتشبه ب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لقه الله ذك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تتشبه بالرجال وقد خلقها الله أ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خالد بن الزب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يهزأ ب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لم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ك فإذا جاء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ع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للمكف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بئر ا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بة وليس بين يد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 يسأل عن دار القوم فيرشده إلى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 حماد بن عبد الرحمن العكلي عن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رقان وكلاهم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نجيح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وسراً لأن ينكح ثم لم ينكح فليس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إسناده مرسل حسن كما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رسول الله صلى الله عليه وسلم خرج على فتية من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شباب من استطاع منكم الطول فلينكح أو فليتزوج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بالصوم فإنه له و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رجال الطبراني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يد بن سعد يبلغ به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فطرتي فليستن بسنتي ومن سنت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 إن كان عبيد بن سعد صحابي وإل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شباب من كان منكم ذا طول فليتزوج ومن لا فعليه ب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ه و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رجال الطبراني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أمر بالب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هي عن التبتل نهياً شديداً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وا الودود الولود إني مكاثر بكم الأنبياء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 الطبراني في الأوسط من طريق حفص بن عمر عن أنس وقد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حاتم وروى عنه جماعة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العاص أن عثمان بن مظع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ئ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في الاختص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 أبدلنا بالرهبانية الحنفية السمحة والتكبير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ف فإن كنت منا فاصنع كما نص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براهيم بن زكريا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زوج فقد أعطي نصف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بد الرحيم بن زيد العم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زوج فقد استكمل نصف الإيمان فليتق الله في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بإسنادين وفيهما يزيد الرقاشي وجابر الجع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ضعيف وقد وث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نجي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ين مسكين مسكين رجل ليس له امرأة وإن كان كثير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ينة مسكينة مسكينة امرأة ليس لها زوج وإن كانت كثيرة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 إلا إن أبا نجيح لا صحب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باب قريش لا تزنوا احفظوا فروجكم ألا من حفظ فرجه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من حفظ فرجه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حن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وا فإني مكاثر بكم الأ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وسى بن عبيد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طلح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باب قريش لا تزنوا من سلم له شبابه ف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إسناده منقطع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شاب تزوج في حداثة سنه عج شيط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يله يا ويله ع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وفيه خالد بن إسماعيل المخز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بنا من دنياكم إلا نساء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زكريا بن إبراهيم بن عبد الله بن مطيع ولم أ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من سنن 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ء والحلم والحجامة والتع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ماعيل بن شيبة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ه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يزيد الخطمي في الحج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4" name="Image384" descr="">
              <a:hlinkClick xmlns:a="http://schemas.openxmlformats.org/drawingml/2006/main" r:id="rId7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>
                      <a:hlinkClick r:id="rId7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اختص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شاب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ئذن لي في الخص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 واسأل الله من فض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رجل عن جابر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ئذن لي أختصي‏؟‏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اء أمتي الصيام و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ه ثقات وفي بعضهم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مظعو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رجل تشق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عزبة في المغازي فتأذن لي في الخصاء فأختص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عليك يا ابن مظعون بالصيام فإنها مجف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طعة ل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ص ل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ملك بن قدامة الجمحي وثقة ابن معين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جماعة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ا رجل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و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تصي‏؟‏ 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خصى واختصى ولكن صم ووفر شعر جس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على بن هلال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نهى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بتل وأن يحرم ولوج بيوت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هكذا وجدته في النسخة التي نقلت منها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سعيد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5" name="Image385" descr="">
              <a:hlinkClick xmlns:a="http://schemas.openxmlformats.org/drawingml/2006/main" r:id="rId7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>
                      <a:hlinkClick r:id="rId7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ية الزو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زوج امرأة لعزها لم يزده الله إلا ذلاً ومن تزوجها لمال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ده إلا فقراً ومن تزوجها لحسنها لم يزده الله إلا دناءة ومن تزوج امرأ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وجها إلا ليغض بصره أو ليحصن فرجه أو ليصل رحمه بارك الله له فيها وبارك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سلام بن عبد القدوس بن حبي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6" name="Image386" descr="">
              <a:hlinkClick xmlns:a="http://schemas.openxmlformats.org/drawingml/2006/main" r:id="rId8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>
                      <a:hlinkClick r:id="rId8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عليك بذات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 امرأة على عه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بر تزوجتَ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كر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ب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بكراً تلاعبها وتلاعب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ن لي أخوات فخشيت أن يدخل بيني وبي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تنكح لدينها ومالها وجمالها فعليك بذات الدين تربت يد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كح المرأة 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كح المرأة على إحدى خصال لجمالها ومالها وخلقها ودينها ف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ت الدين والخلق تربت يم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ف بن مالك الأشج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وا المريض واتبعوا الجنازة ولا عليكم أن لا تأتوا العرس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أن لا تنكحوا المرأة من أجل حسنها فعل أن لا تأتي بخير ولا عليكم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كحوا المرأة لكثرة مالها وعل مالها أن لا يأتي بخير ولكن بذات الدين والأم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بعو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زيد بن عياض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7" name="Image387" descr="">
              <a:hlinkClick xmlns:a="http://schemas.openxmlformats.org/drawingml/2006/main" r:id="rId8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>
                      <a:hlinkClick r:id="rId8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ي شيء خير ل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أنه كان عند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ئ خير للمرأ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وا فلما رجعت قلت ل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للنساء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اهن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ذلك ل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فاطمة بضعة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ن لم أعرفه وعلي بن زيد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في المرأة تشرط لزوجها أن لا تتزوج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مبشر أن النبي صلى الله عليه وسلم خطب امرأة البر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ر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شرطت لزو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أتزوج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لا ي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صغ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8" name="Image388" descr="">
              <a:hlinkClick xmlns:a="http://schemas.openxmlformats.org/drawingml/2006/main" r:id="rId8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>
                      <a:hlinkClick r:id="rId8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زوجوا النساء يأتينك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وا النساء يأتينكم ب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خلا مسلم بن جنادة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9" name="Image389" descr="">
              <a:hlinkClick xmlns:a="http://schemas.openxmlformats.org/drawingml/2006/main" r:id="rId8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>
                      <a:hlinkClick r:id="rId8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يمن في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يمن المرأة تيسير خطبتها وتيسير صداقها وتيسير رح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سامة بن زيد بن أسلم وهو ضعيف وقد وثق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النساء بركة أيسرهن مؤ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فيه ابن سخبرة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عيسى بن ميمو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0" name="Image390" descr="">
              <a:hlinkClick xmlns:a="http://schemas.openxmlformats.org/drawingml/2006/main" r:id="rId8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>
                      <a:hlinkClick r:id="rId8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أمر بالتزويج والإعان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زوجت ابنتي وإني أحب أن تعينني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شيء‏؟‏ ولكن إذا كان غداً فأتني بقارورة واسعة الرأس وعود 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النو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حلبس بن غالب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بيعة الأ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خدم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يعة ألا تزوج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يا رسول الله ما أ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زوج وما عندي ما يقيم المرأة وما أحب أن يشغلني عنك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رض عني ثم 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يعة ألا تزوج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يد أن أتزوج ما عند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 المرأة وما أحب أن يشغلني عنك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رض عني ثم رجعت إلى نفس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رسول الله صلى الله عليه وسلم أعلم مني بما يصلحني في الدنيا والآخرة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قال لي أتزوج لأقولن نعم يا رسول الله مرني بما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زوج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مرني بما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نطلق إلى آل فل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أنصار كان فيهم تراخ عن 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رسلني إليكم يأمركم أن تزوجوني فل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رأة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إليهم ف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أرسلني إليكم يأمرك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وني فل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 برسول الله وبرسو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يرجع رسول رسول الله صلى الله عليه وسلم إلا ب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وجوني وألطف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ألوني ال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إلى رسول الله صلى الله عليه وسلم حزيناً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يع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تيت قوماً كراماً فزوجوني وألطفوني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وني البينة وليس عندي صد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ر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لمي اجمعوا له وزن نواة من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وا لي وزن نواة من ذهب فأخذ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وا لي فأتيت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بهذا إليهم فق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صد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وه ورضو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ت إلى رسول الله صلى الله عليه وسلم حزين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يعة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رأيت قوماً أكرم منهم ورضوا بما آتيتهم وأحس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طيب وليس عندي ما أو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ريدة اجمعوا له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وا لي كبشاً عظيماً سميناً فقال ل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إلى عائشة فقل لها فلتبعث بالمكتل الذي فيه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ا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ا أمرني به رسول الله صلى الله علي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كتل فيه سبع آص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ر لا والله لا والله إن أصبح لنا طعام غيره 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ه فأتيت ب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أخبرته بما قالت عائش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بهذا إليهم فق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صبح هذا عندكم خبز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إليهم وذهبت بالكبش ومعي أناس من أ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صبح هذا عندكم خبز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طبيخاً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خبز فسنكفيكموه وأما الكب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كفونا أ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نا الكبش أنا وأناس من أسلم فذبحناه وسلخناه وطبخناه ف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خبز ولحم فأولمت ودعوت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أعطاني بعد ذلك أر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ى أبا بكر أرضاً وجاءت الدنيا فاختلفنا في عذق نخلة فقلت 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ي ح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ي ح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ي وبين أبي بكر كلام فقال لي أبو بكر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دم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يعة رد علي مثلها حتى يكون قصاص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قولن أو لأستعدين عليك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ض الأرض وانطلق أبو بكر إ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انطلقت أتلوه فجاء أناس من أسلم فقا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في أي شيء يستعدي رسول الله صلى الله عليه وسلم وهو الذي قال لك ما قا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ما هذا‏؟‏ هذا أبو بكر الصديق هذا ثاني اثنين هذا ذو شيبة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لا يلتفت فيراكم تنصروني عليه فيغضب فيأت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غضب لغضبه فيغضب الله عز وجل لغضبهما فتهلك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أمر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أبو بكر رحمة الله عليه إلى رسول الله صلى الله عليه وسلم فتب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 حتى أتى النبي صلى الله عليه وسلم فحدثه الحديث كما كان فرفع رأسه إل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يعة ما لك وللصدي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ان كذا كان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كلمة كره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كما قلت حتى يكون قصاصاً فأبي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لا ترد عليه ولكن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الله لك 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الله لك يا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ى أبو بكر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ب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مبارك بن فضالة وحديثه حسن،وبقية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1" name="Image391" descr="">
              <a:hlinkClick xmlns:a="http://schemas.openxmlformats.org/drawingml/2006/main" r:id="rId8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>
                      <a:hlinkClick r:id="rId8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عون الله سبحانه للم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فعلهن ثقة بالله واحتساباً كان حقاً على الله أن ي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بار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عى في فكاك رقبة ثقة بالله واحتساباً كان حقاً على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نه وأن يبار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زوج ثقة بالله واحتساباً كان حقاً على الله أن ي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بار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حيا أرضاً ميتة ثقة بالله واحتساباً كان حقاً على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نه وأن يبار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بيد الله بن الوازع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يده عمرو بن عاصم فقط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2" name="Image392" descr="">
              <a:hlinkClick xmlns:a="http://schemas.openxmlformats.org/drawingml/2006/main" r:id="rId8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>
                      <a:hlinkClick r:id="rId8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محبة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قل بن يس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شيء أحب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 الخيل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انك بل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بنا من دنياكم إلا نساء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زكريا بن إبراهيم بن عبد الله بن مطيع ولم أ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جم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3" name="Image393" descr="">
              <a:hlinkClick xmlns:a="http://schemas.openxmlformats.org/drawingml/2006/main" r:id="rId8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>
                      <a:hlinkClick r:id="rId8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زويج الول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حوا أمهات الأولاد فإني أباهي بهم الأمم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حيي بن عبد الله المعافري وقد وثق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أمر بالب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هى عن التبتل نهياً شديداً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وا الودود الولود فإني مكاثر 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ياض بن غن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ياض لا تزوجن عجوزاً ولا عاقراً فإني مكاثر بكم الأ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عاوية بن يحيى الصد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بن ح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داء ولود خير من حسناء لا تلد إني مكاثر بكم الأمم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ؤتى بالسقط محبنطئاً على باب الجنة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 الجن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اي‏؟‏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 الجنة أنت وأب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لي بن الربيع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فص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ع أحدكم طلب الولد فإن الرجل إذا مات وليس له ولد ا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ربي أحدكم بعد أربع وخمسين سنة جرو كلب خير له من أن ي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اً لص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السمط وصالح بن علي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لم أجد من ترجمها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4" name="Image394" descr="">
              <a:hlinkClick xmlns:a="http://schemas.openxmlformats.org/drawingml/2006/main" r:id="rId8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>
                      <a:hlinkClick r:id="rId8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س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سراري فإنهن مباركات الأرح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و بن الحصين العقيل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5" name="Image395" descr="">
              <a:hlinkClick xmlns:a="http://schemas.openxmlformats.org/drawingml/2006/main" r:id="rId8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>
                      <a:hlinkClick r:id="rId8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زويج الأبكار والص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أبكار فإنهن أنتق أرحاماً وأعذب أفواهاً وأقل ح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ضى بال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كنيز السقاء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وا الأبكار فإنهن أعذب أفواهاً وأنتق أرحاماً وأ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بلال الأشعري ضعف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عج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تزوج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اً أم ثيب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ثي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بكراً تعضها وتعض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الربيع بن كعب بن عجرة عن أبيه ولم أجد من ت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،وبقية رجاله ثقات وفي بعضهم ضعف وقد وثقهم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ة بنت عاصم بن عد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يوم حنين يوم فتح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حنيناً فس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الله أم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لي بسهم وزوجني عبد الرحمن بن عوف يوم ول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عزيز بن عمرا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6" name="Image396" descr="">
              <a:hlinkClick xmlns:a="http://schemas.openxmlformats.org/drawingml/2006/main" r:id="rId8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>
                      <a:hlinkClick r:id="rId8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تزوج من لم ت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ردم بن سفيان الثقفي أن رج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غى 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جيش كان عث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 النبي صلى الله عليه وسلم ذلك ال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طارق بن المر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طيني رمحاً بثوابه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ثوا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 تولد لي أزوجه 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يته رمحي فلهوت عنه سنين ثم بلغني أنه ولد له ا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لغ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ل إلي أ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بصد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در أي النساء ه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أت القت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لك أن لا تأثم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ا 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 إسناده مساتير وليس فيهم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7" name="Image397" descr="">
              <a:hlinkClick xmlns:a="http://schemas.openxmlformats.org/drawingml/2006/main" r:id="rId8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>
                      <a:hlinkClick r:id="rId8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ذي يعتق أمته ث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ت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ذي يعتق سريته ثم ينكحها كمث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ى بدنة ثم رك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يؤتون أجرهم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اج النبي صلى الله عليه وسلم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من أهل الكتاب ورجل كانت عنده أمة فأعجبته فأعتقها ثم تزوجها وعبد مملوك أ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له وحق س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لي بن يزيد الألهاني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8" name="Image398" descr="">
              <a:hlinkClick xmlns:a="http://schemas.openxmlformats.org/drawingml/2006/main" r:id="rId8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>
                      <a:hlinkClick r:id="rId8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ولاد الحر من الأم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ملو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ستورد بن الأحن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بن مسعو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ي أنكحني وليدته وإنها ولدت لي وإنه يريد أن يسترقه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ذل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9" name="Image399" descr="">
              <a:hlinkClick xmlns:a="http://schemas.openxmlformats.org/drawingml/2006/main" r:id="rId8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>
                      <a:hlinkClick r:id="rId8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زويج الأ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ساعة حتى ترجعوا حرابين وحتى يعمد الرجل إلى النب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زوجها على معيشة ويترك بنت عمه لا ينظر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عفر بن الزبير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لح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كح في قومه كالمعشب في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يوب بن سليمان بن حذلم ولم أجد من ذكره هو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هلة بنت سهيل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سالماً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ذيفة يدخل علي وهو ذو ل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رضعه وهو ذو لحية‏؟‏ فأرضعته فكان يدخ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ثلاثة ورجال أحمد رجال الصحيح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رووه عن القاسم بن محمد عن سهلة فلا أدري سمع منها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من الرضاع ما يحرم من النسب من خال أو عم أو ابن أ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من الرضاع ما يحرم من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زيد بن ربيع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من الرضاعة ما يحرم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فير بن معد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من الرضاعة ما يحرم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كعب بن ع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بما سمعت م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بنت الأخ ولا بنت الأخت من الر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ابر الجعفي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خعي أن علياً وابن مسعو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من الرضاع قل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دي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بن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يزعم أنه لا يحرم من الرضاعة المصة والمصتان‏؟‏ ف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خير من قضاء 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الرضاع وكثيره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براهيم بن يزيد الخوز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بي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رم المصة والمصتان والإملاجة والإملاجت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وفيه محمد بن دينار الطاحي وثقه أبو ز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اتم وابن حبان وقد ضع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بن شع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ُحرِّم العن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عنق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د فيحصر اللبن في ثديها فترضع جارتها المرة وال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رم من الرضاع المصة والمصتان ولا يحرم منه إلا ما ف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بن إسحاق وهو ثقة ولكنه مدلس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فص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لا يحر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ع إلا عشر رضعات أو بضع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واقدي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ضاع بعد الفطام ولا يتم بعد حلم ولا صمت يوم إلى اللي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إلا بعد 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طرف بن ماز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طية أن أبا موسى أتاه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مرأة ورم ثد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مصه ويمجه فدخل بط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اها تصلح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ابن مسعود فسأ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حرم عليك إنما يحرم من الرضاع ما أنبت اللحم وشد العظم ولا 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فط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أبي موس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ألوني عن شيء ما أقام هذا بين أظهر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رحمن بن عبد الله المسعودي وهو ثقة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عيس أنه أتى عائشة فاستأذن عليها فكرهت أن تأ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 النبي صلى الله عليه وسل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جاءني أبو قعيس فأبي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ذن له‏؟‏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خل عليك فإنه ع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قعيس أخا ظئر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عة غير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عباد بن منصور وهو ثق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رجلاً سأ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مذمة الرضاع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اللازم بسبب ال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ة عب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أحمد بن بكار الباهلي ولم أعرفه،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ا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الصام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عني مذمة الرضا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غرة عبد أو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بن يحيى لم يدرك عبادة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ترضعوا الور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ونس بن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بز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ترضعوا الحمقاء فإن اللبن يو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م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أن رسول الله صلى الله عليه وسلم نهى عن 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اد بن عبد الصم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0" name="Image400" descr="">
              <a:hlinkClick xmlns:a="http://schemas.openxmlformats.org/drawingml/2006/main" r:id="rId8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>
                      <a:hlinkClick r:id="rId8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نهي عن الجمع بينهن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عليه ال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كح المرأة على عمتها ولا على خا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فيه ابن لهيعة وحديثه حسن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كح المرأة على عمتها ولا على خا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ن رسول الله صلى الله عليه وسلم استند إلى بيت فوع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ذكر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 أحد بعد العصر حتى الليل ولا بعد الصبح حتى تطلع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سافر المرأة إلا مع ذي محرم مسيرة ثلاث ولا تتقدمن من امرأة على عمتها و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زاد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ى عن لح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ر الأهلية وعن الجلا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أكل الب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كوبها وأكل لح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ثقات إلا أن إسناد الطبراني الأول فيه محمد بن أبي ليلى وهو ضعيف الحديث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فعه أحمد بن إسح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كح المرأة على عمتها ولا على خالتها ولا تسأل المرأة 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ها لتكتفئ ما في صحف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ه عن عبد الله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لا بهذا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كبير وإسنادهما منقطع بين المنها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فة وعمرو بن الحارث بن أبي ضرار،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رسول الله صلى الله عليه وسلم نهى أن تنك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على عمتها وعلى خا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لب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ماء وعن أن يحتبي الرج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 واحد ليس على فرجه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وم يوم الأضحى ويوم 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صبح حتى تطلع الشمس وبعد العصر حتى تغر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بزار باختصار اللبستين،ورجالهما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أن تنك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على عمتها أو على خا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الأوسط ورجال البزار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تزوج المرأة على عمتها أو على خا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طية وهو ضعيف وقد وثق وفيه ضعيف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تاب بن أسي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كح المرأة على عمتها وعلى خا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وسى بن عبيدة الربذ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مع بين المرأة وعمتها ولا بين المرأة وخا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اويان لم يس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1" name="Image401" descr="">
              <a:hlinkClick xmlns:a="http://schemas.openxmlformats.org/drawingml/2006/main" r:id="rId8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>
                      <a:hlinkClick r:id="rId8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كاح المت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تمتع على عه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برة الجه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الفتح فأقمنا خمس عشرة،ثلاثين من بين ليلة ويو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لن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المت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خرجت أنا وابن عم لي في أسفل مك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أعلى مك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تنا فتاة كأنها من بني عامر بن صعصعة كأنها البكرة العنطن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ة العنق مع حسن الق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قريب من الدمامة وعلي برد ج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بن عمي برد 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أن يستمتع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نا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صلح ذلك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تنظر إلى ابن ع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ردي هذا جديد غض وبرد ابن عمي خلق م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ك هذا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متع منها فلم نخرج من مكة حتى حرمه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على العكس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زوة تبوك فنز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ية الوداع فرأى رسول الله صلى الله عليه وسلم مصابيح ورأى 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 يبكين تُمتع م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رِّ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م المتعة النكاح والطلاق و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ؤمل بن إسماعيل وثقه ابن معين وابن حبان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غير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ومعنا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تي استمتعنا بهن حتى أتينا ثنية الركاب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ؤلاء الن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تي استمتعنا 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 حرام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دعننا عند ذلك فسميت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ية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ت قبل ذلك إلا ثنية الرك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صدقة بن عبد الله وثقه أبو حاتم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أحمد وجماعة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علبة بن الحكم أن النبي صلى الله عليه وسلم نهى يوم خ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ت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خلا شريك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الم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عبد الله بن عمر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 عباس يأمر بنكاح المتعة‏؟‏ ف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ما أظن ابن عباس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أنه ي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 ابن عباس إلا غلاماً صغيراً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‏؟‏ ثم 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نا عنه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ما كنا مساف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خلا المعافى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ه سئل عن المت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لا يرى بها بأساً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علم ابن عباس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نهى عنها يوم خيبر وما كنا مساف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صور بن دين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ت لمن لم يجد فلما نزل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اق والعدة والميراث نه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لهيعة وحديثه حسن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الحنف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علي وابن عباس في متعة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امرؤ ت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نهى عن مت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في حجة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النهي عنها يوم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ج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ما صنعت و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يت‏؟‏ سارت بفتياك الركبان وقالت فيه 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الوا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قال للشـيخ لما طال مجلس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ح هل لك في فتيا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 لك في رخصة الأطراف آنس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مثـواك حتى مصدر النـ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له وإنا إليه راجعون والله ما بهذا أفتيت ولا هذا 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حللت منها إلا ما أحل الله من الميتة والدم ولحم الخن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حجاج بن أرطاة وهو ثقة ولكنه مدلس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خالد الجه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نا وصاحب لي نماكس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جل وتماكسنا فأتانا آت فأخبرنا أن رسول الله صلى الله عليه وسلم حرم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ة وحرم أكل كل ذي ناب من السباع والحمر الإن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وسى بن عبيدة الربذ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ارث بن غز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مك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ة النساء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حاق بن عبد الله بن أبي فرو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السا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رخ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المتعة لحاجة كانت بالناس شديدة ثم نهى عنه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عثمان بن صالح وابن لهيعة وكلاهما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لام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ة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أبي أنيس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2" name="Image402" descr="">
              <a:hlinkClick xmlns:a="http://schemas.openxmlformats.org/drawingml/2006/main" r:id="rId8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>
                      <a:hlinkClick r:id="rId8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كاح الش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غار في الإ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رف بزواج البدل،يتزوج الرجل أخت الرجل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ق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خلا ابن إسحاق وقد صرح بالت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أن رسول الله صلى الله عليه وسلم كان ي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غار بين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إسنادهم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ئل بن حجر أن النبي صلى الله عليه وسلم نهى عن الش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سعيد بن عبد الجبار بن وائل ضعف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غار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شغا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بالمرأة لا صدا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يوسف بن خالد السمتي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د منقطع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ينت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غار في الإسلام،والش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ُنكح المرأتان إحداهما بالأخرى بغير صد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الصباح عبد الغفو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3" name="Image403" descr="">
              <a:hlinkClick xmlns:a="http://schemas.openxmlformats.org/drawingml/2006/main" r:id="rId8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>
                      <a:hlinkClick r:id="rId8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كاح التح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ِّل والمحلَّ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فيه عثمان بن محمد الأخنسي وثقه ابن معين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قال ابن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 أبي هريرة أحاديث منا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 بنحوه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ته بعد فأخبرته 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ها فمنعها أن ترجع إلى زوجها الأو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كان إنما به أن يحلها لرفاعة فلا تتم له نكاحا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ت أبا بكر وعمر في خلافتهما فمنعاها كل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هكذ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ه لم يذكر قبله ما يناسبه ولا أدر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عطفه والله أعلم،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افع مولى بن عمر أن رجلاً سأل ابن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 امرأته فدخله من ذلك هم وأمر وشق عليه فأردت أن أتزوجها ولم يأمرني بذلك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به ف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نكاح غبطة إن وافقتك أمسكت وإن كرهت فارقت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نعد هذا في زمان رسول الله صلى الله عليه وسلم سفا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4" name="Image404" descr="">
              <a:hlinkClick xmlns:a="http://schemas.openxmlformats.org/drawingml/2006/main" r:id="rId8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>
                      <a:hlinkClick r:id="rId8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نكاح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أن رسول الله صلى الله عليه وسلم تزوج وهو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م وهو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لها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تزوج ميمونة وهو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بزا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نة وهو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محمد بن المغير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تزوج ميم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حرا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إحرام ميم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تزوج ميمون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ثمان بن مخلد الواسطي ذكره ابن أبي حات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حه وبقية رجاله ثقات وفي بعضهم كلام ل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 عليكم جناح أن تبتغ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ضلا من رب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ا حرج عليكم في الشراء والبيع قبل الإحرام و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إحرام فإن رسول الله صلى الله عليه وسلم نهى أن يتزوج أو يزوج أو ينح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غ من إحر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أبي طلحة لم يسمع من ابن عباس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،وبقية رجاله ثقات وفي بعضهم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كرمة بن خا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بن عمر عن امرأة 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وجها رجل وهو خارج من مكة فأراد أن يعتمر أو ي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وجها وأنت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يوب بن عتبة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كح المحرم ولا يخطب ولا يخط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أحمد بن القاسم فإن كان أحمد بن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طية فهو ثقة وإن كان غيره فلم أعرفه،وبقية رجاله لم يتكلم فيه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عف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كح المحرم ولا ينكح ولا يخطب ولا يخط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وغيره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ط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أبو يعلى باختصار موقوفاً على أب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طب على نفسه ولا من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بي يعلى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،وفي إسناد الطبراني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 بن مه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صفية بنت شيبة امرأة 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زوج رسول الله صلى الله عليه وسلم ميمونة وهو محرم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تزوجها وهما حلا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 الكبي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5" name="Image405" descr="">
              <a:hlinkClick xmlns:a="http://schemas.openxmlformats.org/drawingml/2006/main" r:id="rId8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>
                      <a:hlinkClick r:id="rId8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زني بالمرأة ثم يتزوجها أو يتزوج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بنتها أو أمها أو يتبع الأم حر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 عليه وسلم ع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 المرأة حراماً أينكح أمها أو يتبع الأم حراماً أينكح ابنتها‏؟‏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رم الحرامُ الحلالَ إنما يحرم ما كان بنكاح 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ثمان بن عبد الرحمن الزه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وعائش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ا زانيين ما اجت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لم يسمع من ابن مسعود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ع من عائشة وقد رواه بإسناد صحيح إلى ابن مسعود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بن مسعود عن الرجل يزني بالمرأ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ح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زانيان ما اجت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ن ت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ح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و الذي يقبل التوبة عن عباده ويعفو عن السيئات ويعلم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فع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ابن مسعود يرددها حتى ظننا أنه لا يرى به بأ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لم يسمع من ابن مسعود ورجاله ثقات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،وقد رواه بإسناد متصل وفيه أبو جناب وهو ضعيف لتدليسه وقد عن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6" name="Image406" descr="">
              <a:hlinkClick xmlns:a="http://schemas.openxmlformats.org/drawingml/2006/main" r:id="rId8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>
                      <a:hlinkClick r:id="rId8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يحرم من النساء و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صال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ني فإنكم لن تسألوا مث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 تسألوا مث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ال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ن الأختين المملوكتين وعن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 من الر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عن ما يعنيك فإنك ذاهب في ال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 عما لا نعلم فأما ما نعلم فإنا لا نسأ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ختان المملوك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لتهما آية وحرمتهما آية ولا آمر به ولا أنهى عنه ولا أفعله أنا ولا أهل بي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،ورواه البزار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جع رجل ابن مسعود في جمع بين الأختي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 الله لي ما ملكت يم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ك مما ملكت يم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 ولكن قتادة لم يدرك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أ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الله عز وجل من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 عشرة امرأة وأنا أكره اثنتي عشرة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وأمها والأختين يجمع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ة إذا وطئها أبوك والأمة إذا وطئها ابنك والأمة إذا زنت والأمة في عدة غي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ة لها زوج وأمتك مشركة وعمتك وخالتك من الر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لا أن قتادة لم يدرك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العتق فيما يكره من حبس الرقيق النهي عن المجوس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7" name="Image407" descr="">
              <a:hlinkClick xmlns:a="http://schemas.openxmlformats.org/drawingml/2006/main" r:id="rId8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>
                      <a:hlinkClick r:id="rId8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أحل من نكاح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 الله من النساء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بموارثة ونكاح بغير موا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سين بن زيد وقد وثق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8" name="Image408" descr="">
              <a:hlinkClick xmlns:a="http://schemas.openxmlformats.org/drawingml/2006/main" r:id="rId8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>
                      <a:hlinkClick r:id="rId8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تزوج امرأة ففارقها ثم تزوج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مرو الشيباني أن رجلاً سأل ابن مسعود عن رجل 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قبل أن يدخل بها أيتزوج ابنت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ها فولدت له فق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فسأ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ولد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لدت له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 رخص في الصرف وفي الرجل تزوج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ت قبل أن يدخل بها فيتزوج بأ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أسانيد ورجال بعض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9" name="Image409" descr="">
              <a:hlinkClick xmlns:a="http://schemas.openxmlformats.org/drawingml/2006/main" r:id="rId8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>
                      <a:hlinkClick r:id="rId8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مرأة تدخل الجنة ول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زو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طية بن قيس الكل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معاوية بن أبي سفيا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بعد وفاة أبي الدرداء قالت أم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دردا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امرأة توفي عنها زوجها فتزوجت بعده فهي لآخر أزوا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نت لأختار على أبي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ا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ك بالصوم فإنها مح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أبو بكر بن أبي مري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0" name="Image410" descr="">
              <a:hlinkClick xmlns:a="http://schemas.openxmlformats.org/drawingml/2006/main" r:id="rId8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>
                      <a:hlinkClick r:id="rId8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نساء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النبي صلى الله عليه وسلم خطب امرأة من 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و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صب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ا خمسة صبية أو ستة من بعل م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منعك من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ا يمنعني منك أن لا تكون أحب البرية إلي ولكن أكرمك أن يضغ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ح ويب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رأسك بكرة وع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منعك مني شيء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له إن خير نساء ركبن أعجاز الإبل صالح نساء قريش أحناه على ولد في صغ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عاه على بعل بذات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وفيه شهر بن حوشب وهو ثقة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نساء ركبن الإبل نساء قريش أحناه على ولد في صغره وأرأ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وج على قلة ذات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رسول الله صلى الله عليه وسلم أن ا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لم تركب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وقو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وهو هنا 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لحة بن عبي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 بطريق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نساء ركبن الإبل نساء قريش أحناه على طفل وأرعا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بو بكر بن أبي سبر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هانئ بنت أبي طالب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ي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 عنك رغبة يا رسول الله ولكن لا أحب أن أتزوج وبني ص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نساء ركبن الإبل نساء قريش أحناه على طفل في صغره وأرعا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 في ذات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عند الترمذي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أبي العت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معاوية على المن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نساء ركبن الإبل نساء قريش أرعاه على زوج في ذات يده وأح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لد في صغ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أثناء حديث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ناقب أحاديث 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1" name="Image411" descr="">
              <a:hlinkClick xmlns:a="http://schemas.openxmlformats.org/drawingml/2006/main" r:id="rId8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>
                      <a:hlinkClick r:id="rId8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شري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سلم مولى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عمر بن الخطاب علي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ّه ثم قام علي فجاء الصفة فوجد العباس وعقيلاً والحسين فشاورهم في تزويج عمر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ثوم فغضب عقي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ما تزيدك الأيام والشهور والسنون إلا العمى في أم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ئن فعلت ليكونن وليكونن لأشياء عد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يجر ثوبه فقال علي ل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ذلك منه نصيحة ولكن درة عمر أحرجته إلى ما ترى أما والله ما ذاك رغبة 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قيل ولكن أخبرني عمر بن الخطا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سبب ونسب منقطع يوم القيامة إلا سببي ونس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 عقيل سفيه أح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خطب إلى علي أم كلثو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صغيرة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ذكر 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 للحسن و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مرأة من النساء تختار ل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علي وهو مغضب فأ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ثو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بر على هجرانك يا أب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بنحوه باختصار قصة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ناقب أحاديث 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2" name="Image412" descr="">
              <a:hlinkClick xmlns:a="http://schemas.openxmlformats.org/drawingml/2006/main" r:id="rId8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>
                      <a:hlinkClick r:id="rId8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مرأة الصالحة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عادة ابن آدم ثلاثة ومن شقوة ابن آدم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عا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الصالحة والمسكن الصالح والمركب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قوة ا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السوء والمسكن السوء والمركب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والأوسط ورجال أحمد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قاصمات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سوء يأمنها صاحبها وتخونه وإمام يس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يرضي الناس وإن مثل عمل المرأة المؤمنة كمثل سبعين صديقاً وإن عمل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جرة كفجور ألف فا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بز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عني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رت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ر سوء إن رأى خيراً دفنه وإن رأى شراً أذ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عيد بن سنا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زقه الله امرأة صالحة فقد أعانه على شطر دينه فليتق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طر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رحمن عن أنس وعنه زهير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عرفه إلا أن يكون عبد الرحمن بن زيد بن أسلم فيكون إسناده منقطعاً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لم أعرف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فاد عبد بعد الإسلام خير له من زوجة مؤمنة إذا نظر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ته وإذا غاب عنها حفظته في نفسها و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ابر الجعفي وهو ضعيف وقد وثق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حسرات بني آدم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كانت له أرض تسقى وله س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ي عليها أرضه فلما اشتد ظمأ أرضه وأخرجت ثمرها ماتت سانيته فيجد ح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انيته التي قد علم أنه لا يجد مثلها ويجد حسرة على ثمرة أرضه التي تفسد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ل ح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له فرس جواد فلقي جمعاً من الكفار فلما دنا بعضهم من بعض انه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اء الله فسبق الرجل على فرسه فلما كاد أن يلحق انكسرت يد فرسه ف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يجد حسرة على فرسه أن لا يجد مثله ويجد حسرة على ما فا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فر الذي كان أشر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كانت عنده امرأة قد رضي هيأتها ودنيها فنفست غلاماً فما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اسها فيجد حسرة على امرأته يظن أنه لن يصادف مثلها ويجد حسرة على ولده يخ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عته قبل أن يجد من ير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أكبر هؤلاء الحس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الأوسط وإسناده حسن ليس في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بشير وقد وثق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من أعطيهن فقد أعطي خير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اً شاك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اناً ذاكراً وبدناً على البلاء صابراً وزوجة لا تبغيه خوناً في نفس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 الأوسط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ل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 قلباً شاكراً ولساناً ذاكراً وزوجة صالحة تعينك على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ياك ودينك خير ما اكتسب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لي بن يزيد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سلام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نساء تسرك إذا أبصرت وتطيعك إذا أمرت وتحفظ غيبتك في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زريك بن أبي زريك 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رأة الصالحة في النساء كمثل الغراب الأع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وما الغراب الأعص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إحدى رجليه 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طرح بن يزيد وهو مجمع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ة بن خزيمة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عمرو بن العاص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أو عمرة فلما كنا بمر الظهران إذا امرأة في هودجها واضعة يدها على هودجه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دخل الشعب ودخلنا مع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رسول الله صلى الله عليه وسلم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فإذ نحن بغربان كثير وإذا بغراب أعصم المنقار وال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من النساء إلا كقدر الغراب في هذه الغ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لفظ له وأحمد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رأة المؤمنة كمثل الغراب الأبلق في غربان سود لا 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ولا شبه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مرأة السوء كمثل بيت مزوَّق ظهره،خرب جوفه،كظلة لا 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يوم القيامة والله إني لأخشى أن لا تقوم امرأة عن فراش زوجها مجانبة له إل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ية لله ول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بن يحيى لم يدرك عبادة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أبز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داود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لليتيم كالأب الرحيم واعلم أنك كما تزرع تحصد ومثل المرأة الصا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لها كالملك المتوج بالمخوص بالذهب كلما رآها قرت بها عيناه ومثل المرأة ال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لها كالحمل الثقيل على الشيخ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هو في المواعظ ب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3" name="Image413" descr="">
              <a:hlinkClick xmlns:a="http://schemas.openxmlformats.org/drawingml/2006/main" r:id="rId8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>
                      <a:hlinkClick r:id="rId8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نساء أه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هذه الآية ‏</w:t>
      </w:r>
      <w:hyperlink r:id="rId8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نكحوا المشركات حت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ؤم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جز الناس عنهن حتى نزلت الآية التي بعدها ‏</w:t>
      </w:r>
      <w:hyperlink r:id="rId8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يوم أحل ل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يب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8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حصنات من المؤمنات والمحصنات من الذين أوتوا الكتاب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ب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كح الناس نساء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4" name="Image414" descr="">
              <a:hlinkClick xmlns:a="http://schemas.openxmlformats.org/drawingml/2006/main" r:id="rId8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>
                      <a:hlinkClick r:id="rId8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كف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بعضها أكفاء لبعض والموالي بعضهم أكفاء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سليمان بن أبي الجون ولم أجد من ذكر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كح النساء إلا من الأكفاء ولا يزوجهن إلا الأولياء ولا 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عشر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بشر بن عتيك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الفار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نكح نساء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ضلكم بفض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ع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نكح نساء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كبير ثقات وفي إسناد الأوسط السري بن إسماعيل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ابت البناني أن أبا الدرداء ذهب مع سلمان الفارسي ي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ن بني ليث فدخل فذكر فضل سلمان وسابقته وإسلامه وذكر أنه ي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فتاتهم فلان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سلمان فلا نزوجه ولكنا نزوج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كان شيء وإني أستحي أن أذك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‏؟‏ فأ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درداء بالخبر فقال 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حق أن أستحي منك أن أخطبها وكان الل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ها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إلا أن ثابتاً لم يسمع من سلمان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أ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لا تخرجن بنا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لى الأك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نا ومن الأكف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زب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محمد بن يحيى بن عرو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5" name="Image415" descr="">
              <a:hlinkClick xmlns:a="http://schemas.openxmlformats.org/drawingml/2006/main" r:id="rId8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>
                      <a:hlinkClick r:id="rId8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زوج مرغوباً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 من أصحا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يبيب في وجهه دمامة فعرض عليه رسول الله صلى الله عليه وسلم التزو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تجدني كاس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ك عند الله لست بك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،وله طرق في المناقب رواها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أن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ظم غيظاً وهو قادر على إنفاذه خيّره الله من الحور العي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نكح عبداً وضع الله على رأسه تاج الملك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بقية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6" name="Image416" descr="">
              <a:hlinkClick xmlns:a="http://schemas.openxmlformats.org/drawingml/2006/main" r:id="rId8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>
                      <a:hlinkClick r:id="rId8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7" name="Image417" descr="">
              <a:hlinkClick xmlns:a="http://schemas.openxmlformats.org/drawingml/2006/main" r:id="rId8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>
                      <a:hlinkClick r:id="rId8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خطب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م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طب الرجل على خطبة أخيه ولا يبع على بيع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فيه عمران القطان وثقه أحمد وابن حبان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8" name="Image418" descr="">
              <a:hlinkClick xmlns:a="http://schemas.openxmlformats.org/drawingml/2006/main" r:id="rId8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>
                      <a:hlinkClick r:id="rId8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رسال في الخطب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نظ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أن النبي صلى الله عليه وسلم أرسل أم سليم ت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ي عوارضها وأنظري إلى عرقوب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إرسال النبي صلى الله عليه وسلم خولة في تزويج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في المناقب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9" name="Image419" descr="">
              <a:hlinkClick xmlns:a="http://schemas.openxmlformats.org/drawingml/2006/main" r:id="rId8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>
                      <a:hlinkClick r:id="rId8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ظر إلى من يري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زويج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حم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طب أحدكم امرأة فلا جناح عليه أن ينظر إليها إذا كان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إليها لخطبته وإن كانت لا 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إلا أن زهيراً شك فقال عن أبي حميد أو أبي حم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زار من غير شك والطبراني في الأوسط والكبير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الفضل بنت الحارث أن رسول الله صلى الله عليه وسلم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حبيبة بنت العباس وهي فويق الفطي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بلغت بنية العباس هذه وأنا حي لأتزوج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 قبل أن تبلغ فتزوجها الأسود بن عبد الله فولدت له رز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ولبابة بنت الأسود سمتها باسمها أم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على وفي إسنادهما الحسين بن عبد الله بن عباس وهو متروك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بن معين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أنه خطب امرأة بمكة وهو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 عندي من يراها ومن يخبرني عنها‏؟‏ فقال رجل يدعى ه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نعتها لك إذا أقبلتْ قلتَ تمشي على ست وإذا أدبر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شي على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هذا منكراً أراه يعرف أمر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دخل على س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اه أن يدخل عليها فلما قدم المدينة نفاه وكان كذلك حتى أمره عمر فجهد وكان ير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دخل المدينة يوم الجمعة فيتصد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فيه عبد الكريم أبو أمي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إن لك في الجنة كنزاً وإنك ذو قرنيها فلا تتبع النظ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ة فإن لك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لك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طبراني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0" name="Image420" descr="">
              <a:hlinkClick xmlns:a="http://schemas.openxmlformats.org/drawingml/2006/main" r:id="rId8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>
                      <a:hlinkClick r:id="rId8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عرض الرجل وليته على أ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أيمت حفصة من خنيس بن حذافة لقي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فعرضها عليه 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في النساء حاجة وسأ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ضها عليه فسكت فوجد عمر في نفسه على أبي بكر فإذ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طبها فلقي أبا بكر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 عرضتها على عثمان فردني وإني عرض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فسكت عني فلا أنا عليك كنت أشد غضباً مني على عثمان وقد ر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كان سر فكرهت أن أفشي ال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من حديث عمر نفسه وهو هنا من 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سفيان بن حسين وهو ثقة وفي حديثه عن 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يعلى بنحوه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كوت عثمان لرسول الله صلى الله عليه وسلم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حفصة خير من عثمان ويزوج عثمان خير من حف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وج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لوليد بن محمد الموق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فضل 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ردف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أعرابي معه ابنة له حسناء فجعل الأعرابي يعرضها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رجاء أن يتزوج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ألتفت إليها وجع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برأسي فيلو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ه صلى الله عليه وسلم يلبي حتى رمى ج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1" name="Image421" descr="">
              <a:hlinkClick xmlns:a="http://schemas.openxmlformats.org/drawingml/2006/main" r:id="rId8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>
                      <a:hlinkClick r:id="rId8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استئ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2" name="Image422" descr="">
              <a:hlinkClick xmlns:a="http://schemas.openxmlformats.org/drawingml/2006/main" r:id="rId8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>
                      <a:hlinkClick r:id="rId8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ستئما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زوج بنتاً من بناته جلس إلى خدر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لاناً يذكر فل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ي الرجل الذي يذكرها فإن هي سكتت زوجها وإن هي كرهت نقرت الستر فإذا نقرت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فيه أيوب بن عتبة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أنه كان 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زوج بنتاً من بناته جلس عند خدرها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لاناً يخطب فل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كتت فذلك إذنها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وتها إذ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رسول الله صلى الله عليه وسلم كان إذا 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بناته جلس إلى الخد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لاناً يخطب فل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ي سكتت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وتها رضاها وإن هي كرهت طعنت في الحجاب فكان ذلك منها كر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عزيز بن الحصي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إذا 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عض بناته أتى الخد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لاناً يخطب فل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عنت في الخ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وجها وإن لم تطعن في الخدر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عبد الحميد الحماني وقد وثق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أن رسول الله صلى الله عليه وسلم كان إذا أراد أن ي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ن نسائه يأتيها من وراء الحجاب فيقو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ة إن فلاناً خطبك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تيه ف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إنه لا يستحي أحد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حببتي فإن سكو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زيد بن عبد الملك النوفلي وهو متروك وقد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ين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بن خد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ني معاوية بن أبي سفي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أخطب على يزيد بنتاً له أو أختاً له فأتيته فذكرت له يز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لا نزوج نساءنا حتى نستأمر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ا فذكرت لها يزيد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ذلك حتى يسير فينا صاحبك كما سار فرعون في بني إسرائيل يذبح أبناءهم ويستحي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إلى الحس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تني إلى فل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لق ت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وية إياك وبغضنا فإ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غضنا ولا يحسدنا أحد إلا زِيد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بعِد ودُفِ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عن الحوض بسياط من 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عمر الواقف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إبراهيم بن صال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 الذي يعر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بن النح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رسول الله صلى الله عليه وسلم سماه صالح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له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طب على ابنة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 يتامى ولم يكن ليؤثرنا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عبد الله إلى عمه زيد بن الخطاب ليخطب فانطلق زيد إلى صال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مر أرسلني إليك يخطب ابن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يتامى ولم أكن لأترب لحمي وأ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ك أشهدكم أني قد أنكحتها فل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وى أمها إلى عبد الله بن عمر فأت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ابنتي خطبها عبد الله بن عمر فأنك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ا يتيماً في حجره ولم يؤام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رسول الله صلى الله عليه وسلم إلى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حت ابنتك ولم تؤامر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في أنفسهن وهن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علت هذا لما تصدقه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فإن له في مالي مثل ما أعط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هو مرسل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رجل أن يزوج ابنته فليستأذ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ورجال أبي يعلى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كح البكر حتى تُستأذن وإذنها الص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يب تص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ا ما لم تدع إلى سخطة فإن دعت إلى سخطة وكان أولياؤها يدعون إلى رضاً رف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ال إسحاق بن راه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يسى بن يو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حديث من حديث النبي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 خلا إبراهيم بن مرة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نساء بأيدي آبائهن وإذنهن سكو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سالم الهمدان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رد نكاح ث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ر أنكحهما أبوهما كاره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حاق بن إبراهيم بن جوثى و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في الأصل مك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ر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روا النساء تُعرب الثيب عن نفسها وإذن البكر ص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سفيان في الإسناد الع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د عن ابن أبي حسين ولم يجاوز عدي 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أن جارية زوجها أبوها وأرادت أن تزوج رجلاً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ت النبي صلى الله عليه وسلم فذكرت ذلك له فنزعها من الذي زوجها أبوها و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من الذي أرا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ومجمع ابني يزيد بن جاري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ح حذ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كاره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وهي ثيب فأتت النبي صلى الله عليه وسلم فذكرت ذلك له 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3" name="Image423" descr="">
              <a:hlinkClick xmlns:a="http://schemas.openxmlformats.org/drawingml/2006/main" r:id="rId8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>
                      <a:hlinkClick r:id="rId8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ستئمار اليتيم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ستأمر اليتيمة في نفسها فإن سكتت فقد أذنت وإذا أبت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الطبراني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 رحمه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ثمان بن مظ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ابنة له من خويلة بنت حكيم بن أمية بن حارثة بن الأوق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ى إلى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امة بن مظ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خال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طبت إلى قدامة بن مظ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ة عثمان بن مظعون فزوجنيها ودخل المغيرة بن شع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إلى أم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غ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ل فحطت إليه وحطت الجارية إلى هوى أمها فأبتا حتى ارتفع أمرهما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 قدامة بن مظ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خي وأوصى بها إلي فزوج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ها عبد الله بن عمر فلم أقصر بها في الصلاح ولا في الكفاءة ولكنها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طت إلى أ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يتيمة ولا تُنكح إلا بإذ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ُزعت والله مني بعد أن ملكتها فزوجوها المغي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طرف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4" name="Image424" descr="">
              <a:hlinkClick xmlns:a="http://schemas.openxmlformats.org/drawingml/2006/main" r:id="rId8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>
                      <a:hlinkClick r:id="rId8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صد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5" name="Image425" descr="">
              <a:hlinkClick xmlns:a="http://schemas.openxmlformats.org/drawingml/2006/main" r:id="rId8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>
                      <a:hlinkClick r:id="rId8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داق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كحوا الأيام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تراضى به الأهلون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ة من أ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عبد الرحمن البيل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وهن ولو بس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في التزوي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رسول الله صلى الله عليه وسلم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مرأة بخاتم من حديد فصه 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مصعب الزبي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سين بن عبد الله بن ضميرة عن أبيه عن جده أن رجلاً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نكحني فل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ك تصدقها إي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تعط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ع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ت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ها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حه وأنكح آخر على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لم يكن عند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ين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هن أيسرهن صدا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في أحدهما جابر الجعفي وهو ضعيف وقد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 والثوري،وفي الآخر رجاء بن الحارث ضعفه ابن معين وغيره،وبقية 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ف النساء صداقاً أعظمهن 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ارث بن شب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يمن المرأة تيسير خطبتها وتيسير صداقها وتيسير رح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واه الطبراني في الصغير والأوسط وقال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أول شؤمها أن يكثر صد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أسامة بن زيد بن أسلم وهو ضعيف وقد وثق،وبقية رج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عبد الرحمن بن أبي لبيبة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حل بدرهم في النكاح فقد است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يحيى بن عبد الرحمن بن أبي لبيب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رضي الله عنه أن النبي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الغنم بين أصحابه من الصدقة تقع الشاة بين الرجلين ف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لي نصي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زو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حرب بن ميمون العبدي وهو ضعيف ووثق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عبد الرحمن بن عوف تزوج امرأة على عه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لى وزن نواة من ذهب كان قيمتها ثلاثة دراهم و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يمة النو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حجاج بن أرطاة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تزوجت امرأة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نظرت إليها فإن في أعين الأنصار شيئ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ربعة أ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ربعة أواق‏؟‏ كأنما تنحتون الفضة من عرض هذا 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أحمد بن أبان ولم أعرف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حدرد الأسلمي أنه أت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ينه في مهر امرأ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أمهرت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ي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م تغرفون من بطحان ما زد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رضي الله عنه أن النبي صلى الله عليه وسلم تزوج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على متاع قيمته عشر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الطبراني وفيه الحكم بن عطي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أن النبي صلى الله عليه وسلم تزوج أم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تاع بيت قيمته عشر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 بن الأزه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ني رسول الله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 يسوى أربعين دره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طية العوفي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لنبي صلى الله عليه وسلم كل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عد بن عبادة صحفة فكان النبي صلى الله عليه وسلم يخطب النساء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كذا وكذا وجفنة سعد تدور معي كلما د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مهيمن بن عباس بن سهل بن سع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النجاشي زوج النبي صلى الله عليه وسلم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ة وأصدق من ماله مائتي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بإسنادين في أحدهما إسماعيل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عن رواد بن الجراح ورواد فيه ضعف وقد وثقه جماعة،وإسماعيل لم أعرفه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هذا ثقات،والإسناد الآخر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ف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ني رسول الله صلى الله عليه وسلم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ي صد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وى عن صفية إلا بهذا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جويرية ملك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أعتقها وجعل عتقها صداقها وعتق كل أسير من بني المص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رسلاً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 أخطب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من 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ثم ذكرت صلته وعائدته فخطبته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ندك من شي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درعك الحطم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ك يوم كذا وك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يتها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جل لم يسم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ني رسول الله صلى الله عليه وسلم اب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على بد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د حطمية وكان سلح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عث بها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له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ت بها إليها والله ما ثمنها كذا وكذا وأربعمائة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لم يسمع من عل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زوجت فاطم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بيع فر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رع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 در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تها باثنتي عشرة وقية فكان ذلك مهر 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من رواية العباس بن جعفر بن زيد بن طلق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 ولم أعرفهم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حين زوج علياً 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لا تدخل على أهلك حتى تقدم لهم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ها درعك الحط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بي ر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ع أربعمائة وثمانين دره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اختصار وفيه سعيد بن زنبو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من ترجم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علياً تزوج فاطمة م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بدن من 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رجال الطبراني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أن علياً دخل بفاطمة قبل أن يعطيها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حجاج بن أرطاة وهو مدلس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بن ش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عمر بن حريث إلى عدي بن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زوجك إلا على حك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حك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بأ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ات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وجه على ال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قيس بن الربيع وثقه شعبة والثوري و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ا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سر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عمر بن الخطاب منبر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ما إكثاركم في صُدُق النساء وقد كا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أصحابه وإنما الصدقات فيما بينهم أربعمائة درهم فما د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الإكثار في ذلك تقوى عند الله أو مكرمة لم تسبقوهم إليها فلا أعرفن ما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على أربعمائة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 فاعترضته امرأة من قريش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نهيت الناس أن يزيدوا النساء في صدقاتهم على أربعمائة در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سمعت ما أنزل الله عز وجل في القرآ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ى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سمعت الله عز و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تيتم إحداهن قنطاراً ف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أخذوا منه شيئاً أتأخذونه بهتاناً وإثماً مبين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اً كل الناس أفقه م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فركب المن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ي كنت نهيتك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ي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في صدقاتهن على أربعمائة درهم فمن شاء أن يعطي من ما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ظنه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طابت نفسه فل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في الكبير وفيه مجالد بن سعيد وفيه ضع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الحسن بن علي امرأ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بمائة جارية مع كل جارية 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ومكحول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حل به فرج المرأة من مهر أو عدة فهو لها وما أكرم به أب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خوها أو وليها بعد عقدة النكاح فهو له وأحق ما أكرم به الرجل ابن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منقطع وفيه الحجاج بن أرطاة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6" name="Image426" descr="">
              <a:hlinkClick xmlns:a="http://schemas.openxmlformats.org/drawingml/2006/main" r:id="rId8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>
                      <a:hlinkClick r:id="rId8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نوى أن لا يؤدي صدا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مرأت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هيب بن سن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 أصدق امرأة صداقاً والله يعلم أنه لا يريد أداءه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رها بالله واستحل فرجها بالباطل لقي الله يوم القيامة وهو 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 إسناد أحمد رجل لم يسم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الطبراني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ديثان أحدهم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الأنصار أحب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زوج امرأة على صداق وهو لا يريد أن يفي لها ب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محمد بن الحصين الجزري و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 الكرد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 تزوج امرأة على ما قل من المهر أو كثر ليس في نفس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ي إليها حقها خدعها فمات ولم يؤد إليها حقها لقي الله يوم القيامة وهو 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 هذا في البيوع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كاح ال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 النبي صلى الله عليه وسلم نهى عن نكاح ال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محمد بن عبد الصمد بن أبي الجراح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فيه أحد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7" name="Image427" descr="">
              <a:hlinkClick xmlns:a="http://schemas.openxmlformats.org/drawingml/2006/main" r:id="rId8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>
                      <a:hlinkClick r:id="rId8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ي يوم يكون التزو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أحد يوم غرس و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 ال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سفر ويوم الثلاثاء يوم الدم ويوم الأربعاء يوم أخذ ولا عطاء فيه ويوم الخ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دخول على السلطان ويوم الجمعة يوم تزويج وب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يحيى بن العلاء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الجمعة وصام يومه وعاد مريضاً وشهد جنازة وشهد نكا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الحسن الأوصاب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8" name="Image428" descr="">
              <a:hlinkClick xmlns:a="http://schemas.openxmlformats.org/drawingml/2006/main" r:id="rId8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>
                      <a:hlinkClick r:id="rId8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ولي وال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9" name="Image429" descr="">
              <a:hlinkClick xmlns:a="http://schemas.openxmlformats.org/drawingml/2006/main" r:id="rId8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>
                      <a:hlinkClick r:id="rId8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ولي والشهود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كح النساء إلا من الأكفاء ولا يزوجهن إلا الأولياء ولا 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عشر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بشر بن عبي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امرأة تزوجت بغير إذن ولي فنكاحها باطل فنكاحها باط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بها فلها المهر بما استحل من فرجها والسلطان ولي من لا ول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عقوب غير مسمى فإن كان هو التوأم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بن حبان وضعفه ابن معين وإن كان غيره ف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امرأة نكحت بغير إذن وليها فنكاحها باطل وإن كان دخ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صداقها بما استحل من فرجها ويفرق بينهما وإن كان لم يدخل بها فيفرق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طان ولي من لا ول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حمزة بن أبي حمز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كاح إلا بولي والسلطان ولي من لا ول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خ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والسلطان ولي من لا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حجاج بن أرطاة وهو مدلس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كاح إلا ب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 بن صهبا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كاح إلا بولي فإن اشتجروا فالسلطان ولي من لا ول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و بن عثمان الرقي وهو متروك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كاح إلا بإذن ولي مرشد أو 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كح المرأة إلا بإذن 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 بن قيس المك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كاح إلا بولي وشاهدين ومهر ما قل أو 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في الأوسط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ايا اللاتي يزوجن أنفسهن لا يجوز نكاح إلا بولي وشاهدين و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ل أو 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ما الربيع بن بد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كاح إلا بولي وشاهدي 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ليمان بن أرقم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كاح إلا بولي وشاهدي 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من طريق محمد بن عبد الملك عن أبي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هو الواسطي الكبير فهو ثقة وإلا ف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كاح إلا بولي وشاهدي 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ثمان بن عبد الرحمن الوقاص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كاح إلا بولي وشا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ه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بو بلال الأشع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كاح إلا بولي وشاهدي 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محرز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نساء من عقدة النكاح شيء ج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نة أمرها إلى أم الفضل فجعلته أم الفضل إلى العباس فأنكحه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يعقوب بن حميد بن كاس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وفيه ضع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يعلى ب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خطب ميمونة فجعل أمرها إلى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0" name="Image430" descr="">
              <a:hlinkClick xmlns:a="http://schemas.openxmlformats.org/drawingml/2006/main" r:id="rId8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>
                      <a:hlinkClick r:id="rId8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نكاح بغير شهود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ردم بن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أنا وابن عم ل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ة في يوم حار وعلي حذاء ولا حذاء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ني نع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ني ابن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ني فقد زوجت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صرفنا بعث إلي بنعل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زوجة لك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ُكر ذلك ل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ا لا خير لك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نذرت لأنح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داً من ذودي بمكان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 بنذرك لا نذر في قطيعة رحم ولا فيما لا يملك ا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عزيز بن عبيد الل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بن رويم اللخمي عن أبي ثعلبة ولقيته وكلم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رسول الله صلى الله عليه وسلم فسأل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ي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يبتة خير أم نويبتة ش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نويبتة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عم لي في سفر فأدركه الحف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ني حذاء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يرك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ني ابن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زوجتكها فلما أتينا أهلنا بعث إلي بحذائ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نبي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ر لك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قد تقدم بتمامه في اللق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فروة يزيد بن سن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1" name="Image431" descr="">
              <a:hlinkClick xmlns:a="http://schemas.openxmlformats.org/drawingml/2006/main" r:id="rId8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>
                      <a:hlinkClick r:id="rId8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نكح أو أعتق أو طل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ع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رجل في الجاهلية يطلق ثم يرا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لاع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ق ثم يراجع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لاع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تخذوا آيات الله هزو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لق أو حرم أو نكح أو أنك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 لاعباً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و بن عبيد وهو من أعد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في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كريم أ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كح لاعباً أو 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عباً فقد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عضل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في الطلاق أحاديث من هذا إن شاء الله وقد مضى في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2" name="Image432" descr="">
              <a:hlinkClick xmlns:a="http://schemas.openxmlformats.org/drawingml/2006/main" r:id="rId8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>
                      <a:hlinkClick r:id="rId8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خطبة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نا خطبة الحاج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مد لله نحمده ونستعينه ونعوذ بالله من شرور أنفسن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ات أعمالنا من يهده الله فلا مضل له ومن يضلل فلا هادي له وأشهد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حده لا شريك له وأشهد أن محمداً عبد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من أبي موس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ئت أن تصل آتيك بآي من القرآ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قوا الله حق تقاته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موتن إلا وأنتم مس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9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قوا الله الذي تساءلون ب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أرحام إن الله كان عليكم رقيب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9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قوا الله وقولوا قو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ديداً يصلح لكم أعمالكم ويغفر لكم ذنوبكم ومن يطع الله ورسوله فقد فاز فوز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ظيم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كلم بحاج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ه خلا حديث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الطبراني في الأوسط والكبير باختصار و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،وحديث أبي موسى متصل،وأبو عبيدة لم يسمع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3" name="Image433" descr="">
              <a:hlinkClick xmlns:a="http://schemas.openxmlformats.org/drawingml/2006/main" r:id="rId9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>
                      <a:hlinkClick r:id="rId9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فظ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السلمي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نكحك أميمة بنت ربيعة بن الحارث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ُنكحتَ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روى علي السلمي إلا هذا الحديث،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4" name="Image434" descr="">
              <a:hlinkClick xmlns:a="http://schemas.openxmlformats.org/drawingml/2006/main" r:id="rId9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>
                      <a:hlinkClick r:id="rId9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علان النكاح واللهو والن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حسن أن النبي صلى الله عليه وسلم كان يكره نكاح ال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ُضرب بدف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كم أتيناكم فحيونا نحي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حمد وفيه حسين بن عبد الله بن ضمير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زبي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نوا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والأوسط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يتم الجارية إلى بيت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م معها من يغني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كم أتيناكم فحيونا نحييك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نصار قوم فيهم غ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فيه الأجلح الكندي وثقه ابن معين وغيره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وج ابنة أبي ل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ن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حين تزوجت ابنة أبي له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لهو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معبد بن قيس 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ت فلا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يمة كانت عن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ينا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بعثتم معها جارية تضرب بالدف وتغن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ينـاكم أتـينـا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حيونـا نحييـ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لا الذهب الأحم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لت بواد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لا الحنطة السمر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سمنت عذار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رواد بن الجراح وثقة أحمد و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حبان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النبي صلى الله عليه وسلم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ه المدينة بعروس ومعها نسوة وإذا إحداه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هدى لها كبشـ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حبح في المر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زوجك في النا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 ما في 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لي هكذا ولكن 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يناكم أتينا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ييـ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جاشع بن عمرو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النبي صلى الله عليه وسلم مر بنساء من الأنص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س لهن وهن يغ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هداى لها أكبشـ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حبح في المر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زوجك في البا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م ما في 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لم ما في غد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ائب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ر يتغنين ي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ونا نحي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ف لهن رسول الله صلى الله عليه وسل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ه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لن هكذا ولكن 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نا وإي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ترخص للناس في هذ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نه نكاح لا سفاح أشيدوا ب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زيد بن عبد الملك النوفلي وهو ضعيف و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هبار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هبار ابنته فضر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سها بالكير والغربال فسمع ذلك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هبار ابنته فضرب في عرسها بالكير والغر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دوا النكاح أشيدوا النكاح هذا نكاح لا سف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عبيد الله العرز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أنه شهد إملاك رجل من الأنصار م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خطب رسول الله صلى الله عليه وسلم وأنكح الأنصار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لفة والخير والطير الميمون دففوا على رأس صاح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أسه وأقبلت السلال فيها الفاكهة والسكّر فنثر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فلم ينتهبوا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زين الحلم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تهب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ك نهيتنا عن النهبة يوم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هيتكم عن نهبة العساكر ولم أنهكم عن نهبة الولائم ألا فانته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د رأيت رسول الله صلى الله عليه وسلم يحبذه ويحبذنا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ير والبركة والألفة والطائر الميمون والسعة في الرزق 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الأوسط بشر بن إبراهيم وهو و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الكبير ح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بني هاشم عن لمازة ولم أجد من ترجمهما ولمازة هذا يروي عن ثور بن يزيد م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و ابن زبار ذاك يروي عن علي بن أبي طالب ونحوه،وبقية رجال الكبير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5" name="Image435" descr="">
              <a:hlinkClick xmlns:a="http://schemas.openxmlformats.org/drawingml/2006/main" r:id="rId9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>
                      <a:hlinkClick r:id="rId9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دعى به للزو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أن امرأة كان بينها وبين زوجها خصومة فأت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ت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زوجي والذي بعثك بالحق ما في الأرض أب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مرأتي والذي بعثك بالحق ما في الأرض أبغض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ما رسول الله صلى الله عليه وسلم أن يدنوا إليه ثم دعا لهم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رقا من عنده حتى قالت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ما خلق الله شيئاً هو أحب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ما خلق الله شيئاً هو أحب إلي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قدام بن داود شيخ الطبران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6" name="Image436" descr="">
              <a:hlinkClick xmlns:a="http://schemas.openxmlformats.org/drawingml/2006/main" r:id="rId9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>
                      <a:hlinkClick r:id="rId9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فعل إذا دخل ب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سلمان من غيبة له فتلقاه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اك الله ع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 في كندة فلما كانت الليلة التي يدخل في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إذا البيت منجد وإذا فيه نس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ولت الكعبة في كندة أو هي حمر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خليلي صلى الله عليه وسلم أن لا نتخ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ثاثاً كأث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ر ولا نتخذ من النساء إلا ما ننك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لنسوة ودخل على أه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تعصيني أم تطيعني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طيعك فيما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ليل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مرنا إذا دخل أحدنا بأهله أن يقوم فيصلي ويأمرها أن تصلي خلفه و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وفعلت فلما جلس في مجلس كندة فقال له رجل من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صبحت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‏؟‏ كيف وجدت أه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 الثان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يسأل عما وارته الحيطان والأبواب إنما يكفي أحدكم أن يسأل عن الشيء أجيب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ك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 أحدكم فكانت ليلة البناء فليصل ركعتين وليأمرها أن ت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 فإن الله جاعل في البيت خ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ما الحجاج بن فروخ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ت المرأة على زوجها يقوم الرجل فتقوم من خلفه فيصل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ي في أهلي وبارك لأهلي في اللهم ارزقهم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زقني منهم اللهم اجمع بيننا ما جمعت في خير وفرق بيننا إذا فرقت إلى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سماعيل بن إبراهيم بن ال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زي ولم أجد من ذكره وعطاء بن السائب وقد اختلط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وائ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ء رجل من بجيلة غلى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تزوجت جارية بكراً وإني خشيت أن تفرك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الإلف من الله وإن الفرك من الشيطان ليكره إليه ما أحل الله فإذا دخلت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ها فلتصل خلفك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ع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ه لإبراه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ي في أهلي وبارك لهم فيّ اللهم ارزقهم مني وارزقني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مع بيننا ما جمعت إلى خير وفرق بيننا إذا فرقت إلى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7" name="Image437" descr="">
              <a:hlinkClick xmlns:a="http://schemas.openxmlformats.org/drawingml/2006/main" r:id="rId9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>
                      <a:hlinkClick r:id="rId9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جماع والقول عند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ت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رسول الله صلى الله عليه وسلم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ي أهلي في غرة الهلال وأن لا أتوضأ من النحاس وأن أستن كلما قمت من سن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يدة بن حسان وهو 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كبشة الأنم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جالساً في أصحابه فدخل ثم خر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مرت بي فلانة فوقع في قلبي شهوة النساء فأتيت بعض أزوا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تها فكذلك فإنه من أماثل أعمالكم إتيان ال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ا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مرأة بالمدينة عطا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في فضل نكاح الرجل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رير بن أيوب البج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سأل رجلاً من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 اليوم مريض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دقت بصدق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يت على جناز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 منهم فإنها منك عليهم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نصر بن عاصم بن هلال البارق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جزن أحدكم إذا أتى أهل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لهم جن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ب ما رزقتني من الشيطان الرجيم فإن قدر أن يكون بينهما ولد لم يضره 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لي بن يزيد الأله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 رسول الله صلى الله عليه وسلم الكف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كفي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 خلا عبد السلام بن عاصم الراز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عطيت منه شيئاً ما أعلم أن أ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ه إل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جما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قوة أربعين في البطش والنكاح وما من مؤمن إلا أعطي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وجعلت الشهوة على عشرة أجزاء وجعلت تسعة الأعشار منها في النساء وواح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ولولا ما ألقي عليهن من الحياء مع شهواتهن لكان لكل رجل تسع ن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ت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مغيرة بن قيس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ما بين لذة المرأة ولذة الرجل كأثر المخيط في الطين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سترهن بال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حمد بن علي بن شوذب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ى أحدكم أهله فليستتر فإنه إذا لم يستتر استحيت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فإذا كان بينهما ولد كان للشيطان فيه 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إسناد البزار ضعفه وفي 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أبو المنيب صاحب يحيى بن أبي كثير ولم أجد من ترجمه،وبقية رجال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 وفي بعضهم كلام ل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ى أحدكم أهله فليستتر ولا يتجرد تجرد الع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فيه مندل بن علي وهو ضعيف وقد وثق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 مندل في رفعه والصواب أنه مرسل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ى أحدكم أهله فليستتر عليه وعلى أهله ولا يتعريان تع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فير بن معد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 جالس وعنده امرأة إذ قال له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حسب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برن ما يفعل بكن أزواج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 والله بأبي وأمي يا رسول الله إنا لن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ن فإن الله عز وجل يمق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سب إن إحداكن إذا أتاها زوجها ليكشفان عنهما اللحاف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إلى عورة صاحبه كأنهما حمار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 والله بأبي وأمي إنا لن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فعلن فإن الله عز وجل يم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لي بن يز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مسعود الليث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عثمان بن مظعو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ني أستحي أن يرى أهلي عور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وقد جعلك الله لهن لباساً وجعلهن لك لباس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رونه مني وأرا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فمن بعدك إذاً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دبر عثمان 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 مظعون لحيي ست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العلاء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8" name="Image438" descr="">
              <a:hlinkClick xmlns:a="http://schemas.openxmlformats.org/drawingml/2006/main" r:id="rId9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>
                      <a:hlinkClick r:id="rId9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تمان ما يكون بين الرج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سماء بنت يزيد أنها كانت عن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ال والنساء قعود عن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رجلاً يقول ما يفعل ب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بر بما فعلت مع زوج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زمّ القو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الله يا رسول الله 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فعلون وإنهن ليفع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فعلوا فإنما مثل ذلك مثل شيطان لقي شيط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شيها والناس ينظ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شهر بن حوشب وحديثه حسن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عسى أحدكم أن يخلو بأهله يغلق باباً ثم يرخي ستراً ثم ي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ه ثم إذا خرج حدث أصحابه بذلك ألا عسى إحداكن أن تغلق بابها وترخي ستره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ت حاجتها حدثت صواحب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مرأة سفعاء الخ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ن ليفعلن وإنهم ليفع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فعلوا فإن مثل ذلك مثل شيطان 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طانة على قارعة الطريق فقضى حاجته منها ثم انصرف و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روح بن حاتم وهو ضعي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اع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له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فتخر ب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دراج وثقه ابن معين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اع بالسين المهمل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9" name="Image439" descr="">
              <a:hlinkClick xmlns:a="http://schemas.openxmlformats.org/drawingml/2006/main" r:id="rId9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>
                      <a:hlinkClick r:id="rId9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دب ال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اث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قول ل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السكينة والو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عروف أبو الخطا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مع أحدكم أهله فليصدقها فإذا قضى حاجته قبل أن تقضي حاج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جلها حتى تقضي حاج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راو لم يسم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0" name="Image440" descr="">
              <a:hlinkClick xmlns:a="http://schemas.openxmlformats.org/drawingml/2006/main" r:id="rId9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>
                      <a:hlinkClick r:id="rId9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أتي أهله ثم يريد أ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ى أحدكم أهله ثم أراد أن يعود فليغسل ف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في الكبير وفيه ليث بن أبي سليم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1" name="Image441" descr="">
              <a:hlinkClick xmlns:a="http://schemas.openxmlformats.org/drawingml/2006/main" r:id="rId9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>
                      <a:hlinkClick r:id="rId9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كانت له إلى أه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اج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طلق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أحدكم من أهله حاجة فليأتها وإن كانت على ت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ل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عا رجل زوجته لحاجته فلتأت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لى ت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حمد بن جابر اليماني وهو ضعيف،وقد وثقه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2" name="Image442" descr="">
              <a:hlinkClick xmlns:a="http://schemas.openxmlformats.org/drawingml/2006/main" r:id="rId9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>
                      <a:hlinkClick r:id="rId9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كثر ال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سيرين أن أكا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س بن مالك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على زرن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ة يستقى بها من الب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دت عليه امرأته أنساً أنه 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ها ليلاً ولا نهاراً فأصلح أنس بينهما في كل يوم وليلة على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3" name="Image443" descr="">
              <a:hlinkClick xmlns:a="http://schemas.openxmlformats.org/drawingml/2006/main" r:id="rId9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>
                      <a:hlinkClick r:id="rId9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دعوها زوجها فتع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وفة والمفس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س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ي إذا أرادها زوج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ف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فس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إذا أرادها زوج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يحيى بن العلاء وهو ضعيف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مسو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مسوفات يا نبي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دعوها زوجها إلى فراشها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غلبه ع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من طريق جعفر بن ميسرة الأشجع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ميسرة ضعيف ولم أر لأبيه من ابن عمر سما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امرأة يطلب زوجها منها حاجة فتأبى فيبيت وهو عليها غض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تت تلعنها الملائكة حتى ي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4" name="Image444" descr="">
              <a:hlinkClick xmlns:a="http://schemas.openxmlformats.org/drawingml/2006/main" r:id="rId9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>
                      <a:hlinkClick r:id="rId9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5" name="Image445" descr="">
              <a:hlinkClick xmlns:a="http://schemas.openxmlformats.org/drawingml/2006/main" r:id="rId9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>
                      <a:hlinkClick r:id="rId9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عز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سأل عن العزل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الماء الذي يكون منه الولد أهرقته على صخرة لأخرج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ها ولد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ليخرج م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خلقن الله تبارك وتعالى نفساً هو خا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إسنادهم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ول من عزل نفر من الأنصار أتو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فراً من الأنصار يعز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ز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فس المخلوقة كائنة فلا آمر ولا أن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عيسى بن سنان الحنفي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غيره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و أن النطفة التي أخذ الله عليها الميثاق أل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خرة لخلق الله منها إنس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بن اليمان أنهم كانوا يتحدثون في العزل فسمعهم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خرج عليهم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فعلون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م تعلموا أن الله عز وجل لم يخلق نسمة هو بارئها إل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ئ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مثنى بن الصباح وهو متروك عند الجمهو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بن معين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رمة العذ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رسول الله صلى الله عليه وسلم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 فأصبنا كرائم العرب فأرغبنا في البيع وقد اشتدت علينا العزوبة فأرد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متع ونعزل فقال بعضنا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بغي لنا أن نصن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ين أظهرنا حتى ن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ناه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زلوا أو لا تعزلوا ما كتب الله من نسمة هي كائنة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إلا وهي كائ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حميد بن سليم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ثلة بن الأسق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 صلى الله عليه وسلم 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سلي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ا نصيب سبايا وإنا لنعزل عنه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كم لتفعل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نسمة أراد الله أن تخرج من صلب رجل إلا وهي خارجة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بى فلا عليكم أن لا ت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خذ الله الميثاق على نسمة في صلب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رجه على الصفا لأخرجه من ذلك الصفا فإن شئت فأتم وإن شئت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جل ضعيف لم أسم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ائدة بن عمير الط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ل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رسول الله صلى الله عليه وسلم قال فيه شيئاً فهو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إني أق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ساؤكم حرث لكم فأتوا حرثكم أنى شئ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ء عزل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خلا زائدة بن عمير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اليهود كان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زل هو الموؤ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يهود لو أراد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خلق خلقاً لم يمن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سبه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خلا إسماعيل بن مسعود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أنه قال ل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يهو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زل الموؤودة الصغرى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وسف بن وردان وهو ثقة وقد ضعف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 في الع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وؤودة الصغرى الخ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وقد رجع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ر وابن عمر يكرهان ال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زيد وابن مسعود يعز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في حديث أبي سعيد في العزل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ر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صت من المشركين إلا بقينة أريد بها السوق وأنا أعزل عن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ر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دل بن علي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الحسن عن جدته أن الحسن بن علي كان يعزل عنها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وجدته لم أعر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6" name="Image446" descr="">
              <a:hlinkClick xmlns:a="http://schemas.openxmlformats.org/drawingml/2006/main" r:id="rId9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>
                      <a:hlinkClick r:id="rId9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ق السرار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تخذ من الخدم غير ما ينكح ثم بغين فعليه مثل آثامهن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تقص من آثامهن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عطاء بن يسار عن سلمان ولم يدركه وفيه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7" name="Image447" descr="">
              <a:hlinkClick xmlns:a="http://schemas.openxmlformats.org/drawingml/2006/main" r:id="rId9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>
                      <a:hlinkClick r:id="rId9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مغل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بشي بن جن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ك طرف من 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لي بن موسى بن عبيدة و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نهى عن الاغت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ضر أحداً لضر فارس و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غتيال أن يطأ الرجل امرأته وهي تر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ل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ضر فارس والروم وذلك أن يأتي الرجل امرأته وهي تر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ليث بن حما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8" name="Image448" descr="">
              <a:hlinkClick xmlns:a="http://schemas.openxmlformats.org/drawingml/2006/main" r:id="rId9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>
                      <a:hlinkClick r:id="rId9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وطئ امرأة في دب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لوطية الصغ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رجل يأتي امرأته في دب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أوسط ورجال أحمد والبزار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يوا فإن الله لا يستحي من الحق ولا تأتوا النس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ا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كبير والبزار ورجال أبي يعلي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خلا يعلى بن اليمان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عرابي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ا نكون بالبادية وتكون من أحدنا الرو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ستحي من الحق إذا فعل أحدكم ذلك فليتوضأ ولا تأ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في أعجاز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دبا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ن حديث علي بن أبي طالب ورجاله ثقات وقد رواه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من حديث علي بن طلق الح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أن النبي صلى الله عليه وسلم نهى عن مح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ذين يأتون النساء في محاش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صمد بن الفضل وثقه الذه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يست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الح الحال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النساء في أعجازهن فقد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9" name="Image449" descr="">
              <a:hlinkClick xmlns:a="http://schemas.openxmlformats.org/drawingml/2006/main" r:id="rId9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>
                      <a:hlinkClick r:id="rId9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وطئ حائ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طئ امرأة وهي حائض فقضى بينهما ولد فأصابه جذام فلا يل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بكر بن سهل وقد ضعفه النسائ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مل الناس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قار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أصبت امرأتي وهي حائض‏؟‏ فأمر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يعتق نسمة وقيمة النسمة يومئذ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رحمن بن يزيد بن تمي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أن رسول الله صلى الله عليه وسلم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 من امرأته وهي حائض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وق الإزار وما تحت الإزار منها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بن يحيى لم يدرك عبادة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0" name="Image450" descr="">
              <a:hlinkClick xmlns:a="http://schemas.openxmlformats.org/drawingml/2006/main" r:id="rId9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>
                      <a:hlinkClick r:id="rId9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وطئ امرأة وحمل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وطئ ح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حديث طويل والطبراني وفيه الحجاج بن أرطا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س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ن رجل على امرأة وحملها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شدين بن سعد وقد وثق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سعيد بن دينار مولى آل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ل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نهى يوم خيبر أن يوقع على الحبال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قي 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لم أعرفه وابن أبي الزناد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 النبي صلى الله عليه وسلم نهى يوم خيب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طأ الحبالى حتى يض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جارية بها حبل حرام على صاحبها حتى تضع ما في بط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حديث طويل وهو بتمامه في الأطعمة في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م،وفيه يحيى بن عبد الله البابلت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براء في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اء بن حيوة عن أبيه عن جده أن جارية من خيبر مر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هي محج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طأ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نع بولدها أيدعيه وليس له بولد أم يستعبده وهو يغذوه في سمعه وبصره لقد همم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عنه لعنة تدخل معه في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خارجة بن مصعب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1" name="Image451" descr="">
              <a:hlinkClick xmlns:a="http://schemas.openxmlformats.org/drawingml/2006/main" r:id="rId9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>
                      <a:hlinkClick r:id="rId9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تزوج امرأة فوجد ب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ي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ميل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حبت رجلاً من الأنص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نه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 صح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بن زيد أو زيد بن كعب فحدثني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زوج امرأة من بني غفار فلما دخل عليها فوضع ثوبه وقعد على الفراش أبصر بكش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اً فانحاز عن الفراش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 عليك ثي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خذ مما آتاها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ل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ميل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امرأة من بني غفار فلما دخلت عليه رأى بكشحها بيا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ستم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ل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أن رسول الله صلى الله عليه وسلم تزوج امرأ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ادية فوجد بها بياضاً ففارقها قبل أن يدخ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حاق بن إدريس الإسوار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2" name="Image452" descr="">
              <a:hlinkClick xmlns:a="http://schemas.openxmlformats.org/drawingml/2006/main" r:id="rId9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>
                      <a:hlinkClick r:id="rId9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عِنِّ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جل العنين سنة فإن وصل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رق بينهما ولها الصد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خلا حصين بن قبيصة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3" name="Image453" descr="">
              <a:hlinkClick xmlns:a="http://schemas.openxmlformats.org/drawingml/2006/main" r:id="rId9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>
                      <a:hlinkClick r:id="rId9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حقوق الزو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4" name="Image454" descr="">
              <a:hlinkClick xmlns:a="http://schemas.openxmlformats.org/drawingml/2006/main" r:id="rId9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>
                      <a:hlinkClick r:id="rId9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ق المرأة على الزوج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زوج النبي صلى الله عليه وسل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ي خو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حكيم بن أمية بن حارثة بن الأوقص السلمية وكانت عند عثمان بن مظعو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رسول الله صلى الله عليه وسلم بذاذ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ثاثة الهيئة والل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ئته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ما أبذ هيئة خ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مرأة لا 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يصوم النهار ويقوم الليل فهي كمن لا زوج لها فتركت نفسها وأضا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رسول الله صلى الله عليه وسلم إلى عثمان بن مظعون فجاء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غبت عن سنت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يا رسول الله ولكن سنتك أ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نام وأصلي وأصوم وأفطر وأنكح النساء فاتق الله يا عثمان فإن لأهلك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ً وإن لضيفك عليك حقاً وإن لنفسك عليك حقاً فصم وأفطر وصل و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روى أبو داود منه طر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بنحو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ثمان إن لك ف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ة والله لأخشاكم لله وأحفظكم لحدوده ل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هبانية لم تكتب علينا إن أخش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وأحفظكم لحدوده ل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مرأة عثمان بن مظ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ضب وتطيب فتركته فدخلت علي 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شهد أم مغيب‏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د كم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‏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لا يريد الدنيا ولا يريد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لي رسول الله صلى الله عليه وسلم فأخبرته بذلك فلقي عث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ثمان أتؤمن بما نؤمن ب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وة ما لك ب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انيد أحمد رجالها ثقات إلا أن طر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ش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ه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ها البزار برجال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الأشع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مرأة عثمان بن مظع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 النبي صلى الله عليه وسلم فرأينها سيئة الهيأة فقلن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‏؟‏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رجل أغنى من بعلك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نا منه من شيء أما نهاره فصائم وأما ل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النبي صلى الله عليه وسلم فذكرن ذل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ثمان أما لك في أسو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داك أبي و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ت فتقوم بالليل وتصوم بالنهار وإن لأ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حقاً وإن لجسدك عليك حقاً فصل ونم وصم وأ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تهم المرأة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رة كأنها عروس فقلن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نا ما أصاب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بأسانيد وبعض أسانيد الطبراني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مرأة عثمان بن مظعون امرأة جم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رة تحب اللباس والهيأة لزوجها فرأتها عائشة وهي تف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كة ل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الك هذه‏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فراً من أصحاب النبي صلى الله عليه وسلم منهم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وعبد الله بن رواحة وعثمان بن مظع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وا للعبادة وامتنع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أكل اللحم وصاموا النهار وقاموا الليل فكرهت أن أريه من حالي ما يدعو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ي لما تخل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 النبي صلى الله عليه وسلم أخبرته عائشة فأخذ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نعله فحملها بالسبابة من أصبعه اليسرى ثم انطلق إليهم جمي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دخل عليهم فسألهم عن حال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نا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إنما بعثت بالحنفية السمحة ولم أبعث بالرهبانية ال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واماً ابتدعوا الرهبانية فكتبت عليهم فما رعوها حق رعايتها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وا اللحم وائتوا النساء وصوموا وأفطروا وصلوا وناموا فإني بذلك أم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فير بن معد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له طري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قدام بن معدي كرب أن رسول الله صلى الله عليه وسلم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س فحمد الل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وصيكم بالنساء خيراً 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يكم بالنساء خيراً فإنهن أمهاتكم وبناتكم وخالاتكم إن الرجل من أهل الكتاب ي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وما تعلق يداها الخيط فما يرغب واحد منهما عن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له ابن م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وصيكم بأمهاتكم 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يكم بآبائكم إن الله يوصيكم بالأقرب فال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 إلا أن يحيى بن جابر لم يسمع من المق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المؤمنين إيماناً أحسنهم خلقاً وخيارهم لنس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حمد بن عمرو وحديثه حسن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أبو داود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ارهم لنس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كبش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كم خيركم ل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 بن رؤبة وثقه ابن حبان وغيره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كم خيركم ل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لي بن عاصم بن صهيب وأنكر عليه كثرة ال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دي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كم خيركم لأهله وأنا خيركم لأ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صعب بن مصع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كم خيركم لنس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عمرو بن علقمة وقد وثق وفيه ضعف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عسى أحدكم أن يضرب امرأته ضرب الأمة ألا خيركم خي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شيخه زكريا بن يحيى بن أيوب الضرير ولم أعرفه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أذن في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فسمع من الليل صوتاً عالي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سمع صوت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أذنت في ضرب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كم خيركم لأهله وأنا خيركم لأ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جعفر بن يحيى بن ثوبان وهو مستور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،وقد روى أبو داود لجعفر هذا وسكت عنه فحديث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كم خيركم ل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شيخه عثمان بن عمر ولم أعرفه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عيم بن قعن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إلى الربذة فإذا أبو ذر قد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 امرأته في شيء فكأنها ردت عليه وعاد فعاد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زيدين علي ما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كالضلع إن أثنيتها انكسرت وفيها بلغة وأ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ه رجال الصحيح خلا لعيب بن قعنب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كالضلع إن أقمتها كسرتها وهي يستمتع بها على ع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البزار ورجال البزا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سمرة يخطب على منبر البصرة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رأة خلقت من ضلع وإنك إن ت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ة الضلع تكسره فدارها تعش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بإسنادين ورجال أحدهما رجال الصحيح وسمي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رجاء العطاري،والطبراني في الكبير والأوسط وفي إسناد أحمد رجل لم يسم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 وفي إسناد الطبراني مساتير ومن لم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تقيم لك المرأة على خليقة واحدة إنما هي كالضلع إن تقي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سرها وإن تتركها تستمتع بها وفيها ع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ها طل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ويد بن عبد العزيز وثقه دحيم وهش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يخ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جرير بن عبد الله يشكو إلى عم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ى من النساء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نجد ذلك حتى إني لأريد الحاج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يات بني فلان تنظر إل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بد الله بن مسعود عن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لغ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عليه السلام شكا إلى الله عز وجل ذرأ خلق سارة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خلقت من ض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سها على ما كان فيها ما لم تر عليها خزية في دينها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حشي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لاعك علم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اويان لم يسميا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5" name="Image455" descr="">
              <a:hlinkClick xmlns:a="http://schemas.openxmlformats.org/drawingml/2006/main" r:id="rId9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>
                      <a:hlinkClick r:id="rId9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حقوق الزوج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6" name="Image456" descr="">
              <a:hlinkClick xmlns:a="http://schemas.openxmlformats.org/drawingml/2006/main" r:id="rId9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>
                      <a:hlinkClick r:id="rId9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ثواب المرأة على طاعتها لزوجها وقيام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ى ماله وحملها ووضع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 النساء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ذهب الرجال بالفضل بالجهاد في سبيل الله فما لنا عمل ندرك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المجاهدين في سبيل ال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نة إحداكن في بيتها تدرك عمل المجاهدين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فيه روح بن المسيب وثقه ابن معين و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ابن حبان و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سلامة حاضنة إبراهيم اب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تبشر الرجال بكل خير ولا تبشر النس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يحبا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سسنك ل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هن أمرن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ما ترضى إحداكن أن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حاملاً من زوجها وهو عنها راض أن لها مثل أجر الصائم القائم في سبيل الل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ا الطلق لم يعلم أهل السماء وأهل الأرض ما أخفي لها من قرة أعين فإذا وضعت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ها جرعة من لبنها ولم يمص مصة إلا كان لها بكل جر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ل م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سهرها ليلة كان لها مثل أجر سبعين رقبة وتعتقهن في سبي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ة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‏؟‏ أعني بهذه المتنعمات الصالحات المطيعات اللاتي لا يكفرن العش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ار بن نصير وثقه ابن حبان و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رة وضعفه ابن معين وغير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سعيد بن جبير عن ابن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بسه رف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في حملها إلى وضعها إلى قضائها كالمرابط في سبيل الل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 فيما بين ذلك فلها أجر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قيس بن الربيع وثقه شعبة والثوري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بن إبراهيم الصبي لم أعرف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مرأة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نا وافدة النساء إليك هذا الجهاد كتبه الله على الرجا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وا أجروا وإن قتلوا كانوا أحياء عند ر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زقون ونحن معشر النساء نقوم عليهم فما لنا من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ي من لقيت من النساء أن طاعة الزوج واعترافاً بحقه يعد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يل منكن من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رشدين بن كري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ت المرأة خمسها وصامت شهرها وحفظت فرجها وأطاعت زوجها 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رواد بن الجراح وثقه أحمد وجماعة وضعفه جماع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في هذا الحديث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 عليه وسل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الجهاد وأمه تمنعه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مك قر فإن لك من الأجر عندها مثل ما لك في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ه 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نذرت أن أنحر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غ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ذهب الرجل فوجد ينحر نفسه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جعل في أمتي من يوفي بالنذر ويخاف يوماً كان ش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طيراً هل لك من ما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 مائة بدنة واجع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سنين فإنك لا تجد من يأخذها منك م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ته امرأ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إليك وما منهن امرأة علمت أو لم تعلم إلا وهي تهوى مخرجي إليك،ا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ء وإلههن وأنت رسول الله إلى الرجال والنساء كتب الله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جال فإن أصابوا أثروا وإن استشهدوا كانوا أحياء عند ربهم يرزقون فما ي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أعمالهم من الطاع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أزواجهن والمعرفة بحقوقهن وقليل منكن من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شدين بن كري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7" name="Image457" descr="">
              <a:hlinkClick xmlns:a="http://schemas.openxmlformats.org/drawingml/2006/main" r:id="rId9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>
                      <a:hlinkClick r:id="rId9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ق الزوج على المرأ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ت المرأة خمسها وصامت شهرها وحفظت فرجها وأطاعت زوجها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ي من أي أبواب الجنة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فيه ابن لهيعة وحديثه حسن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ت المرأة خمسها بنحو هذا في البا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حس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امت المرأة شهرها وصلت خمسها وأطاعت بعلها وحفظت فر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تدخل من أي أبواب الجنة شاء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لهيعة وحديثه حسن وسعيد بن عفي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امرأة اتقت ربها وحفظت فرجها وأطاعت زوجها فتح لها 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الجنة قي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ي من حيث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لهيعة وحديثه حسن وسعيد بن عف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صين بن محصن أن عمة له أتت النبي صلى الله عليه وسل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ات زوج أن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أنت من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وه إلا ما عجز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أنت له فإنه جنتك ون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 خلا حصين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س أن امرأة من خثعم أت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خبرني ما حق الزوج على الزوجة فإني امرأة أيم فإن است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جلست أيم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ق الزوج على زوجته إن سألها نفسها وهي على ظهر بعير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عه نفسها ومن حق الزوج على الزوجة أن لا تصوم تطوعاً إلا بإذنه فإن فعلت جا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شت ولا يقبل منها ولا تخرج من بيتها إلا بإذنه فإن فعلت لعنتها ملائكة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ئكة الرحمة وملائكة العذاب حتى ت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رم لا أتزوج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حسين بن قيس المعروف بحنش وهو ضعيف وقد وثقه ح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مير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رجل بابنته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تي هذه أبت أن تتزوج فقال له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يعي أب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لا أتزوج حتى تخبرني ما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على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زوج على زوجته لو كانت به قرحة فلحستها أو انتثر منخ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يداً أو دماً ثم ابتلعته ما أدت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لا أ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كحوهن إلا بإذ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خلا نهار العبد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مرأة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فلانة بنت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حاج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ي أن فلاناً يخطبني فأخبرني ما حق الزوج على زوجته فإن كان شيئاً أطيقه ت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أطقه لا أ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حق الزوج على زوجته أن لو سال منخراه دماً وقيحاً فلحس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ت حقه ولو كان ينبغي لبشر أن يسجد لبشر لأمرت المرأة أن تسجد لزوجها إذ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لا أتزوج ما بقيت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سليمان بن داود اليما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رج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حق الزوج على امرأ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امرأة خرجت من ب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ت إليه فوجدت زوجها قد تقطع جذ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ل أنفه فلحسته بلسانها ما أدت حقه وما لامرأة أن تخرج من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ولا تعطي من بيت زوجها إلا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نور بن عبد الله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ذ الله بن عبد الله أبي إدريس الخولاني أن معاذاً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 فلقيته امرأة من خولان معها بنون لها اثنا عشر فتركت أباهم في بيتها وأصغ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د اجتمعت لحيته فقامت فسلمت على معاذ ورجلان من بنيها ممسكان بضبع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سلك أيها الرجل‏؟‏ قال لها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ن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ت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ك رسول الله صلى الله عليه وسلم وأنت رسو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فلا تخبرني يا رسول رسول الله صلى الله عليه وسلم ما حق المر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ه‏؟‏ قال لها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قي الله ما استطاعت وتسمع وتطيع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ت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لتحدثني ما حق الرجل على زوجته‏؟‏ قال لها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رضيت أن تسمعي وتطي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قي الله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لكن حدثني ما حق المرء على زوجته فإني تركت أبا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اً كبيراً في البيت قال لها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 معاذ بيده لو أنك ترجعين إذا رج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وجدت الجذام قد خرق لحمه وخرق منخريه فوجدت منخريه يسيلان قيحاً ودماً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متيهما فاك لكيما تبلغي حقه ما بلغت ذاك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من رواية عبد الحميد بن بهرام عن شهر و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 وقد وث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أر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لا تؤدي حق الله عليها حتى تؤدي حق زوجها حتى لو سأ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على ظهر قتب لم تمنعه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بنحوه ورجاله رجال الصحيح 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بن مسلم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 أن رسول الله صلى الله عليه وسلم قام في صف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نساء إذا سمعتن أذان هذا الحبشي وإقامته فقلن ك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كن بكل حرف ألف ألف 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لنساء فما للرجال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ان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بل على النس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من امرأة أطاعت وأدت حق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ذكر حسنه ولا تخونه في نفسها وماله إلا كان بينها وبين الشهداء درجة واح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فإن كان زوجها مؤمن حسن الخلق فهي زوجته في الجنة وإلا زوجها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في أحدهما عبد الله الجزري عن ميمونة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بن سعد ولم أعرفه وفيه عباد بن كثير وفيه ضعف كبير وقد ضعفه جماعة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،والإسناد الآخر 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ناس أعظم حقاً على المرأ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حقاً على الرج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بو عتبة ولم يحدث عنه غير مسعر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نساء اتقين الله والتمسن مرضاة أزواجكن فإن المرأة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ما حق زوجها لم تزل قائمة ما حضر غداؤه وعش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حكم بن يعلى بن عطاء المحارب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علم المرأة حق الزوج ما قعدت ما حضر غداؤه وعشاؤه حتى يف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فيه عبيد بن سليمان الأغر ولم أعرف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 لأبيه من معاذ سماعاً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ظر الله تبارك وتعالى إلى امرأة لا تشكر لزوجها وه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غن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بإسنادين والطبراني وأحد إسنادي البزار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أنه أتى الشام فرأى النصارى يسجدون لأساق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ارقهم ورهبانهم ورأى اليهود يسجدون لأحبارهم وعلمائهم وفقهائ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ي ش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ون هذ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تحية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ن أحق أن نصنع بنبين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على النبي صلى الله عليه وسلم سج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ا معاذ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تيت الشام فرأيت النصارى يسجدون لأساقفتهم وقسيس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هبانهم وبطارقتهم ورأيت اليهود يسجدون لأحبارهم وفقهائهم وعلمائه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تصنع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علون هذ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تحية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ن أح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نع بنب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نبي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كذبوا على أنبيائهم كما حرفوا كتابهم لو أمرت أحداً أن ي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لأمرت المرأة أن تسجد لزوجها من عظم حقه ولا تجد امرأة حلاوة الإيمان حتى تؤ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زوجها ولو سألها نفسها وهي على ظهر ق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بتمامه البزار وأحمد باختصار ورجال البزار رجال الصحيح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من طرق أحمد وروى الطبراني بعض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هيب أن معاذ بن جبل لما قدم الشام رأى اليهود يسج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مائهم وأحبارهم ورأى النصارى يسجدون لأساقفتهم ولرهبانهم وفقهائهم فلما ق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سجد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يا معاذ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فرأيت اليهود يسجدون لعلمائها وأحبارها ورأيت النصارى يسجدون لقسيس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هائها ورهبانه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تحية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وا على أنبيائهم كما حرفوا كتابهم لو أمرت أحداً أن يسجد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ت المرأة أن تسجد ل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فيه النهاس بن فه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أر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بل إلى الشام فلما قدم معا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رأيت أهل الكتاب يسج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ساقفتهم وبطارقتهم أفلا نسجد 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و كنت آمراً أحداً أن يسجد لأحد لأمرت المرأة أن ت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 الطبراني في الكبير والأوسط وأحد إسنادي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 خلا صدقة بن عبد الله السمين وثقه أبو حاتم وجماعة وضعف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مرت أحداً أن يسجد لأحد لأمرت المرأة أن تسجد ل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حكم بن طهمان أبو عزة الدباغ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راقة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آمراً أحداً أن يسجد لأحد لأمرت المرأة أن ت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طريق وهب بن علي عن أبيه ولم أعرفهما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رسول الله صلى الله عليه وسلم كان في ن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والأنصار فجاء بعير فسجد له فقال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تسجد لك البه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جر فنحن أحق أن نسجد 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بدوا ربكم وأكرموا أخاكم ولو كنت آ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ً أن يسجد لأحد لأمرت المرأة أن تسجد لزوجها ولو أمرها أن تنقل من جبل أصف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 أسود ومن جبل إلى جبل أبيض كان ينبغي لها أن ت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بعضه بغير سي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لي بن زيد وحديثه حسن وقد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لامات ال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حديث من هذا ال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ص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د علينا بعير ليتيم من الأنصار فلم ن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فجئنا إلى رسول الله صلى الله عليه وسلم فذكرنا ذلك له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 حتى جاء الحائط الذي فيه البعير فلما رأى البعير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حتى سجد له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و أمرتنا أن نسجد لك كما يسجد للملو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ذاك في أمتي لو كنت فاعلاً لأمرت النساء أن يسج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زواج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فضل بن المخت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غيلان بن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آمراً أحداً أن يسجد لأحد لأمرت المرأة أن ت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شبيب بن شيبة والأكثرون على تضعيفه وقد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جزر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يزيد الأنصارية تحدث زعمت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ر في المسجد يوماً وعصبة من النساء قعود فألوى بيده إليهن ب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ن وكفران المنع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إحد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من كفران نع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إن إحداكن تطول أيمتها ويطول تعنيس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زقها الله عز وجل البعل ويفيدها الولد وقرة العين ثم تغضب الغضبة فتقسم ب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ت منه ساعة خير قط فذلك من كفران نعم الله وذلك من كفران المنع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ى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شهر بن حوشب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يزيد أن رسول الله صلى الله عليه وسلم 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في جانب المسجد فإذا أنا معهن فسمع أصواته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نساء إنكن أكثر حطب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ي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كنت جريئة على كلام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طيتن لم تشكرن وإذا ابتليتن لم تصبرن وإذا أمسك عليكن شكوتن وإياكن و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ا كفر المنعم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تكو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قد ولدت له الولدين والثلاثة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منك خيراً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شهر بن حوشب وهو ضعيف وقد وثق،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ى بنت قيس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ت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وة من الأنصا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ما أخذ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تغششن أزواج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صرفن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سألنا رسول الله صلى الله عليه وسلم ما غ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اجنا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نا فسألن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حابين أو تهادين ب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جل لم يسم وابن إسحاق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أرقم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عا الرجل امرأته إلى فراشه فلتجب وإن كانت على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خلا محمد بن ثعلبة بن سواء 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جماعة ولم يضعفه أحد،و قد رواه الطبراني في الكبير بنحوه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 المغيرة بن مسلم وهو ثقة وقد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رأة ست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م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و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هما أست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وفيه خالد بن يزيد القسري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.‏‏.‏‏.‏ ‏.‏‏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 برجالكم في الج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في الجنة والصديق في الج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يد في الجنة والمول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 يزور أخاه في ناحية المصر لا يزوره إلا لله في الجنة ألا أخب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سائكم في الج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دود ولود إذا غض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سيء إليها أو عصت زوج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يدي في يدك لا أكتحل بغمض حتى تر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إبراهيم بن زياد القرش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حديثه فإن أراد تضعيفه فلا كلام وإن أراد حديثاً مخصوصاً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ه،وأما بقية رجاله فهم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عج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 برجالكم من أهل الج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في الجنة والشهيد في الجنة والصديق في الجنة والمول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الرجل يزور أخاه في ناحية المصر في الجنة ألا أخبركم بنسائكم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ود الولود التي إن ظَ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ظُلمت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ناصيتي بيدك لا أذوق غمضاً حتى تر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السري بن إسماعي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ئكم برجالكم من أهل الدنيا في الج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في الجنة والصديق في الجنة والشهيد في الجنة والمولود مولود الإس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الرجل يكون في جانب المصر يزور أخاه لا يزوره إلا لله في الجنة ألا أنبئ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سائكم في الج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ود الولود الت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ت أو أغضبت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في يدك ولا أكتحل بغم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و بن خالد الواسط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امرأة أن تأذن في بيت زوجها وهو كاره ولا تخرج وهو ك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طيع فيه أحداً ولا تخشن بصدره ولا تعتزل فراشه ولا تضربه وإن كان هو أظلم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رضيه فإن هو رضي وقبل منها فبها ونعمت قبل الله عذرها وأفلح وجهها ولا إ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إن هو أبى أن يرضى عنها فقد أبلغت عذ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ين ورجال أحد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عن النبي صلى الله عليه وسلم أن رجلاً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مرأته أن لا تخرج من بيتها وكان أبوها في أسفل الدار وكانت في أعلاها ف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ا فأرسلت إلى النبي صلى الله عليه وسلم فذكرت ذلك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يعي زوج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أبوها فأرسلت إل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يعي زوج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 غفر لأبيها بطاعتها ل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صمة بن المتوك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لا تقبل لهم صلاة ولا تصعد لهم إلى الله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صحى والمرأة الساخط عليها زوجها والعبد الآبق حتى يرجع فيضع يده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محمد بن عقيل وحديث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ضع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 لا تجاوز صلاتهما رؤو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آبق من مواليه حتى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وامرأة عصت زوجها حتى ت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رأة إذا خرجت من بيتها وزوجها كاره لذلك لعنها كل م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وكل شيء مرت عليه غير الجن والإنس حتى ت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ويد بن عبد العزيز وهو متروك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ة دحيم وغير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بغض المرأة تخرج من بيتها تجر ذيلها تشكو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يحيى بن يعلى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عورة وإنها إذا خرجت من بيتها استشرفها الشيطان وإ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أقرب إلى الله منها في قعر ب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ش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ؤوا القرآن فإذا قرأتموه فلا تستكبروا به ولا تغلوا ف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فوا عنه ولا تأكل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ساء هم أصحاب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يس أمهاتنا وأخواتنا وبناتنا‏؟‏ فذكر كفرهن لحق الزوج وتضيع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له طرق رواها أحمد وغيره،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ر خلقت للسفهاء وهن النساء إلا التي أطاعت بع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لي بن يزيد الألهاني وهو متروك وقد قيل في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تميم الداري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زوج على الزوجة أن لا تهجر فراشه وأن تبر قسمه وأن ت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وأن لا تخرج إلا بإذنه وأن لا تدخل عليه من ي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ضرار ابن عمرو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كيم بن حز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النبي صلى الله عليه وسلم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يوم فوعظهن وذكرهن وأمرهن بتقوى الله والطاعة لأزواجهن وأن يتصدق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منكن من يدخل الج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مع أصاب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لكن حطب جهن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اب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ن تكثرن ال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فرن العشير وتسوفن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زيد بن رفيع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أبي بكر أنها زارت أختها عائشة والزبير غ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النبي صلى الله عليه وسلم فوجد ريح طي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ى المرأة أن لا تتطيب وزوجها 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وسى بن عبيد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وامرأة سفعاء الخدين إذا حنت على ولدها وأطاعت 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صنت فرجها إلا كه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ن بين أصب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لي بن يزيد الألهاني وهو متروك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جزاء عز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الزوج واعتراف ب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قاسم بن فياض وهو ضعيف وقد وثق وفيه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صرف المرأة بغير إذن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ادة بن الصامت أن رسول الله صلى الله عليه وسلم قض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لا تعطي من بيتها شيئاً إلا بإذن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حمد في حديث طويل وإسحاق بن يحيى لم ي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ثلة بن الأسق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امرأة أن تنتهك من مالها شيئاً إلا بإذن زوجها إذا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58" name="Image458" descr="">
              <a:hlinkClick xmlns:a="http://schemas.openxmlformats.org/drawingml/2006/main" r:id="rId9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>
                      <a:hlinkClick r:id="rId9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عشرة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رسول الله صلى الله عليه وسلم نساءه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حديثاً فقالت امرأة م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أن الحديث حديث خرا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ما خرافة‏؟‏ إن خرافة كان رجلاً من أهل عذرة أسرته الجن في الجاهلية فمك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دهراً طويلاً ثم ردوه إلى الإنس فكان يحدث الناس بما رأى فيهم من الأعا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خر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في الأوسط عن عائشة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د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وهو معها في لحاف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وأمي يا رسول الله 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ني بهذا الحديث لظننت أنه حديث خرافة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ديث خرافة يا عائش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ء إذا لم يكن قيل حديث خراف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دق الحديث حديث خرافة كان خرافة رجلاً من بني عذرة س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 وكان معهم فإذا استرقوا السمع أخبروه فخبر به الناس فيجدونه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ثقات وفي بعضهم كلام لا يقدح وفي إسناد الطبراني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ار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حريرة قد طبختها له فقلت لس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نبي صلى الله عليه وسلم بيني وبي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أكلين أو لألطخن وجهك فأبت فوضعت يدي في الحريرة فطلبت وجهها فضحك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وضع بيده لها و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خي وج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ها فمر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فظن أنه سيدخ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ا فاغس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لت أهاب عمر لهيبة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 خلا محمد بن عمرو بن علقمة و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زينة مولاة رسول الله صلى الله عليه وسلم أن س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انية جاءت عائشة تزورها وعندها حفصة بنت عمر فجاءت سودة في هيئة وفي حالة 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برد من دروع اليمن وخمار كذلك وعليها نقطتان مثل الفرستين من 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فران إلى موقها قالت ع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ركت النساء يتزين به فقالت حف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المؤمنين يجيء رسول الله صلى الله عليه وسلم وهذه بيننا تبرق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ي الله يا حفص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فسدن عليها زينت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ل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أذنها ثقل قالت لها حف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ودة خرج الأ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ز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عاً شديداً فجعلت تنتفض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أختبئ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ك بالخي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مة 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عف يطبخون ف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فاختبأت فيها وفيها القذر ونسيج العنكبوت فجاء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هما تضحكان لا تستطيعان أن تتكلما من الضح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 فأومأتا بأيدهما إلى الخيمة فذهب فإذا سودة ترعد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ودة ما 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خرج الأ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خرجن ما خرج وليخر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ها فجعل ينفض عنها الغبار ونسيج 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حفصة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رسول الله صلى الله عليه وسلم ونحن فشفتين وهذه بيننا تب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أن النبي صلى الله عليه وسلم كان يدخل على أزو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غداة فيسلم عليهن فكانت منهن امرأة عندها عسل فكان إذا دخل عليها أحضرت ل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فيمكث عندها وإن عائشة وحفصة وجدتا من ذلك فلما دخل عليهما قال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ا نجد منك ريح مغافير فترك ذلك الع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وسى بن يعقوب الزمعي وثقه ابن معين وغيره،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ديني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حر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زنج يلعبون بالمدينة فوضعت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بها على منكب رسول الله صلى الله عليه وسلم فجعلت تنظر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ت بمال أبي في الجاهلية وكان قدر ألف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ية فقال لي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تي يا عائشة فإني لك كأبي زرع 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شأ رسول الله صلى الله عليه وسلم ي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حدى عشرة امرأة اجتمعن في الجاهلية فتعاهدن لتخبرن كل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في زوجها ولا ت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يا فلان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ليل تهامة لا ح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 ولا مخافة ولا سآ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يا فلان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ح ريح زرنب والمس 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نب وأغلبه والناس يغ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يا فلان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علمت أنه لرف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د طويل النج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الرماد قريب البيت من ال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يا فلان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حت مالكاً وما مالك‏؟‏ له إبل كثيرات المسارح قليلات المبارك إذا سمعن صوت الم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قن أنهن هو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يا فلان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ي لا أذكره إن أذكره أذكر ع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جره أخشى أن لا أذ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يا فلان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علمت إذا دخل ف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رج أسد ولا يسأل عما 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يا فلا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 جمل غث على جبل لا بالس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تقل ولا بالسهل فيرتق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أنت يا فل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علمت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كل لف وإذا شرب اشتف وإذا ذبح اغتث وإذا نام التف ولا يدخل الكف فيعلم الب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يا فلان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حت العشن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نطق أطلق وإن أسكت أ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يا فلان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اقاء كل داء له داء سجك أو فلك أو جمع كلا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يا فلان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حت أبا زرع وما أبو زرع أناس من ح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ي وملأ من شحم عضدي وبجح نفسي فبجحت إلي وجدني في أهلي غنيمة بشق فجعلني في ح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هل وأطيط ودائس ومنق فأنا أنام عنده فأتصبح وأشرب فأتقمح وأنطق فلا أق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زرع وما ابن زرع مضجعه كمسل شطبة ويشبعه ذراع الج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أبي زرع وما بنت أبي زرع ملء إزارها وزين أبيها وزين أمها و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أبي زرع وما جارية أبي زرع لا تخرج حديثنا تبثيثاً ولا تهلك مير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ي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من عندي أبو زرع والأوطاب تمخض فإذا هو بأم غلامين كالسق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ها أبو زرع وطلق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بد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بدل أعور فنكحت شاباً سرياً وركب شر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خطياً وأعطاني نعماً ثرياً وأعطاني من كل سائمة زوج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اري يا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 وميري أهلك فجمعت من ذلك فلم يملأ أصغر وعاء من أوعية أبي 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نت خير لي من أبي 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ئشة في الصحيح حديث أبي زرع موقوفاً عليها ليس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فوع غ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لك كأبي زرع لأم 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 بعضهم رجال الصحيح وبقيتهم وثقهم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في بعضهم كلام لا يق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كنت لك كأبي زرع لأم 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رية من قرى اليمن كان بها بطون من بطون اليمن وفيها إحدى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وإنهن خرجن إلى مجلس لهن فقال بعضهن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وا فلنذكر بعولتنا ببع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ولا نكذب فقيل للأولى تكلم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عمرة بنت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ي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 بنت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ي وهي هدد ابنة أبي هر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ي وهي كب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لساد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ي وهي ه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لس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ي وهي ح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علق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لثا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ي وهي أسماء بنت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لتا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لعا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ي وهي كبشة بنت الأر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م 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ي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الأكحيل بن سا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زرع وما أبو زر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عبيدة بن محمد الع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اه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إحدى عشرة امرأة في الجاهلية فتعاهدن أن يصدقن بينه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من من أخبار أزواجهن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ي لحم جمل غث على رأس جب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فيرتقى ولا سمين فين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ي لا أبث خبره إني أخاف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ره أن أذكره أذكر عجره وب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ي العشنق إن أنطق أطلق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كت أ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ي إن أكل لف وإن شرب اشتف وإن اضطجع التف ولا يول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 ليعلم الب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ي عياياء طباقاء كل داء له داء شجك أو ف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مع كلاً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ساد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ي كليل تهامة لا حر ولا قر ولا مخ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ي إن دخل فهد وإن خرج أسد ولا يسأل عما 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ثا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 مس أرنب والريح ريح زرنب وأنا أغلبه والناس يغ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تا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ي رف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د طويل النجاد عظيم الرماد قريب البيت من ال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عا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ي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الك‏؟‏ مالك خير من ذلك له إبل قليلات المسارح كثيرات المبارك إذا سمعن 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هر أيقن أنهن هو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حادية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ي أبو زرع وما أبو زرع أ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 أذ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أ من شحم عضدي وبجحني فبجحت إلي نفسي وجدني في أهلي غنيمة ب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ني في أهل صهيل وأطيط ودائس ومنق فعنده أقول فلا أقبح وأرقد فأتصبح وأ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قم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أبي زرع وما أم أبي زرع عكومها رداح وبيتها فس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زرع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زرع مضجعه كمسل شطبة تشبعه ذراع الج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أبي زرع وما بنت أبي الزرع ط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ا وطوع أبيها وملء كسائها وغيظ جا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أبي زرع وما جارية أبي زر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ث حديثنا تبثيثاً ولا تنقل ميرتنا تنقيثاً ولا تملأ بيتنا تعشيش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أبو 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طاب تمخض فمر بامرأة ومعها ابنان 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عبان من تحت خص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مانتين فطلقني ونكحها فنكحت بعده رجلاً سرياً ركب شرياً وأخذ خطياً وأراح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اً ثرياً وأعطاني من كل رائحة زوج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 أم زرع وميري أهلك فلو جمعت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أعطانيه ما ملأ أصغر إناء من آنية أبي 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لك كأبي زرع لأم 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 خلا عبد الله بن أحمد بن حنبل وهو ثقة 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9" name="Image459" descr="">
              <a:hlinkClick xmlns:a="http://schemas.openxmlformats.org/drawingml/2006/main" r:id="rId9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>
                      <a:hlinkClick r:id="rId9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غيرة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لساً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معه أصحابه إذ أقبلت امرأة عريانة فقام إليها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فألقى عليها ثوباً وضمها إليه فتغير وجه رسول الله صلى الله عليه وسلم،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ا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ا غيرى،إن الله تبارك وتعالى كتب الغيرة على النساء و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جال فمن صبر منهن كان له أجر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فيه عبيد بن الصباح ضعفه أبو حاتم و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فية بنت حيي أن النبي صلى الله عليه وسلم حج بنسائ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ببعض الطريق نزل رجل فساق بهن فأسرع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ك سوقك بالقوا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فبينا هم يسيرون برك بصفية ابنة حي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ها وكانت من أحسنهن ظهراً فبكت وجاء رسول الله صلى الله عليه وسلم حتى أُ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فجعل يمسح دموعها بيده وجعلت تزداد بكاء وهو ينهاها فلما أكثرت زبرها وانته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ز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وا ولم يكن يريد أن ينزل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وا وكان ي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زلوا ضرب خباء رسول الله صلى الله عليه وسلم ودخل في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در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جم من رسول الله صلى الله عليه وسلم فخشيت أن يكون في نفسه 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ين أني لم أكن لأبيع يومي م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شيء أبداً وإني قد وهبت يومي لك على أن ترض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عائشة خماراً لها قد ثردته بزعفران فرش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ء ليذكي ريحه ثم لبست ثيابها ثم انطلقت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ت طرف الخباء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يا عائشة إن هذا ليس يوم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ضل الله يؤتيه من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ع أهله فلما كان عند الرواح قال لزي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ج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ي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ق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ارة البعير للركوب،مأخو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وب فقار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ك صفية جم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ن أكثرهن ظه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ف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النبي صلى الله عليه وسلم حين سمع ذلك منها فهجرها فلم يكلم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مكة وأيام منى في سفره حتى رجع إلى المدينة والمحرم وصفر فلم يأتها ولم ي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حتى يئست منه فلما كان شهر ربيع الأول دخل عليها فرأت ظل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لظ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وما يدخل علي النبي صلى الله عليه وسلم فمن هذا‏؟‏ فدخ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لما رأت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أدري ما أصنع حين دخلت علي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ا جارية وكانت تخبؤوها من رسول الله صلى الله علي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ة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شى النبي صلى الله عليه وسلم إلى سرير زينب وكان قد رفع فوضعه بيده ثم أصاب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ي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سمية روى لها أبو داود وغيره ولم يضعفها أحد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صفية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عام قد صنعته له وهو عندي فلما رأيت الجارية أخذتتي رعدة حتى استقبلتني أف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دة وهي تكون من البرد أو 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ت القصعة فرميت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ت إلى رسول الله صلى الله عليه وسلم فعرفت الغض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رسول الله صلى الله عليه وسلم أن يلعنني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ه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ندنا أم سلمة فجاء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ند جنح الليل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شيئاً صنعه بيده وجعل لا يفطن لأم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 أومئ إليه حتى فطن قال ل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كذا الآن أما كانت واحدة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 إلا في خلائه كما أرى وسبت عائشة فجعل النبي صلى الله عليه وسلم ينهاها فت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تها حتى غلبتها فانطلقت أم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لي و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ائشة سبتها وقالت لكم وقالت لكم فقال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ي إليه فقول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ائشة قالت لنا وقالت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ذلك له الذي قال ل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فاك إلا أن قالت لنا عائشة وقالت لن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ك فاطمة فقا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حبة أبيك ورب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غي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مكان أم سلمة زينب بنت جحش وهو أيضاً أخصر من هذا والله أعلم ب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لي بن زيد وفيه ضعف وحديث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تاعي فيه خف وكان على جمل 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تاع صفية فيه ث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جمل ثف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يء ث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يء يبطئ بالركب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وا متاع عائشة على جمل صفية وحولوا متاع صفية على 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حتى يمضي ال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يت ذل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عباد الله غلب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يهودية ع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عبد الله إن متاعك كان فيه خف وكان متاع صفية فيه ثقل فأب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كب فحولنا متاعها على بعيرك وحولنا متاعك على بع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عم أنك رسول الله صلى الله عليه وسلم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س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شك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عبد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تزعم أنك رسول الله فهلا عدلت‏؟‏ وسم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و بكر وكان فيه غ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 ح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علي ولطم وجهي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اً يا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ما سمعت ما قالت‏؟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غيرى لا تبصر أسفل الوادي من أع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حمد بن إسحاق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ة بن الفضل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جماعة ابن معين وابن حبان وأبو حاتم وضعفه جماعة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أبو الشيخ بن حبان في كتاب الأمثال وليس فيه غير أسامة بن زيد الليث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جال الصحيح وفيه ضع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في 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معه فاعتل بعير لصفية وكان مع زينب فضل فقال له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عير صفية قد اعتل فلو أعطيتها بعيراً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ط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ية فغضب رسول الله صلى الله عليه وسلم وهجرها بقية ذي الحجة ومحرم و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اماً من شهر ربيع الأول حتى رفعت متاعها وسريرها فظنت أنه لا حاجة له فيها ف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ذات يوم قاعدة بنصف النهار إذ رأت ظله قد أقبل فلأعادت سريرها ومت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مية روى لها أبو داود وغير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حها أحد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0" name="Image460" descr="">
              <a:hlinkClick xmlns:a="http://schemas.openxmlformats.org/drawingml/2006/main" r:id="rId9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>
                      <a:hlinkClick r:id="rId9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 الرجل البكر أقام عندها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لحجاج بن أرطاة وهو مدلس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بكر سبعاً وللثيب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عامر الأسل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كان 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اً أقرع بين نسائه فأصاب عائشة القرعة في غزوة بني المص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باختصار وفيه محمد بن عمرو بن علقمة و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ودة بنت زمعة أنها وهبت يومها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صفية بنت حي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1" name="Image461" descr="">
              <a:hlinkClick xmlns:a="http://schemas.openxmlformats.org/drawingml/2006/main" r:id="rId9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>
                      <a:hlinkClick r:id="rId9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ض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ة وال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قيس بن الربيع وثقه شعبة والثوري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امرأة أت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بني هذا كان بطني له وعاء وحجري له حواء وبدني له سقاء و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أنه ينزعه م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حق به ما لم تنك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رج رسول الله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خرج علي عليه السلام بابنه حمزة فاختصم فيها علي وجعفر وزيد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 عمي وأنا أخرجتها وقال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 عمي وخا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وقال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 أخي وكان زيد مؤاخياً لحمزة آخى بينهم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 رسول الله صلى الله عليه وسلم ل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ولاي ومو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خي وصاح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ت خَلقي وخُلقي وهي إلى خا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فيه الحجاج بن أرطاة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2" name="Image462" descr="">
              <a:hlinkClick xmlns:a="http://schemas.openxmlformats.org/drawingml/2006/main" r:id="rId9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>
                      <a:hlinkClick r:id="rId9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ف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عونة تأتي من الله على قدر المؤونة وإن الصبر يأتي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در ال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طارق بن عمار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اب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أمية أن عمر أتى عليه في السوق وهو يسوم بم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يا عمرو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ط اشتريته فأتصد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إذاً،ثم أتى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 ما صنع المرط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فيقة مر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زعمت أنك تصدقت 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لكن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طيتموهن من شيء فهو لكم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 لا تكذب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لا أفارقك حتى نأتي أم المؤمنين عائش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 لا ت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ول الله صلى الله عليه وسلم فاستأذنوا على عائشة ف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طيتموهن فهو لكم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نعم اللهم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كنت عن هذا‏؟‏ ألهاني الص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وى ل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طى الرجل امرأته فهو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ما محمد بن أبي حم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أم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 عثمان بن عف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و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ط واستغل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به على عمرو بن أمية فاشتراه فكساه امرأته سخ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عبيدة بن الحارث بن المط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ر به عث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عبد الرح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مرط الذي ابتعت‏؟‏ 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ت به على سخيلة بنت عبي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صنعت إلى أهلك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ما قال عمرو ل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عمرو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ت إلى أهلك فهو صدقة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ورجال الطبراني ثقات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يوضع في ميزان العبد نفقته على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رباض بن سار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إذا سقى امرأته من الماء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ا فسق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تها بما سمعت م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وفيه سفيان بن حسين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عن الزهري ضعف وهذ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أواخر الزكاة في النفقة على الأهل والولد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بالمرء إثماً أن يضيع من يق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من رواية إسماعيل بن عياش عن موسى بن عتبة،و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عن الحجازيين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عج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على النبي صلى الله عليه وسلم ف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نبي صلى الله عليه وسلم من جلده ونشاط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و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 الله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خرج يسعى على ولده صغاراً فهو في سبيل الله وإن كان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ى على أبوين شيخين كبيرين فهو في سبيل الله وإن كان خرج يسعى على نفسه يعفه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 الله وإن كان خرج يسعى رياء ومفاخرة فهو في سبيل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ورجال الكبي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ي على والديه ليكفهما أو يغنيهما عن الناس فهو في سبي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عي على نفسه ليغنيها أو يكفها عن الناس فهو في سبيل الله والساعي مكاث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شيط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سحاق بن سيد وهو ضعيف و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في البر والصلة وكذلك السعي عن الأولاد والأخ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حميد أبي عمرو وكانت تحته فاطمة بنت قيس فطلقها فأ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ق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خالد بن عبد الل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،ووثقه 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 ويخ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مسعو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طلقة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س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ه سئل عن الحامل والمتوفى عن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جلاً طلق امرأته فجاءت إ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قة لك ولا س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إبراهيم بن إسماعيل بن أبي حبيب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3" name="Image463" descr="">
              <a:hlinkClick xmlns:a="http://schemas.openxmlformats.org/drawingml/2006/main" r:id="rId9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>
                      <a:hlinkClick r:id="rId9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الخلوة بغير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رجلاً قدم من سفر قال ل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على فلانة وأغلقت عليك باب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كر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سأل 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بزا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رجل على امرأة إلا وعندها ذو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لهيعة وحديثه حسن وفيه ضعف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والخلوة بالنساء والذي نفسي بيده ما خلا رجل بامرأة إل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بينهما ولأن يزحم رجل خنزيراً متلطخاً بطين أو حمأة خير له من أن يز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به منكب امرأة لا تح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لي بن يزيد الألهاني وهو ضعيف جداً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ث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قل بن يس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طعن في رأس أحدكم بمخبط من حديد خير له من أن يمس امرأ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4" name="Image464" descr="">
              <a:hlinkClick xmlns:a="http://schemas.openxmlformats.org/drawingml/2006/main" r:id="rId9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>
                      <a:hlinkClick r:id="rId9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تى يحجب 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ت صبيحة احتلمت دخلت ع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أخب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خل على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تى علي يوم أش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زافر بن سليمان وهو ثقة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 لا يضر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بض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اطمة تكشف رأسها إذا دخل الغلام فإذا دخل الرجل غط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و بن ثابث البكر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5" name="Image465" descr="">
              <a:hlinkClick xmlns:a="http://schemas.openxmlformats.org/drawingml/2006/main" r:id="rId9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>
                      <a:hlinkClick r:id="rId9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رضى لأهله بالخ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 رحمة الله عليه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قد حرم الله تبارك وتعالى عليهم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من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ق والديوث الذي يقر في أهله الخب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او لم يسم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ياسر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يدخلون الجنة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ث والرجلة من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من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ما المدمن الخمر فقد عرفناه فما الديوث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بالي من دخل على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رجلة من النس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شبه ب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ساتير وليس فيهم من قيل إن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بن أحي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الله من الصقور يوم القيامة صرفاً ولا عد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ا الصقو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دخل على أهله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فيه أبو رزين الباهلي و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6" name="Image466" descr="">
              <a:hlinkClick xmlns:a="http://schemas.openxmlformats.org/drawingml/2006/main" r:id="rId9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>
                      <a:hlinkClick r:id="rId9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يغار لعبده المؤمن فليغر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وفيه عبد الأعلى بن عامر الثع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ة من الإيمان والمذاء من 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بو مرحوم وثقه النسائي وغيره وضعف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غيور والله أغير مني وإن الله يحب من عباده الغي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الفضل بن عطي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غيور وأنا أغير منه والله أغير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مقدام بن داو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ما تغا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ي لأغار والله أغير مني ومن غيرته نهى عن الفوا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كامل أبو العلاء وفيه كلام لا يضر وهو ثقة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يرمون المحصنات ثم 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أتوا بأربعة شهد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د بن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ي رأيت مع أهلي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ظر حتى آتي بأربعة‏؟‏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ذي بعثك بالحق لو رأيته لعاجلته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يا معشر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ل سيدكم إن سعداً لغيور وأنا أغير منه والله أغير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يرمون المحصنات ثم 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أتوا بأربعة شهداء فاجلدوهم ثمانين جلدة ولا تقبلوا لهم شهادة أب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د بن عبادة وهو سيد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كذا نزلت يا رسول الله‏؟‏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أنصار ألا تسمعون ما يقول سيد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لا تلمه فإنه رجل غيور والله ما تزوج امرأة قط إلا بكراً ولا طلق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ط فاجترأ أحد منا أن يتزوجها من شدة غي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لم أنها حق وأنها من الله ولكني قد تعجبت أن لو وجدت لكاعاً قد تفخذها رج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ي أن أهيجه ولا أحركه حتى آتي بأربعة شهداء فوالله إني لا آتي بهم حتى ي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أطول منه وقد أذكره في اللعان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اره على عباد بن منصو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رحبيل بن عمرو بن سعيد بن سعد بن عبادة ي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رسول الله صلى الله عليه وسلم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وجدت على بطن امرأتي رجلاً أضربه بسيف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ينة أبين من 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عن قو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 بينة أبين من السيف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داء أيا معشر الأنصار هذا سيدكم استفزته الغيرة حتى خالف 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سعداً غيوراً وما طلق امرأة قط قدر أحد منا أن يت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غيور وأنا أغي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غير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ي شيء يغار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جل مجا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ه يخالف إلى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 على مارية أم إبراهيم في قب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 لها كان يزورها ويختلف إليها فقال ل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سيف فانطلق فإن وجدته عندها فا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 إذا أرسلتني كالسكة المحماة لا يثنيني شيء حتى أمضي لما أمرتني به أم ال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رى الغائ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شاهد يرى ما لا يرى 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شحاً السيف فوجدته عندها فاخترطت السيف فلما رآني أقبلت نحوه عرف أني أريده ف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لة فرقي ثم رمى بنفسه على قفاه ثم شغر برج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و أجب أمسح م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ولا كثير فغمدت السيف ثم أتيت رسول الله صلى الله عليه وسلم فأخب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يصرف عنا أهل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بن إسحاق وهو مدلس ولكنه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،وقد أخرجه الضياء في أحاديثه المختارة على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لد إبراهيم اب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ن مارية جارية وقع في نفس النبي صلى الله عليه وسلم منه شيء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 جبريل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أبا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بن لهيعة وحديثه حسن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الجه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تان إحداهما يحبها الله عز وجل والأخرى يبغضها الله الغي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بة يحبها الله والغيرة في غير ريبة يبغضه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يلتان إحداهما يحبه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والأخرى يبغضها الله عز وجل المخيلة إذا تصدق الرجل يحبها الله والمخي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 يبغضه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ستجاب لهم دعوتهم المسافر والو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ظ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7" name="Image467" descr="">
              <a:hlinkClick xmlns:a="http://schemas.openxmlformats.org/drawingml/2006/main" r:id="rId9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>
                      <a:hlinkClick r:id="rId9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أن يطرق الرجل أه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أن النبي صلى الله عليه وسلم كان لا يطرق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اً كان يدخل غدوة أو ع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إلا أني لم أجد لعبد الص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ث سماعاً من إسحاق بن عبد الله بن أبي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رسول الله صلى الله عليه وسلم نزل العقيق ف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طروق النس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التي يأتي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صاه رجلان فكلاهما رأى ما ي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ورجالهم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أن رسول الله صلى الله عليه وسلم نه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رق الرجل أهله ليلاً بعد صلاة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إلا أن الزهري لم يدرك سع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رواحة أنه قدم من السفر فتعجل فإذا في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باح وإذا مع امرأته شيء فأخذ السيف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عني فلانة تمشطني فأت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أخبره فنهى أن يطرق الرجل أهله 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اختصار ورجاله رجال الصحيح إلا أن أبا سلم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 ابن رو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رقوا النساء 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ذا قدم أحدكم من سفر لا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إلا نه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رسول الله صلى الله عليه وسلم قافلاً من سفر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ن فسبقا بعد قول رسول الله صلى الله عليه وسلم فأتيا أهليهما فوجد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مع أهله 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باختصار وفيه زمعة بن صالح وهو ضعي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8" name="Image468" descr="">
              <a:hlinkClick xmlns:a="http://schemas.openxmlformats.org/drawingml/2006/main" r:id="rId9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>
                      <a:hlinkClick r:id="rId9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بعاد أهل ال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النظر إلى من يريد تزوي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9" name="Image469" descr="">
              <a:hlinkClick xmlns:a="http://schemas.openxmlformats.org/drawingml/2006/main" r:id="rId9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>
                      <a:hlinkClick r:id="rId9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ش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ضلة بن طريف أن رجلاً منهم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شى و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أعور كانت عنده امرأة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ة خرج في رجب يمير أهله من ه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ربت امرأته بعده ناشزاً عليه فعاذت برجل منهم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ف بن نهضل بن ك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يشع بن دلف بن أهصم بن عبد الله بن الحرماز فجعلها خلف ظهره فلما قدم لم يجد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وأخبرت أنها نشزت عليه وأنها عاذت بمطرف بن نهضل فأت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عم عن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ي معاذة فادفعها 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عندي ولو كانت عندي لم أدفعها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طرف أعز منه فخرج حتى أتى النبي صلى الله عليه وسلم فعاذ به و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ا سيد الناس وديّـان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أشـكو ذربـة من الذ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ئـبة العلساء في ظل الس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أبغيها الطعـام في ر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فتني بنزاع و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فت العهد ولطت بال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ذفتني بين عيص مؤتش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 شـر غالب لمن 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 شر غالب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كا إليه امرأته وما صنع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عند رجل منهم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ف بن نهضل فكتب إلي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طرف انظر امرأ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ة فادفع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كتاب النبي صلى الله عليه وسلم فقرئ عليه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ة هذا كتاب النبي صلى الله عليه وسلم فيك فأنا دافعك إلي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عهد والميثاق وذمة النبي صلى الله عليه وسلم أن لا يعاقبني بما صنعت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ذلك عليه ودفعها مطرف إليه ف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مرك مـا حبي معـاذة بالذ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يره الواشـي ولا قـدم ا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سوء ما جاءت به إذ أزا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واة الرجال إذ تناجوا بها ب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الطبراني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عشى الما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ا مالك الناس وديان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ـقيت ذربـة من الذ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وت أبغيها الطعام في ر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خلفتـني بنـزاع وهـ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ـفت العهد ولطت بال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ن شـر غالب لمن 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 شر غالب لمن غ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0" name="Image470" descr="">
              <a:hlinkClick xmlns:a="http://schemas.openxmlformats.org/drawingml/2006/main" r:id="rId9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>
                      <a:hlinkClick r:id="rId9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فسد امرأة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حلف بالأمانة ومن خب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ع وأف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مرئ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ملوكه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منه النهي عن الحلف بالأمانة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ه رجال الصحيح خلا الوليد بن ثعلب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خبب امرأة على زوجها وليس منا من خبب عبد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ثمان بن مطرف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بس الحرير وشرب في الفضة ليس منا ومن خبب امرأة على زوج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ً على مواليه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محمد بن عبد الله الرز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وبقية رجاله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1" name="Image471" descr="">
              <a:hlinkClick xmlns:a="http://schemas.openxmlformats.org/drawingml/2006/main" r:id="rId9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>
                      <a:hlinkClick r:id="rId9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ضرب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أن امرأة الوليد بن عقبة أت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رسول الله إن الوليد يضر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صر بن علي في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ك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له قد أجار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لبث إلا يسيراً حتى رجعت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دني إلا ضرباً فأخذ هدبة من ثوبه فدفعها إل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له إ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د أجار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لبث إلا يسيراً حتى رجعت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ني إلا ضرباً فرفع يد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عليك الوليد أثم بي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البزار و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رجالاً شكوا النساء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أذن لهم في ضربهن فأطاف تلك الليلة منهن نساء كثي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قي 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ضربوهن ولن يض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لي بن الفضيل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دار أبي طلحة وهو مغلق البا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سليم وهو يضربها وهي أم أنس بن مالك فناديت من وراء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يد إ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وز تضربها‏؟‏ فنادتني من وراء الباب فقالت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وز عجز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خوات بن شعبة و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72" name="Image472" descr="">
              <a:hlinkClick xmlns:a="http://schemas.openxmlformats.org/drawingml/2006/main" r:id="rId9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>
                      <a:hlinkClick r:id="rId9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تسأل المرأة طلاق أخ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ال المرأة طلاق أختها لتكفئ ما في صحفتها فإنما رزق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عن شيخه أبي يحيى الرازي و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73" name="Image473" descr="">
              <a:hlinkClick xmlns:a="http://schemas.openxmlformats.org/drawingml/2006/main" r:id="rId9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>
                      <a:hlinkClick r:id="rId9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رج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صم بن عمر أن رسول الله صلى الله عليه وسلم طلق حفص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رتج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رسول الله صلى الله عليه وسلم طلق حفص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ج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له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حين 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ة أُمر أن يراج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بي يعلى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مر على حفصة وهي تبكي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يك‏؟‏ لعل رسول الله صلى الله عليه وسلم طلقك إنه قد كان طلقك مرة ثم راجع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ي والله لإن كان طلقك مرة أخرى لا كلمتك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رجال أبي يعلى رجال الصحيح كذلك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الجهني أن رسول الله صلى الله عليه وسلم 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ة فبلغ ذلك عمر بن الخطاب فوضع التراب على رأس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بأ الله بك ي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بعدها فنزل جبريل عليه السلام عل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أمرك أن تراجع حفصة رحمة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مرو بن صالح الحضرمي ولم أعرفه،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74" name="Image474" descr="">
              <a:hlinkClick xmlns:a="http://schemas.openxmlformats.org/drawingml/2006/main" r:id="rId9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>
                      <a:hlinkClick r:id="rId9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طلاق قبل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لاق إلا بعد نكاح ولا عتاق إلا من بعد 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هذا لفظه والبزار بنحوه ورجال البزار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لاق إلا من بعد نكاح ولا عتاق لمن لا ي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ثقات إلا أن طاووساً لم ي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كاح إلا بعد 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عن أحمد بن صالح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ت لكم م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ست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لاق إلا من بعد نكاح ولا عتاق إلا من بعد ملك ولا وفاء ل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صية ولا يتم بعد حلم ولا صمات يوم إلى الليل ولا وصال في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منه لا يتم بعد حلم ولا صمات يوم إلى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ذ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ص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مملوك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مولاي زوجني وهو يريد أن يفرق بيني وبين امرأت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عد رسول الله صلى الله عليه وسلم المن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ما الطلاق بيد من أخذ بالس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فضل بن المخت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جر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ابن عباس أن ابن مسعو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نكح فهو جائز 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 في هذا إن الله عز و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نكحتم المؤمن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 طلقتموهن من قبل أن تمسو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إذا نكحتم المؤمنات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موهن نكحتمو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يوب بن سليمان الجو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عطاء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ح عن رجل ذكر امرأ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أتزوجها فهي طالق البتة‏؟‏ ف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لاق لمن لا يملك عقدته ولا عتق لمن لا يملك رق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 عن ابن عباس وأسنده إ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وب 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75" name="Image475" descr="">
              <a:hlinkClick xmlns:a="http://schemas.openxmlformats.org/drawingml/2006/main" r:id="rId9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>
                      <a:hlinkClick r:id="rId9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كثر الطلاق وسب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لق النساء إلا من ريبة إن الله تبارك وتعالى لا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واقين ولا الذوا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الأوسط وأحد أسانيد البزا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القطان وثقه أحمد وابن حبان وضعفه يحيى بن سعي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لا يحب الذواقين ولا الذوا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زفيه راو لم يسم وبقية 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رجلاً أت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إن امرأتي لا تدع يد لام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بها وهي جم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متع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سير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الحسن بن عل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ظور بن سيار بن ريان الفزاري ابن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ي لأنكحك وإني لأعلم أنك 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ملق غير أنك أكرم العرب بيتاً وأكرمه نس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76" name="Image476" descr="">
              <a:hlinkClick xmlns:a="http://schemas.openxmlformats.org/drawingml/2006/main" r:id="rId9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>
                      <a:hlinkClick r:id="rId9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طلق لاع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فضالة بن عبيد الأنصاري 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لا يجوز اللعب ف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والنكاح و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بن لهيعة وحديثه حسن،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77" name="Image477" descr="">
              <a:hlinkClick xmlns:a="http://schemas.openxmlformats.org/drawingml/2006/main" r:id="rId9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>
                      <a:hlinkClick r:id="rId9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طلاق السنة وكيف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 رجلاً أتى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طلقت امرأتي ال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حائض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يت ربك وفارقت امرأتك 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بن عمر حين فارق زوجته أن يراجعها 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مره أن يراجع بطلاق بقي وأنه لم يبق لك ما ترجع به امرأ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خلا إسماعيل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جمان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ه طلق امرأته تطليقة وهي حائض ثم أراد أن يتب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قتين أخراوين عند القرأين الباقيين فبلغ ذلك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عمر ما هكذا أمر الله أخطأت السنة والسنة أن تستقبل ال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طلق لكل قر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ني رسول الله صلى الله عليه وسلم فراجعته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هي حاضت ثم طهرت فطلق عند ذلك وأ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طلقتها ثلاثاً كان لي أن أراجع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انت منك وكانت 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عمر حديث في الصحيح بغير هذا الس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لي بن سعيد الرازي 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مه غير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جابراً عن الرجل يطلق امرأته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ابن عمر امرأته وهي حائ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عمر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أخبره ذلك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اجعها فإنها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خلا ابن لهيعة وحديث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الأشعري عن النبي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طلقتك قد راجعتك ليس هو طلاق المسلمين طلقوا المرأة في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هذا لفظه،والكبي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رحمن الحم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أبا موسى أن النبي صلى الله عليه وسلم غضب على الأشعر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بلغت أنك غضبت على الأشعري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إن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كحت قد طل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،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لاق إلا لعدة ولا عتق إلا لوج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حمد بن سعيد بن فرق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وهن لعد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في طهر غير 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إسحاق بن إبراهيم العبدي 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8" name="Image478" descr="">
              <a:hlinkClick xmlns:a="http://schemas.openxmlformats.org/drawingml/2006/main" r:id="rId9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>
                      <a:hlinkClick r:id="rId9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طلاق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 أن غلاماً لها طلق امرأته حرة تطليقتين فاستفتت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النبي صلى الله عليه وسلم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عليه حتى تنكح زوجاً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زياد بن سمعان وهو متروك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للرجال والعدة ل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 أحد الإسنادين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9" name="Image479" descr="">
              <a:hlinkClick xmlns:a="http://schemas.openxmlformats.org/drawingml/2006/main" r:id="rId10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>
                      <a:hlinkClick r:id="rId10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لفاظ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ك أو استفلحي بأمرك أو وهبها لأهلها فقبلوها فهي واحدة بائ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وه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بلوها فهي واحد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ها وإن لم يقبلوها فليس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رام 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يمين يكف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نوى طلاقاً وإلا فهي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ا الطبراني ورجاله ثقات إلا أن مجاهداً لم يدرك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ضحاك أن عمر وابن مسعو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رام 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ويبر وهو متروك،والضحاك لم يدرك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0" name="Image480" descr="">
              <a:hlinkClick xmlns:a="http://schemas.openxmlformats.org/drawingml/2006/main" r:id="rId10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>
                      <a:hlinkClick r:id="rId10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طلاق الرج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أنه كان عند عمر بن الخطاب فجاءه رجل و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ي طلقتها ثم راجعتها فقالت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 لم يحملني الذي كان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حدث الأمر على وجهه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ي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ي ثم تركني حتى إذ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ثلاث حيض وانقطع عني الدم وضعت غسلي ورددت بابي فنزعت ثيابي فقرع البا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اجعتك قد راجعتك فتركت غسلي ولبست ثيابي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ها يا اب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ه أحق بها ما دون أن تحل لها الصلاة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ر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يدة ب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عثمان إ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ه عنها ف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فتي منافق‏؟‏ 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ذك بالله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اً ونعوذ بالله أن يكون مثل هذا في الإسلام ثم تموت ولم تبي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حق بها حتى تغتسل من الحيضة الثالثة وقد حل لها 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علم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خذ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زيد بن رفيع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ة لم ي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1" name="Image481" descr="">
              <a:hlinkClick xmlns:a="http://schemas.openxmlformats.org/drawingml/2006/main" r:id="rId10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>
                      <a:hlinkClick r:id="rId10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طلق أكثر من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ادة بن الصامت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جدي امرأة له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يقة فانطلقت إلى النبي صلى الله عليه وسلم فسأل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تقى الله جدك أما ثلاثة فله وأما تسعمائة وسبعة وتس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وان وظلم إن شاء الله عذبه وإن شاء 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ادة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بعض آبائي امرأة أل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بنوه إلى رسول الله صلى الله عليه 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أبانا 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ا ألفاً فهل له من مخرج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كم لم يتق الله تعالى فيجعل له من امرأته مخرجاً بان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 على غير السنة وتسعمائة وسبع وتسعون إثم في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الطبراني وفيه عبيد الله بن الوليد الوصافي العجل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ق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بن مسعود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طلقت امر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اً وتسعين وإني سألت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انت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حب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وا بينك وبين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قول رحمك الله‏؟‏ فظن أنه سيرخص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ها منك وسائرهن عد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ق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رجل ابن مسعود رضي الله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امرأتي عدد النجوم ف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نساء أ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مة لا أحفظ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ه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طلقت امرأتي ثمانياً ف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أن تبين من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قد بين الله الطلاق فيمن طلق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الله فقد بين ومن لبس به جعلنا به لبسه والله لا تلبسون على أنفسكم ون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هو كما تقول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رى قول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مة لا أحفظ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كان عنده 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أرض ثم قال هذه ذهبن ك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2" name="Image482" descr="">
              <a:hlinkClick xmlns:a="http://schemas.openxmlformats.org/drawingml/2006/main" r:id="rId10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>
                      <a:hlinkClick r:id="rId10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عليق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روة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الزبير أسماء بنت أبي بكر فصا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د الله بن الزبير فأقبل فلما رأ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 طالق إن دخلت فقال له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جعل أمي عرضة ليمينك فاقتحم عليه فخلصها فبانت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كنت غلاماً 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بشعر منكبي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عبد الله بن محمد بن يحيى بن عرو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3" name="Image483" descr="">
              <a:hlinkClick xmlns:a="http://schemas.openxmlformats.org/drawingml/2006/main" r:id="rId10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>
                      <a:hlinkClick r:id="rId10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تعة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سيد وسهل بن سع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بن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أصحاب له فخرجنا معه حتى انطلقنا إلى حائط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ط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ينا إلى حائطين منهما جلسنا بينهما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هو وأتي بالجونية فعزلت في ب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مة ا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بن شراحيل ومعها داية فلما دخل عليها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ي لي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هب الملكة نفسها للسوقة‏؟‏ 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ن بني الجون يقال لها أمين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م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ت ب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علي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أسيد اكسها رازقيتين وألح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أسيد وحده رواه الطبراني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ويد بن غف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ائشة بنت خليفة الخثعمي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فلما أصيب علي وبويع للحسن بالخلافة دخل علي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هنك 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ظهرين الشماتة بقتل علي انطلقي فأنت طالق ثلاثاً فتقنعت بسلع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ت في ناحية البيت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ما أردت ما ذهبت إليه فأقامت حتى انق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ها ثم تحولت عنه فبعث إليها ببقية بقيت لها من صداقها عليه وبمتعة عشر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ها الرسول بذل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 قليل من حبيب مف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جع الرسول إلى الحسن فأخبره بما قالت بكى الحسن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ي سمعت جدي رسول الله صلى الله عليه وسلم أو سمعت أبي يحدث عن ج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ق الرجل امرأته ثلاثاً عند الأقراء أو طلقها ثلاثاً مبه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حل له حتى تنكح زوجاً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اج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 رجاله ضعف وقد وث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 الحسن بن علي رضي الله عنهما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رين ألفاً فلما أتيت بها ووضعت بين يدي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 قليل من حبيب مف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 الحسن بن علي رضي الله عنهما امرأتين ب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ً وزقاق من عسل فقالت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ها حنفية متاع قليل من حبيب مف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الطبراني ورجال الأول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4" name="Image484" descr="">
              <a:hlinkClick xmlns:a="http://schemas.openxmlformats.org/drawingml/2006/main" r:id="rId10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>
                      <a:hlinkClick r:id="rId10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تى تحل المبتو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رضي الله عنه أن رسول الله صلى الله عليه وسلم س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كانت تحته امرأة فطلقها ثلاثاً فتزوجها بعده رجل فطلقها قبل أن يدخل بها أ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جها الأو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تى يذوق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اق الأول من عسيلتها وذاقت من عسي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أبو يعلى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عنها قبل أن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والطبراني في الأوسط ورجاله رجال الصحيح خلا محمد بن دينار الطاحي وقد وثق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وأبو زرعة وابن حبان وفيه كلام ل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الزبير أن رفاعة بن سموأل طلق امرأته فأ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قد تزوجني عبد الرحمن وما مع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ه وأومأت إلى هدبة من ثوبها فجعل رسول الله صلى الله عليه وسلم يعرض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ا ثم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ين أن ترجعي إلى رفاعة لا حتى تذوقي عسيلته ويذ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يل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رجال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مالك في المو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اً وهو هنا م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يد الله والفضل بن العباس رضي الله عنهما أن الغميصا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يضاء جاءت تشكو زوجها إلى رسول الله صلى الله علي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يا رسول الله إني لأفعل ولكنها تريد أن ترجع إلى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له حتى يذوق عسي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ة ثلاثاً لا تحل لزوجها الأول حتى تنكح زوجاً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لطها ويذوق من عسي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بو يعلى إلا أنه قال بمثل حديث عائشة وهو بنح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بي يعلى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مرأة من بني قريظة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عبد الرجمن بن الزبير فطلقها فتزوجها رفاعة من بني قريظة ثم فارقها فأراد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ع إلى عبد الرحمن بن الزبير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ذاك منه إلا كهدبة ثو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تميمة لا ترجعين إلى عبد الرحمن حتى يذوق عسيلتك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 كان قد جاءني ه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تسم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ابن إسحاق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في التي تطلق ثلاثاً قبل أن يدخل بها لا تح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نكح زوجاً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خلا عاصم بن أبي النجود وهو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ها لزوجها وطء س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لا أن ابن جر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ومسروق وإبراهيم النخعي ولم يسم من أ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فيه أبو عبد الملك المكي ولم أعرفه ب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 أبي يعلى عن عائشة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عنى بالعسيلة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5" name="Image485" descr="">
              <a:hlinkClick xmlns:a="http://schemas.openxmlformats.org/drawingml/2006/main" r:id="rId10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>
                      <a:hlinkClick r:id="rId10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تخي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6" name="Image486" descr="">
              <a:hlinkClick xmlns:a="http://schemas.openxmlformats.org/drawingml/2006/main" r:id="rId10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>
                      <a:hlinkClick r:id="rId10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خيي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 النبي صلى الله عليه وسلم حين خير نساءه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اختارت نفسها امرأة من بني 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اصم بن عمر العمري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الجمهور 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7" name="Image487" descr="">
              <a:hlinkClick xmlns:a="http://schemas.openxmlformats.org/drawingml/2006/main" r:id="rId10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>
                      <a:hlinkClick r:id="rId10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خيير الأمة إذا أُعتقت وهي تح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بد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أم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جالاً يتحدثون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ُعتقت الأمة فهي بالخيار ما لم يطأها إن شاءت فارقت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ها فلا خيار لها ولا تستطيع فر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تصلاً هكذا ومرسلاً من طريق آخر وفي المتصل الفض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أمية وهو مستور وابن لهيعة حديثه حسن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زوج بريرة كان عبداً أسود يسمى مغيث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أراه يتبعها في سكك المدينة يعصر عين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ى فيها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ربع قض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أن الولاء لمن أعتق وخيرها وأمرها أن تعتد عدة ال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دق عليها بصدقة فأهدت منها إلى عائشة فذكرت ذلك ل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يها صدقة وإلينا 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بنحوه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ت عائشة أن تشتري بريرة فتعتقه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أن تجعلي لنا الولاء فذكرت ذلك ل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ها فأعتق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أقوام يشترطون شرطاً ليس في كتاب الله من اشترط شرطاً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الله فهو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تحت عبد يدعى مغيثاً لبني المغيرة وجعل له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جعل ع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ال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جامع العط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جر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 أ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تقت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فلم تعلم أن لها الخيار ولم تختر حتى عتق زوجها أو حتى يموت أو تموت توار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 ورجاله رجال الصحيح والله تعالى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واب وهو الكريم الوهاب وهو معتق الرقاب وفاتح الأب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8" name="Image488" descr="">
              <a:hlinkClick xmlns:a="http://schemas.openxmlformats.org/drawingml/2006/main" r:id="rId10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>
                      <a:hlinkClick r:id="rId10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أمة تباع ولها زوج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في الأمة تباع ولها زو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ا طل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لا أن إبراهيم لم يسمع م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9" name="Image489" descr="">
              <a:hlinkClick xmlns:a="http://schemas.openxmlformats.org/drawingml/2006/main" r:id="rId10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>
                      <a:hlinkClick r:id="rId10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عد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ولات الأحمال أجل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يضعن حمل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طلقة ثلاثاً أو المتوفى عن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طلقة ثلاثاً والمتوف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فيه المثنى بن الصباح وثقه ابن معين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زعني عمر بن الخطاب في المتوفى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حامل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إذا وضعت فقالت أم الطفيل أم ولدي لعمر 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سبيعة الأسلمية أن تنكح إذا وض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 إلا أن بسر بن سعيد لم يدرك 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الطفيل امرأة 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سمعت عمر بن الخطاب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ن كعب يختصمان فقالت أم الط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يسأل عمر بن الخطاب س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لمي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نها زوجها وهي حامل،فوضعت بعد ذلك بأيام،فأنكحه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أتم منه وفيه ابن لهيعة وحديثه حسن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أن سبيعة الأسلمية بنت الحرث وضعت حم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وفاة زوجها بعد خمس عشرة ليلة،فدخل عليها أبو السناب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تحدثين نف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ءة‏؟‏ ما لك ذلك حتى ينقضي أبعد الأجلين،فانطلقت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فأخبرته بما قال أبو السنابل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أبو السنابل،إذا أتاك أحد ترضينه فأت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ا أن عدتها قد انق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تبة أن سبيعة الأسلمية بنت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أو نحوه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اك كفؤ فأتيني أو أنبئن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امرأة على عه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فمكثت عشرين ليلة ثم وضعت حملها،فأتت النبي صلى الله عليه وسلم فأخب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لحي بأم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زو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بإسنادين ورجال أحدهم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امرأة تؤمن بالله واليوم الآخر أن تحد على ميت فوق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زمعة بن صالح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رسول الله صلى الله عليه وسلم جعل عدة بريرة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حميد بن الربيع وثقه أحمد وغيره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أبي بكر من طريق ابن عباس في باب تخيير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ت المتوفى عنها زوجها عن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أن المرأة إذا طلقت وهم يحسبون أن الحيض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رت عنها ولم يتبين ذلك أنها تنتظر سنة،فإن لم تحض فيها اعتدت بعد السنة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فإن حاضت في الثلاثة أش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دت بالحيض وإن حا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م حيضها بع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دت تلك الثلاثة الأشهر التي بعد السنة فلا تعجل عليها حتى تعلم أتم حيضها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لا أن عبد الكريم الجز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صحاب ابن مسعود ولم يسم أحداً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0" name="Image490" descr="">
              <a:hlinkClick xmlns:a="http://schemas.openxmlformats.org/drawingml/2006/main" r:id="rId10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>
                      <a:hlinkClick r:id="rId10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عتدة تنتقل أو تخرج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ت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 رسول الله صلى الله عليه وسلم قال ل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ي إلى أم شريك،ولا تفوتينا ب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فاطمة بنت قيس،وفي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وحديث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عن خالته أنها أرادت أن تخرج إلى نخ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جد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طع ثم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ذلك لك،فأت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ي وجدي نخلك،لعلك أن تصدقي أو تصنعي معرو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من حديث جابر نفسه وهنا من حديثه عن خ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ق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ابن مسعود نساءٌ من همدان نعى إلي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اجهن،ف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ستوحش،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معن بالنهار ثم ترجع كل واحدة م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تها ب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1" name="Image491" descr="">
              <a:hlinkClick xmlns:a="http://schemas.openxmlformats.org/drawingml/2006/main" r:id="rId10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>
                      <a:hlinkClick r:id="rId10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ست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ه عليه وسلم أنه نهى في و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طاس أن يقع الرجل على حامل حتى ت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بقية والحجاج بن أرط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ن عن بيع الخمس حتى يقسم،وعن أن توطأ النساء حتى يضعن ما في بطونهن إذا 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صمة بن المتوك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أن تو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مل حتى ت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في النهي عن وطء الحبالى حتى يضعن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ستبرئ الأمة ب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2" name="Image492" descr="">
              <a:hlinkClick xmlns:a="http://schemas.openxmlformats.org/drawingml/2006/main" r:id="rId10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>
                      <a:hlinkClick r:id="rId10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وسهل بن أبي حث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حب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ثابت بن قيس بن شماس الأنصاري فكرهته،وكان رجلاً دميماً،ف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بي صلى الله علي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لأراه فلولا مخافة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لبزقت في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دين عليه حديقته التي أصدق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ت عليه حديقته،وفرق بينهما،فكان ذلك أول خلع كان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وفيه الحجاج بن أرطاة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مرأة ثابت بن شماس وهو ثابت بن ق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اس إلى رسول الله صلى الله عليه وسلم،فقالت كلاماً كأنها كرهته،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ين عليه حديقت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لى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منه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بو جعفر الرازي وهو ثقة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ختلعات والمنتزعات هن المناف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قيس بن الربيع وثقه الثوري وشعبة وفيه ضعف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3" name="Image493" descr="">
              <a:hlinkClick xmlns:a="http://schemas.openxmlformats.org/drawingml/2006/main" r:id="rId10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>
                      <a:hlinkClick r:id="rId10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زوجين يسلم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أبي مليك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فتح مكة هرب عكرمة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 فركب البحر،فخبّ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البحر،فجعلت الصراري ومن في البحر يدعو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،ويستغيثون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لا ينفع فيه إلا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له محمد الذي يدعونا إليه،ارجعوا بنا،فرجعوا،فرجع و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مرأته قد أسلمت قبله فكانا على نكاح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هو مرسل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 أن زينب بنت رسول الله صلى الله عليه وسلم أس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جها م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عاص بن الربيع ثم أسلم بعد ذلك بحين فلم يجددا نكا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ابر الجعفي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4" name="Image494" descr="">
              <a:hlinkClick xmlns:a="http://schemas.openxmlformats.org/drawingml/2006/main" r:id="rId10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>
                      <a:hlinkClick r:id="rId10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رجل إذا قال لامرأته في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كظهر أمي حرمت عليه،وكان أول من ظاهر في الإسلام رجل كان ت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 عم له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يلة،فظاهر منها فأسقط في ي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قد حرمت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له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ي إلى النبي صلى الله عليه وسلم فسليه،فأتت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فجعلت تشتكي إلى النبي صلى الله عليه وسلم،فأنزل الله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د سم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قول التي تجادلك في زوجها وتشتكي إلى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حرير رقبة من قبل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تماس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قبة،ما له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صيام شهر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تتابع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ه ليشرب في اليوم ثلاث مرات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لم يستطع فإطعا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تين مسكين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وأمي ما هي إلا أكلة إلى مثلها لا ن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ها،فدعا النبي صلى الله عليه وسلم بشطر وسق ثلاثين صا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طعمه ستين مسكيناً وليراج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بو حمزة الثما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لمة ومحمد بن عبد الرحمن بن ثوبان أن سلمان بن ص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ضي جعل امرأته عليه كظهر أمه إن غشيها حتى يمضي رمضان،فلما مضى النصف من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نت وتربعت حتى أعجبته فغشيها ليلاً،فأتى النبي صلى الله عليه وسلم فسأله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د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 شهرين مت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طيع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 ستين مسكينا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د،فأت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عرق فيه خمسة عشر صاعاً أو ستة عشر صاعاً من ت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هذا فتصد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تين مسكي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ه غ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غش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هو مرسل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ظهار في الجاهلية يحرم النساء،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ظهار في الإسلام أوس بن الصامت وكانت امرأته خويلة بنت خويلد،و كا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اً وكانت المرأة جلدة فلما أن تكلم بالظه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اك إلا قد حرمت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ي إلى رسول الله صلى الله عليه وسلم لعلك تبتغي شيئاً يردك علي،فانطلقت،و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ظرها عند قرني البشر،فأتت النبي صلى الله عليه وسلم وماشطة تمشط رأس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أوس بن الصامت من قد علمت في ضعف رأيه،وعجز مقدرته،وقد ظاهر مني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،وأحق من عطف عليه بخير إن كان أنا أو عطف عليه بخير إن كان عنده وهو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مني يا رسول الله،فأبتغي شيئاً يردني إليه بأبي أنت وأمي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ويلة،ما أُمرنا بشيء من أمرك،وإن نؤمر فسأخب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شطته قد فرغت من شق رأسه وأخذت في الشق الآخر أنزل الله عز وجل،وكان إذا نز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ي يربدّ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غير إلى الغبرة،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ن بين السواد والغ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،حتى يجد برده،فإذا سري عنه عاد وجهه أبيض كالقُ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ر من 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بما أمر به من الوحي،فقالت ماشط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ويلة إني لأظنه الآن في شأنك،ف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ك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لتها رعدة،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أن تنزل بي إلا خ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لم أبغ من رسولك إلا خيراً،فلما سري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و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نز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 وفي صاح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د سمع الله قول التي تجاد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زوجها وتشتكي إلى الله والله يسمع تحاورك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 يعودون لما قالوا فتحري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قبة من قبل أن يتماس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الله ما له خادم غ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ي خادم غيره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لم يجد فصيام شهرين متتابع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أكل في اليوم مرتين يسدر ب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لم يستطع فاطعام ست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سكين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لنا اليوم وقية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يه فلين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فلان فليأخذ منه شطر وسق من تمر،فليتصدق به على ستين مسكيناً وليراج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،فلما رآ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راءك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 وأنت زم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تأتي فلاناً فتأخذ منه شطر وسق فتصدق به على ستين مسكيناً وتراجعني فان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ى حتى جاء به،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هدي به قبل ذلك لا يستطيع أن يحمل على ظهره خمسة آص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عباس حديث في الظهار غير هذا 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بنحوه باختصار وفيه أبو حمزة الثمال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5" name="Image495" descr="">
              <a:hlinkClick xmlns:a="http://schemas.openxmlformats.org/drawingml/2006/main" r:id="rId10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>
                      <a:hlinkClick r:id="rId10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ي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 رسول الله صلى الله عليه وسلم نس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اً،فأتاه عمر بن الخطاب رضي الله عنه وهو في غ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صير قد أثر الحصير في ظه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سرى يشربون في الفضة و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هكذا‏؟‏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عجلت لهم طيباتهم في الحياة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و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و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 في الثا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داود بن فراهيج وثقه ابن حبان وضعفه 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ريد أن أسأل عمر بن الخط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تظاهرا 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أهابه،حتى حججنا معه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لم أسأله في الحجة لا أسأله،فلما قضينا حجنا أدركناه وهو ببطن م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ف لبعض حاجته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 بك يا ابن عم رسول الله صلى الله عليه وس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ك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كنت أريد أن أسألك عنه يا أمير المؤمنين فكنت أهابك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ني عما شئت،فإنا لم نكن نعلم شيئاً حتى تعلمناه،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ن قو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ظاهرا 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م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أل أحداً أعلم بذلك مني،كنا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لم أحدنا امرأته إنما هي خادم البيت،فإذا كان له حاجة،سفع برجلها ف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ه،فلما قدمنا المدينة تعلمن من نساء الأنصار فجعلن يكلمننا ويراجعننان 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غلماناً لي ببعض الحاجة فقالت امر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صنع كذا وكذا،فقمت إليها بقض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تها به،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جباً لك يا ابن الخطاب،تريد أن لا تك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تكلمه نساؤه،فخرجت،فدخلت على حفص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ة انظ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لمي رسول الله صلى الله عليه وسلم ولا تسأليه فإ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يس عنده دينار ولا درهم يعطيكهن،فما كانت لك من حاجة حتى دهن رأ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يني،وكان رسول الله صلى الله عليه وسلم إذا صلى الصبح جلس في مصلاه وجلس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ه حتى تطلع الشمس ثم دخل على نسائه امرأة امرأة يسلم عليهن ويدعو لهن،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إحداهن جلس عندها،وإنها أهديت لحفصة بنت عمر عك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ء من ج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ائ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من مك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إذا دخل يسلم عليها حبسته حتى تلع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و تسقيه منها،وأن عائشة أنكرت احتباسه عندها فقالت لجويرية عندها حبشية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ض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على حفصة فادخلي عليها فانظري ما ي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ها الجارية بشأن العسل،فأرسلت عائشة إلى صواحباتها فأخبر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عليكن ف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جد منك ريح مغاف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يطرحه شجر العرفط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 كري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دخل على عائش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طعمت شيئاً منذ اليو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جد منك ريح مغاف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ه صلى الله عليه وسلم أشد شيء 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منه ريح شيء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سل والله لا أطعمه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كان يوم حف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لي حاجة إلى أبي،إن نفقة لي عنده،فأذن لي أن آتيه ف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،ثم إنه أرسل إلى جاريته مارية،فأدخلها بيت حفصة،فوقع عليها،فأتت حفصة ف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مغلقاً،فجلست عند الباب،فخرج رسول الله صلى الله عليه وسلم وهو فرع و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ر عرقاً وحفصة تبك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ذنت لي من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أدخلت أمتك بيتي ثم وقعت عليها على فراشي ما كنت تصنع هذا بامرأة م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ما يحل لك هذا يا رسول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صدقت أليس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تي قد أحلها الله لي‏؟‏ أشهدك أنها علي حرام،ألتمس بذلك رضاك،انظري لا تخ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مرأة منهن فهي عندك 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 رسول الله صلى الله عليه وسلم قر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ة الجدار الذي بينها وبين عائش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بشري فإ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د حرم أمته،فقد أراحنا الله منها،ف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إنه كان يري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قتل من أجلها،ف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نبي لم تحرم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ل الله 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تظاهر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عائشة وحفصة،وزعموا أنهما كانتا لا تكتم إحداهما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،وكان لي أخ من الأنصار إذا حضرت وغاب في بعض ضيعته حدثته ب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إذا غبت في بعض ضيعتي حدثني،فأت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 وقد كنا نتخوف جبلة بن الأيهم الغس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ريت ما كان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‏؟‏ لعله جبلة بن الأيهم الغساني تذك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ه أشد من ذلك إ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صلى الصبح فلم يجلس كما كان يجلس ولم يدخل على أزواج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نع وقد اعتزل في مشرب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صفة بين يدي الغ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رك الناس يمو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رون ما شأنه،فأتيت والناس في المسجد يموجون ولا يدرون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تم،ثم أتى رسول الله صلى الله عليه وسلم وهو في مشربته قد جعلت له عجلة فر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قال لغلام له أسود وكان يحج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 لعمر بن الخطاب فاستأذن لي،ف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 الله صلى الله عليه وسلم في مشربته فيها حصير وأهب معلقة،وقد أفضى لجن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ير فأثر الحصير في جنبه،وتحت رأسه وسادة من أدم محشوة ليفاً،فلما رأ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يت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ارس والروم يضطجع أحد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باج والحر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عجلت لهم طيباتهم،والآخرة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ا شأنك‏؟‏ فإني تركت الناس يموج بعضهم في بعض،فعن خبر أتا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زله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كان بيني وبين أزواجي شيء فأحببت أن لا أدخل علي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ت على الناس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ارجعوا فإ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كان بينه وبين أزواجه شيء فأحب أن يعت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ت على حفص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ة أتكلمي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تغيظينه وتغارين عليه‏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كلمه بعد بشيء يكرهه،ثم دخلت على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وكانت خالتي فقلت لها كما قلت لحفص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اً لك يا عمر بن الخطاب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تكلمت فيه حتى تريد أن تدخل بين رسول الله صلى الله عليه وسلم وبين أزواجه،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نا أن نغار على رسول الله صلى الله عليه وسلم وأزواجكم يغرن عليكم،فأنز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ها النب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104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قل لأزواجك إن كنتن تردن الحياة الدنيا وزينتها فتعالين أمتعك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وأسرحكن سراحاً جم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فرغ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 حديث في الصحيح باختصار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صالح كاتب الليث قا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ن شعيب بن 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مأمون وضعفه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يلاء الجاهلية السنة والسنتين،ثم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إيلاء،فمن كان إيلاؤه دون أربعة أشهر فليس بإ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أن رسول الله صلى الله عليه وسلم قال ف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لي من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راجعها في الأربعة أشهر،فإن هو عزم الطلاق فعليها 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ة من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وسف بن خالد السمت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إبراهيم أن رجل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د الله بن أني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،فمضت أربعة أشهر قبل أن يجامعها،ثم جامعها بعد الأربعة أشهر ولا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،فأتى علقمة بن قيس،فذكر ذلك له،فأتيا ابن مسعود فسأل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انت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طبها إلى نفسها فخطبها إلى نفسها وأصدقها رطلاً من 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رجاله رجال الصحيح إلا أنه منقطع إبراهي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برة عن رجل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ى من امرأته عشر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ضت أربعة أشهر فهو إ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راو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الأسود أن ابن عم له آلى من امرأته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،ثم خرج،فقدم وقد مضت أربعة أشهر فوقع بأهله،فلقي رجلاً فذكره يمينه،فأت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لفه بالله عز وجل ما علمت،ثم أرسل إلى امرأته فأحلفها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ما علمت،ثم أمره فخطبها إلى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ة 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لم يسمع من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ث بن أبي سليم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لا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ى النعمان من امرأته،وكان جالساً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،فضرب فخذ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ضت أربعة أشهر فاعترف بتطل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لا أن أبا قلابة لم يدرك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أن علياً وابن عباس وابن مسعو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هر الأربعة فهي تطليقة،وهي أحق ب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د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لم يدرك علياً ولا ابن مسعود ولم ي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،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6" name="Image496" descr="">
              <a:hlinkClick xmlns:a="http://schemas.openxmlformats.org/drawingml/2006/main" r:id="rId10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>
                      <a:hlinkClick r:id="rId10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ل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يرمون المحصنات ث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م يأتوا بأربعة شهداء فاجلدوهم ثمانين جلدة ولا تقبلوا لهم شهادة أبداً وأولئك 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فاسق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د بن عبادة وهو سيد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كذا أنزلت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أنصار ألا تسمعون ما يقول سيد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لا تلمه،فإنه رجل غيور،والله ما تزوج امرأة قط إلا بكراً،ولا طلق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فاجترأ رجل منا أن يتزوجها من شدة غيرته،ف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رسول الله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لم أنها حق،وأنها من عند الله،ولكن قد تعجبت أن لو وجدت لكاعاً قد تفخذها رج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ي أن أهيجه ولا أن أحركه حتى آتي بأربعة شهداء،فوالله لا آتي بهم حتى ي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بثوا إلا يسيراً حتى جاء هلال بن أمية وهو أحد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تيب عليهم،فجاء من أرضه عشاءً،فوجد عند أهله رجلاً،فرأى بعينيه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ذنيه،فلم يهجه حتى أصبح،فغدا عل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ي جئت أهلي عشاءً،فوجدت عندها رجلاً فرأيت بعيني وسمعت بأذني،فكر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ا جاء به،واشتد عليه،واجتمعت الأنصار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بتلين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د بن عبادة الآن يضرب رسول الله صلى الله عليه وسلم هلال بن أمية،و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 في المسلم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ي لأرجو أن يجعل الله لي منها مخرجاً،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أرى ما اشتد عليك بما جئت به،والله إني لصادق فوال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ليريد أن يأمر بضربه،إذ نزل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وحي،وكان إذا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عرفوا ذلك في تربد جلده،فأمسكوا عنه حتى فرغ الوحي،ف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0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يرم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زواجهم ولم يكن لهم شهداء إلا أنفس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في الصحيح باختصار،وقد رواه أبو يعلى والسي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أحمد باختصار عنه،ومداره على عباد بن منصو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 أرأيت لو وجدت مع أم رومان رجلاً ما كنت صان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اعلاً به شراً،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 أرأيت لو وجدت رجلاً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صانع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والله قاتله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يا سهيل بن بيض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أبعد فهو خبيث ولعن الله البعدى فهي خبيثة،ولعن الله أول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بيضاء تأولت القرآن ‏</w:t>
      </w:r>
      <w:hyperlink r:id="rId10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يرم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زواج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شيخه موسى بن إسحاق ولم أعرفه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صم بن عدي أنه كان عن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 لم يأتوا بأربعة شهد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أتوا بأربعة شهداء،قد قضى الخبيث حاجت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قام حتى جاء ابن 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 أبيه وامرأته معه تحمل صبياً وه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ك،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ي،فأ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لعان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أول من تكلم به وأول من ابتل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صم حديث رواه النسائي في اللعان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رجل من الأنصار امرأة من بلعج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ت عندها ليلة فلما أصبح لم يجدها عذراء فرفع شأنهما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دعا الجاري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كنت عذراء فأمر بهما فتلاعنا وأعطاها 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لة بنت عاص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ملاع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بينها وبين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جر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ذفها زوجه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 وله عليها رجعة تلاعنا،وإن قذفها وقد طلقها وبتها لم يلا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إسناده منقطع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تمع المتلاعنان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قيس بن الربيع وثقه شعبة وغيره وفيه ضعف،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عن علي وابن مسعود أن عصبة ابن الملاعنة عصبة أمه و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ثه وير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7" name="Image497" descr="">
              <a:hlinkClick xmlns:a="http://schemas.openxmlformats.org/drawingml/2006/main" r:id="rId10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>
                      <a:hlinkClick r:id="rId10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ولد للفر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د بن معبد أن يحنّس وصفية كانا من الخمس،فول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اً،فادعاه الزاني ويحنّس،فاختصما إلى عثمان بن عفان فدفعهما إلى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فقال علي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ضي فيها بقضاء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للفراش وللعاهر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دهما خمسين 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فيه الحجاج بن أرطاة وهو مدلس،وبقية رج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أن النبي صلى الله عليه وسلم قضى ب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ر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عزيز بن عمرا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للفراش وللعاهر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سنان بن الحارث ولم أعرفه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رسول الله صلى الله عليه وسلم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لد للفراش وبفي العاهر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رسلاً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ة زمع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ي مات وترك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له،وإنا كنا نظنها برجل،وإنها ولدت فخرج ولدها يشبه الرج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ناها به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ت فاحتجبي منه فليس بأخيك وله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تابعيه لم يسم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نب الأسدي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أبي مات وترك جارية فولدت غلاماً،وإنا كنا نتهم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و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توه به نظر إليه،ثم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يراث له،وأما أنت فاحتجبي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قاسم بن محمد بن أبي شيب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نصر بن الحجاج بن علاط الس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رياح مولى خالد بن الوليد فقام عبد الرحمن بن خالد بن الول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ي ولد على فراش مولاي وقال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 أوصاني بمنز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صومتهم،فدخلوا معه على معاو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هر تحت رأس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يا،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للفراش وللعاهر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قضاؤك هذا يا معاوية في زياد‏؟‏ 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رسول الله صلى الله عليه وسلم خير من قضاء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بد الله بن رباح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ب نصراً إلى ما يدعي،فقال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ـا خـالد خذ مثل مالي وراث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ذني أخاً عند الهزاهز شاه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ـا خـالد مـالي ثري ومنص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ـي وأعراق تهزك صـا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ـا خـالد لا تجعـلنّ بنـاتن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ـاءً لمـخزومٍ وكـمواج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ا خالد إن كنت تخشى ابن خال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الحجاج يرهب خال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ـا خـالد لا نحن نـارٌ ولا هم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ن ترى فيها العيون رواك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إسناده منقطع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للفراش وللعاهر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حيى بن عباد السعدي وهو ضعيف وقال دا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خيار الناس،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وزيد بن أرقم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وم غدير خم،ونحن نرفع غصن الشجرة عن رأ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دقة لا تحل لي ولا لأهل بيتي،لعن الله من ادعى إ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،ولعن الله من تولى غير مواليه،الو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ش وللعاهر الحجر،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رث 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وسى بن عثمان الحضر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ي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للفر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ضرار بن صر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الزبير عن النبي صلى الله عليه وسلم أنه جعل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دة زمعة الميراث لأنه ولد على فراش ز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قضاء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 الولد للفراش وللعاهر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حمد في حديث طويل وإسنا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بين يد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وم الحج الأكبر،وإن زبد ناقته ليقع على ظهري،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وا إلى كل ذي حق حقه،الولد للفراش وللعاهر الحجر،ومن تو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ليه،أو ادعى إلى غير أبيه،فعليه لعنة الله والملائكة والناس أجمعين لا يقب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 ولا 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ن 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ئلة بن الأسق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للفراش وللعاهر الحجر،وليس للمرأة أن تنتهك شيئاً من م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إذن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جناح مولى الول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وائل أن عبد الله بن حذا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ك حذافة الولد للفراش وللعاهر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دعو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بشي لاتب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ب أن أست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هو مرسل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8" name="Image498" descr="">
              <a:hlinkClick xmlns:a="http://schemas.openxmlformats.org/drawingml/2006/main" r:id="rId10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>
                      <a:hlinkClick r:id="rId10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من يبرأ من ولده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نتفى من ولده ليفضحه في الدنيا فضحه الله تبارك وتعا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على رؤوس الأشهاد قصاص ب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ورجال الطبراني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 عبد الله بن أحمد وهو ثقة 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أنس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تعالى عباداً لا يكلمهم الله يوم القيامة ولا يزكي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لئك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برئ من والديه راغ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،ومتبرئ من ولده،ورجل أنعم عليه قوم فكفر نعمتهم وتبرأ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عذاب أ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زبان بن فائد ضعفه أحمد وابن معين 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106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72&amp;CID=54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272&amp;CID=54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mirror.al-eman.com/Islamlib/viewchp.asp?BID=272&amp;CID=54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mirror.al-eman.com/Islamlib/viewchp.asp?BID=272&amp;CID=54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mirror.al-eman.com/Islamlib/viewchp.asp?BID=272&amp;CID=54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mirror.al-eman.com/Islamlib/viewchp.asp?BID=272&amp;CID=54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mirror.al-eman.com/Islamlib/viewchp.asp?BID=272&amp;CID=54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mirror.al-eman.com/Islamlib/viewchp.asp?BID=272&amp;CID=54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mirror.al-eman.com/Islamlib/viewchp.asp?BID=272&amp;CID=54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mirror.al-eman.com/Islamlib/viewchp.asp?BID=272&amp;CID=54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mirror.al-eman.com/Islamlib/viewchp.asp?BID=272&amp;CID=54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mirror.al-eman.com/Islamlib/viewchp.asp?BID=272&amp;CID=54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mirror.al-eman.com/Islamlib/viewchp.asp?BID=272&amp;CID=54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mirror.al-eman.com/Islamlib/viewchp.asp?BID=272&amp;CID=54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mirror.al-eman.com/Islamlib/viewchp.asp?BID=272&amp;CID=54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mirror.al-eman.com/Islamlib/viewchp.asp?BID=272&amp;CID=54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mirror.al-eman.com/Islamlib/viewchp.asp?BID=272&amp;CID=54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mirror.al-eman.com/Islamlib/viewchp.asp?BID=272&amp;CID=54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mirror.al-eman.com/Islamlib/viewchp.asp?BID=272&amp;CID=54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mirror.al-eman.com/Islamlib/viewchp.asp?BID=272&amp;CID=54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mirror.al-eman.com/Islamlib/viewchp.asp?BID=272&amp;CID=54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mirror.al-eman.com/Islamlib/viewchp.asp?BID=272&amp;CID=54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mirror.al-eman.com/Islamlib/viewchp.asp?BID=272&amp;CID=54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mirror.al-eman.com/Islamlib/viewchp.asp?BID=272&amp;CID=54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mirror.al-eman.com/Islamlib/viewchp.asp?BID=272&amp;CID=54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mirror.al-eman.com/Islamlib/viewchp.asp?BID=272&amp;CID=54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mirror.al-eman.com/Islamlib/viewchp.asp?BID=272&amp;CID=54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mirror.al-eman.com/Islamlib/viewchp.asp?BID=272&amp;CID=54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mirror.al-eman.com/Islamlib/viewchp.asp?BID=272&amp;CID=54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mirror.al-eman.com/Islamlib/viewchp.asp?BID=272&amp;CID=54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mirror.al-eman.com/Islamlib/viewchp.asp?BID=272&amp;CID=54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mirror.al-eman.com/Islamlib/viewchp.asp?BID=272&amp;CID=54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mirror.al-eman.com/Islamlib/viewchp.asp?BID=272&amp;CID=54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mirror.al-eman.com/Islamlib/viewchp.asp?BID=272&amp;CID=54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mirror.al-eman.com/Islamlib/viewchp.asp?BID=272&amp;CID=54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mirror.al-eman.com/Islamlib/viewchp.asp?BID=272&amp;CID=54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mirror.al-eman.com/Islamlib/viewchp.asp?BID=272&amp;CID=54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mirror.al-eman.com/Islamlib/viewchp.asp?BID=272&amp;CID=54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mirror.al-eman.com/Islamlib/viewchp.asp?BID=272&amp;CID=54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mirror.al-eman.com/Islamlib/viewchp.asp?BID=272&amp;CID=54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mirror.al-eman.com/Islamlib/viewchp.asp?BID=272&amp;CID=54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mirror.al-eman.com/Islamlib/viewchp.asp?BID=272&amp;CID=54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mirror.al-eman.com/Islamlib/viewchp.asp?BID=272&amp;CID=54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mirror.al-eman.com/Islamlib/viewchp.asp?BID=272&amp;CID=54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mirror.al-eman.com/Islamlib/viewchp.asp?BID=272&amp;CID=54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mirror.al-eman.com/Islamlib/viewchp.asp?BID=272&amp;CID=55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mirror.al-eman.com/Islamlib/viewchp.asp?BID=272&amp;CID=55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mirror.al-eman.com/Islamlib/viewchp.asp?BID=272&amp;CID=55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mirror.al-eman.com/Islamlib/viewchp.asp?BID=272&amp;CID=55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mirror.al-eman.com/Islamlib/viewchp.asp?BID=272&amp;CID=55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mirror.al-eman.com/Islamlib/viewchp.asp?BID=272&amp;CID=55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mirror.al-eman.com/Islamlib/viewchp.asp?BID=272&amp;CID=55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mirror.al-eman.com/Islamlib/viewchp.asp?BID=272&amp;CID=55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mirror.al-eman.com/Islamlib/viewchp.asp?BID=272&amp;CID=55#TOP#TOP" TargetMode="External"/><Relationship Id="rId111" Type="http://schemas.openxmlformats.org/officeDocument/2006/relationships/hyperlink" Target="javascript:openquran(4,4,4)" TargetMode="External"/><Relationship Id="rId112" Type="http://schemas.openxmlformats.org/officeDocument/2006/relationships/hyperlink" Target="javascript:openquran(4,4,4)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mirror.al-eman.com/Islamlib/viewchp.asp?BID=272&amp;CID=55#TOP#TOP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mirror.al-eman.com/Islamlib/viewchp.asp?BID=272&amp;CID=55#TOP#TOP" TargetMode="External"/><Relationship Id="rId117" Type="http://schemas.openxmlformats.org/officeDocument/2006/relationships/image" Target="media/image1.png"/><Relationship Id="rId118" Type="http://schemas.openxmlformats.org/officeDocument/2006/relationships/hyperlink" Target="http://mirror.al-eman.com/Islamlib/viewchp.asp?BID=272&amp;CID=55#TOP#TOP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mirror.al-eman.com/Islamlib/viewchp.asp?BID=272&amp;CID=55#TOP#TOP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mirror.al-eman.com/Islamlib/viewchp.asp?BID=272&amp;CID=55#TOP#TOP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mirror.al-eman.com/Islamlib/viewchp.asp?BID=272&amp;CID=55#TOP#TOP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mirror.al-eman.com/Islamlib/viewchp.asp?BID=272&amp;CID=55#TOP#TOP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mirror.al-eman.com/Islamlib/viewchp.asp?BID=272&amp;CID=55#TOP#TOP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mirror.al-eman.com/Islamlib/viewchp.asp?BID=272&amp;CID=55#TOP#TOP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mirror.al-eman.com/Islamlib/viewchp.asp?BID=272&amp;CID=55#TOP#TOP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mirror.al-eman.com/Islamlib/viewchp.asp?BID=272&amp;CID=55#TOP#TOP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mirror.al-eman.com/Islamlib/viewchp.asp?BID=272&amp;CID=55#TOP#TOP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mirror.al-eman.com/Islamlib/viewchp.asp?BID=272&amp;CID=55#TOP#TOP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mirror.al-eman.com/Islamlib/viewchp.asp?BID=272&amp;CID=55#TOP#TOP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mirror.al-eman.com/Islamlib/viewchp.asp?BID=272&amp;CID=55#TOP#TOP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mirror.al-eman.com/Islamlib/viewchp.asp?BID=272&amp;CID=55#TOP#TOP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mirror.al-eman.com/Islamlib/viewchp.asp?BID=272&amp;CID=55#TOP#TOP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mirror.al-eman.com/Islamlib/viewchp.asp?BID=272&amp;CID=55#TOP#TOP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mirror.al-eman.com/Islamlib/viewchp.asp?BID=272&amp;CID=55#TOP#TOP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mirror.al-eman.com/Islamlib/viewchp.asp?BID=272&amp;CID=56#TOP#TOP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mirror.al-eman.com/Islamlib/viewchp.asp?BID=272&amp;CID=56#TOP#TOP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mirror.al-eman.com/Islamlib/viewchp.asp?BID=272&amp;CID=56#TOP#TOP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mirror.al-eman.com/Islamlib/viewchp.asp?BID=272&amp;CID=56#TOP#TOP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mirror.al-eman.com/Islamlib/viewchp.asp?BID=272&amp;CID=56#TOP#TOP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mirror.al-eman.com/Islamlib/viewchp.asp?BID=272&amp;CID=56#TOP#TOP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mirror.al-eman.com/Islamlib/viewchp.asp?BID=272&amp;CID=56#TOP#TOP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mirror.al-eman.com/Islamlib/viewchp.asp?BID=272&amp;CID=56#TOP#TOP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mirror.al-eman.com/Islamlib/viewchp.asp?BID=272&amp;CID=56#TOP#TOP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mirror.al-eman.com/Islamlib/viewchp.asp?BID=272&amp;CID=56#TOP#TOP" TargetMode="External"/><Relationship Id="rId171" Type="http://schemas.openxmlformats.org/officeDocument/2006/relationships/image" Target="media/image1.png"/><Relationship Id="rId172" Type="http://schemas.openxmlformats.org/officeDocument/2006/relationships/hyperlink" Target="http://mirror.al-eman.com/Islamlib/viewchp.asp?BID=272&amp;CID=56#TOP#TOP" TargetMode="External"/><Relationship Id="rId173" Type="http://schemas.openxmlformats.org/officeDocument/2006/relationships/image" Target="media/image1.png"/><Relationship Id="rId174" Type="http://schemas.openxmlformats.org/officeDocument/2006/relationships/hyperlink" Target="http://mirror.al-eman.com/Islamlib/viewchp.asp?BID=272&amp;CID=56#TOP#TOP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mirror.al-eman.com/Islamlib/viewchp.asp?BID=272&amp;CID=56#TOP#TOP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mirror.al-eman.com/Islamlib/viewchp.asp?BID=272&amp;CID=56#TOP#TOP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mirror.al-eman.com/Islamlib/viewchp.asp?BID=272&amp;CID=56#TOP#TOP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mirror.al-eman.com/Islamlib/viewchp.asp?BID=272&amp;CID=56#TOP#TOP" TargetMode="External"/><Relationship Id="rId183" Type="http://schemas.openxmlformats.org/officeDocument/2006/relationships/image" Target="media/image1.png"/><Relationship Id="rId184" Type="http://schemas.openxmlformats.org/officeDocument/2006/relationships/hyperlink" Target="http://mirror.al-eman.com/Islamlib/viewchp.asp?BID=272&amp;CID=56#TOP#TOP" TargetMode="External"/><Relationship Id="rId185" Type="http://schemas.openxmlformats.org/officeDocument/2006/relationships/image" Target="media/image1.png"/><Relationship Id="rId186" Type="http://schemas.openxmlformats.org/officeDocument/2006/relationships/hyperlink" Target="http://mirror.al-eman.com/Islamlib/viewchp.asp?BID=272&amp;CID=56#TOP#TOP" TargetMode="External"/><Relationship Id="rId187" Type="http://schemas.openxmlformats.org/officeDocument/2006/relationships/image" Target="media/image1.png"/><Relationship Id="rId188" Type="http://schemas.openxmlformats.org/officeDocument/2006/relationships/hyperlink" Target="http://mirror.al-eman.com/Islamlib/viewchp.asp?BID=272&amp;CID=56#TOP#TOP" TargetMode="External"/><Relationship Id="rId189" Type="http://schemas.openxmlformats.org/officeDocument/2006/relationships/image" Target="media/image1.png"/><Relationship Id="rId190" Type="http://schemas.openxmlformats.org/officeDocument/2006/relationships/hyperlink" Target="http://mirror.al-eman.com/Islamlib/viewchp.asp?BID=272&amp;CID=56#TOP#TOP" TargetMode="External"/><Relationship Id="rId191" Type="http://schemas.openxmlformats.org/officeDocument/2006/relationships/image" Target="media/image1.png"/><Relationship Id="rId192" Type="http://schemas.openxmlformats.org/officeDocument/2006/relationships/hyperlink" Target="http://mirror.al-eman.com/Islamlib/viewchp.asp?BID=272&amp;CID=56#TOP#TOP" TargetMode="External"/><Relationship Id="rId193" Type="http://schemas.openxmlformats.org/officeDocument/2006/relationships/image" Target="media/image1.png"/><Relationship Id="rId194" Type="http://schemas.openxmlformats.org/officeDocument/2006/relationships/hyperlink" Target="http://mirror.al-eman.com/Islamlib/viewchp.asp?BID=272&amp;CID=56#TOP#TOP" TargetMode="External"/><Relationship Id="rId195" Type="http://schemas.openxmlformats.org/officeDocument/2006/relationships/image" Target="media/image1.png"/><Relationship Id="rId196" Type="http://schemas.openxmlformats.org/officeDocument/2006/relationships/hyperlink" Target="http://mirror.al-eman.com/Islamlib/viewchp.asp?BID=272&amp;CID=56#TOP#TOP" TargetMode="External"/><Relationship Id="rId197" Type="http://schemas.openxmlformats.org/officeDocument/2006/relationships/image" Target="media/image1.png"/><Relationship Id="rId198" Type="http://schemas.openxmlformats.org/officeDocument/2006/relationships/hyperlink" Target="http://mirror.al-eman.com/Islamlib/viewchp.asp?BID=272&amp;CID=56#TOP#TOP" TargetMode="External"/><Relationship Id="rId199" Type="http://schemas.openxmlformats.org/officeDocument/2006/relationships/image" Target="media/image1.png"/><Relationship Id="rId200" Type="http://schemas.openxmlformats.org/officeDocument/2006/relationships/hyperlink" Target="http://mirror.al-eman.com/Islamlib/viewchp.asp?BID=272&amp;CID=56#TOP#TOP" TargetMode="External"/><Relationship Id="rId201" Type="http://schemas.openxmlformats.org/officeDocument/2006/relationships/image" Target="media/image1.png"/><Relationship Id="rId202" Type="http://schemas.openxmlformats.org/officeDocument/2006/relationships/hyperlink" Target="http://mirror.al-eman.com/Islamlib/viewchp.asp?BID=272&amp;CID=56#TOP#TOP" TargetMode="External"/><Relationship Id="rId203" Type="http://schemas.openxmlformats.org/officeDocument/2006/relationships/image" Target="media/image1.png"/><Relationship Id="rId204" Type="http://schemas.openxmlformats.org/officeDocument/2006/relationships/hyperlink" Target="http://mirror.al-eman.com/Islamlib/viewchp.asp?BID=272&amp;CID=56#TOP#TOP" TargetMode="External"/><Relationship Id="rId205" Type="http://schemas.openxmlformats.org/officeDocument/2006/relationships/image" Target="media/image1.png"/><Relationship Id="rId206" Type="http://schemas.openxmlformats.org/officeDocument/2006/relationships/hyperlink" Target="http://mirror.al-eman.com/Islamlib/viewchp.asp?BID=272&amp;CID=56#TOP#TOP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mirror.al-eman.com/Islamlib/viewchp.asp?BID=272&amp;CID=56#TOP#TOP" TargetMode="External"/><Relationship Id="rId209" Type="http://schemas.openxmlformats.org/officeDocument/2006/relationships/image" Target="media/image1.png"/><Relationship Id="rId210" Type="http://schemas.openxmlformats.org/officeDocument/2006/relationships/hyperlink" Target="http://mirror.al-eman.com/Islamlib/viewchp.asp?BID=272&amp;CID=56#TOP#TOP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mirror.al-eman.com/Islamlib/viewchp.asp?BID=272&amp;CID=56#TOP#TOP" TargetMode="External"/><Relationship Id="rId213" Type="http://schemas.openxmlformats.org/officeDocument/2006/relationships/image" Target="media/image1.png"/><Relationship Id="rId214" Type="http://schemas.openxmlformats.org/officeDocument/2006/relationships/hyperlink" Target="http://mirror.al-eman.com/Islamlib/viewchp.asp?BID=272&amp;CID=56#TOP#TOP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mirror.al-eman.com/Islamlib/viewchp.asp?BID=272&amp;CID=56#TOP#TOP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mirror.al-eman.com/Islamlib/viewchp.asp?BID=272&amp;CID=56#TOP#TOP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mirror.al-eman.com/Islamlib/viewchp.asp?BID=272&amp;CID=56#TOP#TOP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mirror.al-eman.com/Islamlib/viewchp.asp?BID=272&amp;CID=56#TOP#TOP" TargetMode="External"/><Relationship Id="rId223" Type="http://schemas.openxmlformats.org/officeDocument/2006/relationships/image" Target="media/image1.png"/><Relationship Id="rId224" Type="http://schemas.openxmlformats.org/officeDocument/2006/relationships/hyperlink" Target="http://mirror.al-eman.com/Islamlib/viewchp.asp?BID=272&amp;CID=56#TOP#TOP" TargetMode="External"/><Relationship Id="rId225" Type="http://schemas.openxmlformats.org/officeDocument/2006/relationships/image" Target="media/image1.png"/><Relationship Id="rId226" Type="http://schemas.openxmlformats.org/officeDocument/2006/relationships/hyperlink" Target="http://mirror.al-eman.com/Islamlib/viewchp.asp?BID=272&amp;CID=56#TOP#TOP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mirror.al-eman.com/Islamlib/viewchp.asp?BID=272&amp;CID=56#TOP#TOP" TargetMode="External"/><Relationship Id="rId229" Type="http://schemas.openxmlformats.org/officeDocument/2006/relationships/image" Target="media/image1.png"/><Relationship Id="rId230" Type="http://schemas.openxmlformats.org/officeDocument/2006/relationships/hyperlink" Target="http://mirror.al-eman.com/Islamlib/viewchp.asp?BID=272&amp;CID=56#TOP#TOP" TargetMode="External"/><Relationship Id="rId231" Type="http://schemas.openxmlformats.org/officeDocument/2006/relationships/image" Target="media/image1.png"/><Relationship Id="rId232" Type="http://schemas.openxmlformats.org/officeDocument/2006/relationships/hyperlink" Target="http://mirror.al-eman.com/Islamlib/viewchp.asp?BID=272&amp;CID=56#TOP#TOP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mirror.al-eman.com/Islamlib/viewchp.asp?BID=272&amp;CID=56#TOP#TOP" TargetMode="External"/><Relationship Id="rId235" Type="http://schemas.openxmlformats.org/officeDocument/2006/relationships/image" Target="media/image1.png"/><Relationship Id="rId236" Type="http://schemas.openxmlformats.org/officeDocument/2006/relationships/hyperlink" Target="http://mirror.al-eman.com/Islamlib/viewchp.asp?BID=272&amp;CID=57#TOP#TOP" TargetMode="External"/><Relationship Id="rId237" Type="http://schemas.openxmlformats.org/officeDocument/2006/relationships/image" Target="media/image1.png"/><Relationship Id="rId238" Type="http://schemas.openxmlformats.org/officeDocument/2006/relationships/hyperlink" Target="http://mirror.al-eman.com/Islamlib/viewchp.asp?BID=272&amp;CID=57#TOP#TOP" TargetMode="External"/><Relationship Id="rId239" Type="http://schemas.openxmlformats.org/officeDocument/2006/relationships/image" Target="media/image1.png"/><Relationship Id="rId240" Type="http://schemas.openxmlformats.org/officeDocument/2006/relationships/hyperlink" Target="http://mirror.al-eman.com/Islamlib/viewchp.asp?BID=272&amp;CID=57#TOP#TOP" TargetMode="External"/><Relationship Id="rId241" Type="http://schemas.openxmlformats.org/officeDocument/2006/relationships/image" Target="media/image1.png"/><Relationship Id="rId242" Type="http://schemas.openxmlformats.org/officeDocument/2006/relationships/hyperlink" Target="http://mirror.al-eman.com/Islamlib/viewchp.asp?BID=272&amp;CID=57#TOP#TOP" TargetMode="External"/><Relationship Id="rId243" Type="http://schemas.openxmlformats.org/officeDocument/2006/relationships/image" Target="media/image1.png"/><Relationship Id="rId244" Type="http://schemas.openxmlformats.org/officeDocument/2006/relationships/hyperlink" Target="http://mirror.al-eman.com/Islamlib/viewchp.asp?BID=272&amp;CID=57#TOP#TOP" TargetMode="External"/><Relationship Id="rId245" Type="http://schemas.openxmlformats.org/officeDocument/2006/relationships/image" Target="media/image1.png"/><Relationship Id="rId246" Type="http://schemas.openxmlformats.org/officeDocument/2006/relationships/hyperlink" Target="http://mirror.al-eman.com/Islamlib/viewchp.asp?BID=272&amp;CID=57#TOP#TOP" TargetMode="External"/><Relationship Id="rId247" Type="http://schemas.openxmlformats.org/officeDocument/2006/relationships/image" Target="media/image1.png"/><Relationship Id="rId248" Type="http://schemas.openxmlformats.org/officeDocument/2006/relationships/hyperlink" Target="http://mirror.al-eman.com/Islamlib/viewchp.asp?BID=272&amp;CID=57#TOP#TOP" TargetMode="External"/><Relationship Id="rId249" Type="http://schemas.openxmlformats.org/officeDocument/2006/relationships/image" Target="media/image1.png"/><Relationship Id="rId250" Type="http://schemas.openxmlformats.org/officeDocument/2006/relationships/hyperlink" Target="http://mirror.al-eman.com/Islamlib/viewchp.asp?BID=272&amp;CID=57#TOP#TOP" TargetMode="External"/><Relationship Id="rId251" Type="http://schemas.openxmlformats.org/officeDocument/2006/relationships/image" Target="media/image1.png"/><Relationship Id="rId252" Type="http://schemas.openxmlformats.org/officeDocument/2006/relationships/hyperlink" Target="http://mirror.al-eman.com/Islamlib/viewchp.asp?BID=272&amp;CID=57#TOP#TOP" TargetMode="External"/><Relationship Id="rId253" Type="http://schemas.openxmlformats.org/officeDocument/2006/relationships/image" Target="media/image1.png"/><Relationship Id="rId254" Type="http://schemas.openxmlformats.org/officeDocument/2006/relationships/hyperlink" Target="http://mirror.al-eman.com/Islamlib/viewchp.asp?BID=272&amp;CID=57#TOP#TOP" TargetMode="External"/><Relationship Id="rId255" Type="http://schemas.openxmlformats.org/officeDocument/2006/relationships/image" Target="media/image1.png"/><Relationship Id="rId256" Type="http://schemas.openxmlformats.org/officeDocument/2006/relationships/hyperlink" Target="http://mirror.al-eman.com/Islamlib/viewchp.asp?BID=272&amp;CID=57#TOP#TOP" TargetMode="External"/><Relationship Id="rId257" Type="http://schemas.openxmlformats.org/officeDocument/2006/relationships/image" Target="media/image1.png"/><Relationship Id="rId258" Type="http://schemas.openxmlformats.org/officeDocument/2006/relationships/hyperlink" Target="http://mirror.al-eman.com/Islamlib/viewchp.asp?BID=272&amp;CID=57#TOP#TOP" TargetMode="External"/><Relationship Id="rId259" Type="http://schemas.openxmlformats.org/officeDocument/2006/relationships/image" Target="media/image1.png"/><Relationship Id="rId260" Type="http://schemas.openxmlformats.org/officeDocument/2006/relationships/hyperlink" Target="http://mirror.al-eman.com/Islamlib/viewchp.asp?BID=272&amp;CID=57#TOP#TOP" TargetMode="External"/><Relationship Id="rId261" Type="http://schemas.openxmlformats.org/officeDocument/2006/relationships/image" Target="media/image1.png"/><Relationship Id="rId262" Type="http://schemas.openxmlformats.org/officeDocument/2006/relationships/hyperlink" Target="http://mirror.al-eman.com/Islamlib/viewchp.asp?BID=272&amp;CID=57#TOP#TOP" TargetMode="External"/><Relationship Id="rId263" Type="http://schemas.openxmlformats.org/officeDocument/2006/relationships/image" Target="media/image1.png"/><Relationship Id="rId264" Type="http://schemas.openxmlformats.org/officeDocument/2006/relationships/hyperlink" Target="http://mirror.al-eman.com/Islamlib/viewchp.asp?BID=272&amp;CID=57#TOP#TOP" TargetMode="External"/><Relationship Id="rId265" Type="http://schemas.openxmlformats.org/officeDocument/2006/relationships/image" Target="media/image1.png"/><Relationship Id="rId266" Type="http://schemas.openxmlformats.org/officeDocument/2006/relationships/hyperlink" Target="http://mirror.al-eman.com/Islamlib/viewchp.asp?BID=272&amp;CID=57#TOP#TOP" TargetMode="External"/><Relationship Id="rId267" Type="http://schemas.openxmlformats.org/officeDocument/2006/relationships/image" Target="media/image1.png"/><Relationship Id="rId268" Type="http://schemas.openxmlformats.org/officeDocument/2006/relationships/hyperlink" Target="http://mirror.al-eman.com/Islamlib/viewchp.asp?BID=272&amp;CID=57#TOP#TOP" TargetMode="External"/><Relationship Id="rId269" Type="http://schemas.openxmlformats.org/officeDocument/2006/relationships/image" Target="media/image1.png"/><Relationship Id="rId270" Type="http://schemas.openxmlformats.org/officeDocument/2006/relationships/hyperlink" Target="http://mirror.al-eman.com/Islamlib/viewchp.asp?BID=272&amp;CID=57#TOP#TOP" TargetMode="External"/><Relationship Id="rId271" Type="http://schemas.openxmlformats.org/officeDocument/2006/relationships/image" Target="media/image1.png"/><Relationship Id="rId272" Type="http://schemas.openxmlformats.org/officeDocument/2006/relationships/hyperlink" Target="http://mirror.al-eman.com/Islamlib/viewchp.asp?BID=272&amp;CID=57#TOP#TOP" TargetMode="External"/><Relationship Id="rId273" Type="http://schemas.openxmlformats.org/officeDocument/2006/relationships/image" Target="media/image1.png"/><Relationship Id="rId274" Type="http://schemas.openxmlformats.org/officeDocument/2006/relationships/hyperlink" Target="http://mirror.al-eman.com/Islamlib/viewchp.asp?BID=272&amp;CID=57#TOP#TOP" TargetMode="External"/><Relationship Id="rId275" Type="http://schemas.openxmlformats.org/officeDocument/2006/relationships/image" Target="media/image1.png"/><Relationship Id="rId276" Type="http://schemas.openxmlformats.org/officeDocument/2006/relationships/hyperlink" Target="http://mirror.al-eman.com/Islamlib/viewchp.asp?BID=272&amp;CID=57#TOP#TOP" TargetMode="External"/><Relationship Id="rId277" Type="http://schemas.openxmlformats.org/officeDocument/2006/relationships/image" Target="media/image1.png"/><Relationship Id="rId278" Type="http://schemas.openxmlformats.org/officeDocument/2006/relationships/hyperlink" Target="http://mirror.al-eman.com/Islamlib/viewchp.asp?BID=272&amp;CID=57#TOP#TOP" TargetMode="External"/><Relationship Id="rId279" Type="http://schemas.openxmlformats.org/officeDocument/2006/relationships/image" Target="media/image1.png"/><Relationship Id="rId280" Type="http://schemas.openxmlformats.org/officeDocument/2006/relationships/hyperlink" Target="http://mirror.al-eman.com/Islamlib/viewchp.asp?BID=272&amp;CID=57#TOP#TOP" TargetMode="External"/><Relationship Id="rId281" Type="http://schemas.openxmlformats.org/officeDocument/2006/relationships/image" Target="media/image1.png"/><Relationship Id="rId282" Type="http://schemas.openxmlformats.org/officeDocument/2006/relationships/hyperlink" Target="http://mirror.al-eman.com/Islamlib/viewchp.asp?BID=272&amp;CID=57#TOP#TOP" TargetMode="External"/><Relationship Id="rId283" Type="http://schemas.openxmlformats.org/officeDocument/2006/relationships/image" Target="media/image1.png"/><Relationship Id="rId284" Type="http://schemas.openxmlformats.org/officeDocument/2006/relationships/hyperlink" Target="http://mirror.al-eman.com/Islamlib/viewchp.asp?BID=272&amp;CID=57#TOP#TOP" TargetMode="External"/><Relationship Id="rId285" Type="http://schemas.openxmlformats.org/officeDocument/2006/relationships/image" Target="media/image1.png"/><Relationship Id="rId286" Type="http://schemas.openxmlformats.org/officeDocument/2006/relationships/hyperlink" Target="http://mirror.al-eman.com/Islamlib/viewchp.asp?BID=272&amp;CID=57#TOP#TOP" TargetMode="External"/><Relationship Id="rId287" Type="http://schemas.openxmlformats.org/officeDocument/2006/relationships/image" Target="media/image1.png"/><Relationship Id="rId288" Type="http://schemas.openxmlformats.org/officeDocument/2006/relationships/hyperlink" Target="http://mirror.al-eman.com/Islamlib/viewchp.asp?BID=272&amp;CID=57#TOP#TOP" TargetMode="External"/><Relationship Id="rId289" Type="http://schemas.openxmlformats.org/officeDocument/2006/relationships/image" Target="media/image1.png"/><Relationship Id="rId290" Type="http://schemas.openxmlformats.org/officeDocument/2006/relationships/hyperlink" Target="http://mirror.al-eman.com/Islamlib/viewchp.asp?BID=272&amp;CID=57#TOP#TOP" TargetMode="External"/><Relationship Id="rId291" Type="http://schemas.openxmlformats.org/officeDocument/2006/relationships/image" Target="media/image1.png"/><Relationship Id="rId292" Type="http://schemas.openxmlformats.org/officeDocument/2006/relationships/hyperlink" Target="http://mirror.al-eman.com/Islamlib/viewchp.asp?BID=272&amp;CID=57#TOP#TOP" TargetMode="External"/><Relationship Id="rId293" Type="http://schemas.openxmlformats.org/officeDocument/2006/relationships/image" Target="media/image1.png"/><Relationship Id="rId294" Type="http://schemas.openxmlformats.org/officeDocument/2006/relationships/hyperlink" Target="http://mirror.al-eman.com/Islamlib/viewchp.asp?BID=272&amp;CID=57#TOP#TOP" TargetMode="External"/><Relationship Id="rId295" Type="http://schemas.openxmlformats.org/officeDocument/2006/relationships/image" Target="media/image1.png"/><Relationship Id="rId296" Type="http://schemas.openxmlformats.org/officeDocument/2006/relationships/hyperlink" Target="http://mirror.al-eman.com/Islamlib/viewchp.asp?BID=272&amp;CID=57#TOP#TOP" TargetMode="External"/><Relationship Id="rId297" Type="http://schemas.openxmlformats.org/officeDocument/2006/relationships/image" Target="media/image1.png"/><Relationship Id="rId298" Type="http://schemas.openxmlformats.org/officeDocument/2006/relationships/hyperlink" Target="http://mirror.al-eman.com/Islamlib/viewchp.asp?BID=272&amp;CID=57#TOP#TOP" TargetMode="External"/><Relationship Id="rId299" Type="http://schemas.openxmlformats.org/officeDocument/2006/relationships/image" Target="media/image1.png"/><Relationship Id="rId300" Type="http://schemas.openxmlformats.org/officeDocument/2006/relationships/hyperlink" Target="http://mirror.al-eman.com/Islamlib/viewchp.asp?BID=272&amp;CID=57#TOP#TOP" TargetMode="External"/><Relationship Id="rId301" Type="http://schemas.openxmlformats.org/officeDocument/2006/relationships/image" Target="media/image1.png"/><Relationship Id="rId302" Type="http://schemas.openxmlformats.org/officeDocument/2006/relationships/hyperlink" Target="http://mirror.al-eman.com/Islamlib/viewchp.asp?BID=272&amp;CID=58#TOP#TOP" TargetMode="External"/><Relationship Id="rId303" Type="http://schemas.openxmlformats.org/officeDocument/2006/relationships/image" Target="media/image1.png"/><Relationship Id="rId304" Type="http://schemas.openxmlformats.org/officeDocument/2006/relationships/hyperlink" Target="http://mirror.al-eman.com/Islamlib/viewchp.asp?BID=272&amp;CID=58#TOP#TOP" TargetMode="External"/><Relationship Id="rId305" Type="http://schemas.openxmlformats.org/officeDocument/2006/relationships/image" Target="media/image1.png"/><Relationship Id="rId306" Type="http://schemas.openxmlformats.org/officeDocument/2006/relationships/hyperlink" Target="http://mirror.al-eman.com/Islamlib/viewchp.asp?BID=272&amp;CID=58#TOP#TOP" TargetMode="External"/><Relationship Id="rId307" Type="http://schemas.openxmlformats.org/officeDocument/2006/relationships/image" Target="media/image1.png"/><Relationship Id="rId308" Type="http://schemas.openxmlformats.org/officeDocument/2006/relationships/hyperlink" Target="http://mirror.al-eman.com/Islamlib/viewchp.asp?BID=272&amp;CID=58#TOP#TOP" TargetMode="External"/><Relationship Id="rId309" Type="http://schemas.openxmlformats.org/officeDocument/2006/relationships/image" Target="media/image1.png"/><Relationship Id="rId310" Type="http://schemas.openxmlformats.org/officeDocument/2006/relationships/hyperlink" Target="http://mirror.al-eman.com/Islamlib/viewchp.asp?BID=272&amp;CID=58#TOP#TOP" TargetMode="External"/><Relationship Id="rId311" Type="http://schemas.openxmlformats.org/officeDocument/2006/relationships/image" Target="media/image1.png"/><Relationship Id="rId312" Type="http://schemas.openxmlformats.org/officeDocument/2006/relationships/hyperlink" Target="http://mirror.al-eman.com/Islamlib/viewchp.asp?BID=272&amp;CID=58#TOP#TOP" TargetMode="External"/><Relationship Id="rId313" Type="http://schemas.openxmlformats.org/officeDocument/2006/relationships/image" Target="media/image1.png"/><Relationship Id="rId314" Type="http://schemas.openxmlformats.org/officeDocument/2006/relationships/hyperlink" Target="http://mirror.al-eman.com/Islamlib/viewchp.asp?BID=272&amp;CID=58#TOP#TOP" TargetMode="External"/><Relationship Id="rId315" Type="http://schemas.openxmlformats.org/officeDocument/2006/relationships/image" Target="media/image1.png"/><Relationship Id="rId316" Type="http://schemas.openxmlformats.org/officeDocument/2006/relationships/hyperlink" Target="http://mirror.al-eman.com/Islamlib/viewchp.asp?BID=272&amp;CID=58#TOP#TOP" TargetMode="External"/><Relationship Id="rId317" Type="http://schemas.openxmlformats.org/officeDocument/2006/relationships/image" Target="media/image1.png"/><Relationship Id="rId318" Type="http://schemas.openxmlformats.org/officeDocument/2006/relationships/hyperlink" Target="http://mirror.al-eman.com/Islamlib/viewchp.asp?BID=272&amp;CID=58#TOP#TOP" TargetMode="External"/><Relationship Id="rId319" Type="http://schemas.openxmlformats.org/officeDocument/2006/relationships/image" Target="media/image1.png"/><Relationship Id="rId320" Type="http://schemas.openxmlformats.org/officeDocument/2006/relationships/hyperlink" Target="http://mirror.al-eman.com/Islamlib/viewchp.asp?BID=272&amp;CID=58#TOP#TOP" TargetMode="External"/><Relationship Id="rId321" Type="http://schemas.openxmlformats.org/officeDocument/2006/relationships/image" Target="media/image1.png"/><Relationship Id="rId322" Type="http://schemas.openxmlformats.org/officeDocument/2006/relationships/hyperlink" Target="http://mirror.al-eman.com/Islamlib/viewchp.asp?BID=272&amp;CID=58#TOP#TOP" TargetMode="External"/><Relationship Id="rId323" Type="http://schemas.openxmlformats.org/officeDocument/2006/relationships/image" Target="media/image1.png"/><Relationship Id="rId324" Type="http://schemas.openxmlformats.org/officeDocument/2006/relationships/hyperlink" Target="http://mirror.al-eman.com/Islamlib/viewchp.asp?BID=272&amp;CID=58#TOP#TOP" TargetMode="External"/><Relationship Id="rId325" Type="http://schemas.openxmlformats.org/officeDocument/2006/relationships/image" Target="media/image1.png"/><Relationship Id="rId326" Type="http://schemas.openxmlformats.org/officeDocument/2006/relationships/hyperlink" Target="http://mirror.al-eman.com/Islamlib/viewchp.asp?BID=272&amp;CID=58#TOP#TOP" TargetMode="External"/><Relationship Id="rId327" Type="http://schemas.openxmlformats.org/officeDocument/2006/relationships/image" Target="media/image1.png"/><Relationship Id="rId328" Type="http://schemas.openxmlformats.org/officeDocument/2006/relationships/hyperlink" Target="http://mirror.al-eman.com/Islamlib/viewchp.asp?BID=272&amp;CID=58#TOP#TOP" TargetMode="External"/><Relationship Id="rId329" Type="http://schemas.openxmlformats.org/officeDocument/2006/relationships/image" Target="media/image1.png"/><Relationship Id="rId330" Type="http://schemas.openxmlformats.org/officeDocument/2006/relationships/hyperlink" Target="http://mirror.al-eman.com/Islamlib/viewchp.asp?BID=272&amp;CID=58#TOP#TOP" TargetMode="External"/><Relationship Id="rId331" Type="http://schemas.openxmlformats.org/officeDocument/2006/relationships/image" Target="media/image1.png"/><Relationship Id="rId332" Type="http://schemas.openxmlformats.org/officeDocument/2006/relationships/hyperlink" Target="http://mirror.al-eman.com/Islamlib/viewchp.asp?BID=272&amp;CID=58#TOP#TOP" TargetMode="External"/><Relationship Id="rId333" Type="http://schemas.openxmlformats.org/officeDocument/2006/relationships/image" Target="media/image1.png"/><Relationship Id="rId334" Type="http://schemas.openxmlformats.org/officeDocument/2006/relationships/hyperlink" Target="http://mirror.al-eman.com/Islamlib/viewchp.asp?BID=272&amp;CID=58#TOP#TOP" TargetMode="External"/><Relationship Id="rId335" Type="http://schemas.openxmlformats.org/officeDocument/2006/relationships/image" Target="media/image1.png"/><Relationship Id="rId336" Type="http://schemas.openxmlformats.org/officeDocument/2006/relationships/hyperlink" Target="http://mirror.al-eman.com/Islamlib/viewchp.asp?BID=272&amp;CID=58#TOP#TOP" TargetMode="External"/><Relationship Id="rId337" Type="http://schemas.openxmlformats.org/officeDocument/2006/relationships/image" Target="media/image1.png"/><Relationship Id="rId338" Type="http://schemas.openxmlformats.org/officeDocument/2006/relationships/hyperlink" Target="http://mirror.al-eman.com/Islamlib/viewchp.asp?BID=272&amp;CID=58#TOP#TOP" TargetMode="External"/><Relationship Id="rId339" Type="http://schemas.openxmlformats.org/officeDocument/2006/relationships/image" Target="media/image1.png"/><Relationship Id="rId340" Type="http://schemas.openxmlformats.org/officeDocument/2006/relationships/hyperlink" Target="http://mirror.al-eman.com/Islamlib/viewchp.asp?BID=272&amp;CID=58#TOP#TOP" TargetMode="External"/><Relationship Id="rId341" Type="http://schemas.openxmlformats.org/officeDocument/2006/relationships/image" Target="media/image1.png"/><Relationship Id="rId342" Type="http://schemas.openxmlformats.org/officeDocument/2006/relationships/hyperlink" Target="http://mirror.al-eman.com/Islamlib/viewchp.asp?BID=272&amp;CID=58#TOP#TOP" TargetMode="External"/><Relationship Id="rId343" Type="http://schemas.openxmlformats.org/officeDocument/2006/relationships/image" Target="media/image1.png"/><Relationship Id="rId344" Type="http://schemas.openxmlformats.org/officeDocument/2006/relationships/hyperlink" Target="http://mirror.al-eman.com/Islamlib/viewchp.asp?BID=272&amp;CID=58#TOP#TOP" TargetMode="External"/><Relationship Id="rId345" Type="http://schemas.openxmlformats.org/officeDocument/2006/relationships/image" Target="media/image1.png"/><Relationship Id="rId346" Type="http://schemas.openxmlformats.org/officeDocument/2006/relationships/hyperlink" Target="http://mirror.al-eman.com/Islamlib/viewchp.asp?BID=272&amp;CID=58#TOP#TOP" TargetMode="External"/><Relationship Id="rId347" Type="http://schemas.openxmlformats.org/officeDocument/2006/relationships/image" Target="media/image1.png"/><Relationship Id="rId348" Type="http://schemas.openxmlformats.org/officeDocument/2006/relationships/hyperlink" Target="http://mirror.al-eman.com/Islamlib/viewchp.asp?BID=272&amp;CID=58#TOP#TOP" TargetMode="External"/><Relationship Id="rId349" Type="http://schemas.openxmlformats.org/officeDocument/2006/relationships/image" Target="media/image1.png"/><Relationship Id="rId350" Type="http://schemas.openxmlformats.org/officeDocument/2006/relationships/hyperlink" Target="http://mirror.al-eman.com/Islamlib/viewchp.asp?BID=272&amp;CID=58#TOP#TOP" TargetMode="External"/><Relationship Id="rId351" Type="http://schemas.openxmlformats.org/officeDocument/2006/relationships/image" Target="media/image1.png"/><Relationship Id="rId352" Type="http://schemas.openxmlformats.org/officeDocument/2006/relationships/hyperlink" Target="http://mirror.al-eman.com/Islamlib/viewchp.asp?BID=272&amp;CID=58#TOP#TOP" TargetMode="External"/><Relationship Id="rId353" Type="http://schemas.openxmlformats.org/officeDocument/2006/relationships/image" Target="media/image1.png"/><Relationship Id="rId354" Type="http://schemas.openxmlformats.org/officeDocument/2006/relationships/hyperlink" Target="http://mirror.al-eman.com/Islamlib/viewchp.asp?BID=272&amp;CID=58#TOP#TOP" TargetMode="External"/><Relationship Id="rId355" Type="http://schemas.openxmlformats.org/officeDocument/2006/relationships/image" Target="media/image1.png"/><Relationship Id="rId356" Type="http://schemas.openxmlformats.org/officeDocument/2006/relationships/hyperlink" Target="http://mirror.al-eman.com/Islamlib/viewchp.asp?BID=272&amp;CID=58#TOP#TOP" TargetMode="External"/><Relationship Id="rId357" Type="http://schemas.openxmlformats.org/officeDocument/2006/relationships/image" Target="media/image1.png"/><Relationship Id="rId358" Type="http://schemas.openxmlformats.org/officeDocument/2006/relationships/hyperlink" Target="http://mirror.al-eman.com/Islamlib/viewchp.asp?BID=272&amp;CID=58#TOP#TOP" TargetMode="External"/><Relationship Id="rId359" Type="http://schemas.openxmlformats.org/officeDocument/2006/relationships/hyperlink" Target="javascript:openquran(1,275,275)" TargetMode="External"/><Relationship Id="rId360" Type="http://schemas.openxmlformats.org/officeDocument/2006/relationships/hyperlink" Target="javascript:openquran(1,275,275)" TargetMode="External"/><Relationship Id="rId361" Type="http://schemas.openxmlformats.org/officeDocument/2006/relationships/hyperlink" Target="javascript:openquran(1,275,275)" TargetMode="External"/><Relationship Id="rId362" Type="http://schemas.openxmlformats.org/officeDocument/2006/relationships/hyperlink" Target="javascript:openquran(1,275,275)" TargetMode="External"/><Relationship Id="rId363" Type="http://schemas.openxmlformats.org/officeDocument/2006/relationships/hyperlink" Target="javascript:openquran(1,81,81)" TargetMode="External"/><Relationship Id="rId364" Type="http://schemas.openxmlformats.org/officeDocument/2006/relationships/hyperlink" Target="javascript:openquran(1,278,278)" TargetMode="External"/><Relationship Id="rId365" Type="http://schemas.openxmlformats.org/officeDocument/2006/relationships/hyperlink" Target="javascript:openquran(1,279,279)" TargetMode="External"/><Relationship Id="rId366" Type="http://schemas.openxmlformats.org/officeDocument/2006/relationships/hyperlink" Target="javascript:openquran(1,279,279)" TargetMode="External"/><Relationship Id="rId367" Type="http://schemas.openxmlformats.org/officeDocument/2006/relationships/hyperlink" Target="javascript:openquran(1,280,280)" TargetMode="External"/><Relationship Id="rId368" Type="http://schemas.openxmlformats.org/officeDocument/2006/relationships/hyperlink" Target="javascript:openquran(1,280,280)" TargetMode="External"/><Relationship Id="rId369" Type="http://schemas.openxmlformats.org/officeDocument/2006/relationships/image" Target="media/image1.png"/><Relationship Id="rId370" Type="http://schemas.openxmlformats.org/officeDocument/2006/relationships/hyperlink" Target="http://mirror.al-eman.com/Islamlib/viewchp.asp?BID=272&amp;CID=58#TOP#TOP" TargetMode="External"/><Relationship Id="rId371" Type="http://schemas.openxmlformats.org/officeDocument/2006/relationships/image" Target="media/image1.png"/><Relationship Id="rId372" Type="http://schemas.openxmlformats.org/officeDocument/2006/relationships/hyperlink" Target="http://mirror.al-eman.com/Islamlib/viewchp.asp?BID=272&amp;CID=58#TOP#TOP" TargetMode="External"/><Relationship Id="rId373" Type="http://schemas.openxmlformats.org/officeDocument/2006/relationships/image" Target="media/image1.png"/><Relationship Id="rId374" Type="http://schemas.openxmlformats.org/officeDocument/2006/relationships/hyperlink" Target="http://mirror.al-eman.com/Islamlib/viewchp.asp?BID=272&amp;CID=58#TOP#TOP" TargetMode="External"/><Relationship Id="rId375" Type="http://schemas.openxmlformats.org/officeDocument/2006/relationships/image" Target="media/image1.png"/><Relationship Id="rId376" Type="http://schemas.openxmlformats.org/officeDocument/2006/relationships/hyperlink" Target="http://mirror.al-eman.com/Islamlib/viewchp.asp?BID=272&amp;CID=58#TOP#TOP" TargetMode="External"/><Relationship Id="rId377" Type="http://schemas.openxmlformats.org/officeDocument/2006/relationships/image" Target="media/image1.png"/><Relationship Id="rId378" Type="http://schemas.openxmlformats.org/officeDocument/2006/relationships/hyperlink" Target="http://mirror.al-eman.com/Islamlib/viewchp.asp?BID=272&amp;CID=58#TOP#TOP" TargetMode="External"/><Relationship Id="rId379" Type="http://schemas.openxmlformats.org/officeDocument/2006/relationships/image" Target="media/image1.png"/><Relationship Id="rId380" Type="http://schemas.openxmlformats.org/officeDocument/2006/relationships/hyperlink" Target="http://mirror.al-eman.com/Islamlib/viewchp.asp?BID=272&amp;CID=58#TOP#TOP" TargetMode="External"/><Relationship Id="rId381" Type="http://schemas.openxmlformats.org/officeDocument/2006/relationships/image" Target="media/image1.png"/><Relationship Id="rId382" Type="http://schemas.openxmlformats.org/officeDocument/2006/relationships/hyperlink" Target="http://mirror.al-eman.com/Islamlib/viewchp.asp?BID=272&amp;CID=58#TOP#TOP" TargetMode="External"/><Relationship Id="rId383" Type="http://schemas.openxmlformats.org/officeDocument/2006/relationships/image" Target="media/image1.png"/><Relationship Id="rId384" Type="http://schemas.openxmlformats.org/officeDocument/2006/relationships/hyperlink" Target="http://mirror.al-eman.com/Islamlib/viewchp.asp?BID=272&amp;CID=59#TOP#TOP" TargetMode="External"/><Relationship Id="rId385" Type="http://schemas.openxmlformats.org/officeDocument/2006/relationships/image" Target="media/image1.png"/><Relationship Id="rId386" Type="http://schemas.openxmlformats.org/officeDocument/2006/relationships/hyperlink" Target="http://mirror.al-eman.com/Islamlib/viewchp.asp?BID=272&amp;CID=59#TOP#TOP" TargetMode="External"/><Relationship Id="rId387" Type="http://schemas.openxmlformats.org/officeDocument/2006/relationships/image" Target="media/image1.png"/><Relationship Id="rId388" Type="http://schemas.openxmlformats.org/officeDocument/2006/relationships/hyperlink" Target="http://mirror.al-eman.com/Islamlib/viewchp.asp?BID=272&amp;CID=59#TOP#TOP" TargetMode="External"/><Relationship Id="rId389" Type="http://schemas.openxmlformats.org/officeDocument/2006/relationships/hyperlink" Target="javascript:openquran(19,131,131)" TargetMode="External"/><Relationship Id="rId390" Type="http://schemas.openxmlformats.org/officeDocument/2006/relationships/image" Target="media/image1.png"/><Relationship Id="rId391" Type="http://schemas.openxmlformats.org/officeDocument/2006/relationships/hyperlink" Target="http://mirror.al-eman.com/Islamlib/viewchp.asp?BID=272&amp;CID=59#TOP#TOP" TargetMode="External"/><Relationship Id="rId392" Type="http://schemas.openxmlformats.org/officeDocument/2006/relationships/image" Target="media/image1.png"/><Relationship Id="rId393" Type="http://schemas.openxmlformats.org/officeDocument/2006/relationships/hyperlink" Target="http://mirror.al-eman.com/Islamlib/viewchp.asp?BID=272&amp;CID=59#TOP#TOP" TargetMode="External"/><Relationship Id="rId394" Type="http://schemas.openxmlformats.org/officeDocument/2006/relationships/image" Target="media/image1.png"/><Relationship Id="rId395" Type="http://schemas.openxmlformats.org/officeDocument/2006/relationships/hyperlink" Target="http://mirror.al-eman.com/Islamlib/viewchp.asp?BID=272&amp;CID=59#TOP#TOP" TargetMode="External"/><Relationship Id="rId396" Type="http://schemas.openxmlformats.org/officeDocument/2006/relationships/image" Target="media/image1.png"/><Relationship Id="rId397" Type="http://schemas.openxmlformats.org/officeDocument/2006/relationships/hyperlink" Target="http://mirror.al-eman.com/Islamlib/viewchp.asp?BID=272&amp;CID=59#TOP#TOP" TargetMode="External"/><Relationship Id="rId398" Type="http://schemas.openxmlformats.org/officeDocument/2006/relationships/image" Target="media/image1.png"/><Relationship Id="rId399" Type="http://schemas.openxmlformats.org/officeDocument/2006/relationships/hyperlink" Target="http://mirror.al-eman.com/Islamlib/viewchp.asp?BID=272&amp;CID=59#TOP#TOP" TargetMode="External"/><Relationship Id="rId400" Type="http://schemas.openxmlformats.org/officeDocument/2006/relationships/image" Target="media/image1.png"/><Relationship Id="rId401" Type="http://schemas.openxmlformats.org/officeDocument/2006/relationships/hyperlink" Target="http://mirror.al-eman.com/Islamlib/viewchp.asp?BID=272&amp;CID=59#TOP#TOP" TargetMode="External"/><Relationship Id="rId402" Type="http://schemas.openxmlformats.org/officeDocument/2006/relationships/image" Target="media/image1.png"/><Relationship Id="rId403" Type="http://schemas.openxmlformats.org/officeDocument/2006/relationships/hyperlink" Target="http://mirror.al-eman.com/Islamlib/viewchp.asp?BID=272&amp;CID=59#TOP#TOP" TargetMode="External"/><Relationship Id="rId404" Type="http://schemas.openxmlformats.org/officeDocument/2006/relationships/image" Target="media/image1.png"/><Relationship Id="rId405" Type="http://schemas.openxmlformats.org/officeDocument/2006/relationships/hyperlink" Target="http://mirror.al-eman.com/Islamlib/viewchp.asp?BID=272&amp;CID=59#TOP#TOP" TargetMode="External"/><Relationship Id="rId406" Type="http://schemas.openxmlformats.org/officeDocument/2006/relationships/image" Target="media/image1.png"/><Relationship Id="rId407" Type="http://schemas.openxmlformats.org/officeDocument/2006/relationships/hyperlink" Target="http://mirror.al-eman.com/Islamlib/viewchp.asp?BID=272&amp;CID=59#TOP#TOP" TargetMode="External"/><Relationship Id="rId408" Type="http://schemas.openxmlformats.org/officeDocument/2006/relationships/image" Target="media/image1.png"/><Relationship Id="rId409" Type="http://schemas.openxmlformats.org/officeDocument/2006/relationships/hyperlink" Target="http://mirror.al-eman.com/Islamlib/viewchp.asp?BID=272&amp;CID=59#TOP#TOP" TargetMode="External"/><Relationship Id="rId410" Type="http://schemas.openxmlformats.org/officeDocument/2006/relationships/image" Target="media/image1.png"/><Relationship Id="rId411" Type="http://schemas.openxmlformats.org/officeDocument/2006/relationships/hyperlink" Target="http://mirror.al-eman.com/Islamlib/viewchp.asp?BID=272&amp;CID=59#TOP#TOP" TargetMode="External"/><Relationship Id="rId412" Type="http://schemas.openxmlformats.org/officeDocument/2006/relationships/image" Target="media/image1.png"/><Relationship Id="rId413" Type="http://schemas.openxmlformats.org/officeDocument/2006/relationships/hyperlink" Target="http://mirror.al-eman.com/Islamlib/viewchp.asp?BID=272&amp;CID=59#TOP#TOP" TargetMode="External"/><Relationship Id="rId414" Type="http://schemas.openxmlformats.org/officeDocument/2006/relationships/image" Target="media/image1.png"/><Relationship Id="rId415" Type="http://schemas.openxmlformats.org/officeDocument/2006/relationships/hyperlink" Target="http://mirror.al-eman.com/Islamlib/viewchp.asp?BID=272&amp;CID=59#TOP#TOP" TargetMode="External"/><Relationship Id="rId416" Type="http://schemas.openxmlformats.org/officeDocument/2006/relationships/image" Target="media/image1.png"/><Relationship Id="rId417" Type="http://schemas.openxmlformats.org/officeDocument/2006/relationships/hyperlink" Target="http://mirror.al-eman.com/Islamlib/viewchp.asp?BID=272&amp;CID=59#TOP#TOP" TargetMode="External"/><Relationship Id="rId418" Type="http://schemas.openxmlformats.org/officeDocument/2006/relationships/image" Target="media/image1.png"/><Relationship Id="rId419" Type="http://schemas.openxmlformats.org/officeDocument/2006/relationships/hyperlink" Target="http://mirror.al-eman.com/Islamlib/viewchp.asp?BID=272&amp;CID=59#TOP#TOP" TargetMode="External"/><Relationship Id="rId420" Type="http://schemas.openxmlformats.org/officeDocument/2006/relationships/image" Target="media/image1.png"/><Relationship Id="rId421" Type="http://schemas.openxmlformats.org/officeDocument/2006/relationships/hyperlink" Target="http://mirror.al-eman.com/Islamlib/viewchp.asp?BID=272&amp;CID=59#TOP#TOP" TargetMode="External"/><Relationship Id="rId422" Type="http://schemas.openxmlformats.org/officeDocument/2006/relationships/image" Target="media/image1.png"/><Relationship Id="rId423" Type="http://schemas.openxmlformats.org/officeDocument/2006/relationships/hyperlink" Target="http://mirror.al-eman.com/Islamlib/viewchp.asp?BID=272&amp;CID=59#TOP#TOP" TargetMode="External"/><Relationship Id="rId424" Type="http://schemas.openxmlformats.org/officeDocument/2006/relationships/image" Target="media/image1.png"/><Relationship Id="rId425" Type="http://schemas.openxmlformats.org/officeDocument/2006/relationships/hyperlink" Target="http://mirror.al-eman.com/Islamlib/viewchp.asp?BID=272&amp;CID=59#TOP#TOP" TargetMode="External"/><Relationship Id="rId426" Type="http://schemas.openxmlformats.org/officeDocument/2006/relationships/image" Target="media/image1.png"/><Relationship Id="rId427" Type="http://schemas.openxmlformats.org/officeDocument/2006/relationships/hyperlink" Target="http://mirror.al-eman.com/Islamlib/viewchp.asp?BID=272&amp;CID=60#TOP#TOP" TargetMode="External"/><Relationship Id="rId428" Type="http://schemas.openxmlformats.org/officeDocument/2006/relationships/image" Target="media/image1.png"/><Relationship Id="rId429" Type="http://schemas.openxmlformats.org/officeDocument/2006/relationships/hyperlink" Target="http://mirror.al-eman.com/Islamlib/viewchp.asp?BID=272&amp;CID=60#TOP#TOP" TargetMode="External"/><Relationship Id="rId430" Type="http://schemas.openxmlformats.org/officeDocument/2006/relationships/image" Target="media/image1.png"/><Relationship Id="rId431" Type="http://schemas.openxmlformats.org/officeDocument/2006/relationships/hyperlink" Target="http://mirror.al-eman.com/Islamlib/viewchp.asp?BID=272&amp;CID=60#TOP#TOP" TargetMode="External"/><Relationship Id="rId432" Type="http://schemas.openxmlformats.org/officeDocument/2006/relationships/image" Target="media/image1.png"/><Relationship Id="rId433" Type="http://schemas.openxmlformats.org/officeDocument/2006/relationships/hyperlink" Target="http://mirror.al-eman.com/Islamlib/viewchp.asp?BID=272&amp;CID=60#TOP#TOP" TargetMode="External"/><Relationship Id="rId434" Type="http://schemas.openxmlformats.org/officeDocument/2006/relationships/image" Target="media/image1.png"/><Relationship Id="rId435" Type="http://schemas.openxmlformats.org/officeDocument/2006/relationships/hyperlink" Target="http://mirror.al-eman.com/Islamlib/viewchp.asp?BID=272&amp;CID=60#TOP#TOP" TargetMode="External"/><Relationship Id="rId436" Type="http://schemas.openxmlformats.org/officeDocument/2006/relationships/image" Target="media/image1.png"/><Relationship Id="rId437" Type="http://schemas.openxmlformats.org/officeDocument/2006/relationships/hyperlink" Target="http://mirror.al-eman.com/Islamlib/viewchp.asp?BID=272&amp;CID=60#TOP#TOP" TargetMode="External"/><Relationship Id="rId438" Type="http://schemas.openxmlformats.org/officeDocument/2006/relationships/image" Target="media/image1.png"/><Relationship Id="rId439" Type="http://schemas.openxmlformats.org/officeDocument/2006/relationships/hyperlink" Target="http://mirror.al-eman.com/Islamlib/viewchp.asp?BID=272&amp;CID=60#TOP#TOP" TargetMode="External"/><Relationship Id="rId440" Type="http://schemas.openxmlformats.org/officeDocument/2006/relationships/image" Target="media/image1.png"/><Relationship Id="rId441" Type="http://schemas.openxmlformats.org/officeDocument/2006/relationships/hyperlink" Target="http://mirror.al-eman.com/Islamlib/viewchp.asp?BID=272&amp;CID=60#TOP#TOP" TargetMode="External"/><Relationship Id="rId442" Type="http://schemas.openxmlformats.org/officeDocument/2006/relationships/hyperlink" Target="javascript:openquran(59,8,8)" TargetMode="External"/><Relationship Id="rId443" Type="http://schemas.openxmlformats.org/officeDocument/2006/relationships/image" Target="media/image1.png"/><Relationship Id="rId444" Type="http://schemas.openxmlformats.org/officeDocument/2006/relationships/hyperlink" Target="http://mirror.al-eman.com/Islamlib/viewchp.asp?BID=272&amp;CID=60#TOP#TOP" TargetMode="External"/><Relationship Id="rId445" Type="http://schemas.openxmlformats.org/officeDocument/2006/relationships/image" Target="media/image1.png"/><Relationship Id="rId446" Type="http://schemas.openxmlformats.org/officeDocument/2006/relationships/hyperlink" Target="http://mirror.al-eman.com/Islamlib/viewchp.asp?BID=272&amp;CID=60#TOP#TOP" TargetMode="External"/><Relationship Id="rId447" Type="http://schemas.openxmlformats.org/officeDocument/2006/relationships/image" Target="media/image1.png"/><Relationship Id="rId448" Type="http://schemas.openxmlformats.org/officeDocument/2006/relationships/hyperlink" Target="http://mirror.al-eman.com/Islamlib/viewchp.asp?BID=272&amp;CID=60#TOP#TOP" TargetMode="External"/><Relationship Id="rId449" Type="http://schemas.openxmlformats.org/officeDocument/2006/relationships/image" Target="media/image1.png"/><Relationship Id="rId450" Type="http://schemas.openxmlformats.org/officeDocument/2006/relationships/hyperlink" Target="http://mirror.al-eman.com/Islamlib/viewchp.asp?BID=272&amp;CID=60#TOP#TOP" TargetMode="External"/><Relationship Id="rId451" Type="http://schemas.openxmlformats.org/officeDocument/2006/relationships/image" Target="media/image1.png"/><Relationship Id="rId452" Type="http://schemas.openxmlformats.org/officeDocument/2006/relationships/hyperlink" Target="http://mirror.al-eman.com/Islamlib/viewchp.asp?BID=272&amp;CID=60#TOP#TOP" TargetMode="External"/><Relationship Id="rId453" Type="http://schemas.openxmlformats.org/officeDocument/2006/relationships/image" Target="media/image1.png"/><Relationship Id="rId454" Type="http://schemas.openxmlformats.org/officeDocument/2006/relationships/hyperlink" Target="http://mirror.al-eman.com/Islamlib/viewchp.asp?BID=272&amp;CID=60#TOP#TOP" TargetMode="External"/><Relationship Id="rId455" Type="http://schemas.openxmlformats.org/officeDocument/2006/relationships/image" Target="media/image1.png"/><Relationship Id="rId456" Type="http://schemas.openxmlformats.org/officeDocument/2006/relationships/hyperlink" Target="http://mirror.al-eman.com/Islamlib/viewchp.asp?BID=272&amp;CID=60#TOP#TOP" TargetMode="External"/><Relationship Id="rId457" Type="http://schemas.openxmlformats.org/officeDocument/2006/relationships/image" Target="media/image1.png"/><Relationship Id="rId458" Type="http://schemas.openxmlformats.org/officeDocument/2006/relationships/hyperlink" Target="http://mirror.al-eman.com/Islamlib/viewchp.asp?BID=272&amp;CID=60#TOP#TOP" TargetMode="External"/><Relationship Id="rId459" Type="http://schemas.openxmlformats.org/officeDocument/2006/relationships/image" Target="media/image1.png"/><Relationship Id="rId460" Type="http://schemas.openxmlformats.org/officeDocument/2006/relationships/hyperlink" Target="http://mirror.al-eman.com/Islamlib/viewchp.asp?BID=272&amp;CID=60#TOP#TOP" TargetMode="External"/><Relationship Id="rId461" Type="http://schemas.openxmlformats.org/officeDocument/2006/relationships/image" Target="media/image1.png"/><Relationship Id="rId462" Type="http://schemas.openxmlformats.org/officeDocument/2006/relationships/hyperlink" Target="http://mirror.al-eman.com/Islamlib/viewchp.asp?BID=272&amp;CID=60#TOP#TOP" TargetMode="External"/><Relationship Id="rId463" Type="http://schemas.openxmlformats.org/officeDocument/2006/relationships/image" Target="media/image1.png"/><Relationship Id="rId464" Type="http://schemas.openxmlformats.org/officeDocument/2006/relationships/hyperlink" Target="http://mirror.al-eman.com/Islamlib/viewchp.asp?BID=272&amp;CID=60#TOP#TOP" TargetMode="External"/><Relationship Id="rId465" Type="http://schemas.openxmlformats.org/officeDocument/2006/relationships/image" Target="media/image1.png"/><Relationship Id="rId466" Type="http://schemas.openxmlformats.org/officeDocument/2006/relationships/hyperlink" Target="http://mirror.al-eman.com/Islamlib/viewchp.asp?BID=272&amp;CID=60#TOP#TOP" TargetMode="External"/><Relationship Id="rId467" Type="http://schemas.openxmlformats.org/officeDocument/2006/relationships/image" Target="media/image1.png"/><Relationship Id="rId468" Type="http://schemas.openxmlformats.org/officeDocument/2006/relationships/hyperlink" Target="http://mirror.al-eman.com/Islamlib/viewchp.asp?BID=272&amp;CID=60#TOP#TOP" TargetMode="External"/><Relationship Id="rId469" Type="http://schemas.openxmlformats.org/officeDocument/2006/relationships/image" Target="media/image1.png"/><Relationship Id="rId470" Type="http://schemas.openxmlformats.org/officeDocument/2006/relationships/hyperlink" Target="http://mirror.al-eman.com/Islamlib/viewchp.asp?BID=272&amp;CID=60#TOP#TOP" TargetMode="External"/><Relationship Id="rId471" Type="http://schemas.openxmlformats.org/officeDocument/2006/relationships/image" Target="media/image1.png"/><Relationship Id="rId472" Type="http://schemas.openxmlformats.org/officeDocument/2006/relationships/hyperlink" Target="http://mirror.al-eman.com/Islamlib/viewchp.asp?BID=272&amp;CID=60#TOP#TOP" TargetMode="External"/><Relationship Id="rId473" Type="http://schemas.openxmlformats.org/officeDocument/2006/relationships/image" Target="media/image1.png"/><Relationship Id="rId474" Type="http://schemas.openxmlformats.org/officeDocument/2006/relationships/hyperlink" Target="http://mirror.al-eman.com/Islamlib/viewchp.asp?BID=272&amp;CID=60#TOP#TOP" TargetMode="External"/><Relationship Id="rId475" Type="http://schemas.openxmlformats.org/officeDocument/2006/relationships/image" Target="media/image1.png"/><Relationship Id="rId476" Type="http://schemas.openxmlformats.org/officeDocument/2006/relationships/hyperlink" Target="http://mirror.al-eman.com/Islamlib/viewchp.asp?BID=272&amp;CID=60#TOP#TOP" TargetMode="External"/><Relationship Id="rId477" Type="http://schemas.openxmlformats.org/officeDocument/2006/relationships/image" Target="media/image1.png"/><Relationship Id="rId478" Type="http://schemas.openxmlformats.org/officeDocument/2006/relationships/hyperlink" Target="http://mirror.al-eman.com/Islamlib/viewchp.asp?BID=272&amp;CID=60#TOP#TOP" TargetMode="External"/><Relationship Id="rId479" Type="http://schemas.openxmlformats.org/officeDocument/2006/relationships/image" Target="media/image1.png"/><Relationship Id="rId480" Type="http://schemas.openxmlformats.org/officeDocument/2006/relationships/hyperlink" Target="http://mirror.al-eman.com/Islamlib/viewchp.asp?BID=272&amp;CID=60#TOP#TOP" TargetMode="External"/><Relationship Id="rId481" Type="http://schemas.openxmlformats.org/officeDocument/2006/relationships/image" Target="media/image1.png"/><Relationship Id="rId482" Type="http://schemas.openxmlformats.org/officeDocument/2006/relationships/hyperlink" Target="http://mirror.al-eman.com/Islamlib/viewchp.asp?BID=272&amp;CID=60#TOP#TOP" TargetMode="External"/><Relationship Id="rId483" Type="http://schemas.openxmlformats.org/officeDocument/2006/relationships/image" Target="media/image1.png"/><Relationship Id="rId484" Type="http://schemas.openxmlformats.org/officeDocument/2006/relationships/hyperlink" Target="http://mirror.al-eman.com/Islamlib/viewchp.asp?BID=272&amp;CID=60#TOP#TOP" TargetMode="External"/><Relationship Id="rId485" Type="http://schemas.openxmlformats.org/officeDocument/2006/relationships/image" Target="media/image1.png"/><Relationship Id="rId486" Type="http://schemas.openxmlformats.org/officeDocument/2006/relationships/hyperlink" Target="http://mirror.al-eman.com/Islamlib/viewchp.asp?BID=272&amp;CID=60#TOP#TOP" TargetMode="External"/><Relationship Id="rId487" Type="http://schemas.openxmlformats.org/officeDocument/2006/relationships/image" Target="media/image1.png"/><Relationship Id="rId488" Type="http://schemas.openxmlformats.org/officeDocument/2006/relationships/hyperlink" Target="http://mirror.al-eman.com/Islamlib/viewchp.asp?BID=272&amp;CID=60#TOP#TOP" TargetMode="External"/><Relationship Id="rId489" Type="http://schemas.openxmlformats.org/officeDocument/2006/relationships/image" Target="media/image1.png"/><Relationship Id="rId490" Type="http://schemas.openxmlformats.org/officeDocument/2006/relationships/hyperlink" Target="http://mirror.al-eman.com/Islamlib/viewchp.asp?BID=272&amp;CID=60#TOP#TOP" TargetMode="External"/><Relationship Id="rId491" Type="http://schemas.openxmlformats.org/officeDocument/2006/relationships/image" Target="media/image1.png"/><Relationship Id="rId492" Type="http://schemas.openxmlformats.org/officeDocument/2006/relationships/hyperlink" Target="http://mirror.al-eman.com/Islamlib/viewchp.asp?BID=272&amp;CID=60#TOP#TOP" TargetMode="External"/><Relationship Id="rId493" Type="http://schemas.openxmlformats.org/officeDocument/2006/relationships/image" Target="media/image1.png"/><Relationship Id="rId494" Type="http://schemas.openxmlformats.org/officeDocument/2006/relationships/hyperlink" Target="http://mirror.al-eman.com/Islamlib/viewchp.asp?BID=272&amp;CID=60#TOP#TOP" TargetMode="External"/><Relationship Id="rId495" Type="http://schemas.openxmlformats.org/officeDocument/2006/relationships/image" Target="media/image1.png"/><Relationship Id="rId496" Type="http://schemas.openxmlformats.org/officeDocument/2006/relationships/hyperlink" Target="http://mirror.al-eman.com/Islamlib/viewchp.asp?BID=272&amp;CID=60#TOP#TOP" TargetMode="External"/><Relationship Id="rId497" Type="http://schemas.openxmlformats.org/officeDocument/2006/relationships/image" Target="media/image1.png"/><Relationship Id="rId498" Type="http://schemas.openxmlformats.org/officeDocument/2006/relationships/hyperlink" Target="http://mirror.al-eman.com/Islamlib/viewchp.asp?BID=272&amp;CID=60#TOP#TOP" TargetMode="External"/><Relationship Id="rId499" Type="http://schemas.openxmlformats.org/officeDocument/2006/relationships/image" Target="media/image1.png"/><Relationship Id="rId500" Type="http://schemas.openxmlformats.org/officeDocument/2006/relationships/hyperlink" Target="http://mirror.al-eman.com/Islamlib/viewchp.asp?BID=272&amp;CID=60#TOP#TOP" TargetMode="External"/><Relationship Id="rId501" Type="http://schemas.openxmlformats.org/officeDocument/2006/relationships/image" Target="media/image1.png"/><Relationship Id="rId502" Type="http://schemas.openxmlformats.org/officeDocument/2006/relationships/hyperlink" Target="http://mirror.al-eman.com/Islamlib/viewchp.asp?BID=272&amp;CID=60#TOP#TOP" TargetMode="External"/><Relationship Id="rId503" Type="http://schemas.openxmlformats.org/officeDocument/2006/relationships/image" Target="media/image1.png"/><Relationship Id="rId504" Type="http://schemas.openxmlformats.org/officeDocument/2006/relationships/hyperlink" Target="http://mirror.al-eman.com/Islamlib/viewchp.asp?BID=272&amp;CID=60#TOP#TOP" TargetMode="External"/><Relationship Id="rId505" Type="http://schemas.openxmlformats.org/officeDocument/2006/relationships/image" Target="media/image1.png"/><Relationship Id="rId506" Type="http://schemas.openxmlformats.org/officeDocument/2006/relationships/hyperlink" Target="http://mirror.al-eman.com/Islamlib/viewchp.asp?BID=272&amp;CID=61#TOP#TOP" TargetMode="External"/><Relationship Id="rId507" Type="http://schemas.openxmlformats.org/officeDocument/2006/relationships/image" Target="media/image1.png"/><Relationship Id="rId508" Type="http://schemas.openxmlformats.org/officeDocument/2006/relationships/hyperlink" Target="http://mirror.al-eman.com/Islamlib/viewchp.asp?BID=272&amp;CID=61#TOP#TOP" TargetMode="External"/><Relationship Id="rId509" Type="http://schemas.openxmlformats.org/officeDocument/2006/relationships/image" Target="media/image1.png"/><Relationship Id="rId510" Type="http://schemas.openxmlformats.org/officeDocument/2006/relationships/hyperlink" Target="http://mirror.al-eman.com/Islamlib/viewchp.asp?BID=272&amp;CID=61#TOP#TOP" TargetMode="External"/><Relationship Id="rId511" Type="http://schemas.openxmlformats.org/officeDocument/2006/relationships/hyperlink" Target="javascript:openquran(87,16,16)" TargetMode="External"/><Relationship Id="rId512" Type="http://schemas.openxmlformats.org/officeDocument/2006/relationships/image" Target="media/image1.png"/><Relationship Id="rId513" Type="http://schemas.openxmlformats.org/officeDocument/2006/relationships/hyperlink" Target="http://mirror.al-eman.com/Islamlib/viewchp.asp?BID=272&amp;CID=61#TOP#TOP" TargetMode="External"/><Relationship Id="rId514" Type="http://schemas.openxmlformats.org/officeDocument/2006/relationships/image" Target="media/image1.png"/><Relationship Id="rId515" Type="http://schemas.openxmlformats.org/officeDocument/2006/relationships/hyperlink" Target="http://mirror.al-eman.com/Islamlib/viewchp.asp?BID=272&amp;CID=61#TOP#TOP" TargetMode="External"/><Relationship Id="rId516" Type="http://schemas.openxmlformats.org/officeDocument/2006/relationships/image" Target="media/image1.png"/><Relationship Id="rId517" Type="http://schemas.openxmlformats.org/officeDocument/2006/relationships/hyperlink" Target="http://mirror.al-eman.com/Islamlib/viewchp.asp?BID=272&amp;CID=61#TOP#TOP" TargetMode="External"/><Relationship Id="rId518" Type="http://schemas.openxmlformats.org/officeDocument/2006/relationships/image" Target="media/image1.png"/><Relationship Id="rId519" Type="http://schemas.openxmlformats.org/officeDocument/2006/relationships/hyperlink" Target="http://mirror.al-eman.com/Islamlib/viewchp.asp?BID=272&amp;CID=61#TOP#TOP" TargetMode="External"/><Relationship Id="rId520" Type="http://schemas.openxmlformats.org/officeDocument/2006/relationships/image" Target="media/image1.png"/><Relationship Id="rId521" Type="http://schemas.openxmlformats.org/officeDocument/2006/relationships/hyperlink" Target="http://mirror.al-eman.com/Islamlib/viewchp.asp?BID=272&amp;CID=61#TOP#TOP" TargetMode="External"/><Relationship Id="rId522" Type="http://schemas.openxmlformats.org/officeDocument/2006/relationships/image" Target="media/image1.png"/><Relationship Id="rId523" Type="http://schemas.openxmlformats.org/officeDocument/2006/relationships/hyperlink" Target="http://mirror.al-eman.com/Islamlib/viewchp.asp?BID=272&amp;CID=61#TOP#TOP" TargetMode="External"/><Relationship Id="rId524" Type="http://schemas.openxmlformats.org/officeDocument/2006/relationships/image" Target="media/image1.png"/><Relationship Id="rId525" Type="http://schemas.openxmlformats.org/officeDocument/2006/relationships/hyperlink" Target="http://mirror.al-eman.com/Islamlib/viewchp.asp?BID=272&amp;CID=61#TOP#TOP" TargetMode="External"/><Relationship Id="rId526" Type="http://schemas.openxmlformats.org/officeDocument/2006/relationships/image" Target="media/image1.png"/><Relationship Id="rId527" Type="http://schemas.openxmlformats.org/officeDocument/2006/relationships/hyperlink" Target="http://mirror.al-eman.com/Islamlib/viewchp.asp?BID=272&amp;CID=61#TOP#TOP" TargetMode="External"/><Relationship Id="rId528" Type="http://schemas.openxmlformats.org/officeDocument/2006/relationships/image" Target="media/image1.png"/><Relationship Id="rId529" Type="http://schemas.openxmlformats.org/officeDocument/2006/relationships/hyperlink" Target="http://mirror.al-eman.com/Islamlib/viewchp.asp?BID=272&amp;CID=61#TOP#TOP" TargetMode="External"/><Relationship Id="rId530" Type="http://schemas.openxmlformats.org/officeDocument/2006/relationships/hyperlink" Target="javascript:openquran(2,77,77)" TargetMode="External"/><Relationship Id="rId531" Type="http://schemas.openxmlformats.org/officeDocument/2006/relationships/hyperlink" Target="javascript:openquran(2,77,77)" TargetMode="External"/><Relationship Id="rId532" Type="http://schemas.openxmlformats.org/officeDocument/2006/relationships/image" Target="media/image1.png"/><Relationship Id="rId533" Type="http://schemas.openxmlformats.org/officeDocument/2006/relationships/hyperlink" Target="http://mirror.al-eman.com/Islamlib/viewchp.asp?BID=272&amp;CID=61#TOP#TOP" TargetMode="External"/><Relationship Id="rId534" Type="http://schemas.openxmlformats.org/officeDocument/2006/relationships/image" Target="media/image1.png"/><Relationship Id="rId535" Type="http://schemas.openxmlformats.org/officeDocument/2006/relationships/hyperlink" Target="http://mirror.al-eman.com/Islamlib/viewchp.asp?BID=272&amp;CID=61#TOP#TOP" TargetMode="External"/><Relationship Id="rId536" Type="http://schemas.openxmlformats.org/officeDocument/2006/relationships/image" Target="media/image1.png"/><Relationship Id="rId537" Type="http://schemas.openxmlformats.org/officeDocument/2006/relationships/hyperlink" Target="http://mirror.al-eman.com/Islamlib/viewchp.asp?BID=272&amp;CID=61#TOP#TOP" TargetMode="External"/><Relationship Id="rId538" Type="http://schemas.openxmlformats.org/officeDocument/2006/relationships/hyperlink" Target="javascript:openquran(17,24,24)" TargetMode="External"/><Relationship Id="rId539" Type="http://schemas.openxmlformats.org/officeDocument/2006/relationships/image" Target="media/image1.png"/><Relationship Id="rId540" Type="http://schemas.openxmlformats.org/officeDocument/2006/relationships/hyperlink" Target="http://mirror.al-eman.com/Islamlib/viewchp.asp?BID=272&amp;CID=61#TOP#TOP" TargetMode="External"/><Relationship Id="rId541" Type="http://schemas.openxmlformats.org/officeDocument/2006/relationships/image" Target="media/image1.png"/><Relationship Id="rId542" Type="http://schemas.openxmlformats.org/officeDocument/2006/relationships/hyperlink" Target="http://mirror.al-eman.com/Islamlib/viewchp.asp?BID=272&amp;CID=61#TOP#TOP" TargetMode="External"/><Relationship Id="rId543" Type="http://schemas.openxmlformats.org/officeDocument/2006/relationships/image" Target="media/image1.png"/><Relationship Id="rId544" Type="http://schemas.openxmlformats.org/officeDocument/2006/relationships/hyperlink" Target="http://mirror.al-eman.com/Islamlib/viewchp.asp?BID=272&amp;CID=61#TOP#TOP" TargetMode="External"/><Relationship Id="rId545" Type="http://schemas.openxmlformats.org/officeDocument/2006/relationships/image" Target="media/image1.png"/><Relationship Id="rId546" Type="http://schemas.openxmlformats.org/officeDocument/2006/relationships/hyperlink" Target="http://mirror.al-eman.com/Islamlib/viewchp.asp?BID=272&amp;CID=61#TOP#TOP" TargetMode="External"/><Relationship Id="rId547" Type="http://schemas.openxmlformats.org/officeDocument/2006/relationships/image" Target="media/image1.png"/><Relationship Id="rId548" Type="http://schemas.openxmlformats.org/officeDocument/2006/relationships/hyperlink" Target="http://mirror.al-eman.com/Islamlib/viewchp.asp?BID=272&amp;CID=61#TOP#TOP" TargetMode="External"/><Relationship Id="rId549" Type="http://schemas.openxmlformats.org/officeDocument/2006/relationships/image" Target="media/image1.png"/><Relationship Id="rId550" Type="http://schemas.openxmlformats.org/officeDocument/2006/relationships/hyperlink" Target="http://mirror.al-eman.com/Islamlib/viewchp.asp?BID=272&amp;CID=61#TOP#TOP" TargetMode="External"/><Relationship Id="rId551" Type="http://schemas.openxmlformats.org/officeDocument/2006/relationships/image" Target="media/image1.png"/><Relationship Id="rId552" Type="http://schemas.openxmlformats.org/officeDocument/2006/relationships/hyperlink" Target="http://mirror.al-eman.com/Islamlib/viewchp.asp?BID=272&amp;CID=61#TOP#TOP" TargetMode="External"/><Relationship Id="rId553" Type="http://schemas.openxmlformats.org/officeDocument/2006/relationships/image" Target="media/image1.png"/><Relationship Id="rId554" Type="http://schemas.openxmlformats.org/officeDocument/2006/relationships/hyperlink" Target="http://mirror.al-eman.com/Islamlib/viewchp.asp?BID=272&amp;CID=61#TOP#TOP" TargetMode="External"/><Relationship Id="rId555" Type="http://schemas.openxmlformats.org/officeDocument/2006/relationships/image" Target="media/image1.png"/><Relationship Id="rId556" Type="http://schemas.openxmlformats.org/officeDocument/2006/relationships/hyperlink" Target="http://mirror.al-eman.com/Islamlib/viewchp.asp?BID=272&amp;CID=61#TOP#TOP" TargetMode="External"/><Relationship Id="rId557" Type="http://schemas.openxmlformats.org/officeDocument/2006/relationships/image" Target="media/image1.png"/><Relationship Id="rId558" Type="http://schemas.openxmlformats.org/officeDocument/2006/relationships/hyperlink" Target="http://mirror.al-eman.com/Islamlib/viewchp.asp?BID=272&amp;CID=61#TOP#TOP" TargetMode="External"/><Relationship Id="rId559" Type="http://schemas.openxmlformats.org/officeDocument/2006/relationships/hyperlink" Target="javascript:openquran(32,21,21)" TargetMode="External"/><Relationship Id="rId560" Type="http://schemas.openxmlformats.org/officeDocument/2006/relationships/hyperlink" Target="javascript:openquran(32,19,19)" TargetMode="External"/><Relationship Id="rId561" Type="http://schemas.openxmlformats.org/officeDocument/2006/relationships/image" Target="media/image1.png"/><Relationship Id="rId562" Type="http://schemas.openxmlformats.org/officeDocument/2006/relationships/hyperlink" Target="http://mirror.al-eman.com/Islamlib/viewchp.asp?BID=272&amp;CID=61#TOP#TOP" TargetMode="External"/><Relationship Id="rId563" Type="http://schemas.openxmlformats.org/officeDocument/2006/relationships/hyperlink" Target="javascript:openquran(4,87,87)" TargetMode="External"/><Relationship Id="rId564" Type="http://schemas.openxmlformats.org/officeDocument/2006/relationships/image" Target="media/image1.png"/><Relationship Id="rId565" Type="http://schemas.openxmlformats.org/officeDocument/2006/relationships/hyperlink" Target="http://mirror.al-eman.com/Islamlib/viewchp.asp?BID=272&amp;CID=61#TOP#TOP" TargetMode="External"/><Relationship Id="rId566" Type="http://schemas.openxmlformats.org/officeDocument/2006/relationships/image" Target="media/image1.png"/><Relationship Id="rId567" Type="http://schemas.openxmlformats.org/officeDocument/2006/relationships/hyperlink" Target="http://mirror.al-eman.com/Islamlib/viewchp.asp?BID=272&amp;CID=61#TOP#TOP" TargetMode="External"/><Relationship Id="rId568" Type="http://schemas.openxmlformats.org/officeDocument/2006/relationships/image" Target="media/image1.png"/><Relationship Id="rId569" Type="http://schemas.openxmlformats.org/officeDocument/2006/relationships/hyperlink" Target="http://mirror.al-eman.com/Islamlib/viewchp.asp?BID=272&amp;CID=61#TOP#TOP" TargetMode="External"/><Relationship Id="rId570" Type="http://schemas.openxmlformats.org/officeDocument/2006/relationships/image" Target="media/image1.png"/><Relationship Id="rId571" Type="http://schemas.openxmlformats.org/officeDocument/2006/relationships/hyperlink" Target="http://mirror.al-eman.com/Islamlib/viewchp.asp?BID=272&amp;CID=61#TOP#TOP" TargetMode="External"/><Relationship Id="rId572" Type="http://schemas.openxmlformats.org/officeDocument/2006/relationships/image" Target="media/image1.png"/><Relationship Id="rId573" Type="http://schemas.openxmlformats.org/officeDocument/2006/relationships/hyperlink" Target="http://mirror.al-eman.com/Islamlib/viewchp.asp?BID=272&amp;CID=61#TOP#TOP" TargetMode="External"/><Relationship Id="rId574" Type="http://schemas.openxmlformats.org/officeDocument/2006/relationships/image" Target="media/image1.png"/><Relationship Id="rId575" Type="http://schemas.openxmlformats.org/officeDocument/2006/relationships/hyperlink" Target="http://mirror.al-eman.com/Islamlib/viewchp.asp?BID=272&amp;CID=61#TOP#TOP" TargetMode="External"/><Relationship Id="rId576" Type="http://schemas.openxmlformats.org/officeDocument/2006/relationships/image" Target="media/image1.png"/><Relationship Id="rId577" Type="http://schemas.openxmlformats.org/officeDocument/2006/relationships/hyperlink" Target="http://mirror.al-eman.com/Islamlib/viewchp.asp?BID=272&amp;CID=62#TOP#TOP" TargetMode="External"/><Relationship Id="rId578" Type="http://schemas.openxmlformats.org/officeDocument/2006/relationships/image" Target="media/image1.png"/><Relationship Id="rId579" Type="http://schemas.openxmlformats.org/officeDocument/2006/relationships/hyperlink" Target="http://mirror.al-eman.com/Islamlib/viewchp.asp?BID=272&amp;CID=62#TOP#TOP" TargetMode="External"/><Relationship Id="rId580" Type="http://schemas.openxmlformats.org/officeDocument/2006/relationships/image" Target="media/image1.png"/><Relationship Id="rId581" Type="http://schemas.openxmlformats.org/officeDocument/2006/relationships/hyperlink" Target="http://mirror.al-eman.com/Islamlib/viewchp.asp?BID=272&amp;CID=62#TOP#TOP" TargetMode="External"/><Relationship Id="rId582" Type="http://schemas.openxmlformats.org/officeDocument/2006/relationships/image" Target="media/image1.png"/><Relationship Id="rId583" Type="http://schemas.openxmlformats.org/officeDocument/2006/relationships/hyperlink" Target="http://mirror.al-eman.com/Islamlib/viewchp.asp?BID=272&amp;CID=62#TOP#TOP" TargetMode="External"/><Relationship Id="rId584" Type="http://schemas.openxmlformats.org/officeDocument/2006/relationships/image" Target="media/image1.png"/><Relationship Id="rId585" Type="http://schemas.openxmlformats.org/officeDocument/2006/relationships/hyperlink" Target="http://mirror.al-eman.com/Islamlib/viewchp.asp?BID=272&amp;CID=62#TOP#TOP" TargetMode="External"/><Relationship Id="rId586" Type="http://schemas.openxmlformats.org/officeDocument/2006/relationships/image" Target="media/image1.png"/><Relationship Id="rId587" Type="http://schemas.openxmlformats.org/officeDocument/2006/relationships/hyperlink" Target="http://mirror.al-eman.com/Islamlib/viewchp.asp?BID=272&amp;CID=62#TOP#TOP" TargetMode="External"/><Relationship Id="rId588" Type="http://schemas.openxmlformats.org/officeDocument/2006/relationships/image" Target="media/image1.png"/><Relationship Id="rId589" Type="http://schemas.openxmlformats.org/officeDocument/2006/relationships/hyperlink" Target="http://mirror.al-eman.com/Islamlib/viewchp.asp?BID=272&amp;CID=62#TOP#TOP" TargetMode="External"/><Relationship Id="rId590" Type="http://schemas.openxmlformats.org/officeDocument/2006/relationships/image" Target="media/image1.png"/><Relationship Id="rId591" Type="http://schemas.openxmlformats.org/officeDocument/2006/relationships/hyperlink" Target="http://mirror.al-eman.com/Islamlib/viewchp.asp?BID=272&amp;CID=62#TOP#TOP" TargetMode="External"/><Relationship Id="rId592" Type="http://schemas.openxmlformats.org/officeDocument/2006/relationships/image" Target="media/image1.png"/><Relationship Id="rId593" Type="http://schemas.openxmlformats.org/officeDocument/2006/relationships/hyperlink" Target="http://mirror.al-eman.com/Islamlib/viewchp.asp?BID=272&amp;CID=62#TOP#TOP" TargetMode="External"/><Relationship Id="rId594" Type="http://schemas.openxmlformats.org/officeDocument/2006/relationships/image" Target="media/image1.png"/><Relationship Id="rId595" Type="http://schemas.openxmlformats.org/officeDocument/2006/relationships/hyperlink" Target="http://mirror.al-eman.com/Islamlib/viewchp.asp?BID=272&amp;CID=62#TOP#TOP" TargetMode="External"/><Relationship Id="rId596" Type="http://schemas.openxmlformats.org/officeDocument/2006/relationships/image" Target="media/image1.png"/><Relationship Id="rId597" Type="http://schemas.openxmlformats.org/officeDocument/2006/relationships/hyperlink" Target="http://mirror.al-eman.com/Islamlib/viewchp.asp?BID=272&amp;CID=62#TOP#TOP" TargetMode="External"/><Relationship Id="rId598" Type="http://schemas.openxmlformats.org/officeDocument/2006/relationships/image" Target="media/image1.png"/><Relationship Id="rId599" Type="http://schemas.openxmlformats.org/officeDocument/2006/relationships/hyperlink" Target="http://mirror.al-eman.com/Islamlib/viewchp.asp?BID=272&amp;CID=62#TOP#TOP" TargetMode="External"/><Relationship Id="rId600" Type="http://schemas.openxmlformats.org/officeDocument/2006/relationships/image" Target="media/image1.png"/><Relationship Id="rId601" Type="http://schemas.openxmlformats.org/officeDocument/2006/relationships/hyperlink" Target="http://mirror.al-eman.com/Islamlib/viewchp.asp?BID=272&amp;CID=62#TOP#TOP" TargetMode="External"/><Relationship Id="rId602" Type="http://schemas.openxmlformats.org/officeDocument/2006/relationships/image" Target="media/image1.png"/><Relationship Id="rId603" Type="http://schemas.openxmlformats.org/officeDocument/2006/relationships/hyperlink" Target="http://mirror.al-eman.com/Islamlib/viewchp.asp?BID=272&amp;CID=62#TOP#TOP" TargetMode="External"/><Relationship Id="rId604" Type="http://schemas.openxmlformats.org/officeDocument/2006/relationships/image" Target="media/image1.png"/><Relationship Id="rId605" Type="http://schemas.openxmlformats.org/officeDocument/2006/relationships/hyperlink" Target="http://mirror.al-eman.com/Islamlib/viewchp.asp?BID=272&amp;CID=62#TOP#TOP" TargetMode="External"/><Relationship Id="rId606" Type="http://schemas.openxmlformats.org/officeDocument/2006/relationships/hyperlink" Target="javascript:openquran(4,44,44)" TargetMode="External"/><Relationship Id="rId607" Type="http://schemas.openxmlformats.org/officeDocument/2006/relationships/image" Target="media/image1.png"/><Relationship Id="rId608" Type="http://schemas.openxmlformats.org/officeDocument/2006/relationships/hyperlink" Target="http://mirror.al-eman.com/Islamlib/viewchp.asp?BID=272&amp;CID=62#TOP#TOP" TargetMode="External"/><Relationship Id="rId609" Type="http://schemas.openxmlformats.org/officeDocument/2006/relationships/image" Target="media/image1.png"/><Relationship Id="rId610" Type="http://schemas.openxmlformats.org/officeDocument/2006/relationships/hyperlink" Target="http://mirror.al-eman.com/Islamlib/viewchp.asp?BID=272&amp;CID=62#TOP#TOP" TargetMode="External"/><Relationship Id="rId611" Type="http://schemas.openxmlformats.org/officeDocument/2006/relationships/image" Target="media/image1.png"/><Relationship Id="rId612" Type="http://schemas.openxmlformats.org/officeDocument/2006/relationships/hyperlink" Target="http://mirror.al-eman.com/Islamlib/viewchp.asp?BID=272&amp;CID=62#TOP#TOP" TargetMode="External"/><Relationship Id="rId613" Type="http://schemas.openxmlformats.org/officeDocument/2006/relationships/hyperlink" Target="javascript:openquran(21,30,30)" TargetMode="External"/><Relationship Id="rId614" Type="http://schemas.openxmlformats.org/officeDocument/2006/relationships/image" Target="media/image1.png"/><Relationship Id="rId615" Type="http://schemas.openxmlformats.org/officeDocument/2006/relationships/hyperlink" Target="http://mirror.al-eman.com/Islamlib/viewchp.asp?BID=272&amp;CID=62#TOP#TOP" TargetMode="External"/><Relationship Id="rId616" Type="http://schemas.openxmlformats.org/officeDocument/2006/relationships/image" Target="media/image1.png"/><Relationship Id="rId617" Type="http://schemas.openxmlformats.org/officeDocument/2006/relationships/hyperlink" Target="http://mirror.al-eman.com/Islamlib/viewchp.asp?BID=272&amp;CID=62#TOP#TOP" TargetMode="External"/><Relationship Id="rId618" Type="http://schemas.openxmlformats.org/officeDocument/2006/relationships/image" Target="media/image1.png"/><Relationship Id="rId619" Type="http://schemas.openxmlformats.org/officeDocument/2006/relationships/hyperlink" Target="http://mirror.al-eman.com/Islamlib/viewchp.asp?BID=272&amp;CID=62#TOP#TOP" TargetMode="External"/><Relationship Id="rId620" Type="http://schemas.openxmlformats.org/officeDocument/2006/relationships/image" Target="media/image1.png"/><Relationship Id="rId621" Type="http://schemas.openxmlformats.org/officeDocument/2006/relationships/hyperlink" Target="http://mirror.al-eman.com/Islamlib/viewchp.asp?BID=272&amp;CID=62#TOP#TOP" TargetMode="External"/><Relationship Id="rId622" Type="http://schemas.openxmlformats.org/officeDocument/2006/relationships/image" Target="media/image1.png"/><Relationship Id="rId623" Type="http://schemas.openxmlformats.org/officeDocument/2006/relationships/hyperlink" Target="http://mirror.al-eman.com/Islamlib/viewchp.asp?BID=272&amp;CID=62#TOP#TOP" TargetMode="External"/><Relationship Id="rId624" Type="http://schemas.openxmlformats.org/officeDocument/2006/relationships/image" Target="media/image1.png"/><Relationship Id="rId625" Type="http://schemas.openxmlformats.org/officeDocument/2006/relationships/hyperlink" Target="http://mirror.al-eman.com/Islamlib/viewchp.asp?BID=272&amp;CID=62#TOP#TOP" TargetMode="External"/><Relationship Id="rId626" Type="http://schemas.openxmlformats.org/officeDocument/2006/relationships/image" Target="media/image1.png"/><Relationship Id="rId627" Type="http://schemas.openxmlformats.org/officeDocument/2006/relationships/hyperlink" Target="http://mirror.al-eman.com/Islamlib/viewchp.asp?BID=272&amp;CID=62#TOP#TOP" TargetMode="External"/><Relationship Id="rId628" Type="http://schemas.openxmlformats.org/officeDocument/2006/relationships/image" Target="media/image1.png"/><Relationship Id="rId629" Type="http://schemas.openxmlformats.org/officeDocument/2006/relationships/hyperlink" Target="http://mirror.al-eman.com/Islamlib/viewchp.asp?BID=272&amp;CID=62#TOP#TOP" TargetMode="External"/><Relationship Id="rId630" Type="http://schemas.openxmlformats.org/officeDocument/2006/relationships/image" Target="media/image1.png"/><Relationship Id="rId631" Type="http://schemas.openxmlformats.org/officeDocument/2006/relationships/hyperlink" Target="http://mirror.al-eman.com/Islamlib/viewchp.asp?BID=272&amp;CID=62#TOP#TOP" TargetMode="External"/><Relationship Id="rId632" Type="http://schemas.openxmlformats.org/officeDocument/2006/relationships/image" Target="media/image1.png"/><Relationship Id="rId633" Type="http://schemas.openxmlformats.org/officeDocument/2006/relationships/hyperlink" Target="http://mirror.al-eman.com/Islamlib/viewchp.asp?BID=272&amp;CID=62#TOP#TOP" TargetMode="External"/><Relationship Id="rId634" Type="http://schemas.openxmlformats.org/officeDocument/2006/relationships/image" Target="media/image1.png"/><Relationship Id="rId635" Type="http://schemas.openxmlformats.org/officeDocument/2006/relationships/hyperlink" Target="http://mirror.al-eman.com/Islamlib/viewchp.asp?BID=272&amp;CID=62#TOP#TOP" TargetMode="External"/><Relationship Id="rId636" Type="http://schemas.openxmlformats.org/officeDocument/2006/relationships/image" Target="media/image1.png"/><Relationship Id="rId637" Type="http://schemas.openxmlformats.org/officeDocument/2006/relationships/hyperlink" Target="http://mirror.al-eman.com/Islamlib/viewchp.asp?BID=272&amp;CID=62#TOP#TOP" TargetMode="External"/><Relationship Id="rId638" Type="http://schemas.openxmlformats.org/officeDocument/2006/relationships/hyperlink" Target="javascript:openquran(20,111,111)" TargetMode="External"/><Relationship Id="rId639" Type="http://schemas.openxmlformats.org/officeDocument/2006/relationships/hyperlink" Target="javascript:openquran(20,111,111)" TargetMode="External"/><Relationship Id="rId640" Type="http://schemas.openxmlformats.org/officeDocument/2006/relationships/image" Target="media/image1.png"/><Relationship Id="rId641" Type="http://schemas.openxmlformats.org/officeDocument/2006/relationships/hyperlink" Target="http://mirror.al-eman.com/Islamlib/viewchp.asp?BID=272&amp;CID=62#TOP#TOP" TargetMode="External"/><Relationship Id="rId642" Type="http://schemas.openxmlformats.org/officeDocument/2006/relationships/image" Target="media/image1.png"/><Relationship Id="rId643" Type="http://schemas.openxmlformats.org/officeDocument/2006/relationships/hyperlink" Target="http://mirror.al-eman.com/Islamlib/viewchp.asp?BID=272&amp;CID=62#TOP#TOP" TargetMode="External"/><Relationship Id="rId644" Type="http://schemas.openxmlformats.org/officeDocument/2006/relationships/image" Target="media/image1.png"/><Relationship Id="rId645" Type="http://schemas.openxmlformats.org/officeDocument/2006/relationships/hyperlink" Target="http://mirror.al-eman.com/Islamlib/viewchp.asp?BID=272&amp;CID=62#TOP#TOP" TargetMode="External"/><Relationship Id="rId646" Type="http://schemas.openxmlformats.org/officeDocument/2006/relationships/hyperlink" Target="javascript:openquran(1,132,132)" TargetMode="External"/><Relationship Id="rId647" Type="http://schemas.openxmlformats.org/officeDocument/2006/relationships/image" Target="media/image1.png"/><Relationship Id="rId648" Type="http://schemas.openxmlformats.org/officeDocument/2006/relationships/hyperlink" Target="http://mirror.al-eman.com/Islamlib/viewchp.asp?BID=272&amp;CID=62#TOP#TOP" TargetMode="External"/><Relationship Id="rId649" Type="http://schemas.openxmlformats.org/officeDocument/2006/relationships/image" Target="media/image1.png"/><Relationship Id="rId650" Type="http://schemas.openxmlformats.org/officeDocument/2006/relationships/hyperlink" Target="http://mirror.al-eman.com/Islamlib/viewchp.asp?BID=272&amp;CID=62#TOP#TOP" TargetMode="External"/><Relationship Id="rId651" Type="http://schemas.openxmlformats.org/officeDocument/2006/relationships/image" Target="media/image1.png"/><Relationship Id="rId652" Type="http://schemas.openxmlformats.org/officeDocument/2006/relationships/hyperlink" Target="http://mirror.al-eman.com/Islamlib/viewchp.asp?BID=272&amp;CID=62#TOP#TOP" TargetMode="External"/><Relationship Id="rId653" Type="http://schemas.openxmlformats.org/officeDocument/2006/relationships/image" Target="media/image1.png"/><Relationship Id="rId654" Type="http://schemas.openxmlformats.org/officeDocument/2006/relationships/hyperlink" Target="http://mirror.al-eman.com/Islamlib/viewchp.asp?BID=272&amp;CID=62#TOP#TOP" TargetMode="External"/><Relationship Id="rId655" Type="http://schemas.openxmlformats.org/officeDocument/2006/relationships/image" Target="media/image1.png"/><Relationship Id="rId656" Type="http://schemas.openxmlformats.org/officeDocument/2006/relationships/hyperlink" Target="http://mirror.al-eman.com/Islamlib/viewchp.asp?BID=272&amp;CID=62#TOP#TOP" TargetMode="External"/><Relationship Id="rId657" Type="http://schemas.openxmlformats.org/officeDocument/2006/relationships/image" Target="media/image1.png"/><Relationship Id="rId658" Type="http://schemas.openxmlformats.org/officeDocument/2006/relationships/hyperlink" Target="http://mirror.al-eman.com/Islamlib/viewchp.asp?BID=272&amp;CID=62#TOP#TOP" TargetMode="External"/><Relationship Id="rId659" Type="http://schemas.openxmlformats.org/officeDocument/2006/relationships/image" Target="media/image1.png"/><Relationship Id="rId660" Type="http://schemas.openxmlformats.org/officeDocument/2006/relationships/hyperlink" Target="http://mirror.al-eman.com/Islamlib/viewchp.asp?BID=272&amp;CID=62#TOP#TOP" TargetMode="External"/><Relationship Id="rId661" Type="http://schemas.openxmlformats.org/officeDocument/2006/relationships/image" Target="media/image1.png"/><Relationship Id="rId662" Type="http://schemas.openxmlformats.org/officeDocument/2006/relationships/hyperlink" Target="http://mirror.al-eman.com/Islamlib/viewchp.asp?BID=272&amp;CID=62#TOP#TOP" TargetMode="External"/><Relationship Id="rId663" Type="http://schemas.openxmlformats.org/officeDocument/2006/relationships/image" Target="media/image1.png"/><Relationship Id="rId664" Type="http://schemas.openxmlformats.org/officeDocument/2006/relationships/hyperlink" Target="http://mirror.al-eman.com/Islamlib/viewchp.asp?BID=272&amp;CID=62#TOP#TOP" TargetMode="External"/><Relationship Id="rId665" Type="http://schemas.openxmlformats.org/officeDocument/2006/relationships/image" Target="media/image1.png"/><Relationship Id="rId666" Type="http://schemas.openxmlformats.org/officeDocument/2006/relationships/hyperlink" Target="http://mirror.al-eman.com/Islamlib/viewchp.asp?BID=272&amp;CID=62#TOP#TOP" TargetMode="External"/><Relationship Id="rId667" Type="http://schemas.openxmlformats.org/officeDocument/2006/relationships/image" Target="media/image1.png"/><Relationship Id="rId668" Type="http://schemas.openxmlformats.org/officeDocument/2006/relationships/hyperlink" Target="http://mirror.al-eman.com/Islamlib/viewchp.asp?BID=272&amp;CID=62#TOP#TOP" TargetMode="External"/><Relationship Id="rId669" Type="http://schemas.openxmlformats.org/officeDocument/2006/relationships/image" Target="media/image1.png"/><Relationship Id="rId670" Type="http://schemas.openxmlformats.org/officeDocument/2006/relationships/hyperlink" Target="http://mirror.al-eman.com/Islamlib/viewchp.asp?BID=272&amp;CID=62#TOP#TOP" TargetMode="External"/><Relationship Id="rId671" Type="http://schemas.openxmlformats.org/officeDocument/2006/relationships/image" Target="media/image1.png"/><Relationship Id="rId672" Type="http://schemas.openxmlformats.org/officeDocument/2006/relationships/hyperlink" Target="http://mirror.al-eman.com/Islamlib/viewchp.asp?BID=272&amp;CID=62#TOP#TOP" TargetMode="External"/><Relationship Id="rId673" Type="http://schemas.openxmlformats.org/officeDocument/2006/relationships/image" Target="media/image1.png"/><Relationship Id="rId674" Type="http://schemas.openxmlformats.org/officeDocument/2006/relationships/hyperlink" Target="http://mirror.al-eman.com/Islamlib/viewchp.asp?BID=272&amp;CID=63#TOP#TOP" TargetMode="External"/><Relationship Id="rId675" Type="http://schemas.openxmlformats.org/officeDocument/2006/relationships/image" Target="media/image1.png"/><Relationship Id="rId676" Type="http://schemas.openxmlformats.org/officeDocument/2006/relationships/hyperlink" Target="http://mirror.al-eman.com/Islamlib/viewchp.asp?BID=272&amp;CID=63#TOP#TOP" TargetMode="External"/><Relationship Id="rId677" Type="http://schemas.openxmlformats.org/officeDocument/2006/relationships/image" Target="media/image1.png"/><Relationship Id="rId678" Type="http://schemas.openxmlformats.org/officeDocument/2006/relationships/hyperlink" Target="http://mirror.al-eman.com/Islamlib/viewchp.asp?BID=272&amp;CID=63#TOP#TOP" TargetMode="External"/><Relationship Id="rId679" Type="http://schemas.openxmlformats.org/officeDocument/2006/relationships/image" Target="media/image1.png"/><Relationship Id="rId680" Type="http://schemas.openxmlformats.org/officeDocument/2006/relationships/hyperlink" Target="http://mirror.al-eman.com/Islamlib/viewchp.asp?BID=272&amp;CID=63#TOP#TOP" TargetMode="External"/><Relationship Id="rId681" Type="http://schemas.openxmlformats.org/officeDocument/2006/relationships/image" Target="media/image1.png"/><Relationship Id="rId682" Type="http://schemas.openxmlformats.org/officeDocument/2006/relationships/hyperlink" Target="http://mirror.al-eman.com/Islamlib/viewchp.asp?BID=272&amp;CID=63#TOP#TOP" TargetMode="External"/><Relationship Id="rId683" Type="http://schemas.openxmlformats.org/officeDocument/2006/relationships/image" Target="media/image1.png"/><Relationship Id="rId684" Type="http://schemas.openxmlformats.org/officeDocument/2006/relationships/hyperlink" Target="http://mirror.al-eman.com/Islamlib/viewchp.asp?BID=272&amp;CID=63#TOP#TOP" TargetMode="External"/><Relationship Id="rId685" Type="http://schemas.openxmlformats.org/officeDocument/2006/relationships/image" Target="media/image1.png"/><Relationship Id="rId686" Type="http://schemas.openxmlformats.org/officeDocument/2006/relationships/hyperlink" Target="http://mirror.al-eman.com/Islamlib/viewchp.asp?BID=272&amp;CID=63#TOP#TOP" TargetMode="External"/><Relationship Id="rId687" Type="http://schemas.openxmlformats.org/officeDocument/2006/relationships/image" Target="media/image1.png"/><Relationship Id="rId688" Type="http://schemas.openxmlformats.org/officeDocument/2006/relationships/hyperlink" Target="http://mirror.al-eman.com/Islamlib/viewchp.asp?BID=272&amp;CID=63#TOP#TOP" TargetMode="External"/><Relationship Id="rId689" Type="http://schemas.openxmlformats.org/officeDocument/2006/relationships/image" Target="media/image1.png"/><Relationship Id="rId690" Type="http://schemas.openxmlformats.org/officeDocument/2006/relationships/hyperlink" Target="http://mirror.al-eman.com/Islamlib/viewchp.asp?BID=272&amp;CID=63#TOP#TOP" TargetMode="External"/><Relationship Id="rId691" Type="http://schemas.openxmlformats.org/officeDocument/2006/relationships/image" Target="media/image1.png"/><Relationship Id="rId692" Type="http://schemas.openxmlformats.org/officeDocument/2006/relationships/hyperlink" Target="http://mirror.al-eman.com/Islamlib/viewchp.asp?BID=272&amp;CID=63#TOP#TOP" TargetMode="External"/><Relationship Id="rId693" Type="http://schemas.openxmlformats.org/officeDocument/2006/relationships/image" Target="media/image1.png"/><Relationship Id="rId694" Type="http://schemas.openxmlformats.org/officeDocument/2006/relationships/hyperlink" Target="http://mirror.al-eman.com/Islamlib/viewchp.asp?BID=272&amp;CID=63#TOP#TOP" TargetMode="External"/><Relationship Id="rId695" Type="http://schemas.openxmlformats.org/officeDocument/2006/relationships/image" Target="media/image1.png"/><Relationship Id="rId696" Type="http://schemas.openxmlformats.org/officeDocument/2006/relationships/hyperlink" Target="http://mirror.al-eman.com/Islamlib/viewchp.asp?BID=272&amp;CID=63#TOP#TOP" TargetMode="External"/><Relationship Id="rId697" Type="http://schemas.openxmlformats.org/officeDocument/2006/relationships/image" Target="media/image1.png"/><Relationship Id="rId698" Type="http://schemas.openxmlformats.org/officeDocument/2006/relationships/hyperlink" Target="http://mirror.al-eman.com/Islamlib/viewchp.asp?BID=272&amp;CID=63#TOP#TOP" TargetMode="External"/><Relationship Id="rId699" Type="http://schemas.openxmlformats.org/officeDocument/2006/relationships/image" Target="media/image1.png"/><Relationship Id="rId700" Type="http://schemas.openxmlformats.org/officeDocument/2006/relationships/hyperlink" Target="http://mirror.al-eman.com/Islamlib/viewchp.asp?BID=272&amp;CID=63#TOP#TOP" TargetMode="External"/><Relationship Id="rId701" Type="http://schemas.openxmlformats.org/officeDocument/2006/relationships/image" Target="media/image1.png"/><Relationship Id="rId702" Type="http://schemas.openxmlformats.org/officeDocument/2006/relationships/hyperlink" Target="http://mirror.al-eman.com/Islamlib/viewchp.asp?BID=272&amp;CID=63#TOP#TOP" TargetMode="External"/><Relationship Id="rId703" Type="http://schemas.openxmlformats.org/officeDocument/2006/relationships/image" Target="media/image1.png"/><Relationship Id="rId704" Type="http://schemas.openxmlformats.org/officeDocument/2006/relationships/hyperlink" Target="http://mirror.al-eman.com/Islamlib/viewchp.asp?BID=272&amp;CID=63#TOP#TOP" TargetMode="External"/><Relationship Id="rId705" Type="http://schemas.openxmlformats.org/officeDocument/2006/relationships/image" Target="media/image1.png"/><Relationship Id="rId706" Type="http://schemas.openxmlformats.org/officeDocument/2006/relationships/hyperlink" Target="http://mirror.al-eman.com/Islamlib/viewchp.asp?BID=272&amp;CID=63#TOP#TOP" TargetMode="External"/><Relationship Id="rId707" Type="http://schemas.openxmlformats.org/officeDocument/2006/relationships/image" Target="media/image1.png"/><Relationship Id="rId708" Type="http://schemas.openxmlformats.org/officeDocument/2006/relationships/hyperlink" Target="http://mirror.al-eman.com/Islamlib/viewchp.asp?BID=272&amp;CID=63#TOP#TOP" TargetMode="External"/><Relationship Id="rId709" Type="http://schemas.openxmlformats.org/officeDocument/2006/relationships/image" Target="media/image1.png"/><Relationship Id="rId710" Type="http://schemas.openxmlformats.org/officeDocument/2006/relationships/hyperlink" Target="http://mirror.al-eman.com/Islamlib/viewchp.asp?BID=272&amp;CID=63#TOP#TOP" TargetMode="External"/><Relationship Id="rId711" Type="http://schemas.openxmlformats.org/officeDocument/2006/relationships/image" Target="media/image1.png"/><Relationship Id="rId712" Type="http://schemas.openxmlformats.org/officeDocument/2006/relationships/hyperlink" Target="http://mirror.al-eman.com/Islamlib/viewchp.asp?BID=272&amp;CID=63#TOP#TOP" TargetMode="External"/><Relationship Id="rId713" Type="http://schemas.openxmlformats.org/officeDocument/2006/relationships/image" Target="media/image1.png"/><Relationship Id="rId714" Type="http://schemas.openxmlformats.org/officeDocument/2006/relationships/hyperlink" Target="http://mirror.al-eman.com/Islamlib/viewchp.asp?BID=272&amp;CID=63#TOP#TOP" TargetMode="External"/><Relationship Id="rId715" Type="http://schemas.openxmlformats.org/officeDocument/2006/relationships/image" Target="media/image1.png"/><Relationship Id="rId716" Type="http://schemas.openxmlformats.org/officeDocument/2006/relationships/hyperlink" Target="http://mirror.al-eman.com/Islamlib/viewchp.asp?BID=272&amp;CID=63#TOP#TOP" TargetMode="External"/><Relationship Id="rId717" Type="http://schemas.openxmlformats.org/officeDocument/2006/relationships/image" Target="media/image1.png"/><Relationship Id="rId718" Type="http://schemas.openxmlformats.org/officeDocument/2006/relationships/hyperlink" Target="http://mirror.al-eman.com/Islamlib/viewchp.asp?BID=272&amp;CID=63#TOP#TOP" TargetMode="External"/><Relationship Id="rId719" Type="http://schemas.openxmlformats.org/officeDocument/2006/relationships/image" Target="media/image1.png"/><Relationship Id="rId720" Type="http://schemas.openxmlformats.org/officeDocument/2006/relationships/hyperlink" Target="http://mirror.al-eman.com/Islamlib/viewchp.asp?BID=272&amp;CID=63#TOP#TOP" TargetMode="External"/><Relationship Id="rId721" Type="http://schemas.openxmlformats.org/officeDocument/2006/relationships/image" Target="media/image1.png"/><Relationship Id="rId722" Type="http://schemas.openxmlformats.org/officeDocument/2006/relationships/hyperlink" Target="http://mirror.al-eman.com/Islamlib/viewchp.asp?BID=272&amp;CID=63#TOP#TOP" TargetMode="External"/><Relationship Id="rId723" Type="http://schemas.openxmlformats.org/officeDocument/2006/relationships/image" Target="media/image1.png"/><Relationship Id="rId724" Type="http://schemas.openxmlformats.org/officeDocument/2006/relationships/hyperlink" Target="http://mirror.al-eman.com/Islamlib/viewchp.asp?BID=272&amp;CID=63#TOP#TOP" TargetMode="External"/><Relationship Id="rId725" Type="http://schemas.openxmlformats.org/officeDocument/2006/relationships/image" Target="media/image1.png"/><Relationship Id="rId726" Type="http://schemas.openxmlformats.org/officeDocument/2006/relationships/hyperlink" Target="http://mirror.al-eman.com/Islamlib/viewchp.asp?BID=272&amp;CID=63#TOP#TOP" TargetMode="External"/><Relationship Id="rId727" Type="http://schemas.openxmlformats.org/officeDocument/2006/relationships/image" Target="media/image1.png"/><Relationship Id="rId728" Type="http://schemas.openxmlformats.org/officeDocument/2006/relationships/hyperlink" Target="http://mirror.al-eman.com/Islamlib/viewchp.asp?BID=272&amp;CID=63#TOP#TOP" TargetMode="External"/><Relationship Id="rId729" Type="http://schemas.openxmlformats.org/officeDocument/2006/relationships/image" Target="media/image1.png"/><Relationship Id="rId730" Type="http://schemas.openxmlformats.org/officeDocument/2006/relationships/hyperlink" Target="http://mirror.al-eman.com/Islamlib/viewchp.asp?BID=272&amp;CID=63#TOP#TOP" TargetMode="External"/><Relationship Id="rId731" Type="http://schemas.openxmlformats.org/officeDocument/2006/relationships/image" Target="media/image1.png"/><Relationship Id="rId732" Type="http://schemas.openxmlformats.org/officeDocument/2006/relationships/hyperlink" Target="http://mirror.al-eman.com/Islamlib/viewchp.asp?BID=272&amp;CID=63#TOP#TOP" TargetMode="External"/><Relationship Id="rId733" Type="http://schemas.openxmlformats.org/officeDocument/2006/relationships/image" Target="media/image1.png"/><Relationship Id="rId734" Type="http://schemas.openxmlformats.org/officeDocument/2006/relationships/hyperlink" Target="http://mirror.al-eman.com/Islamlib/viewchp.asp?BID=272&amp;CID=63#TOP#TOP" TargetMode="External"/><Relationship Id="rId735" Type="http://schemas.openxmlformats.org/officeDocument/2006/relationships/image" Target="media/image1.png"/><Relationship Id="rId736" Type="http://schemas.openxmlformats.org/officeDocument/2006/relationships/hyperlink" Target="http://mirror.al-eman.com/Islamlib/viewchp.asp?BID=272&amp;CID=63#TOP#TOP" TargetMode="External"/><Relationship Id="rId737" Type="http://schemas.openxmlformats.org/officeDocument/2006/relationships/image" Target="media/image1.png"/><Relationship Id="rId738" Type="http://schemas.openxmlformats.org/officeDocument/2006/relationships/hyperlink" Target="http://mirror.al-eman.com/Islamlib/viewchp.asp?BID=272&amp;CID=63#TOP#TOP" TargetMode="External"/><Relationship Id="rId739" Type="http://schemas.openxmlformats.org/officeDocument/2006/relationships/image" Target="media/image1.png"/><Relationship Id="rId740" Type="http://schemas.openxmlformats.org/officeDocument/2006/relationships/hyperlink" Target="http://mirror.al-eman.com/Islamlib/viewchp.asp?BID=272&amp;CID=63#TOP#TOP" TargetMode="External"/><Relationship Id="rId741" Type="http://schemas.openxmlformats.org/officeDocument/2006/relationships/image" Target="media/image1.png"/><Relationship Id="rId742" Type="http://schemas.openxmlformats.org/officeDocument/2006/relationships/hyperlink" Target="http://mirror.al-eman.com/Islamlib/viewchp.asp?BID=272&amp;CID=63#TOP#TOP" TargetMode="External"/><Relationship Id="rId743" Type="http://schemas.openxmlformats.org/officeDocument/2006/relationships/image" Target="media/image1.png"/><Relationship Id="rId744" Type="http://schemas.openxmlformats.org/officeDocument/2006/relationships/hyperlink" Target="http://mirror.al-eman.com/Islamlib/viewchp.asp?BID=272&amp;CID=63#TOP#TOP" TargetMode="External"/><Relationship Id="rId745" Type="http://schemas.openxmlformats.org/officeDocument/2006/relationships/image" Target="media/image1.png"/><Relationship Id="rId746" Type="http://schemas.openxmlformats.org/officeDocument/2006/relationships/hyperlink" Target="http://mirror.al-eman.com/Islamlib/viewchp.asp?BID=272&amp;CID=63#TOP#TOP" TargetMode="External"/><Relationship Id="rId747" Type="http://schemas.openxmlformats.org/officeDocument/2006/relationships/image" Target="media/image1.png"/><Relationship Id="rId748" Type="http://schemas.openxmlformats.org/officeDocument/2006/relationships/hyperlink" Target="http://mirror.al-eman.com/Islamlib/viewchp.asp?BID=272&amp;CID=63#TOP#TOP" TargetMode="External"/><Relationship Id="rId749" Type="http://schemas.openxmlformats.org/officeDocument/2006/relationships/image" Target="media/image1.png"/><Relationship Id="rId750" Type="http://schemas.openxmlformats.org/officeDocument/2006/relationships/hyperlink" Target="http://mirror.al-eman.com/Islamlib/viewchp.asp?BID=272&amp;CID=63#TOP#TOP" TargetMode="External"/><Relationship Id="rId751" Type="http://schemas.openxmlformats.org/officeDocument/2006/relationships/image" Target="media/image1.png"/><Relationship Id="rId752" Type="http://schemas.openxmlformats.org/officeDocument/2006/relationships/hyperlink" Target="http://mirror.al-eman.com/Islamlib/viewchp.asp?BID=272&amp;CID=63#TOP#TOP" TargetMode="External"/><Relationship Id="rId753" Type="http://schemas.openxmlformats.org/officeDocument/2006/relationships/image" Target="media/image1.png"/><Relationship Id="rId754" Type="http://schemas.openxmlformats.org/officeDocument/2006/relationships/hyperlink" Target="http://mirror.al-eman.com/Islamlib/viewchp.asp?BID=272&amp;CID=63#TOP#TOP" TargetMode="External"/><Relationship Id="rId755" Type="http://schemas.openxmlformats.org/officeDocument/2006/relationships/image" Target="media/image1.png"/><Relationship Id="rId756" Type="http://schemas.openxmlformats.org/officeDocument/2006/relationships/hyperlink" Target="http://mirror.al-eman.com/Islamlib/viewchp.asp?BID=272&amp;CID=63#TOP#TOP" TargetMode="External"/><Relationship Id="rId757" Type="http://schemas.openxmlformats.org/officeDocument/2006/relationships/image" Target="media/image1.png"/><Relationship Id="rId758" Type="http://schemas.openxmlformats.org/officeDocument/2006/relationships/hyperlink" Target="http://mirror.al-eman.com/Islamlib/viewchp.asp?BID=272&amp;CID=63#TOP#TOP" TargetMode="External"/><Relationship Id="rId759" Type="http://schemas.openxmlformats.org/officeDocument/2006/relationships/image" Target="media/image1.png"/><Relationship Id="rId760" Type="http://schemas.openxmlformats.org/officeDocument/2006/relationships/hyperlink" Target="http://mirror.al-eman.com/Islamlib/viewchp.asp?BID=272&amp;CID=63#TOP#TOP" TargetMode="External"/><Relationship Id="rId761" Type="http://schemas.openxmlformats.org/officeDocument/2006/relationships/image" Target="media/image1.png"/><Relationship Id="rId762" Type="http://schemas.openxmlformats.org/officeDocument/2006/relationships/hyperlink" Target="http://mirror.al-eman.com/Islamlib/viewchp.asp?BID=272&amp;CID=64#TOP#TOP" TargetMode="External"/><Relationship Id="rId763" Type="http://schemas.openxmlformats.org/officeDocument/2006/relationships/image" Target="media/image1.png"/><Relationship Id="rId764" Type="http://schemas.openxmlformats.org/officeDocument/2006/relationships/hyperlink" Target="http://mirror.al-eman.com/Islamlib/viewchp.asp?BID=272&amp;CID=64#TOP#TOP" TargetMode="External"/><Relationship Id="rId765" Type="http://schemas.openxmlformats.org/officeDocument/2006/relationships/image" Target="media/image1.png"/><Relationship Id="rId766" Type="http://schemas.openxmlformats.org/officeDocument/2006/relationships/hyperlink" Target="http://mirror.al-eman.com/Islamlib/viewchp.asp?BID=272&amp;CID=64#TOP#TOP" TargetMode="External"/><Relationship Id="rId767" Type="http://schemas.openxmlformats.org/officeDocument/2006/relationships/image" Target="media/image1.png"/><Relationship Id="rId768" Type="http://schemas.openxmlformats.org/officeDocument/2006/relationships/hyperlink" Target="http://mirror.al-eman.com/Islamlib/viewchp.asp?BID=272&amp;CID=64#TOP#TOP" TargetMode="External"/><Relationship Id="rId769" Type="http://schemas.openxmlformats.org/officeDocument/2006/relationships/image" Target="media/image1.png"/><Relationship Id="rId770" Type="http://schemas.openxmlformats.org/officeDocument/2006/relationships/hyperlink" Target="http://mirror.al-eman.com/Islamlib/viewchp.asp?BID=272&amp;CID=64#TOP#TOP" TargetMode="External"/><Relationship Id="rId771" Type="http://schemas.openxmlformats.org/officeDocument/2006/relationships/image" Target="media/image1.png"/><Relationship Id="rId772" Type="http://schemas.openxmlformats.org/officeDocument/2006/relationships/hyperlink" Target="http://mirror.al-eman.com/Islamlib/viewchp.asp?BID=272&amp;CID=64#TOP#TOP" TargetMode="External"/><Relationship Id="rId773" Type="http://schemas.openxmlformats.org/officeDocument/2006/relationships/image" Target="media/image1.png"/><Relationship Id="rId774" Type="http://schemas.openxmlformats.org/officeDocument/2006/relationships/hyperlink" Target="http://mirror.al-eman.com/Islamlib/viewchp.asp?BID=272&amp;CID=64#TOP#TOP" TargetMode="External"/><Relationship Id="rId775" Type="http://schemas.openxmlformats.org/officeDocument/2006/relationships/image" Target="media/image1.png"/><Relationship Id="rId776" Type="http://schemas.openxmlformats.org/officeDocument/2006/relationships/hyperlink" Target="http://mirror.al-eman.com/Islamlib/viewchp.asp?BID=272&amp;CID=64#TOP#TOP" TargetMode="External"/><Relationship Id="rId777" Type="http://schemas.openxmlformats.org/officeDocument/2006/relationships/image" Target="media/image1.png"/><Relationship Id="rId778" Type="http://schemas.openxmlformats.org/officeDocument/2006/relationships/hyperlink" Target="http://mirror.al-eman.com/Islamlib/viewchp.asp?BID=272&amp;CID=64#TOP#TOP" TargetMode="External"/><Relationship Id="rId779" Type="http://schemas.openxmlformats.org/officeDocument/2006/relationships/image" Target="media/image1.png"/><Relationship Id="rId780" Type="http://schemas.openxmlformats.org/officeDocument/2006/relationships/hyperlink" Target="http://mirror.al-eman.com/Islamlib/viewchp.asp?BID=272&amp;CID=64#TOP#TOP" TargetMode="External"/><Relationship Id="rId781" Type="http://schemas.openxmlformats.org/officeDocument/2006/relationships/image" Target="media/image1.png"/><Relationship Id="rId782" Type="http://schemas.openxmlformats.org/officeDocument/2006/relationships/hyperlink" Target="http://mirror.al-eman.com/Islamlib/viewchp.asp?BID=272&amp;CID=64#TOP#TOP" TargetMode="External"/><Relationship Id="rId783" Type="http://schemas.openxmlformats.org/officeDocument/2006/relationships/image" Target="media/image1.png"/><Relationship Id="rId784" Type="http://schemas.openxmlformats.org/officeDocument/2006/relationships/hyperlink" Target="http://mirror.al-eman.com/Islamlib/viewchp.asp?BID=272&amp;CID=64#TOP#TOP" TargetMode="External"/><Relationship Id="rId785" Type="http://schemas.openxmlformats.org/officeDocument/2006/relationships/image" Target="media/image1.png"/><Relationship Id="rId786" Type="http://schemas.openxmlformats.org/officeDocument/2006/relationships/hyperlink" Target="http://mirror.al-eman.com/Islamlib/viewchp.asp?BID=272&amp;CID=64#TOP#TOP" TargetMode="External"/><Relationship Id="rId787" Type="http://schemas.openxmlformats.org/officeDocument/2006/relationships/image" Target="media/image1.png"/><Relationship Id="rId788" Type="http://schemas.openxmlformats.org/officeDocument/2006/relationships/hyperlink" Target="http://mirror.al-eman.com/Islamlib/viewchp.asp?BID=272&amp;CID=64#TOP#TOP" TargetMode="External"/><Relationship Id="rId789" Type="http://schemas.openxmlformats.org/officeDocument/2006/relationships/image" Target="media/image1.png"/><Relationship Id="rId790" Type="http://schemas.openxmlformats.org/officeDocument/2006/relationships/hyperlink" Target="http://mirror.al-eman.com/Islamlib/viewchp.asp?BID=272&amp;CID=64#TOP#TOP" TargetMode="External"/><Relationship Id="rId791" Type="http://schemas.openxmlformats.org/officeDocument/2006/relationships/image" Target="media/image1.png"/><Relationship Id="rId792" Type="http://schemas.openxmlformats.org/officeDocument/2006/relationships/hyperlink" Target="http://mirror.al-eman.com/Islamlib/viewchp.asp?BID=272&amp;CID=64#TOP#TOP" TargetMode="External"/><Relationship Id="rId793" Type="http://schemas.openxmlformats.org/officeDocument/2006/relationships/image" Target="media/image1.png"/><Relationship Id="rId794" Type="http://schemas.openxmlformats.org/officeDocument/2006/relationships/hyperlink" Target="http://mirror.al-eman.com/Islamlib/viewchp.asp?BID=272&amp;CID=64#TOP#TOP" TargetMode="External"/><Relationship Id="rId795" Type="http://schemas.openxmlformats.org/officeDocument/2006/relationships/image" Target="media/image1.png"/><Relationship Id="rId796" Type="http://schemas.openxmlformats.org/officeDocument/2006/relationships/hyperlink" Target="http://mirror.al-eman.com/Islamlib/viewchp.asp?BID=272&amp;CID=64#TOP#TOP" TargetMode="External"/><Relationship Id="rId797" Type="http://schemas.openxmlformats.org/officeDocument/2006/relationships/image" Target="media/image1.png"/><Relationship Id="rId798" Type="http://schemas.openxmlformats.org/officeDocument/2006/relationships/hyperlink" Target="http://mirror.al-eman.com/Islamlib/viewchp.asp?BID=272&amp;CID=64#TOP#TOP" TargetMode="External"/><Relationship Id="rId799" Type="http://schemas.openxmlformats.org/officeDocument/2006/relationships/image" Target="media/image1.png"/><Relationship Id="rId800" Type="http://schemas.openxmlformats.org/officeDocument/2006/relationships/hyperlink" Target="http://mirror.al-eman.com/Islamlib/viewchp.asp?BID=272&amp;CID=64#TOP#TOP" TargetMode="External"/><Relationship Id="rId801" Type="http://schemas.openxmlformats.org/officeDocument/2006/relationships/image" Target="media/image1.png"/><Relationship Id="rId802" Type="http://schemas.openxmlformats.org/officeDocument/2006/relationships/hyperlink" Target="http://mirror.al-eman.com/Islamlib/viewchp.asp?BID=272&amp;CID=64#TOP#TOP" TargetMode="External"/><Relationship Id="rId803" Type="http://schemas.openxmlformats.org/officeDocument/2006/relationships/image" Target="media/image1.png"/><Relationship Id="rId804" Type="http://schemas.openxmlformats.org/officeDocument/2006/relationships/hyperlink" Target="http://mirror.al-eman.com/Islamlib/viewchp.asp?BID=272&amp;CID=64#TOP#TOP" TargetMode="External"/><Relationship Id="rId805" Type="http://schemas.openxmlformats.org/officeDocument/2006/relationships/image" Target="media/image1.png"/><Relationship Id="rId806" Type="http://schemas.openxmlformats.org/officeDocument/2006/relationships/hyperlink" Target="http://mirror.al-eman.com/Islamlib/viewchp.asp?BID=272&amp;CID=64#TOP#TOP" TargetMode="External"/><Relationship Id="rId807" Type="http://schemas.openxmlformats.org/officeDocument/2006/relationships/image" Target="media/image1.png"/><Relationship Id="rId808" Type="http://schemas.openxmlformats.org/officeDocument/2006/relationships/hyperlink" Target="http://mirror.al-eman.com/Islamlib/viewchp.asp?BID=272&amp;CID=64#TOP#TOP" TargetMode="External"/><Relationship Id="rId809" Type="http://schemas.openxmlformats.org/officeDocument/2006/relationships/image" Target="media/image1.png"/><Relationship Id="rId810" Type="http://schemas.openxmlformats.org/officeDocument/2006/relationships/hyperlink" Target="http://mirror.al-eman.com/Islamlib/viewchp.asp?BID=272&amp;CID=64#TOP#TOP" TargetMode="External"/><Relationship Id="rId811" Type="http://schemas.openxmlformats.org/officeDocument/2006/relationships/image" Target="media/image1.png"/><Relationship Id="rId812" Type="http://schemas.openxmlformats.org/officeDocument/2006/relationships/hyperlink" Target="http://mirror.al-eman.com/Islamlib/viewchp.asp?BID=272&amp;CID=64#TOP#TOP" TargetMode="External"/><Relationship Id="rId813" Type="http://schemas.openxmlformats.org/officeDocument/2006/relationships/image" Target="media/image1.png"/><Relationship Id="rId814" Type="http://schemas.openxmlformats.org/officeDocument/2006/relationships/hyperlink" Target="http://mirror.al-eman.com/Islamlib/viewchp.asp?BID=272&amp;CID=64#TOP#TOP" TargetMode="External"/><Relationship Id="rId815" Type="http://schemas.openxmlformats.org/officeDocument/2006/relationships/image" Target="media/image1.png"/><Relationship Id="rId816" Type="http://schemas.openxmlformats.org/officeDocument/2006/relationships/hyperlink" Target="http://mirror.al-eman.com/Islamlib/viewchp.asp?BID=272&amp;CID=64#TOP#TOP" TargetMode="External"/><Relationship Id="rId817" Type="http://schemas.openxmlformats.org/officeDocument/2006/relationships/image" Target="media/image1.png"/><Relationship Id="rId818" Type="http://schemas.openxmlformats.org/officeDocument/2006/relationships/hyperlink" Target="http://mirror.al-eman.com/Islamlib/viewchp.asp?BID=272&amp;CID=64#TOP#TOP" TargetMode="External"/><Relationship Id="rId819" Type="http://schemas.openxmlformats.org/officeDocument/2006/relationships/image" Target="media/image1.png"/><Relationship Id="rId820" Type="http://schemas.openxmlformats.org/officeDocument/2006/relationships/hyperlink" Target="http://mirror.al-eman.com/Islamlib/viewchp.asp?BID=272&amp;CID=64#TOP#TOP" TargetMode="External"/><Relationship Id="rId821" Type="http://schemas.openxmlformats.org/officeDocument/2006/relationships/image" Target="media/image1.png"/><Relationship Id="rId822" Type="http://schemas.openxmlformats.org/officeDocument/2006/relationships/hyperlink" Target="http://mirror.al-eman.com/Islamlib/viewchp.asp?BID=272&amp;CID=64#TOP#TOP" TargetMode="External"/><Relationship Id="rId823" Type="http://schemas.openxmlformats.org/officeDocument/2006/relationships/image" Target="media/image1.png"/><Relationship Id="rId824" Type="http://schemas.openxmlformats.org/officeDocument/2006/relationships/hyperlink" Target="http://mirror.al-eman.com/Islamlib/viewchp.asp?BID=272&amp;CID=64#TOP#TOP" TargetMode="External"/><Relationship Id="rId825" Type="http://schemas.openxmlformats.org/officeDocument/2006/relationships/image" Target="media/image1.png"/><Relationship Id="rId826" Type="http://schemas.openxmlformats.org/officeDocument/2006/relationships/hyperlink" Target="http://mirror.al-eman.com/Islamlib/viewchp.asp?BID=272&amp;CID=64#TOP#TOP" TargetMode="External"/><Relationship Id="rId827" Type="http://schemas.openxmlformats.org/officeDocument/2006/relationships/image" Target="media/image1.png"/><Relationship Id="rId828" Type="http://schemas.openxmlformats.org/officeDocument/2006/relationships/hyperlink" Target="http://mirror.al-eman.com/Islamlib/viewchp.asp?BID=272&amp;CID=65#TOP#TOP" TargetMode="External"/><Relationship Id="rId829" Type="http://schemas.openxmlformats.org/officeDocument/2006/relationships/image" Target="media/image1.png"/><Relationship Id="rId830" Type="http://schemas.openxmlformats.org/officeDocument/2006/relationships/hyperlink" Target="http://mirror.al-eman.com/Islamlib/viewchp.asp?BID=272&amp;CID=65#TOP#TOP" TargetMode="External"/><Relationship Id="rId831" Type="http://schemas.openxmlformats.org/officeDocument/2006/relationships/image" Target="media/image1.png"/><Relationship Id="rId832" Type="http://schemas.openxmlformats.org/officeDocument/2006/relationships/hyperlink" Target="http://mirror.al-eman.com/Islamlib/viewchp.asp?BID=272&amp;CID=65#TOP#TOP" TargetMode="External"/><Relationship Id="rId833" Type="http://schemas.openxmlformats.org/officeDocument/2006/relationships/image" Target="media/image1.png"/><Relationship Id="rId834" Type="http://schemas.openxmlformats.org/officeDocument/2006/relationships/hyperlink" Target="http://mirror.al-eman.com/Islamlib/viewchp.asp?BID=272&amp;CID=65#TOP#TOP" TargetMode="External"/><Relationship Id="rId835" Type="http://schemas.openxmlformats.org/officeDocument/2006/relationships/image" Target="media/image1.png"/><Relationship Id="rId836" Type="http://schemas.openxmlformats.org/officeDocument/2006/relationships/hyperlink" Target="http://mirror.al-eman.com/Islamlib/viewchp.asp?BID=272&amp;CID=65#TOP#TOP" TargetMode="External"/><Relationship Id="rId837" Type="http://schemas.openxmlformats.org/officeDocument/2006/relationships/hyperlink" Target="javascript:openquran(1,198,198)" TargetMode="External"/><Relationship Id="rId838" Type="http://schemas.openxmlformats.org/officeDocument/2006/relationships/image" Target="media/image1.png"/><Relationship Id="rId839" Type="http://schemas.openxmlformats.org/officeDocument/2006/relationships/hyperlink" Target="http://mirror.al-eman.com/Islamlib/viewchp.asp?BID=272&amp;CID=65#TOP#TOP" TargetMode="External"/><Relationship Id="rId840" Type="http://schemas.openxmlformats.org/officeDocument/2006/relationships/hyperlink" Target="javascript:openquran(41,25,25)" TargetMode="External"/><Relationship Id="rId841" Type="http://schemas.openxmlformats.org/officeDocument/2006/relationships/image" Target="media/image1.png"/><Relationship Id="rId842" Type="http://schemas.openxmlformats.org/officeDocument/2006/relationships/hyperlink" Target="http://mirror.al-eman.com/Islamlib/viewchp.asp?BID=272&amp;CID=65#TOP#TOP" TargetMode="External"/><Relationship Id="rId843" Type="http://schemas.openxmlformats.org/officeDocument/2006/relationships/image" Target="media/image1.png"/><Relationship Id="rId844" Type="http://schemas.openxmlformats.org/officeDocument/2006/relationships/hyperlink" Target="http://mirror.al-eman.com/Islamlib/viewchp.asp?BID=272&amp;CID=65#TOP#TOP" TargetMode="External"/><Relationship Id="rId845" Type="http://schemas.openxmlformats.org/officeDocument/2006/relationships/image" Target="media/image1.png"/><Relationship Id="rId846" Type="http://schemas.openxmlformats.org/officeDocument/2006/relationships/hyperlink" Target="http://mirror.al-eman.com/Islamlib/viewchp.asp?BID=272&amp;CID=65#TOP#TOP" TargetMode="External"/><Relationship Id="rId847" Type="http://schemas.openxmlformats.org/officeDocument/2006/relationships/image" Target="media/image1.png"/><Relationship Id="rId848" Type="http://schemas.openxmlformats.org/officeDocument/2006/relationships/hyperlink" Target="http://mirror.al-eman.com/Islamlib/viewchp.asp?BID=272&amp;CID=65#TOP#TOP" TargetMode="External"/><Relationship Id="rId849" Type="http://schemas.openxmlformats.org/officeDocument/2006/relationships/image" Target="media/image1.png"/><Relationship Id="rId850" Type="http://schemas.openxmlformats.org/officeDocument/2006/relationships/hyperlink" Target="http://mirror.al-eman.com/Islamlib/viewchp.asp?BID=272&amp;CID=65#TOP#TOP" TargetMode="External"/><Relationship Id="rId851" Type="http://schemas.openxmlformats.org/officeDocument/2006/relationships/image" Target="media/image1.png"/><Relationship Id="rId852" Type="http://schemas.openxmlformats.org/officeDocument/2006/relationships/hyperlink" Target="http://mirror.al-eman.com/Islamlib/viewchp.asp?BID=272&amp;CID=65#TOP#TOP" TargetMode="External"/><Relationship Id="rId853" Type="http://schemas.openxmlformats.org/officeDocument/2006/relationships/image" Target="media/image1.png"/><Relationship Id="rId854" Type="http://schemas.openxmlformats.org/officeDocument/2006/relationships/hyperlink" Target="http://mirror.al-eman.com/Islamlib/viewchp.asp?BID=272&amp;CID=65#TOP#TOP" TargetMode="External"/><Relationship Id="rId855" Type="http://schemas.openxmlformats.org/officeDocument/2006/relationships/image" Target="media/image1.png"/><Relationship Id="rId856" Type="http://schemas.openxmlformats.org/officeDocument/2006/relationships/hyperlink" Target="http://mirror.al-eman.com/Islamlib/viewchp.asp?BID=272&amp;CID=65#TOP#TOP" TargetMode="External"/><Relationship Id="rId857" Type="http://schemas.openxmlformats.org/officeDocument/2006/relationships/hyperlink" Target="javascript:openquran(1,221,221)" TargetMode="External"/><Relationship Id="rId858" Type="http://schemas.openxmlformats.org/officeDocument/2006/relationships/hyperlink" Target="javascript:openquran(4,5,5)" TargetMode="External"/><Relationship Id="rId859" Type="http://schemas.openxmlformats.org/officeDocument/2006/relationships/hyperlink" Target="javascript:openquran(4,5,5)" TargetMode="External"/><Relationship Id="rId860" Type="http://schemas.openxmlformats.org/officeDocument/2006/relationships/image" Target="media/image1.png"/><Relationship Id="rId861" Type="http://schemas.openxmlformats.org/officeDocument/2006/relationships/hyperlink" Target="http://mirror.al-eman.com/Islamlib/viewchp.asp?BID=272&amp;CID=65#TOP#TOP" TargetMode="External"/><Relationship Id="rId862" Type="http://schemas.openxmlformats.org/officeDocument/2006/relationships/image" Target="media/image1.png"/><Relationship Id="rId863" Type="http://schemas.openxmlformats.org/officeDocument/2006/relationships/hyperlink" Target="http://mirror.al-eman.com/Islamlib/viewchp.asp?BID=272&amp;CID=65#TOP#TOP" TargetMode="External"/><Relationship Id="rId864" Type="http://schemas.openxmlformats.org/officeDocument/2006/relationships/image" Target="media/image1.png"/><Relationship Id="rId865" Type="http://schemas.openxmlformats.org/officeDocument/2006/relationships/hyperlink" Target="http://mirror.al-eman.com/Islamlib/viewchp.asp?BID=272&amp;CID=65#TOP#TOP" TargetMode="External"/><Relationship Id="rId866" Type="http://schemas.openxmlformats.org/officeDocument/2006/relationships/image" Target="media/image1.png"/><Relationship Id="rId867" Type="http://schemas.openxmlformats.org/officeDocument/2006/relationships/hyperlink" Target="http://mirror.al-eman.com/Islamlib/viewchp.asp?BID=272&amp;CID=65#TOP#TOP" TargetMode="External"/><Relationship Id="rId868" Type="http://schemas.openxmlformats.org/officeDocument/2006/relationships/image" Target="media/image1.png"/><Relationship Id="rId869" Type="http://schemas.openxmlformats.org/officeDocument/2006/relationships/hyperlink" Target="http://mirror.al-eman.com/Islamlib/viewchp.asp?BID=272&amp;CID=65#TOP#TOP" TargetMode="External"/><Relationship Id="rId870" Type="http://schemas.openxmlformats.org/officeDocument/2006/relationships/image" Target="media/image1.png"/><Relationship Id="rId871" Type="http://schemas.openxmlformats.org/officeDocument/2006/relationships/hyperlink" Target="http://mirror.al-eman.com/Islamlib/viewchp.asp?BID=272&amp;CID=65#TOP#TOP" TargetMode="External"/><Relationship Id="rId872" Type="http://schemas.openxmlformats.org/officeDocument/2006/relationships/image" Target="media/image1.png"/><Relationship Id="rId873" Type="http://schemas.openxmlformats.org/officeDocument/2006/relationships/hyperlink" Target="http://mirror.al-eman.com/Islamlib/viewchp.asp?BID=272&amp;CID=65#TOP#TOP" TargetMode="External"/><Relationship Id="rId874" Type="http://schemas.openxmlformats.org/officeDocument/2006/relationships/image" Target="media/image1.png"/><Relationship Id="rId875" Type="http://schemas.openxmlformats.org/officeDocument/2006/relationships/hyperlink" Target="http://mirror.al-eman.com/Islamlib/viewchp.asp?BID=272&amp;CID=65#TOP#TOP" TargetMode="External"/><Relationship Id="rId876" Type="http://schemas.openxmlformats.org/officeDocument/2006/relationships/image" Target="media/image1.png"/><Relationship Id="rId877" Type="http://schemas.openxmlformats.org/officeDocument/2006/relationships/hyperlink" Target="http://mirror.al-eman.com/Islamlib/viewchp.asp?BID=272&amp;CID=65#TOP#TOP" TargetMode="External"/><Relationship Id="rId878" Type="http://schemas.openxmlformats.org/officeDocument/2006/relationships/image" Target="media/image1.png"/><Relationship Id="rId879" Type="http://schemas.openxmlformats.org/officeDocument/2006/relationships/hyperlink" Target="http://mirror.al-eman.com/Islamlib/viewchp.asp?BID=272&amp;CID=65#TOP#TOP" TargetMode="External"/><Relationship Id="rId880" Type="http://schemas.openxmlformats.org/officeDocument/2006/relationships/image" Target="media/image1.png"/><Relationship Id="rId881" Type="http://schemas.openxmlformats.org/officeDocument/2006/relationships/hyperlink" Target="http://mirror.al-eman.com/Islamlib/viewchp.asp?BID=272&amp;CID=65#TOP#TOP" TargetMode="External"/><Relationship Id="rId882" Type="http://schemas.openxmlformats.org/officeDocument/2006/relationships/image" Target="media/image1.png"/><Relationship Id="rId883" Type="http://schemas.openxmlformats.org/officeDocument/2006/relationships/hyperlink" Target="http://mirror.al-eman.com/Islamlib/viewchp.asp?BID=272&amp;CID=65#TOP#TOP" TargetMode="External"/><Relationship Id="rId884" Type="http://schemas.openxmlformats.org/officeDocument/2006/relationships/hyperlink" Target="javascript:openquran(3,20,20)" TargetMode="External"/><Relationship Id="rId885" Type="http://schemas.openxmlformats.org/officeDocument/2006/relationships/image" Target="media/image1.png"/><Relationship Id="rId886" Type="http://schemas.openxmlformats.org/officeDocument/2006/relationships/hyperlink" Target="http://mirror.al-eman.com/Islamlib/viewchp.asp?BID=272&amp;CID=65#TOP#TOP" TargetMode="External"/><Relationship Id="rId887" Type="http://schemas.openxmlformats.org/officeDocument/2006/relationships/image" Target="media/image1.png"/><Relationship Id="rId888" Type="http://schemas.openxmlformats.org/officeDocument/2006/relationships/hyperlink" Target="http://mirror.al-eman.com/Islamlib/viewchp.asp?BID=272&amp;CID=66#TOP#TOP" TargetMode="External"/><Relationship Id="rId889" Type="http://schemas.openxmlformats.org/officeDocument/2006/relationships/image" Target="media/image1.png"/><Relationship Id="rId890" Type="http://schemas.openxmlformats.org/officeDocument/2006/relationships/hyperlink" Target="http://mirror.al-eman.com/Islamlib/viewchp.asp?BID=272&amp;CID=66#TOP#TOP" TargetMode="External"/><Relationship Id="rId891" Type="http://schemas.openxmlformats.org/officeDocument/2006/relationships/image" Target="media/image1.png"/><Relationship Id="rId892" Type="http://schemas.openxmlformats.org/officeDocument/2006/relationships/hyperlink" Target="http://mirror.al-eman.com/Islamlib/viewchp.asp?BID=272&amp;CID=66#TOP#TOP" TargetMode="External"/><Relationship Id="rId893" Type="http://schemas.openxmlformats.org/officeDocument/2006/relationships/image" Target="media/image1.png"/><Relationship Id="rId894" Type="http://schemas.openxmlformats.org/officeDocument/2006/relationships/hyperlink" Target="http://mirror.al-eman.com/Islamlib/viewchp.asp?BID=272&amp;CID=66#TOP#TOP" TargetMode="External"/><Relationship Id="rId895" Type="http://schemas.openxmlformats.org/officeDocument/2006/relationships/image" Target="media/image1.png"/><Relationship Id="rId896" Type="http://schemas.openxmlformats.org/officeDocument/2006/relationships/hyperlink" Target="http://mirror.al-eman.com/Islamlib/viewchp.asp?BID=272&amp;CID=66#TOP#TOP" TargetMode="External"/><Relationship Id="rId897" Type="http://schemas.openxmlformats.org/officeDocument/2006/relationships/hyperlink" Target="javascript:openquran(1,231,231)" TargetMode="External"/><Relationship Id="rId898" Type="http://schemas.openxmlformats.org/officeDocument/2006/relationships/image" Target="media/image1.png"/><Relationship Id="rId899" Type="http://schemas.openxmlformats.org/officeDocument/2006/relationships/hyperlink" Target="http://mirror.al-eman.com/Islamlib/viewchp.asp?BID=272&amp;CID=66#TOP#TOP" TargetMode="External"/><Relationship Id="rId900" Type="http://schemas.openxmlformats.org/officeDocument/2006/relationships/hyperlink" Target="javascript:openquran(2,102,102)" TargetMode="External"/><Relationship Id="rId901" Type="http://schemas.openxmlformats.org/officeDocument/2006/relationships/hyperlink" Target="javascript:openquran(3,1,1)" TargetMode="External"/><Relationship Id="rId902" Type="http://schemas.openxmlformats.org/officeDocument/2006/relationships/hyperlink" Target="javascript:openquran(32,70,71)" TargetMode="External"/><Relationship Id="rId903" Type="http://schemas.openxmlformats.org/officeDocument/2006/relationships/image" Target="media/image1.png"/><Relationship Id="rId904" Type="http://schemas.openxmlformats.org/officeDocument/2006/relationships/hyperlink" Target="http://mirror.al-eman.com/Islamlib/viewchp.asp?BID=272&amp;CID=66#TOP#TOP" TargetMode="External"/><Relationship Id="rId905" Type="http://schemas.openxmlformats.org/officeDocument/2006/relationships/image" Target="media/image1.png"/><Relationship Id="rId906" Type="http://schemas.openxmlformats.org/officeDocument/2006/relationships/hyperlink" Target="http://mirror.al-eman.com/Islamlib/viewchp.asp?BID=272&amp;CID=66#TOP#TOP" TargetMode="External"/><Relationship Id="rId907" Type="http://schemas.openxmlformats.org/officeDocument/2006/relationships/image" Target="media/image1.png"/><Relationship Id="rId908" Type="http://schemas.openxmlformats.org/officeDocument/2006/relationships/hyperlink" Target="http://mirror.al-eman.com/Islamlib/viewchp.asp?BID=272&amp;CID=66#TOP#TOP" TargetMode="External"/><Relationship Id="rId909" Type="http://schemas.openxmlformats.org/officeDocument/2006/relationships/image" Target="media/image1.png"/><Relationship Id="rId910" Type="http://schemas.openxmlformats.org/officeDocument/2006/relationships/hyperlink" Target="http://mirror.al-eman.com/Islamlib/viewchp.asp?BID=272&amp;CID=66#TOP#TOP" TargetMode="External"/><Relationship Id="rId911" Type="http://schemas.openxmlformats.org/officeDocument/2006/relationships/image" Target="media/image1.png"/><Relationship Id="rId912" Type="http://schemas.openxmlformats.org/officeDocument/2006/relationships/hyperlink" Target="http://mirror.al-eman.com/Islamlib/viewchp.asp?BID=272&amp;CID=66#TOP#TOP" TargetMode="External"/><Relationship Id="rId913" Type="http://schemas.openxmlformats.org/officeDocument/2006/relationships/image" Target="media/image1.png"/><Relationship Id="rId914" Type="http://schemas.openxmlformats.org/officeDocument/2006/relationships/hyperlink" Target="http://mirror.al-eman.com/Islamlib/viewchp.asp?BID=272&amp;CID=66#TOP#TOP" TargetMode="External"/><Relationship Id="rId915" Type="http://schemas.openxmlformats.org/officeDocument/2006/relationships/image" Target="media/image1.png"/><Relationship Id="rId916" Type="http://schemas.openxmlformats.org/officeDocument/2006/relationships/hyperlink" Target="http://mirror.al-eman.com/Islamlib/viewchp.asp?BID=272&amp;CID=66#TOP#TOP" TargetMode="External"/><Relationship Id="rId917" Type="http://schemas.openxmlformats.org/officeDocument/2006/relationships/image" Target="media/image1.png"/><Relationship Id="rId918" Type="http://schemas.openxmlformats.org/officeDocument/2006/relationships/hyperlink" Target="http://mirror.al-eman.com/Islamlib/viewchp.asp?BID=272&amp;CID=66#TOP#TOP" TargetMode="External"/><Relationship Id="rId919" Type="http://schemas.openxmlformats.org/officeDocument/2006/relationships/image" Target="media/image1.png"/><Relationship Id="rId920" Type="http://schemas.openxmlformats.org/officeDocument/2006/relationships/hyperlink" Target="http://mirror.al-eman.com/Islamlib/viewchp.asp?BID=272&amp;CID=66#TOP#TOP" TargetMode="External"/><Relationship Id="rId921" Type="http://schemas.openxmlformats.org/officeDocument/2006/relationships/image" Target="media/image1.png"/><Relationship Id="rId922" Type="http://schemas.openxmlformats.org/officeDocument/2006/relationships/hyperlink" Target="http://mirror.al-eman.com/Islamlib/viewchp.asp?BID=272&amp;CID=66#TOP#TOP" TargetMode="External"/><Relationship Id="rId923" Type="http://schemas.openxmlformats.org/officeDocument/2006/relationships/image" Target="media/image1.png"/><Relationship Id="rId924" Type="http://schemas.openxmlformats.org/officeDocument/2006/relationships/hyperlink" Target="http://mirror.al-eman.com/Islamlib/viewchp.asp?BID=272&amp;CID=66#TOP#TOP" TargetMode="External"/><Relationship Id="rId925" Type="http://schemas.openxmlformats.org/officeDocument/2006/relationships/image" Target="media/image1.png"/><Relationship Id="rId926" Type="http://schemas.openxmlformats.org/officeDocument/2006/relationships/hyperlink" Target="http://mirror.al-eman.com/Islamlib/viewchp.asp?BID=272&amp;CID=66#TOP#TOP" TargetMode="External"/><Relationship Id="rId927" Type="http://schemas.openxmlformats.org/officeDocument/2006/relationships/image" Target="media/image1.png"/><Relationship Id="rId928" Type="http://schemas.openxmlformats.org/officeDocument/2006/relationships/hyperlink" Target="http://mirror.al-eman.com/Islamlib/viewchp.asp?BID=272&amp;CID=66#TOP#TOP" TargetMode="External"/><Relationship Id="rId929" Type="http://schemas.openxmlformats.org/officeDocument/2006/relationships/hyperlink" Target="javascript:openquran(1,223,223)" TargetMode="External"/><Relationship Id="rId930" Type="http://schemas.openxmlformats.org/officeDocument/2006/relationships/image" Target="media/image1.png"/><Relationship Id="rId931" Type="http://schemas.openxmlformats.org/officeDocument/2006/relationships/hyperlink" Target="http://mirror.al-eman.com/Islamlib/viewchp.asp?BID=272&amp;CID=66#TOP#TOP" TargetMode="External"/><Relationship Id="rId932" Type="http://schemas.openxmlformats.org/officeDocument/2006/relationships/image" Target="media/image1.png"/><Relationship Id="rId933" Type="http://schemas.openxmlformats.org/officeDocument/2006/relationships/hyperlink" Target="http://mirror.al-eman.com/Islamlib/viewchp.asp?BID=272&amp;CID=66#TOP#TOP" TargetMode="External"/><Relationship Id="rId934" Type="http://schemas.openxmlformats.org/officeDocument/2006/relationships/image" Target="media/image1.png"/><Relationship Id="rId935" Type="http://schemas.openxmlformats.org/officeDocument/2006/relationships/hyperlink" Target="http://mirror.al-eman.com/Islamlib/viewchp.asp?BID=272&amp;CID=66#TOP#TOP" TargetMode="External"/><Relationship Id="rId936" Type="http://schemas.openxmlformats.org/officeDocument/2006/relationships/image" Target="media/image1.png"/><Relationship Id="rId937" Type="http://schemas.openxmlformats.org/officeDocument/2006/relationships/hyperlink" Target="http://mirror.al-eman.com/Islamlib/viewchp.asp?BID=272&amp;CID=66#TOP#TOP" TargetMode="External"/><Relationship Id="rId938" Type="http://schemas.openxmlformats.org/officeDocument/2006/relationships/image" Target="media/image1.png"/><Relationship Id="rId939" Type="http://schemas.openxmlformats.org/officeDocument/2006/relationships/hyperlink" Target="http://mirror.al-eman.com/Islamlib/viewchp.asp?BID=272&amp;CID=66#TOP#TOP" TargetMode="External"/><Relationship Id="rId940" Type="http://schemas.openxmlformats.org/officeDocument/2006/relationships/image" Target="media/image1.png"/><Relationship Id="rId941" Type="http://schemas.openxmlformats.org/officeDocument/2006/relationships/hyperlink" Target="http://mirror.al-eman.com/Islamlib/viewchp.asp?BID=272&amp;CID=66#TOP#TOP" TargetMode="External"/><Relationship Id="rId942" Type="http://schemas.openxmlformats.org/officeDocument/2006/relationships/image" Target="media/image1.png"/><Relationship Id="rId943" Type="http://schemas.openxmlformats.org/officeDocument/2006/relationships/hyperlink" Target="http://mirror.al-eman.com/Islamlib/viewchp.asp?BID=272&amp;CID=66#TOP#TOP" TargetMode="External"/><Relationship Id="rId944" Type="http://schemas.openxmlformats.org/officeDocument/2006/relationships/image" Target="media/image1.png"/><Relationship Id="rId945" Type="http://schemas.openxmlformats.org/officeDocument/2006/relationships/hyperlink" Target="http://mirror.al-eman.com/Islamlib/viewchp.asp?BID=272&amp;CID=66#TOP#TOP" TargetMode="External"/><Relationship Id="rId946" Type="http://schemas.openxmlformats.org/officeDocument/2006/relationships/image" Target="media/image1.png"/><Relationship Id="rId947" Type="http://schemas.openxmlformats.org/officeDocument/2006/relationships/hyperlink" Target="http://mirror.al-eman.com/Islamlib/viewchp.asp?BID=272&amp;CID=66#TOP#TOP" TargetMode="External"/><Relationship Id="rId948" Type="http://schemas.openxmlformats.org/officeDocument/2006/relationships/image" Target="media/image1.png"/><Relationship Id="rId949" Type="http://schemas.openxmlformats.org/officeDocument/2006/relationships/hyperlink" Target="http://mirror.al-eman.com/Islamlib/viewchp.asp?BID=272&amp;CID=66#TOP#TOP" TargetMode="External"/><Relationship Id="rId950" Type="http://schemas.openxmlformats.org/officeDocument/2006/relationships/image" Target="media/image1.png"/><Relationship Id="rId951" Type="http://schemas.openxmlformats.org/officeDocument/2006/relationships/hyperlink" Target="http://mirror.al-eman.com/Islamlib/viewchp.asp?BID=272&amp;CID=66#TOP#TOP" TargetMode="External"/><Relationship Id="rId952" Type="http://schemas.openxmlformats.org/officeDocument/2006/relationships/image" Target="media/image1.png"/><Relationship Id="rId953" Type="http://schemas.openxmlformats.org/officeDocument/2006/relationships/hyperlink" Target="http://mirror.al-eman.com/Islamlib/viewchp.asp?BID=272&amp;CID=66#TOP#TOP" TargetMode="External"/><Relationship Id="rId954" Type="http://schemas.openxmlformats.org/officeDocument/2006/relationships/image" Target="media/image1.png"/><Relationship Id="rId955" Type="http://schemas.openxmlformats.org/officeDocument/2006/relationships/hyperlink" Target="http://mirror.al-eman.com/Islamlib/viewchp.asp?BID=272&amp;CID=67#TOP#TOP" TargetMode="External"/><Relationship Id="rId956" Type="http://schemas.openxmlformats.org/officeDocument/2006/relationships/image" Target="media/image1.png"/><Relationship Id="rId957" Type="http://schemas.openxmlformats.org/officeDocument/2006/relationships/hyperlink" Target="http://mirror.al-eman.com/Islamlib/viewchp.asp?BID=272&amp;CID=67#TOP#TOP" TargetMode="External"/><Relationship Id="rId958" Type="http://schemas.openxmlformats.org/officeDocument/2006/relationships/image" Target="media/image1.png"/><Relationship Id="rId959" Type="http://schemas.openxmlformats.org/officeDocument/2006/relationships/hyperlink" Target="http://mirror.al-eman.com/Islamlib/viewchp.asp?BID=272&amp;CID=67#TOP#TOP" TargetMode="External"/><Relationship Id="rId960" Type="http://schemas.openxmlformats.org/officeDocument/2006/relationships/image" Target="media/image1.png"/><Relationship Id="rId961" Type="http://schemas.openxmlformats.org/officeDocument/2006/relationships/hyperlink" Target="http://mirror.al-eman.com/Islamlib/viewchp.asp?BID=272&amp;CID=67#TOP#TOP" TargetMode="External"/><Relationship Id="rId962" Type="http://schemas.openxmlformats.org/officeDocument/2006/relationships/image" Target="media/image1.png"/><Relationship Id="rId963" Type="http://schemas.openxmlformats.org/officeDocument/2006/relationships/hyperlink" Target="http://mirror.al-eman.com/Islamlib/viewchp.asp?BID=272&amp;CID=67#TOP#TOP" TargetMode="External"/><Relationship Id="rId964" Type="http://schemas.openxmlformats.org/officeDocument/2006/relationships/image" Target="media/image1.png"/><Relationship Id="rId965" Type="http://schemas.openxmlformats.org/officeDocument/2006/relationships/hyperlink" Target="http://mirror.al-eman.com/Islamlib/viewchp.asp?BID=272&amp;CID=67#TOP#TOP" TargetMode="External"/><Relationship Id="rId966" Type="http://schemas.openxmlformats.org/officeDocument/2006/relationships/image" Target="media/image1.png"/><Relationship Id="rId967" Type="http://schemas.openxmlformats.org/officeDocument/2006/relationships/hyperlink" Target="http://mirror.al-eman.com/Islamlib/viewchp.asp?BID=272&amp;CID=67#TOP#TOP" TargetMode="External"/><Relationship Id="rId968" Type="http://schemas.openxmlformats.org/officeDocument/2006/relationships/image" Target="media/image1.png"/><Relationship Id="rId969" Type="http://schemas.openxmlformats.org/officeDocument/2006/relationships/hyperlink" Target="http://mirror.al-eman.com/Islamlib/viewchp.asp?BID=272&amp;CID=67#TOP#TOP" TargetMode="External"/><Relationship Id="rId970" Type="http://schemas.openxmlformats.org/officeDocument/2006/relationships/image" Target="media/image1.png"/><Relationship Id="rId971" Type="http://schemas.openxmlformats.org/officeDocument/2006/relationships/hyperlink" Target="http://mirror.al-eman.com/Islamlib/viewchp.asp?BID=272&amp;CID=67#TOP#TOP" TargetMode="External"/><Relationship Id="rId972" Type="http://schemas.openxmlformats.org/officeDocument/2006/relationships/hyperlink" Target="javascript:openquran(23,4,4)" TargetMode="External"/><Relationship Id="rId973" Type="http://schemas.openxmlformats.org/officeDocument/2006/relationships/hyperlink" Target="javascript:openquran(23,4,4)" TargetMode="External"/><Relationship Id="rId974" Type="http://schemas.openxmlformats.org/officeDocument/2006/relationships/image" Target="media/image1.png"/><Relationship Id="rId975" Type="http://schemas.openxmlformats.org/officeDocument/2006/relationships/hyperlink" Target="http://mirror.al-eman.com/Islamlib/viewchp.asp?BID=272&amp;CID=67#TOP#TOP" TargetMode="External"/><Relationship Id="rId976" Type="http://schemas.openxmlformats.org/officeDocument/2006/relationships/image" Target="media/image1.png"/><Relationship Id="rId977" Type="http://schemas.openxmlformats.org/officeDocument/2006/relationships/hyperlink" Target="http://mirror.al-eman.com/Islamlib/viewchp.asp?BID=272&amp;CID=67#TOP#TOP" TargetMode="External"/><Relationship Id="rId978" Type="http://schemas.openxmlformats.org/officeDocument/2006/relationships/image" Target="media/image1.png"/><Relationship Id="rId979" Type="http://schemas.openxmlformats.org/officeDocument/2006/relationships/hyperlink" Target="http://mirror.al-eman.com/Islamlib/viewchp.asp?BID=272&amp;CID=67#TOP#TOP" TargetMode="External"/><Relationship Id="rId980" Type="http://schemas.openxmlformats.org/officeDocument/2006/relationships/image" Target="media/image1.png"/><Relationship Id="rId981" Type="http://schemas.openxmlformats.org/officeDocument/2006/relationships/hyperlink" Target="http://mirror.al-eman.com/Islamlib/viewchp.asp?BID=272&amp;CID=67#TOP#TOP" TargetMode="External"/><Relationship Id="rId982" Type="http://schemas.openxmlformats.org/officeDocument/2006/relationships/image" Target="media/image1.png"/><Relationship Id="rId983" Type="http://schemas.openxmlformats.org/officeDocument/2006/relationships/hyperlink" Target="http://mirror.al-eman.com/Islamlib/viewchp.asp?BID=272&amp;CID=67#TOP#TOP" TargetMode="External"/><Relationship Id="rId984" Type="http://schemas.openxmlformats.org/officeDocument/2006/relationships/image" Target="media/image1.png"/><Relationship Id="rId985" Type="http://schemas.openxmlformats.org/officeDocument/2006/relationships/hyperlink" Target="http://mirror.al-eman.com/Islamlib/viewchp.asp?BID=272&amp;CID=68#TOP#TOP" TargetMode="External"/><Relationship Id="rId986" Type="http://schemas.openxmlformats.org/officeDocument/2006/relationships/image" Target="media/image1.png"/><Relationship Id="rId987" Type="http://schemas.openxmlformats.org/officeDocument/2006/relationships/hyperlink" Target="http://mirror.al-eman.com/Islamlib/viewchp.asp?BID=272&amp;CID=68#TOP#TOP" TargetMode="External"/><Relationship Id="rId988" Type="http://schemas.openxmlformats.org/officeDocument/2006/relationships/image" Target="media/image1.png"/><Relationship Id="rId989" Type="http://schemas.openxmlformats.org/officeDocument/2006/relationships/hyperlink" Target="http://mirror.al-eman.com/Islamlib/viewchp.asp?BID=272&amp;CID=68#TOP#TOP" TargetMode="External"/><Relationship Id="rId990" Type="http://schemas.openxmlformats.org/officeDocument/2006/relationships/hyperlink" Target="javascript:openquran(32,11,11)" TargetMode="External"/><Relationship Id="rId991" Type="http://schemas.openxmlformats.org/officeDocument/2006/relationships/image" Target="media/image1.png"/><Relationship Id="rId992" Type="http://schemas.openxmlformats.org/officeDocument/2006/relationships/hyperlink" Target="http://mirror.al-eman.com/Islamlib/viewchp.asp?BID=272&amp;CID=68#TOP#TOP" TargetMode="External"/><Relationship Id="rId993" Type="http://schemas.openxmlformats.org/officeDocument/2006/relationships/image" Target="media/image1.png"/><Relationship Id="rId994" Type="http://schemas.openxmlformats.org/officeDocument/2006/relationships/hyperlink" Target="http://mirror.al-eman.com/Islamlib/viewchp.asp?BID=272&amp;CID=68#TOP#TOP" TargetMode="External"/><Relationship Id="rId995" Type="http://schemas.openxmlformats.org/officeDocument/2006/relationships/image" Target="media/image1.png"/><Relationship Id="rId996" Type="http://schemas.openxmlformats.org/officeDocument/2006/relationships/hyperlink" Target="http://mirror.al-eman.com/Islamlib/viewchp.asp?BID=272&amp;CID=68#TOP#TOP" TargetMode="External"/><Relationship Id="rId997" Type="http://schemas.openxmlformats.org/officeDocument/2006/relationships/image" Target="media/image1.png"/><Relationship Id="rId998" Type="http://schemas.openxmlformats.org/officeDocument/2006/relationships/hyperlink" Target="http://mirror.al-eman.com/Islamlib/viewchp.asp?BID=272&amp;CID=68#TOP#TOP" TargetMode="External"/><Relationship Id="rId999" Type="http://schemas.openxmlformats.org/officeDocument/2006/relationships/image" Target="media/image1.png"/><Relationship Id="rId1000" Type="http://schemas.openxmlformats.org/officeDocument/2006/relationships/hyperlink" Target="http://mirror.al-eman.com/Islamlib/viewchp.asp?BID=272&amp;CID=68#TOP#TOP" TargetMode="External"/><Relationship Id="rId1001" Type="http://schemas.openxmlformats.org/officeDocument/2006/relationships/image" Target="media/image1.png"/><Relationship Id="rId1002" Type="http://schemas.openxmlformats.org/officeDocument/2006/relationships/hyperlink" Target="http://mirror.al-eman.com/Islamlib/viewchp.asp?BID=272&amp;CID=68#TOP#TOP" TargetMode="External"/><Relationship Id="rId1003" Type="http://schemas.openxmlformats.org/officeDocument/2006/relationships/image" Target="media/image1.png"/><Relationship Id="rId1004" Type="http://schemas.openxmlformats.org/officeDocument/2006/relationships/hyperlink" Target="http://mirror.al-eman.com/Islamlib/viewchp.asp?BID=272&amp;CID=68#TOP#TOP" TargetMode="External"/><Relationship Id="rId1005" Type="http://schemas.openxmlformats.org/officeDocument/2006/relationships/image" Target="media/image1.png"/><Relationship Id="rId1006" Type="http://schemas.openxmlformats.org/officeDocument/2006/relationships/hyperlink" Target="http://mirror.al-eman.com/Islamlib/viewchp.asp?BID=272&amp;CID=68#TOP#TOP" TargetMode="External"/><Relationship Id="rId1007" Type="http://schemas.openxmlformats.org/officeDocument/2006/relationships/image" Target="media/image1.png"/><Relationship Id="rId1008" Type="http://schemas.openxmlformats.org/officeDocument/2006/relationships/hyperlink" Target="http://mirror.al-eman.com/Islamlib/viewchp.asp?BID=272&amp;CID=68#TOP#TOP" TargetMode="External"/><Relationship Id="rId1009" Type="http://schemas.openxmlformats.org/officeDocument/2006/relationships/image" Target="media/image1.png"/><Relationship Id="rId1010" Type="http://schemas.openxmlformats.org/officeDocument/2006/relationships/hyperlink" Target="http://mirror.al-eman.com/Islamlib/viewchp.asp?BID=272&amp;CID=68#TOP#TOP" TargetMode="External"/><Relationship Id="rId1011" Type="http://schemas.openxmlformats.org/officeDocument/2006/relationships/image" Target="media/image1.png"/><Relationship Id="rId1012" Type="http://schemas.openxmlformats.org/officeDocument/2006/relationships/hyperlink" Target="http://mirror.al-eman.com/Islamlib/viewchp.asp?BID=272&amp;CID=68#TOP#TOP" TargetMode="External"/><Relationship Id="rId1013" Type="http://schemas.openxmlformats.org/officeDocument/2006/relationships/image" Target="media/image1.png"/><Relationship Id="rId1014" Type="http://schemas.openxmlformats.org/officeDocument/2006/relationships/hyperlink" Target="http://mirror.al-eman.com/Islamlib/viewchp.asp?BID=272&amp;CID=68#TOP#TOP" TargetMode="External"/><Relationship Id="rId1015" Type="http://schemas.openxmlformats.org/officeDocument/2006/relationships/image" Target="media/image1.png"/><Relationship Id="rId1016" Type="http://schemas.openxmlformats.org/officeDocument/2006/relationships/hyperlink" Target="http://mirror.al-eman.com/Islamlib/viewchp.asp?BID=272&amp;CID=68#TOP#TOP" TargetMode="External"/><Relationship Id="rId1017" Type="http://schemas.openxmlformats.org/officeDocument/2006/relationships/image" Target="media/image1.png"/><Relationship Id="rId1018" Type="http://schemas.openxmlformats.org/officeDocument/2006/relationships/hyperlink" Target="http://mirror.al-eman.com/Islamlib/viewchp.asp?BID=272&amp;CID=68#TOP#TOP" TargetMode="External"/><Relationship Id="rId1019" Type="http://schemas.openxmlformats.org/officeDocument/2006/relationships/image" Target="media/image1.png"/><Relationship Id="rId1020" Type="http://schemas.openxmlformats.org/officeDocument/2006/relationships/hyperlink" Target="http://mirror.al-eman.com/Islamlib/viewchp.asp?BID=272&amp;CID=68#TOP#TOP" TargetMode="External"/><Relationship Id="rId1021" Type="http://schemas.openxmlformats.org/officeDocument/2006/relationships/hyperlink" Target="javascript:openquran(64,4,4)" TargetMode="External"/><Relationship Id="rId1022" Type="http://schemas.openxmlformats.org/officeDocument/2006/relationships/image" Target="media/image1.png"/><Relationship Id="rId1023" Type="http://schemas.openxmlformats.org/officeDocument/2006/relationships/hyperlink" Target="http://mirror.al-eman.com/Islamlib/viewchp.asp?BID=272&amp;CID=68#TOP#TOP" TargetMode="External"/><Relationship Id="rId1024" Type="http://schemas.openxmlformats.org/officeDocument/2006/relationships/image" Target="media/image1.png"/><Relationship Id="rId1025" Type="http://schemas.openxmlformats.org/officeDocument/2006/relationships/hyperlink" Target="http://mirror.al-eman.com/Islamlib/viewchp.asp?BID=272&amp;CID=68#TOP#TOP" TargetMode="External"/><Relationship Id="rId1026" Type="http://schemas.openxmlformats.org/officeDocument/2006/relationships/image" Target="media/image1.png"/><Relationship Id="rId1027" Type="http://schemas.openxmlformats.org/officeDocument/2006/relationships/hyperlink" Target="http://mirror.al-eman.com/Islamlib/viewchp.asp?BID=272&amp;CID=68#TOP#TOP" TargetMode="External"/><Relationship Id="rId1028" Type="http://schemas.openxmlformats.org/officeDocument/2006/relationships/image" Target="media/image1.png"/><Relationship Id="rId1029" Type="http://schemas.openxmlformats.org/officeDocument/2006/relationships/hyperlink" Target="http://mirror.al-eman.com/Islamlib/viewchp.asp?BID=272&amp;CID=68#TOP#TOP" TargetMode="External"/><Relationship Id="rId1030" Type="http://schemas.openxmlformats.org/officeDocument/2006/relationships/image" Target="media/image1.png"/><Relationship Id="rId1031" Type="http://schemas.openxmlformats.org/officeDocument/2006/relationships/hyperlink" Target="http://mirror.al-eman.com/Islamlib/viewchp.asp?BID=272&amp;CID=68#TOP#TOP" TargetMode="External"/><Relationship Id="rId1032" Type="http://schemas.openxmlformats.org/officeDocument/2006/relationships/hyperlink" Target="javascript:openquran(57,1,3)" TargetMode="External"/><Relationship Id="rId1033" Type="http://schemas.openxmlformats.org/officeDocument/2006/relationships/hyperlink" Target="javascript:openquran(57,3,3)" TargetMode="External"/><Relationship Id="rId1034" Type="http://schemas.openxmlformats.org/officeDocument/2006/relationships/hyperlink" Target="javascript:openquran(57,4,4)" TargetMode="External"/><Relationship Id="rId1035" Type="http://schemas.openxmlformats.org/officeDocument/2006/relationships/hyperlink" Target="javascript:openquran(57,4,4)" TargetMode="External"/><Relationship Id="rId1036" Type="http://schemas.openxmlformats.org/officeDocument/2006/relationships/hyperlink" Target="javascript:openquran(57,1,3)" TargetMode="External"/><Relationship Id="rId1037" Type="http://schemas.openxmlformats.org/officeDocument/2006/relationships/hyperlink" Target="javascript:openquran(57,3,3)" TargetMode="External"/><Relationship Id="rId1038" Type="http://schemas.openxmlformats.org/officeDocument/2006/relationships/hyperlink" Target="javascript:openquran(57,4,4)" TargetMode="External"/><Relationship Id="rId1039" Type="http://schemas.openxmlformats.org/officeDocument/2006/relationships/hyperlink" Target="javascript:openquran(57,4,4)" TargetMode="External"/><Relationship Id="rId1040" Type="http://schemas.openxmlformats.org/officeDocument/2006/relationships/image" Target="media/image1.png"/><Relationship Id="rId1041" Type="http://schemas.openxmlformats.org/officeDocument/2006/relationships/hyperlink" Target="http://mirror.al-eman.com/Islamlib/viewchp.asp?BID=272&amp;CID=68#TOP#TOP" TargetMode="External"/><Relationship Id="rId1042" Type="http://schemas.openxmlformats.org/officeDocument/2006/relationships/hyperlink" Target="javascript:openquran(65,4,4)" TargetMode="External"/><Relationship Id="rId1043" Type="http://schemas.openxmlformats.org/officeDocument/2006/relationships/hyperlink" Target="javascript:openquran(65,4,4)" TargetMode="External"/><Relationship Id="rId1044" Type="http://schemas.openxmlformats.org/officeDocument/2006/relationships/hyperlink" Target="javascript:openquran(65,1,1)" TargetMode="External"/><Relationship Id="rId1045" Type="http://schemas.openxmlformats.org/officeDocument/2006/relationships/hyperlink" Target="javascript:openquran(65,4,4)" TargetMode="External"/><Relationship Id="rId1046" Type="http://schemas.openxmlformats.org/officeDocument/2006/relationships/hyperlink" Target="javascript:openquran(32,28,28)" TargetMode="External"/><Relationship Id="rId1047" Type="http://schemas.openxmlformats.org/officeDocument/2006/relationships/hyperlink" Target="javascript:openquran(32,28,28)" TargetMode="External"/><Relationship Id="rId1048" Type="http://schemas.openxmlformats.org/officeDocument/2006/relationships/image" Target="media/image1.png"/><Relationship Id="rId1049" Type="http://schemas.openxmlformats.org/officeDocument/2006/relationships/hyperlink" Target="http://mirror.al-eman.com/Islamlib/viewchp.asp?BID=272&amp;CID=68#TOP#TOP" TargetMode="External"/><Relationship Id="rId1050" Type="http://schemas.openxmlformats.org/officeDocument/2006/relationships/hyperlink" Target="javascript:openquran(23,4,4)" TargetMode="External"/><Relationship Id="rId1051" Type="http://schemas.openxmlformats.org/officeDocument/2006/relationships/hyperlink" Target="javascript:openquran(23,6,6)" TargetMode="External"/><Relationship Id="rId1052" Type="http://schemas.openxmlformats.org/officeDocument/2006/relationships/hyperlink" Target="javascript:openquran(23,6,6)" TargetMode="External"/><Relationship Id="rId1053" Type="http://schemas.openxmlformats.org/officeDocument/2006/relationships/hyperlink" Target="javascript:openquran(23,4,4)" TargetMode="External"/><Relationship Id="rId1054" Type="http://schemas.openxmlformats.org/officeDocument/2006/relationships/image" Target="media/image1.png"/><Relationship Id="rId1055" Type="http://schemas.openxmlformats.org/officeDocument/2006/relationships/hyperlink" Target="http://mirror.al-eman.com/Islamlib/viewchp.asp?BID=272&amp;CID=68#TOP#TOP" TargetMode="External"/><Relationship Id="rId1056" Type="http://schemas.openxmlformats.org/officeDocument/2006/relationships/image" Target="media/image1.png"/><Relationship Id="rId1057" Type="http://schemas.openxmlformats.org/officeDocument/2006/relationships/hyperlink" Target="http://mirror.al-eman.com/Islamlib/viewchp.asp?BID=272&amp;CID=68#TOP#TOP" TargetMode="External"/><Relationship Id="rId1058" Type="http://schemas.openxmlformats.org/officeDocument/2006/relationships/numbering" Target="numbering.xml"/><Relationship Id="rId1059" Type="http://schemas.openxmlformats.org/officeDocument/2006/relationships/fontTable" Target="fontTable.xml"/><Relationship Id="rId10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3:55:00Z</dcterms:created>
  <dc:creator>Wael Salah</dc:creator>
  <dc:description/>
  <dc:language>en-US</dc:language>
  <cp:lastModifiedBy>Wael Salah</cp:lastModifiedBy>
  <dcterms:modified xsi:type="dcterms:W3CDTF">2003-07-15T14:05:00Z</dcterms:modified>
  <cp:revision>24</cp:revision>
  <dc:subject/>
  <dc:title>مجمع الزوائد ومنبع الفوائد</dc:title>
</cp:coreProperties>
</file>