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8B"/>
          <w:sz w:val="48"/>
          <w:sz w:val="48"/>
          <w:szCs w:val="48"/>
          <w:rtl w:val="true"/>
        </w:rPr>
        <w:t>مجمع الزوائد ومنبع الفوائد</w:t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ascii="Tahoma" w:hAnsi="Tahoma" w:cs="Tahoma"/>
            <w:sz w:val="20"/>
            <w:sz w:val="20"/>
            <w:szCs w:val="20"/>
            <w:u w:val="none"/>
            <w:rtl w:val="true"/>
          </w:rPr>
          <w:t>علي بن أبي بكر الهيثمي</w:t>
        </w:r>
      </w:hyperlink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مجلد الخامس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fldChar w:fldCharType="begin"/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instrText xml:space="preserve"> HYPERLINK "http://mirror.al-eman.com/Islamlib/?BID=272&amp;CID=70" \l "s1"</w:instrTex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كتاب</w: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الأطعمة</w:t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0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طعام الطعا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0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من وافق من أخيه شهو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0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من يشتهي الشيء وهو عاجز عن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0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من دخل عليه صغار وهو يأك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0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جاء في الثري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0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كثار المرق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0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طعام الحا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0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نهي عن النفخ في الطعام والشرا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0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شم في الطعا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0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اجتماع على الطعا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0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من لا يأكل طعاماً حتى يأمر من جاء به أن يأكل م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0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يقول قبل الأكل وبعده من التسمية والحمد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0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خلع النعل عند الأك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0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وضوء قبل الطعام وبعد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0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المائد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0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أكل على الترس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0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أكل على الأرض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0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أكل متكئاً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0" \l "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أكل في السوق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0" \l "s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أكل قائماً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0" \l "s2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أكل بثلاث أصابع والأكل وهو يمشي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0" \l "s2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أكل باليمي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0" \l "s2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أكل مما يلي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0" \l "s2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أكل من وسط الإناء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0" \l "s2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لعق الصحفة والأصابع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0" \l "s2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يقول بعد الطعا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0" \l "s2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تخليل الأسنا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0" \l "s2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غسل اليد من الطعا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0" \l "s3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سح اليدين بالمندي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0" \l "s3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ذكر والصلاة بعد الطعا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0" \l "s3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قلة الأك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0" \l "s3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مؤمن يأكل في معاء واحد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0" \l "s3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الإدامي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0" \l "s3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كيل الطعا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0" \l "s3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إكرام الخبز وأكل ما يسقط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0" \l "s3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قوِّتوا طعامكم يبارك لكم في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0" \l "s3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دخار القوت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0" \l "s3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ليس السنة بأن لا يكون فيها مط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0" \l "s4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إدا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0" \l "s4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سيد الإدام وسيد والشر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0" \l "s4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أكل الطيبات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0" \l "s4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اللح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0" \l "s4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قطع الخبز واللحم بالسكي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0" \l "s4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اللحم المنت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0" \l "s4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الحلوى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0" \l "s4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الهريس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0" \l "s4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الذباب يقع في الإناء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0" \l "s4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قثاء والرط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0" \l "s5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البطيخ والرط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0" \l "s5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العن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0" \l "s5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الباكورة من الثمر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0" \l "s5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الرط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0" \l "s5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التم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0" \l "s5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أكل الخبز بالتم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0" \l "s5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عجوة المدين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0" \l "s5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تمر واللب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0" \l "s5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قران في التم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0" \l "s5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تفتيش التم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0" \l "s6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اللب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0" \l "s6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الجب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0" \l "s6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الزيت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0" \l "s6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الخ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0" \l "s6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الهندباء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0" \l "s6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القرع والعدس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0" \l "s6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الحلب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0" \l "s6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الكمأ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0" \l "s6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الم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0" \l "s6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الزنجبي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0" \l "s7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الرما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0" \l "s7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السفرج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0" \l "s7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قدم إليه طعام لا يعرف أصل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0" \l "s7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أكل الطي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0" \l "s7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ضغ العلك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0" \l "s7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أكل الثوم والب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0" \l "s7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لحم الخي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0" \l "s7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الحمر الأهلي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0" \l "s7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الجلا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0" \l "s7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تحل له الميت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272&amp;CID=71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كتاب الأشرب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1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بواب الخم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1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حريم الخم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1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آنية الخم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1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الغبيراء والفضيخ والخليطين والطلا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1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ما يُسك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1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ما أسكر كثير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1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بواب الأوعي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1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جاء في الأوعي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1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جواز الانتباذ في كل وعاء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1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يشرب من العصير الحلو ونحو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1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الخمر ومن يشربه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1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مدمن الخم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1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يستحل الخم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1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ترك الخمر والحرير لل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1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بواب في كيفية الشرب ونحوه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1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شرب في آنية الذهب والفض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1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شرب في الزجاج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1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شرب في النحاس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1" \l "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نفخ في الشراب وغير ذلك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1" \l "s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أي الشراب أطي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1" \l "s2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شرب قائماً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1" \l "s2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مؤمن يشرب في معاء واحد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1" \l "s2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كيفية الشرب والتسمية والحمد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1" \l "s2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ان فيمن يُبدأ ب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1" \l "s2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بداءة بالأكا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1" \l "s2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أيمن فالأيم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1" \l "s2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بمن يبدأ إذا فرغ الشراب ثم جئ بشراب غير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1" \l "s2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ساقي القوم آخره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1" \l "s3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مج في الإناء رجاء البرك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1" \l "s3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شرب حلب النساء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1" \l "s3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تخمير الآني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272&amp;CID=72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كتاب الطب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2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خلق الداء والدوا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2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دع الدواء ما احتمل جسدك الدا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2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نهي عن التداوي بالحرا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2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تكرهوا مرضاكم على الطعا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2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المعد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2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شرب الماء على الريق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2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رق الكلي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2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في الشونيز 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(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حبة السوداء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)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العسل والكمأة وغير ذلك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2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دواء الفؤاد بألبان الإبل وغير ذلك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2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عرق النس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2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العجو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2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الرط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2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القسط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2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السنا والسنوت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2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يستسقى ب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2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تداوي بسمن البق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2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بواب في التداوي بالحجامة ونحوه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2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تداوي بالعسل والحجامة وغير ذلك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2" \l "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أوقات الحجام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2" \l "s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وضع الحجام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2" \l "s2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دفن الد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2" \l "s2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الحمى وإبرادها بالماء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2" \l "s2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دواء الصداع وغيره بالحناء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2" \l "s2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دواء البثر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2" \l "s2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أكل الرمان بشحم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2" \l "s2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ان في الكح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2" \l "s2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الإثمد والاكتحا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2" \l "s2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كحل الشيطا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2" \l "s3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غمز الظهر من الأل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2" \l "s3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ا يشتهيه المريض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2" \l "s3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الغيظ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2" \l "s3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الكي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3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ط الور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3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نبات الشعر في الأنف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3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دواء الباسو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3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النقرس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3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دواء الخنازي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3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المجذم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3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العدوى والهام والطيرة وغير ذلك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3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ان في الرقى والتمائم ونحوهم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3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نشر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3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يعلق تميمة أو نحوه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3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بواب في التطير ونحو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3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الدار والمرأة والفرس والطيرة من ذلك ونحو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3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يقول إذا تطي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3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يتطي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3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أصدق الطير الفأ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3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تفاؤل بالاسم الحس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3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أقروا الطير على مكناته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3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بواب في العين ونحوه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3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العي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3" \l "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يقول إذا رأى ما يعجب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3" \l "s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نصب الجماجم في الزرع من أجل العي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3" \l "s2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الرقى للعين والمرض وغير ذلك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3" \l "s2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رقية الأل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3" \l "s2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رقية الجنو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3" \l "s2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صبر على اللم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3" \l "s2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يُخشى على الإنسان في نومه بعد العصر وغير ذلك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3" \l "s2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بواب في السحر ونحو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3" \l "s2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الخط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3" \l "s2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النجوم والحروف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3" \l "s3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بواب في السحر ونحو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3" \l "s3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السحر والكهانة والطيرة وغير ذلك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3" \l "s3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نفع الديك الأبيض لدفع السح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3" \l "s3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أتى كاهناً أو عرافاً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272&amp;CID=74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كتاب اللباس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4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يقول إذا استجد ثوباً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4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جاء في العمائ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4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القلنسو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4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القميص والك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4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السراوي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4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ان في الائتزا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4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الأزرار وموضع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4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ذيول النسا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4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ارتداء والالتفاع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4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برانس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4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الأكسي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4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البرود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4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البياض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4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الحبر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4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ان في الصباغ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4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ا صبغ بالنجاس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4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الصباغ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4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لبس الفراء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4" \l "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لبس الصوف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4" \l "s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احتباء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4" \l "s2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خالفة أهل الكتاب في اللباس وغير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4" \l "s2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نظاف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4" \l "s2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إظهار النعم واللباس الحس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4" \l "s2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طي الثي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4" \l "s2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لبس الرجل الثوب وبعضه على غير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4" \l "s2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ثوب الشهر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4" \l "s2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الثياب الرقاق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4" \l "s2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من ترك اللباس تواضعاً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4" \l "s3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ترك الرفاهي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4" \l "s3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كسوة النساء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4" \l "s3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بواب في النعال ونحوه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4" \l "s3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النعال والخفاف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4" \l "s3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نهي أن ينتعل أحدهم وهو قائ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4" \l "s3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لا يمشي أحد في نعل واحدة ولا في خف واحد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4" \l "s3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مشي في نعل واحد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4" \l "s3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خلع النعل إذا جلس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4" \l "s3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نهي عن لبس الخف قبل أن ينفضه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4" \l "s3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بواب في الذهب والحرير ونحوهم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4" \l "s4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الحرير والذه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4" \l "s4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لبس الصغير الحري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4" \l "s4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لبس الحرير في الحر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4" \l "s4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ستعمال الحرير لع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4" \l "s4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القسية والميثرة وغير ذلك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4" \l "s4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مات وهو يلبس الذهب والحري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4" \l "s4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بواب فيما يحل وما لا يحل من الذهب ونحو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4" \l "s4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ستعمال الذه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4" \l "s4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ا رخص فيه من الذه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4" \l "s4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الخات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5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جاء في الخلوق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5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جاء في الريحان والطي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5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جاء في الشيب والخضا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5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جاء في الشعر واللحي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5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جاء في الشارب واللحية وغير ذلك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5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تقليم الأظفار وغير ذلك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5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لق القف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5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شعر الحرة والأم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5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واصلة والقاشرة والناشرة والواشم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5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طهارة الوشم وأنه لا تجب إزالت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5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الده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5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ان في الزينة ونحوه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5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المرآة وما يقول إذا نظر فيها والتيمن في كل شيء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5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تنبغي المحافظة علي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5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زينة النساء واختضابهن بالحناء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5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ختا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5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بواب فيما نهي عنه من الزين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5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التماثيل والصو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5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تأذي الملائكة بالنحاس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5" \l "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الجرس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272&amp;CID=76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كتاب الخلاف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6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بواب في الخلافة والإمار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6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خلفاء الأربع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6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مرة معاوي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6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مرة بني العباس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6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كيف بدأت الإمامة وما تصير إليه والخلافة والملك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6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خلفاء الاثني عش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7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خلافة في قريش والناس تبع له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7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العدل والجو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7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بواب في أحكام البيعة ونحوه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7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استخلاف ووصية المتول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7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نهي عن مبايعة خليفت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7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كيف يدعى الإما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7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بواب في حقوق الرعية على الراعي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7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كراهة الولاية ولمن تستح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7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من ولي شيئاً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7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كلكم راع ومسؤو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7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ان في واجبات الإما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7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أخذ حق الضعيف من القوي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7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إمام الضعيف عن الحق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7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لك النساء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7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بطانة الأمي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7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وزراء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7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ن في النهي عن احتجاب السلطا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7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أبلغ حاجة إلى السلطا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7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احتجب عن ذوي الحاج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7" \l "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بواب في واجبات السلطان نحو رعيت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7" \l "s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حق الرعية والنصح له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7" \l "s2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عظمة الإمام ومعرفته لحق الرعي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7" \l "s2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يشق على الرعي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7" \l "s2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غض عن الرعية وعن تتبع عوراته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8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بواب في حق الراعي على الرعي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8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كرام السلطا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8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ان في الحض على الجماع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8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زوم الجماعة وطاعة الأئمة والنهي عن قتاله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8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ه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زوم الجماعة والنهي عن الخروج عن الأمة وقتاله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8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طاعة في معصي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8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ان في نصح السلطا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8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نصيحة للأئمة وكيفيت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8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كلام بالحق عند الأئم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8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ا للإمام من بيت الما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8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شد سلطانه بالمعصي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8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ان فيمن يُستعمل على المسلمي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8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استعمل على المسلمين أحداً محابا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8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يستعمل أهل الظلم على الناس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8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ان في ظلم الرعي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8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عمال السوء وأعوان الظلم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8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زجر عن الظل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8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غضب السلطا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8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أئمة الظلم والجور وأئمة الضلا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8" \l "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بواب فيمن يُولى أمر المسلمي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8" \l "s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ولاية المناصب غير أهله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8" \l "s2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إمارة السفهاء والصبيا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8" \l "s2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لك جهجا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8" \l "s2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أبواب السلطان والتقرب منه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8" \l "s2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بواب فيمن يُعين السلطا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8" \l "s2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كلام عند الأئم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8" \l "s2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يصدق الأمراء بكذبهم ويعينهم على ظلمه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8" \l "s2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من يرائي الأمراء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8" \l "s2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الإمام الكذ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8" \l "s3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ان في النهي عن سب السلطا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8" \l "s3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نهي عن سب الأئم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8" \l "s3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قلوب الملوك بيد الله تعالى فلا تسبوه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8" \l "s3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هدايا الأمراء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8" \l "s3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أمير في السف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272&amp;CID=79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كتاب الجهاد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9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جاء في الهجر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9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هجرة الباتة والبادي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9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من أقام الدين في غير الأرض التي هاجر إليها حيث كا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9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نهي عن مساكنة الكفا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9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كراهة موت المهاجر بأرض خرج من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9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من بدا بعد الهجرة بغير إذن ولا سب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9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ضل المهاجر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9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فقراء المهاجر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9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لم يهاجر وأقام الدين وشرائع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9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بواب في السفر للجهاد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9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أمير في السف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9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يفعل إذا أراد سفراً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9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ناجاة الرفاق وإجابته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9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وصية الأمير في السف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9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أي يوم يستحب السف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9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آداب السف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9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خروج من طريق والرجوع في غير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9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مرافق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9" \l "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بواب في الخي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9" \l "s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الخي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9" \l "s2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نه فيما جاء في الخيل وارتباطه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9" \l "s2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خيل النبي صلى الله عليه وسل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9" \l "s2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ألوان الخيل وما يستحب منها وما يكر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9" \l "s2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تأديب الخي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9" \l "s2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إكرام الخي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9" \l "s2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دعاء للخي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9" \l "s2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مسابقة والرهان وما يجوز في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9" \l "s2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نهي عن الجلب والجنَ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9" \l "s3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بواب أخرى في الخيل ونحوه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9" \l "s3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نهي عن خصاء الخيل وغيره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9" \l "s3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إنزاء الحمر على الخي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9" \l "s3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أطرق فرساً أو غير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9" \l "s3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كيف يعرف الفرس العتيق من غير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9" \l "s3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سهم الفرس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9" \l "s3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ركوب ثلاثة على داب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9" \l "s3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صاحب الدابة أحق بصدره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9" \l "s3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دواب الغزاة وكراهية الأجراس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9" \l "s3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كيف المشي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9" \l "s4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بواب في الرماية ونحوه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9" \l "s4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القسي والرماح والسيوف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9" \l "s4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رمى بسه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9" \l "s4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إصابة في الرمي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9" \l "s4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الأوائل أول من رمى بسهم وغير ذلك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9" \l "s4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السيف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9" \l "s4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آلات الحرب وتسميتها وما كان لرسول الله صلى الله عليه وسل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9" \l "s4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رايات والألوي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9" \l "s4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ضل الجهاد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80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قرض للجهاد وفضل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80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ضل المهاجرين على القاعد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80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بواب في بعض مواطن الجهاد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80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جهاد في المغر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80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جهاد في البح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80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غزو الهن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80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المجاهدين ونفقته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80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من خرج غازياً فمات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80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بواب فيمن يساعد المجاهد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80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جهز غازياً أو خلفه في أهل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80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إعانة المجاهدي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80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لم يغز ولم يجهز غازياً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80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ان في فضل الجهاد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80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ضل الغدوة والروحة في سبيل الل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80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ضل الغبار في سبيل الل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80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بواب في بعض أعمال الجهاد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80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حرس في سبيل الل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80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تكبير على ساحل البح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80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الرباط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80" \l "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خدمة في سبيل الل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80" \l "s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أي الجهاد أفض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80" \l "s2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بواب في الشهادة والشهداء في سبيل الل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80" \l "s2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الشهادة وفضله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80" \l "s2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زوجة الشهيد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80" \l "s2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قُتل في سبيل الله مقبلاً وغير ذلك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80" \l "s2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شهداء البر والبح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80" \l "s2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بواب في السعي للشهادة في سبيل الل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80" \l "s2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تمني الشهاد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80" \l "s2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جرح أو نكب في سبيل الله أو سأل الله الشهاد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80" \l "s3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تعرض للشهاد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80" \l "s3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أرواح الشهداء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80" \l "s3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بواب فينم يكون شهيداً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80" \l "s3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ا تحصل به الشهاد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80" \l "s3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رب قتيل بين الصفين الله أعلم بنيت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80" \l "s3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يؤيد بهم الإسلام من الأشرا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80" \l "s3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استعانة بالمشركي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80" \l "s3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نهي عن قتال الترك والحبشة ما لم يعتدو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80" \l "s3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كراهية تمني لقاء العدو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80" \l "s3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ان في الدعوة قبل القتا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80" \l "s4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عرض الإسلام والدعاء إليه قبل القتا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80" \l "s4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نه في الدعاء إلى الإسلام وفرائضه وسن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81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نهي عن قتل الرس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81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نهي عن قتله من النساء وغير ذلك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81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فاوت الرجال في الرأي والشجاع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81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رض المقاتلة ليعلم من بلغ منهم فيجاز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81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شاورة في الحر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81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ان في خديعة الحر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81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رأي والخديعة في الحر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81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حرب خدع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81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عث العيو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81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الرايات والألوي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81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ستئذان الأبوين في الجهاد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81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جهاد بالأج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81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يغزو بمال غير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81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خروج النساء في الغزو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81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بواب في أحكام وضوابط القتا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81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غزوا تغنموا وسافروا تصحو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81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ان في إخراج الكفر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81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لا يقبل من عبدة الأوثان إلا الإسلام أو يقتلو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81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جزيرة العرب وإخراج الكفر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81" \l "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وقت القتا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81" \l "s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قتال الرجل تحت راية قوم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81" \l "s2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صف للقتا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81" \l "s2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شعار في الحر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81" \l "s2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كيفية القتا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81" \l "s2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ان فيمن صبر وفيمن فر عند القتا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81" \l "s2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صبر عند القتا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81" \l "s2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فر من اثني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81" \l "s2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مبارز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81" \l "s2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يحمل على العدو وحد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81" \l "s3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ان في الدعاء عند القتا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81" \l "s3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يقول عند القتا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81" \l "s3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استنصار بالدعاء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81" \l "s3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تحريق في بلاد العدو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81" \l "s3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جوا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81" \l "s3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الغد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81" \l "s3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رأس القتيل يحم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81" \l "s3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السل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81" \l "s3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بواب في الأسرى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81" \l "s3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داء أسرى المسلمين من أيدي العدو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81" \l "s4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أسرى العر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81" \l "s4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نهي عن قتل أسير غير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81" \l "s4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إمام يقتل الأسي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81" \l "s4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بواب في إسلام الأسرى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4"/>
          <w:numId w:val="1"/>
        </w:numPr>
        <w:spacing w:before="0" w:after="0"/>
        <w:ind w:left="360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81" \l "s4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يسلم من الأسرى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4"/>
          <w:numId w:val="1"/>
        </w:numPr>
        <w:spacing w:before="0" w:after="0"/>
        <w:ind w:left="360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81" \l "s4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دعاء الأسير الإسلا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4"/>
          <w:numId w:val="1"/>
        </w:numPr>
        <w:spacing w:before="0" w:after="0"/>
        <w:ind w:left="360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81" \l "s4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يسلم على يديه أحد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81" \l "s4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من على الأسي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81" \l "s4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ن أسلم على شيء فهو ل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81" \l "s4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ا غلب عليه العدو من أموال المسلمي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81" \l "s5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ان في بعض ما يصاب من أرض العدو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81" \l "s5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الطعام يصاب في أرض العدو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81" \l "s5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باع من ذلك شيئاً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81" \l "s5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ان في النهبة والغلو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81" \l "s5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نهي عن النهب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81" \l "s5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الغلو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81" \l "s5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قسم الغنيم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81" \l "s5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غلب العدو على ماله ثم وجد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81" \l "s5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الأرض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81" \l "s5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تدوين العطاء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81" \l "s6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رضخ للنساء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81" \l "s6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نف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81" \l "s6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خراج الأرض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81" \l "s6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يقطع من الأراضي والميا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81" \l "s6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الجزي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81" \l "s6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قتال عن أهل الذم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28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81" \l "s6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ينقض عهد أهل الذم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br w:type="page"/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تاب الأشر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s2"/>
      <w:bookmarkEnd w:id="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بواب الخ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" name="Image2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" w:name="s3"/>
      <w:bookmarkEnd w:id="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تحريم الخ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0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مت الخمر ثلاث مرات قدم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المدينة وهم يشربون الخمر ويأكلون الميسر فسألوا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عنهما فأنزل الله عز وجل على نبي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">
        <w:bookmarkStart w:id="2" w:name="q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سألونك عن الخمر والميسر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ل فيهما إثم كبير ومنافع للناس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آخر الآية فقال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نا إن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‏</w:t>
      </w:r>
      <w:hyperlink r:id="rId8">
        <w:bookmarkStart w:id="3" w:name="q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يهما إثم كبير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وا يشرب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يوم من الأيام صلى رجل من المهاجرين أم أصحابه في المغرب وخلط في قراء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زل الله عز وجل فيها آية أغلظ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">
        <w:bookmarkStart w:id="4" w:name="q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ا أيها الذين آمنوا 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قربوا الصلاة وأنتم سكارى حتى تعلموا ما تقول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ناس يشرب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أتي أحدهم الصلاة وهو مف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نزلت آية أغلظ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">
        <w:bookmarkStart w:id="5" w:name="q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ا أيها الذين آمنوا إنم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خمر والميسر والأنصاب والأزلام رجس من عمل الشيطان فاجتنبوه لعلك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فلح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ينا ر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وا في سبيل الله وماتوا على فرشهم كانوا يشربون الخمر ويأكلون الميسر وقد ج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رجساً من عمل الش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ز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1">
        <w:bookmarkStart w:id="6" w:name="q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يس على الذين آمنوا وعملوا الصالحات جناح فيما طعموا إذا م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تقوا وآمنوا وعملوا الصالحات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bookmarkEnd w:id="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آخر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حرمت عليهم لتركوها كما ترك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وهب مولى أبي هريرة لم يجرحه أحد ولم يوث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نجيح ضعيف لسوء حفظه وقد وثقه غير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يح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0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ساقي القوم تيناً وزبيباً خلطنا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اً وكان في القوم رجل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بكر فلما شر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ُحيِّـي أم بكر بالسـلا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لك بعد قومك من 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حدثنا الرسول بأن سنُحي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يف حيـاة أصـداء وهـ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ا نحن كذلك والقوم يشربون إذ دخل علينا رجل من المسلمي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صنعون‏؟‏ إن الله تبارك وتعالى قد نزل تحريم الخ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قنا الباطية وكفأن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خرجنا فوجدنا رسول الله صلى الله عليه وسلم قائماً على المنبر يقرأ هذه ال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ر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‏</w:t>
      </w:r>
      <w:hyperlink r:id="rId12">
        <w:bookmarkStart w:id="7" w:name="q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ما يريد الشيطان أن يوقع بينكم العداوة والبغضاء في الخمر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ميسر ويصدكم عن ذكر الله وعن الصلاة فهل أنتم منته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س حديث في الصحيح غير هذا في تحريم الخ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مطر بن ميمون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0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ا أنا أدير الكأس على أبي طلحة وأبي عبي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جراح ومعاذ بن جبل وسهيل بن بيضاء وأبي دجانة حتى مالت رؤوسهم إذ سمع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دياً ينا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إن الخمر قد حرم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دخل علينا داخل ولا خرج منا خا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هرقنا الشراب وكسرنا القلال وتوضأ بعضنا واغتسل بعضنا وأصبنا من طيب أم سليم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نا إلى المسجد فإذا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‏</w:t>
      </w:r>
      <w:hyperlink r:id="rId13">
        <w:bookmarkStart w:id="8" w:name="q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ا أيها الذين آمنوا إنم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خمر والميسر والأنصاب والأزلام رجس من عمل الشيطان فاجتنبوه لعلك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فلح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بل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‏</w:t>
      </w:r>
      <w:hyperlink r:id="rId14">
        <w:bookmarkStart w:id="9" w:name="q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هل أنت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نته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فما منزلة من مات وهو يشربه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زل الله تبارك و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5">
        <w:bookmarkStart w:id="10" w:name="q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يس على الذين آمنوا وعملوا الصالحات جناح فيم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طعمو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bookmarkEnd w:id="1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آخر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جل لقت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سمعته من أنس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سمعت هذا من رسول الله صلى الله عليه وسل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حدث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ا يكذبني والله ما كنا نكذب ولا ندري ما الكذ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س حديث في الصحيح بغير هذا السي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0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 تحريم الخمر فدخلت على ناس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ي وهي بين أيديهم فضربتها برجلي ثم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طلقوا إلى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قد نزل تحريم الخ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رجاله رجال الصحيح خلا محمد بن منصور الطوسي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0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حرمت الخمر مشى أصحاب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بعضهم إلى بعض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مت الخمر وجعلت عدلاً للش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0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أن النبي صلى الله عليه وسلم حرم ست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مر والميسر والمزامير والدف والك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حفص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الإمام وهو ضعيف جداً ورواه البزار باختصار وز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مسكر 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محمد بن عمار بن صبيح شيخ البزار ولم أعرفه،وبقية رجاله 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0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درداء أو معاذ بن جبل ع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ول شيء نهاني عنه ربي بعد عبادة الأوثان شرب الخمر وملاح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ومتهم ومخاصمتهم ومنازع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وفيه عمرو بن واقد وهو متروك رمي بالكذب،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المبارك الص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صدوقاً ورد قوله والجمهور ضعف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0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م سلمة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لمن أول ما عهد إلي فيه ربي ونهاني عنه بعد عبادة الأوث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ب الخمر لملاحاة الرج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يحيى بن المتوكل وهو ضعيف عند الجمهور ونق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عين توثيقه في رواية وقال في 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0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مت الخمر بعينها القليل منها وال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كر من كل شر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اه صاحب الأطراف إلى النسائي ولم أ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بأسانيد ورجال بعضها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" name="Image3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1" w:name="s4"/>
      <w:bookmarkEnd w:id="1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آنية الخ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0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ني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آتيه بالمدية وهي الشفرة فأتيته بها فأرسل بها فأُرهفتْ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ُنَّتْ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طان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غد علي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علت،فخرج بأصحابه إلى أسواق المدينة وفيها زقاق خمر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بت من الشام فأخذ المد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ق ما كان من تلك الزقاق بحضرته ثم أعطان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 أصحابه الذين كانوا معه أن يمضوا معي وأن يعاونوني فأمرني أن آتي الأسواق ك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أجد فيها زق خمر إلا شقق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علت فلم أترك في أسواقها زقاً إلا شقق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0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مربد فخرجت معه فكنت عن يمينه فأقبل أبو بكر فتأخرت له وكان عن يمينه وكنت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اره ثم أقبل عمر فتنحيت له وكان عن يساره فأتى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بد فإذا أنا بزقاق على المربد فخرجت معه مكنت عن يمينه فأقبل أبو بكر فتأخرت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ن يمينه وكنت عن يساره ثم أقبل عمر فتنحيت له وكان عن يساره فأتى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المربد فإذا أنا بزقاق فيها خ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عاني رسول الله صلى الله عليه وسلم بالمد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فت المدية إلا يومئذ فأمر بالزقاق فشق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كله أحمد بإسنادين في أحدهما أبو بكر بن أبي مريم وقد اختل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آخر أبو طعمة وقد وثقه محمد بن عبد الله بن عمار الموصلي وضعفه مكحول،و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0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كان يوم فتح مكة أراق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الخمر وكسر جر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أوسط 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سر جرا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لهيعة وحديثه حسن،وبقية رجال أحمد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0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أن رجلاً من ثقيف أهدى ل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وية من خمر بعد ما حرمت الخمر فأمر بها رسول الله صلى الله عليه وسلم فشق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في البيع في ثمن الخ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عن المقدام بن داود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" name="Image4" descr="">
              <a:hlinkClick xmlns:a="http://schemas.openxmlformats.org/drawingml/2006/main" r:id="rId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2" w:name="s5"/>
      <w:bookmarkEnd w:id="1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الغبيراء والفضيخ والخليطي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لط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0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قيس بن سعد بن عبادة أ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بي تبارك وتعالى حرم علي الخمر والكوب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بة للر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ياكم والغبير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اب يُتخذ من الذ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 ثلث خ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وفيه عبيد الله بن زحر وثقه أبو زرعة والنسائ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عفه الجم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0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م حبيبة ابنة أبي سفيان أن ناساً من أهل اليمن قدمو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فعلمهم الصلاة والسنن والفرائض ث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إن لنا شراباً نصنعه من القمح والشعير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بيراء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طعم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ما كان بعد ذلك بيومين ذكروهما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ً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بيراء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طعم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وا أن ينطلقوا فسألو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بيراء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طعم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م لا يدعون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م يتركها فاضربوا عن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 والطبراني وفيه ابن لهيعة وحديثه حسن،و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 أحمد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0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خمرنا يومئذ الفضيخ وحرمت يوم حر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هي إلا فضيخ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0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رفع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ات وفي بطنه ريح الفضيخ فضح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رؤوس الأشه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بارك أبو عمرو ولم أعرفه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0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عقل بن يسار أنه سئل عن الشراب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ب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ت كثيرة التمر فحرم رسول الله صلى الله عليه وسلم الفضي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0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فجعلت أريقها و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آخر العهد بالخ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0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طلحة أن رسول الله صلى الله عليه وسلم نهى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يط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مرو بن دريج وثقه ابن معين وضعف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تم،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0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أنه كان ينبذ التمر على حدة والبسر على حدة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بذوا كل واحد منهما على 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أبو مسعود عبد الرحمن بن الحسن وضع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حاتم ووثقه غيره،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0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س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رسول الله صلى الله عليه وسلم أن ي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تمر والزب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0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معبد بن كعب بن مالك عن أم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قد صلت القبلتين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سول الله 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 ينهى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مر والزبيب جميعاً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بذ كل واحد منهما على 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ابن إسحاق وهو ثقة ولكنه مدلس،وبقيه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0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معبد بن كعب بن مالك عن أم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قد صلت القبل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نتبذوا التمر والزبيب جميع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تبذوا كل واحد على حد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ابن إسحاق وهو ثقة ولكنه مد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09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م معبد أنها سمعت رسول الله صلى الله عليه وسلم ينهى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يطي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هم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مر والزب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أم مغيث جدة ربيعة بن أبي عبد الرحمن وقد صلت القبلتي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هد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إسحاق بن عبد الله بن أبي فروة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1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ما يكفأ الإسلام كما يكفأ الإناء في شراب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فرات بن سليمان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ة،وذكره ابن ع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ر أحداً صرح بضعفه وأرجو أنه لا بأس به،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" name="Image5" descr="">
              <a:hlinkClick xmlns:a="http://schemas.openxmlformats.org/drawingml/2006/main" r:id="rId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3" w:name="s6"/>
      <w:bookmarkEnd w:id="1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ا يُس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1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مختار بن فلف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أنس بن مالك عن الأوع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رسول الله صلى الله عليه وسلم عن المزفتة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سكر 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المزفت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يَّ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رصاص والقارور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بأس بهم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ناساً يكرهو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 ما يريبك إلى ما لا يريبك فإن كل مسكر 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ت الس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ام فالشربة والشربتان على طعامن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كر قليله وكثيره 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ر من العنب والتمر والعسل والحنطة والشعير والذرة فما خمرت من تلك فهو الخ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 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مت الخمر وهي من العنب والت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سل والحنطة والشعير والذرة ف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اد البزار بعد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 ما يريبك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ا يري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 كلمة حكم أخذ بها من كان قب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زار باختصار ورجال أحمد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1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أن رسول الله صلى الله عليه وسلم سئل عن شر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يمن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تع والمز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يذ الذ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سكر فهو 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1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 ينهى ع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نع في الظرو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زفتة عن الدب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مسكر 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ابن إسحاق وهو مدلس ثقة،وبقية رجاله 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10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 بن الخطا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سكر 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عبد الرحمن بن زياد بن أنعم الإفريقي وقد ضع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هور وقد وثق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1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قرة بن إياس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سكر 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زياد الجصاص وقد ضعفه جمهور الأئمة ووثقه ابن ح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ما 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1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قيس بن سعد بن عبادة الأنصا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سكر خمر وكل مسكر 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رجل لم يسم وابن لهيعة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10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باس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متي يشربون الخ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آخر الز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ونها 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10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يمونة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نتبذوا في الدباء ولا في الجر ولا في المزفت وكل شراب أس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الطبراني وفيه عبد الله بن محمد بن عقيل وفيه ضع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أتي أحاديث من هذا الباب في باب الأوعية إن ش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" name="Image6" descr="">
              <a:hlinkClick xmlns:a="http://schemas.openxmlformats.org/drawingml/2006/main" r:id="rId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4" w:name="s7"/>
      <w:bookmarkEnd w:id="1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ا أسكر كث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10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زيد بن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سكر كثيره فقليله 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فيه إسماعيل بن قيس بن سعد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 ج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1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خوات بن جبير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سكر كثيره فقليله 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فيه عبد الله بن إسحاق الهاش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عقي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أحاديث لا يتابع منها على شيء،وذكر له الذهبي هذا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حديث أنس في باب ما يسكر في أول هذه الور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قلوبها،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7" name="Image7" descr="">
              <a:hlinkClick xmlns:a="http://schemas.openxmlformats.org/drawingml/2006/main" r:id="rId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5" w:name="s8"/>
      <w:bookmarkEnd w:id="1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بواب الأوع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8" name="Image8" descr="">
              <a:hlinkClick xmlns:a="http://schemas.openxmlformats.org/drawingml/2006/main" r:id="rId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6" w:name="s9"/>
      <w:bookmarkEnd w:id="1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الأوع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1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عقل بن يس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بالمدينة وكانت كثيرة الثمرة ف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نا رسول الله صلى الله عليه وسلم الفضي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ءه رجل فسأله عن امرأة عجوز كب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سقيها النبيذ فإنها لا تأكل الطعام‏؟‏ فنهاه مع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باختصار ورجالهما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1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ويد بن مقر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بيذ جر فسألته عنه،فنهاني عنه فأخذت الجرة فكسر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 خلا هلال المزني 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1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إسحاق مولى بني هاشم أنهم ذكروا يوماً ما ينتبذ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نازعوا في القرع فمر بهم أبو أيوب الأنصاري فأرسلوا إليه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أي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ع ينتبذ فيه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 ينهى عن كل مز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تبذ فيه فرد عليه القرع فرد أبو داود مثل قوله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وأب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حاق مولى ب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شم مستور و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شدين بن سعد وفيه ضعف وقد وث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1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مرة بن جند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م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طب،فنهى عن الدباء والمزف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وفيه وقاء بن إياس وثقه أبو حاتم وابن ح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وري وضعفه غيرهم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1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يمونة زوج النبي صلى الله عليه وسلم ع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نتبذوا في الدباء ولا في المزفت ولا في النقير ولا في ال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مسكر 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عبد الله بن محمد بن عقيل وحديثه حسن وفيه ضعف،و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1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مر الضبع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عائذ بن عمرو ينهى عن الدب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نتم والمزفت والنق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 الله عليه وسل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1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فضيل بن يزيد الرقاش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عند عبد الله بن مع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ذاكرنا الشراب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ر 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ر حرام في كتاب الله عز و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ش تريد‏؟‏ تريد ما سمعت من رسول الله صلى الله عليه وسلم‏؟‏ سمعت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ينهى عن الدباء والحنتم والمزف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لحنتم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ضراء وبيض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لمزفت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قيَّر من زق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ق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طلقت إلى السوق فاشتريت أف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زالت معلقة في بي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كبير والأوسط بعضه ورجال أحمد رجال ال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 الفضيل بن زيد 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1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جابر العب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في الوفد الذين أت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من عبد قي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ستُ فيهم إنما كنت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،فنهاهم رسول الله صلى الله عليه وسلم عن الشرب في الأوعية التي سمعتم الدب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نتم والنقير والمزف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1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دلجة بن قيس أن الحكم الغفاري قال لرجل 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ذكر ن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عن الدباء والحنتم والنقير والمقير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أش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1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حكم الغفاري قال 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ذكر حين نهى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عن النقير والمقير أو أحدهما وعن الدباء والحنت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أشهد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كل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1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دلجة بن قيس أن رجلاً قال لل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ف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ذكر يوم نهى رسول الله صلى الله عليه وسلم عن الدباء والحنتم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أشهد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هما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1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صهيرة بنت جيفر سمعت منه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جنا ثم انصرفن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فدخلنا على صفية بنت حيي فوافقنا عندها نسوة من أهل الكوفة فقلن 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ئتن سألتن وسمعنا،وإن شئتن سألنا وسمعتن‏؟‏ ف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ألن عن أشياء من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أة وزوجها ومن أمر المحيض،ثم سألن عن نبيذ الج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تم علينا يا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اق في نبيذ الجر حرم رسول الله صلى الله عليه وسلم نبيذ الجر،وم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كن أن تطبخ تمرها ثم تدلكه ثم تصفيه فتجعله في سقائها وتوكئ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فإذا طاب شربت وسقت زوج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وأبو ي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هيرة لم يرو عنها غير يعلى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يم فيما وقفت عليه،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1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شهاب بن عباد أنه سمع بعض وفد عبد القيس وه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نا على رسول الله صلى الله عليه وسلم فاشتد فرحهم بنا فقال الأش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إن أرضنا أرض ثقيلة وخمة وإنا إذا لم نشرب هذه الأشربة هيجت ألواننا وعظ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ون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رجل لم يسم وابن لهيعة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شربوا في الدباء والحنتم والنقير،وليشرب أحدكم على سق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لا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شد ويُرب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الأش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بي وأمي يا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خص لنا في مثل هذه،وقال بكفيه ه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ا أشج إن رخصت لك في مثل هذ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ال بكفيه هكذ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بته في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 -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رّج بين يد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بسط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الحديث وهو بطوله في البر والصلة في إكرام الضيف واختصرت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وهو بحرو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1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قموص زيد ب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حد الوفد الذين وف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بد القي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دينا له فيما يُهدى نوط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يكون فيه الت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ر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عضوض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ر أسود شديد الحلا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رن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ه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سبه نظر إلى تمرة منها فأعادها مكانه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لغوها آ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أله القوم عن أشياء حتى سألوه عن الشراب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شربوا في دباء ولا حنتم ولا نقير ولا مزفت اشربوا في الحلال الموك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ه قائ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ما يدريك ما الدباء والحنتم والنق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زفت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لا أدري ما ه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‏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ُّ هَجَرَ أعزّ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قَّ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الله لقد دخلتها وأخذت إقلي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نت نسيت من حديثه شيئاً فأذكرنيه عبيد الله بن جر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فت على غير الز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غفر لعبد القيس إذ أسل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ئعين،غير كارهين،غير خزايا،ولا موتو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بعض قومنا لا يسلموا حتى يخز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وتر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بتهل وجهه ههنا من القبل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يمين القب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استقبل القب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دعو لعبد القيس ث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خي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ق عبد الق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أبو داود منه طرفاُ في الأوع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1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رسول الله صلى الله عليه وسل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قير والدباء والمزفت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شربوا إلا في ذي إك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نعوا جلود الإبل ثم جعلوا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ناقاً من جلود الغنم فبلغه ذل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شربوا إلا فيما أعلاه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حيح طرف من أ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 وفيه حسين بن عبد الله بن عبيد الله وهو مترو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عفه الجمهور وحكي عن ابن معين 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بأس به يكتب حدي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1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أشعث بن عمير العبدي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ى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وفد عبد القيس فلما أرادوا الانصراف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حفظتم عن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كل شيء سمعتموه منه،فسلوه عن النبي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وه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ا في أرض وخمة لا يصلحنا فيها إلا الشرا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شرابك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ي شيء شربتمو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نق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شربوا في النق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وا من عن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ا يصالحنا قومنا على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عوا فسألوه فقال لهم مث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شربوا في النقير فيضرب الرج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مه ضربة لا يزال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رج إلى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حكو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شيء تضحكون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بعثك بالحق يا رسول الله لقد شربنا في نقير لنا فقام بعضنا إلى بعض فضر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ة هو أعرج منها إلى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عث بن عمير لم أعرفه وفيه عطاء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ئب وقد اختل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1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 أن رسول الله صلى الله عليه وسلم نهى عن الدب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نتم وال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في الكبير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1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قتاد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أنساً عن نبيذ الج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سم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فيه شيئ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نس يكره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1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موس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ينت فطر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يته بنبيذ جر،فلما أدناه إلى فيه إذا هو ينش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ضرب بهذا الحائط،فإن هذا شراب من لا يؤمن بالله ولا بال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البزار والطبراني كلاهما باختصار وفيه موسى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مان بن موسى وثقه أبو حاتم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1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و بن سفي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ي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ْه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نبيذ الجر فإنه حرام من الله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وفيه أبو المهزم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1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و بن سفي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ي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ه قومك عن نبيذ الجر فإنه حرام من الله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الطبراني كلاهما باختصار وفيه أبو المهزم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1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صفوان بن المعط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ني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أنا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نتبذوا في ال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كحول لم يدرك صفوان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1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عال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أبا سعيد عن الأوعي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عن الأوعية إلا ما كان يوكى عليه من الأسق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فهد بن عوف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1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حاجب عن رجل من بني غفار من أصحاب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،أن النبي صلى الله عليه وسلم نهى عن المقير والنقير والدباء والحنت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 خلا أبا حاجب 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1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زيد بن أرقم وقرظة بن كعب أن النبي صلى الله عليه وسلم نه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دباء والمزفت والنق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أم معبد ولم أعرفها،وبقية رجاله أحد الإسنا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1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خبرة الصباح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في الوفد الذين أتو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،وكنا أربعين رجلاً فنهاهم عن الدباء والحنتم والنق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مر لنا بأرا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اكوا به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إن عند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شب ونحن نجتزئ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فع يد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غفر لعبد الق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أسلموا طائعين غير كار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جماعة لم أعر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1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بك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ُهينا عن الدباء والمزفت والنق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من طريقين رجال أحدهما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1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نعمان بن بش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شربوا في النقير ولا في المزف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السري بن إسماعيل الهمداني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1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م معبد مولاة قرظ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دباء فهو القرع الذي نه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نتم حناتم تكون بأرض العجم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نهى عنه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قير أصول النخلة المخضرة الثابت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نهى عنها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ا كلها الطبراني بأسانيد وفيها كلها يحيى بن الحارث التيمي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بيان ذلك عن معقل بن يسار في هذا الباب بإسناد صحيح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جة ل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9" name="Image9" descr="">
              <a:hlinkClick xmlns:a="http://schemas.openxmlformats.org/drawingml/2006/main" r:id="rId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7" w:name="s10"/>
      <w:bookmarkEnd w:id="1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جواز الانتباذ في كل وع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1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مغف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شهدت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حين نهى عن نبيذ الجر،وأنا شهدته حين رخص فيه،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نبوا المس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ثقات،وفي أبي جعفر الرازي كلام لا يضر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ة،ورواه الطبراني في الكبير والأوس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1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قفا وفد عبد القيس قال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امرئ حسيب نفسه،لينتبذ كل قوم بما بدا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 وفيه شهر وفيه ضعف وهو حسن الحديث،وبقية 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رجال الصحيح،وفي رواية لأحمد لما قدم ب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1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شاهد لوفد عبد القيس قدموا على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هاهم أن يشربوا في هذا الأوعية الحنتم والدب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زفت والنق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 إليه رجل من القو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ظروف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أيت رسول الله صلى الله عليه وسلم كأنه يرثي للن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ربوه إذا طاب فإذا خبث فذر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شهر وفيه ضعف وحديثه حسن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1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رسي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دنا على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هانا عن الظ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دمنا عليه ف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رضنا أرض وخم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ربوا فيما شئتم،من شاء أوكأ سقاءه على إث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وفيه يحيى بن عبد الله الجابر وهو ضعيف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هور ووثقه أحمد،وابن الرسيم لم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1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يحيى بن غسان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بي في الوفد الذين قد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رسول الله صلى الله عليه وسلم من عبد القيس،فنهاهم عن هذه الأوع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جمنا ثم أتيناه من العام المقبل ف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ك نهيتنا ع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عية فانجم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بذوا فيما بدا لكم،ولا تشربوا مسكراً،من شاء أوكأ سقاء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ث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1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الراسبي عن أب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ان من أهل هجر وكان فقيهاً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طلق إلى رسول الله صلى الله عليه وسلم في وفد بصدقة يحملها إليه،فنهاهم عن النبي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ه الظروف،فرجعوا إلى أرضهم تهامة وهي أرض حارة فاستوخموا فرجعوا إليه ال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 في صدقاتهم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ك نهيتنا عن هذه الأوعية فتركناها فش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علين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هبوا فاشربوا فيما شئتم ولا تشربوا مسكراً،من شاء أوكأ سقاء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إث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ترجمة الرسيم وقال عن ابن الراسبي عن أبيه فيحت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يم راسبياً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 يحيى بن الجابر وهو ضع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جمهور ووثق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من لم أعر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1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صم ذكر أن الذي يحدث أن النبي صلى الله عليه وسلم أذ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ذ بعد ما نه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ذر أبو حسان ذكر عن س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من لم أعر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1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صحار العب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أذنت النبي صلى الله عليه وسل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ذن لي في جرة أنتبذ فيها،فرخص لي فيها أو أذن لي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زار والطبراني وفيه عبد الرحمن بن صحّار ذكره ا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تم ولم يوثقه ولم يجر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ضحاك بن يسار وثقه أبو حاتم وابن حبان و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عفه البصريون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1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أشج العصري أنه أتى النبي صلى الله عليه وسلم في رفق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قيس ليزوروه،فأقبلوا فلما قدموا رفع لهم النبي صلى الله عليه وسلم،فأناخ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ابهم،وابتدره القوم ولم يلبسوا إلا ثياب سفرهم،وأقام العصري يعقل ركاب أصح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يره ثم أخرج ثيابه عن عيبته وذلك بعين رسول الله صلى الله عليه وسلم ثم أقب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يك لخلق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بهما الله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ما يا رسول الل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جبلت عليه أو شيء من أتخلّق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ل جب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شر عبد القيس ما لي أرى وجوهكم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غيرت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ي الله نحن بأرض وخمة،وكنا نتخذ من هذه الأنبذة ما يقطع اللح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طوننا،فلما نهيتنا عن الظروف فذلك الذي ترى في وجو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ظروف لا تحل ولا تحرم ولكن كل مسكر حرام،وليس أن تجلس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شربوا حتى إذا ثملت العروق تفاخرتم فوثب الرجل على ابن عمه فضربه بالسيف فتر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ومئذ في القوم الذي أصابه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المثنى بن ماوى أبو المنازل ذكره ابن أبي حا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ضعفه ولم يوثقه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1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أنبذ لرسول الله صلى الله عليه وسل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 أخض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حكيم بن جبير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1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بكرة أنه كان ينبذ له في جر أخضر،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م أبو برز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يبة غابها فبدأ بمنزل أبي بكرة،فلم يصادفه في المنزل،فوقف على امرأته فسأله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بكرة فأخبرته،ثم أبصر الجر التي كانت فيها النبيذ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ي هذه الجرة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يذ لأبي بك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دت أنك جعلتيه في سقاء،فأمرتْ بذلك النبيذ فجع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قاء،ثم جاء أبو بكرة فأخبرته عن أبي برز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ي هذا السقاء‏؟‏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نا أبو برزة أن نجعل نبيذك ف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نا بشارب مما فيه لئن جعلت الخم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قاء ليحلن،ولئن جعلت العسل في جر ليحرمن علي،إنا قد عرفنا الذي نُهينا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ُهينا عن الدباء والحنتم والنقير والمزف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دباء فإنا م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يف كنا نأخذ الدباء فنخرط فيها عناقد العنب،ثم ندفئها حتى تهدر،ثم ت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نقير فإن أهل اليمامة كانوا ينقرون أصل النخلة،ثم يشدح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الرطب والبسر،ثم يدعونه حتى يهدر،ثم ي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حنتم فجرار حمر كانت تح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نا فيها الخ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زفت فهذه الأوعية التي فيها الزف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1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طلق ب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سنا عند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 وفد عبد القيس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كم قد اصفرت ألوانكم وعظمت بطونكم وظه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وقك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اك سيدنا فسألك عن شراب كان لنا موافقاً فنهيته عنه وك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رض وبيئة وخ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شربوا ما بدا 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جيبة بن عبد الحميد قال الذه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ك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1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مالك الأشجع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نبذ ل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ي تو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ج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1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ير بن م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ديت إلى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جرة خضراء فيها كافور،فقسهما بين المهاجرين والأنصا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 سليم انتبذي لنا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زاحم بن عبد العزيز الثقفي ولم أعرفه،و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1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قرة بن إياس أن النبي صلى الله عليه وسلم سئل عن الأوع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أوعية لا تحرم شيئاً،فانتبذوا فيما بدا لكم واجتنبوا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زياد بن أبي زياد الجصاص وهو متروك وقد وثق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ان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ما 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1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شقيق بن سلمة عن ابن مسعود أنه سقاه نبيذاً في جرة خض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بو و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رأيت تلك الج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امر بن شقيق وثقه النسائي وابن حبان وضعف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ين وأبو حاتم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1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يسى بن عبد الرحمن السل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الحسن عن النبي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شرب إلا في شيء موكأ فقال اب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يس قد بلغنا كان ابن مسعود يش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كم في الجر الأخضر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1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رسول الله صلى الله عليه وسل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ارة القبور،وعن لحوم الأضاحي بعد ثلاث وعن النبيذ في النقير والدباء والمزف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رسول الله صلى الله عليه وسلم بعد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كنت نهيتكم عن ثلاث،ثم بدا لي في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يتكم عن زي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ور ثم بدا لي أنها ترق القلب وتدمع العين وتذكر الآخرة فزوروها ولا ت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ج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هيتكم عن لحوم الأضاحي أن تأكلوها فوق ثلاث ليال،ثم بدا لي أن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حفون ضيفهم ويخبئون لغائبهم فأمسكوا ما شئ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هيتكم عن النبيذ في هذه الأوع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شربوا فيما شئتم،ولا تشربوا مسكراً من شاء أوكأ سقاءه على إث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تغون حكم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 والبزار باختصار وفيه يحيى بن عبد الله الج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ضعفه الجمهور و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أس به 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ت أحاديث من هذا النحو في زيارة القبور والأضاح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1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رسول الله صلى الله عليه وسلم ع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روف ثم رخص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عن الدباء والحنتم والنقير والمزفت ثم رخص في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ربوا فيما شئتم،واجتنبوا كل مس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هى عن زيارة القبو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روها فإن فيها عظ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يزيد بن أبي زياد وهو ضعيف يكتب حديثه،وبقية 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0" name="Image10" descr="">
              <a:hlinkClick xmlns:a="http://schemas.openxmlformats.org/drawingml/2006/main" r:id="rId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>
                      <a:hlinkClick r:id="rId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8" w:name="s11"/>
      <w:bookmarkEnd w:id="1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يشرب من العصير الحلو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نح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1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شراحي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قول في رجل أخذ عنقو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صره فشرب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أس به،فلما شر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 شربه،حل بي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في حديث طويل وفيه ابن بكيل وطياف ولم أعرفهما،و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1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صحار بن صخر العبدي أنه قال ل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بأرض كثير أخبازها وبقولها ونشرب النبيذ على ذلك،فقال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ربوا منه ما لا يذهب العقل و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شدين بن سعد ضعفه الجمهور وقد وثق ومنصور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صور مجه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1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أبي الشخ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عن الأشربة،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ا بد من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ربوا ما لا يسفه أحلام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ذهب أموا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 خلا الحسين بن مهدي 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1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عليه وسلم أتي بنبيذ فشرب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هود بن عطاء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1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مطلب بن أبي وداعة أن رسول الله صلى الله عليه وسلم أ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ناء نبيذ فصب عليه الماء حتى تدفق،ثم شرب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عن شيخه العباس بن الفضل الأسفاطي ولم أعرفه،و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1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نبي صلى الله عليه وسلم لا يش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يذاً فوق 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1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فضل 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نبذ ل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ليل فيشربه الغد،وليلة الغد،وليلته إلى اليوم الثالث،ثم يمس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جون بن بشير وهو مجه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1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مطلب بن أبي وداع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ف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بالبيت في يوم صائف فعطش فاستسقى فقال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عندنا شراب م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ب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عث الرجل إلى بيته،فأتى بقدح عظيم فأدناه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من فيه،فوجد له ريحاً شديداً فكرهه فر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حمد بن السائب الكلب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1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صحار بن العباس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صحار أطب شرابك واسق جا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صعب بن المثنى جهله الذه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1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م معبد مولاة قرظ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أسقي أناساً من أصحاب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فيهم زيد بن أرقم ومعاذ بن ج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يحيى الحمان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1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عيد بن شعبة بن الحجاج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ي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أنس بن مالك يشرب الط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عيد هذا لم أعرفه ولا من فو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1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إسحاق بن عبد الله بن أبي طلح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نبيذ أنس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حلو تلصق منه الشف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1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ثمامة بن عبد الله ب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بت جدي أنس بن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ين سنة،فما رأيته يشرب نبيذاً 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 خلا عبد الله بن أحمد وإبراهي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اج الشامي وكلاهما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1" name="Image11" descr="">
              <a:hlinkClick xmlns:a="http://schemas.openxmlformats.org/drawingml/2006/main" r:id="rId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>
                      <a:hlinkClick r:id="rId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9" w:name="s12"/>
      <w:bookmarkEnd w:id="19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الخمر و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يشر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1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ع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ر أم الفواحش وأكبر الكبائر،من شربها وقع على أمه وخال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الكبير وفيه عبد الكريم أبو أمية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1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أن أبا بكر الصديق رضي الله عنه وعمر بن الخط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اساً من أصحاب رسول الله صلى الله عليه وسلم جلسوا بعد وفاة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ذكروا أعظم الكبائر،فلم يكن عندهم فيها علم،فأرسلوني إلى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أسأله عن ذلك،فأخبرني أن أعظم الكبائر شرب الخمر،فأتيتهم فأخبرتهم فأنك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،ووثبوا إليه جميعاً فأخبرهم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لكاً من بني إسرائيل أخذ رجلاً فخيره بين أن يشرب الخمر،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ل صبياً،أو يأكل لحم خنزير،أو يقتلوه إن أبى فاختار أن يشرب الخمر،وأنه لما ش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متنع من شئ أرادوه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رسول الله صلى الله عليه وسلم قال 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ئ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أحد يشربها فتقبل له صلاة أربعين ليلة،ولا يموت وفي مثانته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،إلا حرمت عليه الجنة،وإن مات في الأربعين مات ميتة جاه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رجال الصحيح خلا صالح بن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مار 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1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تاب بن عا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عند عبد الله بن عمرو في الح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كة،فسئل عن الخم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ني رجل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ذهب فاسأله ثم ارجع إلي فأخبرني،فسأله ثم رجع فأخبرني أنه سأ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بر الكبائر،وأم الفواحش،ومن شرب الخمر ترك الصلاة،ووقع على أمه وخال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تاب لم أعرفه وابن لهيعة حديثه حسن وفيه ضع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1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مر أنه سمع النبي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آدم صلى الله عليه وسلم لما أهبطه الله تبارك وتعالى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،قالت الملائ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رب ‏</w:t>
      </w:r>
      <w:hyperlink r:id="rId34">
        <w:bookmarkStart w:id="20" w:name="q1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تجعل فيها من يفسد فيها ويسفك الدماء ونحن نسبح بحمدك ونقدس لك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ال إني أعلم ما لا تعلم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bookmarkEnd w:id="2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نا نحن أطوع لك من بني آ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تبارك وتعالى للملائ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موا ملكين منكم حتى يهبط بهما إلى الأرض،فن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يعملان‏؟‏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نا هاروت وماروت فأهبطا إلى الأرض ومثلت لهما الزه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ة من أحسن البشر،فجاءاها فسألاها نفسها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الله،حتى تكلما ب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مة من الإشراك،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الله لا نشرك بالله شيئا أبداً،فذهبت عنهما ثم رج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بي تحمله،فسألاها نفسه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الله حتى تشربا هذا الخمر،فشربا فسكرا فوق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،وقتلا الصبي،فلما أفاقا قالت ال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ما تركتما شيئاً مما أبيتم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قد فعلتماه حين سكرتما،فخيرا بين عذاب الدنيا والآخرة فاختارا عذ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زار ورجاله رجال الصحيح خلا موسى بن جبير 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1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ذ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رب الخمر لم تقبل له صلاة أربعين ليلة،فإن تاب تاب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،فإن عاد كان مث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أدري أفي الثالثة أو الرابعة قال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عاد كان حتماً على الله أن يسقيه من طينة الخب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وما طينة الخبال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صارة أهل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زار والطبراني 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حقاً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رجل لم يسم و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1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مرو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رب الخمر فسكر،لم تقبل له صلاة أربعين ليلة،فإن شربها فس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قبل له صلاة أربعين ليلة،والثالثة أو الرابعة فإن شربها لم تقبل له صلاة أر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ة فإن تاب،لم يتب الله عليه وكان حقاً على الله عز وجل أن يسقيه من 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ب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عين خبال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يد أهل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نسائي خل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تاب لم يتب الله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زار ورجال أحمد رجال الصحيح خلا نافع بن عاصم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1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سماء بنت يزيد أنها سمع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رب الخمر لم يرض الله عنه أربعين ليلة،فإن مات مات كاف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تاب تاب الله عليه،فإن عاد كان حقاً على الله أن يسقيه من طينة الخب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وما طينة الخبال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يد أهل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وفيه شهر بن حوشب وهو ضعيف وقد حسن حديثه،و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 أحمد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1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بعثني رحمة وهدى للعالمين،وأمرني أن أمحق المزا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كنارا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لبرابط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ازف والأوثان التي كانت تعبد في الجاه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ي بعزته لا يشرب عبد من عبيدي جرعة من خمر،إلا سقيته مكانها من حميم جهنم معذب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غفوراً له،ولا يسقيها صبياً صغيراً إلا سقيته مكانها من حميم جهنم معذباً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غفوراً له،ولا يدعها عبد من عبيدي من مخافتي،إلا سقيته إياها من حظيرة القد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1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سقيها صبياً صغيراً ضعيفاً مسلماً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قيته من الص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كله أحمد والطبراني وفيه علي بن يزيد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ى باختصار إلا أنه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مات دخل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1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مرو ع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رك الصلاة سكراً مرة واحدة،فكأنما كانت له الدنيا وما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لب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ترك الصلاة سكراً أربع مرات كان حقاً على الله عز وجل أن يسق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ينة الخب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طينة الخبال يا رسول الل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صارة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1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طلق بن علي أنه كان عند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لساً فجاء صحار عبد القيس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ما ترى في شراب نصنعه بأرضن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ارنا‏؟‏ فأعرض عنه نبي الله صلى الله عليه وسلم حتى سأله ثلاث مرات حتى صلى،و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ى صلاته 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سائل عن المسكر‏؟‏ لا تشربه ولا تسقه أخاك المسلم فو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نفسي بيد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 فوالذي يحلف ب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شربه رجل ابتغاء سكره،فيسقيه الله الخمر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ورجال أحمد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1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تميم الجيشاني أنه سمع قيس بن سعد بن عبادة الأنص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على مصر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ذب علي كذبة متعمداً فليتبوأ مضجعاً من النار،أو بيتاً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ن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رب الخمر أتى عطشاً يوم القيامة،ألا فكل مسكر خمر،وإي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غبي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ت عبد الله بن عمرو بعد ذلك يقول مثله فلم يختلفا إلا في بيت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ج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 وفيه راو لم ي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1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ياض بن غن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رب الخمر لم تقبل له صلاة أربعين يوماً،فإن مات ف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،فإن تاب قبل الله منه،فإن شربها الثانية،لم تقبل له صلاة أربعين يوماً،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فإلى النار،فإن تاب قبل الله منه،وإن شربها الثالثة أو الرابعة كان حقاً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قيه من ردغة الخب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وما ردغة الخبال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ص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الطبراني وفيه المثنى بن الصباح وهو متروك وقد وث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محصن حصين بن نمير والجمهور على ضع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1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رب شراباً حتى يذهب عقله الذي أعطاه الله،فقد أتى باباً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اب الكبائ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الطبراني وفيه حسين بن قيس الرحب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1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مرو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كر من الخمر،لم تقبل له صلاة أربعين يوماً،فإن مات فيه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عابد وث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يونس بن خباب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1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مرو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رب الخمر كعابد وث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فطر بن خليفة وهو ثقة وفيه كلام لا يض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1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موا أن كل مسكر حرام،إن الله عهد لمن شرب مسكراً أن يسق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ينة الخب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يعقوب بن محمد الزهر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1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رب خمراً سقاه الله من حميم جهن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حديث في الصحيح غير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يزيد بن أبي زياد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1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رب الخمر كان نجساً أربعين يوماً،فإن تاب منها تاب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عاد عاد نجساً فإن عاد عاد نجساً فإن تاب تاب الله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عاد ع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جساً أربعين يوماً،فإن تاب منها تاب الله عليه،فإن رب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حقاً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ن يسقيه من ردغة الخب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العباس وما ردغة الخبال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حوم أهل ال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دي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شهر بن حوشب وحديثه حسن وفيه ضع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1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رب حسوة من خمر لم يقبل الله منه ثلاثة أيام صرفاً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لاً،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ب كأساً لم يقبل الله منه أربعين صباحاً،والمدمن الخمر حق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ن يسقيه من نهر الخب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وما نهر الخبال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يد أهل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حكيم بن نافع وهو ضعيف وقد وثقه ابن م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1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رب الخمر فجعلها في بطنه،لم تقبل له صلاة سبعاً،فإن مات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كافراً،فإذا أذهلت عقله عن شيء من الفرائض لم تقبل له صلاة أربعين يوماً،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فيها مات كاف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له النسائي أحاديث غير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يزيد ابن أبي زياد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1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سائب بن يزيد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رب مسكراً ما كان لم يقبل الله منه صلاة أربعين يو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يزيد بن عبد الملك النوفلي وهو متروك ونق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عين 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أس به وضعفه في رواي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1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قاسم أبي عبد الرح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قاعداً عند معاوية فبع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عبد الله بن عمرو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حاديث تبلغني عنك تحدث بها،لقد هممت أن أنفي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م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له لولا إناث ما أحببت أن أكون بها ساعة فقال معا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تحدث في الطلاء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إنه لا يحل لي أن أقول على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ما لم يقل،سمعت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ل علي ما لم أقل،فليتبوأ مقعده من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ت رسول الله صلى الله عليه وسلم يقول في الخ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وضعها على كفه لم تقبل له دعوة،ومن أدمن على شربها سق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بال،والخبال واد في جهن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معا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راك إلا سمعت مثل الذي سمعت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وية أن يصدقه ثم سك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عن شيخه إبراهيم بن محمد بن عرق ضعفه الذهب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عت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أر للمتقدمين فيه تضعيفاً وبقية رجاله وثق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1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مرو بن العاص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ر أم الفواحش،فمن شربها لم تقبل منه صلاته أربعين يوماً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وهي في بطنه مات ميتة جاه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عن شيخه شباب بن صالح ولم أعرفه،و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ه ثقات وفي بعضهم كلام لا يض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1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رب خمراً خرج نور الإيمان من جو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من لم أعر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1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بريدة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لا تقربهم الملائ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كران،والمتضمخ بالزعفران،والحائ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لجن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عبد الله بن حكيم ولم أعرفه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ائض والجن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ير ش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1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لا تقربهم الملائ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ب والسكران والمتضم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خل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رجال الصحيح خلا العباس بن أبي طالب 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19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 بن شيبة بن أبي كثير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در الوجه من النبيذ تتناثر منه الحسن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فيه الواقدي وهو ضعيف جداً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2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إبراهي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سقوا أولاد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ر،فإن أولادكم ولدوا على الفطرة،أتسقونهم ما لا يحل لهم‏؟‏ إثمهم على من سقا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له لم يجعل شفاءكم فيما حرم علي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إسناده منقطع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2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ر،وشاربها وساقيها،وعاصرها ومعتصرها،وحاملها والمحمولة إليه،وبائعها ومبتا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كل ث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وفيه عيسى بن أبي عيسى الخياط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ت أحاديث في هذا في ثمن الخمر في ال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2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اني جبريل عليه السلا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حمد،إن الله عز وجل ل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ر،وعاصرها وشاربها،وحاملها والمحمولة إليه،وبائعها ومبتاعها وساق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سق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2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خالد بن يز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ثابت بن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ولاني أنه 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فلقي ابن عباس فسأله عن الخمر،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خبرك عن الخمر إني كنت عند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في المسجد فبينا هو محتب حل حبوته،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 شيء من الخمر فليؤذني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الناس يأتونه،يقول أح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ي راو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ر،ويقو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ي رواية،ويقو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ي زقاق،وما شاء الله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،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معوه،ببقيع كذا وكذا،ثم آذنو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علوا،ثم آذنوه فقام وقمت معه،فمشيت عن يمينه وهو متكئ علي،فلحقنا أبو بكر فأخذ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فجعلني عن يسار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 أبا بكر مكاني ثم لحقنا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خطاب فأخذه فجعله عن يس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شى بيننا حتى إذا وقف على الخمر قال ل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عرفون هذ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يا رسول الله هذه الخمر،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تم إ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ن الخمر وعاصر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تص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ارب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ق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املها والمحمو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،وبائعها ومشتريها وآكل ث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دعا بسكي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حذ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علوا،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ها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ق الزقاق فقال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ي هذه الأزقاق منفعة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ولكني إنما أفعل ذلك غضباً لله لما فيها من سخ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الد بن يزيد لم أعرفه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20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ثمان بن أبي العاص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ن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شاربها وبائ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لخم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بيد الله بن موسى العطار ولم أعرفه،وبقية 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أتم من هذا في ثمن الخ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2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وفى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شرب الخمر حين يشربها وهو مؤمن،ولا يزني حين يزني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الحديث وهو مذكور في 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 خلا مدرك بن عمارة 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2" name="Image12" descr="">
              <a:hlinkClick xmlns:a="http://schemas.openxmlformats.org/drawingml/2006/main" r:id="rId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>
                      <a:hlinkClick r:id="rId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1" w:name="s13"/>
      <w:bookmarkEnd w:id="2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مدمن الخ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2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موسى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لا يدخلون الجنة مدمن خمر،وقاطع رحم،ومصدق بسحر،ومن 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من خمر سقاه الله من نهر الغوط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نهر الغوط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ري من قروح المومسات،يؤذي أهل النار بريح فروج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 والطبراني ورجال أحمد وأبي يعلى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20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دخل الجنة صاحب خ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من خمر،ولا مؤمن بسحر،ولا قا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،ولا كاهن،ولا من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زار وفيه عطية بن سعد وهو ضعيف وقد وث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20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لج حائط القدس مدمن الخمر،ولا العا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الد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ن عطاء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زار 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لج جنان الفرد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براني في الأوسط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ظيرة القد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علي بن زيد وفيه ضعف لسوء ح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20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مرو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ات من أمتي وهو يشرب الخمر،حرم الله عليه شربها في الجنة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من أمتي وهو يتحلى الذهب حرم الله عليه لباسه في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زار والطبراني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2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من الخمر إن مات لقي الله كعابد وث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زار والطبراني ورجال أحمد رجال الصحيح إلا أ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كد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ُدِّثتُ 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 الطبراني يزيد بن أبي فاختة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رفه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2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دخل الجنة مدمن خمر،ولا عاق،ولا من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ق ذلك علي،لأن المؤمنين يصيبون ذنوباً حتى وج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ي كتاب الله تعالى في الع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7">
        <w:bookmarkStart w:id="22" w:name="q1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هل عسيتم إن توليتم أ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فسدوا في الأرض وتقطعوا أرحام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من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8">
        <w:bookmarkStart w:id="23" w:name="q1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 تبطلوا صدقاتكم بالمن والأذ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خ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9">
        <w:bookmarkStart w:id="24" w:name="q1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ما الخمر والميسر والأنصاب والأزلام رجس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جتنب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 إلا أن عتاب بن بشير لم أعرف له من مجا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ا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2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يم على الخمر كعابد وث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جنادة بن مروان وهو م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2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دخل الجنة مدمن خمر،ولا منان بعمله،ولا عاق لوالد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عباد بن كثير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3" name="Image13" descr="">
              <a:hlinkClick xmlns:a="http://schemas.openxmlformats.org/drawingml/2006/main" r:id="rId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>
                      <a:hlinkClick r:id="rId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5" w:name="s14"/>
      <w:bookmarkEnd w:id="2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يستحل الخ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2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جعف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سليم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ت فرقداً يوماً فوجد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ياً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ابن أم فرقد لأسألنك اليوم عن هذا الحديث،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عن قو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خسف والقذف،أشيء تقوله أنت أو تأثره عن رسول الله صلى الله عليه وسلم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،بل أؤثره عن رسول الله صلى الله عليه وسلم،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دث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عاصم بن عمرو البجلي عن أبي أمامة عن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ادة عن سعيد بن المس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ي به إبراهيم النخعي أن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يت طائفة من أمتي على أكل وشرب ولهو ولع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صبحوا قر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نازير،ويبعث على حي من أحيائهم ريح فينسفهم كما نسف من كان قبلهم باستحلا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ور،وضربهم بالدفوف،واتخاذهم القين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رقد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2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فرقد السبخ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و منيب الشامي عن أبي عطاء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ة بن الصامت عن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شهر بن حوشب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ن بن غنم عن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ي عاصم بن عمرو البج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أمامة عن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ي سعيد بن المسيب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ُدِّثتُ عنه عن ابن عباس ع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نفس محمد بيده ليبيتن أناس من أمتي على شر وبطر ولع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و،فيصبحوا قردة وخنازير باستحلالهم المحارم واتخاذهم القينات،وشر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ر،وبأكلهم الربا،ولبسهم الحر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عبد الله ب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رقد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2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ادة بن الصام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تحلن طائفة من أمتي الخمر باسم يسمون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ة غير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شرب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تحل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ثابت بن السمط وهو مستور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4" name="Image14" descr="">
              <a:hlinkClick xmlns:a="http://schemas.openxmlformats.org/drawingml/2006/main" r:id="rId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>
                      <a:hlinkClick r:id="rId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6" w:name="s15"/>
      <w:bookmarkEnd w:id="2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ترك الخمر والحري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2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ره أن يسقيه الله الخمرة في الآخرة،فليتركها في الدنيا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ه أن يكسوه الله الحرير في الآخرة،فليتركه في 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عن شيخه المقدام بن داود وهو ضعيف،و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حديث أبي أمامة قبل هذا ب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2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رك الخمر وهو يقدر عليه لأسقينه منه من حظيرة القدس،ومن 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ير وهو يقدر عليه لأكسونه إياه من حظيرة القد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شعيب بن بيان قال الذه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وق،وضعفه الجوزج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قيلي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5" name="Image15" descr="">
              <a:hlinkClick xmlns:a="http://schemas.openxmlformats.org/drawingml/2006/main" r:id="rId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>
                      <a:hlinkClick r:id="rId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7" w:name="s16"/>
      <w:bookmarkEnd w:id="2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بواب في كيفية الشرب ونحو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6" name="Image16" descr="">
              <a:hlinkClick xmlns:a="http://schemas.openxmlformats.org/drawingml/2006/main" r:id="rId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>
                      <a:hlinkClick r:id="rId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8" w:name="s17"/>
      <w:bookmarkEnd w:id="2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شرب في آنية الذهب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لف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2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شيخ الهنائي أن معوية قال لنفر من أصحاب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تعلمون أن رسول الله صلى الله عليه وسلم نهى عن الشرب في آ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هب والفضة‏؟‏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2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في ملأ من أصحاب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قال معا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كم الله،أتعلمون أن رسول الله صلى الله عليه وسلم نهى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ب في آنية الفضة‏؟‏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نعم،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أش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في حديث طويل وروى الطبراني بعضه ورجال أحمد رجال ال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 أبا شيخ الهنائي 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2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نهى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شرب في إناء ف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في حديث طويل والطبراني في الأوسط وزاد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نهى رسول الله صلى الله عليه وسلم عن الحرير المص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ل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أن يكون سداه أو لحمته حرير فلا بأس بلب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هما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2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كلثوم بن ج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بواسط القصب عند عبد الأ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ا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إذا عنده رج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بو الغادي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سق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ي بإناء مفضض فأبى أن يشرب،وذكر أ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في أثناء حديث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2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ذي يشرب في آنية الذهب والفضة إنما يجرجر في بطنه 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ن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الطبراني في الثلاثة وفيه محمد بن يحيى بن أبي سم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وثقه أبو حاتم وابن حبان وغيرهما وفيه كلام لا يضر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2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رب في إناء ذهب أو إناء من فضة فإنما يجرجر في بطنه 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ن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والأوسط وفيه العلاء بن برد بن سنان ضع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2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بس الحرير،وشرب في الفضة فليس منا،ومن خبَّ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س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ة على زوجها أو عبداً على مواليه فليس م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صغير وفيه أبو طيبة عبد الله بن 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قه ابن حبان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طئ ويخالف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2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اني النبي صلى الله عليه وسلم أن أشر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ء من ف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جابر بن يزيد الجعفي وهو ضعيف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2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م سلمة وحفصة قالت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شرب في إناء الفضة يجرجر في بطنه نار جهن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م سلمة في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سليمان بن عمرو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2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مر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قاية من ذه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7" name="Image17" descr="">
              <a:hlinkClick xmlns:a="http://schemas.openxmlformats.org/drawingml/2006/main" r:id="rId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>
                      <a:hlinkClick r:id="rId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9" w:name="s18"/>
      <w:bookmarkEnd w:id="29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شرب في الزج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2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دى المقوقس إلى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دح قوارير فكان يشرب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ة باخت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مندل وهو ضعيف،وقد وث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8" name="Image18" descr="">
              <a:hlinkClick xmlns:a="http://schemas.openxmlformats.org/drawingml/2006/main" r:id="rId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>
                      <a:hlinkClick r:id="rId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0" w:name="s19"/>
      <w:bookmarkEnd w:id="3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شرب في النح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2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أم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معاذ بن جبل قدح مفضض بنحاس فيه يس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إذا شرب وفيه يوضئه إذا توض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لي بن يزيد الألهان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اختناث الأسقية والشرب من الإداوة وثلمة القد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ون ترق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2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س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سعد أن النبي صلى الله عليه وسلم نهى عن اختن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ق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بد المهيمن بن عباس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2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أن يشرب من فيّ السق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2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أن يشرب من كسر القد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ثقات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2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خص في الشرب من أفواه الأدا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حمد بن عبد الله بن يحيى بن الربيع بن أبي راش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أعرفه،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أتي حديث أم سليم في الشرب قائماً إن ش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2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هل بن سعد أن النبي صلى الله عليه وسلم نهى أن ينفسخ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اب،وأن يشرب من ثلمة القدح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ذ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بد المهيمن بن عباس بن سهل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2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وابن عمر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كره أن يشرب من ثلمة القد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ذن القد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9" name="Image19" descr="">
              <a:hlinkClick xmlns:a="http://schemas.openxmlformats.org/drawingml/2006/main" r:id="rId5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>
                      <a:hlinkClick r:id="rId5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1" w:name="s20"/>
      <w:bookmarkEnd w:id="3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نفخ في الشراب وغير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2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 بن مالك أن رسول الله صلى الله عليه وسلم لم يدعن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س من دين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انا عن النفخ في الشر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مبشر بن عبيد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2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عن النبي صلى الله عليه وسلم أنه كره أن ينف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يديه في الصلاة،أو في شر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صالح مولى التوأمة وقد اختلط،و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ت أحاديث في النفخ في الط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2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رسول الله صلى الله عليه وسل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نفخ في الطعام والشراب والت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خل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حمد بن جابر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0" name="Image20" descr="">
              <a:hlinkClick xmlns:a="http://schemas.openxmlformats.org/drawingml/2006/main" r:id="rId5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>
                      <a:hlinkClick r:id="rId5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2" w:name="s21"/>
      <w:bookmarkEnd w:id="3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أي الشراب أط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2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أن النبي صلى الله عليه وسلم س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لشر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يب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و البا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 إلا أن تابعيه لم ي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1" name="Image21" descr="">
              <a:hlinkClick xmlns:a="http://schemas.openxmlformats.org/drawingml/2006/main" r:id="rId5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>
                      <a:hlinkClick r:id="rId5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3" w:name="s22"/>
      <w:bookmarkEnd w:id="3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شرب قائ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2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عن النبي صلى الله عليه وسلم أنه رأى رجلاً يش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ئماً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سرك أن يشرب مع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ر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،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قد شرب معك من هو شر منه،الش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زار ورجال أحمد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2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يعلم الذي يشرب وهو قائم ما في بطنه لاستقاء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حديث في الصحيح بغير هذا السي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بإسنادين والبزار وأحد إسنادي أحمد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2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أن يشرب الرجل وهو قائ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2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زاذان أن علي بن أبي طالب رضى الله عنه شرب قائماً،فرآ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،كأنهم أنكروه،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نظرون‏؟‏ إن أشرب قائماً فقد رأيت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يشرب قائماً،وإن أشرب قاعداً فقد رأي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رب قاع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حيح الشرب قائماً ف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عطاء بن السائب وقد اختلط،وبقية رجاله 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2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أن النبي صلى الله عليه وسلم دخل على امرأ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صار وفي البيت قربة معلقة،فاختنثها،فشرب وهو قائ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2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م سليم أن النبي صلى الله عليه وسلم دخل عليها وفي بي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بة معلقة،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رب من القربة قائماً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مدت إ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طع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وفيه البراء بن زيد ولم يضعفه أحد،وبقية 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2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أبا هريرة عن الشرب قائماً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ي رأيت رسول الله صلى الله عليه وسلم عقل راحلته،وهي مناخة وأنا آخذ بخطامه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زمامها،واضعاً رجلي على يدها،فجاء نفر من قريش فقاموا حوله،فأتى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بإناء من لبن فشرب وهو على راحلته،ثم ناول الذي يليه عن يمينه فش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ئماً،حتى شرب القوم كلهم قيا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سلم هذا لم أجد من وثقه ولا جرحه،وبقية 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2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أن النبي صلى الله عليه وسلم شرب وهو قائ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البزار 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ب لبن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براني في الأوسط 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مسجدهم فشرب وهو قائ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 أبي يعلى والبزار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2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عد بن أبي وقاص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ب قائ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ورجالهما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2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حسين ب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النبي صلى الله عليه وسلم يش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ائ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زياد بن المنذر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2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عيد بن جب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و هريرة أنه رأى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يشرب من ماء زمزم قائ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والأوسط وفيه جماعة لم أعر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2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رسول الله صلى الله عليه وسلم يش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ئماً وقاع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2" name="Image22" descr="">
              <a:hlinkClick xmlns:a="http://schemas.openxmlformats.org/drawingml/2006/main" r:id="rId5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>
                      <a:hlinkClick r:id="rId5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4" w:name="s23"/>
      <w:bookmarkEnd w:id="3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مؤمن يشرب في معاء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2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رجل من جهين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افر يشرب في سبعة أمعاء وإن المؤمن يشرب في معى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2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نضلة بن عمرو الغفاري أنه لقي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بمريين فهجم عليه شوائل له،فسقى رسول الله صلى الله عليه وسلم ثم شرب فض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ئه فامتلأ به،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 كنت لأشرب السبعة فما أمتلئ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ؤمن يشرب في معى واحد وإن الكافر يشرب في سبعة أمع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 والبزار والطبراني باختصار ورجاله ثقات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لسيد الحسيني عن ابن ح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شيخنا للشيخ صلاح الدين العلائي رحمه الله أن ابن حبا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كر بعضهم ف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بو يعلى فإ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عن بن نض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نضلة لقي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فإن كان معن صحابياً وإلا فهو مرسل ع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3" name="Image23" descr="">
              <a:hlinkClick xmlns:a="http://schemas.openxmlformats.org/drawingml/2006/main" r:id="rId6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>
                      <a:hlinkClick r:id="rId6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5" w:name="s24"/>
      <w:bookmarkEnd w:id="3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كيفية الشرب والتسمي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ل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2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به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نبي صلى الله عليه وسلم يست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ضاً،ويشرب مصاً،ويتنفس ثلاثاً،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هنأ وأمرأ وأبر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ثبيت بن كثير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2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م سلم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 وسلم يبد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شراب إذا كان صائماً،وكان لا يعب يشرب مرتين أو ثلاث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بإسنادين وشيخه في أحدهما أبو معاوية الضرير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رفه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2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أن النبي صلى الله عليه وسلم كان يشرب في 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ف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اليمان بن المغيرة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2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 وسلم يت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إناء ثلاثة أنفاس يسمي عند كل نفس ويشكر في آخر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الكبير والبزار باختصار وفيه المعلى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فان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2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أن رسول الله صلى الله عليه وسلم كان يشر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أنفاس إذا أدنى الإناء إلى فيه سمى الله،فإذا أخره حمد الله،يفعل ذلك 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عتيق بن يعقوب وهو أحد رواة الموطأ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رواه عنه جماعة منهم أبو زرعة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ني أنه حفظ الموطأ في حياة ال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2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نوفل بن معاوية الدي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يشرب بثلاثة أنفاس يسمي الله في أولها ويحمده في آخ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شبل بن العلاء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2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عن النبي صلى الله عليه وسلم أنه كان يتنف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اء ثلاث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2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ر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عيينة بن حصن على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نحن عنده رجل فاستسقى فأتي بماء فستره فشرب،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اء والإيمان أوتوهما،ومنعتمو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يحيى بن مطيع الشيباني ولم أعرفه،وبقية 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4" name="Image24" descr="">
              <a:hlinkClick xmlns:a="http://schemas.openxmlformats.org/drawingml/2006/main" r:id="rId6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>
                      <a:hlinkClick r:id="rId6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6" w:name="s25"/>
      <w:bookmarkEnd w:id="3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ان فيمن يُبدأ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5" name="Image25" descr="">
              <a:hlinkClick xmlns:a="http://schemas.openxmlformats.org/drawingml/2006/main" r:id="rId6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>
                      <a:hlinkClick r:id="rId6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7" w:name="s26"/>
      <w:bookmarkEnd w:id="3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بداءة بالأك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2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 وسلم إذا سق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بدؤوا بالكبي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الأكاب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الطبراني في الأوسط ورجال أبي يعلى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2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ا رسول الله صلى الله عليه وسلم و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بكر وعمر وأبو عبيدة بن الجراح وفي نفر من أصحابه إذ أتى بقدح فيه شراب،فنا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أبا عبيدة فقال أبو عب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أولى به 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 أبو عبيدة القدح قال له قبل أن يش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 يا 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قال نبي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رب فإن البركة مع أكابرنا،فم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حم صغيرنا،ويجل كبيرنا فليس م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من طريق أبي عبد الملك عن القاسم ولم أعرف أبا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،وبقية رجاله ثقات وفي بعضهم كلام لا يض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6" name="Image26" descr="">
              <a:hlinkClick xmlns:a="http://schemas.openxmlformats.org/drawingml/2006/main" r:id="rId6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>
                      <a:hlinkClick r:id="rId6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8" w:name="s27"/>
      <w:bookmarkEnd w:id="3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أيمن فالأي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2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أبي حبيبة و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ذكر من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نا رسول الله صلى الله عليه وسلم في مسجدنا بقباء فجئ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غلام حدث حتى جلست عن يمينه،وجلس أبو بكر عن يس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دعا بشر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رب وناولني عن يم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هذا لفظه،وأحمد بنحوه ورجاله ثقات وفي بعضهم كلا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7" name="Image27" descr="">
              <a:hlinkClick xmlns:a="http://schemas.openxmlformats.org/drawingml/2006/main" r:id="rId6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>
                      <a:hlinkClick r:id="rId6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9" w:name="s28"/>
      <w:bookmarkEnd w:id="39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بمن يبدأ إذا فرغ الشراب ثم جئ بشراب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2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بسر عن أبيه بسر أن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أتاهم وهو راكب على بغلة،كنا ندع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ارة شامية،فدخل عليهم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وأصحابه،فقامت أمي فوضعت لرسول الله صلى الله عليه وسلم قطيف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ير في البيت جعلت توثرها لرسول الله صلى الله عليه وسلم،فلما جلس عليها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تطيب الحص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بد الله بن بس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ّم لهم أبي بسر تمراً يشغلهم به،وأمر أ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نعت لهم جشيش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أن تطحن الحنطة طحناً جليلاً ثم تجعل في القدور ويلقى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م أيل وتطبخ وقد يقال لها دشيشة بالد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نت أنا الخادم فيما بين أبي وأمي،وكان أبي القائ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رسول الله صلى الله عليه وسلم وأصحابه،فلما فرغت أمي من الجشيش جئت أحمله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عته بين أيديهم،فأكلوا،ثم سقاهم فضيخاً فشرب رسول الله صلى الله عليه وسلم وسق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عن يمينه،ثم أخذت القدح حين نفذ ما فيه فملأت،ثم جئت إلى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ه الذي انتهى القدح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فرغ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من الطعام دعا لن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غفر لهم وارحمهم وبارك ل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زق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زلنا نتعرف من الله السعة في الرز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حيح بعضه من رواية عبد الله بن بسر نفسه وهذا من حديث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راو لم يسم،وبقية رجاله حديثهم حسن أو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2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بس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انا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قدمت إليه جدتي تمراً تعلله به،وطبخت له وسقيناهم فنفد القدح،فجئت بقدح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نت أنا الخادم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 القدح الذي انتهى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في الصحيح حديث غير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راو لم يسم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8" name="Image28" descr="">
              <a:hlinkClick xmlns:a="http://schemas.openxmlformats.org/drawingml/2006/main" r:id="rId7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>
                      <a:hlinkClick r:id="rId7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0" w:name="s29"/>
      <w:bookmarkEnd w:id="4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ساقي القوم آخ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2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أبي أوف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في سفر فلم نجد الماء،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جمنا على الماء 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يسقون رسول الله صلى الله عليه وسلم،فكلما أت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شراب 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قي القوم آخ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شربوا ك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أبو داود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قي القوم آخ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2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اب أصحاب رسول الله صلى الله عليه وسلم عط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زل منزلاً فأتي بإناء فجعل يسقي أصحابه،وجعلوا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كله أحمد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2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مغيرة بن شعب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قي القوم آخ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ثقات إلا أن ثابتاً لم يسم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يرة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2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بكر الصدي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زلاً،فبعثت إليه امرأة مع ابن لها بشاة فحلب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طلق به إلى أم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ربت حتى رويت،ثم جاء بشاة أخرى فحلب،ثم سقى أبا بكر،ثم جاء بشاة أخرى فحلب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أبي ليلى لم يسمع من أبي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9" name="Image29" descr="">
              <a:hlinkClick xmlns:a="http://schemas.openxmlformats.org/drawingml/2006/main" r:id="rId7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>
                      <a:hlinkClick r:id="rId7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1" w:name="s30"/>
      <w:bookmarkEnd w:id="4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مج في الإناء رجاء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بر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2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نا رسول الله صلى الله عليه وسل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زلنا،فناولته دلواً فشرب،ثم مج في الدل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0" name="Image30" descr="">
              <a:hlinkClick xmlns:a="http://schemas.openxmlformats.org/drawingml/2006/main" r:id="rId7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>
                      <a:hlinkClick r:id="rId7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2" w:name="s31"/>
      <w:bookmarkEnd w:id="4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شرب حلب النس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2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أبي شيخ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انا النبي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عشر محارب نصركم الله لا تسقوني حلب ا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جماعة لم أعر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1" name="Image31" descr="">
              <a:hlinkClick xmlns:a="http://schemas.openxmlformats.org/drawingml/2006/main" r:id="rId7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>
                      <a:hlinkClick r:id="rId7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3" w:name="s32"/>
      <w:bookmarkEnd w:id="4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تخمير الآ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2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جابر وعن أبي هريرة أن رجلاً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بو حمي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بإناء فيه لبن من النقيع نهاراً،فقال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خمرته ولو أن تعرض عليه ب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جابر في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ا المعنى أحاديث في الأدب تأتي إن ش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تاب الط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2" name="Image32" descr="">
              <a:hlinkClick xmlns:a="http://schemas.openxmlformats.org/drawingml/2006/main" r:id="rId7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>
                      <a:hlinkClick r:id="rId7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خلق الداء والد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2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عز وجل حيث خلق الداء خلق الدواء،فتداو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 خلا عمران العمي وقد وثقه ابن ح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وضعفه ابن معين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2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عبد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مسعو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نزل الله عز وجل داء إلا أنزل له دواء،علمه من علمه أو جه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ه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ة خل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ه من علمه وجه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ورجال الطبراني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2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رجل من الأنص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د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اً به جرح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ع له طبيب بني ف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عوه فجاءه،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غني الدواء شيئاً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الله،وهل أنزل الله تبا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الى من داء في الأرض إلا جعل له شف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2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الخدري ع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نزل الله من داء إلا أنزل له دواء،علم ذلك من علمه وجه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هله،إلا الس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نبي الله وما السا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في الصغير والأوسط وفيه شبيب بن شيبة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كريا الساج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وق 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عفه الجمهور 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2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موسى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نزل الله تبارك وتعالى من داء إلا وأنزل له شفاء،فعلي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لبان البقر،فإنها ترمّ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ل الش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منه ابن ما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نزل الله داء إلا أنز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ف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محمد بن جابر ين سيار وهو صدوق وقد ضعفه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2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يها الناس تداووا فإن الله عز وجل لم يخلق داء إلا خلق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فاء إلا السام والسام ال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طلحة بن عمرو الحضرمي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2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ينفع الدوا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ر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اء من القدر وقد ينفع بإذن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صالح بن بشير المر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2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حكيم بن حزا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رقىً يسترق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،وأدوية يتداوى بها،هل ترد من قدر الله شيئاً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قدر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صالح بن أبي الأخضر وهو ضعيف يعتبر حدي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2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حرث بن سعد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رأ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قىً يسترقى بها،وأدوية يتداوى بها،ترد من قدر الل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قدر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ارث لم أعرفه،وبقية رجاله رجال الصحيح غير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ز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2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صفوان بن عسال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عز وجل فتح باباً من المغرب مسافته سبعون خريف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توبة،لن يغلقه حتى تطلع الشمس من مغربها،وما غدا رجل يلتمس علماً إلا أفرش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ائكة أجنحتها رضاء بما يع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العرب عند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لم يعط الله عبداً خلة واح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 الخ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و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داوى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تم أن الذي أنزل الداء أنزل الدواء،ولم ينزل داء إلا أنزل له دواء،إلا 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نبي الله فما هو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 وغيره باختصار التداوي وحسن الخ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إسحاق بن عبد الله بن أبي فروة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2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وهب بن جش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قيت أنس بن مالك دواء للمش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روان بن النعمان ولم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3" name="Image33" descr="">
              <a:hlinkClick xmlns:a="http://schemas.openxmlformats.org/drawingml/2006/main" r:id="rId8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>
                      <a:hlinkClick r:id="rId8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دع الدواء ما احتمل جسدك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2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أعمش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حيان جد ابن أبجر الأكبر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اء ما احتمل جسدك ال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4" name="Image34" descr="">
              <a:hlinkClick xmlns:a="http://schemas.openxmlformats.org/drawingml/2006/main" r:id="rId8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>
                      <a:hlinkClick r:id="rId8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نهي عن التداوي بالحر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2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م سلم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كت ابنة لي فنبذت لها في تو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خل النبي صلى الله عليه وسلم وهو يغل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بن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كت فنبذت لها هذا،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عز وجل لم يجعل شفاءكم في 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البزار 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و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 أبي يعلى رجال الصحيح خلا حسان بن مخارق وقد وثقه ابن ح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2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م الدرداء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خلق الداء والدواء فتداووا،ولا تتداووا ب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2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وائ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كى رجل منا فنُعت إليه السكر،فأت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فسألنا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لم يجعل شفاءكم فيما حرم علي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5" name="Image35" descr="">
              <a:hlinkClick xmlns:a="http://schemas.openxmlformats.org/drawingml/2006/main" r:id="rId8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>
                      <a:hlinkClick r:id="rId8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لا تكرهوا مرضاكم على الط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2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رحمن بن عو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كرهوا مرضاكم على الطعام،فإن الله يطعمهم ويسق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في الأوسط وفيه الوليد بن عبد الرحمن بن ع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أعرفه ولا من روى عنه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6" name="Image36" descr="">
              <a:hlinkClick xmlns:a="http://schemas.openxmlformats.org/drawingml/2006/main" r:id="rId8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>
                      <a:hlinkClick r:id="rId8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المع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2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دة حوض البد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روق إليها واردة،فإذا صحت المعدة صدرت العروق بالصحة،وإذا فس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دة صدرت العروق بالسق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يحيى بن عبد الله البابلتي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7" name="Image37" descr="">
              <a:hlinkClick xmlns:a="http://schemas.openxmlformats.org/drawingml/2006/main" r:id="rId8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>
                      <a:hlinkClick r:id="rId8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شرب الماء على ال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2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سعيد الخدري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رب الماء على الريق انتقصت ق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محمد بن مخلد الرعين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2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ثر ضحكه استخف بحقه،ومن شرب الماء على الريق انتقص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في حديث طويل هو في الزهد وفي إسناده م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ر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8" name="Image38" descr="">
              <a:hlinkClick xmlns:a="http://schemas.openxmlformats.org/drawingml/2006/main" r:id="rId9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>
                      <a:hlinkClick r:id="rId9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عرق الك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2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صرة عرق الكلية،إذا تحركت آذت صاحبها،فداووها بالماء المح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مسلم بن خالد الزنجي وهو ضعيف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قه 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9" name="Image39" descr="">
              <a:hlinkClick xmlns:a="http://schemas.openxmlformats.org/drawingml/2006/main" r:id="rId9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>
                      <a:hlinkClick r:id="rId9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الشونيز 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بة السوداء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لعس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لكمأة وغير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2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 بن مالك أن النبي صلى الله عليه وسلم كان إذا اشتك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مح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اً من شونيز ويشرب عليه ماء وعس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يحيى بن سعيد العطار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2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بريدة أنه كان مع رسول الله صلى الله عليه وسلم في اث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عين من أصحابه،والنبي صلى الله عليه وسلم يصلي إلى المقام،وهم خلفه جل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تظرونه،فلما صلى أهوى بيده فيما بينه وبين الكعبة كأنه يريد أن يأخذ شيئاً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صرف إلى أصحابه فثاروا،فأشار إليهم ب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جلسوا،فجلسو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موني حين فرغت من صلاتي أهويت فيما بيني وبين الكعبة كأ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يد أن آخذ شيئاً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يا رسول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جنة عرضت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أر مثل ما فيها،وإنها مرت بي خصلة من عنب فأعجبتني فأهوي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آخذ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بقتني ولو أخذتها لغرزتها بين ظهرانيكم حتى تأكلوا من فاكهة الجنة،واعلمو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مأة دواء العين،وأن العجوة من فاكهة الجنة،وأن هذه الحبة السوداء التي تكو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ح دواء من كل داء إلا ال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 إلا أن الإمام أ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زه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واصل بن ح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لح بن حيان فجعلهما واح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صل ث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لح بن حيان ضعيف،وهذا الحديث من رواية واصل في الظاهر والله أ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اه باختصار من رواية صالح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2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سامة بن شري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بة السوداء شفاء من كل داء إلا الس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2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و بن حري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ي عن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مأة من السلوى وماؤها شفاء لل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عطاء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ئب وقد اختلط،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حديث سعيد بن زيد في الأطع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0" name="Image40" descr="">
              <a:hlinkClick xmlns:a="http://schemas.openxmlformats.org/drawingml/2006/main" r:id="rId9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>
                      <a:hlinkClick r:id="rId9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دواء الفؤاد بألبان الإبل وغي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29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ي ألبان الإبل وأبوالها شفاء للذربة بطون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ض للمعدة فلا تهضم الطعام ويفسد فيها فلا تمس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وفيه ابن لهيعة وحديثه حسن وفيه ضعف،و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3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عد أبي راف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علي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ودني،فوضع يده بين ثديي حتى وجدت بردها على فؤا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رجل مفؤو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يب فؤ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 الحارث بن كلدة فإنه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طبب،فليأخذ خمس ثمرات من عجوة المدينة فليجأهن بنواهن فليدلك ب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يونس بن الحجاج الثقفي ولم أعرفه،وبقية 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1" name="Image41" descr="">
              <a:hlinkClick xmlns:a="http://schemas.openxmlformats.org/drawingml/2006/main" r:id="rId9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>
                      <a:hlinkClick r:id="rId9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عرق النس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3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رجل من الأنصار عن أبيه أن النبي صلى الله عليه وسلم نع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ق النس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ؤخذ إلية كبش عربي ليس بصغيرة ولا عظيمة فتذاب ثم تجزأ 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زاء فيشرب كل يوم على ريق النفس جزء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راو لم يسم،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3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نس بن مالك أن النبي صلى الله عليه وسلم كان يصف في ع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 إلية كبش عربي ليس بالعظيم ولا بالصغير يجزأ ثلاثة أجزاء فيذاب ويشرب كل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زء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3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مرو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شترى أو أهدي له كبش فليقسمه على ثلاثة أجزاء،كل يوم جزء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ريق،إن شاء أسلاه وان شاء أكله أك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لية كبش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داوى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رق النس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اه ي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30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مأة من المن وماؤها شفاء للعين،والعجوة من الجنة وهي شفا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عت رسول الله صلى الله عليه وسلم من عرق النسا إلية كب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زأ ثلاثة أجزاء،ثم يذاب فيشرب كل يوم جزءاً على الر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ثلاثة وفيه مهدي بن جعفر الرملي وهو ثقة و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ف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2" name="Image42" descr="">
              <a:hlinkClick xmlns:a="http://schemas.openxmlformats.org/drawingml/2006/main" r:id="rId9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>
                      <a:hlinkClick r:id="rId9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العج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3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كل سبع تمرات من عجوة المدينة في يوم لم يضره السم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وم،ومن أكلهن ليلاً لم يضره ال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ائشة حديث في الصحيح غير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عبد الله بن إسحاق الهاشمي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ي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أحاديث لا يتابع منها على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ه لم أعرفه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3" name="Image43" descr="">
              <a:hlinkClick xmlns:a="http://schemas.openxmlformats.org/drawingml/2006/main" r:id="rId10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>
                      <a:hlinkClick r:id="rId10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الرط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3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لي بن أبي طالب رضي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رموا عمتكم النخلة فإنها خلقت من الطينة التي خلق منه آدم،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شجرة يلقح 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عموا نساءكم الولد الرطب،فإن لم يكن رطب فالتمر،وليس من الشج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رم على الله من شجرة نزلت تحتها مريم بنت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مسرور بن سعيد التميم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4" name="Image44" descr="">
              <a:hlinkClick xmlns:a="http://schemas.openxmlformats.org/drawingml/2006/main" r:id="rId10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>
                      <a:hlinkClick r:id="rId10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القس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30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رسول الله صلى الله عليه وسلم على أم سل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 على عائش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بي يسيل منخراه دماً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هذ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ذ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معاوية في حدي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ها صبي ينبعث منخراه دماً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هذ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العذ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ام تعذ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ادكن‏؟‏ إنما يكفي إحداكن أن تأخذ قسطاً هندياً فتحكه بماء سبع تمرات،ثم تؤج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أبي عت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سعطه إي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علوا فبر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 والبزار ورجالهم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30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أن امرأة دخلت على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ها صبي يسيل منخراه دماً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ام تدغرن أولادكن‏؟‏ ألا أخذت قسطاً بحرياً،ثم أسعطيه إياه،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شفاء من سبعة أدوية إحداهن ذات الجن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المسعودي وهو ثقة وقد حصل له اختلاط،وبقية 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5" name="Image45" descr="">
              <a:hlinkClick xmlns:a="http://schemas.openxmlformats.org/drawingml/2006/main" r:id="rId10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>
                      <a:hlinkClick r:id="rId10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السنا والسن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30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م سلم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علي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ي أراك مرتثة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بت دواء أستمشي ب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ُّبرم،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لك وللشبرم‏؟‏ فإنه حار بار،عليك بالس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نوت فإن فيهما دواء من كل شيء إلا الس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الحديث،وبقيته في الز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من طريق ركيح بن أبي عبيدة عن أبيه عن أمه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ر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6" name="Image46" descr="">
              <a:hlinkClick xmlns:a="http://schemas.openxmlformats.org/drawingml/2006/main" r:id="rId10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>
                      <a:hlinkClick r:id="rId10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يستسقى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3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سماء بنت أبي بكر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نوم بعد وفاته فأرا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َحُرِّفَ القرآن يا أسماء‏؟‏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ك ب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وأمي المحرف والمستقيم،فرد ذلك علي مراراً،كل ذلك أقول بأبي أنت وأم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تق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بنوك‏؟‏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يقبضون قبض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ديداً،فأراه نظر إلى بعض أزواجه كأنها حفصة بنت عم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يها سقاء لبن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سام فإني لا أشفي منه فأراها أعطتني حبة سوداء كالشونيز،أو كحب الكراث،وتر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ر وسمط من لؤلؤ،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حن إذا اشتكى أحد من ولد أسماء في القبائل ك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خذ له قدح فيملأ،ثم يجعل له تراب أحمر وحب كراث وشونيز وسمط لؤلؤ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سكب ذلك الماء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بد الله بن محمد بن يحيى بن عروة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7" name="Image47" descr="">
              <a:hlinkClick xmlns:a="http://schemas.openxmlformats.org/drawingml/2006/main" r:id="rId10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>
                      <a:hlinkClick r:id="rId10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تداوي بسمن الب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3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زه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تني امرأة من أهلي عن مليكة بنت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يدية من ولد زيد الله بن سعد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كيت وجعاً في حلقي،فأتيتها فوضعت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ن بقر،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بانها شفاء وسمنها دواء ولحمها 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يتها ي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رأة من أهله أتت ملي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المرأة لم تسم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حديث أبي موسى في باب التداوي في أول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8" name="Image48" descr="">
              <a:hlinkClick xmlns:a="http://schemas.openxmlformats.org/drawingml/2006/main" r:id="rId1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>
                      <a:hlinkClick r:id="rId1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بواب في التداوي بالحجام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نحو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9" name="Image49" descr="">
              <a:hlinkClick xmlns:a="http://schemas.openxmlformats.org/drawingml/2006/main" r:id="rId1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>
                      <a:hlinkClick r:id="rId1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تداوي بالعسل والحجامة وغي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3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قبة بن عا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في شيء شفاء،ففي شرطة محجم،أو شربة عسل،أو كية تص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ماً،وأنا أكره الكي لا أ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 والطبراني في الكبير والأوسط ورجاله 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 خلا عبد الله بن الوليد بن قيس 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3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عاوية بن خديج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في شيء شفاء ففي شرطة محجم،أو شربة من عسل،أو كية ب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يب ألماً ولا أحب أن أكت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كبير والأوسط ورجال أحمد رجال الصحيح خ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يد بن قيس 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3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 كان في شيء من أدويتكم شفاء ففي شرطة محج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ب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عقة ع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محمد بن أسعد التغلبي وثقه ابن حبان وضعف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رعة،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3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سائب بن يزيد أن رسول الله صلى الله عليه وسلم أم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جامة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نزع الناس بزغة خير منه أو شربة من ع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يزيد بن عبد الملك النوفلي وهو مترو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عن ابن معين في إحدى الروا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أس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3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ررت بسماء من السماوات إلا قالت الملائ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حمد مر أم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جامة والكسب والشوني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عطاف بن خالد وهو ثقة وتكلم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3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م بالحجامة والقسط البح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في الأوسط ورجال البزار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3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الك بن صعصع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ررت ليلة أسري بي على ملأ من الملائكة،إلا أمرو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ج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الكبير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3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حكم البج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على أبي هريرة وهو يحتج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حكيم أتحتجم‏؟‏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حتجمت قط،قال أبو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سم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جبريل أخب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حجامة أنفع ما تداوي به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ابن ماجة خلا ذكر جبريل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محمد بن قيس النخعي ذكره ابن أبي حا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جرحه ولم يوثقه،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3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م أبو طيبة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دخل عليه عيينة بن حصن أو الأقرع بن حابس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ا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حجم وهو خير ما تداويتم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عبد الله بن عمر بن حفص العمري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ة وفيه ضعف،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3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جم النبي صلى الله عليه وسل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دع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قان اللذان في جانبي العن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الكت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جابر الجعفي وهو ضعيف وقد وث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3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ية الفزا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حت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3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يزيد الخطمي عن أبيه أن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 من سنن المرس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اء والحلم والحجامة والسو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ع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حمد بن عمر الأسلمي قال الذه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هو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له الحاكم في المستد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عنه غير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3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م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ا النبي صلى الله عليه وسلم حجاماً فحج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رن وشرط بشف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آه رجل من بني فزاز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علام تدع هذا ي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مك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تدري ما هذا‏؟‏ هذا الحجم،وهو خير ما تداويتم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 خلا حصين بن أبي الحر 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3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جعفر أن النبي صلى الله عليه وسلم احتجم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بإسنادين ورجال أحدهما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بو ي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3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عل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ا أعلمه إلا عن النبي 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هاج بأحدكم الدم فليهرقه ولو بمشق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محمد بن القاسم أبو إبراهيم وثقه ابن معين وضع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وكذ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0" name="Image50" descr="">
              <a:hlinkClick xmlns:a="http://schemas.openxmlformats.org/drawingml/2006/main" r:id="rId1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>
                      <a:hlinkClick r:id="rId1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أوقات الحج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3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حسين ب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ي الجمعة لساعة لا يحتجم فيها أحد إلا 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يحيى بن العلاء وهو كذ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3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حتجم يوم الأربعاء أو يوم السبت فأصابه وضح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ومن إلا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سليمان بن أرقم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3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اده بسنده 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حتجم يوم الأربعاء و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3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جموا لسبع عشرة وتسع عشرة وإحدى وعش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تبيغ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هي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م الدم فيقتلكم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 وغيره مرفوعاً خ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تبيغ بكم الدم فيقت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ليث بن أبي سليم وهو ثقة ولكنه مد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3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ت سورة الحديد يوم الثلاثاء،وخلق الله الحديد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اثاء،وقتل ابن آدم أخاه يوم الثلاثاء،ونهى رسول الله صلى الله عليه وسل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امة يوم الثلاث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سلمة بن علي الخشن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3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على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حتجم يوم الثلاثاء لسبع عشرة مضت من الشهر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يوم تحتج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ومن وافق منكم الثلاثاء لسبع عشرة مضت من الشهر فلا يجاوز حتى يحتج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حتجم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نافع بن هرمز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3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 معقل بن يس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امة يوم الثلاثاء لسبع عشرة من الشهر دواء لداء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زيد بن أبي الحواري العمي وهو ضعيف وقد وث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رقطني وغيره،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3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حمد بن سير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فع الحجامة ما كان في نقص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في ترجمة من اسمه إبراهيم،ورجاله ثقات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سري بن يحيى لم يسمع من ابن سي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1" name="Image51" descr="">
              <a:hlinkClick xmlns:a="http://schemas.openxmlformats.org/drawingml/2006/main" r:id="rId1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>
                      <a:hlinkClick r:id="rId1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وضع الحج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3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سعيد الخدري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امة التي في وسط الرأس إنها دواء من الجنون والجذام والبر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عاس والأضر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سم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منق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يزيد بن عبد الملك النوفلي وهو مترو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 كلام ابن معين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3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امة في الرأس دواء من الجنون والجذام والبرص والنع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ض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مسلمة بن سالم الجهني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سالم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3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أن النبي صلى الله عليه وسلم كان يحتجم في م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ه ويسم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مغ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3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امة في الرأس شفاء من سبع أدواء لصاح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جن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داع والجذام والبرص والنعاس ووجع الأضراس وظلمة يجدها في عين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مر بن رباح العبدي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3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صه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م بالحجامة في جوزة القمحدوة،فإنه داء من اثنين وسبعين 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مسة أدواء من الجنون والجذام والبرص ووجع الأضر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وجدته في الأصل المسم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3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رحمن بن خالد بن الوليد أنه كان يحتجم في هامته 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فيه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أمير،إنك تحتجم هذه الحجام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كان يحتجمها في هامته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راق من هذه الدماء فلا يضره أن لا يتداوى ب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عبد الرحمن بن خالد لا أعلم له صحبة وأبو هزا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رفه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2" name="Image52" descr="">
              <a:hlinkClick xmlns:a="http://schemas.openxmlformats.org/drawingml/2006/main" r:id="rId1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>
                      <a:hlinkClick r:id="rId1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دفن ال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3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م سعد امرأة زيد بن ثابت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يأمر بدفن الدم إذا احت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هياج بن بسطام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3" name="Image53" descr="">
              <a:hlinkClick xmlns:a="http://schemas.openxmlformats.org/drawingml/2006/main" r:id="rId1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>
                      <a:hlinkClick r:id="rId1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الحمى وإبراده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3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بشير الأنصاري عن النبي صلى الله عليه وسلم أنه ق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ردوها بالماء فإنها من فيح جهن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وفيه راو لم يسم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3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مرة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ى قطعة من النار فأبردوها عنكم بالماء البا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سول الله صلى الله عليه وسلم إذا حم دعا بقربة من ماء فأفرغ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قرنه فاغت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البزار وفيه إسماعيل بن مسلم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3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حم أحدكم فليس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ب في سهو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من ا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رد من السحر ثلاث لي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3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رافع بن خديج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نع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بي وع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ديد من الحمى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ن أنت يا نعيم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يعة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أرضاً وبي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فيه عبد الله بن يزيد البكري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3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رحمن بن المرف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زا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خيبر في ألف وثمانمائة فافتتحها وهي مخضرة من الفواكه،فوقع الناس فيها فغشي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ى،فأتوا رسول الله صلى الله عليه وسلم فذكروا ذلك له،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حمى رائد الموت،وهي سجن الله في الأرض،فبردوا لها الماء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نان وصبوه عليكم فيما بين الأذا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ان المغرب وأذان الع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علوا،فذهبت عنهم،فأتوا رسول الله صلى الله عليه وسلم فأخبروه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ا وعاء إذا ملئ شر من بطن،فإن كنتم لا بد فاعلين فاجعلوها ثلث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طعام وثلثاً للشراب وثلثاً للريح أو النف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سمها رسول الله صلى الله عليه وسلم على ثمانية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ه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المحبر بن هارون ولم أعرفه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3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المرف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ح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خيبر وهو في ألف وثمانمائة،فقسم على ثمانية عشر سهماً لكل مائة سهم،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ضرة من الفواكه،فأكلوا،فمعكتهم الحمى فشكوها إلى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يها الناس إن هذه الحمى رائد الموت،وسجن الله في الأرض،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 النار فإذا أخذتكم فبردوا لها الماء في الشن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الق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بوا عليكم ما بين الصلا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غرب والعشاء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فريح بن عبيد والمحبر بن هارون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رفهما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ت أحاديث في الحمى في الجنائ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4" name="Image54" descr="">
              <a:hlinkClick xmlns:a="http://schemas.openxmlformats.org/drawingml/2006/main" r:id="rId1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>
                      <a:hlinkClick r:id="rId1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دواء الصداع وغيره بالح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3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 وسلم إذا 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وحي صدع،فيغلف رأسه بالحن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الأحوص بن حكيم وقد وثق وفيه ضعف كثير وأبو عو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3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لمى امرأة أبي رافع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أخدم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ما كانت تصيبه قرحة ولا نكبة إلا أمرني أن أضع عليه الحن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5" name="Image55" descr="">
              <a:hlinkClick xmlns:a="http://schemas.openxmlformats.org/drawingml/2006/main" r:id="rId1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>
                      <a:hlinkClick r:id="rId1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دواء البث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3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بعض أزواج النبي صلى الله عليه وسلم دخل علي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ك ذريرة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فدعا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ضعها على بثر بين أصابع رجليه،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مصفي الكبير ومكبر الص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فئها 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فئ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مريم بنت أبي إياس تفرد عنها عمرو بن يحيى وهو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ه من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6" name="Image56" descr="">
              <a:hlinkClick xmlns:a="http://schemas.openxmlformats.org/drawingml/2006/main" r:id="rId1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>
                      <a:hlinkClick r:id="rId1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أكل الرمان بشح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3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لي بن أبي طالب رضي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وا الرمان بشح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دباغ المع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7" name="Image57" descr="">
              <a:hlinkClick xmlns:a="http://schemas.openxmlformats.org/drawingml/2006/main" r:id="rId1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>
                      <a:hlinkClick r:id="rId1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ان في الك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8" name="Image58" descr="">
              <a:hlinkClick xmlns:a="http://schemas.openxmlformats.org/drawingml/2006/main" r:id="rId1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>
                      <a:hlinkClick r:id="rId1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الإثمد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لاكت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3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أكحالكم الإثمد،ينبت الشعر ويجلو الب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3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م بالإثمد فإنه منبتة للشعر،مذهبة للقذى،مصفاة للب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فيه عون بن محمد بن الحنفية ذ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أبي حاتم وروى عنه جماعة ولم يجرحه أحد 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3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قبة بن عامر الجه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كتحل أحدكم فليكتحل وتراً،وإذا استجمر فليستجمر وت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ابن لهيعة وحديثه حسن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3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 وسلم يكت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الوضاح بن يحيى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3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أن رسول الله صلى الله عليه وسلم كان إذا اكت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 في العين اليمنى ثلاثاً،وفي العين اليسرى مرودين،فجعلها وت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البزار وفيه عقبة بن علي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9" name="Image59" descr="">
              <a:hlinkClick xmlns:a="http://schemas.openxmlformats.org/drawingml/2006/main" r:id="rId1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>
                      <a:hlinkClick r:id="rId1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كحل الشي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3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سم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لشيطان كحلاً ولعوقاً،فإذا كحل الإنسان من كحله شغل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،وإذا لعقه من لعوقه ذرب لسانه في ال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بإسنادين ورجال أحدهما رجال الصحيح خلا سعيد بن بش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وثقه شعبة وغيره وضعفه ابن معين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0" name="Image60" descr="">
              <a:hlinkClick xmlns:a="http://schemas.openxmlformats.org/drawingml/2006/main" r:id="rId1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>
                      <a:hlinkClick r:id="rId1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غمز الظهر من الأ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3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مر بن الخطا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على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إذا غلام أسود يغمز ظهره فسأ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ناقة اقتحمت 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البزار ورجاله رجال الصحيح خلا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زيد بن أسلم وقد وثقه أبو حاتم وغيره وضعفه ابن معين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1" name="Image61" descr="">
              <a:hlinkClick xmlns:a="http://schemas.openxmlformats.org/drawingml/2006/main" r:id="rId1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>
                      <a:hlinkClick r:id="rId1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ا يشتهيه المري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3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سلم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طعم مريضاً شهوته أطعمه الله من ثمار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أبو خالد عمرو بن خالد وهو كذاب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2" name="Image62" descr="">
              <a:hlinkClick xmlns:a="http://schemas.openxmlformats.org/drawingml/2006/main" r:id="rId1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>
                      <a:hlinkClick r:id="rId1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الغي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3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حمد بن سليمان بن بلال بن أبي الدرد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تني أ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دته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هل يضر الغي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ماً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كما يضر الشجر الخب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جماعة لم أعر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3" name="Image63" descr="">
              <a:hlinkClick xmlns:a="http://schemas.openxmlformats.org/drawingml/2006/main" r:id="rId1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>
                      <a:hlinkClick r:id="rId1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4" w:name="s33"/>
      <w:bookmarkEnd w:id="4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الك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3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قبة بن عا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رسول الله صلى الله عليه وسل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ي،وكان يكره شرب الحميم وكان إذا اكتحل اكتحل وتراً،وإذا استجمر استجمر وت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ورجاله رجال الصحيح خلا ابن لهيعة وحديث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3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عد الطفري أن النبي صلى الله عليه وسلم نهى عن الك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ره شرب الحم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3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لمة بن الأكوع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نار لا تشفي أح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بد الله بن يزيد البكري ضعفه أبو 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3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ان بن حصين أن رجلاً جاء إلى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ه أخوه وقد سقي،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 أخي سقي بط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ل فيه ا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ينا الأطباء،فأمروني بالكي،أفأكويه‏؟‏ فقال له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كوه ورده إلى أه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ر به بعير فضرب بطنه فانخمص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ص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بط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نه فأتي به النبي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إنك لو أتيت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طباء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 شف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ثلاثة وفيه عبد الله بن عيسى الخزاز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3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ن الكي التكميد،ومكان العلاق السعوط،ومكان النفخ اللد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 إلا أن إبراهيم لم يسمع عن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3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بن سهل بن حنيف أخبر عن أبي أمامة سعد بن زر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حد النقباء يوم العقبة،أنه أخذته الشوكة فجاءه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ود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ئس الميت لليهو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رتي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لا دفع عن صاحب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لك له ضراً ولا نفعاً ولا تمحّلن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وي بمحظر فوق رأسه ف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زمعة بن صالح وهو ضعيف وقال ابن معين 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ي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وافق الناس في تضعي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3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بعض أصحاب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ى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سعداً أو سعد بن زرارة في حلقه من الذبحة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ا أدع في نفسي حرجاً من سع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 أسعد بن زرار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3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بن كعب أن النبي صلى الله عليه وسلم كو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عبد الله بن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3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حمد بن عبد الرحمن بن أسعد بن زرا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عم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أمامة أصابه وجع يسميه أهل 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بح،ف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أبلي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 لأبلغ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بي أمامة عذ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ده فمات،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يتة سوء لليهود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فع عن صاحبه ولا أملك له ولا لنفسي من الله شيئ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3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أن النبي صلى الله عليه وسلم أمر بابن زرارة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3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هل بن حني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رسول الله صلى الله عليه وسل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عد بن زرارة يعوده من وجع أصابه من الشوكة وكواه على عاتقه فمات،فقال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 ميت لليهود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داواه صاحبه فلم ينف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زمعة بن صالح وقد ضعفه الجمهور ووثقه ابن م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وضعفه في 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3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بن سهل بن حني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على أسعد بن زرارة وبه وجع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كة فكواه على عنقه فمات،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ئس الميت لليهود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داواه صاحبه فما نف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3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كعب بن مالك أن رسول الله صلى الله عليه وسلم عاد الب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عرور وقد أخذته ذبحة،فأمر من يبطه بالنار حتى يوجه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يسى بن عبد الله من ولد النعمان بن بشير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3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عبد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مسعو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ناساً أتوا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صاحباً لنا اشتكى أفنكويه‏؟‏ فسكت ساعة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ئتم فاكووه وإن شئتم فارضفو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ّدوه بالحج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م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 إلا أن أبا عبيدة لم يسمع من 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3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طاء بن السائ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ت أبا عبد الرحمن فإذا هو يك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اماً،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ي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هو دواء العر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عز وجل لم يُنزل داء إلا وقد أنزل معه دواء جهله من جه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مه من عل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طاء اختلط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بط الو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3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لي بن أبي طال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نا مع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رجل من الأنصار وبه ورم،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خرج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ط ورسول الله صلى الله عليه وسلم ش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أبو الربيع السمان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3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رجلان أخوان المدينة،وقد أصيب رج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النبي صلى الله عليه وسلم بسهم في جسده،فقال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را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طلبوا من يعال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يء بالرجلين الأخوين فقال 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ديدة تعالجان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كنا نعالج في الجاهلية،فقال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لج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طه حتى بر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عاصم بن عمر العمري وقد ضعفه الجمهور ووثق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ان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طئ ويخالف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3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ى النبي صلى الله عليه وسلم رجل به ج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أذنه في بطه فأذن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بد الله بن خراش وقد ضعفه الجمهور ووثق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ان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طئ ويخالف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3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يحيى الحضرمي أن حيان بن أبحر الكناني بق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ن امرأة بنى بها حتى عالج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جابر الجعفي وهو ضعيف وقد وث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4" name="Image64" descr="">
              <a:hlinkClick xmlns:a="http://schemas.openxmlformats.org/drawingml/2006/main" r:id="rId1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>
                      <a:hlinkClick r:id="rId1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نبات الشعر في الأن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3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ات الشعر في الأنف أمان من الجذ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البزار والطبراني في الأوسط وفيه أبو الربيع الس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5" name="Image65" descr="">
              <a:hlinkClick xmlns:a="http://schemas.openxmlformats.org/drawingml/2006/main" r:id="rId1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>
                      <a:hlinkClick r:id="rId1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دواء الباس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3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قبة بن عامر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م بهذه الشجرة المباركة،زيت الزيتون فتداووا به فإنه مصح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س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ابن لهيعة وحديثه حسن،وبقية رجاله رجال ال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ذكر الذهبي هذا الحديث في ترجمة عثمان عن أبي صالح ونقل عن أبي حاتم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3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نجوا بالماء البارد فإنه مصحة للبوا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عمار بن هارون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6" name="Image66" descr="">
              <a:hlinkClick xmlns:a="http://schemas.openxmlformats.org/drawingml/2006/main" r:id="rId1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>
                      <a:hlinkClick r:id="rId1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النقر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3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مستورد الفهري أن رجلاً أتى النبي صلى الله عليه وسلم و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قرس،فشكا إليه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تك الهوا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أبو بكر الداهري ولم أعرفه،وبقية رجاله 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7" name="Image67" descr="">
              <a:hlinkClick xmlns:a="http://schemas.openxmlformats.org/drawingml/2006/main" r:id="rId1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>
                      <a:hlinkClick r:id="rId1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دواء الخناز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3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طارق بن شهاب أن رجلاً رأى رجلاً به خنازي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وح تحدث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ق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لا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علي لحدثتك،فبلغ ذلك ابن مسعود فلق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،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علي أن لا أحدث به أحداً،قال له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م يكن ينبغي له أن يأخذ عل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ّر عن يمينك،وحدث به،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عمد إلى أبوال إبل الأرا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تأكل الأر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طبخه حتى ينعقد ثم اشربه،وخذ ورق الأراك فدقه وذره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عل فبر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بد الرحمن بن عبد الله المسعودي وهو ثقة ولك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ط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8" name="Image68" descr="">
              <a:hlinkClick xmlns:a="http://schemas.openxmlformats.org/drawingml/2006/main" r:id="rId1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>
                      <a:hlinkClick r:id="rId1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المجذ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3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لي بن أبي طالب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ديموا النظر إلى المجذمي وإذا كلمتموهم فليكن بينكم وبي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د رم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عبد الله بن أحمد وفيه الفرج بن فضالة وثقه أحمد وغيره وضع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ئي وغيره،وبقية رجاله ثقات إن لم يكن سقط من الإسناد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3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حسين بن علي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ديموا النظر إلى المجذمين،وإذا كلمتموهم فليكن بينكم وبي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د رم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الطبراني وفي إسناد أبي يعلى الفرج بن فضالة وث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وغيره وضعفه النسائي وغيره،وبقية رجاله ثقات،وفي إسن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راني يحيى الحماني وهو ضعيف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3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عاذ بن جب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ذمين لا تديموا النظر إ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بنحوه عن شيخه الوليد بن حم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ملي ولم أعرفه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3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ديموا النظر إلى المجذ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ابن لهيعة وحديثه حسن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3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ات الشعر في الأنف أمان من الجذ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البزار والطبراني في الأوسط وفيه أبو الربيع الس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9" name="Image69" descr="">
              <a:hlinkClick xmlns:a="http://schemas.openxmlformats.org/drawingml/2006/main" r:id="rId15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>
                      <a:hlinkClick r:id="rId15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العدوى والهام والطيرة وغي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3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عمرو بن العاص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عدوى ولا طي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ه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حسد والعين 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رشدين بن سعد وهو ضعيف وقد وثق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3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صفر ولا هامة ولا يعدي سقيم صحيح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ثعلبة بن يزيد الحماني وثقه النسائي و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ف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3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طلحة الخول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ما عمير بن سعد في نفر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لسطي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نسيج وحد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عد على دكان له عظيم في داره،فقال لغل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غلام أورد الخيل،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دار تو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جا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ر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فلان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ي جربة تقطر دماً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قطر ماء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ك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سحاق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ردها،فقال أحد ال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جرب الخيل كلها،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ردها ف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عدوى،ولا طيرة،ولا هامة،ألم تر إلى البعير يكو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صحراء،يصبح في كركرت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 في مراق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ية لم تكن قبل ذلك،فمن أع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الطبراني باختصار وفيه عيسى بن سنان الحنفي وثق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ان وغيره وضعفه أحمد وغيره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3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عدوى،ولا هامة،فمن أعدى الأول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حيح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عد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رجال الصحيح خلا علي بن الحسين الدرهمي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3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عد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عر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فإنا نأخذ الش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ربة فنطرحها في الغنم فتجرب،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عرا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جرب الأولى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بأسانيد ورجال بعضها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3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طلحة الخول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نا على عمير بن سعد في نف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فلسطين،فذكرت عنده العدوى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عدوى،ولا طيرة،ولا ه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أبو يعلى وفيه قصة طويلة وفيه عيسى بن سنان الحن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قه ابن حبان وغيره وضعفه أحمد وغيره 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3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عدوى ولا صفر،ولا هام،ولا يتم شهران ثلاثين يو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طريق أتم من هذه في الديات فيمن قتل ذمي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مرو بن محمد الغاز ولم أعرفه وعبد الرحم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بت بن ثوبان وثقه ابن حبان وغيره وضعفه النسائي وغيره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أتي أحاديث في الطيرة وما يقول عندها إن ش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0" name="Image70" descr="">
              <a:hlinkClick xmlns:a="http://schemas.openxmlformats.org/drawingml/2006/main" r:id="rId15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>
                      <a:hlinkClick r:id="rId15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ان في الرقى والتمائم ونحو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1" name="Image71" descr="">
              <a:hlinkClick xmlns:a="http://schemas.openxmlformats.org/drawingml/2006/main" r:id="rId15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>
                      <a:hlinkClick r:id="rId15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نش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3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حس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أنس عن النُّش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 من الرقية يعال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من كان يظن أن به مساً من الج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لي أن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سئل عنه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من عمل الش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في الأوسط 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وا أنها من 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 البزار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2" name="Image72" descr="">
              <a:hlinkClick xmlns:a="http://schemas.openxmlformats.org/drawingml/2006/main" r:id="rId15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>
                      <a:hlinkClick r:id="rId15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يعلق تميمة أو نحو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3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قبة بن عا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علق تميمة فلا أتم الله له،ومن يعلق ودعة فلا ودع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 والطبراني ورجالهم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39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قبة بن عامر الجهني أن رسول الله أقبل إليه رهط فبا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عة وأمسك عن واحد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بايعت تسعة وتركت هذ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تم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دخل يده فقطعها فبايع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لق تميمة فقد أش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ورجال أحمد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4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يس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نا على أبي معبد نعوده ف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ع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ً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ت أقرب من ذلك،إني 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لق شيئاً وكل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ترجمة أبي معبد الجهني في الكن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عبد الله بن عكيم،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هو فقد ثبتت صحبته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،وفي إسن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أبي ليلى وهو سيئ الحفظ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4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مرو بن العاص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بالي ما أتيت،ولا ما ارتكبت،إذا أنا شربت ترياقاً،أو عل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يمة،أو نطقت شعراً،من قبل نف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عن شيخه موسى بن عيسى بن المنذر الحمصي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رفه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4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ان بن حصين أن رسول الله صلى الله عليه وسلم أبص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ضد رجل حلق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فر،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ك ما هذ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واه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ض يأخذ في العض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إنها لا تزيدك إلا وهناً،أنبذها عنك فإنك لو مت وهي عليك ما أفلح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ة باخت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ت وهي عليك وكلت إ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موقو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بذها عنك فإنك لو مت وأنت ترى 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فعك لمت على غير الفط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مبارك بن فضالة وهو ثقة وفيه ضعف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4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ان بن حصين أنه رأى رجلاً في عضده حلقة من صف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تت لي من الواهنة،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إن مت وهي عليك وكلت إ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منا من تطير ولا تطير له،أو تكهن أو تكهن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ظ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سحر أو سحر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إسحاق بن الربيع العطار وثقه أبو حاتم وضع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بن علي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3" name="Image73" descr="">
              <a:hlinkClick xmlns:a="http://schemas.openxmlformats.org/drawingml/2006/main" r:id="rId16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>
                      <a:hlinkClick r:id="rId16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بواب في التطير ونح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4" name="Image74" descr="">
              <a:hlinkClick xmlns:a="http://schemas.openxmlformats.org/drawingml/2006/main" r:id="rId16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>
                      <a:hlinkClick r:id="rId16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الدار والمرأة والفرس والطير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ن ذلك ونح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40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حس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رجل من بني عامر على عائشة رض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ا،فأخبرها أن أبا هريرة يحدث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ير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ر والمرأة والف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غضبت وطارت شقة منها في السماء وشقة في الأرض و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أنزل القرآن على محمد صلى الله عليه وسلم ما قالها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ط،إن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هل الجاهلية يتطيرون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4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نبي الله صلى الله عليه وسلم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هل الجاهلية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يرة في الدار وال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رأت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6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ا أصاب من مصيبة في الأرض ولا في أنفسكم إلا ف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تاب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4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ؤم في الدار والمرأة والف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في الأوسط 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الشؤم في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داود بن بلال الأود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40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ؤم في 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دابة والمسكن وال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رجاله رجال الصحيح خلا عبد الله بن بديل بن ورق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ثقة ولكن أبا هشام الرفاع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خ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شيخ أبي يعلى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40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م سلم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ت الطيرة فقالوا في المرأة وال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ابة 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منها في شيء ففي الفأ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محمد بن أبان فإن كان هو الواسطي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قه ابن حبان وفيه مقال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40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أن قوماً جاءوا إلى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،إ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نا هذه الدار ونحن ذووا وفر فافتقرنا،وكثير عددنا فقل عددنا،و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ت بيننا فساء ذات بيننا،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وها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م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كيف ندعه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عوها أو هب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طأ فيه صالح بن أبي الأخضر والصواب أن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سلات عبد الله بن شداد،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لح ضعيف يكتب حديثه وفيه أيضاً سعيد بن سف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فه ابن المديني وذكره ابن حبان في الثقات ونقل تضعيف ابن المديني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4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هل بن حارثة الأنصا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كى قوم إلى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أنهم سكنوا دارا وهم عدد فقلوا،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ا تركتموها وهي ذم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يعقوب بن حميد بن كاسب وثقه ابن حبان و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عفه 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4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سماء بنت عميس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ن شقاء المرء في الدنيا 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ء الدار وسوء المرأة وسو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ما سوء الدار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ء ساحتها وخب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يرا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سوء الداب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عها ظهرها وسوء خل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سوء المرأ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م رحمها وسوء خل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ن لم أعر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5" name="Image75" descr="">
              <a:hlinkClick xmlns:a="http://schemas.openxmlformats.org/drawingml/2006/main" r:id="rId16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>
                      <a:hlinkClick r:id="rId16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يقول إذا تط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4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عمر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دته الطيرة من حاجة فقد أش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كفارة ذل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أح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لا خير إلا خيرك،ولا طير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يرك،ولا إله غي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وفيه ابن لهيعة وحديثه حسن وفيه ضعف،و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4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بريد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ت الطيرة عند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صابه من ذلك شيء ولا 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قول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ا بد أحب إلينا من كذ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لا طير إلا طيرك،ولا 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خيرك،ولا إله غي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الحسن بن أبي جعفر وهو متروك وقد قي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كر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4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طائر إلا طائ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م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عمرو بن أبي سلمة وثقه ابن حبان وغيره وضعفه شع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،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6" name="Image76" descr="">
              <a:hlinkClick xmlns:a="http://schemas.openxmlformats.org/drawingml/2006/main" r:id="rId1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>
                      <a:hlinkClick r:id="rId1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يتط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4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رويفع بن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دته الطيرة عن شيء فقد قارف الش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سعيد بن أسد بن موسى روى عنه أبو زرعة الرازي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عفه أحد وشيخ البزار إبراهيم غير منسوب 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7" name="Image77" descr="">
              <a:hlinkClick xmlns:a="http://schemas.openxmlformats.org/drawingml/2006/main" r:id="rId17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>
                      <a:hlinkClick r:id="rId17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أصدق الطير الفأ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4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حابس التميمي أنه سمع النبي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شيء في الهام،والعين حق،وأصدق الطير الفأ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 خل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دق الطير الفأ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أبو يعلى وفيه حبة بن حابس لم يرو عنه غير يحيى،و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4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شيء في الهام،والعين حق،وأصدق الطير الفأ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فير بن معدان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8" name="Image78" descr="">
              <a:hlinkClick xmlns:a="http://schemas.openxmlformats.org/drawingml/2006/main" r:id="rId17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>
                      <a:hlinkClick r:id="rId17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تفاؤل بالاسم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4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قبة بن عا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بلغنا من لقاحن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 رج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،فقال له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سم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خر أو جن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بلغنا لبن لقاحن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 رجل آخر،فقال له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سم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يش،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نا من لقاح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سعيد بن أسد بن موسى روى عنه أبو زرعة الراز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ضعفه أحد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4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و بن عوف المزني أن النبي صلى الله عليه وسلم سمع رج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كها خضرة،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لبيك نحن أخذنا فألك من فيك،أخرجوا بنا إلى خض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ا فما سل فيها س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ير بن عبد الله ضعيف ج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حسن الترمذي حديثه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9" name="Image79" descr="">
              <a:hlinkClick xmlns:a="http://schemas.openxmlformats.org/drawingml/2006/main" r:id="rId17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>
                      <a:hlinkClick r:id="rId17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أقروا الطير على مكنا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4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م كرز الكعبي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وا الطير على مكنا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بأسانيد ورجال أحدها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0" name="Image80" descr="">
              <a:hlinkClick xmlns:a="http://schemas.openxmlformats.org/drawingml/2006/main" r:id="rId17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>
                      <a:hlinkClick r:id="rId17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بواب في العين ونحو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1" name="Image81" descr="">
              <a:hlinkClick xmlns:a="http://schemas.openxmlformats.org/drawingml/2006/main" r:id="rId17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>
                      <a:hlinkClick r:id="rId17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ال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4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ذ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عين لتولع الرجل بإذن الله حتى يصعد حالقاً ثم يتر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زار ورجال أحمد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4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سماء بنت عميس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ف ما يحفر لأمتي من القبور،من ال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لي بن عروة الدمشقي وهو كذ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4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بن عب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من يموت من أمتي بعد كتاب الله وقضائه وقدره،بالأنف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بز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بال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رجال الصحيح خلا الطالب بن حبيب بن عمرو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4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ن حق حتى يستنزل الحا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حيح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ن 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وفيه دويد البصري قال أبو 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ن،و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4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ن حق ويحضر بها الشيطان وحسد ابن آ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حيح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ن 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4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هل بن حنيف أن النبي صلى الله عليه وسلم خرج معه وسار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 مكة،حتى إذا كان بشعب الخرار من الجحفة اغتسل سهل بن حنيف،وك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ض حسن الجسم والجلد،فنظر إليه عامر بن ربيعة أخو بني عدي بن كعب وهو يغت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أيت كاليوم ولا جلد مخبأة،فلبط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رع وسقط إلى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هل،فأتي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هل لك في سهل‏؟‏ والله ما يرفع رأ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فيق،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تتهمون فيه من أحد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ر بن ربيعة،فدع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عامر بن ربيعة،فتغيظ علي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ام يقتل أحد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اه‏؟‏ هلا إذا رأيت ما يعج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كت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غتسل،فغسل وجهه ويديه ومرفقيه وركبت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طراف رجليه،وداخله إزاره،في قدح،ثم صب ذلك الماء عليه يصبه رجل على رأسه وظهر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فه،ثم يلقي القدح وراءه،ففعل به ذلك،فراح سهل مع الناس ليس به بأ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وز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ب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4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لطبراني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ر به رجل من الأنصار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منع أحدكم إذا رأى من أخيه ما يعجبه من نفسه أو ماله أن يب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فإن العين 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 أحمد رجال الصحيح وفي أسانيد الطبراني ضع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4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هل بن حنيف أنه خرج مع رسول الله صلى الله عليه وسلم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بالخرار دخل ماءً يغتسل وكان رجلاً وضاء،فمر به عامر بن ربيع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 كاليوم حسن شيء ولا جلد مخبأة،فما لبث سهل أن لبط به فدعا له نبي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ام يقتل أحدكم أخاه‏؟‏ من تتهمونه ب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ربيعة،فدعا عامراً ودعا بإناء فيه ماء،فأمر عامراً فغسل وجهه في الماء،وأطر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يه وركبتيه وأطراف قدميه،ثم أخذ النبي صلى الله عليه وسلم ضيعي إزار عامر وداخل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غمرها في الماء،ثم أفرغ الإناء على رأس سهل وأكفأ الإناء من دبره،فأطلق سهل لا بأ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4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عين 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بإسنادين رجال أحدهما رجال الصحيح دخلا محمد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مة وهو ثقة وروى حديث أبي أمامة كما رواه ابن ماجة بنحوه إلا أنه ز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ه فحسا منه حسوات ورجال هذه الرواية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4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مر بن ربيع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طلقت أنا وسهل بن حنيف نلتمس حم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دنا حمراً وغديراً،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حدنا يستحي أن يغتسل وأحد يراه،فاستتر مني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رأى أن قد فعل،نزع جبة عليه من كساء،ثم دخل الماء فنظرت إليه نظرة فأعج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ه،فأصبته بعيني،فأخذته قعقعة وهو في الماء فدعوته فلم يجبني،فانطلقت إلى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فأخبرته الخبر،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هب حرها وبردها ووص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،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رأى أحدكم من نفس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ه أو أخيه ما يعجبه،فليدع بالبركة،فإن العين 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ابن ماجة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ن 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أمية بن هند وهو مستور ولم يضعفه أحد،و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4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شه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سل الذي أدركت علماءنا يصنعون،أن يؤ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الذي يعين صاحبه،بالقدح فيه الماء فيمسك له مرفوعاً من الأرض،فيدخل الذي ي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ه يده اليمنى في الماء،فيصب على وجهه الماء صبة واحدة في القدح ثم يدخل 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سرى في الماء فيغسل يده اليمنى صبة واحدة في القدح،ثم يدخل يده اليمنى فيغسل 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سرى صبة واحدة إلى المرفقين،ثم يدخل يديه جميعاً في الماء فيغسل صدره صبة واح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قدح،ثم يدخل يده اليسر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غرف من الماء فيصبه على ظهر كفه اليمنى صبة واح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قدح ثم يدخل يده اليس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صب على مرفق يد اليمنى صبة واحدة في القدح وهو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ه إلى عنقه،ثم يفع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ي مرفق يده اليسرى،ثم يفعل مثل ذلك على 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ه اليم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ند أصول الأصابع،واليسرى كذلك،ثم يدخل يده اليسرى فيصب على 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بته اليمنى،ثم يفعل باليسرى مثل ذلك ثم يغمس داخلة إزاره اليمنى،ثم يقوم الذ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ه القدح بالقدح،فيصب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ظهر ركبته اليمنى ثم يقوم الذي في يده القدح بالقد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ص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رأس المعيون من ورائه،ثم يكفأ القدح على وجه الأرض من ور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إلى الزهري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2" name="Image82" descr="">
              <a:hlinkClick xmlns:a="http://schemas.openxmlformats.org/drawingml/2006/main" r:id="rId18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>
                      <a:hlinkClick r:id="rId18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يقول إذا رأى ما يعج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4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أى شيئاً فأعجبه،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شاء الله لا قوة إلا بالله،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من رواية أبي بكر الهذلي وأبو بكر ضعيف ج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حكى ابن عبد البر في التمهيد في قو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برّكت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هل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بارك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عن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ارك الله أحسن الخال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أتي أحاديث في الأذكار من نحو هذا إن ش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3" name="Image83" descr="">
              <a:hlinkClick xmlns:a="http://schemas.openxmlformats.org/drawingml/2006/main" r:id="rId18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>
                      <a:hlinkClick r:id="rId18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نصب الجماجم في الزرع من أج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4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عل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أبي طال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عليه وسلم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جماجم أن تنصب في الزر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جل ماذ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جل ال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الهيثم بن محمد بن حفص وهو ضعيف ويعقوب ب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هري ضعيف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4" name="Image84" descr="">
              <a:hlinkClick xmlns:a="http://schemas.openxmlformats.org/drawingml/2006/main" r:id="rId18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>
                      <a:hlinkClick r:id="rId18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الرقى للعين والمرض وغي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4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الجنة أمة بقضها وقضيضها كانوا لا يسترقون ولا يكتوون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هم يتوك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من لم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ا أحاديث فيمن يدخل الجنة بغير حساب صح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4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من الس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قى والتول والتمائ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لي بن ي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أة توجد زوجها حتى يح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لي بن يزيد الألهان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4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جبلة بن الأزرق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 أصحاب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ه صلى الله عليه وسلم صلى بأصحابه إلى جنب جدار كثير الأحج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الظهر أو العصر،فلما جلس في الركعتين خرجت عقرب فلدغته فغشي عليه،فرق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،فلما أفا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شفاني وليس برقيت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عن شيخه بكر بن سهل عن عبد الله بن صالح كاتب الل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هما قد ضعف ووثق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4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بن عبد الله أن النبي صلى الله عليه وسلم قال لأس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ت عم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شأن أجسام بني أخي ضارعة أتصيبهم حاجة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رع إليهم العين،أفنرقيه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ماذ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رضت عل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ق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4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نبي صلى الله عليه وسلم إذا اشتك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قاه جبريل عليه السلا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 أرقيك من كل داء يشفيك من شر حاسد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د ومن شر كل ذي 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4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ادة بن الصام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على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أعوده،وبه من الوجع ما يعلمه الله تبارك وتعالى شدة،ثم دخلت عليه من العشي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أ أحسن برء،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عليك غدوة وبك من الوجع ما يعلم الله شدة،ودخلت عل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شية وقد برأت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ابن الصامت إن جبريل صلى الله عليه وسلم رقاني برقية برأت أ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كه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 أرقيك من كل شئ يؤذيك من حسد كل حاس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ين وسم الله يشف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سليمان رجل من أهل الشام ولم يضعفه أحد،وبقية 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4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رفع الحديث إلى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كلمات دواء من كل 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وذ بكلمات الله التامة،وأسما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ا عامة،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 السامة والهامة وشر العين اللامة،ومن شر حاسد إذا حسد،ومن شر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رة وما ولد،ثلاثة وثلاثون من الملائكة أتوا ربهم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ب وص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ضنا،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وا من أرضكم فامسحوا بوصيبكم رقية محمد صلى الله عليه وسلم من 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صفداً أو كتمها أحداً فلا يفلح أب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4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لطبراني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ر به رجل من الأنصار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البزار والطبراني في الأوسط وهو الذي ز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رض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وا تربة من أرض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اقي بنحوه وفيه ليث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م وهو مدلس،وبقية رجال أبي يعلى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4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ثمان بن عف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ضت وكان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عودني،فعوذني يوماً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 الرحمن الرحيم أعيذك بالله الأحد الصمد الذي لم يلد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لد ولم يكن له كفواً أحد من شر ما ت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استقب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ائماً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ثمان تعوذ بها فما تعوذتم بمث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في الكبير عن شيخه موسى بن حيان ولم أعرفه،و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4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بن عب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رقية إلا من عين أو ح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4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يمونة أن رسول الله صلى الله عليه وسلم رخص في الرقي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ذي ح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من لم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4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ادة بن الصام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أرقي من حمة العين في الجاه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أسلمت ذكرتها لرسول الله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رضها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رض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،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ق بها فلا بأس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لا ذلك ما رقيت بها إنساناً أب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4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دغت النبي صلى الله عليه وسلم عقرب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ي،فلما فرغ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ن الله العقرب لا تدع مصلياً ولا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دعا بماء وم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يمسح عليها ويقر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‏</w:t>
      </w:r>
      <w:hyperlink r:id="rId18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ل يا أيها الكافر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hyperlink r:id="rId18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ل أعوذ برب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اس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4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عند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رقية من الحم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رضوها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رضوه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 قرنية شجة ملحه ب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فطاً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مواثيق أخذها سليمان صلى الله عليه وسلم على الهوام لا أ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بأس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دغ رجل وهو مع علقمة فرقاه بها فكأنما نشط من ع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من لم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4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ز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ضنا على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رقية من الحمة فأذن لنا فيه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هي مواث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ق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شجة قرنية ملحه ب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4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رجل من الأنصار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بن ح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رقي من الحي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ك نهيت عن الرقى وأنا أرقي من الح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ها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صصتها عل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أس بهذه هذه مواث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ءه رجل من الأنصار وكان يرقي من العقرب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طاع أن ينفع أخاه فلي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ي الصحيح باخت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 خلا قيس بن الربيع وقد وثقه شع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وري وضعفه 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4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أنه رأى في عنق امرأة من أهله سيراً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ائم،فمد يده مداً شديداً حتى قطع السي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ن إحداكن تدعو بماء فتنضح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أسها ووجها ثم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 الرحمن الرحيم ثم تقر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8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ل هو الل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حد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hyperlink r:id="rId18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ل أعوذ برب الفلق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hyperlink r:id="rId18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ل أعوذ برب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اس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عها ذلك إن ش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أثناء حديث طويل وأبو عبيدة لم يسمع من 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4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رحمن بن سابط وبريدة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كى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العذ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 في الح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صدعته ورئي ذلك عليه،فأتاه جبر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بي أرسلني إليك لأرقيك،فحل النبي صلى الله عليه وسلم رأسه،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 أرقيك من كل سوء يؤذيك من شر عين كل حاسد أرق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د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ثلاث مرات فبرأ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محمد بن أبان الجعف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4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حفصة أن النبي صلى الله عليه وسلم دخل عليها وعندها ا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فاء،ترقي من النملة،فقال لها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ف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4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م سلم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علينا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نا صبي يشتك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به العين،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ترقون له من ال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عن شيخه سهل بن مودود ولم أعرفه،و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4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حمد بن حاط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صب على يدي شيء من قدر،فذهبت بي أ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رسول الله صلى الله عليه وسلم وهو في مك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كلاماً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هب البأس رب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ب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شف أنت الشا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تف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ورجال أحمد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4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حمد بن حاط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نيت إلى قدر وهي تغلي،فأدخلت ي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فاحترقت،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رمت فذهبت بي أمي إلى رجل بالبطحاء،فقال شيئاً ونفث،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ي إمرة عثمان قلت لأ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 ذلك الرجل‏؟‏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بنحوه،إلا أنه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حمد احترقت 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4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ع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طلقت بي أمي إلى رجل جالس في الجبا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لبيك وسعد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دنتني منه فجعل ينف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كلم بكلام لا أدري ما هو،فسألت أمي بعد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 يقول‏؟‏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هب الباس رب الناس اشف أنت الشافي ولا شافي إلا أ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 أحمد ورجال هذه الطريق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4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محمد بن حاطب عن أم جميل بنت المجل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أم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بلت بك من أرض الحبشة حتى إذا كنت من المدينة عن ليلة أو ليلتين طبخت 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بيخاً،ففني الحطب فخرجت أطلبه،فتناولت القدر فانكفأت على ذراعك فأتيت بك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بي وأمي يا رسول الله هذا محمد بن حاطب فتفل في فيك ومس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رأسك ودعا لك وجعل يتفل يدك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هب الباس رب الناس واشف أنت الشافي لا شفاء إلا شفاؤك شفاء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ادر سق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قمت بك من عنده حتى برأت يد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هذا محمد بن حاطب وهو أول من سمي 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عبد الرحمن بن عثمان الحاطبي ضعفه أبو 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4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حمد بن حاط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ت القدر على يدي فاحترقت ي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طلق بي أبي إلى رسول الله صلى الله عليه وسلم،وكان يتفل عليها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هب الباس رب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ب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شف إنك 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4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سائب بن يز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ذني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اتحة تف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الكبير وفيه عبد الله بن يزيد البكري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4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رحمن بن السائب الهلالي وهو ابن أخي ميمون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لي ميمو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ابن أخي تعال أرقيك برقية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 أرقيك والله يشفيك من كل داء فيك أذهب الباس رب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ف لا شافي إلا أ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فيه عبد الله بن صالح كاتب الل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وثق وفيه ضعف وعلى كل حال إسناده حسن وسند الأوسط أج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4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نبي صلى الله عليه وسلم يعوذ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يذكما بكلمات الله التامة من كل شيطان وهامة ومن كل 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أيوب بن واقد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4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جلوساً مع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إذ مر به الحسين والحسن وهما صبيان،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توا ابني أعوذهما بما عوذ به إبراهيم ابنيه إسماع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،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يذكما بكلمات الله التامة من كل عين لامة ومن كل شيطان وه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حمد بن ذكوان وثقه شعبة وابن حبان وضع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عة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4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نبي صلى الله عليه وسلم يعوذ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س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يذكما بكلمات الله التامة من شر ما خلق وذرأ وبر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أحمد بن هارون وابن روح فإن كان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هارون البلدي أو أحمد بن هارون المصيصي فهو ضعيف وإن كان غيرهما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رفه،وبقية رجاله ثقات خلا محمد بن عبد الرحمن بن أبي ليلى فإنه سيئ الح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4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هل بن أبي حثمة أن رسول الله صلى الله عليه وسلم خرج و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 عبد الرحمن بن سهل،فلما كانا بالحرة نهشت عبد الرحمن بن سهل حية،فقال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عوا لي عمرو بن ح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عي فعرض رقيته على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أس بها ار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ضع ابن حزم يده عل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هو يموت أو قد مات،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قه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ن قد يمو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 قد ما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قاه،فصح عبد الرحمن وانط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بشر بن عبد الله بن مكيف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رفه،وبقية رجاله ما بين ثقة ومست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4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رافع بن خديج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رسول الله صلى الله عليه وسل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نعيما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هب الباس رب الناس إله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4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ار بن ياسر أنه دخل على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وعك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أعلمك رقية رقاني بها جبر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يا رسول الله،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 أرقيك والله يشفي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داء يعنيك خذها فليهن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عن شيخه المقدام بن داود وهو ضعيف،وبقية 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أتي أحاديث فيما يقول إذا أصبح وإذا أمسى في الأذكار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عاذة أيضاً إن ش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5" name="Image85" descr="">
              <a:hlinkClick xmlns:a="http://schemas.openxmlformats.org/drawingml/2006/main" r:id="rId19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>
                      <a:hlinkClick r:id="rId19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رقية الأ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4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كعب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وجد أحدكم ألماً فليضع يده تحت ألمه ثم ليقل سبع م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وذ بعزة الله وقدرته على كل شيء من شر ما أ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،وفيه أبو معشر نجيح وقد وثق على أن جماعة كث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فوه وتوثيقه لين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6" name="Image86" descr="">
              <a:hlinkClick xmlns:a="http://schemas.openxmlformats.org/drawingml/2006/main" r:id="rId19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>
                      <a:hlinkClick r:id="rId19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رقية الجن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color w:val="0000FF"/>
          <w:u w:val="single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4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بن كع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عند النبي صلى الله عليه وسلم فجاء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راب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نبي الله إن لي أخاً وبه وجع،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وجع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ني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ضعه بين يديه فعوذه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بفاتحة الكتاب وأربع آيات من أول سورة البقرة وهاتين الآيتين ‏</w:t>
      </w:r>
      <w:hyperlink r:id="rId19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إلهكم إل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حد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ية الكرسي وثلاث آيات من آخر سورة البقرة وآية من 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19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هد الله أنه 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له إلا هو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ية من 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9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ربكم الل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خر آية المؤ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9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تعالى الله الملك الحق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ية من سورة الج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9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أن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</w:hyperlink>
    </w:p>
    <w:p>
      <w:pPr>
        <w:pStyle w:val="Normal"/>
        <w:spacing w:before="280" w:after="280"/>
        <w:jc w:val="left"/>
        <w:rPr/>
      </w:pPr>
      <w:hyperlink r:id="rId199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szCs w:val="27"/>
            <w:u w:val="single"/>
            <w:rtl w:val="true"/>
          </w:rPr>
          <w:t>تعالى جد ربن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szCs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شر آيات من أول سورة الصافات و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يات من أول سورة الحشر و‏</w:t>
      </w:r>
      <w:hyperlink r:id="rId20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ل هو الله أحد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وذ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 الرجل كأن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تك 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عبد الله بن أحمد وفيه أبو جناب وهو ضعيف لكثرة تدليسه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قه ابن حبان،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4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رحمن بن أبي ليلى عن رجل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رج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خي وجع،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وجع أخي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لمم،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بعث إلي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ه فجلس بين يد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رأ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فاتحة الكتاب وأربع آيات من أول سورة البقرة وآي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ط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0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إلهكم إله واحد لا إله إلا هو الرحمن الرحيم إن في خلق السماوات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أرض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فرغ من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الحديث بنحو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 آيا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رة الصف ولم 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و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اث آيات من آخر سورة الح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من لم يسم وأبو جناب وهو ضعيف لتدليسه ووثق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4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حنش الصنعاني عن عبد الله أنه قرأ في أذن مبتلىً،فأف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قرأتَ في أذن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02">
        <w:bookmarkStart w:id="45" w:name="q1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فحسبتم أنما خلقناك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بث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فرغ آخر السورة،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ن رجلاً موقناً قرأ بها على جبل لز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ابن لهيعة وفيه ضعف وحديثه حسن،وبقية رجاله 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علامات النبوة أحاديث في العافية من الجن من غير رقيه ببرك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7" name="Image87" descr="">
              <a:hlinkClick xmlns:a="http://schemas.openxmlformats.org/drawingml/2006/main" r:id="rId20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>
                      <a:hlinkClick r:id="rId20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صبر على اللم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4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ت امرأة إلى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ادع الله لي أن يشفي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ئت دعوت الل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فيك،وإن شئت فاصبري ولا حساب علي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أصبر ولا حساب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 خلا محمد بن عمرو وهو ثقة وفيه ضع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8" name="Image88" descr="">
              <a:hlinkClick xmlns:a="http://schemas.openxmlformats.org/drawingml/2006/main" r:id="rId20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>
                      <a:hlinkClick r:id="rId20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يُخشى على الإنسان في نومه بعد العص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غير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4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ائشة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ام بعد العصر فاختلس عقله فلا يلومن إلا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عن شيخه عمرو بن الحصين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4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ر المرء عند أربعة خص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نام وحده،وإذا ن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لقياً،وإذا نام في ملحفة معصفرة،وإذا اغتسل بفضاء من الأرض فمن استطاع ألا يغت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ضاء من الأرض،فإن كان لا بد فاعلاً فليخط خط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مروان بن سالم الغفاري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9" name="Image89" descr="">
              <a:hlinkClick xmlns:a="http://schemas.openxmlformats.org/drawingml/2006/main" r:id="rId20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>
                      <a:hlinkClick r:id="rId20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بواب في السحر ونح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0" name="Image90" descr="">
              <a:hlinkClick xmlns:a="http://schemas.openxmlformats.org/drawingml/2006/main" r:id="rId2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>
                      <a:hlinkClick r:id="rId2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الخ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4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نبي من الأنبياء يخط فمن وافق علمه فهو عل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1" name="Image91" descr="">
              <a:hlinkClick xmlns:a="http://schemas.openxmlformats.org/drawingml/2006/main" r:id="rId2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>
                      <a:hlinkClick r:id="rId2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النجوم والحر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4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لي أسبغ الوضوء وإن شق عليك،ولا تأكل الصدقة،ولا تنزي الح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خيل،ولا تجالس أصحاب النج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أبو داود والنسائي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زاء الحمر على الخ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عبد الله بن أحمد وفيه هارون بن مسلم صاحب الحناء لين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تم ووثقه الحاكم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4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عباس بن عبد المطل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ت مع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من المدينة فالتفت إليه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قد برأ هذه الجزير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4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قد طهر هذه القرية من الشرك إ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ضلهم النج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الطبراني في الكبير والأوسط وفيه قيس بن الربيع وث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بة والثوري وضعفه الناس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4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أن رسول الله صلى الله عليه وسلم نهى عن ال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نج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عقبة بن عبد الله الأصم وهو ضعيف و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وثقه وأنكر أبو حاتم عليه هذا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4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 مع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جاد دارس في النجوم ليس له عند الله خ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خالد بن يزيد العمري وهو كذ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2" name="Image92" descr="">
              <a:hlinkClick xmlns:a="http://schemas.openxmlformats.org/drawingml/2006/main" r:id="rId2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>
                      <a:hlinkClick r:id="rId2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بواب في السحر ونح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3" name="Image93" descr="">
              <a:hlinkClick xmlns:a="http://schemas.openxmlformats.org/drawingml/2006/main" r:id="rId2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>
                      <a:hlinkClick r:id="rId2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السحر والكهانة والطيرة وغي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4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منا من تطير ولا من تطير له،ومن تكهن ولا من تكهن له،ول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حر ولا من سحر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في الأوسط وفيه زمعة بن صالح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4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ان بن حص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منا من تطير أو تطير له،أو تكهن أو تكهن له،أو سحر أو س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ه،ومن عَقد عقد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ُقد عقد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تى كاهناً فصدقه بما قال فقد ك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أنزل على محمد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رجال الصحيح خلا إسحاق بن الربيع 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أتي أحاديث في الساحر في أواخر الحدود لما يستحقه السا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قتل وغيره إن ش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4" name="Image94" descr="">
              <a:hlinkClick xmlns:a="http://schemas.openxmlformats.org/drawingml/2006/main" r:id="rId2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>
                      <a:hlinkClick r:id="rId2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نفع الديك الأبيض لدفع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س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4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خذوا الديك الأبيض،فإن داراً فيها ديك أبيض لا يقربها شي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ساحر،ولا الدويرات حو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محمد بن محصن العكاشي وهو كذ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5" name="Image95" descr="">
              <a:hlinkClick xmlns:a="http://schemas.openxmlformats.org/drawingml/2006/main" r:id="rId2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>
                      <a:hlinkClick r:id="rId2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أتى كاهناً أو عراف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4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ابر بن عبد الله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تى كاهناً فصدقة بما يقول فقد كفر بما أنزل على محمد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رجال الصحيح خلا عقبة بن سنان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4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 بن الخطا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تى عرافاً لم تقبل له صلاة أربعين ل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عن شيخه مصعب بن إبراهيم بن حمزة الده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أعرفه،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4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تى عرافاً لم تقبل له صلاة أربعين ل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4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تى كاهناً فصدقة بما يقول فقد برئ مما أنزل على محمد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،ومن أتاه غير مصدق له لم ت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صلاة أربعين ل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رشدين بن سعد وهو ضعيف وفيه توثيق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اديث الرقاق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4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واثلة بن الأسق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تى كاهناً فسأله عن شيء حجبت عنه التوبة أربعين ليلة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ه بما قال ك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،وفي رواية عنده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آمن بما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د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سليمان بن أحمد الواسطي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4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درد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 ينال الدرجات العلى من تكهن،أو استقسم،أو رجع من س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طي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4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تطير طيرة ترده عن سفر،لم ينظر إلى درج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بإسنادين ورجال أحدهما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4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عبد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مسعو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تى عرافاً أو كاهناً يؤمن بما يقول،فقد كفر بما أنزل على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د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رواية البزار ورجال الكبير والبزار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4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تى عرافاً أو ساحراً أو كاهناً فسأله فصدقه بما يقول،فقد ك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أنزل على محمد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رجال الصحيح خلا هبيرة بن يريم 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تاب الل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96" name="Image96" descr="">
              <a:hlinkClick xmlns:a="http://schemas.openxmlformats.org/drawingml/2006/main" r:id="rId2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>
                      <a:hlinkClick r:id="rId2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يقول إذا استجد ثوب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4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مطر أنه رأى علياً أتى غلاماً حدثاً فاشترى منه قميص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ثلاثة دراهم ولبسه إلى ما بين الرسغين إلى الكعبين يقول و لب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الله الذي رزقني من الرياش ما أتجمل به في الناس،وأواري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ر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شيء ترويه عن نفسك أو عن رسول الله صلى الله عليه وسلم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شيء سمعته من رسول الله صلى الله عليه وسلم يقول عند الكس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 الذي رزقني من الرياش ما أتجمل به في الناس،وأواري به عور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 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مع علي فانتهينا إلى الس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بير فتوسم شيخاً منه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شيخ أحسن بيعتي في قميص بثلاثة دراهم،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يا أمير المؤمنين فلما عرفه لم يشتر منه شيئاً وأتى غلاماً حدثاً،والبا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4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نبي صلى الله عليه وسلم إذا لبس ثوب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دي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مختار بن نافع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4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س حذيفة ثياباً جدداً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الذي وارى عورتي وجملني في عب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 وسلم إذا لبس ثياباً جد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ث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أبو داود الأعمى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4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نعم الله على عبد نعمة فعلم أنها من عند الله إلا كتب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بها شكراً قبل أن يحمده عليها،وما أذنب عبد ذنباً فندم عليه إلا كتب الله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غفرته قبل أن يستغفره،وما استجد عبد ثوباً بدينار أو نصف دينار فحمد الله 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بسه إلا لم يبلغ ركبتيه حتى يغفر الله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سليمان بن داود المنقر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4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ن أمتي من يأتي السوق فيبتاع القميص بنصف دينار أو ثلث دي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حمد الله إذا لبسه فلا يبلغ ركبتيه حتى يغفر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جعفر بن الزبير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97" name="Image97" descr="">
              <a:hlinkClick xmlns:a="http://schemas.openxmlformats.org/drawingml/2006/main" r:id="rId2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>
                      <a:hlinkClick r:id="rId2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العمائ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4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موا تزدادوا حل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وفيه عبيد الله بن أبي حميد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 الطبراني عمران بن تمام وضعفه أبو حاتم بحديث غير هذا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4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مليح بن أسامة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موا تزدادوا حل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بيد الله بن أبي حميد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4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م رسول الله صلى الله عليه وسلم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بن عوف وأرخى له أربع أصابع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ما صعدت إلى السماء رأيت 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ائكة معت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عن شيخه مقدام بن داود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49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ثوبان مولى رسول الله صلى الله عليه وسلم أ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كان إذا اعتم أرخى عمامته بين يديه ومن خل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الحجاج بن رشدين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5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عاشر عشرة في مسجد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بكر وعمر وعثمان وعلي وابن مسعود وابن جبل وحذيفة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ف وأنا وأبو سعيد،فجاء فتى من الأنصار فسلم ثم جلس فذكر الحديث إلى أ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ابن عوف فتجهز لسرية بعثه عليها فأصبح وقد اعتم بعمامة كرابيس سوداء،فأت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ثم نقضها فعممه،فأرسل من خلفه أربع أصابع أو نحوها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يا ابن عوف فاعتم فإنه أعرب وأ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مر بلالاً فدفع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واء فحمد الله وصلى على النبي صلى الله عليه وسلم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 يا ابن ع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غزوا جميعاً في سبيل الله،قاتلوا من كفر بالله،ولا تغدروا ولا تمثلوا فهذا ع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سنة نبيه في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ابن ماجة طرفاً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5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عبد السلا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كان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يعت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دور كور عمامته على رأسه ويغرزها من ورا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سلها بين كت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رجال الصحيح خلا أبا عبد السلام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5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موسى أن جبريل نزل على النبي صلى الله عليه وسلم عم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داء قد أرخى ذوائبه من ور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بيد الله بن تمام وهو ضعيف بهذا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5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م بالعمائم فإنها سيما الملائكة وارخوها خلف ظهور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يسى بن يونس قال 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ه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هبي هذا الحديث في ترجمة يحيى بن عثمان بن صالح المصري شيخ الطبراني ومع ذلك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50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 وسل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لي والياً حتى يعممه ويرخي ل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ذ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جانب الأيمن نحو الأذ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جميع بن ثوب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حديث أبي الدر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وملائكته يصلون على أصحاب العمائم يوم ال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98" name="Image98" descr="">
              <a:hlinkClick xmlns:a="http://schemas.openxmlformats.org/drawingml/2006/main" r:id="rId2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>
                      <a:hlinkClick r:id="rId2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القلنس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5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 وسلم يلب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سوة بيض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بد الله بن خراش وثقه ابن حبان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طأ،وضعفه جمهور الأئمة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5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 وسلم يلبس ك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س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ض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عن شيخه محمد بن حنيفة الواسطي وهو ضع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الق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99" name="Image99" descr="">
              <a:hlinkClick xmlns:a="http://schemas.openxmlformats.org/drawingml/2006/main" r:id="rId2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>
                      <a:hlinkClick r:id="rId2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القميص وال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50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الدرد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ل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قميص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سعيد بن ميسرة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50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ط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بد الرحمن بن عوف يلبس قميصاً من كراب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ط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نصف ساقيه ورداؤه يضرب إل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ثمان بن عطاء وهو ضعيف وقد وثقه دحيم،و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50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د كم رسول الله صلى الله عليه وسلم إلى الرص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00" name="Image100" descr="">
              <a:hlinkClick xmlns:a="http://schemas.openxmlformats.org/drawingml/2006/main" r:id="rId2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>
                      <a:hlinkClick r:id="rId2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السراو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5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يوماً مع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لس إلى البزازين فاشترى سراويل بأربعة دراهم وكان لأهل السوق وزان يزن،فقا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زن وأرج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وز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ه لكلمة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ها من أحد،فقال أبو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اك من الزهق والجفاء في دينك،أ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رف نبيك‏؟‏ فطرح الميزان ووثب إلى يد رسول الله صلى الله عليه وسلم يري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بلها،فحذف رسول الله صلى الله عليه وسلم يده من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ا‏؟‏ إنما ي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أعاجم بملوكها ولست بملك إنما أنا رجل من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زن وأرجح وأخذ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السروايل،قال أبو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هبت لأحمله عن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ء أحق بشيئه أن يحمله إلا أن يكون ضعيفاً فيعجز عنه فيعينه أخوه ال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وإنك لتلبس السراويل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ل في السفر والح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ليل والنهار فإني أمرت بالستر فلم أر شيئاً أستر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الطبراني في الأوسط وفيه يوسف بن زياد البصري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5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قاعداً عند النبي صلى الله عليه وسلم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بقيع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بقيع الغرق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يوم مطير فمرت امرأة على حمار ومعها مكار فمر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د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خفض من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فسقطت،فأعرض عنها بوجهه،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سرولة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غفر للمتسرولات من أم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إبراهيم بن زكريا المعلم وهو ضعيف ج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01" name="Image101" descr="">
              <a:hlinkClick xmlns:a="http://schemas.openxmlformats.org/drawingml/2006/main" r:id="rId2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>
                      <a:hlinkClick r:id="rId2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ان في الائتز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02" name="Image102" descr="">
              <a:hlinkClick xmlns:a="http://schemas.openxmlformats.org/drawingml/2006/main" r:id="rId2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>
                      <a:hlinkClick r:id="rId2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الأزرار وموض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5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 ع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زار إلى نصف الساق أو إلى الكعبين لا خير في أسف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أوسط ورجال أحمد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5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أن رسول الله صلى الله عليه وسلم كان يرى عض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قه من تحت إزاره إذا ائتز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صالح بن نبهان مولى التوأمة وقد اختلط،وبقية 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5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لمة بن الأكوع أن عثمان كان يتزر على نصف الساق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إزرة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موسى بن عبيدة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5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مرة بن فاتك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الفتى سمرة لو أخذ من لمت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وصل من شعر الرأس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ك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مر من مئز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عل ذلك سمرة أخذ من لمته وشمر من مئز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عن شيخه يعمر بن بشر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ايخ أحمد كلهم ثقات،و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5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خريم بن فات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الفتى خريم لو قصر من شعره ورفع من إز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اوز شعري أذني ولا إزاري عق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ثلاثة ومداره على المسعودي وقد اختلط والرا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لم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5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خريم أنه أتى النبي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خر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فاتك لولا خصلتان فيك لكنت أنت 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هما يا رسول الله‏؟‏ حس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ر شعرك وتسبيل إزا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طلق خريم فجز شعره وقصر إز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واللفظ للطبراني بأسانيد ورجال أحمد 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5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مر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ئتزروا كما رأيت الملائكة تأتز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رأيت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صاف سو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المثنى بن الصباح وثقه ابن معين وضع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وجمهور الأئمة حتى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يى بن السكن ضعيف ج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5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على النبي صلى الله عليه وسلم و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زار يتقعقع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نت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رفع إزا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فعت إزاري إلى نصف الساقين،فلم تزل إزرته حتى 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5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سترخي إزاري أحياناً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ت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كله أحمد والطبراني في الأوسط بإسنادين وأحد إسنادي أحمد 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5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اني رسول الله صلى الله عليه وسلم حل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ر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داها له فيروز فلبست الإزار فأغرقني طولاً وعرضاً ولب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داء فتقنعت به،فأخذ رسول الله صلى الله عليه وسلم بعاتق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بد الله ارفع الإزار فإن ما مست الأرض من الإزار إلى أسف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عبين في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بد الله بن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أر إنساناً قط أشد تشميراً من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أحاديث في الصحيح بغير هذا السي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 ببعضه 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ست ثوباً جديداً فأت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رسول الله صلى الله عليه وسلم وهو عند حجرة حفصة في ليلة مظلمة فسمع قعق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 أحمد عبد الله بن محمد بن عقيل وحديثه حسن وفيه ضعف،و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5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حت الكعب من الإزار ففي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ثقات وقد صرح ابن إسحاق بالس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5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و بن فلان الأنصا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ا هو يمشي وقد أس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زاره،إذ لحقه رسول الله صلى الله عليه وسلم وقد أخذ بناصية نفسه وه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عبدك وابن عبدك ابن أم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ي رجل حم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ق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قين،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مرو إن الله عز وجل قد أحسن كل شيء خلقه،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رب رسول الله صلى الله عليه وسلم بأربع أصابع من كفه اليمنى تحت رك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مرو هذا موضع الإز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فعها،ثم ضرب بأربع أصابع تح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ضع الأول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مرو هذا موضع الإز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فعها،ثم وضعها تح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مرو هذا موضع الإز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5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شر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صر رسول الله صلى الله عليه وسلم رج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ر إزار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فع إزارك واتق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حنف تصتك ركبتاي،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فع إزارك فكل خلق الل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رئي ذلك الرج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يص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صاف ساق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رئي ذلك الرجل إلا وإزار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صاف ساق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 أحمد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5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ما نحن مع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إذ لحقنا عمرو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زرارة الأنصاري في حل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زار ورداء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سبل،فجعل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يأخذ بناحية ثوبه ويتواضع لله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عبدك وابن عبد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أم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سمعها عمرو بن زرارة،فالتفت إلى النبي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ي حمش الساقين،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مرو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رارة إن الله أحسن كل شئ خلقه،يا عمرو بن زرارة إن الله لا يحب المس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بكفه تحت ركبة نفس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مرو بن زرارة هذا موضع الإز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فعها ثم وضعها تحت ذل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وهذا موضع الإز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بأسانيد ورجال أحدهما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5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سفل من الكعبين من الإزار في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عبيد الله بن تمام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5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شيء جاوز الكعبين من الإزار في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اليمان بن المغيرة وهو ضعيف عند الجمهور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أس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5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خياط الذي قطع للحسين بن علي قميصاً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ظهر القد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،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عله من أسفل الكعبين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سفل الكعبين في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ياط لم يسم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5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مسعود أنه رأى أعرابياً يصلي قد أسبل إزار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بل إزاره في الصلاة ليس من الله في حل ولا 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5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هبيب بن مغفل أنه رأى محمد القرشي قام فجر إزاره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ب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وطئه خيلاء وطئ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الطبراني ورجال أحمد رجال الصحيح خلا أسلم أبا عمر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5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طاء بن يسار عن بعض أصحاب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ما رجل يصلي وهو مسبل إزار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ه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هب فتوض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هب فتوضأ ثم جاء،فقال له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هب فتوض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جاء،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ما لك أمرته يتوضأ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كت عنه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كان يصلي وهو مسبل إزاره وإن الله تبارك وتعالى لا ي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عبد مسبل إز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اه صاحب الأطراف إلى النسائي ولم أجد في نسختي فلع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ب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5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بريد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عند النبي صلى الله عليه وسلم،فأقبل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ريش يخطر في حلة له فلما قام على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ري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من لا يقيم الله له يوم القيامة وزن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عون بن عمارة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5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بن عب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علينا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ونحن مجتمعي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عشر المسلمين اتقوا الله،وصلوا أرحامكم فإنه ليس من ثو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رع من صلة الرحم،وإياكم والبغي فإنه ليس من عقوبة أسرع من عقوبة بغي،وإياكم وعق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لدين،فإن ريح الجنة يوجد من مسيرة ألف عام والله لا يجدها عاق ولا قاطع رحم،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خ زان،ولا جارٌّ إزاره خيلاء إنما الكبرياء لله رب العالمين،والكذب كله إثم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نفعت به مؤمناً ودفعت به عن دين،وإن في الجنة لسوقاً ما يباع فيها ولا يشترى،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إلا الصور،فمن أحب صورة من رجل أو امرأة دخل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محمد بن كثير الكوفي وهو ضعيف ج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5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كر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أقود ابن عباس في زقاق أبي لهب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يب بلغنا مكان كذا وكذا‏؟‏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عنده الآن،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العباس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مطل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ا أنا مع النبي صلى الله عليه وسلم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ضع إذ أقبل رجل يتبختر بين بردين وينظر إلى عطفيه قد أعجبته نفسه،إذ خسف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الأرض في هذا الموطن فهو يتجلج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و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إلى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الطبراني والبزار بنحوه باختصار وفيه رشدين بن كر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5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ا رجل فيما كان قبلكم خرج في بردين أخضرين يختال فيهما،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لأرض فأخذته فهو يتجلجل فيها إلى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زار بأسانيد وأحد أسانيد البزار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5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ا رجل فيمن كان قبلكم خرج في بردين فاختال فيهما،فأمر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فأخذته،فهو يتجلجل فيها إلى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زياد بن عبد الله النميري وهو ضعيف وقد وثق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ان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طئ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5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جاب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حسبه رفع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جلاً كان في حلة حمراء فتبختر واختال فيها فخسف الله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فهو يتجلجل فيها إلى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5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ما رجل ينظر في عطفيه قد أعجبته نفسه إذ تجلجلت به الأرض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له البخاري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ا رجل يجر إز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خيلاء إذ خسف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رجال الصحيح خلا أحمد بن محمد بن أبي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دمي 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5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مغف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زرة المؤمن إلى نصف الساق وليس عليه حرج فيما بينه وبين الكع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سفل من ذلك ففي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الحكم بن عبد الملك القرش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5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ر ثوبه خيلاء لم ينظر الله إليه يوم القيامة وإن كا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كري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لي بن يزيد الألهان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5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إسحا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ناساً من أصحاب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يأتزرون على أنصاف سوقهم فذكر ابن عمر وزيد بن أرقم وأسامة بن 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راء بن عاز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03" name="Image103" descr="">
              <a:hlinkClick xmlns:a="http://schemas.openxmlformats.org/drawingml/2006/main" r:id="rId2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>
                      <a:hlinkClick r:id="rId2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ذيول النس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5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نساء النبي صلى الله عليه وسلم ما يدل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ياب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ب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بر قليل تخرج منه العو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را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دو أقدامه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راعاً لا يزدن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زيد بن الحواري العمي وقد وثق وضعفه 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ئ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5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أن النبي صلى الله عليه وسلم أقام بعض نسائه وشب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يلها شبراً أو شبرين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زدن على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5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أن رسول الله صلى الله عليه وسلم شبر لفاط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قبها شبراً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ذيل ال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ضراز بن صرد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04" name="Image104" descr="">
              <a:hlinkClick xmlns:a="http://schemas.openxmlformats.org/drawingml/2006/main" r:id="rId23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>
                      <a:hlinkClick r:id="rId23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ارتداء والالتف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5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رتداء لبسة العرب والالتفاع لبسة 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يتل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سعيد بن سنان الشامي وهو ضعيف جداً ونق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م توثيقه ولم ي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05" name="Image105" descr="">
              <a:hlinkClick xmlns:a="http://schemas.openxmlformats.org/drawingml/2006/main" r:id="rId2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>
                      <a:hlinkClick r:id="rId2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برا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5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قرصاف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اني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نساً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جماعة لم أعر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5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حميد بن ربيعة القرش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أبا أمامة الباه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دام بن معدي كرب وعليهما برن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يد هذا إن كان ابن الربيع فهو ضعيف جداً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غيره فلم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06" name="Image106" descr="">
              <a:hlinkClick xmlns:a="http://schemas.openxmlformats.org/drawingml/2006/main" r:id="rId2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>
                      <a:hlinkClick r:id="rId2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الأكس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5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م شهاب الغنوي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ت رسول الله صلى الله 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ويق من شع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ساني ك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ن لم أعر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07" name="Image107" descr="">
              <a:hlinkClick xmlns:a="http://schemas.openxmlformats.org/drawingml/2006/main" r:id="rId2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>
                      <a:hlinkClick r:id="rId2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البر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5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حبان بن جزء السلم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ز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أتى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بأسير كان عنده من صحابة رسول الله صلى الله عليه وسلم كانوا أسروه 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ركون،ثم أسلموا فأتوا النبي صلى الله عليه وسلم بذلك الأسير فكسا جزءاً بر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لم جزء عنده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خل على عائشة تعطيك من الأبراد التي عندها بر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خل على عائشة أم المؤمني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ضرك الله اختاري من هذه الأبراد التي عند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دين فإن نبي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اني منها بردين فقالت ومدت سواكاً من أراك طويلاً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ذ هذا وكان نساء العرب حينئذ لا تُ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جماعة لم أعر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08" name="Image108" descr="">
              <a:hlinkClick xmlns:a="http://schemas.openxmlformats.org/drawingml/2006/main" r:id="rId2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>
                      <a:hlinkClick r:id="rId2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البيا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5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خلق الجنة بيضاء وأحب شيء إلى الله البي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هشام بن زياد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5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الحس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ظنه عن أنس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م بثياب البيض فليلبسها أحياؤكم وكفنوا فيها موت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طبراني في الأوسط عن أنس م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5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ان بن حصين وسمرة بن جند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سوا البياض وكفنوا فيها موت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ن لم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5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م بثياب البياض فالبسوها وكفنوا فيها موت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فيه الوليد بن محمد الموقري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09" name="Image109" descr="">
              <a:hlinkClick xmlns:a="http://schemas.openxmlformats.org/drawingml/2006/main" r:id="rId2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>
                      <a:hlinkClick r:id="rId2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الحب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5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قدامة الكلا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النبي صلى الله عليه وسلم عش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فه وعليه حلة حب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د موشى مخط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يعقوب بن محمد الزه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ضعيف وشيخه مجه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10" name="Image110" descr="">
              <a:hlinkClick xmlns:a="http://schemas.openxmlformats.org/drawingml/2006/main" r:id="rId25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>
                      <a:hlinkClick r:id="rId25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ان في الصبا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11" name="Image111" descr="">
              <a:hlinkClick xmlns:a="http://schemas.openxmlformats.org/drawingml/2006/main" r:id="rId25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>
                      <a:hlinkClick r:id="rId25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ا صبغ بالنجا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5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حسن أن عمر بن الخطاب أراد أن ينهى عن متعة الحج فقا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ذلك لك،قد تمتعنا مع رسول الله صلى الله عليه وسلم فأضرب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اد أن ينهي عن حلل الحبرة لأنها تصبغ بالبول فقال له أ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لك قد لبسهن النبي صلى الله عليه وسلم ولبسناهن في عه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 إلا أن الحسن لم يسمع م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12" name="Image112" descr="">
              <a:hlinkClick xmlns:a="http://schemas.openxmlformats.org/drawingml/2006/main" r:id="rId2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>
                      <a:hlinkClick r:id="rId2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الصبا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5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رجل إلى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صبغ ربك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صباغاً لا ينفض أحمر وأصفر وأبي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عطاء بن السائب وقد اختل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5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م سلم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ما صبغ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اءه وإزاره بزعفران أو ورس ثم يخرج ف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من رواية ركيح بن أبي عبيدة عن أبيه وقد ذكر ابن ح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يحاً في الثقات وذكر هذا الحديث في ترجمته فلا أدري حكم بصحته أم لا ولم يتع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قية رجاله،وفيه من لم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5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أن رسول الله صلى الله عليه وسلم رخص في الث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بوغ ما لم يكن له نفض ولا رد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الحجاج بن أرطاة وهو مد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5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ح عثمان إلى مكة حاجاً،ودخلت على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جعفر بن أبي طالب امرأته فبات معها حتى أصبح،ثم غدا عليه ردع الطيب وملح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صفرة مقدمة،فأدرك الناس بملل قبل أن يروحوا فلما رآه عثمان انتهره وأفف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لبس المعصفر وقد نهى عنه رسول الله صلى الله عليه وسلم‏؟‏ فقال له علي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سول الله صلى الله عليه وسلم لم ينهه ولا إياك إنما نه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 في الكبير والبزار باختصار وفيه عبي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أبو موهب وثقه ابن معين في رواية وقد ضع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5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أبي أوف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حب الصباغ إلى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الصف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بيد بن القاسم وهو كذاب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5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قيس التمي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ثوب أصفر ورأيته يسلم على 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جابر الجعف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5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أن النبي صلى الله عليه وسلم كان يحب الخضرة 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حب الألوان إلى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في الأوسط ورجال الطبراني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5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للنبي صلى الله عليه وسلم ملحفة مصبوغ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ورس والزعفران يدور بها على نسائه فإن كانت ليلة هذه رشها بالماء وإن كانت ل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رشتها ب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مؤمل بن إسماعيل وثقه ابن حبان وضع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5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جعف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على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ثوبين أصف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5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له أبو ي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رسول الله صلى الله عليه وسلم و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وبان مصبوغان بالزعف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اء وعم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عبد الله بن مصعب الزهري ضعف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5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رسول الله صلى الله عليه وسلم ملح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بوغة بورس وكان يلبسه في بيته ويدور فيها على نسائه ويصلي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عن شيخه مقدام بن داود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5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ان بن م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على أنس بن مالك إزاراً أص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5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ان بن حص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كم والحمرة فإنها أحب الزينة إلى الش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بإسنادين في أحدهما يعقوب بن خالد بن نج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كري العبدي ولم أعرفه وفي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بن محمد يروي عن سعيد عن شعبة،و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هما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5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رافع بن يزيد الثقفي أ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شيطان يحب الحمرة فإياكم والحمرة وكل ذي ثوب ش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أبو بكر الهذل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5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أيت أحسن م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لة حم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أيوب بن سويد ذكره ابن حبان في الث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قى من حديثه ما كان من رواية ابنه محمد عنه،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ن غير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ه ولكن ضعفه الجمهور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5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جبريل عليه السلام عليه عمامة حم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خيها بين كت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شهر بن حوشب وحديثه حسن وقد ضعف،و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13" name="Image113" descr="">
              <a:hlinkClick xmlns:a="http://schemas.openxmlformats.org/drawingml/2006/main" r:id="rId25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>
                      <a:hlinkClick r:id="rId25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لبس الف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5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راشد الحم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أنس بن مالك عليه فرو أح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لحفنا على عهد رسول الله صلى الله عليه وسلم نلبسها ونصلي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عن أحمد بن القاسم فإن كان هو ابن الر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ضعيف وإن كان غيره فلم أعرفه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14" name="Image114" descr="">
              <a:hlinkClick xmlns:a="http://schemas.openxmlformats.org/drawingml/2006/main" r:id="rId2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>
                      <a:hlinkClick r:id="rId2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لبس الص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5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سهل بن س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كت ل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مار من صوف أسود وجعل لها ذؤابتين من صوف أبيض فخرج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مجلس وهي عليه فضرب على فخذ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ون ما أحسن هذه الحلة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عر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كسني هذه الحلة،وكان رسول الله صلى الله عليه وسلم إذا سئل شيئاً لم يقل ل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أ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عا بمعقدتين فلبسهما فأعطى الأعرابي الحلة و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ثلها تحاك فمات رسول الله صلى الله عليه وسلم وهي في المحا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حديث في الصحيح في المشملة غير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زمعة بن صالح وهو ضعيف وقد وثق،وبقية 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15" name="Image115" descr="">
              <a:hlinkClick xmlns:a="http://schemas.openxmlformats.org/drawingml/2006/main" r:id="rId2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>
                      <a:hlinkClick r:id="rId2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احتب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5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النبي صلى الله 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لس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وجه الكعبة محتبياً بيد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أبو عرية محمد بن موسى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رفه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6" name="Image116" descr="">
              <a:hlinkClick xmlns:a="http://schemas.openxmlformats.org/drawingml/2006/main" r:id="rId26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>
                      <a:hlinkClick r:id="rId26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خالفة أهل الكتاب في اللباس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5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كري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علي بن أبي طالب وهو يخطب على من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و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يها الناس إني 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يها الناس إني سمعت رسول الله صلى الله عليه وسلم يقو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 في الأصل مكر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ما إشارة الص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كم ولباس الرهبان فإنه من ترهب أو تشبه فليس م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عن شيخه علي بن سعيد الراز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5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رسول الله صلى الله عليه وسل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يخة من الأنصار بيض لحاه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عشر الأنصار حمروا وصفروا وخالفوا أهل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 أهل الكتاب يتسرولون ولا يأتزرون‏؟‏ فقال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رولوا وائتزروا وخالفوا أهل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هل الكتاب يتخففون ولا ينتعلون‏؟‏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خففوا وانتعلوا وخالفوا أهل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 أهل 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صون عثانين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وفرون سبال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وار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وا سبالكم ووفروا عثانينكم وخالفوا أهل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ورجال أحمد رجال الصحيح خلا القاسم وهو ث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كلام لا يض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5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بن عب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ك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سرولون ولا يتزرون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سرولوا أنتم وائتزر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فان المشركين يختفون ولا ينتعلون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ختفوا أن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تعلوا وخالفوا أولياء الشيطان بكل ما استطع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عن علي بن سعيد الراز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أتي بنحو هذا في الأدب إن شاء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17" name="Image117" descr="">
              <a:hlinkClick xmlns:a="http://schemas.openxmlformats.org/drawingml/2006/main" r:id="rId26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>
                      <a:hlinkClick r:id="rId26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نظا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5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رامة المؤمن على الله نقاء ثوبه ورضاه بالي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باد بن كثير وثقه ابن معين وضعفه غيره وجرول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فل ثقة وقال ابن المدي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منا مناكير 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5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نظيف فتنظفوا فإنه لا يدخل الجنة إلا نظ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نعيم بن مورع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18" name="Image118" descr="">
              <a:hlinkClick xmlns:a="http://schemas.openxmlformats.org/drawingml/2006/main" r:id="rId26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>
                      <a:hlinkClick r:id="rId26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إظهار النعم واللباس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5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نعم الله عز وجل على عبد نعمة إلا وهو يحب أن يرى أث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يحيى بن عبيد الله بن موهب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5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رجاء العطار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علينا عمران بن حصين و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رف خزّ لم نره عليه قبل ولا بع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عم الله عز وجل عليه نعمة فإن الله عز وجل يحب أن يرى أ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ه على عب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ورجال أحمد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5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جميل يحب الجمال ويحب أن يرى أثر نعمه على عب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عطية العوفي وهو ضعيف وقد وث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5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زهير بن أبي علقمة الضبع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ى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رجل سيئ الهيئ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ك مال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من كل أنواع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ُرَ عليك فإن الله يحب أن يرى أثره على عبده حسناً ولا يحب البؤس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بؤ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ترجم لزهير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5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حمد بن الأشعث عن أبيه عن جد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هن يذهب البؤس،والكسوة تظهر الغنى،والإحسان إلى الخادم يك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سليمان بن عبيد الله أبو أيوب الرق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5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سوة تظهر الغنى،والدهن يذهب البؤس،والإحسان إلى المملوك يك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ه العد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عبد السلام بن عبد القدوس الكلاعي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 ج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5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حازم أنه أتى النبي صلى الله عليه وسلم وهو رث الهي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لك من مال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كل المال قد آتاني الله من الإبل والب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غن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 له مال فليُرَ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يحيى بن يزيد بن أبي بردة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5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أحوص عن أبيه أنه أتى النبي صلى الله عليه وسلم أشع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غبر في هيئة أعرابي،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ك من المال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ل المال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تاني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نعم الله على العبد نعمة أحب أن تُ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5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كريب بن أبره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ريحانة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ا يدخل من الكبر شيء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ي أحب أن أتجمل بسير سوطي وشس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ذاك ليس بالكبر،إن الله جميل ي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ال إنما الكبر من سفه الحق،وغمص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ق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بعين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ثقات ورواه الطبراني في الكبير والأوس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5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حب ثيابه لم ينظر الله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بو ريحا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أمرضني ما حدثتنا به فوالله إني لأحب الجمال حتى إني أجعله في شراك نعلي وع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طي،أفمن الكبر ذاك‏؟‏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جميل ي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ال ويحب أن يرى أثر نعمته على عبده،ولكن الكبر من سفه الحق وغمص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موسى بن عيسى الدمشقي قال الذه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هول،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5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مر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من الكبر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لي الحلة فألبسه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ن الكبر أن تكون لي راح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كبه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ن الكبر أن أصنع طعاماً فأدعو أصحابي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بر أن تسفه الحق وتغمص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أحمد في حديث طويل تقدم في وصية نوح عليه السلا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صايا ورجال أحمد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5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حسين أن عبد الله بن عمر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من الك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لأحدنا النجيب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ضل من كل حي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ر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شيطة الق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كبر أن يكون لأحد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تان الحسنتان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كبر أن اتخذ طعاماً فأدع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ي فيمشون خلفي ويأكلون عندي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الكبر 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سفه الحق وتغمص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الكبير وفيه عبد الحميد بن سليمان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5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بن عب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نا مع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ي غزوة،فبينا أنا نازل معه تحت شجرة إذ رأي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هلم إلى الظل،فنزل رسول الله صلى الله عليه وسلم فوجد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فرة جر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غار القث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ثاء،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ين لكم هذ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كلمة،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بر رجل وعليه ثوبان قد خلقا فنظر إليه رسول الله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له ثوبان غير هذين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له ثوبان في العيبة كسو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دعه فمره فليلبس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عوته فلبسهما ثم ولى يذهب،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ه‏؟‏ ضرب الله عنقه أليس هذا 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معه الرجل فرجع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في سبيل الله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بي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ُتل الرجل في سبي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بأسانيد ورجال أحدهما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اه مالك في الموطأ وقا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ين لكم هذ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5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ثمان بن محمد بن قي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آني أبي في يدي سوط لا علا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سول الله صلى الله عليه وسلم قال 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ن علاقة سوطك فإن الله جميل يحب الج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ن لم أعر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5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واد بن عمرو الأنصا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ي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ب إلي الجمال وأعطيت منه ما ترى فما أحب أن يفوقني أحد في شس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شراك نعل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من الكبر ذا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الكبر 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فه الحق وغمص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5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جميل يحب الج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جعفر بن الزبير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5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ثابت بن قي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لكبر عند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شدد ف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لا يحب كل مختال فخ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جل من ال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ي لأغسل ثيابي فيعجبني بياضها ويعجبني شراك نعلي وعلاق سوطي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ذاك الكبر إنما الكبر أن تسفه الحق وتغمص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البزار بنحوه وفيه محمد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ى وهو سيئ الحفظ وحديثه حسن بالشواهد التي تقدمت في هذا الباب ولكن عبد الرح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سمع من ثا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طريق في سورة النساء ولهذا الحديث طرق في الكبا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وطرق في الز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5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نفيع مولى عبد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مسعو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بد الله من أجود الناس ثوباً أبيض ومن أطيب الناس ريح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،ونفيع هذا ذكره ابن أبي حاتم ولم يجرحه وكذلك سل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ينا،وبقية رجاله ثقات إلا أن ابن أبي حات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سمع المسعودي من سل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ر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نعيم سمع السعودي قبل الاختلا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5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سيرين أن تميماً الداري اشترى رداءً بألف وكان يص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19" name="Image119" descr="">
              <a:hlinkClick xmlns:a="http://schemas.openxmlformats.org/drawingml/2006/main" r:id="rId2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>
                      <a:hlinkClick r:id="rId2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طي الثي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59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طووا ثيابكم ترجع إليها أرواحها،فإن الشيطان إذا وجد ثوب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وياً لم يلبسه وإذا وجد منشوراً لب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عمر بن موسى بن وجيه وهو وض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0" name="Image120" descr="">
              <a:hlinkClick xmlns:a="http://schemas.openxmlformats.org/drawingml/2006/main" r:id="rId27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>
                      <a:hlinkClick r:id="rId27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لبس الرجل الثوب وبعضه على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6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عبد الرحمن حاضن عائش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وعائشة في ثوب واحد نصفه على النبي صلى الله عليه وسلم ونصف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ضرار بن صرد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1" name="Image121" descr="">
              <a:hlinkClick xmlns:a="http://schemas.openxmlformats.org/drawingml/2006/main" r:id="rId27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>
                      <a:hlinkClick r:id="rId27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ثوب الشه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6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عمر أن رسول الله صلى الله عليه وسلم نهى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س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هورة في حسنها والمشهورة في قبح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بزيع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6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التمي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لحسن والحسين رض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ما يقو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بس ثوباً مشهوراً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ياب أعرض الله عنه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سفيان بن وكيع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6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م سلمة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أحد يلبس ثوباً ليباهي به فينظر الناس إليه لم ينظر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حتى ينزعه متى ما نز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بد الخالق بن زيد بن واقد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60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يعفو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بن عمر يسأله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لبس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ياب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ا يزدريك فيه السفهاء ولا يعيبك به الح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ين الخمسة دراهم إلى العشرين دره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2" name="Image122" descr="">
              <a:hlinkClick xmlns:a="http://schemas.openxmlformats.org/drawingml/2006/main" r:id="rId27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>
                      <a:hlinkClick r:id="rId27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الثياب الرق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6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ضمرة بن ثعلبة أنه أتى النبي صلى الله عليه وسلم و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تان من حلل الي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ضمرة أترى ثوبيك هذين مدخليك الجنة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لئن استغفرت لي لا أقعد حتى أنزعهما 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غفر لض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طلق سريعاً حتى نزعهما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ثقات إلا أن بقية مد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6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رير بن عب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رجل ليلبس وهو ع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ياب الرق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3" name="Image123" descr="">
              <a:hlinkClick xmlns:a="http://schemas.openxmlformats.org/drawingml/2006/main" r:id="rId27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>
                      <a:hlinkClick r:id="rId27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من ترك اللباس تواضع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60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النبي صلى الله عليه وسلم وقد عقد عق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كتفيه فقال له أعر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ا يا رسول الل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ك يا أعرابي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بسها لأقمع بها الك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منصور بن عمار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60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سرجس أن النبي صلى الله عليه وسلم صلى يو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 نمرة فقال لرجل من 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ني نمرتك وخذ نمر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نمرتك أجود من نمر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ل ولكن فيها خيط أحمر فخشيت أن أ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ا فيفتن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رجال الصحيح خلا موسى بن طارق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4" name="Image124" descr="">
              <a:hlinkClick xmlns:a="http://schemas.openxmlformats.org/drawingml/2006/main" r:id="rId27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>
                      <a:hlinkClick r:id="rId27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ترك الرفاه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60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حدر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ضلوا واخشوشنوا وامشوا حف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عدد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ض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عبد الله بن سعيد بن أبي سعيد المقبري وهو ضعيف،وروا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بير أيضاً وقا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عدد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6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أبي حدر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ضلوا واخشوشنوا وامشوا حف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اد 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عدد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بد الله بن سعيد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5" name="Image125" descr="">
              <a:hlinkClick xmlns:a="http://schemas.openxmlformats.org/drawingml/2006/main" r:id="rId28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>
                      <a:hlinkClick r:id="rId28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كسوة النس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6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سامة بن ز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اني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طية كثيفة مما أهداها له دحية الكلبي فكسوتها امرأتي فقال لي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ك لم تلبس القبطية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كسوتها امرأ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ها فلتجعل تحتها غلالة فإني أخاف أن تصف حجم عظا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وفيه عبد الله بن محمد بن عقيل وحديثه حسن و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ف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6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مر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كون في آخر أمتي رجال يركبون على سروج كأشباه الرحال ينز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بواب المساجد،نساؤهم كاسيات عاريات على رؤوسهم كأسنمة البخ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ج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نوهن فإنهن ملعونات،لو كانت وراءكم أمة من الأمم لخدمن نساؤكم نساءهم كما خدمت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اء الأمم من قب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ثلاثة ورجال أحمد رجال الصحيح إل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ر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كون في أمتي رجال يُركبون نساءهم على سروج كأشباه الرج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6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شق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رأيتم اللاتي ألقين على رؤوسهن مثل أسنمة البقر فأعلموهن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بل لهن 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البزار وفيه حماد بن يزيد عن مخلد بن عقبة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رفهما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6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سماء بنت عميس أنه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وماً على عائشة،وعندها أختها أسماء وعليها ثياب سابغة واسعة الأكمة،فلما 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ا رسول الله صلى الله عليه وسلم قام فخرج،فقالت لها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حي فقد رأى م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أمراً كرهه،فتنحت فدخل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ألته عائشة لم قام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م تري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تها إنه ليس للمرأة المسلمة أن يبدو منها إلا ه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 كم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غطى بهما ظهر كفيه حتى لم يبد من كفيه إلا أصابعه ثم نصب كفيه على صدغيه حتى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د إلا وجه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ياب شا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ب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ابن لهيعة وحديثه حسن،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6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فاطمة بنت الوليد أنها كانت بالشام تلبس الثياب من ثي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ز ثم تأتزر فقي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يغنيك هذا عن الإزار‏؟‏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سمعت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يأمر بالإز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ن لم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6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سلمة بن مخل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روا النساء يلزمن الحج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فيه مجمع بن كعب ولم أعرفه،و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6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عينوا على النساء بالع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عن شيخه موسى بن زكريا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6" name="Image126" descr="">
              <a:hlinkClick xmlns:a="http://schemas.openxmlformats.org/drawingml/2006/main" r:id="rId28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>
                      <a:hlinkClick r:id="rId28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بواب في النعال ونحو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7" name="Image127" descr="">
              <a:hlinkClick xmlns:a="http://schemas.openxmlformats.org/drawingml/2006/main" r:id="rId28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>
                      <a:hlinkClick r:id="rId28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النعال والخف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6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يزيد بن الشخير عن الأعرابي أن نعل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كانت مخصو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6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نعل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ال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ر الذي يكون بين الإصب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عل أبي بكر قبالان ولن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قبالان وأول من عقد عقدة واحدة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والبزار باختصار ورجال الطبراني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6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ضباعة بنت الزبير بن عبد المطلب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نعل لها خنص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قد سقط من سنده راويان بعد الزبير بن بك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6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مر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كثروا النعال،فإن أحدكم لا يزال راكباً ما دام ناع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إسماعيل بن مسلم المك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6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ان بن حص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كثروا من النعال،فإن أحدكم لا يزال راكباً 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تع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ُجاعة بن الزبير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أس ب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ع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من يحتمل ويكتب حدي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عفه الدارقطني،وبقية 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6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ُمرت بالنعلين والخ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والأوسط وفيه عمر بن هارون البلخي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6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مسلم بن هرمز بن يحيى بن عبيد بن عطاء عن أ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د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لنبي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بلوا النع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6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رجل من أهل الطائف عن أبيه عن جده أنه 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بمنى يكلم الناس يقو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بلوا النع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ملوا لها قبا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كله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الله بن هرمز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6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بس نعلاً صفراء لم يزل يرى سروراً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م لابس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ابن العذراء غير مسمى ولم أعرفه،وبقية 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6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دحية الكل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ديت ل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ة صوف وخفين فلبسهما حتى تخرقا ولم يسأ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يناهما أم 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يينة بن سعد عن الشعبي وعنه يحيى بن الضريس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رفه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6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ذا تخففت أمتي بالخفاف ذات المناق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رجال والنساء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صف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الهم تخلى الله 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ثمان بن عبد الله الشام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8" name="Image128" descr="">
              <a:hlinkClick xmlns:a="http://schemas.openxmlformats.org/drawingml/2006/main" r:id="rId28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>
                      <a:hlinkClick r:id="rId28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6" w:name="s34"/>
      <w:bookmarkEnd w:id="4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نهي أن ينتعل أحدهم وهو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قائ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6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 أن رسول الله صلى الله عليه وسلم نهى أن ينتعل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ائ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عنبسة بن سالم قال البز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علمه توبع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،وضعفه أبو داود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9" name="Image129" descr="">
              <a:hlinkClick xmlns:a="http://schemas.openxmlformats.org/drawingml/2006/main" r:id="rId28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>
                      <a:hlinkClick r:id="rId28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7" w:name="s35"/>
      <w:bookmarkEnd w:id="4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لا يمشي أحد في نعل واحدة ولا في خف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ح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6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سعيد أن رسول الله صلى الله عليه وسلم نهى أن يمش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في نعل واحدة أو خف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ابن لهيعة وحديثه حسن وفيه ضعف ورجاله 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،ورواه الطبراني في الأوس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6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أن النبي صلى الله عليه وسلم نهى أن يمشي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نعل واحدة أو خف واحدة،ويبي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 واحدة أو ينتقص في براز من الأرض إلا أن ينحني أو يلقى عدو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نحي عن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وجدته في النسخة التي كتبته منها ولست ب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عبد الله بن أحمد وجادة عن كتاب أبي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أبي ولم يحدثنا به،ورجال أحمد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رجال الطبراني إلا أ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نقل عن أبيه أنه ضرب على الحديث من أجل الحسن بن ذكوا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ن 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6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شداد بن أو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نقطع شسع أحدكم فلا يمش في نعل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خارجة بن مصعب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0" name="Image130" descr="">
              <a:hlinkClick xmlns:a="http://schemas.openxmlformats.org/drawingml/2006/main" r:id="rId29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>
                      <a:hlinkClick r:id="rId29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8" w:name="s36"/>
      <w:bookmarkEnd w:id="4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مشي في نعل واح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6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نبي صلى الله عليه وسلم إذا انقطع شس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له مشى في نعل واحدة والأخرى في يده حتى يجد شس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1" name="Image131" descr="">
              <a:hlinkClick xmlns:a="http://schemas.openxmlformats.org/drawingml/2006/main" r:id="rId29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>
                      <a:hlinkClick r:id="rId29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9" w:name="s37"/>
      <w:bookmarkEnd w:id="49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خلع النعل إذا ج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6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جلستم فاخلعوا نعا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ب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ت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دام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موسى بن محمد بن إبراهيم التيم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في الأطعمة خلع النعل عند الأ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2" name="Image132" descr="">
              <a:hlinkClick xmlns:a="http://schemas.openxmlformats.org/drawingml/2006/main" r:id="rId29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>
                      <a:hlinkClick r:id="rId29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0" w:name="s38"/>
      <w:bookmarkEnd w:id="5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نهي عن لبس الخف قبل أ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ينفض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6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أم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ا رسول الله صلى الله عليه وسلم بخ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بسهما فلبس إحداهما ثم جاء غراب فاحتمل الأخرى فرمى بها فخرجت منها ح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 يؤمن بالله واليوم الآخر فلا يلبس خفيه حتى ينفض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هاشم بن عمرو ولم أعرفه إلا أن ابن حبان ذك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قات هاشم بن عمرو في طبقته والظاهر أنه هو إلا أنه لم يذكر روايته عن إسماعيل ل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اش وشيخ إسماعيل في هذا الحديث شامي فرواته ثقات وهو صحيح إن ش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شوشنوا وامشوا حف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اب 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فاه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3" name="Image133" descr="">
              <a:hlinkClick xmlns:a="http://schemas.openxmlformats.org/drawingml/2006/main" r:id="rId29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>
                      <a:hlinkClick r:id="rId29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1" w:name="s39"/>
      <w:bookmarkEnd w:id="5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بواب في الذهب والحري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نحو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4" name="Image134" descr="">
              <a:hlinkClick xmlns:a="http://schemas.openxmlformats.org/drawingml/2006/main" r:id="rId29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>
                      <a:hlinkClick r:id="rId29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2" w:name="s40"/>
      <w:bookmarkEnd w:id="5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الحرير وال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6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لبس الحرير في الدنيا من لا يرجو أن يلبسه في الآخ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لبس الحرير من لا خلاق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بال أقوام يبلغهم هذا عن نبيهم فيجعلون حريراً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يابهم وبيو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زار باختصار وفيه مبارك بن فضالة وثقه ابن حبان و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ضعف،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6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نبي صلى الله عليه وسلم يت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ير من الثياب فينز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 خلا أبا سعيد الغفاري وقد وثق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6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أن عمر بن الخطا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طارداً التميمي كان يقيِّم حلة حرير،فلو اشتريتها فلبستها إذا جاءك وفود الناس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لبس الحرير من لا خلاق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زار بنحوه ورجال أحمد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6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حبيب بن عبيد الرحبي أن أبا أمامة دخل على خالد بن ي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لقى له وسادة،وظن أبو أمامة أنه حرير فتنحى يمشي القهقرى حتى بلغ آخر السما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الد يكلم رجلاً،ثم التفت إلى أبي أمام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خ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ظن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؟‏ أظن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حرير‏؟‏ فقال أبو أم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ستمتع بالحرير من يرجو أيام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خا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أمامة أنت سمعت هذا من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غفرانك،كنا في قوم ما كذبوا ولا كذ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أبو بكر بن أبي مريم وقد اختل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6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ليمان التي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دث الحسن بحديث أبي عثمان النه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مر في الديباج فقال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رجل من الحي أنه دخل على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وعليه جبة لبنتها ديباج،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نة من 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علي بن عاصم بن صهيب وأنكر عليه كثرة الغلط وتماد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أنا فأحدث عنه وحُدثنا عنه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6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أن راهباً أهدى للنبي صلى الله عليه وسلم جبة سند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بسها رسول الله صلى الله عليه وسلم ثم أتى البيت فوضعها وحس بوفد أتوه فأمره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سلام أن يلبس الجبة لقدوم الوفد،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ح لنا لباسها في الدنيا ويصلح لنا في الآخرة،ولكن خذها يا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رهها وآخذه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ا آمرك أن تلبسها ولكن أرسل بها إلى أرض فار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صيب بها ما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سل بها رسول الله صلى الله عليه وسلم إلى النجاشي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ن إلى من فر إليه من أصحاب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6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بى عمر أن يأخذ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ي الصحيح باخت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ابن لهيعة وحديثه حسن وفيه ضعف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6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ويري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 لبس ثوب حرير في الدنيا ألبسه الله عز وجل يوماً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ثوب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نار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6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بس ثوب حرير في الدنيا ألبسه الله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قيامة ثوب مذلة من نا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 ثوباً من النا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وفيه جابر الجعفي وهو ضعيف وقد وث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6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أو عمران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 على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أنه نهى عن لبس الحر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ته لذكر أبي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6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حذيف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بس ثوب حرير ألبسه الله ثوب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وماً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ما في هامش الأص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ار ليس من أيامكم ولكن من أيام الله الط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عن شيخه رجاء بن الجارود ولم أعرفه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6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هشام بن أبي رق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مسلمة بن مخلد وهو قائ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بر وهو يخطب الناس وه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يها الناس أما لكم في العص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تان ما يغنيكم عن الحرير‏؟‏ وهذا رجل فيكم يخبركم عن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،قم يا عقبة فقام عقبة بن عا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أس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س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ذب علي متعمداً فليتبوأ مقعد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هد أني سمعت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بس الحرير في الدنيا حرمه أن يلبسه في 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 والبزار والطبراني في الكبير والأوسط ورجا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6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مر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عند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ه رجل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دية عليه جبة سيجان مزرورة بالديباج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أن صاحبكم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 يضع كل فارس ويرجع كل راع ابن راع فأخذ رسول الله صلى الله عليه وسلم بمجا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ت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أرى عليك لباس من لا يع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في حديث طويل تقدم في وصية نوح عليه السلام و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6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بس الحرير في الدنيا لم يلبسه في 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لي بن يزيد الألهان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6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أن النبي صلى الله عليه وسلم نهى عن الحر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بقيه وهو مدلس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6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الخد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علينا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عليه جبة سندس فما رأينا منذ زمان أجمل منه في ذلك اليوم،فقام فزعاً فنز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خرج في برد حبر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ير لباس أهل الجنة من لبسه في الدنيا لم يلبس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عيسى بن بكر بن داب وهو ضعيف ج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6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عاذ بن جب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ى النبي صلى الله عليه وسلم جبة محبية بحري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ق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ر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الكبير بنحوه والبزار ورجال البز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6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م هانئ أن النبي صلى الله عليه وسلم أهديت له حلة سي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سل بها إلى علي فراح وهي عليه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رضى لك ما لا أرضى لنفسي إني لم أكسكها لتلبسها إنما كسوتك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جعلها خمراً بين الفواط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يزيد بن أبي زياد وقد وثق على ضعفه،وبقية 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6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وابن عمر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لل فبعث إلى عمر بحلة،فجاء عمر بحلته يحملها على بدنه،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بعث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 بهذه الحلة الحرير وقد قلت فيها ما قلت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م أبعث بها إليك لتلبسها ولكن بعها واستنفع بث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بن عمر في الصحيح بنحوه وحديث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أحمد بن عبيد الله العبري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رفه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6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أنه سمع النبي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 يؤمن بالله واليوم الآخر فلا يلبس حريراً ولا ذهب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ابن لهيعة وحديثه حسن وفيه ضعف،و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6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حذيف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رجل إلى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كلتنا الض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دنيا تفتح عليكم فيا ليت أمتي لا يلبسون إلا الديب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عبيدة بن معتب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6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درداء أن رجلاً أتى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كلتنا الضبع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ذلك أخوف لي عليكم،أن تصب الدنيا على أمتي صباً فليت أمت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بسون الحر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راو لم يسم والمسعودي اختلط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6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عم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الخطا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علينا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وفي يده صرتان إحداهما من ذهب والأخرى من حري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ن حرام على الذكور من أمتي حلال للإن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في الصغير والأوسط وفيه عمرو بن جرير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6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أن النبي صلى الله عليه وسلم أخرج في يده قطع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 وقطعة من حري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ين حرام على ذكور أمتي وحلال لإناث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في الكبير والأوسط بإسنادين في أحد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اعيل بن مسلم المكي وهو ضعيف وقد قي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وق يهم،وفي الآخر سلام الطويل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روك،وبقية رجالهما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6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زيد بن أرق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هب والحرير حل لإناث أمتي وحرام على ذكو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ثابت بن زيد بن أرقم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6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ثمان أن النبي صلى الله عليه وسلم نهى عن الحرير إلا 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صب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6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مة الله بنت مذعور عن أمه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على أم سلمة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لي في درع وخمار،فسألتها عن العلم في الثوب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نلبس مثل هذا الث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ثوب عليها فيه علم حري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عهد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أمة الله وأمها لم أعرفهما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5" name="Image135" descr="">
              <a:hlinkClick xmlns:a="http://schemas.openxmlformats.org/drawingml/2006/main" r:id="rId30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>
                      <a:hlinkClick r:id="rId30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3" w:name="s41"/>
      <w:bookmarkEnd w:id="5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لبس الصغير الحر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6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يز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نا عند عبد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ابن مس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 ابن له عليه قميص من حر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سا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ق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 لأمك تكسوك غير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بإسنادين ورجال أحدهما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6" name="Image136" descr="">
              <a:hlinkClick xmlns:a="http://schemas.openxmlformats.org/drawingml/2006/main" r:id="rId30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>
                      <a:hlinkClick r:id="rId30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4" w:name="s42"/>
      <w:bookmarkEnd w:id="5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لبس الحرير في الح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6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سماء بنت أبي بكر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ي للزبير ساعدان للديباج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باج كان النبي صلى الله عليه وسلم أعطاهما إياه يقاتل ف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ابن لهيعة،وبقية رجال أحمد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7" name="Image137" descr="">
              <a:hlinkClick xmlns:a="http://schemas.openxmlformats.org/drawingml/2006/main" r:id="rId30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>
                      <a:hlinkClick r:id="rId30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5" w:name="s43"/>
      <w:bookmarkEnd w:id="5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ستعمال الحرير لع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6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رحمن بن عوف أنه شكا إلى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اب فأمره أن يلبس الحر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عن شيخه عبد الله بن شبيب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6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إبراهيم بن أبي عبل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على عبد الله بن عمرو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رام الأنصار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ان قد صلى القبلتين مع رسول الله 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وب خ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غبر وأشار إبراهيم بيده إلى منك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وفيه كثير بن مروان وهو ضعيف ج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6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فضل بن كث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على أنس بن مالك خزاً أص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أبو ساسان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6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الم بن عبد الله العتك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أنس بن مالك عليه ج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ز وكساء ومطرف خز أدكن وعمامة سوداء له ذؤابة من خلفه يخضب بالصف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لم هذا لم أعرفه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6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ستقيم بن عبد الم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على الحسن والحسين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ما جوارب خز من صور ورأيتهما يركبان البراذين التجا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عن شيخه إبراهيم بن محمد الهلالي ولم أعرفه،و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ه وثقهم ابن ح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6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عيزار بن حري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على الحسين بن علي كساء خ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6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س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الحسين بن علي وعليه عمامة خز قد 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ره من تحت العم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6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شع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على الحسين بن علي رضي الله ع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 ثوب خ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6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عكاشة الهمد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على الحسين يوم قتل يلم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د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عكاشة قد جهل بكونه لم يرو عنه غير أبي لي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عنه أبو إسحاق،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6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زرارة بن أوف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عمران بن حصين يلبس الخ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6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ار بن أبي عم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زيد بن ثابت وابن عباس و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يرة وأبا قتادة يلبسون مطارف الخ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6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حمد بن سيرين أن ابن عمر هُدي له مطارف خز فيها مطرف أح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سمها بين بن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6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كر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بن عباس يلبس الخز،فقيل 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ي عن المصم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لص من الحر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6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هشام بن عرو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على عبد الله بن الزبير مطرف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خز أخضر كسته إياه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6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نهى رسول الله صلى الله عليه وسل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مت الحرير وأما ما كان سداه كتان أو قطن فلا بأس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إسماعيل بن مسلم المك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6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ذ بن عمرو أنه كان يركب السروج المنمرة ويلبس الخز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ى بذلك بأس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جماعة لم أعر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8" name="Image138" descr="">
              <a:hlinkClick xmlns:a="http://schemas.openxmlformats.org/drawingml/2006/main" r:id="rId30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>
                      <a:hlinkClick r:id="rId30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6" w:name="s44"/>
      <w:bookmarkEnd w:id="5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القسية والميثرة وغي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6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ميثرة والقسية وحلقة الذهب والمف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ي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يث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ود السب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س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ياب مضلع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يسم يجاء بها من م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ف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بع بالمعص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منه ابن ماجة النهى عن المفدم وحلقة الذ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يزيد بن عطاء اليشكر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6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النبي صلى الله عليه وسلم عن لبس الحر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هب والشرب في آنية الذهب والفضة والميثرة الحمراء ولبس الق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ا رسول الله شيء ذفيف من الذهب يربط به المس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نربط ب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اجعليه فضة وصفريه بشيء من زعف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ابن ماجة بع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 وفيه خصيف وفيه ضعف ووثقه 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6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زب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جابراً عن ميثرة الأرجوا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زكيها ولا ألبس قميصاً مكفوفاً بحرير ولا ألبس الق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ابن لهيعة وحديثه حسن وفيه ضعف،وبقية رجاله 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6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النبي صلى الله عليه وسلم عن خوات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هب والقسية والميثرة الحمراء المشبعة من الص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6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عدة بن هب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اني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تختم بالذهب،ولبس القسي وعن الميث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6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ثوب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م رسول الله صلى الله عليه وسلم التخ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ذهب والقسية وثياب المعصفر والمفدم والنم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يزيد بن ربيعة الرحبي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6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لي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رب هذه الدار حريزاً أ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ي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انتهيت إلى النبي صلى الله عليه وسلم وهو يخطب فوضعت يدي على ميث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له،فوجدته من جلد شاة ضائ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قيس بن الربيع وثقه شعبة والثوري وفيه ضعف،و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الإسنادين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9" name="Image139" descr="">
              <a:hlinkClick xmlns:a="http://schemas.openxmlformats.org/drawingml/2006/main" r:id="rId30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>
                      <a:hlinkClick r:id="rId30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7" w:name="s45"/>
      <w:bookmarkEnd w:id="5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مات وهو يلبس الذهب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لحر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6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عمرو بن العاص ع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بس الذهب من أمتي فمات وهو يلبسه حرم الله عليه 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،ومن لبس الحرير من أمتي فمات وهو يلبسه حرم الله عليه حرير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وز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مات من أمتي يشرب الخمر 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شربها في 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يمون بن أستاذ عن عبد الله بن عمر الهزاني عن عبد الله بن عمرو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ص ولم أعرفه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0" name="Image140" descr="">
              <a:hlinkClick xmlns:a="http://schemas.openxmlformats.org/drawingml/2006/main" r:id="rId3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>
                      <a:hlinkClick r:id="rId3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8" w:name="s46"/>
      <w:bookmarkEnd w:id="5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بواب فيما يحل وما لا يحل من الذهب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نح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1" name="Image141" descr="">
              <a:hlinkClick xmlns:a="http://schemas.openxmlformats.org/drawingml/2006/main" r:id="rId3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>
                      <a:hlinkClick r:id="rId3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9" w:name="s47"/>
      <w:bookmarkEnd w:id="59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ستعمال ال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6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ذ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ا النبي صلى الله عليه وسلم يخطب إذ 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رابي فيه جفاء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حمد أكلتنا الضبع 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ذلك أخوف لي عليكم حين تصب عليكم الدنيا صباً فيا ليت أم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تحلون الذ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زار والطبراني في الأوسط ورجال أحمد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6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زيد بن وهب عن رجل أن أعرابياً أتى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كلتنا الضبع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الضبع عندي أخوف عليكم من الضبع،إن الدنيا ستصب عليكم صب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ا ليت أمتي لا تلبس الذ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زار وفيه يزيد بن أبي زياد وهو ضعيف يكتب حديثه،و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6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أنه سمع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 يؤمن بالله واليوم الآخر فلا يلبس حريراً ولا ذهب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6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رحمن بن غنم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حلى أو حلي بخريصة من ذهب كوي بها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شهر وهو ضعيف يكتب حديثه،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6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هل بن سعد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حب أن يسور ولده سواراً من نار فليسوره سواراً من ذهب،و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ضة العبوا بها كيف شئ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فيه عبد الرحمن بن زيد بن أ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6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أسد بن أبي أسيد عن أبي موس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ه أو عن ا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تادة عن أب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ره أن يحلق حبيبته حلقة من نار فليحلقها سواراً من ذهب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ه أن يسور حبيبته سواراً من نار فليسورها سواراً من ذهب ولكن الفضة العبوا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ب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قد روى أسيد هذا عن موسى بن أبي موسى الأشعري و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بي قتادة فإن كانا هما اللذين أبهما فالحديث حسن وإن كانا غيرهما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رف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6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م سلمة زوج النبي صلى الله عليه وسلم أنها سألت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عن الذهب يربط به أو نربط به المس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عليه ف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فريه بشيء من زعف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6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نهى رسول الله صلى الله عليه وسل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س الذهب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لا نربط المس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يء من ذهب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لا تربطونه بالفضة ثم تلطخونه بزعفران فيكون مثل الذ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بو يعلى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6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م سلم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ست قلادة فيها شعيرات من ذهب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آها رسول الله صلى الله عليه وسلم فأعرض عن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ؤمنك أن يقلدك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نها يوم القيامة شعيرات من نار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زع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وفيه ليث بن أبي سليم وهو مدلس وهو ثقة،و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6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م سلم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ت شعائر من ذهب في رقبتها فدخل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فأعرض عنها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نظر إلى زينتي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زين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زعمو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ضر إحداكن لو جعلت خرصاً من ورق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ته بزعف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وسياقه أحسن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فقطعتها فأقبل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جه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 أحمد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69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ادة بن الصامت أن رسول الله صلى الله عليه وسلم سئ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 وزينته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ة وكيتان ما 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لم يدرك عبادة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7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م الكرام أنها حجت،فلقيت امرأة بمكة كبيرة الحشم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ن حلي إلا الفض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ي لا أرى على أحد من حشمك حلياً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ضة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جدي عند رسول الله صلى الله عليه وسلم وأنا معه وعلي قر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هب،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هبتين من 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حن أهل بيت ليس أحد منا يلبس حلياً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 الك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عرفها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7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سماء بنت يزيد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بايعه،فدنوت وعلي سواران من ذهب،فبصر ببصيصهم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ق السوارين يا أسماء أما تخافين أن يسورك الله بأساو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لقيتهما فما أدري من أخذ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باخت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شهر بن حوشب وهو ضعيف يكتب حديثه وداود الأودي وث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عين في رواية وضعفه في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7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سماء بنت يزيد أن رسول الله صلى الله عليه وسلم جمع نس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للبيعة فقالت أ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حسر لنا عن يدك يا رسول الله‏؟‏ فقال له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ست أصافح النساء ولكن آخذ علي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نسوة خالة له عليها قلبان من ذه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واتيم من ذ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هذه هل يسرك أن يحليك الله عز وجل يوم القيامة من جمر جهن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وارين وخواتي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وذ بالله يا نبي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ة اطرحي ما ع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رح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تني أ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يا بني لقد طرحته فما أدري من أخذه من مك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التفت منا أحد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أ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 إحدانا تصلف عند زوجها إذ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لح له وتحلى له‏؟‏ قال نبي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لى إحداكن أن تت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صين من فضة وتتخذ لهما جمانتين من فضة،فتدرجه بين أناملها من زعفران فإذ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ذهب يب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وفيه شهر بن حوشب وهو ضعيف يكتب حدي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7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عند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شهر بن حوشب أن أسماء كانت تخ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ا أنا عنده إذ جاءت خالتي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ائله وعليها سوران من ذهب فذكر نحو ما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70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رسول الله صلى الله عليه وسلم و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ران من ذهب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أدلك على ما هو خير لك من هذا وأحسن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علينه ورقاً ثم تخلقينها فيكون كأنه ذ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صالح بن أبي الأخضر وهو ضعيف وقد وث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7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خليدة بنت قعن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من النسوة اللاتي أتين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ليبايع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ته امرأة عليها سواران من ذهب فأب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ايعها،فخرجت من الزحام فرمت السوار،ثم جاءت فبايعها،ثم خرجت تطلب السوار فذه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ظره فإذا هو قد ذهب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حميد بن حماد بن أبي الخوار وهو ضعيف ووثق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ان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طئ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يخته تغلب بنت الخوار لم أعرفها،وبقية إسناد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7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م عطي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انا رسول الله صلى الله عليه وسل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س الذهب وتفضيض الأقداح،فكلمه النساء في لبس الذهب فأبى علينا ورخص لنا في تفضي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قد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فيه عمر بن يحيى الأبلي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رفه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70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فاطمة بنت قيس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انا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لباس الذهب ونظمه،فرمت امرأة بسوار من ذهب فمكثت في المسجد أياماً ما أخ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فيه حريث بن أبي مطر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70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زينب بنت نبيط بن جابر امرأة أنس بن مالك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صى أبو أمامة بأمي وخالتي إلى النبي صلى الله عليه وسلم،فأتاه ح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هب ولؤلؤ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عاث فحلاهن من الرع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بأسانيد ورجال أحدها رجال الصحيح خلا محمد بن عم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زمي وهو ثقة إن كانت زينب صحا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70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زينب بنت نبيط بن جابر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تني أمي وخالتي أ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حلاهن رعاثاً من ذ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حمد بن عمرو بن علقمة وأقل مراتب حديث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،وبقية إسناد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7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حمادة بنت محمد بن عبد الرحمن بن أبي لي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أك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د محم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عمتي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ركت أم ليلى يصبغ لها درعها وخما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لحفتها في كل شهر مرة وتخضب يديها ورجليها غمسة و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هذا بايعن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أيتها وفي يديها مسكت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ون أنهما من الفيء وكان عبد الرحمن بن أبي ليلى يصبغ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يحيى بن عبد الحميد الحمان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7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م ليلى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نا رسول الله صلى الله عليه وسلم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إحدانا تقدر أن تتخذ في يديها مسكتين من فضة فإن لم تقدر فصدت يديها ولو بس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شبهن بالرج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فيه من لم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2" name="Image142" descr="">
              <a:hlinkClick xmlns:a="http://schemas.openxmlformats.org/drawingml/2006/main" r:id="rId3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>
                      <a:hlinkClick r:id="rId3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0" w:name="s48"/>
      <w:bookmarkEnd w:id="6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ا رخص فيه من ال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7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عمر أن أباه سقطت ثنيته فأمره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أن يشدها بذ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أبو الربيع السمان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7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بد الله بن أبي أن ثنيته أصيبت مع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فأمره أن يتخذ ثنية من ذ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رجال الصحيح خلا بشر بن معاذ وهو ثقة ولكن عر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زبير لم يدرك عبد الله بن عبد الله بن أ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7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واقد بن عبد الله التميمي عمن رأى عثمان بن عفان ض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نانه بالذ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عبد الله بن أحمد وفيه راو لم يسم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7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حماد بن أبي سليم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المغيرة بن عبد الله قد ش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نانه بالذ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عبد الله بن أحمد وفيه راو لم يسم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7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حماد بن أبي سليم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المغيرة بن عبد الله قد شد أسنانه بالذهب فذكرت ذلك ل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أ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عبد الله بن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7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عد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أنس بن مالك يطوف به بنوه حول البيت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عدهم وقد شدوا أسنانه بالذ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ن لم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7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روان بن النعم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أنس بن مالك يتوكأ على عص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رأسها ضبة ف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روان لم أعرفه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3" name="Image143" descr="">
              <a:hlinkClick xmlns:a="http://schemas.openxmlformats.org/drawingml/2006/main" r:id="rId3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>
                      <a:hlinkClick r:id="rId3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1" w:name="s49"/>
      <w:bookmarkEnd w:id="6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الخا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7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حمد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على البراء خاتماً من ذهب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يقولون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ختم بالذهب وقد نهى عنه النبي صلى الله عليه وسلم‏؟‏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ا نحن عند رسول الله صلى الله عليه وسلم وبين يديه غنيمة يقسمها س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ث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سمها حتى بقي هذا الخاتم،فرفع طرفه فنظر إلى أصحابه،ثم خفض،ثم ر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فه ينظر إليهم،ثم خفض ثم رفع طرفه فنظر إليهم،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ب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ئ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قعدت بين يديه،فأخذ الخاتم ثم قبض على كرسوعي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 البس ما كس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براء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تأمروني أن أضع ما قال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س ما كساك الله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 باختصار ومحمد بن مالك مولى البراء وثق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ان وأبو حاتم ولكن قال ابن ح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سمع من البراء،وقد وثق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اء فصرح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7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ار بن أبي عمار أن عمر بن الخطا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رأى في يد رجل خاتماً من ذهب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ق 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لق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ختم بخاتم من حدي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 شر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ختم بخاتم من فضة فسكت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 إلا أن عمار بن أبي عمار لم يسم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7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مرو بن العاص أنه لبس خاتماً من ذهب،ف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رسول الله صلى الله عليه وسلم،كأنه كرهه فطرحه ثم لبس خاتماً من حدي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أخبث وأخ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رحه،ثم لبس خاتماً من ورق فسكت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7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عند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خاتم الح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لية أهل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د إسنادي أحمد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7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الم بن أبي الجعد عن رجل من قوم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على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وعلي خاتم من ذهب فأخذ جريدة فضرب بها كف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طر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ت فطرحته،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عل الخات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حت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أمرتك أن تستمتع به ولا تطر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بإسنادين ورجال أحدهما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7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رسول الله صلى الله عليه وسلم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بو بكر ولا عمر يلبسون خواتيمهم،حتى قدم أبان على عم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كانوا يتخذونه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لبسون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رجال الصحيح خلا ابن لهيعة وإن كان حسن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ه لم يحتمل هذا منه لما خالف الأثبات الذين رووا عن ابن عمر أ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كان يلبس الخ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7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خالد بن سعد أنه أتى النبي صلى الله عليه وسلم وفي 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تم 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خالد ما هذا الخات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تم اتخذ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طرحه إ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رحته فإذا هو خاتم من حديد ملوي عليه ف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نقش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فلبسه فهو الخاتم الذي كان في 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يحيى بن عبد الحميد الحمان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7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رسول الله صلى الله عليه وسلم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بكر ولا عمر يلبسون الخواتيم،ولا يطبعون كتاباً،حتى كتب زياد بن أبي سفيان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تكتب إلينا بأشياء ما نجد لها طوابع فاتخذ عند ذلك خاتماً فطبع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ابن لهيعة وهو مخالف لأحاديث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7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ادة بن الصامت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ص خاتم سليمان بن داود سماوي،فألقى عليه فأخذه فوضع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تمه،وكان نقشه أنا الله لا إله إلا أنا محمد عبدي ورسو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حمد بن مخلد الرعيني وهو ضعيف ج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7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أن رسول الله صلى الله عليه وسلم لبس خاتماً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 ثلاثة أيام،فلما رآه أصحابه فشت عليهم خواتيم الذهب،فرمى به فلا يدري ما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تخذ خاتماً من فضة وأمر أن ينقش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في يد النبي صلى الله عليه وسلم حتى مات وفي يد أبي بكر حتى مات وفي يد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مات وفي يد عثمان سنتين من عمله،فلما كثرت عليه الكتب دفعه إلى رج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صار،فكان يختم به فخرج الأنصاري إلى قلي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ئ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ثمان فسقط منه،فلم يو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 بخاتم مثله ونقش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بن عمر في الصحيح باخت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في الأوسط وفيه المغيرة بن زياد وثق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ين وغيره وضعفه أحمد وغيره،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7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موس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آني رسول الله صلى الله عليه وسلم و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بس خاتمي في السبابة والوسطى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الخاتم لهذه وه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لخنصر والبنص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حمد بن عبيد الله فإن كان العرزمي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7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أن النبي صلى الله عليه وسلم كان يتختم في يم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بض والخاتم في يم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عبيد بن القاسم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7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أن النبي صلى الله عليه وسلم كان يتخت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له أبو داود أنه كان يتختم في يس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7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أن النبي صلى الله عليه وسلم كان يتخت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جعفر بن الزبير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7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نبي صلى الله عليه وسلم يتخت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من طريقين ضعيف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7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عفر بن أبي طالب أنه كان يتختم في يم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ن لم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7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خاتم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على أبي بكر ولايته وعلى عمر ولايته وعلى عثمان بعض ولايته كان على بئر أر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قط الخاتم فيها فنزحوا البئر فلم يجد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أبو عبد الله الترمذي،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ز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وثق به،وشيخ الطبراني لم أعرفه 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7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سائب بن يز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خاتم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يد أبي بكر رضي الله عنه حتى هلك ثم في 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رضي الله عنه حتى هلك،ثم في يد عثمان رضي الله عنه حتى سقط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ئر أر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يسى بن بشر بن عباد ولم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7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خاتم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ف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7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ميل بن عب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خمسة من أصحاب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يلبسون خواتيم الذهب زيد بن حارثة ويزيد بن أرقم والبراء بن عاز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س بن مالك وعبد الله بن ي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يزيد لم أعرفه،وبقية رجاله وثق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7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سلم بن عبد الرح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بايع النساء عام الفتح على الصفا فجاءته امرأة يدها كيد الرجل فلم يباي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تذهب فتغير يديها بحمرة أو بصفرة،وجاءه رجل عليه خاتم من حدي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ر الله يداً فيها خاتم من ح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في الكبير والأوسط وفيه شميسة بنت نبهان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رفها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7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عليه وسلم نهى عن خاتم الذهب وخاتم الح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7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الخد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بل رجل من البحرين إلى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فلم يرد عليه السلام وكان في يده خاتم من ذهب وجبة حرير فانص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محزوناً،فشكا ذلك إلى امرأته فقا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ل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ه جبتك وخاتمك فألقهما،فألقاهما ثم غدا إلى رسول الله صلى الله عليه وسلم ف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سلا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تيتك آنفاً فأعرضت عني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ي يد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رة من 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جئت إذاً بجمر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جئت به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غنى عنا من حجارة الحرة ولكنه متاع الحياة 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أتختم ب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7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الم بن أبي الجعد عن رجل من قوم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على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وعلي خاتم من ذهب فأخذ جريدة فضرب بها كف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طر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ت فطرحته،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عل الخات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حت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أمرتك أن تستمتع به ولا تطر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قة من ورق أو حديد أو ص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النسائي طرفاً من أوله يسي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النجيب وثقه ابن حبان و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7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أن رجلاً دخل على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 خاتم من صف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ا الخات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واهن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لا تزيدك إلا وهن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فير بن معدان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7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ثوب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 النبي صلى الله عليه وسلم برجل من أصح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ده خات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ح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ال هذ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واه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زعه ع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سلمة الكلاعي التابعي لم أعرفه والأحوص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يم وثقه ابن المديني وغيره وضعفه ابن معين وغيره 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7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فاطمة ع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ختم بالعقيق لم يزل يرى خي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عمرو بن الشريد لم يسمع من فاطمة وزهي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 الرؤاسي وثقه أبو حاتم،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7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ى بعض بني جعفر بن أبي طالب إلى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بي أنت وأمي يا رسول الله أرسل معي من يشتري لي نع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اتماً،فدعا النبي صلى الله عليه وسلم بلالاً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طلق إلى السوق فاشتر له نعلاً واستجدها ولا تكن سوداء،واشتر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تماً وليكن فصه من عق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محمد بن أيوب بن سويد وهو ضع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7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جاه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المرأ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نساء 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خذ ل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عها إزاراً تجعله في إصبعها تغطي به الخ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الخل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7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يعلى بن مرة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مسح وجوهنا في الصلاة ويبارك علينا فجئت ذات يوم فمسح وجوه الذين عن يمي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يساري وتركني،وذلك أني كنت دخلت على أخت لي فمسحت وجهي بشيء من صفرة،فقي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تركك رسول الله صلى الله عليه وسلم لما رأى بوجهك،فانطلقت إلى بئر فدخلت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غتسلت ثم إني حضرت صلاة أخرى،فمر بي النبي صلى الله عليه وسلم فمسح وجهي وبرك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د بخير دينه العلاء تاب واستهلت ال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 عن يعلى نفسه وهذا عن يعلى عن 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7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عنده عن يعلى بنحو ما رواه الترمذي غير أنه ز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يعلى ما حملك على الخلوق أتزوجت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يونس بن خباب وهو ضعيف خب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7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حبيبة عن ذلك الرج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ت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لي حاجة فرأى علي خلوقاً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هب فاغس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هبت فغسلته ثم عدت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هب فاغس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هبت فوقعت في بئر وأخذت مستقة وجعلت أتتبعه ثم ع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،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ج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حبيبة هذا إن كان هو الطائي فهو ثقة وإن كان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أعرفه،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7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يعلى بن أم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ني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ة إما ماشطة وإما عطارة،فأتيت النبي صلى الله عليه وسلم وأنا متخلق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غسل هذا الشيء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غسل هذا الرجس عن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يت بئ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غتسلت فيها حتى اصفر الماء،ثم دخلت على النبي صلى الله عليه وسلم وعلي أث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هب فاغس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هبت فغسلته فلم يذهب حتى غسلته بالتر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حكيمة بنت غيلان ولم أعرفهما،و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7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رحمن بن سمرة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لا تقربهم الملائ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ب والكافر والمتضم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زعف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زكريا ين يحيى بن أيوب الضرير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رفه،وبقية رجاله رجال الصحيح خلا كثير مولى عبد الرحمن بن سمرة 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7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بريد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لا تقربهم الملائ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كران والجنب والمتخ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بد الله بن حكيم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7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عل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أبي طال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بقوم فيهم رجل متخلق،فسلم عليهم وأعرض عن الرجل،فقال 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ت عليهم وأعرضت عني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بين عينيك ح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7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رجل إلى النبي صلى الله عليه وسلم ليباي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 أثر الخلوق،فأبى أن يبايعه،فذهب فغسل عنه أثر الخلوق ثم جاء فباي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عن شيخه عبد الله بن المثنى التيمي ولم أعرفه،و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7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ارة أنه أتى النبي صلى الله عليه وسلم يوم فتح م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بايعه فرأى يده مخلقة فكف عنه رسول الله صلى الله عليه وسلم يده،فقال له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كلتك أمك إنما كف يده عنك لأنها مخلقة،فغسل يده ثم أتى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اي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وفيه حريث بن مطر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7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ى النبي صلى الله عليه وسلم قوم يبايع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م رجل في يده أثر خلوق،فلم يزل يبايعهم ويؤخره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طيب الرجال ما ظهر ريحه وخفي لونه،وطيب النساء ما ظهر ل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في ري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أتي حديث أبي موسى في باب الطيب 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7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ادة بن الصام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ر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جل في مؤخر مسجده عليه ملحفة معصفر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رجل يستر بيني وبي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عل ذلك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7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جعف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على رسول الله صلى الله عليه وسلم ثوبين مصبوغين بزعفران ر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الصغير وأبو يعلى بنحوه وفيه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عب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ت أحاديث في المصبوغ من نحو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7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م سلم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ما صبغ رسول الله صلى الله عليه وسلم رداءه أو إزاره بورس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زعفران ثم خرج ف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قد تقدم الكلام عليه في باب الصبا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7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سليمان مولى كعب بن عج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رأيت أربع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ة من أصحاب رسول الله صلى الله عليه وسلم يلبسون المعصفر فيهم كعب بن عج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س لم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7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فضيل بن كث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أنس بن مالك قد مسه ذراعيه بخل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ياض كان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أبو ساسان ذكره ابن عدي ولم يذكر شيئاً ي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فاً،وبقية رجاله ثقات رجال الصحيح وقد رواه من طريق آخر وفيه أم يحيى بن سعيد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رفها،وبقية رجاله ثقات وفي بعضهم 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44" name="Image144" descr="">
              <a:hlinkClick xmlns:a="http://schemas.openxmlformats.org/drawingml/2006/main" r:id="rId3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>
                      <a:hlinkClick r:id="rId3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الريحان والط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7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 أن النبي صلى الله عليه وسلم كان يعجبه الفاغ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يح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7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مرو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د ريحان أهل الجنة الحن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 خلا عبد الله بن أحمد بن حنبل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ة مأ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7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ما النبي صلى الله عليه وسلم بالأث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أتي بورد الحناء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به ريحان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ابن لهيعة وغيره ممن وثق وحديثه حسن و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ف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7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طيبت المرأة لغير زوجها فإنما هو نار في ش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امرأتان لم أعرفهما،وبقية 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7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ئتدموا من هذه الشجر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زي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عرض عليه طيب فليص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عن شيخه موسى بن زكريا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7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تي أحدكم بالطيب فليصب منه،وإذا أتي بحلوى فليصب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عن شيخه وفيه فضالة بن حصين 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طرب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براهيم بن عرعرة لم أعرفه 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قا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وضع الطيب بين يدي أحدكم فليص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فيه إبراهيم بن عرع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7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محمد بن عبد الله بن جحش عن زين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عت الحديث إلى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بلوا الكرامة وأفضل الكرامة الطيب خفيف أخفه محملاً وأطي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يح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من لم أعر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7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رض على النبي صلى الله عليه وسلم طيب 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مبارك بن فضالة وهو ضعيف وقد وثق،وبقية 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7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موسى الأشعري أن رجلاً أراد أن يبايع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،فأبصره النبي صلى الله عليه وسلم وعليه أثر صفرة فأبى أن يبايع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يب الرجال ما ظهر ريحه وخفي لونه وطيب النساء ما ظهر لونه وخ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ي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إبراهيم بن بشار الرمادي وهو ضعيف وقد وثق،و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7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قيس الأو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بد الله يعجبه الط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قيس الأودي لم يسمع من ابن مسعود وهو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7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حرب بن الحار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لنبي صلى الله عليه وسل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بر في يوم الجمعة وه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مرنا للنساء بورس وإبر فأما الورس فأتاهن من اليمن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بر فأخذ من ناس من أهل الذمة مما عليهم من الجز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الربيع بن زياد المحاربي ذكره ابن أبي حاتم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عفه ولم يوثقه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45" name="Image145" descr="">
              <a:hlinkClick xmlns:a="http://schemas.openxmlformats.org/drawingml/2006/main" r:id="rId3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>
                      <a:hlinkClick r:id="rId3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الشيب والخض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7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فضالة بن عبيد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اب شيبة في الإسلام كانت له نوراً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رجل عند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رجالاً ينتفون الش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اء فلينتف نو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في الكبير والأوسط وفيه ابن لهيعة وحديثه 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ضعف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7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أن عمر كان لا يغير شيبه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ألا تغير فقد كان أبو بكر يغير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اب شيبة في الإسلام كانت له نوراً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بنحوه وفيه سويد بن عبد العزيز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7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اب شيبة في الإسلام كانت له نوراً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طريف بن زيد قال العقي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تا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هذا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7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مرو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نتفوا الشيب فإنه نور،من شاب شيبة في الإسلام كتب له بها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ات وحط عنه بها خطيئة ورفع له بها در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باخت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ن لم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7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الله تبارك و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أستحي من عبدي وأمَت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ي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شيب لحية عبدي ورأس أمتي في الإسلام أعذبه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نوح بن ذكوان وغيره من الضعف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7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مالك الأشجع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ي وسألت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ضابنا مع رسول الله صلى الله عليه وسلم الورس والزعف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زار ورجاله رجال الصحيح خلا بكر بن عيسر 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7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حكم بن عمرو الغفا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أنا وأخي رافع بن عم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مير المؤمنين عمر بن الخطاب رحمه الله وأنا مخضوب بالحناء وأخي مخضوب بالصف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ي عمر بن الخطاب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خضاب الإسلام وقال لأخ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خض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عبد الصمد بن حبيب وثقه ابن معين وضعفه أحمد،و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7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حمد بن سير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أنس عن خضاب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سول الله صلى الله عليه وسلم لم يكن شاب إلا يسيراً ولكن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وعمر بعده خضبا بالحناء والك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ء أبو بكر رضي الله عنه بأبيه أبي قحافة إلى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يوم فتح مكة يحمله،حتى وضع بين يدي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قال رسول الله صلى الله عليه وسلم لأبي بكر رحمة الله عليه ورضو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رت الشيخ في بيته لأتيناه تكرمة لأبي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أسه ولحيته كالثغامة بيا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وهما وجنبوه السو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 بنحوه والبزار باختصار،وفي الصحيح طرف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 أحمد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7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رسول الله صلى الله عليه وسل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يخة من الأنصار بيض لحاه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عشر الأنصار حمروا وصفروا وخالفوا أهل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في باب النهي عن لبا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 خلا القاسم وهو ثقة وفيه كلا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7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شبهوا بالأعاجم غيروا اللح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رشدين بن كريب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7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أن النبي صلى الله عليه وسلم أمرنا بالحناء ونه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سو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يوسف بن خالد السمت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7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ضبوا بالحناء فإنه يزيد في شبابكم ونكا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يحيى بن ميمون التمار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7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وا الشيب،وإن أحسن ما غيرتم به الشيب الحناء والك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سعيد بن بشير وهو ثقة وفيه ضع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7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طفيل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ن ما غيرتم به الشيب الحناء والك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يخضب بالحناء والك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يحيى بن كثير أبو النضر وهو ضعيف جداً ولم يسم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الطف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7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أن رجلاً دخل على النبي صلى الله عليه وسلم أبيض الرأ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حي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ست مسلماً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ختض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علي بن أبي سارة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7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ضبوا بالحناء فإنه طيب الريح يسكن الدوخ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من طريق الحسن بن دعامة عن عمر بن شريك قال الذه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هو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7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يوماً عند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دخلت عليه اليهود فرآهم بيض اللحى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كم لا تغيرون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 يكره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كم غيروا وإيا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و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ابن لهيعة،وبقية رجاله ثقات وهو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7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وا الشيب ولا تشبهوا باليهود ولا النصا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عن شيخ له اسمه أحمد ولم أعرفه والظاهر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ة لأنه أكثر عنه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7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بريد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في أصداغ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ن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من لم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7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فتح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ة وأبو بكر قائم على رأس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بي أنت وأمي يا رسول الله إن أبا قحافة 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ير وإنه بناحية مكة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م بنا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هو أحق أن يأتيك فجيء بأبي قحافة كأن رأسه ولحيته ثغامة بي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وه وجنبوه السو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داود بن فراهيج وثقه يحيى الق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وضعفه جماعة وفيه من لم أعر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7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في آخر الزمان قوم يسودون أشعارهم لا ينظر الله إ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خل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ظر الله إ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إسناده ج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7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 أنه عرضت عليه مولاة له أن تصبغ لحيت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ري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طفئي نوري كما أطفأ فلان نو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بقية بن الوليد وهو مدلس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7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عامر سليم بن عا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عمر لا يغ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 خلا أبي بكر بن سهل قال الذه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،وضعفه 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7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ستقيم بن عبد الم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الحسن والحسين رض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ما شابا وما يخض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جمهور بن منصور ولم أعرفه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7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م عياش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أيت رسول الله صلى الله عليه وسلم خض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بد الكريم بن روح وثقه ابن حبان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طئ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خا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عفه غيره،وبقية رجاله لم يتكلم فيهم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7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حسان بن أبي جابر السل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مع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بالطائف فرأى رجالاً من أصحابه قد حمروا لحاهم وصفروا لحا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حباً بالمحمرين والمصف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ابعيه يوسف غير مسمى وبقية مدلس،وبقية 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79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وشعيب بن عمرو وناجية بن عمرو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يخض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ايذ بن شريح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8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 وسلم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 أن يخضب أخذ شيئاً من دهن وزعفران فرشه بيده ثم يمرسه على لح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أبو توبة بشير بن عبد الله ذكره ابن أبي حا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جرحه،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8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جهدم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رسول الله صلى الله عليه وسلم 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صلاة ينفض رأسه ولحيته من ردع الحن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أبو بكر الداهر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8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تبة بن عب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 وسلم ي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غيير الشعر مخالفة للأعا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الأحوص بن حكيم وهو ضعيف وقد وث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8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مر بن سعد أن سعداً كان يخضب بالسو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سليم بن مسلم ولم أعرفه،وبقية رجاله 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،وقد رواه من طريق آخر وفيه رشدين بن سعد وهو ضعيف وفيه توث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80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مرو أن عمر بن الخطاب رأى عمرو بن العاص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د شيبه فهو مثل جناح الغراب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ا يا أبا عبد الله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أحب أن يرى في بقية فلم ينهه عن ذلك ولم يعبه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راو لم يسم قال سعد بن أبي م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من أث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الرحمن بن أبي الزناد 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8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عشانة أنه رأى عقبة بن عامر يخضب بالسواد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ود أعلاها وتأبى أصو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شاع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 خلا أبا عشانة 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8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حمد بن علي أنه رأى الحسن بن علي رضي الله عنهما مخضوب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واد على فرس ذن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 خلا محمد بن إسماعيل بن رجاء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80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ليم بن الهذي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جرير بن عبد الله يخضب رأ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حيته بالسو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يم والراوي عنه لم أعرف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80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حمد بن علي أن الحسين بن علي رضي الله عنهما كان يخض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و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ذي قبله وقد روي عنهما من طرق أخ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أصحها ورجالهما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80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أن الحسين كان يخضب بالوس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من طرق وهذا أصحها ورجالها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8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فيان بن عيين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عبد الله بن أبي ي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بن علي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رأيته جالساً في حوض زمزم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رأيته صبغ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ا إلا أني رأيت رأسه ولحيته سوداء إلا هذا الموضع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عنفقت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ف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بياض وذكر أن النبي صلى الله عليه وسلم شاب ذلك الموضع منه وكان يتشبه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الله بن أبي يزيد إن كان المازني فهو ثقة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غيره فلم أعرفه،وبقية رجاله رجال الصحيح خلا عبد الله بن أحمد ثقة مأ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8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رحمن بن بزرج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الحسن والحسين ابني فاط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ضبان بالسواد وكان الحسين يدع العنف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ابن لهيعة وحديثه حسن وفيه ضعف،وبقية 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8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أبي زه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الحسين بن علي يخض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وس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عبد الله بن أبي زهير لم أعرفه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8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عيزار بن حري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الحسن والحسين يخضبان بالح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8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درد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خضب بالسواد سود الله وجهه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الوضين بن عطاء وثقه أحمد وابن معين وابن ح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عفه من هو دونهم في المنزلة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8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رة خضاب المؤمن،والحمرة خضاب المسلم،والسواد خض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ن لم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8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إسماعيل بن أبي خال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أس أنس بن مالك تخض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ن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من طرق ورجال هذ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8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إسماعيل بن أبي خال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نس يصفر لحيته بالو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 خلا خالد بن عقبة 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8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ثمان بن عبي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جابر بن عبد الله يخض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صفرة،وشهد العق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ثمان ذكره ابن أبي حاتم وهو عثمان بن عبي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بي رافع لم يجرحه أحد،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8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 بن أبي زائد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حكيم بن جابر يخض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صف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8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ملك بن عم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جريراً يخضب بالصف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عف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بإسنادين ورجال أحدهما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8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ثمان بن عبيد الله بن أبي راف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رافع بن خدي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ى الله عنه يخضب بالصف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ثمان ذكره ابن أبي حاتم ولم يضعفه،وبقية 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8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ثمان بن عبد الله بن سراق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أبا قتادة و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يرة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وأبا أسيد يمرون علينا ونحن في الكتاب نجد منهم ريح العن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صفرون لح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8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ار بن أبي عم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عبد الرحمن بن أبي بكر يخض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ناء والك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8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إسماعيل بن أبي خال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عبد الله بن أبي أوفى خض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يته بالحن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8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حمد بن إسحا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بد الله بن جعفر يخض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ن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،وابن إسحاق لم يدرك ابن جعفر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6" name="Image146" descr="">
              <a:hlinkClick xmlns:a="http://schemas.openxmlformats.org/drawingml/2006/main" r:id="rId3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>
                      <a:hlinkClick r:id="rId3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الشعر واللح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8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رموا الش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خالد بن إلي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8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قتادة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تخذ شعراً فليحسن إليه أو ليحل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بو قتادة يرجل شعره غب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عن شيخه علي بن سعيد الرازي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القوي،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8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أبي قتادة جمة فسأل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رمها واده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من رواية إسماعيل بن عياش عن الحجازيين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ة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8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أن النبي صلى الله عليه وسلم أبصر رجلاً ثائر الرأ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شوه أحدكم نفس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ار ب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خذ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عن شيخه موسى بن زكريا التستر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8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دل رسول الله صلى الله عليه وسلم ناصيت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ء الله أن يسدلها ثم فرق 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8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عادة المؤمن خفة لح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يوسف بن الفرق قال الأز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8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صفية بنت مجزأة أن أبا محذورة كانت له قصة في مقدم رأ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عد أرسلها فتبلغ الأرض،فقالو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حلقها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مسح عليها ب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أكن لأحلقها حتى أمو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حلقها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أيوب بن ثابت المكي قال أبو 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ُ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8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الم أنه وفد إلى رسول الله صلى الله عليه وسلم وهو غ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فسمت عليه الرسول صلى الله عليه وسلم فدعا له،وتطهر من فضل وضوئه،وذلك ال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ذؤابة وقد بلغ أو قارب يبل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جماعة لم أعر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8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هبيرة بن يري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بد الله بن مسعود رضي الل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سل رأسه ثم يترك شعره من وراء أذن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8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معمر أن عبد الله بن مسعود رضي الله عنه كا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فيرتان،عليه مسحة أهل الجاهلية وكان دقيق السا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بد الرحمن بن أبي ذباب ولم أعرفه،وبقية 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8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رحمن أنه رأى الحسن بن علي رضي الله عنهما يضرب شع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ك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حتسب أبو عائذ وهو لين وشيخه شجاع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رفه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8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حسن بن زيد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في رأس الحسن قزعة فل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الحسن يجبذها حتى يدن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ابن إسحاق وهو ثقة ولكنه مدلس،وبقية 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8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يد بن زيادة البك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على ابني بشر المازني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رأيتما رسول الله صلى الله عليه وسلم‏؟‏ ف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زارنا في رحا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ربنا إليه طعاماً فأكل من طعامنا ورأى في قرن أحدنا شعرات ملتفة فوضع يد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الذي جعل في أمتي مثل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عن شيخه طالب بن قرة الأذني ولم أعرفه،وبقية 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8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ي بشر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علينا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ضعنا له قطيفة لنا فثنيناها فجلس وأنزل عليه الوحي في بيتنا وقدمنا إليه زب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مراً وكان يحب الزبد وكان في رأس أحدهم قرن شعر مجتمع كأنه قر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ى في أمتي قرناً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صه رواه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7" name="Image147" descr="">
              <a:hlinkClick xmlns:a="http://schemas.openxmlformats.org/drawingml/2006/main" r:id="rId3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>
                      <a:hlinkClick r:id="rId3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الشارب واللحية وغي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8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امر بن عبد الله بن الزبير أن عمر بن الخطاب كان إذا غض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ل شاربه ونف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 خلا عبد الله بن أحمد وهو ث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أمون إلا أن عامر بن عبد الله بن الزبير لم يدرك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8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حسان أن أبا هاشم بن عتبة كان له شارب يعقده خلف قفاه فق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ال شاربك وقد جاء عن النبي صلى الله عليه وسلم في أخذ الشارب ما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كنت أخذت شاربي فأتيت النبي صلى الله عليه وسلم فأمر يد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ى أخذت شارب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أخذه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ق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وفي رسول الله صلى الله عليه وسلم قبل أن ألقاه فلن آخذ حتى ألق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الوليد بن سلمة الأردني وهو كذ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8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م عياش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 وسلم يح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ر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بد الكريم بن روح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8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النبي صلى الله عليه وسلم بالاحتف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8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وا من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يأخذ من عنفقته ويدع من لحيت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ي الصحيح خلا الأخذ من العنف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ثوير بن أبي فاختة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8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هل الشرك يعفون شواربهم ويحفون لحاهم فخالفوهم فأعفوا اللح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فوا الشوا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بإسنادين في أحدهما عمرو بن أبي سلمة وثقه ابن م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وضعفه شعبة وغيره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8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فوا المجوس جزوا الشوارب وأوفروا اللح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الحسن بن أبي جعفر وهو ضعيف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أتي أحاديث من هذا الباب بعده إن ش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8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ثمان بن عبيد الله بن أبي رافع أنه رأى أبا سعيد الخد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بر بن عبد الله وعبد الله بن عمرو وسلمة بن الأكوع وأبا أسيد البدري ورافع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ديج وأنس بن مالك يأخذون من الشوارب كأخذ الحلق ويعفون اللحى وينتفون الآبا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صون الأظف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ثمان هذا لم أعرفه،وبقية أحد الإسنادين 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8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أن رسول الله صلى الله عليه وسلم أبصر رجلاً وشار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ي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ئتوني بمقص وسو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السواك على طرفه وأخذ ما جاو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عبد الرحمن بن مسهر وهو كذ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8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أن النبي صلى الله عليه وسلم نهى عن جز السب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عند المقدام بن داود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8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حكم بن عمير اليم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وا الشارب مع الشف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يسى بن إبراهيم به طهمان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8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بس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ر شاربه ط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يعقوب بن محمد الزهري وهو ضعيف وقد وثق ومنص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إسماعيل ضعفه العقيلي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8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شرحبيل بن م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خمسة من أصحاب رسول الله صلى الله عليه وسلم يقمون شوار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فون لحاهم ويصفرونها أبا أمامة الباهلي والحجاج بن عامر الثمالي والمقدا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دي كرب وعبد الله بن بسر وعتبة بن عمرو السلمي كانوا يقمون مع طرف الش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إسناده ج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8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عادة المؤمن خفة لح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يوسف بن الغرق قال الأز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8" name="Image148" descr="">
              <a:hlinkClick xmlns:a="http://schemas.openxmlformats.org/drawingml/2006/main" r:id="rId3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>
                      <a:hlinkClick r:id="rId3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تقليم الأظفار وغير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8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رجل من بني غفار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م يحلق عانته ويقلم أظافره ويجز شاربه فليس م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ابن لهيعة وحديثه حسن وفيه ضعف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8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عن النبي صلى الله عليه وسلم أنه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لقد أبطأ عليك خبر جبريل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لا يبطئ عني وأنتم حول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تنون ولا تقلمون أظافركم ولا تقصون شواربكم ولا تنقون رواجبك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وفيه أبو كعب مولى ابن عباس قال أبو 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 إلا في هذا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8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واص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يت أبا أيوب الأنصاري فصافحني فرأ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ظفاري طولاً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أل أحدكم عن خبر السماء وهو يدع أظافره كأظافير الطير تجت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الخباثة والخبث والتف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بقه لسا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وكيعاً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يت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وب الأنصاري وإنما ه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أي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تك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باختصار ورجالهما رجال الصحيح خلا أبا واصل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8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درد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هارات أر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 الشارب وحلق العانة وتقليم الأظف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و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وفيه معاوية بن يحيى الصدف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8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ه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ي لا أوهم ورفع أحدكم بين ظفره وأنام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البزار باختصار ورجال البزار ثقات وكذلك 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راني إن ش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8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أن رسول الله صلى الله عليه وسلم أبصر رجلاً وشار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ي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ئتوني بمقص وسو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السواك على طرفه ثم أخذ ما جاو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عبد الرحمن بن مسهر قاضي جبل وهو كذ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8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يل بنت مسرح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أبي يقلم أظفاره ويدفن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رسول الله صلى الله عليه وسلم يفع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في الكبير والأوسط من طريق عبيد الله بن سل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وهرام عن أبيه وكلاهما ضعيف وأبوه وث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8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وادة بن الربي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ت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 لي بذود ثم 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رجعت إلى بيتك فمرهم فليحسنوا غذاء رباعهم،ومرهم فليقل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ظفارهم،لا يعبطوا ضروع مواشيهم إذا حلب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رجعت إلى بيتك فمرهم فليحسنوا أعمالهم ومرهم فليقل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ظفارهم لا يخدشوا بها ضروع مواشيهم إذا حلب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مرجى بن رجاء وثق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رعة وغيره وضعفه ابن معين وغيره،وبقية رجال أحمد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8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روا اللحى وخذوا من الشوارب وانتفوا الآباط واحد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لق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حيح بع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سليمان بن داود اليمام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8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فتح رسول الله صلى الله عليه وسلم م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ورسوله حرم شرب الخمر وث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صوا الشوارب واعفوا اللحى،ولا تمشوا في الأسواق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كم الإزار،إنه ليس منا من عمل سنة غي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بتمامه في البي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يوسف بن ميمون ضعفه أحمد والبخ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اعة ووثقه ابن حبان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9" name="Image149" descr="">
              <a:hlinkClick xmlns:a="http://schemas.openxmlformats.org/drawingml/2006/main" r:id="rId3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>
                      <a:hlinkClick r:id="rId3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حلق القف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8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مر بن الخطا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رسول الله صلى الله عليه وسل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ق القفا إلا للحج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والأوسط وفيه سعيد بن بشير وثقه شعبة و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عفه ابن معين وغيره،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0" name="Image150" descr="">
              <a:hlinkClick xmlns:a="http://schemas.openxmlformats.org/drawingml/2006/main" r:id="rId3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>
                      <a:hlinkClick r:id="rId3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شعر الحرة والأ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8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عمر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جمة للحرة والقصة للأ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صغير ورجال الصغير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1" name="Image151" descr="">
              <a:hlinkClick xmlns:a="http://schemas.openxmlformats.org/drawingml/2006/main" r:id="rId3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>
                      <a:hlinkClick r:id="rId3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واصلة والقاشرة والناشر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لواش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8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عقل بن يسار أن رجلاً من الأنصار رأى امرأة سقط شعرها فس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وص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عن الواصلة والموصو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وفيه الفضل بن دلهم وهو ثقة وفيه ضعف،و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 أحمد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8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 وسلم يل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شرة والمقش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من لم أعرفه من 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8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أن النبي صلى الله عليه وسلم خرج بقص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نساء بني إسرائيل كن يجعلن هذا في رؤوسهن فلعن وحرم علي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ا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فيه ابن لهيعة وحديثه حسن و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ف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8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أن النبي صلى الله عليه وسلم لعن الواص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وصولة،والواشمة والموشو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8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أن رسول الله صلى الله عليه وسلم لعن الواص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وصو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بن عباس عند أبي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ُعنت الواص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توص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ير ذكر ل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ابن لهيعة وحديثه حسن وفيه ضعف،وبقية 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2" name="Image152" descr="">
              <a:hlinkClick xmlns:a="http://schemas.openxmlformats.org/drawingml/2006/main" r:id="rId3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>
                      <a:hlinkClick r:id="rId3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طهارة الوشم وأنه لا تجب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إزال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8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قيس بن أبي حاز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نا على أبي بكر رضي الله عن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ضه فرأيت عنده امرأة بيضاء موشومة اليدين تذب عنه وهي أسماء بنت عم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3" name="Image153" descr="">
              <a:hlinkClick xmlns:a="http://schemas.openxmlformats.org/drawingml/2006/main" r:id="rId3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>
                      <a:hlinkClick r:id="rId3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الد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8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بشر بن عبد الله بن عمرو بن سعيد الخثع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لي بن الحسين وعنده ابن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م إلى الغداء،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تغديت يا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هندب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ابن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و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ندباء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ي عن جد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ورقة من ورق الهندباء إلا و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رة من ماء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تى بده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ادهنت يا ابن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البنفس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نفسج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ي عن ج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ضل البنفسج على سائر الأدهان كفضل ولد عبد المطلب على 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ش،وان فض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نفسج كفضل الإسلام على سائر الأد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أرطاة بن الأشعث وهو متهم بال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8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أن رسول الله صلى الله عليه وسلم كان إذا دهن لح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أ بالعنف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الحكم بن عبد الله بن سعيد الأي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 جداً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اديثه كلها موضو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8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لميس أنه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عائشة قلت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أة تص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هن تتحب إلى زوجها‏؟‏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طي عنك تلك التي لا ينظر الله إ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ت امرأة ل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ه فقالت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مكن ولكني أخت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جابر الجعفي وهو ضعيف جداً وقد وثق ولميس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رف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4" name="Image154" descr="">
              <a:hlinkClick xmlns:a="http://schemas.openxmlformats.org/drawingml/2006/main" r:id="rId33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>
                      <a:hlinkClick r:id="rId33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ان في الزينة ونحو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5" name="Image155" descr="">
              <a:hlinkClick xmlns:a="http://schemas.openxmlformats.org/drawingml/2006/main" r:id="rId3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>
                      <a:hlinkClick r:id="rId3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المرآة وما يقول إذا نظر فيه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لتيمن في كل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8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 وسلم إذا 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رآ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الذي حسن خلقي وخلقي،وزان مني ما شان من غي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اكتحل جعل في كل عين اثنين وواحداً بينهما،وكان إذا لبس ن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أ باليمين وإذا خلع خلع اليسرى،وكان إذا دخل المسجد أدخل رجله اليمنى وكان ي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من في كل شيء أخذاً و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عمرو بن حصين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6" name="Image156" descr="">
              <a:hlinkClick xmlns:a="http://schemas.openxmlformats.org/drawingml/2006/main" r:id="rId3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>
                      <a:hlinkClick r:id="rId3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تنبغي المحافظة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8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ا يفارق مسجد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سواكه ومشطه وكان ينظر في المرآة إذا سرح لح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سليمان بن أرقم الزهر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8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 لم يك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عهن في سفر ولا حض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آة والمكحلة والمشط والمدرا والسو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إسماعيل بن يحيى أبو أمية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8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م الدرداء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نت إذا سافرت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أو حججت أو غزوت معه ما كنت تزودينه‏؟‏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زوده فأزو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هناً ومشطاً ومرآة ومقصاً ومكحلة وسواك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قصين بدل مق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محمد بن حفص الوصان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7" name="Image157" descr="">
              <a:hlinkClick xmlns:a="http://schemas.openxmlformats.org/drawingml/2006/main" r:id="rId3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>
                      <a:hlinkClick r:id="rId3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زينة النساء واختضابه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لح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8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م ليلى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يعنا رسول الله صلى الله عليه وسلم ف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أخذ عل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نختضب الغمس ونمتشط بالعسل ولا نعطل أيدينا من خض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نا رسول الله صلى الله عليه وسلم إذا كانت إحدانا ت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تخذ في يديها مسكتين من فضة فإن لم تقدر فصدت يديها ولو بسي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شبهن بالرج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الكبير بإسناد واحد على مرتين وفي إسن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م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8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مرأة وكانت قد صلت القبلتين مع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علي رسول الله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ضبي تترك إحدا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ضاب حتى تكون يدها كيد 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تركت الخضاب وإنها لابنة ثما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من لم أعرفهم وابن إسحاق وهو مد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8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على النبي صلى الله عليه وسلم نسو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صا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نساء الأنصار اختضبن غمساً،واخفضن ولا تنهكن،فإنه أحظى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زواجكن،وإياكن وكفر المنع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ن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الز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مندل بن علي وهو ضعيف وقد وثق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8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أن امرأة أتت النبي صلى الله عليه وسلم تباي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 ولم تكن مختضبة فلم يبايعها حتى اختض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ليث بن أبي سليم وهو مدلس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8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سوداء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ت النبي صلى الله عليه وسلم لأباي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هبي فاختضبي ثم تعالي حتى أبايع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الكبير وفيه من لم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8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سلم بن عبد الرح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بايع النساء عام الفتح على الصفا فجاءت امرأة كأن يدها يد الرجل فأب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ايعها حتى ذهبت فغيرت يدها بصف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تاه رجل في يده خاتم من حدي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طهر الله يداً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تم من ح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البزار وفيه شميسة بنت نبهان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رفها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8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طيبت المرأة لغير زوجها فإنما هو نار في ش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امرأتان لم أعرفهما،وبقية 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8" name="Image158" descr="">
              <a:hlinkClick xmlns:a="http://schemas.openxmlformats.org/drawingml/2006/main" r:id="rId3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>
                      <a:hlinkClick r:id="rId3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خت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8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 بن مالك أن النبي صلى الله عليه وسلم قال لأم عط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ختانة كانت بالمدي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خفضت فأشمي ولا تنهكي فإنه أسرى للوجه وأحظى عند الز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9" name="Image159" descr="">
              <a:hlinkClick xmlns:a="http://schemas.openxmlformats.org/drawingml/2006/main" r:id="rId3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>
                      <a:hlinkClick r:id="rId3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بواب فيما نهي عنه من الز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0" name="Image160" descr="">
              <a:hlinkClick xmlns:a="http://schemas.openxmlformats.org/drawingml/2006/main" r:id="rId35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>
                      <a:hlinkClick r:id="rId35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التماثيل والص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8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 وسلم في جناز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كم ينطلق إلى المدينة فلا يدع بها وثناً إلا كسره،ولا قب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سواه،ولا صورة إلا لطخه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يا رسول الله،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ط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اب أهل المدي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ع فقال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نطلق يا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ط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طلق ثم رج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لم أدع بها وثناً إلا كسرته،ولا قبراً إلا سويته،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رة إلا لطختها،ثم 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اد إلى صنعة شيء من هذا فقد كفر بما أنزل على محمد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كونن مختالاً ولا فتاناً ولا تاجراً إلا تا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،فإن أولئك هم المسبوقون بالع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8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لي بن أبي طالب أن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بعث رجلاً من الأنصار أن يسوي كل قبر،وأن يلطخ كل صنم،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كره أن أدخل بيوت قومي،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سل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الأول أحمد وروى الثاني ابنه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8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رجل من أهل البصر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نيه أهل البص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مور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هل الكوفة يكنونه بأبي محم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نحو حديث أحمد الأول ولم يقل عن علي وقا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صورة إلا طلخ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طخ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حيح طرف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بنه وفيه أبو محمد الهذلي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مورع ولم أج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قه وقد روى عنه جماعة ولم يضعفه أحد 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8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ل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أتيني جبريل فتسلمين عليه ويدعو لك بال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 جبريل فقام بالباب ثم 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دخل،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ال جبريل رجع ولم يدخل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قيه رسول الله صلى الله عليه وسلم نزلة أخرى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جبريل جلست عائش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سلم عليك وتدعو لها بالخير فرجعت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نا ولم تدخل علين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جبر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جئت لأدخل علي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دت تلك الدويبة أو التمث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ابن ماجة بع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إسماعيل بن عبد الله بن خالد بن س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بي مريم قال ابن أبي 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هول،وفيه مستور 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8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 بن الخطاب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دني جبريل موعداً وإنه أبطأ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منعن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صوت جرس أو صورة في 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عمرو بن دينار قهرمان آل الزبير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8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يوب ع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دخل الملائكة بيتاً فيه صورة ولا ك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الكبير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8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سامة بن زيد أن النبي صلى الله عليه وسلم دخل البيت فرأ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عا ب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يمحوها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تل الله قوماً يصورون 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ل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خالد بن يزيد العمري ولم أعرفه،وبقية 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8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صفية بنت شيب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رسول الله صلى الله عليه وسلم بل ثوباً وهو في الكعبة ثم 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رب التصاوير التي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8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دخل الملائكة بيتاً فيه صورة تمثال،والمصورون يعذبون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 في النار،يقول لهم ال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وا إلى ما صورتم فلا يزالون يعذبون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طق الصور ولا تنط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حيح بع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حمد بن أبي الزعيزعة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8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م سلم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ي غزال من ذهب،فأمرني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أن أتصدق به ففع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ن لم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8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أبي هرير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فع الحديث إلى النبي 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ماث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خص فيما كان يوطأ وكره ما كان منصوب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سليمان بن أرقم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1" name="Image161" descr="">
              <a:hlinkClick xmlns:a="http://schemas.openxmlformats.org/drawingml/2006/main" r:id="rId35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>
                      <a:hlinkClick r:id="rId35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تأذي الملائكة بالنح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8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 النبي صلى الله عليه وسلم بصن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حاس فضرب ظهره بظهر كفه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ب وخسر من عبدك من دون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ى النبي صلى الله عليه وسلم جبريل ومعه ملك فتنحى الملك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شأنه تنحى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و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ك ريح نحاس وإنا لا نستطيع ريح النح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يزيد بن يوسف الصنعاني ضعفه ابن م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وهو متروك وأثنى عليه أبو مسهر وأبو سبرة قال الذه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رف،وبقية 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2" name="Image162" descr="">
              <a:hlinkClick xmlns:a="http://schemas.openxmlformats.org/drawingml/2006/main" r:id="rId3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>
                      <a:hlinkClick r:id="rId3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الجر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89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ولى لعائشة أنه كان يقود بها أنها كانت إذا سمعت صوت الجر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مه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ف بي فيقف حتى لا تسمعه،وإذا سمعته وراءه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رع بي حتى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معه،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ه تابعاً من الج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لى عائشة لم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9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أن رسول الله صلى الله عليه وسلم أمر بالأجراس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طع من أعناق الإبل يوم ب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9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حويطب بن عبد العز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ويط والصحيح حويط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رأى رفقة فيها جرس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ص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ائكة رفقة فيها ج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ورجال البزار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9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حوط بن عبد العزى أن النبي صلى الله عليه وسلم أمر ب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9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النبي صلى الله عليه وسلم في غزوة غز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جراس أن تقط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جابر الجعفي وهو ضعيف وفيه توث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ن،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90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مع رسول الله صلى الله عليه وسلم فسمع ص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س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ائكة لا تتبع رفقة فيها ج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يوسف بن ميمون وهو ضعيف وقد وثق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ان،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9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رب الملائكة عيراً فيها جرس ولا بيتاً فيه ج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9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أن النبي صلى الله عليه وسلم أمر ب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جر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جرير بن المسلم ولم أعرفه،وبقية 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حديث عمر في باب التماث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تاب الخلا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3" name="Image163" descr="">
              <a:hlinkClick xmlns:a="http://schemas.openxmlformats.org/drawingml/2006/main" r:id="rId35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>
                      <a:hlinkClick r:id="rId35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بواب في الخلافة والإم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4" name="Image164" descr="">
              <a:hlinkClick xmlns:a="http://schemas.openxmlformats.org/drawingml/2006/main" r:id="rId3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>
                      <a:hlinkClick r:id="rId3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خلفاء الأر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90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لي أنه قال يوم الج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عهد إلينا عهداً نأخذ به في إمارة ولكنه شيء رأيناه من قبل أنفسنا ثم استخ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بكر رحمة الله على أبي بكر فأقام واستقام ثم استخلف عمر رحمة الله على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ام واستقام حتى ضرب الدين بجر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رجل لم يسم،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90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خ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م علي بن أبي طالب عليه السلا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بر فذكر رسول الله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ض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،واستخلف أبو بكر فعمل بعمله وسار بسيرته حتى قبضه الله على ذلك،ثم استخلف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مل بعملهما وسار بسيرتهما حتى قبضه الله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90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من نؤمر بعد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تؤم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بكر تجدوه أميناً زاهداً في الدنيا راغباً في الآخرة،وإن تؤم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تجدوه قوياً أميناً لا تأخذه في الله لومة لائم وإن تؤمروا علياً ولا أر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لين تجدوه هادياً مهدياً يأخذ بكم الطريق المستق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زار والطبراني في الأوسط ورجال البزار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9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حذيفة بن اليم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لا تستخ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ن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إن أستخلف عليكم فتعصون خليفتي ينزل عليكم العذ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نستخلف أبا بكر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تستخلفوه تجدوه ضعيفاً في بدنه قوي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مر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نستخلف عمر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تستخلفوه تجدوه قوياً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نه قوياً في أمر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نستخلف علياً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تستخلف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 تفعلوا يسلك بكم الطريق المستقيم وتجدوه هادياً مهدي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أبو اليقظان عثمان بن عمير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9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أسس رسول الله صلى الله عليه وسلم 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جاء بحجر فوضعه وجاء أبو بكر بحجر فوضعه وجاء عمر بحجر فوضعه وجاء ع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جر فوضعه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ئل رسول الله صلى الله عليه وسلم عن ذل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افة من بع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عن العوام بن حوشب عمن حدثه عن عائشة،ورجاله 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 غير التابعي فإنه لم ي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أتي حديث جرير بعد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9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النبي صلى الله عليه وسلم فدخل إلى بست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 آت فدق ال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نس قم فافتح له وبشره بالجنة وبالخلاف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علم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أبو بكر فق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شر بالجنة وأبشر بالخلافة من بعد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جاء آت فدق الباب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نس قم فافتح له وبشره بالج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شره بالخلافة من بعد أبي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علم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ت فإذا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شر بالجنة وأبشر بالخلافة من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جاء آت فدق الباب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نس قم فافتح له وبش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جنة وبشره بالخلافة من بعد عمر وأنه مقت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ت فإذا عثم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شر بالجنة وبالخلافة من بعد عمر وإنك مقت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خل على النبي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ه‏؟‏ والله ما تعنيت ولا تمنيت ولا مسست فرجي منذ بايع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ذاك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البزار 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لي أمر أمتي من بعد أبي بكر وعمر وأنه سيلقى من الرعية ش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ه عند ذلك أن يك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صقر بن عبد الرحمن وهو كذ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 البزار عتبة أبو عمرو ضعفه النسائي وغيره ووثق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ان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طبراني بإسنادين رجال أحدهما رجال البزار إلا أنه ق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رجع ثم دخ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اقي ب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9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نقول في عهد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بكر وعمر و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في الخلا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ي الصحيح خل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خلا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ورجال البزار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9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نقول في عهد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كون أولى الناس بهذا الأمر‏؟‏ ف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بكر ثم 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أيتم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ض أبو بكر من يكون أولى الناس بهذا الأمر‏؟‏ ف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بن الخطاب ثم 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أيتم إن قبض عمر بن الخطاب من يكون أولى الناس بهذا الأمر‏؟‏ ف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يوسف بن خالد السمتي وهو كذ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9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اش بن أم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أطلب حاجة إلى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أجد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ئت أبا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د أبا بكر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ئت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أجد عمر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أجد عثمان‏؟‏ فسكت فأعدت ذلك مرتين أو ثلاثة يقو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في نف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ضل الله يؤتيه من ي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الواقدي ومن لم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9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ر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قدم رسول الله صلى الله عليه وسلم 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طلقوا بنا إلى أهل قباء نسلم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اهم فسلموا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حبوا به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هل قباء ائتوني بأحجار من هذه الح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معت عن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جار كثيرة ومعه عنزة له فخط قبلتهم فأخذ حجراً فوضعه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بكر خذ حجراً فضعه إلى حج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مر 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راً فضعه إلى جنب حجر أبي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ثمان خذ حجراً فضعه إلى جن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ر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لتفت إلى الناس بأخرى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ع رجل حجره حيث أحب عل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ن لم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9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فينة أن رجلاً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رأيت كأن ميزاناً د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سماء فوزنت بأبي بكر فرجحت بأبي بكر ثم وزن أبو بكر بعمر فرجح أبو بكر بعمر،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ن عمر بعثمان فرجح عمر،ثم رفع الميز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هلها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ة نبوة ثم يؤتي الله الملك من ي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مؤمل بن إسماعيل وثقه ابن معين وابن حبان وضع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وغيره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9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مر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بعدي اثنا عشر خليفة منهم أبو بكر الصديق لا يلبث بعدي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يلاً،وصاحب رحا دارة العرب يعيش حميداً ويموت شهي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و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بن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لتفت رسول الله صلى الله عليه وسلم إلى عثم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فا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ثمان إن ألبسك الله قميصاً فأرادك الناس على خلعه فلا تخل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الله لئن خلعته لا ترى الجنة حتى يلج الجمل في سم الخيا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الكبير وفيه مطلب بن شعيب قال ابن ع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ر له حديثاً منكراً غير حديث واحد غير هذا،وبقية رجاله وثق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9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في قول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5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إذ أسر النبي إلى بعض أزواج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ديث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حفصة على النبي صلى الله عليه وسلم في بيتها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أ مارية فقال لها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خبري عائشة حتى أبشرك ببشارة،إن أباك يلي من بعد أبي بكر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هبت حفصة فأخبرت عائشة أنها رأت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هو يطأ مارية وأخبرتها أن النبي صلى الله عليه وسلم أخبرها أن أبا بكر ي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رسول الله صلى الله عليه وسلم ويلي عمر 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 عائشة ل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بأك هذ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أني العليم الخ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نظر إليك حتى تحرم ما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رمها فأنزل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6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ا أيها النبي لم تحرم ما أح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ه لك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إسماعيل بن عمرو البجلي وهو ضعيف وقد وثق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ان،والضحاك بن مزاحم لم يسمع من ابن عباس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9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ص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رجل من خزاعة فلقيه عل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ئت أسأ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ن ندفع صدقة أموا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بضك الله‏؟‏ 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بي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ض أبو بكر فإلى من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بض عمر فإلى من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بض عثمان فإلى من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ظ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فس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الفضل بن المختار وهو ضعيف ج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9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ص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رجل من أهل البادية بإبل له،فلقيه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فاشتراها منه،فلقيه عل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قدم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بل فاشتراها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قد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تها منه بتأ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جع إليه فق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 حدث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فمن يقض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ي‏؟‏ وانظر ما يقول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رجع إلي حتى تعلم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إن حدث بك حدث فمن يقضيني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لم علي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جع فسله إن حدث بأبي بك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يقضي‏؟‏ فسأ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 فأعلم علياً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جع فسله إذا مات عمر فمن يقضي‏؟‏ فجاء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أله فقال له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ك إذا مات عمر فإن استطعت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وت فم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الفضل بن المختار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9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حذيف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ض رسول الله صلى الله عليه وسلم فاستخ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با بكر،ثم قبض أبو بكر فاستخلف الله عمر،ثم قبض عمر فاستخلف الله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9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مات رسول الله صلى الله عليه وسلم 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ون خيرهم فاستخلفوه وهو أبو بكر فلما مات نظر خير المسلمين فاستخلفوه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و عمر،فلما مات عم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 قت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ر المسلمون خيرهم فاستخلفوه وهو عثمان،إن تقتل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ئتوني بخير منه والله ما أرى أن تفع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لي بن حسان العطار ولم أعرفه،وبقية 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9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ذ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عند النبي صلى الله عليه وسلم ف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يات فسبحن في يده ثم وضعهن فخرسن ثم أخذهن فسبحن في يده،ثم أعطاهن أبا بكر فسبح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يده ثم وضعهن فخرسن،ثم أخذهن النبي صلى الله عليه وسلم فسبحن في يده ثم وضع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سن ثم أعطاهن عمر فسبحن في يده ثم أخذهن النبي صلى الله عليه وسلم فسبح في 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وضعهن فخرسن ثم أعطاهن عثمان فسبحن في يده،ثم أعطاهن علياً فوضعهن فخر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لخلافة التي أعطاها الله أبا بكر وعمر و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محمد بن أبي حميد وهو ضعيف،وله 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ن من هذا في علامات النبوة وإسناده صحيح وليس فيها قول الزهري في الخلا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9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نعمان بن بش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ما زيد بن خارجة يمشي في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ق المدينة إذ خر ميتاً بين الظهر والعصر فنقل إلى أهله وسجي بين ثوبين وكساء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رب والعشاء اجتمعن نسوة من الأنصار فصرخوا حوله،إذ سمعوا صوتاً من تحت الكس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صتوا أيها الناس مرتين فحسر عن وجهه وصدر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النبي الأمي خاتم النبيين كان ذلك في الكتاب ثم قيل على لسانه صد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 أبو بكر الصديق خليفة رسول الله صلى الله عليه وسلم القوي الأمين كان ضعيفاً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نه قوياً في أمر الله كان ذلك في الكتاب الأول،ثم قيل على لس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 صد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س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ر المؤمنين رضي الله عنه الذي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خاف في الله لومة لائم وكان يمنع الناس أن يأكل قويهم ضعيفهم كان ذلك في 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،ثم قيل على لس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 صد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أمير المؤمنين رحيم بالمؤمنين خلت اثنتان وب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ربع،واختلف الناس ولا نظام لهم،وانتحبت الأحماء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تنتهك المحار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عة وأكل الناس بعضهم بع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9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عن النعمان بن بش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توفي زيد بن خار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ظرت خروج عثمان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ي ركعتين فكشف الثوب عن وجه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علي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عليكم وأهل البيت يتكلمو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وأنا في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الله سبح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صتوا انصت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اقي ب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كله الطبراني في الكبير والأوسط باختصار كثير بإسنادين و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في الكبير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9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طفي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فيما يرى النائم كأني أنزع أرضاً وردت على غنم سود وغن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فر،فجاء أبو بكر فنزع ذنوباً أو ذنوبين وفيهما ضعف والله يغفر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جاء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زع فاستحالت غرباً فملأ الحوض وأروى الواردة فلم أر عبقرياً أحسن نزعاً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،فأول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ود العرب وأن العفر الع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علي بن يزيد وفيه ضعف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9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حذيف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 رسول الله صلى الله عليه وسلم إلى جز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 فملأها قسطاً وعدلاً،ثم طعن بهم أبو بكر فطعن بهم ظعنة رغيبة،ثم طعن بهم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عن بهم ظعنة رغ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سعد بن حذيفة ولم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9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عيد بن يحيى بن قيس بن عيسى عن أبيه أن حفص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إنك إذا اعتللت قدمت أبا بكر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ت أنا الذي قدمته ولك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قد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من لم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9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رحمن بن أبي بك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ئتوني بدواة وكتف أكتب لكم كتاباً لا تضلون بعده أب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نا قفاه ثم أقبل علين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بى الله والمؤمنون إلا أبا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ن لم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9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على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ه نساء فاستترن مني إلا ميمونة،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بقى أح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د إلا لُد إلا أن يميني لم تصب ال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وا أبا بكر يص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 عائشة لحف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ي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با بكر رجل إذا قام ذلك الم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ى،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وا أبا بكر ليصل ب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 فصلى فوجد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ي نفسه خفة فجاء،فنكص أبو بكر فأراد أن يتأخر فجلس إلى جنبه ثم اقتر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والبزار باختصار كثير وأبو يعلى أتم منهم و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س بن الربيع وثقه شعبة والثوري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9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هل بن س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كون من الأنصار فأتاهم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ليصلح بينهم،ثم رجع وقد أقيمت الصلاة وأبو بكر يصلي بالناس،ف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خلف أبي بكر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هو في الصحيح خل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ى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خلف أبي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 الطبراني عبد الله بن جعفر بن نجيح وهو ضع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9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مرض رسول الله صلى الله عليه وسلم مرض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توفي فيه،أتاه بلال يؤذنه بالصلاة فقال بعد مر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لال قد بلغت ف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ء فليصل ومن شاء فليد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ع إليه بلا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بي 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ي من يصلي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وا أبا بكر فليصل ب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أن تقدم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رفعت عن رسول الله صلى الله عليه وسلم الستو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ظرنا إليه كأنه ور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ضاء عليه خميصة فذهب أبو بكر يتأخر وظن أنه يريد أن يخرج من الصلاة فأشار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إلى أبي بكر أن يقوم فيصلي فصلى أبو بكر بالناس فما رأي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سفيان بن حسين وهو ضعيف في الزهري وهذا من حديث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9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بريد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ض رسول الله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وا أبا بكر فليصل ب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 أبي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ق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وا أبا بكر فليصل بالناس فإنكن صواحبات 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الناس والنبي صلى الله عليه وسلم ح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9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سالم بن عبي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ان من أصحاب الصف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غمي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في مرضه فأفاق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ضرت الصلاة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وا بلالاً فليؤذن،ومروا أبا بكر فليصل ب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 عائش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بي رجل أسيف فلو أمرت غيره فليصل ب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غمي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فاق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حضرت الصلاة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وا بلا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ؤذن،ومروا أبا بكر فليصل ب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 عائشة رضي الله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بي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يف فلو أمرت غيره فليصل ب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غمي عليه فأفاق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يمت الصلاة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ئتوني بإنسان أعتمد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ه بريدة وإنسان آخر فاعتمد علي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ى المسجد فدخله وأبو بكر رضي الله عنه يصلي بالناس،فذهب أبو بكر يتنحى فمن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وأجلس إلى جنب أبي بكر حتى فرغ من صلاته،فقبض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ف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سمع أحداً يقول مات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إلا ضربته بالس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 أبو بكر بذراعي فاعتمد علي وقام يمشي حتى جئ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سعوا فأوسعوا له،فأكب عليه ومس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6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ك ميت وإنه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يت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صاحب رسول الله صلى الله عليه وسلم مات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فعلموا أنه كما قال،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صاحب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أنصلي على رسول الله صلى الله عليه وسل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نصلي علي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خل قوم فيكبرون ويدعون ويصلون ثم ينصرف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ئ آخرون حتى يفرغ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صاحب رسول الله صلى الله عليه وسلم أيدفن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ن يدفن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ث قبض فإ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ارك وتعالى لم يقبضه إلا في بقعة طيبة،فعلموا أنه كما قال ثم قا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كم فأمرهم يغسلونه ثم خرج واجتمع المهاجرون يتشاورون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طلقو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خواننا من الأنصار فإن لهم في هذا الأمر نصيباً فانطلقوا فقال رجل من الأن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 أمير ومنكم أمير فأخذ عمر رضي الله عنه بيد أبي بك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وني من له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اث‏؟‏ ‏</w:t>
      </w:r>
      <w:hyperlink r:id="rId36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ان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ثنين إذ هما في الغار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م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 ‏</w:t>
      </w:r>
      <w:hyperlink r:id="rId36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ذ يقول لصاحبه 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حز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احبه‏؟‏ ‏</w:t>
      </w:r>
      <w:hyperlink r:id="rId36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الله معن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 بيد أبي بكر فضرب عليها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يعوه فبايعوه بيعة حسنة جم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ابن ماجة بع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9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عبد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مسعو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قبض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قالت الأن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 أمير ومنكم أمير فأتاهم عم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صار ألستم تعلمون أن رسول الله صلى الله عليه وسلم أمر أبا بكر أن يؤم ب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كم تطيب نفسه أن يتقدم أبا بكر‏؟‏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وذ بالله أن نتقدم أبا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 وفيه عاصم بن أبي النجود وهو ثقة و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ف،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9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بخت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مر لأبي عب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سط يدك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يعك فإني 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أمي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بو عب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نت لأتقدم بين يدي رجل أمره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أن يؤمنا فأمنا حتى 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 إلا أن أبا البختري لم يسمع م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9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الخد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توفي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ام خطباء الأنصار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عشر المهاجرين إن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كان إذا بعث رجلاً منكم قرنه برجل منا،فنحن نرى أن يلي هذا الأمر رجلان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 ورجل منكم،فقام زيد بن ثابت رضي الله عن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كان من المهاجرين وكنا أنصار رسول الله صلى الله عليه وسلم فنحن أنصار من ي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زاكم الله خيراً من حي يا معشر الأنصار و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ئلكم،والله لو قلتم غير ذلك ما صالحن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9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يسى بن عط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م أبو بكر الصديق الغ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بو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طب الناس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ناس إني قد أقلتكم رأيكم إني لست بخيركم فباي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كم،فقاموا إليه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خليفة رسول الله صلى الله عليه وسلم أنت 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يها الناس إن الناس دخلوا في الإسلام طوعاً وكرهاً فهم عو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جيران الله،فإن استطعتم أن لا يطلبنكم الله بشيء من ذمته فافعلوا،إن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طاناً يحضرني فإذا رأيتموني فأجيبوني،لا أمثل بأشعاركم وأبشاركم،يا أيها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قدوا ضرائب علمائكم،إنه لا ينبغي للحم نبت من سحت أن يدخل الجنة،ألا وراعو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صاركم،فإن استقمت فاتبعوني وان زغت فقوموني،وإن أطعت الله فأطيعوني وإن عص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فاعصو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عيسى بن سليمان وهو ضعيف وعيسى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طية لم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9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قيس بن أبي حاز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جالس عند أبي بكر الصد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خليفة رسول الله صلى الله عليه وسلم بعد وفاته بشه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ذكر قص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ود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 الصلاة جامعة فاجتمع الناس،فصعد المنب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ً صنع له كان يخطب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ي أول خطبة في الإسلا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مد الله وأثنى عليه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ددت أن هذا كفانيه غيري ولئن أخذتموني بسنة نبيكم ما أطيقها إن كان لمعصوماً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طان وإن كان لينزل عليه الوحي من ال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عيسى بن المسيب البجل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9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أبي مليك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أبي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خليفة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خليفة رسول الله صلى الله عليه وسلم وأنا راض ب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راض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 إلا أن ابن أبي مليكة لم يد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9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قيس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أبي حاز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عمر وبيده عسيب ن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لس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عوا وأطيعوا لخليفة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جاء مولى لأبي بك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دي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حيفة فقرأها على الن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عوا وأطيعوا لمن في هذه الصحيفة فوالله ما ألوتكم،قال ق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أيت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ذلك على المن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9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عند النبي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ائشة لو كان عندنا من يحدث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لا أبعث إلى أبي بكر‏؟‏ فسكت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ان عندنا من يحدث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عث إلى عمر‏؟‏ فسكت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دعا وصيفاً بين يديه فساره فذهب،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يستأذن فأذن له فدخل،فناجاه النبي صلى الله عليه وسلم طويلاً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ثمان إن الله عز وجل يقمصك قميصاً،فإن أرادك المنافقو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عه فلا تخلعه ولا كر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ها مرتين أو ثلاث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ة باخت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فرج بن فضالة وقد وثق وفيه ضعف،وبقية رجاله 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9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زيد بن أسلم أن عمر رضى الله عنه قال للستة الذين خرج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وهو عنهم راض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يعوا لمن بايع له عبد الرحمن بن ع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بى فاضربوا عن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حيح طرف من أ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يد لم يدرك عمر وولده عبد الله وث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 بن عيسى وغيره وضعفه الجم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9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وائ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عبد الرحمن بن ع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بايع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وتركتم علياً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ذنبي‏؟‏ قد بدأت بعلي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يعك على 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سنة رسوله وسيرة أبي بكر وعمر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استطعت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ضتها على عثمان فقب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عبد الله بن أحمد وفيه سفيان بن وكيع وهو ضعيف ج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9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فضالة بن أبي فضال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ان أبو فضالة من أهل بد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ت مع أبي عائداً لعلي بن أبي طالب في مرض أصابه ثقل منه فقال له أ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قيم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زلك هذا‏؟‏ لو أصابك أجلك لم تلك إلا أعراب جهينة،تحمل إلى المدينة فإن أصا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لك وليك أصحابك وصلوا عليك،قال علي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عهد إلي أ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ا أموت حتى أؤمر،ثم تخضب هذ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لحيت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 هذ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امت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تل وقتل أبو فضالة مع علي عليه السل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ص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عبد الله بن محمد بن عقيل وهو حسن الحديث،و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9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لي إن وليت الأمر بعدي فأخرج أهل نجران من جزيرة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قيس غير منسوب والظاهر أنه قيس بن الربيع وهو ضع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وثقه شعبة والثوري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9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مع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ة وفد الجن،فتنفس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ك يا رسول الل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يت إلى نفسي يا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خ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ك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ضى ساعة ثم تنفس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شأنك بأبي أنت وأمي يا رسول الل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نفسي يا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خ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كت ثم مضى ساعة ثم تنفس،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شأنك يا رسول الل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يت إلى نف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خ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أبي طا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والذي نفسي بيده لئن أطاعوه ليدخلن الجنة أجمعين أكت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يناء وهو كذ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9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ميمون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عوية بن أبي سف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هل م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وا رسول الله صلى الله عليه وسلم فلا تكون الخلافة فيهم،وإن أهل المدينة قت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فلا تعود الخلافة فيهم أب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9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الخد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نكم من يقاتل على تأويل القرآن كما قاتلت على تنزي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هو يا رسول الل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هو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لكنه خاصف الن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عطى علياً نعله يخصف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9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 بن ربيع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علياً على منبركم هذا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هد إلي النبي صلى الله عليه وسلم أن أقاتل الناكثين والقاسطين والمار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الربيع بن سهل ولم أعرفه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5" name="Image165" descr="">
              <a:hlinkClick xmlns:a="http://schemas.openxmlformats.org/drawingml/2006/main" r:id="rId36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>
                      <a:hlinkClick r:id="rId36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إمرة معاو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9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سعيد بن عمرو بن سعيد بن العاص أن معاوية أخذ الإداوة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هريرة يتبع رسول الله صلى الله عليه وسلم،واشتكى أبو هريرة فبينا هو يوضئ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رفع رأسه إليه مرة أو مرتين وهو يتوضأ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وية إن وليت أمراً فاتق الله واع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زلت أظن أني مبتلى ب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ول رسول الله صلى الله عليه وسلم حتى ابتل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هو مرسل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بو يعلى عن سعيد عن معاوية فوصله،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طبراني باختصار عن عبد الملك بن عمير عن معاوية و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اعيل بن إبراهيم بن مهاجر وهو ضعيف وقد وث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6" name="Image166" descr="">
              <a:hlinkClick xmlns:a="http://schemas.openxmlformats.org/drawingml/2006/main" r:id="rId3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>
                      <a:hlinkClick r:id="rId3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إمرة بني ال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9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عند النبي صلى الله عليه وسلم ذات ل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ظر هل يرى في السماء نج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ى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ر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إنه سيلي هذه الأمة بعدد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بك اثنين في فت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وفيه أبو ميسرة مولى العباس ولم أعرفه إل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جمة أبي قبيل،وبقية رجال أحمد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9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معاوية أنه 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ندي لحديثاً ولو أردت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كل به الدنيا أكلتها ولكن لا يسألني الله عن حديث أرفعه إلى السلطان قال أ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و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خرج زيد أتيت خالتي الغد فقلت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ه قد 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كين يقتل كما قتل آباؤ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خرج معه ذوو الحج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عند أم سلمة زوج النبي صلى الله عليه وسلم فتذاكروا الخلافة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عند النبي صلى الله عليه وسلم فتذاكروا الخلافة بعده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فاط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لون إليها أبداً ولكنها في ولد عمي وصنو أبي حتى يسلمو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دج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جماعة لم أعر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9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ملك أحد من بني أمية سنة إلا ملك ولد العباس س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رجل من جلس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حمزة أقاله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كما أنك ه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بكر بن يونس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9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م الفضل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 برسول الله صلى الله عليه وسلم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لس بالحج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 ال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يك يا رسول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مل بغ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يف وقد تحالفت قريش أن لا يأتوا النساء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ل فإذا وضعتيه فائتيني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وضعته أتيت به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أذن في أذنه اليمنى وأقام في أذنه اليسرى وألبأه من ريقه وسماه عبد الله،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هبي بأبي الخلف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يت العباس فأعلمته وكان رجلاً لباس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لاً مديد القامة فتلبس،ثم أتى النبي صلى الله عليه وسلم،فلما رآه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،قام إليه فقبل ما بين عينيه ثم أقعده عن يمينه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عمي ف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ء فليباه بع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القول يا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ل هذا يا عم وأنت عمي وبقية آبائي ووارثي،وخير من أخلف من بعدي من أهلي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قالت أم الفضل كذا و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يا عباس بعد ثن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اثين ومائة ثم منكم السفاح والمنصور والمهدي وهي في أولادهم حتى يكون آخرهم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ي بالمسيح عيسى ابن م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أحمد بن راشد الهلالي وقد اتهم ب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9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قبة بن عا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بيد عمه العباس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باس إنه لا تكون نبوة إلا كان بعدها خلافة وسيلي من ولدك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ان سبعة عشر،منهم السفاح ومنهم المنصور ومنهم المهدي وليس بمهدي،ومنهم الجمو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العاقب ومنهم الواهن من ولدك،وويل لأمتي منه كيف يعقرها ويهلكها وي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موالها هو وأتباعه على غير دين الإسلام فإذا بويع لصلبه فعند الثامن عشر انقط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لتهم وخروج أهل المغرب من بيو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عبد الأول بن عبد الله المعلم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رفه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9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لل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 تذهب الدنيا حتى يملك من ولدك يا عم في آخر الزمان عند انقط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لتهم وهو الثامن عشر،يكون معه فتنة عمياء صماء يقتل من كل عشرة آلاف تسعة آ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سعمائة،لا ينجو منها إلا اليسير يكون قتالهم بموضع من العر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ك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س فقال له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بكيك‏؟‏ إنهم يمرقو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مروق السهم من الرمية،يطلبون الدنيا ولا يهتمون ل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ميناء وهو كذاب خب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9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نفير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ذهب ولد العباس حتى تغيظ عليهم أحياء العرب،فيكون أشد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ليس لهم في السماء ناصر ولا في الأرض عاذر كأني بهم على بغلاتهم بين ظهر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وفة فتقول العاتق في خد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تلوهم قتلهم الله لا ترحموهم لا رحمهم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الما لم يرحمو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ن لم أعر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أتي أحاديث من نحو هذا في باب أئمة الظلم والجور إن ش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7" name="Image167" descr="">
              <a:hlinkClick xmlns:a="http://schemas.openxmlformats.org/drawingml/2006/main" r:id="rId37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>
                      <a:hlinkClick r:id="rId37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كيف بدأت الإمامة وما تصير إليه والخلاف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ل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9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عمان بن بش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قعوداً في المسجد وكان بش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اً يكف حديثه،فجاء أبو ثعلبة الخشن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شير بن سعد أتحفظ حديث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في الأمراء‏؟‏ فقال حذ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حفظ خطبته فجلس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علبة فقال حذ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 النبوة فيكم ما شاء الله أن تكون،ثم يرفعها إذا شاء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فعها،ثم تكون خلافة على منهاج النبوة،فتكون ما شاء الله أن تكون،ثم يرفعه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رفعها،ثم تكون ملكاً عاضاً فتكون ما شاء الله أن تكون،ثم يرف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شاء أن يرفع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كون ملكاً جبرية فتكون ما شاء الله أن تكون ثم يرفعه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ء أن يرف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كون خلافة على منهاج نب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سك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حب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قام عمر بن عبد العزيز وكان يزيد بن النعم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ير في صحابته فكتبت إليه بهذا الحديث أذكره إياه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أرجو أن يكون 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ؤمني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عم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لملك العاض والجبرية فأدخل كتابي على عمر بن عبد العزي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ر به وأعج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في ترجمة النعمان،والبزار أتم منه والطبراني ببعض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سط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9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ثعلبة الخش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عاذ بن جبل وأبو عبي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ناجيان بينهما بحديث فقلت 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حفظتما وصية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،وكان أوصاهما 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ردنا أن ننتجي بشيء دونك إنا ذكرنا حديث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رسول الله صلى الله عليه وسلم فجعلا يتذاكرانه و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بدأ هذا الأمر نبوة ورحمة،ثم كائن خلافة ورحمة،ثم كائن ملك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ضوضاً،ثم كائن عتواً وجبرية وفساداً في الأمة يستحلون الحرير والخ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ر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سا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صرون على ذلك ويرزقون أبداً حتى يلقوا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البزار عن أبي عبيدة وحد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ول دينكم بدأ نبوة ورح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9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طبراني عن معاذ وأبي عبيدة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فذكر نحو حديث أبي يعلى وز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لون الحرير والفر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م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ليث بن أبي سليم وهو ثقة ولكنه مدلس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9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ثعلبة الخش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ي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ادفعني إلى رجل حسن التعليم،فدفعني إلى أبي عبيدة بن الجر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دفعتك إلى رجل يحسن تعليمك وأد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يت وهو وبشير بن سعد أبو النعمان يتحدثان فلما رأياني سكت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عبيدة والله ما هكذا حدثني رسول الله صلى الله عليه وسلم،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جلس حتى نحدث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يكم النبوة ثم تكون خلافة على منهاج النبوة ثم تكون ملك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رجل لم يسم ورجل مجهول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9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هذا الأمر نبوة ورحمة،ثم يكون خلافة ورحمة،ثم يكون ملك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حمة،ثم يكون إمارة ورحمة،ثم يتكادمون عليها تكادم الحمير،فعليكم بالجهاد وإن أ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ادكم الرباط وإن أفضل رباطكم عسق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9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قيس بن جابر الصدفي عن أبيه عن جده أن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كون من بعدي خلفاء،ومن بعد الخلفاء أمراء،ومن بعد الأم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وك،ومن بعد الملوك جبابرة،ثم يخرج رجل من أهل بيتي يملأ الأرض عدلاً كما ملئ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راً،ثم يؤمر القحطاني فوالذي بعثني بالحق ما هو د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جماعة لم أعر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9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عاذ بن جب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ون نبوة وملك ثلاثون وجبروت وما وراء ذلك لا خير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مطر بن العلاء الرملي ولم أعرفه،و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8" name="Image168" descr="">
              <a:hlinkClick xmlns:a="http://schemas.openxmlformats.org/drawingml/2006/main" r:id="rId37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>
                      <a:hlinkClick r:id="rId37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خلفاء الاثني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9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سرو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جلوساً عند عبد الله وهو يقرئنا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عبد الرحمن هل سألتم رسول الله صلى الله عليه وسلم كم يملك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ة من خليفة‏؟‏ فقال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سألني عنها أحد مذ قدمت العراق قبلك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ولقد سألنا رسول الله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ثنا عشر كعدة نقباء بني إسرائ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 والبزار وفيه مجالد بن سعيد وثقه النسائي وضع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هور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9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جحيف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مع عمي عند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خطب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زال أمر أمتي صالحاً حتى يمضي اثنا عشر خل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فض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ته،فقلت لعمي وكان أما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قال يا ع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م من قري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الكبير والبزار ورجال الطبراني 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9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مرو بن العاص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ملك اثنا عشر من بني مرة بن كعب وكان البغض والنفاق إلى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ذؤاد بن علية وهو ضعيف وإسماعيل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ؤاد تلميذه ضعيف جداً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9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بن سم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خطب على المنبر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ثنا عشر قيماً من قريش لا يضرهم عداوة من عاد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ت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في فإذا أنا بعمر بن الخطاب رضي الله عنه في أناس فأثبتوا لي الحديث كما سمع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حيح بعضه من حديثه وحديث أبيه ف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9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زال ه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روح بن عطاء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9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عن جابر بن سمرة وحده زاد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ثم رجع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بيته فأتيته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كون ماذ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كون اله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خلافة في قريش والناس تبع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9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حميد بن عبد الرح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أبو بكر في طائفة من المدينة،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 فكشف الثوب عن وجهه فقبل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اؤك أبي وأمي ما أطيبك حياً وميتاً،مات محمد صلى الله عليه وسلم ورب الكعبة،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الحدي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طلق أبو بكر وعمر يتقاودان حتى أتوهم فتكلم أبو بكر فلم ي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ً أنزل في القرآن ولا ذكره رسول الله صلى الله عليه وسلم في شأنهم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،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د علمتم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سلكت الناس وادياً وسلكت الأنصار وادياً سلكت وا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د علمت يا سعد أن رسول الله صلى الله عليه وسلم قال وأنت قا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ش ولاة هذا الأمر،فبر الناس تبع لبرهم،وفاجرهم تبع لفاج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ت نحن الوزراء وأنتم الأم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واه أحم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في الصحيح طرف من أو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ه ثقات إلا أن حم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ن لم يدرك أبا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9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 بن أبي طال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ذناي ووعى قلبي من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تبع لقريش،صالحهم تبع لصالحهم وشرارهم تبع لشرا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عبد الله بن أحمد والبزار وفيه محمد بن جابر اليمامي وهو ضع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جمهور وقد وث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9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 أن رسول الله صلى الله عليه وسلم خطب الناس ذات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إن الأمراء من قريش ألا إن الأمراء من قريش ما أقا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حكموا فعدلوا،وما عاهدوا فوفوا،وما استرحموا فرحموا،فمن لم يفع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لعنة الله والملائكة والناس أج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من لم أعر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9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ئمة من قري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رارها أمراء أبرارها،وفجارها أم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رها،ولكل حق،فآتوا كل ذي حق حقه،وإن أمر عليكم عبد حبش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د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معوا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طيعوا ما لم يخير أحدكم بين إسلامه وضرب عنقه فإذا خي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إسلامه وبين ض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مدد عنقه ثكلته أمه فلا دنيا له ولا آخرة بعد ذهاب د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والأوسط عن شيخه حفص بن عمر بن الصب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قي قال ال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بغير حديث لم يتابع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9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ا نحن عند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قريباً من ثمانين رجلاً من قريش ليس فيهم إلا قرشي،لا والله ما رأ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يحة وجو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 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ن من وجوههم يومئذ،فذكروا النساء فتحدثوا فيهن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بت أن يسكت،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يته فتشهد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بعد يا معشر قريش فإنكم ولاة هذا الأمر ما لم تعص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فإذا عصيتموه بعث عليكم من يلحاكم كما يلح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ض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ضي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ه،ثم لحا قضيبه فإذا هو أبيض يص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 والطبراني في الأوسط ورجال أحمد 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،ورجال أبي يعلى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9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بكير بن وهب الجزي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ي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ثك حديثاً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ثه كل أحد،إن رسول الله صلى الله عليه وسلم قام على باب البيت ونحن ف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ئمة من قريش إن لي عليكم حقاً،وإن لهم عليكم حقاً مثل ذلك،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سترحموا رحموا،وإن عاهدوا وفوا،وإن حكموا عدلوا،فمن لم يفعل ذلك منهم ف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نة الله والملائكة والناس أج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 والطبراني في الأوسط أتم منهما والبزار إلا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 في قري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 أحمد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9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ي على قريش حقاً وإن لقريش عليكم حقاً،ما حك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دلوا،وائتمنوا فأدوا،واسترحموا فرحم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أوسط ورجال أحمد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9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م النبوة والممل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محمد بن عبد الرحمن العامر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9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يار بن سلامة أبي المنها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مع أبي على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زة وإن في أذني لقرطين وأنا غلا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اء من قري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علوا ثلاث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حك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دلوا،واسترحموا فرحموا،وعاهدوا فوفوا،فمن لم يفعل ذلك منهم فعليه لعنة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لائكة والناس أج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 أتم منه وفيه قصة،والبزار ورجال أحمد 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 خلا سكين بن عبد العزيز 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9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مسعود الأنصا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لقري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الأمر فيكم وأنتم ولاته حتى تحدثوا أعمالاً،فإذا فعل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سلط الله عليكم شرار خلقه،فالتحوكم كما يلتحى القض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ورجال أحمد رجال الصحيح خلا القاسم بن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ن بن الحرث 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9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موس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م رسول الله صلى الله عليه وسلم على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ت لبيت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ر من قريش فقال وأخذ بعضادتي الباب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في البيت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شي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غير فلان ابن أختن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أخ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م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الأمر في قريش 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م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سترح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وا،وإذا حكموا عدلوا وإذا قسموا أقسطوا،فمن لم يفعل ذلك منهم فعليه لعنة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لائكة والناس أجمعين،لا يقبل منه صرف ولا ع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أبو داود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أخت القوم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زار والطبراني ورجال أحمد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9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ذي مخبر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هذا الأمر في حمير فنزعه الله منهم،فجعله في قريش وفي وس ي 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د إ ل ي ه 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 هو في كتاب أبي مقطع وحيث حدثنا به تكلم ب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باختصار الحروف ورجالهم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9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شريح بن عب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جبير بن نفير وكثير بن 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و بن الأسود والمقدام بن معد يكرب وأبو أم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جلاً أتى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ما هذا الأمر إلا في قوم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صهم 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قري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حذركم الله أن تشقوا على أمت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ل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كون من بعدي أم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دوا إليهم طاعتهم،فإن الأمير مثل المجن يتقى به،فإن صلحوا واتق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وكم بخير وإن أساؤوا وأمروكم به،فعليهم وأنتم منه برآ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حمد بن إسماعيل بن عياش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9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و بن عوف بن يزيد بن ملحة المزني أن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كان قاعداً معهم فدخل بيت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خلوا علي ولا يدخل علي إلا قرش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سللت فدخلت فقا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عشر قريش هل معكم أحد ليس منك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خبرك 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آبائنا أنت وأمهاتنا معنا ابن الأخت والمولى ف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يف القوم منهم وابن أخت القوم منهم يا معشر قريش إنكم الولاة من بع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ذا الأمر ‏</w:t>
      </w:r>
      <w:hyperlink r:id="rId37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موتن إلا وأنتم مسلم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</w:t>
      </w:r>
      <w:hyperlink r:id="rId37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عتصموا بحبل الله جميعا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ا تفرقو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</w:t>
      </w:r>
      <w:hyperlink r:id="rId37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ا تكونوا كالذين تفرقوا واختلفوا من بعد ما جاءه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بينات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</w:t>
      </w:r>
      <w:hyperlink r:id="rId37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ا أمروا إلا ليعبدوا الله مخلصين له الدين حنفاء ويقيموا الصلاة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يؤتوا الزكاة وذلك دين القيم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عشر قريش احفظوني في أصحا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نائهم وأبناء أبنائهم رحم الله الأنصار وأبناء الأنصار وأبناء أب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كثير بن عبد الله بن عمرو المزني وهو ضعيف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 له الترمذي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9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الخد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م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بيت فيه نفر من قريش فأخذ بعضادتي الباب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في البيت إلا قرشي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بن أخ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أخت القوم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الأمر في قريش م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رحموا رحموا،وإذا حكموا عدلوا،وإذا أقسموا أقسطوا،ومن لم يفعل ذلك منهم ف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نة الله والملائكة والناس أج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والأوسط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9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في بيت فيه نفر من المهاج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نصار،فأقبل علينا رسول الله صلى الله عليه وسلم فجعل كل رجل منا يوسع رجاء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لس إلى جنبه،ثم قام إلى الباب فأخذ بعضاديت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ئمة من قريش ولي عليكم حق عظيم ولهم ذلك ما فعلوا ثلاث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سترحموا رحموا،وإذا حكموا عدلوا،وإذا عاهدوا أوفوا فمن لم يفعل ذلك منهم ف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نة الله والملائكة والناس أج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ائتمنوا أد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الكبير وفيه عبد الله بن فروخ وثق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ان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ما خالف وفيه كلام،وبقية رجال الكبير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9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ن أهل الأرض من الغرق القوس،وأمان أهل الأرض من الاخت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الاة لقريش،قريش أهل الله،فإذا خالفتها قبيلة من العرب صاروا حزب إبل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ن أمت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خت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ش أه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م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خليد بن دعلج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9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هل بن سعد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تبع لقريش في الخير وال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9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حارث بن الحارث وكثير بن مرة وعمرو بن الأسود وأبي أم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م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خيار أئمة قريش خيار أئمة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9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عاوية بن أبي سفيان أنه قال وهو على المن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ضحاك بن قيس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و عدل على نفس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زال وال من قري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سنيد وهو ثقة وقد تكلم في روايته عن الحجاج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مان وهذا منها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9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حنط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بنا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بالجحف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ست أولى بكم بأنفسك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يا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ي سائلكم عن اث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قرآن وعن عتر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ولا تقدموا قريش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ضلوا،ولا تخلفوا عنها فتهلكوا،ولا تعلموها فهم أعلم من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ة رجل من قريش أ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وة رجلين من 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لا أن تبطر قريش لأخبرتها بما لها عند الله تعالى،خي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ش خيار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ن لم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9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ثوب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قيموا لقريش ما استقاموا لكم،فإذا لم تفعلوا فضعوا سيوفك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اتقكم فأبيدوا خضراءهم،فإن لم تفعلوا فكونوا حينئذ زراعين أشقياء،تأكلون من ك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دي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والأوسط ورجال الصغير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أتي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ع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9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أحنف بن قي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أسمع عمر بن الخطاب رضي الل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دخل رجل من قريش من باب إلا دخل معه أناس،فلا أدري ما تأويل قوله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عن عمر،فأمر صهيباً أن يصلي بالناس ثلاثاً وأمر أن يجعل للناس طعاماً تلك ال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يام حتى يجتمع أهل الشورى على رجل،فلما رجعوا من الجنازة جاؤوا وقد وضعت الموائ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سك الناس للحزن الذي هم فيه،فجاء العباس بن عبد المطلب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يها الناس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رسول الله صلى الله عليه وسلم فأكلنا وشرب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أبو بكر رضي الله عنه فأكلنا وشر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ناس كلوا م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عام،فمد يده ومد الناس أيديهم فأكلوا فعرفت تأوي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لي بن زيد وحديثه حسن،وبقية رجاله 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9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تبة بن عبد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افة في قري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في أول كتاب الأحك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ورجال أحمد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حديث أبي هر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69" name="Image169" descr="">
              <a:hlinkClick xmlns:a="http://schemas.openxmlformats.org/drawingml/2006/main" r:id="rId37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>
                      <a:hlinkClick r:id="rId37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العدل والج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9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عمر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ي الجنة لقصراً يسمى عدناً،حوله البروج والصروح،له خمسة آ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عند كل باب خمسة آلاف خيرة،لا يدخله ولا يسكنه إلا نبي أو صدي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شه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إمام عا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عبد الله بن مسلم بن هرمز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9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طان ظل الله في الأرض يأوي إليه كل مظلوم من عباده،فإن ع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ن له الأجر وك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على الرعية الشك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جار أو حاف أو ظلم كان عليه الوز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الرعية الصبر،وإذا حورب الولاة قحطت السماء،وإذا منعت الزك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كت المواشي،وإذا ظهر الزنا ظهر الفقر والمسكنة،وإذا أخفرت الذ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يل الكف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كلمة نح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سعيد بن سنان أبو مهدي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99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عقل بن يس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لبث الجور بعدي إلا قليلاً حتى يطلع،فكلما طلع من الجور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 من العدل مثله حتى يولد في الجور من لا يعرف غيره،ثم يأتي الله تبارك و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دل،فكلما جاء من العدل شيء ذهب من الجور مثله حتى يولد في العدل من لا ي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خالد بن طهمان وثقه أبو حاتم الرازي وابن ح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طئ ويهم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0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زال هذه الأمة بخير ما إذا قالت صدقت وإذا حكمت عدلت 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رحمت رحم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الطبراني في الأوسط وفيه إسحاق بن يحيى بن طلحة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0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حكمتم فاعدلوا وإذا قتلتم فأحسنوا فإن الله عز وجل محسن ي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س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0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من إمام عادل أفضل من عبادة ستين سنة،وحد يقام في الأرض بح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زكى فيها من مطر أربعين عا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فيه سعد أبو غيلان الشيباني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رفه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0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قحد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 في زمان زياد صرة فيها أمثال الن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مكت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نب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مان كان يعمل فيه بالع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قحذم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00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د الناس عذاباً يوم القيامة إمام جائ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طية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0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موس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ي جهنم وادياً في الوادي بئر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بهب حقاً ع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سكنه كل جبار عن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0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 بن الخطاب إ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فضل الناس عند الله منزلة يوم القيامة إمام عدل رفيق،و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 الله عند الله منزلة يوم القيامة إمام جائر خ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ابن لهيعة وحديثه حسن وفيه ضع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70" name="Image170" descr="">
              <a:hlinkClick xmlns:a="http://schemas.openxmlformats.org/drawingml/2006/main" r:id="rId38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>
                      <a:hlinkClick r:id="rId38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بواب في أحكام البيعة ونحو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71" name="Image171" descr="">
              <a:hlinkClick xmlns:a="http://schemas.openxmlformats.org/drawingml/2006/main" r:id="rId38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>
                      <a:hlinkClick r:id="rId38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استخلاف ووصية المتو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00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سبي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ستخلف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لكن أترككم إلى ما ترككم إليه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00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أغر أبي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أراد أبو بكر أن يستخلف عمر بع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فدعاه فأتا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دعوك إلى أمر متعب لمن وليه،فاتق الله يا عمر بطاع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طعه بتقواه،فإن التقى أمر محفوظ،ثم إن الأمر معروض لا يستوجبه إلا من عمل به،ف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بالحق وعمل بالباطل وأمر بالمعروف وعمل بالمنكر يوشك أن تنقطع أمنيته،وأن يحب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عمله فإن أنت وليت عليهم أمرهم فإن استطعت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ف يديك من دمائهم وأن تضمر بطنك من أموالهم وأن تجف لسانك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راضهم فافعل،ولا قوة إلا ب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غر لم يدرك أبا بكر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00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حمد بن سير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بايع معاو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،ف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دينة فخطب الناس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قد بايعنا يزيد فبايعوه فقام الحسين بن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والله أحق بها منه،فإن أبي خير من أبيه وجدي خير من جده وأمي خ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ه وأنا خير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ما ذكرت أن جدك خير من جده فصدقت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خير من أبي سفيان وأما ما ذكرت أن أمك خير من أمه فصدقت فاطمة ب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خير من بنت مجدل وأما ما ذكرت أن أباك خير من أ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قارع أبوك أباه فقضى الله لأبيه على أبيك،وأما ما ذكرت أنك خير منه فلهو أ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ك وأعقل ما يسرني به مثلك أ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الهيثم بن الربيع قال أبو 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خ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عروف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72" name="Image172" descr="">
              <a:hlinkClick xmlns:a="http://schemas.openxmlformats.org/drawingml/2006/main" r:id="rId38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>
                      <a:hlinkClick r:id="rId38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نهي عن مبايعة خليف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0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بويع لخليفتين فاقتلوا الآخر م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أبو هلال وهو ثقة والطبراني في الأوس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0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عيد بن جبير أن عبد الله بن الزبير قال لمعاوية في 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جرى بينهما في بيعة ي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ت يا معاوية أخبرتني أن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في الأرض خليفتان فاقتلوا آخ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3" name="Image173" descr="">
              <a:hlinkClick xmlns:a="http://schemas.openxmlformats.org/drawingml/2006/main" r:id="rId38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>
                      <a:hlinkClick r:id="rId38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كيف يدعى ال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0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أبي مليك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أبي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خليفة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خليفة رسول الله صلى الله عليه وسلم وأنا راض ب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راض به و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ض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 إلا أن ابن أبي مليكة لم يدرك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0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زه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 عثمان بن حنيف على معاوية وعنده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عليك أيها الأم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ا المنافق الذي قص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ية أمير المؤمنين‏؟‏ فقال عثمان لمعا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ؤلاء قد عابوا علي شيئاً أنت أ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أما إني قد جئت بها أبا بكر وعمر وعثمان،فقال معا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أخاله قد كان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تقول،ولكن أهل الشام حين وقعت الفتنة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نعرفن ديننا ولا نق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ية خليفتنا،وإني لأخالكم يا أهل المدينة تقولون لعامل الصدقة أم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هري لم يدرك معاوية ولكن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مناقب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من سمي أمير المؤ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4" name="Image174" descr="">
              <a:hlinkClick xmlns:a="http://schemas.openxmlformats.org/drawingml/2006/main" r:id="rId38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>
                      <a:hlinkClick r:id="rId38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بواب في حقوق الرعية على الرا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5" name="Image175" descr="">
              <a:hlinkClick xmlns:a="http://schemas.openxmlformats.org/drawingml/2006/main" r:id="rId39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>
                      <a:hlinkClick r:id="rId39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كراهة الولاية ولمن تست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0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عمر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حمزة بن عبد المطلب إلى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اجعلني على شيء أعيش به‏؟‏ فقا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حمزة نفس تحييها أحب إليك أم نفس تميته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 أحي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 بنفس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ابن لهيعة وحديثه حسن وفيه ضعف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0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حبان بن بح الصدائي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ومي كفروا فأخبرت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جهز إليهم جيشاً فأتيته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ومي على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ذا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تبعته ليلتي إلى الصباح،فأذ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صلاة لما أصبحت وأعطاني إناء أتوضأ منه،فجعل النبي صلى الله عليه وسلم أصابع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اء فانفجر عيوناً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راد أن يتوضأ فليتوض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وضأت وصل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ني عليهم وأعطاني صدقتهم،فقام رجل إلى النبي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لم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خير في الإمارة ل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جاء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يسأله صدقة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صدقة صداع في الرأ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حريق في البط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 داء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‏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طيته صحيفتي أو صحيفة إمرتي وصدقت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شأن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أقبلها وقد سمعت منك ما سمعت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وفيه ابن لهيعة وحديثه حسن وفيه ضعف،وبقية 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0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 للأمراء ويل للعرفاء ويل للأمناء،ليأتين على أحدهم يوم 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معلق بالنجم،وأنه لم يل عم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الطبراني في الأوسط وفيه عمر بن سعيد النصري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 وليث بن أبي سليم مد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0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 للأمراء ويل للعرفاء ويل للأمناء،ليتمنين أقوام يوم القي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ذوائبهم كانت معلقة بالثريا،يتذبذبون بين السماء والأرض ولم يكونوا عملو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ثقات في طريقين من أربعة ورواه أبو ي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ز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0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رافع الطائي رفيق أبي بكر في غزوة ذات السلاس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ألته عما قيل في بيعتهم‏؟‏ قال وهو يحدثه عما تكلمت به الأنصار،وما كلمهم،وما ك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عمر بن الخطاب الأنصار،وما ذكرهم به من إمامتي إياهم بأمر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ي مر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ايعوني لذلك وقبلتها منهم وتخوفت أن تكون فتنة تكون بع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عن شيخه علي بن عياش ولم أعرفه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0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يزيد بن موهب أن عثمان قال ل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ض بين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قضي بين اثنين،ولا أؤم رجلين،أما سمع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اذ بالله فقد عاذ بمعاذ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وذ بالله أن تستعملني،فأعفا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خبرن أح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يزيد لم أعرفه،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0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زيد بن ثابت أنه قال عند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ئ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ء الإمارة 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الشيء الإمارة لمن أخذها بحقها وحلها،وبئس الشيء الإمارة ل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ها بغير حقها تكون عليه حسرة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عن شيخه حفص بن عمر بن الصباح الرقي وثق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ان،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0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شداد بن أوس وهو أخي حسان بن ثابت الأنصاري وهو افتت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لياء لمعاوية بن أبي سفيان وهو يراجع معاوية رحمه الله يذكر الإمار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يذكر الإمار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ها ملامة وثانيها ندامة وثالثها عذ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،إلا من رحم وعدل وقال هكذا وهكذا بيده ب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سكت ما شاء الله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بالعدل مع ذي القربى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إسحاق بن إبراهيم المزن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0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وف بن مالك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ئتم أنبأتكم عن الإمارة وما هي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اديت بأعلى صوتي ثلاث م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هي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ها ملامة وثانيها ندامة وثالثها عذاب يوم القيامة إل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ل،وكيف يعدل مع قرابت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في الكبير والأوسط باختصار ورجال الكبير 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0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أبي هرير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شر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ا أدري رفعه أم لا‏؟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رة أولها ندامة وأوسطها غرامة وآخرها عذاب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0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أن رسول الله صلى الله عليه وسلم استعمل المقدا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ود الكندي على جريدة خيل فلما قد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رأيت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فعون ويصنعون حتى ظننت أني ليس ذلك،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ذ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مقد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بعثك بالحق لا أعمل على 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وا يقولون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فصل بنا فيأب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سوار بن داود أبو حمزة وثقه أحمد وابن حبان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ين وفيه ضعف،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0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مقداد بن الأس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ني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مبعثاً فلما رجعت 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تجد نفس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زلت حتى ظننت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ي خولاً لي وايم الله لا أتأمر على رجلين بعدها أب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 خلا عمير بن إسحاق وثقه ابن ح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وضعفه ابن معين وغيره وعبد الله بن أحمد ثقة مأ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0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مالك بن الحارث عن رج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ضر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تاب أبي كر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حميد عن رج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عمل النبي صلى الله عليه وسلم رجلاً على سرية فلما م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ع إليه 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وجدت الإمارة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ك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م إذا ركنت ركنوا وإذا نزلت نزلوا 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طان على باب عتب إلا من عصم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ا أعمل لك ولا لغيرك أب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حك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حتى بدت نواج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طاء بن السائب وقد اختلط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0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أن رسول الله صلى الله عليه وسلم استعمل رجلاً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خر لي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 بي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الفرات بن أبي الفرات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0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صمة أن رسول الله صلى الله عليه وسلم استعمل رجلاً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ق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خر لي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لس في بي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الفضل بن المختار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0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رافع بن عمرو الطائ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عمرو بن العاص على جيش ذات السلاسل فبعث معه مع ذلك الجيش أبا بكر وعمر وسر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ه،فانطلقوا حتى نزلوا جبلي طيء فقال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ظروا إلى رجل د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طريق،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نعلمه إلا رافع بن عمرو فإنه كان ربيلاً،فسألت طارق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يل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ص الذي يغزو القوم وحده فيس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ا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قضينا غزاتنا وانتهيت إلى المكان الذي كنا خرج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توسمت أبا بكر فأتيته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صاحب الحلال إني توسمتك من بين أصحابك فائت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يء إذا حفظته كنت منكم ومث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حفظ أصابعك الخمس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 أن لا إله إلا الله وحده لا شريك له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اً عبده ورسوله،وتقيم الصلاة،وتؤتي الزكاة إن كان لك مال،وتحج البيت،وتص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ضان،حفظت‏؟‏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أمرن على اث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 الإمرة إلا فيكم أهل بدر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شك أن تفشوا حتى تبلغك ومن هو دونك،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ز وجل لما بعث نبيه صلى الله عليه وسلم دخل الناس في الإسلام،فمنهم من 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داه الله،ومنهم من أكرهه السيف،فهم عواد الله عز وجل وجيران الله في خف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إن الرجل إذا كان أميراً فتظالم الناس بينهم فلم يأخذ لبعضهم من بعض انتق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منه،إن الرجل منكم لتؤخذ شاة جاره فيظل ناتئ عضلته غضباً لجاره والله من و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ره قال را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كثت سنة،ثم إن أبا بكر استخلف فركنت إليه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رافع ك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يتك بمكان كذا وك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ف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نهيتني عن الإمارة ثم ركبت أعظ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أمة محمد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فمن لم يقم فيهم كتاب الله ف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هلة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لعنة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0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رحمن بن عو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على أبي بكر أعوده في مرض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توفي فيه فسلمت عليه وسأ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أصبحت‏؟‏ فاستوى جالساً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بحت ب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ارئ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إني على ما ترى وجع،وجعلتم لي شغلاً مع وجعي،جعلت ل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هداً من بعدي،واخترت لكم خيركم في نفسي،فكلكم ورم لذلك أنفه،رجاء أن يكون 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،ورأيت الدنيا أقبلت ولما تقبل وهي جائية،وستجدون بيوتكم بستور الحرير ونضائ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باج،وتألمون ضجائع الص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ذربي كأن أحدكم على حسك السعدان،والله لأن يقدم أحدكم فيضرب عن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غير حد خير له من أن يسيح في غمرة 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إني لا آسى على شيء إلا على ثلاث فعلتهن وددت أني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علهن،وثلاث لم أفعلهن وددت أني فعلتهن وثلاث وددت أني سألت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عن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ثلاث التي وددت أني لم أفعل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ددت أني لم أكن كشفت 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طمة وتركته وأن أغلق علي الحرب،ووددت أني يوم سقيفة بني ساعدة قذفت الأمر في عن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الرجلين أبي عبيدة أو عمر وكان أمير المؤمنين وكنت وزيراً ووددت أني حين وجه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د بن الوليد إلى أهل الردة أقمت بذي القصة فإن ظفر المسلمون ظفروا وإلا ك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اءاً ومد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ثلاث اللاتي وددت أني فعل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ي يوم أتيت بالأشعث أسي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ت عنقه فإنه يخيل إلي أنه لا يكون شر إلا طار إليه،ووددت أني يوم أتيت بالفج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مي لم أكن أحرقته وقتلته شريحاً أو أطلقته نجيحاً،ووددت أني حين وجهت خال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يد إلى الشام وجهت عمر إلى العراق فأكون قد بسطت يميني وشمالي في سبيل الله 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ثلاث اللاتي وددت أني سأل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ددت أني سألته فيمن هذا الأمر‏؟‏ فلا ينازعه أهله،ووددت أني كنت سأ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للأنصار في هذا الأمر سبب‏؟‏ ووددت أني سألته عن العمة وبنت الأخ فإن في نف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ا حا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لوان بن داود البجلي وهو ضعيف وهذا الأثر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كر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0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زياد بن الحارث الصدائ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ت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بايعته فبلغ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ريد أن يرسل جيشاً إلى قومي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رد الجي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لك بإسلامهم وطاع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تبت إلى قومي فأتى وفد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بإسلامهم وطاع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خا صداء إنك لمطا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هداهم الله وأحسن إ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لا أؤم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ني عليهم فكتب لي بذلك كتاباً،وسألته من صدقا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عل،وكان النبي صلى الله عليه وسلم يومئذ في بعض أسفار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زل منز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رس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ول الليل فلزمته وجعل أصحابي يتقطعون حتى لم يبق معه رجل غيري،فلما تحين الصب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ني فأذنت،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خا صداء أمعك ماء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قليل لا يكف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به في الإناء ثم ائتني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دخل يده فيه فرأيت بين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صبعين من أصابعه عيناً تفور،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خا صداء لولا أني أستحيي من ربي لسق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قينا،ناد في الناس من يريد الوضوء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غترف من اغترف وجاء ب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قيم 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خا صداء أذن ومن أذن فهو يق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صلى الفجر أتاه أهل المنزل يشكون عاملهم 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خذنا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بينه وبين قومه في الجاهلية،فالتفت إلى أصحاب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ف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في الإمارة لرجل مؤ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قعت في نفسي وأتاه سائل يسأ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أ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عن ظهر غنى فهو صداع في الرأس وداء في البط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ني من الصد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لم يرض في الصدقات بحكم نبي ولا غيره حتى جعلها ثمانية أجز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نت منهم أعطيتك حق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أصبحت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قل إمارتك فلا حاجة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ك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خير في الإمارة 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آمنت وسمعتك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أل الناس عن ظهر غنى فصداع في الرأس و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بط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سألتك وأنا غ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ذاك فإن شئت فخذ وإن شئ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أد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لني على رجل أو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للته على رج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فد فولا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ا بئراً إذا كان الشتاء وسعنا ماؤها فاجتمعنا عليها،و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يف قل ماؤها فتفرقنا على مياه من حولنا،وإنا لا نستطيع اليوم أن نتفرق ك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ولنا عدو،فادع الله أن يسعنا ماؤ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عا بسبع حصيات ففركهن بين ك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تيتموها فألقوا واحد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ذكروا اسم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طاعوا أن ينظروا إلى قعرها 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سنن طرف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بد الرحمن بن زياد بن أنعم وهو ضعيف وقد وث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صالح ورد على من تكلم فيه 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0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ناف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قتل عثمان جاء علي إلى ابن عم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محبوب في الناس،فسر إلى ال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رابتي وصحبتي ل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،والرحم التي بيننا،فلم يعاو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ليث بن أبي سليم وهو ثقة ولكنه مد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6" name="Image176" descr="">
              <a:hlinkClick xmlns:a="http://schemas.openxmlformats.org/drawingml/2006/main" r:id="rId39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>
                      <a:hlinkClick r:id="rId39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ولي شيئ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0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أمامة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رجل يلي أمر عشرة فما فوق ذلك إلا أتى الله مغلولاً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 يده إلى عنقه،فكه بره،أو أوثقه إثمه،أولها ملامة وأوسطها ندامة وآخرها خز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وفيه يزيد بن أبي مالك وثقه ابن ح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0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ادة بن الصام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أمير عشرة إلا جيء به يوم القيامة مغلولة يده إلى عنقه،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لقه الحق أو يوثقه،ومن تعلم القرآن ثم نسيه لقي الله تبارك وتعالى وهو أجذ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ب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0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رجل عن سعد بن عباد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ه غير مرة ولا مر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أمير عشرة إلا يؤتى به يوم القيامة مغلولاً لا يفكه م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ل إلا الع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زار والطبراني وفيه رجل لم يسم،وبقية أحد إسنادي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ها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0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أمير عشرة إلا يؤتى به يوم القيامة مغلولاً حتى يفكه الع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وثقه الج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0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مسيئاً زيد غلاً إلى غ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في الأوسط بالأول ورجال الأول في البزار 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0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الطبراني في الأوسط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فاه الله بما شاء أو عاقبه بما 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0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اء بالإمام الجائر يوم القيامة فتخاصمه الرعية فيفلحوا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د ركناً من أركان جهن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أغلب بن تميم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0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وائل شقيق بن سلمة أن عمر بن الخطاب استعمل بش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صم على صدقات هوازن فتخلف بشر فلقيه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خلفك أما لنا سمع وطاعة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ولكن 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ولي شيئاً من أمر المسلمين أتي به يوم القيامة حتى يوقف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سر جهنم،فإن كان محسناً نجا،وإن كان مسيئاً انخرق به الجسر فهوى فيه س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يف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 عمر رضي الله عنه كئيباً حزيناً فلقيه أبو ذ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ي أراك كئيباً حزيناً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ي لا أكون كئيباً حزيناً وقد سمعت بش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ص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ولي شيئاً من أمر المسلمين أتي به يوم القيامة حتى يوقف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سر جهنم فإن كان محسناً نجا،وإن كان مسيئاً انخرق به الجسر فهوى فيه س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يف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بو 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سمعته من رسول الله صلى الله عليه وسلم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 أني 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ولي أحداً من الناس أتي به يوم القيامة حتى يوقف على جسر جهن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محسناً نجا وإن كان مسيئاً انخرق به الجسر فهوى فيه سبعين خريفاً وهي سو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ظ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 الحديثين أوجع لقلب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هما قد أوجع قلبي فمن يأخذ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‏؟‏ فقال أبو 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لت الله أنفه وألصق خده بالأرض،أما إ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علم إلا خيراً وعسى إن وليتها من لا يعدل فيها أن لا ينجو من إث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سويد بن عبد العزيز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0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قيس بن عاصم عن أبيه أن عمر بن الخطاب بعث إليه يستعين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بعض الصدقة فأبى أن يعمل له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سمع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يوم القيامة أمر بالوالي فيوقف على جسر جهنم،فيأمر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سر فينتفض انتفاضة فيزول كل عظم منه من مكا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أمر الله العظام فترجع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سأله فإن كان مطيع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بذه فأعطاه كفلين من الأجر،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صياً خرق به الجسر فهوى في جهنم سبعين خريف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ن لم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ت أحاديث من نحو هذا في الأحك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0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ابن عباس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رفع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رجل ولي عشرة إلا جيء يوم القيامة مغلولة يده إلى عنقه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ضي بينهم وب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الكبير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0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ولي عشرة فحكم بينهم بما أحبوا أو كرهوا جيء به يوم القي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غلولة يده إلى عنقه فإن كان حكم بما أنزل الله ولم يحف في حكم ولم يرتش أطل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بعض جلساء 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محمد وما بد من غل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 و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ب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ار بيده إلى الكع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سعدان بن الوليد ولم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0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درد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والي ثلاثة إلا لقي الله مغلولة يمينه،فكه عدله،أو غ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إبراهيم بن هشام بن يحيى الغساني وث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حبان وغيره وكذبه أبو حاتم وأبو زرعة 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0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بريد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أمير عشرة إلا أتى الله يوم القيامة مغلولة يده إلى عن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محسناً فك عنه وإن كان مسيئاً زيد غلاً إلى غ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بإسنادين وكلاهما فيه ضعف ولم يوث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0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ثوبان مولى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لك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سأ في أجلك حتى تؤمر على عشرة حين يسكن الناس الكفور فإياك أن تؤمر على عشرة ف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ق ذلك،فإنه لا يقام أحد على عشرة فما فوق ذلك إلا أتى الله مغلولة يد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قه،لا يفكه من غله ذلك إلا العدل إن كان عدل بينهم ولا تعمرن الكفور فإن عا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ور كعامر القب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عن شيخه مسلمة بن رجاء ولم أعرفه،و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7" name="Image177" descr="">
              <a:hlinkClick xmlns:a="http://schemas.openxmlformats.org/drawingml/2006/main" r:id="rId39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>
                      <a:hlinkClick r:id="rId39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كلكم راع ومسؤ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0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كم راع وكل مسؤول عن رعيته،فالأمير راع على الناس ومسؤو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عيته،والرجل راع على أهل بيته وهو مسؤول عن زوجته وما ملكت يمينه،والمرأة راع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وجها ومسؤولة عن بيتها وولدها،والمملوك راع على مولاه ومسؤول عن ماله،وكلكم ر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كم مسؤول عن رعيته،فأعدوا للمسائل جواب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وما جوابه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مال 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والأوسط بإسنادين وأحد إسنادي الأوسط 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0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ائشة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كم راع ومسؤ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أرطاة بن الأشعث وهو ضعيف ج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0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راع يسترعي رعيه إلا سئل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ام فيها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م أضاع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أبو عياش المصري وهو مستور،و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ه ثقات وفي بعضهم 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0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لبابة بن عبد المنذر أ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عن قتل الحيات التي في البيوت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كم راع ومسؤول عن رعيته فال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على الناس راع وهو مسؤول عن رعيته والرجل راع عن أهله ومسؤول عنهم وا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راعية على بيت زوجها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ؤولة عنهم،وعبد الرجل راع على ما سيده وهو مسؤول عنه،ألا كلكم ر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كم مسؤ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بي لبابة في الصحيح النه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 الحيات ف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الكبير ورجال الكبير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0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مقدا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كون رجل على قوم إلا جاء يقدمهم يوم القيامة بين يديه ر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ملها وهم يتبعونه فيسأل عنهم ويسألون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محمد بن إسماعيل بن عياش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0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أمير يؤمر على عشرة إلا سئل عنهم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رشدين بن كريب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0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قتادة أن ا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تبارك وتعالى سائل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ي رعية فيما استرعاه أقام أمر الله تعالى فيهم أم أضاعه‏؟‏ حتى إن الرجل ليسأ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ب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ادة لم يسمع من ابن مسعود،ورجاله 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8" name="Image178" descr="">
              <a:hlinkClick xmlns:a="http://schemas.openxmlformats.org/drawingml/2006/main" r:id="rId39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>
                      <a:hlinkClick r:id="rId39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ان في واجبات ال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9" name="Image179" descr="">
              <a:hlinkClick xmlns:a="http://schemas.openxmlformats.org/drawingml/2006/main" r:id="rId39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>
                      <a:hlinkClick r:id="rId39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أخذ حق الضعيف من الق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0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بريد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 رسول الله صلى الله عليه وسلم جعفراً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 حين قدم من الحب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عجب شيء رأيت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امرأة تحمل على رأس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ت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طعام،فمر فارس فركضه فأبدره،فجلست تجمع طعامها ثم التفت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 لك إذا وضع الملك تبارك وتعالى كرسيه فأخذ للمظلوم من الظا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تصديقاً لقو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ا قدست أم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 كيف تقدس أم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أخذ ضعيفها حقه من شدي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غير متعت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في الأوسط وفيه عطاء بن السائب وهو ثقة لك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ط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0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قدم جعفر من أرض الحبشة تلقاه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فلما رأى رسول الله صلى الله عليه وسلم خجل إعظاماً ل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فقبل رسول الله صلى الله عليه وسلم بين عينيه و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يبي أنت أشبه الناس بخلقي وخلقي وخلقت من الطينة التي خلقت منها،يا حبيبي حدث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بعض عجائب أهل الحب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بأبي أنت وأمي يا رسول الله،بينا 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ئم في بعض طرقها إذا أنا بعجوز على رأسها مكتل وأقبل شاب يركض على فرس فزح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لقى المكيل عن رأسها،واستوت قائمة وأتبعته البصر وهي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يل لك غداً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س الملك على كرسيه فاقتص للمظلوم من الظا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ج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ظرت إلى رسول الله صلى الله عليه وسلم وه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قدس الله أمة لا تأخذ للمظلوم حقه من الظالم غير متعت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مكي بن عبد الله الرعين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0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 ابن مسعود أن يبني داراً فقالت قري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نمنع ابن أم عبد أن يبني داراً فينا‏؟‏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َآمر بذلك وأنا ظا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ا ظالم لا يقدس الله أمة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خذ لضعيفها من شدي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المثنى بن الصباح وهو متروك ووثق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ين 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حديث ابن مسعود نفسه في هذه القصة في الأحكام وأحاديث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حو هذا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0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عاو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دس الله أمة لا يقضى فيها بالحق ويأخذ الضعيف حقه من الق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تعت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0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ربيعة بن يزيد أن معاوية كتب إلى مسلمة بن مخلد أن سل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عمرو بن العاص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سمع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قدست أمة لا يأخذ ضعيفها حقه من قويها وهو غير مضط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فاحمله على البر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أ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مله على البريد من م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شام فسأله معاوية فأخبره فقال معا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قد سمعته ولكن أحببت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ث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0" name="Image180" descr="">
              <a:hlinkClick xmlns:a="http://schemas.openxmlformats.org/drawingml/2006/main" r:id="rId40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>
                      <a:hlinkClick r:id="rId40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إمام الضعيف عن ا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0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الضعيف مل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سقط من إسناده رجل بين عبد الكريم بن الحارث 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مر وفيه جماعة لم أعر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1" name="Image181" descr="">
              <a:hlinkClick xmlns:a="http://schemas.openxmlformats.org/drawingml/2006/main" r:id="rId40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>
                      <a:hlinkClick r:id="rId40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لك النس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0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ابر بن سم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 يفلح قوم يملك أمرهم ا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عن شيخه أبي عبيدة عبد الوارث بن 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أعرفه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0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الهجن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قدمت عائشة زوج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أتينا أبا بكر ف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عائشة كنت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شة عائشة،هي 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شة قد جاءت،فاخرج مع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ذكرت حديثاً سمعته من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سمعت النبي صلى الله عليه وسلم وذكر بلقيس صاحبة سبأ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دس الله أمة قادتهم ا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بي بكرة حديث في الصحيح غير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جماعة لم أعر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2" name="Image182" descr="">
              <a:hlinkClick xmlns:a="http://schemas.openxmlformats.org/drawingml/2006/main" r:id="rId40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>
                      <a:hlinkClick r:id="rId40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بطانة ال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0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قاس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أمير إذا أمر كانت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انتان من أهله بطانة تأمره بطاعة الله وبطانة تأمره بمعصيته،وهو مع من أط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اسم لم يدرك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3" name="Image183" descr="">
              <a:hlinkClick xmlns:a="http://schemas.openxmlformats.org/drawingml/2006/main" r:id="rId40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>
                      <a:hlinkClick r:id="rId40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وز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0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ولاه الله من أمر المسلمين شيئاً فأراد به خيراً جعل له وز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 فإن نسي ذكره وإن ذكر أع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زار ورجال البزار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4" name="Image184" descr="">
              <a:hlinkClick xmlns:a="http://schemas.openxmlformats.org/drawingml/2006/main" r:id="rId40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>
                      <a:hlinkClick r:id="rId40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ن في النهي عن احتجاب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سل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5" name="Image185" descr="">
              <a:hlinkClick xmlns:a="http://schemas.openxmlformats.org/drawingml/2006/main" r:id="rId4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>
                      <a:hlinkClick r:id="rId4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أبلغ حاجة إلى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سل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0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الدرد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بلغ ذا سلطان حاجة من لا يستطيع إبلاغه،يثبت الله قدمي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راط يوم تزول الأقد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في حديث طويل وفيه سعيد البراد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6" name="Image186" descr="">
              <a:hlinkClick xmlns:a="http://schemas.openxmlformats.org/drawingml/2006/main" r:id="rId4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>
                      <a:hlinkClick r:id="rId4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احتجب عن ذوي الحا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0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عاذ بن جب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ولي من أمر الناس شيئاً فاحتجب عن أولي الضعفة والحاجة،احت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ورجال أحمد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0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سماح الأزدي عن ابن عم له من أصحاب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أنه أتى معاوية فدخل عل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ولي من أمر الناس ثم أغلق بابه دون المسكين والمظلوم و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جة،أغلق الله تبارك وتعالى أبواب رحمته دون حاجته وفقره أفقر م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السماح لم أعرفه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0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جحيفة أن معاوية بن أبي سفيان ضرب على الناس بعث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وا،فرجع أبو الدحداح فقال له معا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م تكن خرجت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ولك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من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اً أريد أن أضعه عندك مخافة أ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ق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0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قدم جعفر من أرض الحبشة تلقاه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فلما رأى رسول الله صلى الله عليه وسلم خجل إعظاماً ل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فقبل رسول الله صلى الله عليه وسلم بين عينيه و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يبي أنت أشبه الناس بخلقي وخلقي وخلقت من الطينة التي خلقت منها،يا حبيبي حدث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بعض عجائب أهل الحب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بأبي أنت وأمي يا رسول الله،بينا 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ئم في بعض طرقها إذا أنا بعجوز على رأسها مكتل وأقبل شاب يركض على فرس فزح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لقى المكيل عن رأسها،واستوت قائمة وأتبعته البصر وهي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يل لك غ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س الملك على كرسيه فاقتص للمظلوم من الظا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يها الناس من ولي عملاً فحجب بابه عن ذي حاجة المسلمين،حج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ن يلج باب الجنة،ومن كانت همته الدنيا حرم الله عليه جواري،فإني بعثت بخر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ولم أبعث بعمار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عن شيخه جبرون بن عيسى عن يحيى بن سليمان الجفري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رفهما،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7" name="Image187" descr="">
              <a:hlinkClick xmlns:a="http://schemas.openxmlformats.org/drawingml/2006/main" r:id="rId4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>
                      <a:hlinkClick r:id="rId4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بواب في واجبات السلطان نحو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رع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8" name="Image188" descr="">
              <a:hlinkClick xmlns:a="http://schemas.openxmlformats.org/drawingml/2006/main" r:id="rId4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>
                      <a:hlinkClick r:id="rId4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حق الرعية والنصح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0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فر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ب عمر بن الخطاب الناس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تى علي حين وأنا أحسب أن من قرأ القرآن يريد به الله وما عنده،فقد خيل إ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جالاً قد قرؤوه يريدون به ما عند الناس،ألا فأريدوا الله بقراءت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يدوه بأعمالكم،ألا لا تضربوا المسلمين فتذلوهم ولا تجمروهم فتفتنوهم ولا تنزل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ياض فتضيعوهم ولا تمنعوهم حقوقهم فتكفر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حيح طرف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في حديث طو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فراس لم أر من جرحه ولا وثقه،و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0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أمتي أحد ولي من أمر الناس شيئاً،لم يحفظهم بما حفظ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وأهله إلا لم يجد رائحة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والأوسط وفيه إسماعيل بن شيبة الطائفي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0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ولي شيئاً من أمر المسلمين لم ينظر الله في حاجته حتى ينظ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وائج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حسين بن قيس وهو متروك وزعم أبو محصن أنه 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،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0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عان بباطل ليدحض به حقاً فقد برئ من ذمة الله وذمة رسو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،ومن مشى إلى سلطان الله في الأرض ليذله أذله الله مع ما يدخر 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زي يوم القيامة،وسلطان الله في الأرض كتابه وسنة نبيه،ومن تولى من أمر ا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ً فاستعمل عليهم رجلاً وهو يعلم أن فيهم من هو أولى بذلك وأعلم بكتاب الله و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ه فقد خان الله ورسوله وجميع المؤمنين،ومن ترك حوائج الناس لم ينظر ال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جته حتى ينظر في حوائجهم ويؤدي إليهم حقهم،ومن أكل درهم رباً فهو ثلاث وثلاث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نية،ومن نبت لحمه من سحت فالنار أولى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أبو محمد الجزري حمزة ولم أعرفه،وبقية 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0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حس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علينا عبيد الله بن زياد أميراً أم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نا معاوية فتقدم علينا غلاماً سفيهاً يسفك الدماء سفكاً شديداً وفينا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غفل المزني صاحب رسول الله صلى الله عليه وسلم وكان من السبعة الذين بعثهم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خطاب يفقهون أهل البصرة،فدخل عليه ذات يوم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 عن ما أراك تص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شر الرعاء الحطمة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نت وذاك‏؟‏ إنما أنت حثالة من حثالات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كانت فيهم حثالة لا أم لك‏؟‏ بل كانوا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وتات وشرف ممن كانوا منه،أشهد لسمعت رسول الله صلى الله عليه وسلم وه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إمام ولا وال بات ليلة سوداء غاشاً لرعيته إلا حرم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خرج من عنده حتى أتى المسجد فجلس وجلسنا إليه ونحن نعرف في وجه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قد لقي منه 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فر الله لك أبا زياد ما كنت تصنع بكلام هذا السفي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ؤوس الناس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كان عندي علم خفي ع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حببت أن لا أموت حتى أقول به على رؤوس الناس علانية،ووددت أن داره وسعت أهل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ر فسمعوا مقالتي وسمعوا مقالته،ثم أنشأ يحدثن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ا أنا مع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وهو نازل في ظل شجرة وأنا آخذ ببعض أغصانها مخافة أن تؤذيه إ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لا أن الكلاب أمة من الأمم أكره أن أفنيها لأم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تلها،فاقتلوا منها كل أسود بهيم فإنه شيطان،ولا تصلوا في معاطن الإبل فإنها خل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جن ألا ترون إلى هيآتها وعيونها إذا نظرت،وصلوا في مرابض الغنم فإنها أقر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م الشيخ وقمنا معه،فما لبث أن مرض مرضه الذي توفي فيه فأت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 الله بن زياد يعوده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عهد إلينا شيئاً نفعل به الذي تح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فاعل أنت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حيح وغيره طرف منه في أمر الكلاب و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0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لنبي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إمام يبيت غاشاً لرعيته إلا حرم الله عليه الجنة وعرف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يحها الط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جد يوم القيامة من مسيرة سبعين عا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كله الطبراني عن شيخه ثابت بن نعيم الهوجي ولم أعرفهن و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 الطريق الأولى ثقات،وفي الثانية محمد بن عبد الله بن مغفل ولم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0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ولي من أمر المسلمين شيئاً فغشهم فهو في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والأوسط وفيه عبد الله بن ميسرة أبو لي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ضعيف عند الجمهور ووثقه ابن حبان 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0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عقل بن يسار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ولي أمة من أمتي قلت أو كثرت فلم يعدل فيهم كبه الله على وجه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عبد العزيز بن الحصين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0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في الصغ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نصح لهم ولا يجتهد لهم كنصيحته وجهده ل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0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بكرة وأبي هريرة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 عمر سعد بن أبي وقاص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م على الكوفة أميراً،وأمره أن يقعد لهم ولا يحتجب عنهم،فبلغ عمر أنه يحت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م ويغلق الباب دونهم،فبعث عمار بن ياسر وأمره إن قدم والباب مغلق أن يش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راً،وإن كان بكرة راح به،وإن كان عشية غدا به بكرة،فقدم عمار الكوفة فحرق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 وأشخ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طاء بن السائب وقد اختل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0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قيس بن أبي حاز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بلال إلى عمر بن الخطاب وهو بالشام وحوله أمراء الأجناد جل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 أنا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ب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بين الله وبين 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بينك وبين الله أحد،فانظر عن يمينك وعن شمالك وبين يديك ومن خلفك هؤلاء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ولك إن يأكلون،إلا لحوم الط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ت والله لا أقوم من مجلسي هذا حتى تكف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ل رجل من المسلمين طعامه وحظه من الزيت والخ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إليك يا 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قد أوسع الله عليك من الرزق وأكثر من ال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 خلا عبد الله بن أحمد وهو ث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أ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0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موس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مير المؤمنين بعثني إليكم أعلمكم 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كم وسنة نبيكم وأنظف لكم طرق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9" name="Image189" descr="">
              <a:hlinkClick xmlns:a="http://schemas.openxmlformats.org/drawingml/2006/main" r:id="rId4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>
                      <a:hlinkClick r:id="rId4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عظمة الإمام ومعرفته لحق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رع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0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حمد بن سوق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ت نعيم بن أبي هند فأخرج إ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فة،فإذا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بي عبيدة بن الجراح ومعاذ بن جبل إلى عمر بن الخطاب سلام عل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بعد فإنا عهدناك وأمر نفسك لك مهم فأصبحت وقد وليت أمر الأمة أحم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ودها،يجلس بين يديك الوضيع والشريف والعدو والصديق ولكل حظه من العدل،فانظر 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عند ذلك يا عمر،فإنا نحذرك يوماُ تعنى فيه الوجوه وتنقطع فيه الحجج لحجة 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هر قد قهرهم بجبروته،والخلق داخرون له يرجون رحمته ويخافون عذابه،وإنا كنا نتح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مر هذه الأمة في آخر زمانها سيرجع إلى أن يكونوا إخوان العلانية أعداء السر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ا نعوذ بالله أن ينزل كتابنا سوى المنزل الذي نزل من قلوبنا فإنا إنما كتبنا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يحة لك والسلام ع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تب إليهما عمر رضوان الله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مر إلى أبي عبيدة بن الجراح ومعاذ بن جبل سلام عليكما 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اني كتابكما تذكران أنكما عهدتماني وأمر نفسي لي مهم فأصبحت وقد وليت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أمة أحمرها وأسودها،يجلس بين يدي الوضيع والشريف والعدو والصديق ولكل حظ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ل،وكتبت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ظر كيف أنت عند ذلك يا عمر فإنه لا حول ولا قوة لعمر عند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تما لي تحذراني ما حذرت به الأمم قبلنا قديماً وإن كان اخت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 والنها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آجال الناس يقربان كل بعيد ويأتيان بكل موعود حتى يصير الناس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زلهم من الجنة و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تما تحذراني أن أمر هذه الأمة سيرجع في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مانها إلى أن يكونوا إخوان العلانية أعداء السرية،ولستم بأولئك وليس هذا بز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،وذلك زمان تظهر فيه الرغبة والرهبة،يكون رغبة بعض الناس إلى بعض لصل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ني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تما نعوذ بالله أن أنزل كتابكما سوى المنزل الذي نزل من قلوب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كما كتبتماه نصيحة لي وقد صدقتما فلا تدعا الكتاب إلي فإنه لا غنى لي عن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لام عليك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 إلى هذه الصح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ت وصية أبي بكر لعمر رضي الله عنهما في باب الخلفاء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0" name="Image190" descr="">
              <a:hlinkClick xmlns:a="http://schemas.openxmlformats.org/drawingml/2006/main" r:id="rId4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>
                      <a:hlinkClick r:id="rId4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يشق على الرع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0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عنبة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حرجوا أمتي اللهم من أحرج أمتي فانتقم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من لم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1" name="Image191" descr="">
              <a:hlinkClick xmlns:a="http://schemas.openxmlformats.org/drawingml/2006/main" r:id="rId4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>
                      <a:hlinkClick r:id="rId4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غض عن الرعية وعن تتبع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ورا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0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مقداد بن الأسود وأبي أمامة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أمير إذا ابتغى الريبة في الناس أفس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بي أمامة رواه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0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تبة بن عبد وأبي أمامة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أمير إذا ابتغى الريبة في الناس أفس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0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ولي أحد ولاية إلا بسطت له العافية فإن قبلها بسطت له وتمت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حفز عنها فتح له ما لا طاقة له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حفز عنه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طلب العثر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و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ن لم أعر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بواب في حق الراعي على الرع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92" name="Image192" descr="">
              <a:hlinkClick xmlns:a="http://schemas.openxmlformats.org/drawingml/2006/main" r:id="rId4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>
                      <a:hlinkClick r:id="rId4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إكرام السل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0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بك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كرم سلطان الله تبارك وتعالى في الدنيا أكرمه الله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،ومن أهان سلطان الله عز وجل في الدنيا أهانه الله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الترمذي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ك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باختصار وزاد في أ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ظل ال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 أحمد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0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بن عب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ن إكرام جلال الله إكرام ذي الشيبة المسلم،وال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دل،وحامل القرآن لا يغلو فيه ولا يجفو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عبد الرحمن بن سليمان بن أبي الج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قه ابن حبان ودحيم وضعفه أبو داود وغيره 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0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الخد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بنا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قال في خط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إني أوشك أن أدعى فأجيب فيليكم عمال من بعدي يعملو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ملون ويعملون ما تعرفون وطاعة أولئك ط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الحديث وهو بتمامه في أئمة الج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عن شيخه محمد بن علي المروز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0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ي عليكم حقاً وللأئمة عليكم حقاً،ما قاموا ثلاث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رح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وا،وإذا حكموا عدلوا،وإذا عاهدوا وفوا،فمن لم يفعل ذلك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ه لعنة الله والملائكة والناس أجمعين لا يقبل منهم صرف ولا ع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جماعة لم أعر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0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حذيفة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قوم مشوا إلى سلطان الله ليذلوه إلا أذلهم الله قبل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رجال الصحيح خلا كثير بن أبي كثير التيمي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أتي أحاديث كثيرة في السمع والطاعة إن ش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93" name="Image193" descr="">
              <a:hlinkClick xmlns:a="http://schemas.openxmlformats.org/drawingml/2006/main" r:id="rId4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>
                      <a:hlinkClick r:id="rId4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ان في الحض على الجم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94" name="Image194" descr="">
              <a:hlinkClick xmlns:a="http://schemas.openxmlformats.org/drawingml/2006/main" r:id="rId4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>
                      <a:hlinkClick r:id="rId4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لزوم الجماعة وطاعة الأئمة والنهي ع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قتا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0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ادة بن الصامت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بد الله تبارك وتعالى لا يشرك به شيئاً فأقام الصلاة وآ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كاة وسمع وأطاع فإن الله تبارك وتعالى يدخله من أي أبواب الجنة شاء ولها ثم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عبد الله تبارك وتعالى لا يشرك به شيئاً وأقام الصلاة وآ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كاة وسمع وعصى فإن الله تبارك وتعالى من أمره بالخيار إن شاء رحمه وإن 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ذ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ورجال أحمد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0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رج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قد حملنا لأبي ذر شيئاً نريد أن نعطيه إي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ينا الربذة فسألنا عنه فلم نجده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أذن في الحج فأذن له،فأتيناه بالب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ي من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ا نحن عنده إذ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ثمان صلى أربعاً فاشتد ذلك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قولاً شديداً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يت مع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ى ركعتين،وصليت مع أبي بكر وعمر،ثم قام أبو ذر فصلى أربعاً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ت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ر المؤمنين شيئاً ثم تصنع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اف أشد،إن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خطبن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كائن بعدي سلطان فلا تذلوه فمن أراد أن يذله فقد خلع رب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من عنقه،وليس بمقبول منه توبة حتى يسد ثلمته وليس بفاعل،ثم يعود فيكون في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ز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نا رسول الله صلى الله 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غلبون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أمر بالمعروف وننهى عن المنكر ونعلم الناس السن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راو لم يسم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0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مل لله في الجماعة فأصاب قبل الله منه وإن أخطأ غفر له،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ل يبتغي الفرقة فأصاب لم يتقبل الله وإن أخطأ فليتبوأ مقعده من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حمد بن خليد الحنفي وهو ضعيف،ورواه البز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سناد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0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عوية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سامع المطيع لا حجة عليه وإن السامع العاصي لا حجة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أحمد في حديث طويل وقال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 أبي على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يادة فلا أدري قرأها علي أم لا‏؟‏ ورجالهما رجال الصحيح خلا جبلة بن عطية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0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لام ممطور عن رجل من أصحاب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ه أبا مالك الأشع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آمركم بخ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ركم بالسمع والطاعة والجماعة والهج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هاد في سبيل الله،فمن خرج من الجماعة قيد شبر فقد خلع ربقة الإسلام من رأسه،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ا دعوى جاهلية فهو من جثا جهن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وإن صام وصلى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صام وصلى ولكن تسموا باسم الله الذي سماك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ثقات رجال الصحيح خلا علي بن إسحاق السلمي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ة،ورواه الطبراني باختصار 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فارق قيد قوس لم تقبل منه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صيام وأولئك هم وقود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0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ركم بثلا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اكم عن 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ركم أن لا تشركوا ب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ً،وأن تعتصموا بالطاعة جميعاً حتى يأتيكم أمر من الله وأنتم على ذلك،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اصحوا ولاة الأ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يأمرونك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مر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اكم عن 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وكثرة السؤال وإضاعة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عن شيخه بكر بن سهل الدمياطي قال الذه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ل،وضعفه النسائي،وبقية رجاله حديثهم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0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رج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يت إلى النبي صلى الله عليه وسلم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ناس عليكم بالجماعة وإياكم والفر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م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زكريا بن سلام عن أبيه ولم أعرف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0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نعمان بن بش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ى هذه الأعوا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 على هذا المنب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م يشكر القليل لم يشكر الكثير ومن لم يشكر الناس لم يش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ز وجل،والتحدث بنعمة الله شكر،وتركها كفر والجماعة رحمة والفرقة عذ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بو أمامة الباه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م بالسواد الأعظ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لسواد الأعظم‏؟‏ فنادى أبو أمامة هذه الآية التي في سورة 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42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إن تولوا فإنم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ليه ما حمل وعليكم ما حملت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عبد الله بن أحمد والبزار والطبراني ورجالهما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0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الخد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عليكم أمراء تطمئن إليهم القلوب وتلين لهم الجلود،ثم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م أمراء تشمئز منهم القلوب وتقشعر منهم الجل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قاتلهم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،ما أقاموا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 وفيه الوليد صاحب عبد الله البهي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رفه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09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ذر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ثنان خير من واحد وثلاثة خير من اثنين وأربعة خير من 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كم بالجماعة فإن الله عز وجل لم يجمع أمتي إلا على هد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البختري بن عبيد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1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رضي الله عنهما 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 تجتمع أمتي على ضلالة فعليكم بالجماعة فإن يد الل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بإسنادين رجال أحدهما ثقات رجال الصحيح خلا مرز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ى آل طلحة 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1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سامة بن شري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 الله عز وجل على الجماعة،فإذا شذ الشاذ منهم اختطفه الشي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ختطف الذئب الشاة من الغن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بد الأعلى بن أبي المساور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1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عاو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ات بغير إمام مات ميتة جاه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1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ات وليس في عنقه بيعة مات ميتة جاه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إسنادهما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10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إسحا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حجر بن عدي حين أخذه معاوية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بيعتي لا أقيلها ولا أستقيلها سماع الله و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1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ليكم بعدي ولاة فيليكم البر ببره،والفاجر بفجوره،فاسمعوا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طيعوا في كل ما وافق الحق،وصلوا وراءهم فإن أحسنوا فلكم ولهم وإن أساؤوا فل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عبد الله بن محمد بن يحيى بن عروة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 ج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1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يسير بن عمر أن أبا مسعود لما قتل عثمان احتجب في ب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يته فسألته عن أمر الناس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 بالجماعة فإن الله لم يجمع أمة محمد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على ضلالة،واصبر حتى يستريح بر ويستراح من فا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10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عن يس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يت أبا مسعود حين قتل علي فتبع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ك الله ما سمعت من النبي صلى الله عليه وسلم في الفتن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لا نكتم شيئاً عليك بتقوى الله والجماعة،وإياك والفرقة فإنها هي الضلالة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لم يكن ليجمع أمة محمد صلى الله عليه وسلم على ضل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كله الطبراني ورجال هذه الطريقة الثانية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10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عاذ بن جبل أن نبي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شيطان ذئب الإنسان كذئب الغنم يأخذ الشاة القاص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احية،وإياكم والشعاب وعليكم بالجماعة والعامة والم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ورجال أحمد ثقات إلا أن العلاء بن زياد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م يسمع من معا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10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عاذ بن جب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إن الجنة لا تحل لعاص،ومن لقي الله ناكثاً بيعته لقيه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ذم،ومن خرج من الجماعة قيد شبر متعمداً فقد خلع ربقة الإسلام من عنقه،ومن مات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إمام جماعة عليه طاعة مات ميتة جاه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مرو بن واقد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1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درد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م فينا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إن الجنة لا تحل لعاص من لقي الله وهو ناكث بيعته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 لقيه وهو أجذم،ومن خرج من الطاعة شبراً فقد خلع ربقة الإسلام من عنقه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بح ليس لأمير جماعة عليه طاعة بعثه الله يوم القيامة من ميتة جاهلية،ولواء غ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سته الناس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مر بن رويبة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1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بشر بن حرب أن ابن عمر أتى أبا سعي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س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م أخبر أنك بايعت أميرين قبل أن تجتمع الناس على أمير واحد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باي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زبير فجاء أهل الشام فساقوني إلى حبيش بن دلجة فبايعته،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ها كنت أخا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ياها كنت أخاف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د بها حماد صو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عبد الرحمن ألم تسمع أ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ستطاع أن لا ينام يوماً ولا يصبح صباحاً ولا يمسي مساء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 أم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ولكني أكره أن أبايع أميرين من قبل أن يجتمع الناس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ر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شر بن حرب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1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مقدام بن معد يكرب أ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يعوا أمراءكم مهما كان فإن أمروكم بشيء مما جئتكم به فإ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جرون عليه وتؤجرون بطاعتهم،وإن أمروكم بشيء مما لم آتكم به فإنه عليهم وأنتم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آء،ذلكم بأنكم إذا لقيتم الله قل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نا لا ظلم،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ظلم فت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نا أرسلت إلينا رسلاً فأطعناهم بإذنك واستخلفت علينا خلفاء فأطعناهم بإذنك وأم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نا أمراء فأطعناهم بإذنك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تم هو عليهم وأنتم منه برآ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إسحاق بن إبراهيم بن زبريق وثقه أبو حاتم وضع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ئي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1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مقدام بن معد يكرب وأبي أمامة الباهلي أن رجلاً أتى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 كان هذا الأمر في قومك فأوص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كركم الله في أمتي لا تبغوا على أمتي بع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كو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ي أمراء فأدوا إليهم طاعتهم فإن الأمير مثل المجن يتقى به،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حوا أموركم بخير فلكم ولهم وإن أساؤوا فيما أمروكم به فهو عليهم وأنتم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آ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حمد بن إسماعيل بن عياش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1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يزيد بن سلمة الجعفي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رأيت 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نا أمراء من بعدك يأخذونا بالحق الذي علينا ويمنعونا الحق الذ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ا نقاتلهم ونعصيهم‏؟‏ 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ما حملوا وعليكم ما حُمِّل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بيد بن عبيدة ولم أعرفه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1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ليلى الأشعري صاحب رسول الله صلى الله عليه وسل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سكوا بطاعة أئمتكم ولا تخالفوهم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عتهم طاعة الله وإن معصيتهم معصية الله،وإن الله إنما بعثني أدعو إلى سبي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كمة والموعظة الحسنة،فمن خلفني في ذلك فهو ولي ومن ولي من أمركم شيئاً ف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ذلك فعليه لعنة الله والملائكة والناس أجمعين،وسيلي أمراء إن استرحمو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حموا وإن سئلوا الحق لم يعطوا وإن أمروا بالمعروف أنكروا وستخافونهم ويتفرق ملأ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لا يحملوكم على شيء إلا احتملتم عليه طوعاً وكرهاً،فأدنى الحق أن لا تأخذوا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طاء ولا يحضر لهم في المل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جماعة لم أعر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1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رسول الله صلى الله 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ئل بكفه هكذا كأ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بر شيئ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فارق جماعة المسلمين شبراً خرج من عنقه رب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،والمخالفين بألويتهم يتناولونها يوم القيامة من وراء ظهو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وبعضه في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حسين بن قيس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1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عد بن جناد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فارق الجماعة فهو في النار على وجهه،إن الله عز وجل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3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من يجيب المضطر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ذا دعاه ويكشف السوء ويجعلكم خلفاء الأرض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خلافة من الله 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،فإن كان خيراً فهو يذهب به وإن كان شراً فهو يؤخذ به،عليك بالطاعة فيما أم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بارك وتعالى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جماعة لم أعر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1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فضالة بن عبيد ع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لا يسأل 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فارق الجماعة وعصى إمامه و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صياً،وعبد أو أمة أبق من سيده،وامرأة غاب عنها زوجها وقد كفاها مؤونة الدن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زوجت بعده،فلا يسأل 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1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زبرقان بن بدر أنه قدم على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أشياء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بر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ش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برقان فاسمع لله ولرسوله وأط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وطاعة لله ول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وجدته في الأصل المسم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1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و البكا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عليكم أمراء يأمرونكم بالصلاة والزكاة والجهاد فقد 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م سبهم وحل لكم خل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1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عنده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تمي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ت الشام ألت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يضة فإذا أنا برجل وقد أطاف به الناس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ا‏؟‏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البكا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يبت يده يوم اليرموك يوم أجلت الروم من الشام فسمعت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فذكر 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مُجاعة بن الزبير العتكي وثقه أحمد وضعفه غيره،وبقية 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1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دي بن حات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لا نسألك عن ط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 اتقى وأصلح ولكن من فعل كذا وكذ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ذكر الش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قوا الله واسمعوا وأطيع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ثمان بن قيس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1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رفج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 الله مع الجماعة والشيطان مع من خالفهم يرك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1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زر بن حبيش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أنكر الناس سيرة الوليد بن عقب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معيط فزع الناس إلى عبد الله بن مسعود فقال لهم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صبروا فإن ج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مكم خمسين عاماً خير من هرج شهر،وذلك أني سمع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د للناس من إمارة برة أو فاجرة،فأما البرة فتعدل في الق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سم فيئكم فيكم بالسوية،وأما الفاجرة فيبتلى فيها المؤ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مارة الفاجرة 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ه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وما الهرج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تل والكذ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وهب الله بن رزق ولم أعرفه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1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أنه كان في نفر من أصحابه فأقبل عليهم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ستم تعلمون أني رسول الله إليك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نشهد أ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ستم تعلمون أنه من أطاعني فقد أطاع الله وأن من طاعة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عتي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نشهد أنه من أطاع الله فقد أطاعك ومن طاعة الله طاع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من طاعة الله أن تطيعوني ومن طاعتي أن تطيعوا أمراءكم،أطيعوا أمراء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صلوا قعوداً فصلوا قعو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أحمد بنحوه باختصار 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ئمت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ائ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1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مسعود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يها الناس عليكم بالط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ماعة فإنها حبل الله الذي أمر به،وإن ما تكرهون في الجماعة خير مما تحبو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واه الطبراني،في حديث طوي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تي في كتاب الفتن إن شاء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ثابت بن قطبة ولم أعرفه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1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حارث بن قي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ي عبد الله 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حار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قيس أليس يسرك أن تسكن وسط الجن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زم جماعة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95" name="Image195" descr="">
              <a:hlinkClick xmlns:a="http://schemas.openxmlformats.org/drawingml/2006/main" r:id="rId4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>
                      <a:hlinkClick r:id="rId4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نه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لزوم الجماعة والنهي عن الخروج ع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مة وقتا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1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ربعي بن خراش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طلقت إلى حذيفة بالمدائن ليالي س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إلى عثما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بعي ما فعل قوم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يهم تسأل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خرج منهم إلى هذا 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ميت رجالاً ممن خرج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فارق الجماعة واستذل الإمارة لقي الله ولا وجه له ع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1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سماء بنت يزيد أن أبا ذر كان يخدم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إذا فر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خدمته آوى إلى المسجد فاضطجع فيه فكان هو بيته فدخل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ة فوجد أبا ذ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ئ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جدلاً في ال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كته رسول الله صلى الله عليه وسلم برجله حتى استوى جالساً فقال له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أراك نائماً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وأين أنام‏؟‏ و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غيره‏؟‏ فجلس إليه رسول الله صلى الله عليه وسلم فقال له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أنت إذا أخرجوك من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ً ألحق بالش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شام أرض الهجرة وأرض المحشر،وأرض الأنبياء،فأكون رجلاً من أه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أنت إذا أخرجوك من الشا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ً أرجع إليه فيكون بي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ز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بك منه أخرجوك الثانية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ً فآخذ سي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اتل عني حتى أ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شر إليه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ثبته بيد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أدلك على خير من ذل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،بأبي وأمي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ه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قاد لهم حيث قادو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نساق لهم حيث ساقوك حتى تلقاني وأنت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شهر بن حوشب وهو ضعيف وقد وث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1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ذ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نبي صلى الله عليه وسلم يتلو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‏</w:t>
      </w:r>
      <w:hyperlink r:id="rId43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تق الله يجعل له مخرجاً ويرزقه من حيث لا يحتسب ومن يتوكل على الله فهو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سب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يعيدها علي حتى نعست،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ذر كيف تص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خرجت من المدينة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سعة والدعة أنطلق فأكون حمامة من ح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تصنع إذا أخرجت من مكة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س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عة إلى الشام وآتي الأرض المقد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تصنع إذا أخرج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ً والذي بعثك با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ضع سيفي على عات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لك تسمع وتطيع وإن كان عبداً حبشي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حيح طرف من آخره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اجة طرف من أ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 إلا أن أبا سليل ضريب بن نفير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رك أبا 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1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مر بن ربيع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ات وليس عليه طاعة مات ميتة جاهلية،وإن خلعها من بعد عق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عنقه لقي الله تبارك وتعالى ليست له حجة ألا لا يخلون رجل بامرأة فإن ثالث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طان إلا محرم،فإن الشيطان مع الواحد وهو من الاثنين أبعد من ساءته سيئته وسر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ته فهو مؤ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 والبزار والطبراني في رواية ع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عقده إياها في عن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عاصم بن عبيد الله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1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رضي الله عنه ع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إلى الصلاة التي قبلها كفارة إلا من 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رفنا أنه أمر حد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من الشرك بالله،ونكث الصفقة وترك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نكث الصفقة فأن تعطي الرجل بيعتك ثم تقاتله بسيفك،وأما ترك السنة فالخروج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حيح بع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رجل لم ي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1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قبة بن عا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أخبركم بخيار عمالكم وشراره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ارهم خيارهم لكم من تحبونه ويحبكم وتدعون الله لهم ويدعو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م،وشرارهم لكم من تبغضونهم ويبغضونكم وتدعون الله عليهم ويدعون الله علي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نقاتلهم يا رسول الل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دعوهم ما صاموا وص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بنحوه وفيه بكر بن يونس وثقه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جلي وضعفه البخاري وأبو زرعة،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1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زيد بن وه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كر الناس على أمير في زمن حذ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ً،فأقبل رجل في المسجد الأعظم يتخلل الناس حتى انتهى إلى حذيفة وهو قاع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قة فقام على رأس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صاحب رسول الله صلى الله عليه وسلم ألا ت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عروف وتنهى عن المنكر‏؟‏ فرفع حذيفة رأسه فعرف ما أراد فقال له حذ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بالمعروف والنهي عن المنكر لحسن وليس من السنة أن تشهر السلاح على أمي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حبيب بن خالد وثقه ابن حبان وقال أبو 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1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بل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فارق الجماعة شبراً فقد فارق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محمد بن عبيد الله العرزم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1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فارق الجماعة قياس أو قيد شبر فقد خلع ربقة الإسلا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قه،ومن مات وليس عليه إمام فميتته ميتة جاهلية ومن مات تحت راية عصب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ع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عصبية أو ينصر عص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تلته قتلة جاه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في الأوسط وفيه خليد بن دعلج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1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عطى بيعة ثم نكثها لقي الله تبارك وتعالى وليست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حديث غير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موسى بن سعد وهو مجه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1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عاوية بن أبي سفي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ات وليس عليه إمام مات ميتة جاه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العباس بن الحسن القنطري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رفه،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1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أشتر أن عمر بن الخطاب ذكر أن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يد الله مع الجماعة والفذ مع الشيطان وإن الحق أصل في الج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لباطل أصل في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جماعة لم أعر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1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فظوني في أصحابي ثم الذين يلونهم ثم الذين يلونهم ثم ي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ذب،حتى يشهد الرجل قبل أن يستشهدوه،وحتى يحلف قبل أن يستحلف،ويبذل نفسه بخط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ور،فمن سره بحبوحة الجنة فليلزم الجماعة،فإن يد الله على الجماعة،وإن الشيطان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حد وهو من الاثنين أبعد،ولا يخلون رجل بامرأة فإن ثالثهما الشيطان،ومن ساء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ئته وسرته حسنته فهو مؤ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عبد الله بن إبراهيم ابن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د المصيصي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ت أحاديث في الباب ق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96" name="Image196" descr="">
              <a:hlinkClick xmlns:a="http://schemas.openxmlformats.org/drawingml/2006/main" r:id="rId4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>
                      <a:hlinkClick r:id="rId4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لا طاعة في معص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1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 بن مالك أن معاذ بن جب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رأيت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لينا أمراء لا يستنون بسنتك ولا يأخذون بأمرك فما تأمرنا في أمرهم‏؟‏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طاعة لمن لم يطع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 وفيه عمرو بن زينب ولم أعرفه،وبقية رجاله 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1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الصام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 زياد أن يبعث عمر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ين على خراسان فأبى عليه فقال له 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ركت خراسان أن تكون عليه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والله ما يسرني أن أصلى بحرها ويصلون ببردها،إني أخاف إذا ك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نحر العدو أن يأتيني كتاب من زياد فإن أنا مضيت هلكت وإن رج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ت عن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اد الحكم بن عمرو الغفاري علي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ق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مره،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أحد يدعو لي الحك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طلق الرسو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بل الحكم إليه،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خل عليه،فقال عمران لل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معت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طاعة لأحد في معصية الله تبارك و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لله أك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1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زياداً استعمل الحكم الغفاري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يش فأتاه عمران بن حصين فلقيه بين الناس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دري لم جئتك‏؟‏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ذكر قول رسول الله صلى الله عليه وسلم للرجل الذي قال له أم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ع في النار فأدرك فاحتبس فأخبر بذلك رسول الله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وقع فيها لدخلا النار جميعاً لا طاعة في معصية الله تبا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أردت أن أذكرك هذا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بألفاظ،والطبراني باختصار وفي بعض طر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ط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خلوق في معصية الخا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 أحمد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1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ان والحكم بن عمرو الغفاري أن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طاعة في معصية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في الكبير والأوسط ورجال البزار 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1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إسماعيل بن عبيد الأنصاري قال فذكر الحديث فقال عبادة رح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ل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هريرة إنك لم تكن معنا إذ بايعنا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باي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سمع والطاعة في النشاط والكسل،وعلى النفق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سر واليسر،وعلى الأمر بالمعروف والنهي عن المنكر وعلى أن نقول في الله تبا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الى ولا نخاف لومة لائم فيه وأن ننصر النبي صلى الله عليه وسلم إذا قدم عل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ثرب فنمنعه مما نمنع منه أنفسنا وأبناءنا وأزواجنا ولنا الجنة فهذه بيعة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التي بايعنا عليها فمن نكث فإنما ينكث على نفسه ومن أوفى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هد عليه رسول الله صلى الله عليه وسلم وفى الله تبارك وتعالى له بما بايع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ي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تب معاوية إلى عثمان أن عبادة بن الصامت قد أفسد علي الش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ه،فإما أن تكف عني عبادة وإما أن أخلي بينه وبين ال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تب إليه أن رحل عبادة حتى ترجعه إلى داره بالمدينة فبعث بعب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قدم إلى المدينة،فدخل على عثمان رحمه الله في الدار وليس في الدار غير رج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سابقي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 من التابعي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درك القوم فلم يفجئ عثمان إلا وهو قاعد في جان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ر فالتفت إل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بادة بن الصامت مالنا ولك‏؟‏ فقام عبادة بن الصا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ظهراني الناس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 أبا القاسم محم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لي أموركم بعدي رجال يعرفونكم ما تنكرون وينكرون عليكم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رفون،فلا طاعة لمن عصى الله تعالى فلا تقبلوا بربكم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بطوله ولم 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إسماعيل عن أبيه،ورواه عبد الله فز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ه وكذلك الطبراني ورجالهما ثقات إلا أن إسماعيل بن عياش رواه عن الحجازي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يته عنهم ضع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1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بلال بن بقطر أن رجلاً من أصحاب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عمل على سجستان فلقيه رجل من أصحاب النبي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ذكر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حين استعمل رجلاً على جيش وعنده نار قد أججت فقال لرجل من أصحابه ق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زلها،فبلغ ذلك رسول الله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وقع فيها لدخلا النار،إنه لا طاعة في معصية الله تبا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أردت أن أذكرك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1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م فانز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بى فعزم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1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طاعة في معصية الله تبارك و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هكذا مرسلاً وفيه عطاء بن السائب وقد اختل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1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ادة بن الصامت أنه مرت عليه أحمرة وهو بالشام تحمل خم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 شفرة من السوق فقام إليها حتى شققها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يعنا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على السمع والطاعة في النشاط والكسل،وعلى العسر واليسر وعلى الأمر بالمعر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هي عن المنكر،وعلى أن نقول في الله لا تأخذنا في الله لومة لائم،وعلى أن نن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حسبه ق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ظلوم ونمنعه مما نمنع منه أنفسا وأبناء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يوسف بن خالد السمت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1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عد بن عبادة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سعد عليك بالسمع والطاعة في عسرك ويسرك ومنشطك ومكرهك وأ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ازع الأمر أهله إلا أن يدعوك إلى خلاف ما في كتاب الله فإن دعوك إلى خلاف 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الله فاتبع كتاب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حصين بن عمر وهو ضعيف ج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1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عتبة الخول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ا تحرجوا أمت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ثلاث مرا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من أمر أمتي بما لم تأم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فإنهم منه في 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إبراهيم بن محمد بن زياد ولم أعرفه،وبقية 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1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ادة بن الصام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كون أمراء من بعدي يأمرونكم بما تعرفوا ويعلمون ما تنكرون ف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ئك عليكم بأئ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الأعشى بن عبد الرح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أعرفه،وبقية 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1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عاذ بن جب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وا العطاء ما دام عطاء،فإذا صار رشوة على الدين فلا تأخذ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ستم بتاركيه يمنعكم الفقر والحاجة،ألا إن رحى الإسلام دائرة فدوروا مع الكتاب ح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،ألا إن الكتاب والسلطان سيفترقان،فلا تفارقوا الكتاب،ألا إنه سيكون عليكم أم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ضون لأنفسهم ما لا يقضون لكم فإذا عصيتموهم قتلوكم،وإن أطعتموهم أضلو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كيف نصنع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صنع أصحاب عيسى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م نشروا بالمناشير وحملوا على الخشب موت في طاعة الله خ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اة في معصية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زيد بن مرئد لم يسمع من معاذ والوضين بن عط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قه ابن حبان وغيره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1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لالة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كون عليكم أئمة يملكون أرزاقكم يحدثونكم فيكذبون ويعم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يؤون العمل،لا يرضون منكم حتى تحسنوا قبيحهم وتصدقوا كذبهم،فأعطوهم الحق ما رض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فإذا تجاوزوا فمن قتل على ذلك فهو شه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اصم بن عبيد الله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1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شام السل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كون عليكم أئمة يملكون رقابكم ويحدثونكم فيكذبون ويعم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سيؤون لا يرضون منكم حتى تحسنوا قبيحهم وتصدقوا كذبهم فأعطوهم الحق ما رض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اصم بن عبيد الله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1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كون أمراء بعدي يعرفون وينكرون فمن نابذهم نجا ومن اعتزلهم 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خالطهم ه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هياج بن بسطام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1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ثوب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قيموا لقريش ما استقاموا لكم فإذا لم يفعلوا فضعوا سيوفك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اتقكم فأبيدوا خضراءهم فان لم تفعلوا فكونوا حينئذ زراعين أشقياء تأكلون من ك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دي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والأوسط ورجال الصغير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1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نعمان بن بش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قيموا لقريش ما استقاموا لكم فإن لم يستقيموا لكم فض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وفكم على عواتقكم فأبيدوا خضراء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ن لم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1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عاذ بن جب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وف ما أخاف على أمتي 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قرأ كتاب الله حتى إذا رئ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بهجته وكان عليه رداء الإسلام أعاره الله تعالى إياه اخترط سيفه وضرب به جا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ماه بالش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الرامي أحق به أم المرمي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ل آتاه الله سلطاناً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طاعني فقد أطاع الله،ومن عص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عصى الله،وكذب ليس لخليفة أن يكون جنة دون الخالق،ورجل استخفته الأحاديث ك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ع أحدوثة حدث بأطول منها أن يدرك الدجال يتب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صغير بنحوه وفيه شهر بن حوشب وهو ضع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تب حدي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1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غر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قدم ابن عامر الشام،أتاه ما شاء الل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تيه من أصحاب رسول الله صلى الله عليه وسلم وغيرهم،إلا أبو الدرداء فإنه لم يأ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رى أبا الدرداء أتاني لآتينه فلأقضه من حقه،فأتاه فسلم عل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اني أصحابك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تني فأحببت أن آتيك فأقضي من حق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أبو الدر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قط أصغر في عين الله ولا في عيني من اليوم إ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نا أن نتغير لكم إذا تغير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ليث بن أبي سليم وهو مدلس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97" name="Image197" descr="">
              <a:hlinkClick xmlns:a="http://schemas.openxmlformats.org/drawingml/2006/main" r:id="rId4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>
                      <a:hlinkClick r:id="rId4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ان في نصح السل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98" name="Image198" descr="">
              <a:hlinkClick xmlns:a="http://schemas.openxmlformats.org/drawingml/2006/main" r:id="rId4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>
                      <a:hlinkClick r:id="rId4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نصيحة للأئمة وكيفي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1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شريح بن عبيد وغير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د عياض بن غنم صاحب دارا 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حت،فأغلظ له هشام بن حكيم القول حتى غضب عياض،ثم مكث ليالي فأتاه هشام بن حك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تذر إليه،ثم قال ه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م تسمع بقو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ن أشد الناس عذاباً أشدهم عذاباً في الدنيا ل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ياض بن غن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هشام بن حكيم قد سمعنا ما سمعت ورأين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أو لم تسمع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راد أن ينصح 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طان بأمر فلا يبد له علانية،ولكن ليأخذ بيده فيخلو به،فإن قبل منه فذاك وإل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دى الذي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ك أنت يا هشام لأنت الجريء،إذ تجترئ على سلطان الله،فهلا خشيت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لك السلطان،فتكون قتيل سلطان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حيح طرف منه من حديث هشام ف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ثقات إلا أني لم أجد لشريح من عياض وهشام سماع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تابعي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1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بير بن نفير أن عياض بن غنم وقع على صاحب دارا 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حت،فأتاه هشام بن حكيم فأغلظ له القول ومكث ليالي فأتاه هشام يعتذر إل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ياض ألم تعلم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شد الناس عذاباً يوم القيامة أشد الناس عذاباً للنا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عي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قد سمعنا الذي سمعت ورأينا الذي رأيت وصحبن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بت أو لم تسمع يا هشام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ت عن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ي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الحديث ب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ه ثقات وإسناده مت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1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عيد بن جمه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قيت عبد الله بن أبي أوف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حجوب البص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لمت عل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ت‏؟‏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سعيد بن جمه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 والدك‏؟‏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ته الأزار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ن الله الأزارقة،حدثنا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أنهم كلاب النار،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زارقة وحدهم أم الخوا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الخوارج ك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سلطان يظلم الناس ويفعل 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فعل به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ناول يدي فغمزها غمزة شديدة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ك يا ابن جمه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يك بالسواد الأعظ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رتي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السلطان يسمع منك فائته في بيته فأخبره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لم،فإن قبل منك وإلا فدعه فإنك لست بأعلم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ابن ماجة منه طرف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ورجال أحمد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99" name="Image199" descr="">
              <a:hlinkClick xmlns:a="http://schemas.openxmlformats.org/drawingml/2006/main" r:id="rId4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>
                      <a:hlinkClick r:id="rId4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كلام بالحق عند الأئ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1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ستكون عليكم أمراء يدعو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مثل هذه،فإن تركتموها جعلوها مثل هذه،فإن تركتموها جاؤوا بالطامة الكب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1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 الليث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ي نفسي مسألة قد أحزنتني لم أسأ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عنها ولم أسمع أحداً يسأله عنها،فك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حينه فدخلت ذات يوم وهو يتوضأ فوافقته على حالتين كنت أحب أن أوافقه عليهما وجد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رغاً طيب النفس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ائذن لي أن أسأل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 عما ب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ما الإيمان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بر والسما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 المؤمنين أفضلهم إيماناً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نهم خلق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 ا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هم إسلاماً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لم الناس من يده ولس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 الجه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‏؟‏ فطأطأ رأسه فصمت طويلاً حتى خفت أن أكون قد شققت عليه وتمنيت أني لم أ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ه وقد سمعته يقول بالأ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عظم الناس في المسلمين جرماً لمن سأل عن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حرم عليهم فحرم من أجل مسأ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وذ بالله من غضب الله وغضب رس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فع رأس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قلت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لجهاد أفضل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ل عند إمام جائ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بكر بن خنيس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أتي أحاديث من نحو هذا في إنكار المنكر في الفتن إن 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1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هريرة لا تدخلن على الأمراء فإن غلبت على ذلك فلا تجا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تي،ولا تخافن سيفهم وسوطه أن تأمرهم بتقوى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عبد الرحمن بن زيد بن أسلم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1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ضر إماماً فليقل خيراً أو ليسك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صالح بن محمد بن زياد وثقه أحمد و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عفه جماعة،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00" name="Image200" descr="">
              <a:hlinkClick xmlns:a="http://schemas.openxmlformats.org/drawingml/2006/main" r:id="rId4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>
                      <a:hlinkClick r:id="rId4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ا للإمام من بيت 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1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ت إبل الصدقة على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أهوى بيده إلى وبرة من جنب بعي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نا بأحق بهذه الوبرة من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عمرو بن غزي ولم يضعفه أحد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1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عبد الله بن زرير أنه دخل على علي بن أبي طال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وم الأضح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رب إلينا خزيرة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حك الله لو قربت إلينا م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بط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لوز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له عز وجل قد أكثر ال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ابن زرير إني س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ل للخليفة من مال الله إلا قصعتان قصعة يأكلها هو وأه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صعة يضعها بين يدي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ابن لهيعة وحديثه حسن وفيه ضع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1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حسن ب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احتضر أبو بك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ائش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ظري اللقحة التي كنا نشرب من لبنها والجفنة التي كنا نصطبح فيها والقطيفة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نلبسها،فإنا كنا ننتفع بذلك حين كنا نلي أمر المسلمين،فإذا مت فارددي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،فلما مات أبو بكر أرسلت به إلى عمر،ف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ك الله لقد أتعبت من 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1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سعد بن تمي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انت له صحب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لخليفة بعد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ي،ما رحم ذا الرحم وأقسط في القسط وعدل في القس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1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و بن أبي عقر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معت عتاب بن أسي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س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ظهره إلى بيت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ما أصبت في عملي هذا الذي ولاني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إلا ثوبين معقدين فكسوتهما مولاي كي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جماعة لم أعر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1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و بن العاص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ئن كان أبو بكر وعمر تركا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ال لقد غبنا وضل رأيه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يم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ا مغبونين ولا ناقصي الرأي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ا يحل لهما فأخذناه بعدهما لقد هلكن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يم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جاء الوهم إلا من قب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01" name="Image201" descr="">
              <a:hlinkClick xmlns:a="http://schemas.openxmlformats.org/drawingml/2006/main" r:id="rId4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>
                      <a:hlinkClick r:id="rId4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شد سلطانه بالمعص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1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قيس بن سعد بن عبادة أ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د سلطانه بمعصية الله عز وجل أوهن الله كيده إلى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ابن لهيعة وحديثه حسن وفيه ضعف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02" name="Image202" descr="">
              <a:hlinkClick xmlns:a="http://schemas.openxmlformats.org/drawingml/2006/main" r:id="rId4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>
                      <a:hlinkClick r:id="rId4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4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ان فيمن يُستعمل على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03" name="Image203" descr="">
              <a:hlinkClick xmlns:a="http://schemas.openxmlformats.org/drawingml/2006/main" r:id="rId4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>
                      <a:hlinkClick r:id="rId4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4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استعمل على المسلمين أحداً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حاب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1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يزيد بن أبي سفي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ي أبو بكر رحمه الله 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ني إلى ال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يزيد إن لك قرابة عسيت أن تؤثرهم بالولاية وذلك أكبر ما أخ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،فإ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ولي من أمر المسلمين شيئاً فأمر عليهم أحداً محاباة ف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نة الله لا يقبل الله منه صرفاً ولا عدلاً حتى يدخله جهنم،ومن أعطى أحداً ح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فقد انتهك في حمى الله شيئاً بغير حقه فعليه لعنة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رأ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ذمة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رجل لم ي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04" name="Image204" descr="">
              <a:hlinkClick xmlns:a="http://schemas.openxmlformats.org/drawingml/2006/main" r:id="rId4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>
                      <a:hlinkClick r:id="rId4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5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يستعمل أهل الظلم على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1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حذيف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 لنا رسول الله صلى الله عليه وسلم أمثا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اً وثلاثة وخمسة وسبعة وتسعة وأحد 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رب لنا رسول الله صلى الله عليه وسلم مثلاً وترك سائ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وماً كانوا أهل ضعف ومسكنة قاتلهم أهل تجبر وعداء،فأظهر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ضعف عليهم،فعمدوا إلى عدوهم فاستعملوهم وسلطوهم فأسخطوا الله عليهم إلى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ق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الأجلح الكندي وهو ثقة وقد ضعف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05" name="Image205" descr="">
              <a:hlinkClick xmlns:a="http://schemas.openxmlformats.org/drawingml/2006/main" r:id="rId45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>
                      <a:hlinkClick r:id="rId45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5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ان في ظلم الرع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06" name="Image206" descr="">
              <a:hlinkClick xmlns:a="http://schemas.openxmlformats.org/drawingml/2006/main" r:id="rId45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>
                      <a:hlinkClick r:id="rId45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5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عمال السوء وأعوا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ظل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1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في آخر الزمان أمراء ظلمة ووزراء فسقة وقضاة خونة وفقه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ة،فمن أدرك ذلك الزمان منكم فلا يكونن لهم جابياً ولا عريفاً ولا شرطي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والأوسط وفيه داود بن سليمان الخراساني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أس به،وقال الأز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 ج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اوية بن الهيثم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رفه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1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وليد القرش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عند بلال بن أبي بردة ف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من عبد القيس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ح الله الأمير إن أهل الطف لا يؤدون زكاة أموا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كان قاله قد علمت ذلك فأخبرت الأمي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ن أنت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سمك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 بن ف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تب إلى صاحب شرطت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عث إلى عبد الق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أل عن فلان بن فلان كيف حسبه فيهم‏؟‏ فرجع الرسو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ته يغمز في حس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كبر حدثني أبي عن جدي أبي موس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بغي على الناس إلا ولد بغي وإلا من فيه عرق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ول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سع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الوليد القرشي مجهول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1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سعود بن قبيصة أو قبيصة 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هذا الح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ارب الصبح فلما صلوا قال شاب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سيفتح عليكم مشارق الأرض ومغاربها وإن عمالها في النار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تقى الله عز وجل وأدى الأما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شقيق بن حيان قال أبو 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ه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1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عاذ بن جب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وم الساعة حتى يبعث الله أمراء كذبة ووزراء فجرة وأم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خونة وقراء فسقة،سمتهم سمة الرهبان وليس لهم رغب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عية 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لبسهم الله فتنة غبراء مظلمة،يتهوكون فيها تهوك اليهود في الظ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حبيب بن عمران الكلاعي ولم أعرفه،وبقية رجاله 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1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ذكر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في هذه الأمة في آخر الز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 رجا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أمة في آخر الزمان معهم سياط كأنها أذناب البقر يغدون في سخط الله ويروحو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ض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أوسط وال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1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ع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ياك أن تكون من بطائ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 أحمد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1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طالت بك حياة يوشك أن ترى أقواماً يغدون في سخط الله ويروح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لعنة الله بأيديهم مثل أذناب البق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1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نا كل شيء قال لنا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 يقال لهم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وا أسياطكم وادخلوا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هشام بن زياد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1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يستطيع أحدكم أن يقرأ في ل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5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ل هو الل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حد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 تعدل القرآن 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بد للناس من عريف والعريف في النار،ويؤتى بالشرطي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 ف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 سوطك وادخل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عبيس بن ميمون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1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شع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ى أبو هريرة رجلاً فأعجبته هيئت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ن الرجل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ممن أنعم الله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نا ممن أنعم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ن أنت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نا من أهل الأرض ممن أنت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ح عني 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ة الأنبياء وأعوان الظلمة فإذا اتخذوا الرباع وشيدوا البن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هرب اله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عبد الرحمن بن مغول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1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خالد بن حكيم بن حزا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اول أبو عبيدة رجلاً ب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هاه خالد بن الولي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غضبت الأم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ا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رد أن أغضبك ولك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شد الناس عذاباً يوم القيامة أشدهم عذاباً للنا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غضبت الأم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هب فخل سبي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ه رجال الصحيح خلا خالد بن حكيم 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حديث في النصح للأئ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07" name="Image207" descr="">
              <a:hlinkClick xmlns:a="http://schemas.openxmlformats.org/drawingml/2006/main" r:id="rId4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>
                      <a:hlinkClick r:id="rId4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5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زجر عن الظ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1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عاذ بن جب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كم والظلم فإن الظلم ظلمات يوم القيامة،وإياكم والشح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ك من كان قبلكم الشح أمرهم بالقطيعة فقطعوا أرحامهم وأمرهم بسفك الدماء فسفك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ماء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 رج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ي الإسلام أفضل‏؟‏ فقال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لم الناس من يده ولس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جماعة لم أعر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1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هرماس بن زيا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طب على ناقت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كم والخيانة فإنها بئست البطانة،وإياكم والظلم فإنه ظلمات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،وإياكم والشح فإنما أهلك من كان قبلكم الشح حتى سفكوا دماءهم وقط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حام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الكبير وفيه عبد الله بن عبد الرحم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يحة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1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مسور بن مخر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كم والظلم فإن الظلم ظلمات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الكبير وفيه يحيى بن عبد الحميد الحم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1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مسعود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ظلموا فتدعوا فلا يستجاب لكم وتستسقوا فلا تسقوا وتستنص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نصر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من لم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1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قوا الظلم فإنه ظلمات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طاء بن السائب وقد اختلط،وبقية رجاله 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08" name="Image208" descr="">
              <a:hlinkClick xmlns:a="http://schemas.openxmlformats.org/drawingml/2006/main" r:id="rId4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>
                      <a:hlinkClick r:id="rId4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5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غضب السل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1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روة بن محمد بن عطية عن أبيه عن جد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ستشاط السلطان تسلط الش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ورجالهما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09" name="Image209" descr="">
              <a:hlinkClick xmlns:a="http://schemas.openxmlformats.org/drawingml/2006/main" r:id="rId46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>
                      <a:hlinkClick r:id="rId46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6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أئمة الظلم والجور وأئم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ضل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1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عليكم أمراء هم شر من المج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والأوسط ورجاله رجال الصحيح خلا مؤمل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هاب 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1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عن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نفان من أمتي لا تنالهما شفاع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م ظلوم غشوم وكل غ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رجال الكبير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1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عقل بن يس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ان من أمتي لا تنالهما شفاع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طان ظلوم غشوم،وآخر غ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مارق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1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نفان من أمتي لا تنالهما شفاعتي سلطان ظلوم غشوم،وغال في ا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هد عليهم ويتبرأ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بإسنادين في أحدهما منيع قال ابن ع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راد،وأرجو أنه لا بأس به،وبقية رجال الأول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1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شد أهل النار عذاباً يوم القيامة من قتل نبياً أو قتله 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إمام جائ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حيح بع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ليث بن أبي سليم وهو مدلس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بزار 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م ضل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19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قبيل عن معاوية بن أبي سفيان أنه صعد المنبر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 فقال عند خط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المال مالنا والفيء فيئنا فمن شئنا أعطيناه ومن شئ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عناه فلم يجبه أحد،فلما كان في الجمعة الثانية قال مثل ذلك فلم يجبه أحد،فل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جمعة الثالثة قال مثل مقالته فقام إليه رجل ممن حضر المسج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 مالنا والفيء فيئنا فمن حال بيننا وبينه حاكمناه إلى الله بأسيافنا،ف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وية فأرسل إلى الرجل فأدخله،فقال ال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ك الرجل ثم دخل الناس فوجدوا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 على السرير فقال معاوية ل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أحياني أحياه الله،سمعت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كون بعدي أمراء يقولون ولا يرد عليهم،يتقاحمون في النار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قاحم القر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ي تكلمت أول جمعة فلم يرد علي أحد فخشيت أن أكون منهم،ثم تكل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جمعة الثانية فلم يرد أحد فقلت في نف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من القوم،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لمت في الجمعة الثالثة فقام هذا الرجل فرد علي فأحياني أحي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أبو يعلى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2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الخد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د الناس عذاباً يوم القيامة إمام جائ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الطبراني في الكبير والأوسط وفيه عطية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2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بنا رسول الله صلى الله عليه وسلم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خط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إني أوشك فأدعى فأجيب،فيليكم عمال من بعدي يعملون بما تعل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ملون ما تعرفون وطاعة أولئك طاعة فتلبثون كذلك زماناً ثم يليكم عمال من بع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ملون بما لا تعلمون ويعملون بما لا تعرفون فمن قادهم وناصحهم فأولئك قد هلك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كوا وخالطوهم بأجسادكم وزايلوهم بأعمالكم واشهدوا على المحسن أنه محسن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عن شيخه محمد بن علي المروز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2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بن سم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أخاف على أم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شفاء بالأنواء،وحيف السلطان،وتكذ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أحمد والبزار والطبراني في الثلاثة وفيه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قة ابن معين وضعفه أحمد وغيره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ق في الق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2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 بن بلا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أيت عبد الله بن بس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اعد في المسجد وكان شيخاً كبيراً مسناً فجاءه غل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ا مولاي هذه جمالك قد أخذت في سخرة الريل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دار العباس بن الول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تي عند باب مسجد حم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عه رجلان فأخذ بضبعيه حتى قام،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شيت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أتى الريلة فإذا جماله مناخة وإذا هم يسقون التراب بالغرائر فأخذ الغرارة و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تح لهم فقال ناس من النصا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صاحب نبيكم تصنعون به هذا لو رأينا رجلاً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عيسى حملناه على رؤوسنا،فأهوى القوم ليأخذو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وني سمعت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أنتم إذا جارت عليكم الو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 بن بلال جهله ابن ع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20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 بن الخطا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ي أعوذ بك من أئمة الحرج الذين يخرجون أمتي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إسناده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2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مرو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لا ينظر الله إليهم يوم القيامة ولا يزكيهم ولهم عذ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أتى قوماً على إسلام دامج فشق عصاهم حتى استحلوا المحارم وسفك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ماء،وسلطان جائ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طاعني فقد أطاع الله ومن عصاني فقد عصى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كت سفيان عن الثالثة فلم يذك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إبراهيم بن بشار الرمادي وهو صد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 الوهم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2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كون بعدي أئمة يعطون الحكمة على منابرهم،فإذا نزلوا نز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،وأجسادهم شر من الج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سعد بن مسلمة ضعفه الجمهور ووثق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ان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طئ،وليث مد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20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برز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بعدي أئمة إن أطعتموهم أكفروكم وإن عصيتموهم قتلوكم أئ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ر ورؤوس الضل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الطبراني وفيه زياد بن المنذر وهو كذاب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20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عاذ بن جب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وا العطاء ما دام عطاء،فإذا صار رشوة على الدين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خذوه،ولستم بتاركيه يمنعكم الفقر والحاجة،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إن رحى بني مرح قد دارت وقد 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و مر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إن رحى الإسلام دائرة،فدوروا مع الكتاب حيث دار،ألا إن 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لطان سيفترقان فلا تفارقوا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إنه سيكون عليكم أمراء يقضون لأنفس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ا يقضون لكم،فإن عصيتموهم قتلوكم وإن أطعتموهم أضلو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كيف نصنع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صنع أصحاب عيسى بن مريم،نشروا بالمناشير وحملوا 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شب موت في طاعة الله خير من حياة في معصية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زيد بن مرثد لم يسمع من معاذ،والوضين بن عط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قه ابن حبان وغيره وضعفه جماعة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20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ادة بن الصام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اء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عليكم أمراء إن أطعتموهم أدخلوكم النار وإن عصيتم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و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جل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سمهم لنا لعلنا نحثوا في وجوه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اب‏؟‏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لهم يحثون في وجهك ويفقؤ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سنيد بن داود ضعفه أحمد ووثقه ابن حبان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تم الرازي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2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كعب بن عج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علينا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ستكون عليكم أمراء من بعدي يعظون بالحكمة على منابر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وا اختلست منهم وقلوبهم أنتن من الج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2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وقن رجل من قحطان الناس بعص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فيه محمد بن إسحاق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لس،والحسين بن عيسى بن ميسرة لم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2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ذ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أمشي مع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ير الدجال أخوفني على أم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ها ثلاثاً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ما هذا الذي غير الدجال أخوفك على أمت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ئمة مض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ابن لهيعة وحديثه حسن وفيه ضعف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2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جلوساً عند النبي صلى الله عليه وسلم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ئم فذكرنا الدجال فاستيقظ محمراً وجه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الدجال أخوف على أمتي عن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ئمة مض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جابر الجعفي وهو ضعيف وقد وث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2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عمير بن سع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ان عمر ولاه حم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مر لكع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سائلك عن أمر فلا تكتم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ما أكتمك شيئاً أعلم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خوف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اف على أمة محمد صلى الله عليه وسل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ئمة مض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ت،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ر ذلك إلي وأعلمنيه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2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ثوب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أخاف على أمتي الأئمة المض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2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درد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هد إلينا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خوف ما أخاف على أمتي الأئمة المض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وفيه راويان لم يسم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2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شداد بن أو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ا أخاف على أمتي إلا الأئمة المضلين،وإذا وضع السيف في أم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رفع عنهم إلى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2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أنه سمع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ت أخاف على أمتي جوعاً يقتلهم ولا عدواً يجتاحهم ولكني أخ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متي أئمة مضلين،إن أطاعوهم فتنوهم وإن عصوهم قتل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ن لم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2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أعور السل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خوف ما أخاف على أمتي شح مطاع وهوى متبع وإمام ض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البزار وفيه من لم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2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و بن عو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خاف على أمتي من بعدي من أعمال 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لة العالم وحكم جائر وهوى مت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كثير بن عبد الله المزني وهو ضعيف،وبقية 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2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ر الولاة الحط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عبد الكريم بن أبي أمية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2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حذيف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كم براكب قد أتاكم فينزل بكم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أرضنا والم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رنا وإنما أنتم عبيدنا وأجراؤنا،فحال بين الأرامل واليتامى وما أفاء الل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م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عنبسة بن أبي صغيرة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2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ه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أنت يا مهدي إذا 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ياركم واستعمل عليكم أحداثكم وشراركم وصليت الصلاة لغير وقتها‏؟‏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كن جابياً ولا عريفاً ولا شرطياً ولا بري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ّ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يقا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هدي لم أعرفه،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2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عن إبراهي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بد الله يصليها معهم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وا قليلاً ويرى أنهم يتحملون إثم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ه رجال الصحيح إلا أن إبراهيم لم يدرك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2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وأبي هريرة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أتين على الناس زمان يكون عليهم أمراء سفهاء،يقدمون شرار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ظهرون بخيارهم،ويؤخرون الصلاة عن مواقيتها فمن أدرك منكم فلا يكونن عريفاً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طياً ولا جابياً ولا خازن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رجاله رجال الصحيح خلا عبد الرحمن بن مسعود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2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 بن الخطا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لأخي أم سلمة زوج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غلام فسموه الوليد 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يتموه بأسماء فراعنتكم ليكونن في هذه الأمة رجل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يد لهو أشر على هذه الأمة من فرعون لقو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2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رعفن على منبري جبار من جبابرة بني أمية فيسيل رعا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دثني من رأى عمرو بن سعيد بن العاصي رعف على منبر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حتى سال رعا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راو لم ي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2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يحي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بين الحسن والحسين ومروان يتشات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الحسن يكف الحسين فقال مر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بيت ملعو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غضب الحسن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بيت ملعونون‏؟‏ فوالله لعنك الله على لسان نبيه صلى الله عليه وسلم وأنت في ص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2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حسن والحس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ثم والله لقد لع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اقي ب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اللفظ له وفيه عطاء بن السائب وقد تغ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2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شع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عبد الله بن الزبير وهو مستند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عبة وه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 هذه الكعبة لقد لعن رسول الله صلى الله عليه وسلم فلان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ولد من صل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زار 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لعن الله الحكم وما ول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ان نبي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براني بنحوه وعنده رواية كرواية أحمد ورجاله أحمد 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2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الخد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بلغ بنو أبي فلان ثلاثين رجلاً اتخذوا مال الله دولاً،و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دخلاً وعباد الله خو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زار 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بلغ بنو أبي العاص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براني في الأوسط وأبو يعلى وفيه ضعف 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2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بلغ بنو أبي العاصي ثلاثي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 الله دخلاً،ومال الله دولاً،وعباد الله خو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من رواية إسماعيل ولم ينسبه عن ابن عجلان ولم أ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اعيل،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2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مر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جلوساً عند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وقد ذهب عمرو بن العاصي يلبس ثيابه ليلحقني فقال ونحن ع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دخلن عليكم رجل ل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والله ما زلت وجلاً أتشوف خارجاً وداخلاً حتى دخل فل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زار 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دخل الحكم بن أبي العاص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براني في الأوسط ورجال أحمد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2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بير بن مطع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ا أنا جالس مع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ي الحجر إذ مر الحكم بن أبي العاصي 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 لأمتي مما في صلب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من لم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2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البهي مولى الزب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في المسجد ومر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طب فقال عبد الرحمن بن أبي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ما استخلف أبو بكر أحداً من أهله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الذي نزلت فيك ‏</w:t>
      </w:r>
      <w:hyperlink r:id="rId46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ذي قال لوالديه أف لكم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بد ال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ت،ولكن رسول الله صلى الله عليه وسلم لعن أب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2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عبيدة بن الجراح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زال هذا أمر أمتي قائماً بالقسط حتى يكون أول من يثلمه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ني أمية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البزار ورجال أبي يعلى رجال الصحيح إلا أن مكحو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درك أبا عب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2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عبد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مسعو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على بيت فيه اثنا عشر رجلاً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ي هذا البيت من فتنت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تي أشر من فتنة الدج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مسلم بن كيسان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2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مرو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خليفة هو وذريته من أهل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ن لم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2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جرت إلى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 أبو الحسن فقال له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ن مني يا أبا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زل يدينه حتى التقم أذنه فأتى النبي صلى الله عليه وسلم ليساره حتى رفع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رأسه كالفزع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ع الخبيث بسمعه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طلق يا أبا الحسن فقده كما تقاد الشاة إلى حال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أنا ب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جاء بالحكم آخذاً بأذنه ولهازمه جميعاً،حتى وقف بين يدي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لعنه نبي الله صلى الله عليه وسلم ثلاثاً،فقال نبي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لسه ناح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راح إلى النبي صلى الله عليه وسلم ناس من المهاج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نصار،ثم دعا به النبي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 إن هذا سيخالف 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سنة نبيه ويخرج من صلبه من فتنته يبلغ دخانها ال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ج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 الله ورسوله هو أقل وأذل من أن يكون منه ذل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ضكم يومئذ شيع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حسن بن قيس الرحب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1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نصر بن عاصم الليثي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مسجد المدينة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وذ بالله من غضب الله وغضب رسو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ذا‏؟‏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 وسلم يخطب على منبره فقام رجل فأخذ بيد ابنه فأخرج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،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ن الله القائ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 لهذه يو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ذه الأ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فلان ذي الأست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2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عمرو بن مرة الجهن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انت له صحب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أذن ال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بي العاصي على رسول الله صلى الله عليه وسلم فعرف كلام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ئذنوا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ه لعنة الله والملائكة والناس أجمعين،وما يخرج من صلب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لصالحين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يل ما هم يشرفون في الدنيا ويرذلون في الآخرة ذوو مكر وخد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هكذا وفي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خرج من صلبه إلا الصال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وقليل ما 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أبو الحسن الجزري وهو مستور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2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موهب أنه كان عند معاوية بن أبي سفيان ف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مروان فكلمه في حوائج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ض حاجتي يا أمير المؤمنين،فوالله إن مؤن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ظيمة،أصبحت أبا عشرة وأخا عشرة وعم عشرة فلما أدبر مروان،وابن عباس جالس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وية على سريره فقال معا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ك الله يا ابن عباس أما تعلم أن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بلغ بنو أبي الحكم ثلاثين رجلاً اتخذوا آيات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 دولاً وعباد الله خولاً وكتابه دخلاً،فإذا بلغوا سبعة وتسعين وأربعمائة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اك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رع من التمرة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مروان حاجة له،ف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وان عبد الملك إلى معاوية فكلمه فيها فلما أدبر قال معا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ك الله يا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 أما تعلم أن رسول الله صلى الله عليه وسلم ذكر هذ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جباب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بعة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ذلك ادعى معاوية زيا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ابن لهيعة وفيه ضعف وحديث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2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مر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من يطلع من هذا الباب رجل من أهل النار،فطلع ف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طلعن رجل عليكم يبعث يوم القيامة على غير سنتي أو غير مل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نت تركت أبي في المنزل فخفت أن يكون هو،فطلع غيره ف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كله الطبراني وفيه محمد بن إسحاق بن راهويه وحديثه مستقيم و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ف غير مبين،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2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رحمن بن أبي بك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حكم بن أبي العاص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لس عند النبي صلى الله عليه وسلم فإذا تكلم النبي صلى الله عليه وسلم اختلج،فب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النبي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زال يختلج حتى 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ضرار بن صرد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2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حذيف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قبض النبي صلى الله عليه وسلم واستخ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بكر قيل له في الحكم بن أبي العاص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نت لأحل عقدة عقدها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حماد بن عيسى العبسي قال الذه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الة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2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أن رسول الله صلى الله عليه وسلم رأى في من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 بني الحكم ينزون على منبره وينزلون فأصبح كالمتغيظ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ي رأيت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 ينزون على منبري نزو القر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رئي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مستجمعاً ضاحكاً بعد ذلك حتى مات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رجاله رجال الصحيح غير مصعب بن عبد الله بن الز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2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ثوبان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ُريت بني مروان يتعاورون منبري فساءني ذلك،ورأيت بني ال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عاورون منبري فسرن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زيد بن معاوية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2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م حكيم بنت عمرو بن سنان الجدلي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أذن الأشع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قيس على علي،فرده قنبر فأدمى أنفه فخرج عل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ك وما له يا أشعث‏؟‏ 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و بعبد ثقيف تمرست اقشعرت شعيرات استك،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 وم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يف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ام يليهم لا يبقي أهل بيت من العرب إلا أدخلهم ذلاً،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ل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ين إن بل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الأجلح الكندي وثقه ابن معين وغيره وضعفه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2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ثوبان رضي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بني العباس رايتين أعلاها كفر ومركزها ضلالة فإن أدركتها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يزيد بن ربيعة وهو متروك نسب إلى الوضع،و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أس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2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ثوب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ي ولبني العباس شيعوا أمتي وسفكوا دماءهم وألبسوها ثي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واد ألبسهم الله ثياب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زيد بن ربيعة وقد تقدم الكلام على ضع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2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الباه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ستخرج رايتان من قبل المشرق لبني العباس،أولها مثبور وآخ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تور،لا تنصروهم لا نصرهم الله،من مشى تحت راية من رايتهم أدخله الله تعالى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 جهنم،ألا إنهم شرار خلق الله،وأتباعهم شرار خلق الله،يزعمون أنهم مني أ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منهم بريء وهم مني برآء،علاماتهم يطيلون الشعور ويلبسون السواد،فلا تجالسو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أ ولا تبايعوهم في الأسواق ولا تهدوهم الطريق ولا تسقوهم الماء،يتأذى بتكبي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نبسة بن أبي صغيرة وقد اتهم بالكذ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10" name="Image210" descr="">
              <a:hlinkClick xmlns:a="http://schemas.openxmlformats.org/drawingml/2006/main" r:id="rId46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>
                      <a:hlinkClick r:id="rId46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6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بواب فيمن يُولى أمر ا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11" name="Image211" descr="">
              <a:hlinkClick xmlns:a="http://schemas.openxmlformats.org/drawingml/2006/main" r:id="rId46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>
                      <a:hlinkClick r:id="rId46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6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ولاية المناصب غير أه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2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داود بن أبي صالح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بل مروان يوماً فوجد رج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ضعاً وجهه على القب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دري ما تصنع‏؟‏ فأقبل عليه فإذا هو أبو أي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جئت رسول الله صلى الله عليه وسلم ولم آت الحجر،سمعت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بكوا على الدين إذا وليه أهله ولكن ابكوا على الدين إذا و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أه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كبير والأوسط وفيه كثير بن زيد وثقه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وضعفه النسائي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12" name="Image212" descr="">
              <a:hlinkClick xmlns:a="http://schemas.openxmlformats.org/drawingml/2006/main" r:id="rId46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>
                      <a:hlinkClick r:id="rId46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6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إمارة السفهاء والصب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2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زاذان أبي عمر عن علي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جلوساً على سطح معنا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 أصحاب النبي 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ل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حسبه إل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س الغف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ون في الطاعون فقال عب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طاعون خذني ثلاثاً يقولها فقا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قل هذا‏؟‏ ألم يق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تمن أحدكم الموت عند انقطاع عمله ولا يرد فيستعت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دروا بالموت ست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رة السفهاء وبيع الحكم واستخفاف بالدم وقطيعة الرحم ونشوء يتخذون القرآن مزا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دمون الرجل يغنيهم وإن كان أقل منهم فقه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زار والطبراني في الأوسط والكبير بنحوه إلا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س الغفا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 يتخوف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ته ست خص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رة الصبيان وكثرة الشرط والرشوة في الحكم وقطيعة الرحم واستخف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دم ونشوء يتخذون القرآن مزامير يقدمون الرجل ليس بأفقههم ولا بأفضلهم يغن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ن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 أحمد عثمان بن عمير البجلي وهو ضعيف وأحد إسنادي الك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2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وف بن مالك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خاف عليكم ستاً إمارة السفهاء وسفك الدم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ع ال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طيعة الرحم ونشوء يتخذون القرآن مزامير وكثرة الشر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النهاس بن قهم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13" name="Image213" descr="">
              <a:hlinkClick xmlns:a="http://schemas.openxmlformats.org/drawingml/2006/main" r:id="rId47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>
                      <a:hlinkClick r:id="rId47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7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لك جهج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2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لباء السل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وم الساعة حتى يملك الناس رجل من الموالي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ج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ن لم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14" name="Image214" descr="">
              <a:hlinkClick xmlns:a="http://schemas.openxmlformats.org/drawingml/2006/main" r:id="rId47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>
                      <a:hlinkClick r:id="rId47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7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أبواب السلطان والتقرب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2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دا جفا ومن تبع الصيد غفل،ومن أتى أبواب السلطان افتتن،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زداد عبد من السلطان قرباً إلا ازداد من الله بع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جده في نسختي من أبي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زار وأحد إسنادي أحمد رجاله رجال الصحيح خلا الحس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 النخعي 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2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الحارث بن جزء الزبي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كون بعدي سلطان الفتن على أبوابهم كمبارك الإبل لا يعطون أح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ً إلا أخذ من دينه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حسان بن غالب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2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رجل من بني سلم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كم وأبواب السلاطين فإنه أصبح صعب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15" name="Image215" descr="">
              <a:hlinkClick xmlns:a="http://schemas.openxmlformats.org/drawingml/2006/main" r:id="rId47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>
                      <a:hlinkClick r:id="rId47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7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بواب فيمن يُعين السل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16" name="Image216" descr="">
              <a:hlinkClick xmlns:a="http://schemas.openxmlformats.org/drawingml/2006/main" r:id="rId47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>
                      <a:hlinkClick r:id="rId47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7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كلام عند الأئ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2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ضر إماماً فليقل خيراً أو فليسك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صالح بن محمد بن زياد وثقه أحمد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ي وضعفه جماعة،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2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هريرة لا تدخلن على الأمراء،فإن غلبت على ذلك فلا تجا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تي ولا تخافن سيفه وسوطه أن تأمرهم بتقوى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عبد الرحمن بن زيد بن أسلم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هذا الباب وفيه أحاديث غير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17" name="Image217" descr="">
              <a:hlinkClick xmlns:a="http://schemas.openxmlformats.org/drawingml/2006/main" r:id="rId47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>
                      <a:hlinkClick r:id="rId47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7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يصدق الأمراء بكذبهم ويعينهم على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ظلم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2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سعيد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أمراء يغشاهم غواش وحواش من الناس،يكذبون ويظلمون،فمن 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فصدقهم بكذبهم وأعانهم على ظلمهم فليس مني ولست منه،ومن لم يدخل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صدقهم بكذبهم ويعينهم على ظلمهم فهو مني وأنا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 بنحوه وز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ا منه بريء وهو م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سليمان بن أبي سليمان القرشي ولم أعرفه،وبقية رجاله 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2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كون بعدي عليكم أمراء،يأمرونكم بما لا يفعلون،فمن صدقهم بكذ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انهم على ظلمهم فليس مني ولست منه ولن يرد علي الحو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زار 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خرج النبي صلى الله عليه وسلم وفي المسجد تسعة نف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والى وخمسة من العر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ستكون عليكم أمراء فمن أعانهم على ظلمهم وصدقهم بكذبهم وغش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ابهم فليس مني ولست منه ولن يرد على الحوض،ومن لم يعنه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لمهم ولم يصدقهم بكذبهم فهو مني وأنا منه وسيرد علي الحو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إبراهيم بن قعيس ضعفه أبو حاتم ووثقه ابن حبان،وبقية 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2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بن عبد الله أن النبي صلى الله عليه وسلم قال لكعب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ج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اذك الله من إمارة السفه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إمارة السفهاء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اء يكونون بعدي لا يهتدون بهديي ولا يستنون بسنتي فمن صدقهم بكذ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انهم على ظلمهم فأولئك ليسوا مني ولست منهم ولا يردون على حوضي ومن لم يصدق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ذبهم ويعينهم على ظلمهم فأولئك مني وأنا منهم وسيردون على حو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ا كعب بن عجرة الصيام جنة والصدقة تطفئ الخطيئة والصلاة قرب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ره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كعب بن عجرة الناس غاديان فمبتاع نفسه فمعتقها أو بائع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وب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زار وز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دخل الجنة لحم نبت من سحت،النار أولى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هما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2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نعمان بن بش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علينا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نحن في المسجد بعد صلاة العشاء فرفع طرفه إلى السماء ثم خفض حتى ظننا أنه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في السماء شيء،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إنه سيكون بعدي أمراء يظلمون ويكذبون فمن صدقهم بكذ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أهم على ظلمهم فليس مني ولا أنا منهم ومن لم يصدقهم بكذبهم ولم يمالئه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لمهم فهو مني وأنا منه،ألا وإن دم المسلم كفارة،ألا وإن سبحان الله والحمد لل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ه إلا الله والله أكبر هن الباقيات الصالح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حديث في الباقيات الصالحات غير هذا رواه ابن ما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راو لم يسم،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2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حذيفة رضي الله عنه عن النبي صلى الله عليه وسلم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سيكون عليكم أمراء يظلمون ويكذبون فمن صدقهم بكذبهم وأعا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ظلمهم فليس مني ولست منه ولا يرد علي الحوض،ومن لم يصدقهم بكذبهم ولم يعنهم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ي وأنا منه وسيرد علي الحو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زار والطبراني في الكبير والأوسط وأحد أسانيد البز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ه رجال الصحيح ورجال أحمد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2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خبا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قعوداً عند باب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 علين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سمعون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د سمعن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رتين أو ثلاثاً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سيكون عليكم أمراء فلا تصدقوهم بكذبهم ولا تعينوهم على ظلمهم،فإنه من صدق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ذبهم وأعانهم على ظلمهم فليس يرد علي الحو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 خلا عبد الله بن خباب 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18" name="Image218" descr="">
              <a:hlinkClick xmlns:a="http://schemas.openxmlformats.org/drawingml/2006/main" r:id="rId48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>
                      <a:hlinkClick r:id="rId48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8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من يرائي الأم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2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مران بن حص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أعرابي أنه سمع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خاف على قريش إلا أنفس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ه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حة بجرة،وإن طال بك عمر لتنظرن إليهم يفتنون الناس،حتى يرى الناس بينهم كالغن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حوضين إلى هذا مرة وإلى هذا 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 خلا بلال بن يحيى العبسي 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طريق طويلة في الخصائ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2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ان بن حصين ع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ا أخشى على قريش إلا أنفس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هو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حة بجرة إن طال بك عمر رأيتهم يفتنون الناس،حتى يرى الناس بينهم كالغنم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وضين مرة إلى هذا ومرة إلى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والطبراني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19" name="Image219" descr="">
              <a:hlinkClick xmlns:a="http://schemas.openxmlformats.org/drawingml/2006/main" r:id="rId48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>
                      <a:hlinkClick r:id="rId48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8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الإمام الكذ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2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يبغضهم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 كذاب وعائل مستكبر وغني بخ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يحيى بن عبد الرحمن الأرحبي،و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20" name="Image220" descr="">
              <a:hlinkClick xmlns:a="http://schemas.openxmlformats.org/drawingml/2006/main" r:id="rId48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>
                      <a:hlinkClick r:id="rId48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8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ان في النهي عن سب السل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21" name="Image221" descr="">
              <a:hlinkClick xmlns:a="http://schemas.openxmlformats.org/drawingml/2006/main" r:id="rId48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>
                      <a:hlinkClick r:id="rId48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8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نهي عن سب الأئ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2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أمامة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سبوا الأئمة وادعوا الله لهم بالصلاح فإن صلاحهم ل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الكبير عن شيخه الحسين بن محمد بن مصع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ناني ولم أعرفه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2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مصبح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ست إلى نفر من أصحاب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يهم شداد بن أوس وثوبان مولى رسول الله صلى الله عليه وسلم 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ذاكرون،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رجل ليعمل كذا وكذا من الخير وإنه لمناف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وكيف يكون منافقاً وهو يؤمن ب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عن الأئمة ويط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حمد بن أبي قيس الشامي ولم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22" name="Image222" descr="">
              <a:hlinkClick xmlns:a="http://schemas.openxmlformats.org/drawingml/2006/main" r:id="rId48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>
                      <a:hlinkClick r:id="rId48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8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قلوب الملوك بيد الله تعالى فل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تسب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2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الدرد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الله لا إله إلا أنا مالك الملوك و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وك قلوب الملوك بيدي،وإن العباد إذا أطاعوني حولت قلوب ملوكهم عليهم بالرأ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ح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لعباد إذا عصوني حولت قلوبهم عليهم بالسخط والنقمة فساموهم سو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ذاب،فلا تشغلوا أنفسكم بالدعاء على الملوك ولكن اشغلوا أنفسكم بال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ضرع،أكفكم ملوك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وهب بن راشد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23" name="Image223" descr="">
              <a:hlinkClick xmlns:a="http://schemas.openxmlformats.org/drawingml/2006/main" r:id="rId49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>
                      <a:hlinkClick r:id="rId49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9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هدايا الأم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2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حميد الساع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دايا العمال غل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من رواية إسماعيل بن عياش عن الحجازيين وهي ضع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ت أحاديث في الرشا في كتاب الأحك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24" name="Image224" descr="">
              <a:hlinkClick xmlns:a="http://schemas.openxmlformats.org/drawingml/2006/main" r:id="rId49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>
                      <a:hlinkClick r:id="rId49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9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أمير في الس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اديث هذا الباب في كتاب الجهاد بعد هذا وبعضها قد تقدم في الح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أدب الس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2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نتم ثلاثة في سفر فأمروا علي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تاب الجه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25" name="Image225" descr="">
              <a:hlinkClick xmlns:a="http://schemas.openxmlformats.org/drawingml/2006/main" r:id="rId49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>
                      <a:hlinkClick r:id="rId49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9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الهج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2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سعيد الخدري عن رسول الله صلى الله عليه وسلم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نزلت هذه الآية ‏</w:t>
      </w:r>
      <w:hyperlink r:id="rId49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ذا جاء نصر الله والفتح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ها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حتى ختمه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حَيِّزٌ وأنا وأصحابي حي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جرة بعد الفتح ولكن جهاد و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مر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ه رافع بن خديج وزيد بن ثابت و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عدان معه على السرير فقال أبو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شاء هذان لحدثا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هذا يخاف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زعه عن عرافة قومه وهذا يخشى أن تنزعه عن ال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كت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فع مروان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رة ليضربه فلما رأيا ذلك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باختصار كثير ورجال أحمد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2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جاشع بن مسعود أنه أتى النبي صلى الله عليه وسلم بابن أ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بايعه على الهجرة،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ا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إسلام فإنه لا هجرة بعد الفتح،ويكو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ابعين بإح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ي الصحيح خل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ون من التابعين بإح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 غير يحيى بن إسحاق 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2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غزية بن الحارث أن شباباً من قريش أرادوا أن يهاجرو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فنهاهم آباؤهم فذكروا ذلك ل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هجرة بعد الفتح إنما هو الجهاد وال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2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غزية أيضاً أنه سمع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هجرة بعد الفتح إنما هي 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اد والنية والح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كله بأسانيد ورجال أحدها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2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حرث بن غز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يوم فتح م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هجرة بعد الفتح إنما هو الإيمان وال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إسحاق بن عبيد الله بن أبي فروة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2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السعدي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نقطع الهجرة ما دام العدو يقا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معاوية وعبد الرحمن بن عوف وعبد الله بن عمرو بن العاص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جرة خصلتان إحداهما هجر السيئات،والأخرى يهاجر إ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ه،ولا تنقطع الهجرة ما تقبلت التوبة،ولا تزال التوبة مقبولة حتى تطلع الشمس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رب،فإذا طلعت طبع على كل قلب بما فيه وكفى الناس الع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أبو داود والنسائي بعض حديث معا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أوسط والصغير من غير ذكر حديث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عدي،والبزار من حديث عبد الرحمن بن عوف وابن السعدي فقط،ورجال أحمد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2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نادة بن أبي أمية أن رجالاً من أصحاب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جرة قد انقطعت فاختلفوا في ذلك،فانطلقت إلى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 ناساً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هجرة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قطعت‏؟‏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هجرة لا تنقطع ما كان الجه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2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ج الله بن السع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من بني مالك بن حنبل أنه 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نبي صلى الله عليه وسلم في ناس من أصحابه فقالو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فظ رحالنا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خل،وكان أصغر القوم فقضى لهم حاجتهم،ثم 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خ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خل،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جت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جتي تحدث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قطعت الهجرة‏؟‏ فقال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جتك خير من حوائجهم،لا تنقطع الهجرة ما قوتل العد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نسائي باخت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2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رجاء بن حيوة عن أبيه عن الرسول الذي سأل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عن الهجر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نقطع ما قوتل العد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حيوة لم أعرفه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2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ثوب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 تنقطع الهجرة ما قوتل الكف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يزيد بن ربيعة الرحب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2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كونن هجرة بعد هجرة إلى مهاجر أبيكم إبراهيم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،حتى لا يبقى في الأرض إلا شرار أهل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فظهم أرضوهم تقذرهم روح الرح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 وجل،وتحشرهم النار مع القردة والخنازير تقيل حيث يقيلون وتبيت حيث يبيتون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قط منهم ف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في حديث طويل في قتال أهل البغي وفيه أبو جناب الكلبي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أتي أحاديث الهجرة إلى الحبشة وإلى المدينة في المغازي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26" name="Image226" descr="">
              <a:hlinkClick xmlns:a="http://schemas.openxmlformats.org/drawingml/2006/main" r:id="rId49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>
                      <a:hlinkClick r:id="rId49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9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هجرة الباتة والباد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2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واثلة بن الأسق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ت مهاجراً إلى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فصلى فلما سلم والناس من بين خارج وقائم،فجعل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لا يرى جالساً إلا دنا إليه فسأ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جة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دأ بالصف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بالثاني ثم الثالث حتى دنا إل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لك من حاجة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حاجت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خير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هاجر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جرة البادية أو هج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تّة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ما افضل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جرة الباتّ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ج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تّة أن تثبت مع رسول الله صلى الله عليه وسلم،وهجرة البا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رجع إلى باديتك وعليك السمع والطاعة في عسرك ويسرك ومكرهك ومنشطك وأث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سطت يدي إليه فبايعته واستثنى لي حيث لم استثن لنفس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استطع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ادى رسول الله صلى الله عليه وسلم في غزوة تبو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ت إلى أهلي،فوافقت أبي جالساً في الشمس يستدبرها فسلمت عليه بتسل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،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بوت‏؟‏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ل الله يجعل لنا ولك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اً،فرضيت بذلك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27" name="Image227" descr="">
              <a:hlinkClick xmlns:a="http://schemas.openxmlformats.org/drawingml/2006/main" r:id="rId50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>
                      <a:hlinkClick r:id="rId50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9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أقام الدين في غير الأرض التي هاج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إليها حيث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2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بير بن مطع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هم يزعمون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نا أجر بمكة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أتينكم أجوركم ولو كنتم في جحر ثع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صغى إلي رسول الله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ي أصحابي مناف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 وفيه رجل لم ي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2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فرزدق بن حن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أحدثكم حديثاً سمعته أذنا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عاه قلبي لم أنسه بعد‏؟‏ خرجت أنا وعبيد الله بن حيدة في طريق الشام فمررنا ب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عمرو بن العاص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رجل من قومكما أعرابي جاف جريء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ين الهجرة‏؟‏ إليك حيثما كنت،أم إلى أرض معلومة،أم لقوم خاصة،أم إذا 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قطعت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كت رسول الله صلى الله عليه وسلم ساعة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السا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هجرة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 أنا ذا يا رسول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قمت الصلاة وآت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كاة فأنت مهاجر،وإن مت بالحض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أرض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يم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2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جرة أن تهجر الفواحش ما ظهر منها وما بط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يم الصلاة وتؤتي الزكاة فأنت مها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زار وأحد إسنادي أحمد حسن ورواه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28" name="Image228" descr="">
              <a:hlinkClick xmlns:a="http://schemas.openxmlformats.org/drawingml/2006/main" r:id="rId50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>
                      <a:hlinkClick r:id="rId50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0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نهي عن مساكنة الكف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2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قيس بن أبي حازم عن خالد بن الوليد أن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بعث خالد بن الوليد إلى ناس من خثعم فاعتصموا بالسجود فقتلهم فوداهم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بنصف الدية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بريء من كل مسلم أقام مع المشركين لا تراءى نار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29" name="Image229" descr="">
              <a:hlinkClick xmlns:a="http://schemas.openxmlformats.org/drawingml/2006/main" r:id="rId50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>
                      <a:hlinkClick r:id="rId50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0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كراهة موت المهاجر بأرض خرج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2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مر رحمه الله أن النبي صلى الله عليه وسلم كان إذا 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لا تجعل منايانا بها حتى تخرجنا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زار والطبراني ورجال أحمد رجال الصحيح خلا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يعة 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2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موس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ض سعد بمكة فأتاه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عوده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لست تكره أن يموت الرجل في الأرض التي ها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ولعل الله تبارك وتعالى يرفعك فينصر بك قوماً وينفع آخ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ورجال البزار رجال الصحيح خلا محمد بن عم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اج 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30" name="Image230" descr="">
              <a:hlinkClick xmlns:a="http://schemas.openxmlformats.org/drawingml/2006/main" r:id="rId50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>
                      <a:hlinkClick r:id="rId50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0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بدا بعد الهجرة بغير إذن ول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2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مرو بن عبد الرحمن بن جره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جلاً يقول لج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قي معك من أصحاب رسول الله صلى الله عليه وسل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س بن مالك وسلمة بن الأكوع فقال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سلمة فقد ارتد عن هج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ل ذاك فإني سمعت رسول الله صلى الله عليه وسلم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ُدُوّاً يا أسل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ا نخاف أن نرت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هجرت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م مهاجرون حيث كن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 هذا لم أعرفه،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2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إياس بن سلمة بن الأكوع أن أباه حدثه أن سلمة قدم 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قيه بريدة بن الخصيب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تددت عن هجرتك يا سلمة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ذ الله 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إذن من رسول الله صلى الله عليه وسلم إني سمع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َبُدُوّاً يا أسلم فتنسموا الرياح واسكنوا الشعاب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نخاف يا رسول الله أن يضرنا ذلك في هجرت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م مهاجرون ح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لمة حديث في الصحيح بغير هذا السي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وفيه سعيد بن إياس بن سلمة ولم أعرفه،و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2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لمة بن الأكو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ت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م بُدُوُّنَا ونحن أهل حضر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2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سلم بن جره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ض ابن عمر فقال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قد أعشبت القفار فلو ابتعت أعنزاً فتنزهت ت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ؤذن لأحد م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بداء غير أ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أبو مريم عبد الغفار بن القاسم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2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شداد أنه أتى النبي صلى الله عليه وسلم فبايعه على الهج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شتك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ك يا شداد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اشتكيت 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بت من ماء بطحان لبرأ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يمنع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جر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هب فأنت مهاجر حيث ك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جماعة لم أعر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2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سعد بن الأطو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بد الله يخرج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ه بتستر يزورهم فيقيم يوم دخوله والثاني ويخرج في الثالث فيقولون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مت‏؟‏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 ينهى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ناءة،فمن أقام ببلد الخراج فقد تنأ،فأنا أكره أن أق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جماعة لم أعر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29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بر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ا ج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3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بن سم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ن الله من بدا بعد الهج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ن الله من بدا بعد الهج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ن الله من بدا بعد الهجرة،إلا في فتنة فإن البدو خير من المقام في الفت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ن لم أعر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31" name="Image231" descr="">
              <a:hlinkClick xmlns:a="http://schemas.openxmlformats.org/drawingml/2006/main" r:id="rId50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>
                      <a:hlinkClick r:id="rId50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0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ضل المهاج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3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سعيد الخد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لمهاجرين منابر من ذهب يجلسون عليها يوم القيامة قد أمنو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ز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و حبوت بها أحداً لحبوت بها قو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عن شيخه حمزة بن مالك بن حمزة ولم أعرفه،وبقية 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أتي أحاديث في فضل المهاجرين والأنصار في أواخر المناق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32" name="Image232" descr="">
              <a:hlinkClick xmlns:a="http://schemas.openxmlformats.org/drawingml/2006/main" r:id="rId5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>
                      <a:hlinkClick r:id="rId5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0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فقراء المهاج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3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مران بن حط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لي عائشة أم المؤ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مون الذين يدخلون فيكم من أهل القرى ليس لهم فيك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ب و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ابة‏؟‏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ميهم العلوج والسقا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نسميهم المهاجري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هد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والأوسط عن شيخه أحمد بن موسى الشامي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33" name="Image233" descr="">
              <a:hlinkClick xmlns:a="http://schemas.openxmlformats.org/drawingml/2006/main" r:id="rId5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>
                      <a:hlinkClick r:id="rId5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1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لم يهاجر وأقام الدي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شرائ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تقدم حديث عبد الله بن عمرو في باب قبل هذا بورقتين وقد ضر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ثم كتبت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3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صالح بن بشير بن فدي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فديك إلى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هم يزعمون أنه من لم يهاجر هلك‏؟‏ فقا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م الصلاة وآت الزكاة واهجر السوء واسكن من أرض قومك ح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ئ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الكبير باختصار ورجاله ثقات إلا أن صا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بشير أرسله ولم يقل عن فد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30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زبير بن العوا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أرض الله والعباد عباد الله فحيث وجد أحدكم خيراً فليت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ليق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ن لم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34" name="Image234" descr="">
              <a:hlinkClick xmlns:a="http://schemas.openxmlformats.org/drawingml/2006/main" r:id="rId5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>
                      <a:hlinkClick r:id="rId5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1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بواب في السفر للجه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35" name="Image235" descr="">
              <a:hlinkClick xmlns:a="http://schemas.openxmlformats.org/drawingml/2006/main" r:id="rId5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>
                      <a:hlinkClick r:id="rId5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1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أمير في الس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3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مر بن الخطاب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نتم ثلاثة في سفر فأمروا عليكم أحدكم،ذاك أمير أمّره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رجال الصحيح خلا عمار بن خالد 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3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سافرتم فليؤمكم أقرؤكم وإن كان أصغركم،فإذا أمكم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ر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من لم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30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وا ثلاثة فلا يتناج اثنان دون الثالث،وإذا كانوا ثلاث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ر فليؤمروا أح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حديث في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تناج اثن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رجال الصحيح خلا عبيس بن مرحوم 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30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نتم ثلاثة في سفر فأمروا عليكم أحد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تناج اثنان دون صاحب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36" name="Image236" descr="">
              <a:hlinkClick xmlns:a="http://schemas.openxmlformats.org/drawingml/2006/main" r:id="rId5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>
                      <a:hlinkClick r:id="rId5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1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يفعل إذا أراد سف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30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راد أحدكم سفراً فليسلم على إخوانه فإنهم يزيدونه بدعائ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دعائه خي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يحيى بن العلاء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النهي عن السفر بالقرآن إلى أرض العد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صل ب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ق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3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سفين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رسول الله صلى الله عليه وسلم أن يسا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رآن إلى أرض العدو مخافة أن يناله العد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إبراهيم بن عمر بن سفينة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37" name="Image237" descr="">
              <a:hlinkClick xmlns:a="http://schemas.openxmlformats.org/drawingml/2006/main" r:id="rId5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>
                      <a:hlinkClick r:id="rId5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1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ناجاة الرفاق وإجاب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3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سمرة بن جندب أن رسول الله صلى الله عليه وسلم كان يأم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غزونا فدعا رجل في آخر القو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يها الأول أن ننتظره حتى ي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وفيه يوسف بن خالد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38" name="Image238" descr="">
              <a:hlinkClick xmlns:a="http://schemas.openxmlformats.org/drawingml/2006/main" r:id="rId5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>
                      <a:hlinkClick r:id="rId5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2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وصية الأمير في الس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3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 وسلم إذا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راً على جيش دعاه،فأمره بتقوى الله وبمن معه من المسلمين خيراً،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غزوا بسم الله قاتلوا من كفر بالله لا تغلوا ولا تغدرو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ثلوا ولا تقتلوا وليداً،وإذا لقيت عدوك من المشركين فادعهم إلى إحدى خصال 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عهم إلى الإسلام فإن أجابوك فاقبل منهم وكف عنهم،ثم ادعهم إلى الهجرة إن لهم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هاجرين وعليهم ما على المهاجرين،فإن أجابوك فاقبل منهم وكف عنهم،وإن هم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علوا فأخبرهم أنه كأعراب المسلمين ليس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فيء ولا في الغنيمة شيء،ويجوز عليهم حكم الله الذي يجري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،وإن هم أرادوك أن تنزلهم على حكم الله فلا تفعل،فإنك لا تدري تصيب ف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 الله أم لا ولكن أنزلهم على حكمك،ثم إن أرادوك أن تعطيهم ذمة الله فلا ت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أعطهم ذمتك وذمة أصحابك،فإنك إن تخفر ذمتك وذمة أصحابك خير من أن تخفروا ذ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سالم بن عبد الواحد المرادي وثقه ابن حبان وضع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ة أحاديث هذا الباب في باب ما نهي عن قتله في ال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3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أن رسول الله صلى الله عليه وسلم أرسل إلى معا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موسى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شاورا وتطاوعا ويسرا ولا تعسرا وبشرا ولا تنف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عمر بن أبي خليفة العبدي ولم أعرفه،وبقية 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39" name="Image239" descr="">
              <a:hlinkClick xmlns:a="http://schemas.openxmlformats.org/drawingml/2006/main" r:id="rId5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>
                      <a:hlinkClick r:id="rId5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2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أي يوم يستحب الس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ت أحاديث استحباب السفر يوم الخميس في كتاب 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40" name="Image240" descr="">
              <a:hlinkClick xmlns:a="http://schemas.openxmlformats.org/drawingml/2006/main" r:id="rId5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>
                      <a:hlinkClick r:id="rId5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2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آداب الس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3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ت الأرض مخصبة فاقصروا في السير وأعطوا الركاب حقها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رفيق يحب الرفق،وإذا كانت الأرض مجدبة فانجوا عليها،وعليكم بالدلجة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تطوى بالليل وإياكم والتعريس على قارعة الطريق فإنها مأ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ات ومراح السب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موقوفاً وفيه محمد بن أبي نعيم وثقه أبو حا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زي وابن حبان وضعفه ابن 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3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ذا سرتم في أرض خصيبة فأعطوا الدواب حق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 حظ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سر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رض مجدبة فانجوا عليها،وعليكم بالدلجة فإن الأرض تطوى بالليل وإذا عرستم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رسوا على قارعة الطريق فإنها مأوى كل د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ت أحاديث هذا الباب في 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41" name="Image241" descr="">
              <a:hlinkClick xmlns:a="http://schemas.openxmlformats.org/drawingml/2006/main" r:id="rId5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>
                      <a:hlinkClick r:id="rId5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2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خروج من طريق والرجوع ف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3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 وسلم يخرج من باب الشجرة ويرجع من 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رجال الصحيح خلا هارون بن موسى بن أبي علقمة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42" name="Image242" descr="">
              <a:hlinkClick xmlns:a="http://schemas.openxmlformats.org/drawingml/2006/main" r:id="rId5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>
                      <a:hlinkClick r:id="rId5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2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مراف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3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طان يهم بالواحد والاثنين فإذا كانوا ثلاثة لم يهم 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عبد الرحمن بن أبي الزناد وهو ضعيف وقد وث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3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ت في سفر فلما رجعت قال لي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بت‏؟‏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بت رجلاً من بكر بن و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سمعت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وك البكري ولا تأ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من طريق زيد بن عبد الرحمن بن زيد بن أ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ه وكلاهما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3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الأصحاب أربعة وخير السرايا أربعمائة وخير الجيوش أربعة آ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هزم قوم بلغوا اثني عشر ألفا من قلة إذا صدقوا وصبر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الترمذي خل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وا وصبر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حبان بن علي وهو ضعيف وقد وثق،وبقية 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43" name="Image243" descr="">
              <a:hlinkClick xmlns:a="http://schemas.openxmlformats.org/drawingml/2006/main" r:id="rId5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>
                      <a:hlinkClick r:id="rId5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3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بواب في الخ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44" name="Image244" descr="">
              <a:hlinkClick xmlns:a="http://schemas.openxmlformats.org/drawingml/2006/main" r:id="rId5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>
                      <a:hlinkClick r:id="rId5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3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الخ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3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سويد بن هبيرة عن النبي 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معت رسول الله 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م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ء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رة مأمورة أو سكة مأب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ورجال أحمد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3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عقل بن يس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شيء أحب إلى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من الخيل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عقر الإبل و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ورجال أحمد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3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ل معقود بنواصيها الخير إلى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زار وفيه عطية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3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ذر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ذر اعقل ما أقول لك،لعناق تأتي رجلاً من المسلمين خير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حد ذهباً يتركه وراء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ذر اعقل ما أقول لك إن المكثرين هم الأقلون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 إلا من قال كذا و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قل يا أبا ذر ما أقول لك إن الخيل في نواص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ر إلى يوم القيامة أو إن الخيل في نواصيها ال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أبو الأسود الغفار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3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ر معقود بنواصي الخيل إلى يوم القيامة،ومثل المنفق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تكفف بال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ي الصحيح باخت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ة النف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الطبراني في الأوسط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3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حذيف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نم بركة والإبل عز لأهلها،والخيل في نواصيها الخير إلى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،وعبدك أخوك فأحسن إليه وإن وجدته مغلوباً فأ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الحسن بن عمارة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3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ل معقود في نواصيها الخير إلى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في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كة في نواصي الخ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عتاب بن حرب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3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وادة بن الربي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ت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 لي بذود ثم 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رجعت إلى أهلك فمرهم فليقلموا أظفارهم لا يعبطوا ضر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اش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ل معقود في نواص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ر إلى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3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كبشة صاحب رسول الله صلى الله عليه وسلم عن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ل معقود في نواصيها الخير وأهلها إلى يوم القيامة وأه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نون عليها والمنفق عليها كالباسط يده بال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3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ل معقود في نواصيها الخير واليمن إلى يوم القيامة وأه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نون عليها قلدوها ولا تقلدوها الأوت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ابن لهيعة وفيه ضعف وحديث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حمد أتم منه ورجاله ثقات،ويأتي بعد هذا ب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3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ريب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ل معقود في نواصيها الخير والنبل إلى يوم القيامة وأه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نون عليها والمنفق عليها كالباسط يده في الصدقة وأبوالها وأرواثها لأهلها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يوم القيامة من مسك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فيه من لم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3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نعم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ل معقود في نواصيها الخير إلى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أبو زياد التيمي قال الذه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ه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3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حسن بن أبي الحسن أنه قال لابن الحنظ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حديث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ه م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ل معقود في نواصيها الخير إلى يوم القيامة وأهلها معان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ومن ربط فرساً في سبيل الله كانت النفقة عليه كالماد يده بالصدقة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بض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3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وادة بن الربيع الجر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ت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أمر لي بذود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ل معقود في نواصيها الخير إلى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عن سليمان الجرمي عن سوادة،وسليمان لم أعرفه،و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3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رسول الله صلى الله عليه وسلم فر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هبه لرجل من الأنصار فكان يسمع صهيله ثم إنه فقده فقال له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عل فرس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خص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نواصيها الخير والمغنم إلى يوم القيامة،نواصيها دفاؤها وأذنابها مذا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راشد بن يحيى الماري ضعفه ابن معين ووثق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ان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طئ ويخا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3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خباب بن الأر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ل 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س للرحمن وفرس للإنسان وفرس للش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س الرحمن فما اتخذ في سبيل الله وقوتل عليه أعداء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فر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سان فما استبطن ويحمل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فرس الشيطان فما روهن عليه وقومر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سلمة بن عل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3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رتبط فرساً في سبيل الله فعلفه وأثره في ميزانه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الحارث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45" name="Image245" descr="">
              <a:hlinkClick xmlns:a="http://schemas.openxmlformats.org/drawingml/2006/main" r:id="rId5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>
                      <a:hlinkClick r:id="rId5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3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نه فيما جاء في الخي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رتباط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3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رجل من الأنصار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ل 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س يرتبطه الرجل في سبيل الله عز وجل قيمته أ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كوبه أجر وعاريته أج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فه أ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رس يغالق عليه الرجل ويراهن قيمته وز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كوبه وزر وعاريته وزر وعلفه وزر،وفرس للبطنة فعسى أن تكون سداداً من الفقر إن 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حديث خباب الذي رواه الطبراني قبل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3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مسعود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ل ثلاثة ففرس للرحمن وفرس للإنسان وفرس للشيطان،فأما فر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رحمن فالذي يرتبط في سبيل الله عز وجل فعلفه وبوله وروث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ما شاء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فرس الشيطان فالذي يقامر عليه ويراه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فرس الإنسان فالفر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تبطها الإنسان يلتمس بطنها فهي ستر من فق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ثقات فان كان القاسم بن حسان سمع من ابن مس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حديث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3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سماء بنت يزيد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ل في نواصيها الخير معقود أبداً إلى يوم القيامة،فمن ارتبط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ة في سبيل الله وأنفق عليها احتساباً في سبيل الله فإن شبعها وريها وظمأ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واثها وأبوالها فلاح في موازينه يوم القيامة،ومن ارتبطها رياء وسمعة وفرح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رحاً فإن شبعها وجوعها وريها وأرواثها وأبوالها خسران في موازينه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شهر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3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بن عب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ل معقود في نواصيها الخير والنبل إلى يوم القيامة وأه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ن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فامسحوا بنواصيها وادعوا لها بالبركة وقلدوها ولا تقلدو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ت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قلدوها الأوث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أوسط باختصار ورجال أحمد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46" name="Image246" descr="">
              <a:hlinkClick xmlns:a="http://schemas.openxmlformats.org/drawingml/2006/main" r:id="rId53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>
                      <a:hlinkClick r:id="rId53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3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خيل النبي صلى الله علي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3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سهل بن س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لنبي صلى الله عليه وسلم عند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أفراس يعلف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ت أبي يسمي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زاز واللحيف والظ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هل حديث في الصحيح فيه ذكر اللحيف فقط وهو هنا عن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بد المهيمن بن عباس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3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رس يسبح به سبحاً فأعجبه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فر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ب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روان بن سالم الشام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3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رسول الله صلى الله عليه وسلم فر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تج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سليمان بن داود الشاذكون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47" name="Image247" descr="">
              <a:hlinkClick xmlns:a="http://schemas.openxmlformats.org/drawingml/2006/main" r:id="rId5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>
                      <a:hlinkClick r:id="rId5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3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ألوان الخيل وما يستحب منها وم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ي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3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وهب الكلاعي وس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فضل الأشقر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بعث سرية فكان أول من جاء بالفتح صاحب الأشق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ثقات،وقوله أبي وهب الكلاعي وهم لأن عقيل بن شب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رو إلا عن أبي وهب الجش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3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ن الخيل في شقرها وأيمنها ناصية ما كان منها أغر محجلاً مط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د اليم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تصر أبو داود ع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ن الخيل في شق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فرج بن يحيى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3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قبة بن عا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ردت أن تغزو فاشتر فرساً أغر محجلاً مطلق اليمنى فإنك ت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غن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بيد بن الصباح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3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كم والخيل المثفّلة فإنها إن تلق تفر وإن تغنم تغ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كأنه صلى الله عليه وسلم أراد بالخيل أصحاب الخيل 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،وفيه ابن لهيعة وحديثه حسن وفيه ضعف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48" name="Image248" descr="">
              <a:hlinkClick xmlns:a="http://schemas.openxmlformats.org/drawingml/2006/main" r:id="rId5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>
                      <a:hlinkClick r:id="rId5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4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تأديب الخ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3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أم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تبوا الخيل فإنها تعت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من رواية إبراهيم بن العلاء الزبيدي عن بقية و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أل ابن جوصا محمد بن عوف عن هذا الحديث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ه على 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إبراهيم ملحقاً فأنكرته 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رك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ن عمل ابنه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كان يسوي الأحاديث وأما أبوه فشيخ غير متهم وقال فيه أبو 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وق،ووثقه ابن ح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49" name="Image249" descr="">
              <a:hlinkClick xmlns:a="http://schemas.openxmlformats.org/drawingml/2006/main" r:id="rId5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>
                      <a:hlinkClick r:id="rId5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4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إكرام الخ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3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ربما فتل عرف فرسه ب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وف بن الأزهر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50" name="Image250" descr="">
              <a:hlinkClick xmlns:a="http://schemas.openxmlformats.org/drawingml/2006/main" r:id="rId5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>
                      <a:hlinkClick r:id="rId5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4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دعاء للخ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3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عيل الأشجع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زوت مع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عض غزواته وأنا على فرس لي عجفاء ضعيفة فكنت في آخر الناس فلحقن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صاحب الف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عجفاء ضع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فع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مخفق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معه فضربها به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بارك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قد رأيتني ما أمسك رأسها أتقدم الن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د بعت من بط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ثني عشر ألف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51" name="Image251" descr="">
              <a:hlinkClick xmlns:a="http://schemas.openxmlformats.org/drawingml/2006/main" r:id="rId5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>
                      <a:hlinkClick r:id="rId5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4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مسابقة والرهان وما يجوز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3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سبق إلا في خف أو حافر أو ن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بد الله بن هارون القروي وهو ضعيف بهذا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3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الحار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صف عبد الله وعبيد الله وكثيراً بني العباس ث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بق إلي فله 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ستبقون إليه،فيقعون على ظهره وصدره فيقبلهم ويلتزم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يزيد بن أبي زياد وفيه ضعف لين وقال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 أحداً ترك حديثه وغيره أحب إلي منه وروى له مسلم مقروناً والبخ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ليقاً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3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كثير 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نبي صلى الله عليه وسلم يجمع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وعبد الله وعبيد الله وقثم فيفرج يديه هكذا فيمد باعه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بق إ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كذا و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الصباح بن يحيى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3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أن النبي صلى الله عليه وسلم سابق بين الخيل و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ا سبقاً وجعل فيها محللاً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سبق إلا في حافر أو ن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حيح بع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3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أن رسول الله صلى الله عليه وسلم سبق بين الخ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ا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ي الصحيح خل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ا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بإسنادين ورجال أحدهما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3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لبيد لمازة بن زيا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سلت الخيل زمن الحج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كم بن أيوب أمير على البص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تينا الرهان فأتيناه ثم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ملنا إلى أنس بن مالك فسأل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كنتم تراهنون على عهد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ينا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لقد راهن على فرس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ة فسب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فهش لذلك وأعج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أوسط 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يناه وهو في قص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زاوية فسأل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حمزة أكنتم تراهنون على عهد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؟‏ أو كان رسول الله صلى الله عليه وسلم يراهن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والله لقد را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فرس يقال له سب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بق الناس فهش لذلك وأعج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 أحمد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3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أن النبي صلى الله عليه وسلم ضمر الخيل وسابق بي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آني راكباً على بعي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جابر لا تزال تتعت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زال تضر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محمد بن سليمان ين مشمول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3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روة بن مضرس أنه كان يسوق فرسه بين يدي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ارك الله الذي كيف حوافر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وافل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جابر الجعف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3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صمة أن رسول الله صلى الله عليه وسلم ركب فرساً فجرى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ع إلين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ناه بح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الفضل بن المختار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3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مغف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ما نحن ذات يوم بالمدينة إ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علينا رسول الله صلى الله عليه وسلم على فرس له فانطلق حتى خفي علينا ثم أ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تعدو إما دفعها،وإما اعترقت به فمر بشجرة فطار منها طائر فحادت فندر عنه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على أرض غليظة،فأتيناه نسع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هم جا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بتيه وحرقفتيه ومنكبيه وعرض وجهه منسح بيض ماء أصفر فجلسنا حوله نبك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العباس بن الفضل الأنصار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3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بريد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مر رسول الله صلى الله عليه وسلم الخيل و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إضمارها وقتاً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كذا وكذا موضع كذا و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سل الخيل التي ليست بمض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دو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صالح بن حبان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3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ياض الأشع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عب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راهني‏؟‏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إن لم تغض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بق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قد رأيت عقيصتي أبي عبيدة تنقز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خلفه على فرس ع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3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بلج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لبى بن لبا الأسدي وكان رجلاً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النبي صلى الله عليه وسلم وقد أدرك النبي صلى الله عليه وسلم،سبق فرس له ج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داً عدنياً ورأيت عليه ثوب خز ومطرف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52" name="Image252" descr="">
              <a:hlinkClick xmlns:a="http://schemas.openxmlformats.org/drawingml/2006/main" r:id="rId55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>
                      <a:hlinkClick r:id="rId55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4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نهي عن الجلب والجنَ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3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منا من خب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د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اً على سيده،وليس منا من أفسد ا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زوجها،وليس منا من أجلب على الخيل يوم الر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الطبراني باختصار ورجال أبي يعلى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3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جلب في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أبو شيبة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3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شغار في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غ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بدل الرجل أخته 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داق فلا شغار في الإسلا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جلب ولا جن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53" name="Image253" descr="">
              <a:hlinkClick xmlns:a="http://schemas.openxmlformats.org/drawingml/2006/main" r:id="rId55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>
                      <a:hlinkClick r:id="rId55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5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بواب أخرى في الخيل ونحو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54" name="Image254" descr="">
              <a:hlinkClick xmlns:a="http://schemas.openxmlformats.org/drawingml/2006/main" r:id="rId5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>
                      <a:hlinkClick r:id="rId5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5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نهي عن خصاء الخي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غي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3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رسول الله صلى الله عليه وسلم عن خص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ل والبهائ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نماء الخ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عبد الله بن نافع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3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ه صلى الله عليه وسلم نهى عن صبر ذي الروح وعن إخص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هائم نهياً شدي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55" name="Image255" descr="">
              <a:hlinkClick xmlns:a="http://schemas.openxmlformats.org/drawingml/2006/main" r:id="rId55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>
                      <a:hlinkClick r:id="rId55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5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إنزاء الحمر على الخ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3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دحية الكل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لا أحمل 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اراً على فرس فينتج لك بغلاً فتركبه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فعل ذلك الذين لا يعم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أوسط 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شع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ح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سل،وهو عند أحمد عن الشعبي عن دحية ورجال أحمد رجال الصحيح خلا عم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يل من آل حذيفة ووثقه ابن ح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56" name="Image256" descr="">
              <a:hlinkClick xmlns:a="http://schemas.openxmlformats.org/drawingml/2006/main" r:id="rId5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>
                      <a:hlinkClick r:id="rId5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5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أطرق فرساً أو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3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عامر الهوزني عن أبي كبشة الأنماري أنه أتا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رقني فرسك فإني 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طرق فعقب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س كان له كأجر سبعين فرساً حمل علي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يل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طرق فرسه مسلماً فعقب له الفرس كان له كأجر سبعين فرساً ح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في سبيل الله فإن لم يعقب كان له كأجر فرس يحمل عليها في سبي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هما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3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عاطى الناس بينهم قط أفضل من الط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رق الرجل فرسه فيجري له أجره ويطرق الرجل فحله فيجري له أجر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طرق الرجل كبش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ري له أج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57" name="Image257" descr="">
              <a:hlinkClick xmlns:a="http://schemas.openxmlformats.org/drawingml/2006/main" r:id="rId5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>
                      <a:hlinkClick r:id="rId5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5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كيف يعرف الفرس العتيق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3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حمد بن سلا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بعض أصحابن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ض سلم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يعة الخيل فمر عمرو بن معدي كرب على فرس له فقال له سلمان بن رب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ج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يق،فأمر به فعطش،ثم جاء بطست من ماء ودعا بعتاق الخ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ربت فجاء فرس عمرو فثنى يديه وشرب وهذا صنع الهجين،فنظر إليه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ى‏؟‏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ل الهجين يعرف الهجين،فبلغ عمر فكتب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بلغني ما ق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ميرك،وبلغني أن لك سيفاً تسميه الصمصامة وعندي سيف مصمم وتالله لئن وضعت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متك لا أقلع حتى أبلغ شيئاً ذكره من جوفه،فإن سرك أن تعلم أحق ما أقول ف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إسناده منقط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58" name="Image258" descr="">
              <a:hlinkClick xmlns:a="http://schemas.openxmlformats.org/drawingml/2006/main" r:id="rId56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>
                      <a:hlinkClick r:id="rId56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6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سهم الفر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تي أحاديث هذا الباب إن شاء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3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زبير أن النبي صلى الله عليه وسلم أعطى الزبير سهماً وأ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هماً وفرسه سه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اديث سهمان الخيل في قسمه الغن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59" name="Image259" descr="">
              <a:hlinkClick xmlns:a="http://schemas.openxmlformats.org/drawingml/2006/main" r:id="rId56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>
                      <a:hlinkClick r:id="rId56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6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ركوب ثلاثة على د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3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دفني رسول الله صلى الله عليه وسلم خل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ثم أم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ردافه لابن عباس في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3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عند البز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اض رسول الله صلى الله عليه وسلم من جمع أو عرفة وقثم بين يد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ضل خل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ردافه للفضل في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 أحمد والبزار جابر الجعف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60" name="Image260" descr="">
              <a:hlinkClick xmlns:a="http://schemas.openxmlformats.org/drawingml/2006/main" r:id="rId56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>
                      <a:hlinkClick r:id="rId56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6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صاحب الدابة أحق بصد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ض أحاديث هذا الباب في الأد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3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 الدابة أحق بصد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ضع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61" name="Image261" descr="">
              <a:hlinkClick xmlns:a="http://schemas.openxmlformats.org/drawingml/2006/main" r:id="rId5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>
                      <a:hlinkClick r:id="rId5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6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دواب الغزاة وكراهي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جر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تقدمت أحاديث في كراهية الأجراس والكلاب في الص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3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الدرداء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له ملائكة ينزلون كل ليلة يحبسون الكلاب عن دواب الغزاة،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بة في عنقها ج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ليث ابن أبي سليم وهو مدلس،وبقية رجاله ثقات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م كلام لا يدفع عدال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62" name="Image262" descr="">
              <a:hlinkClick xmlns:a="http://schemas.openxmlformats.org/drawingml/2006/main" r:id="rId57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>
                      <a:hlinkClick r:id="rId57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6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كيف المش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3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كا ناس إلى النبي صلى الله عليه وسلم فدعا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م بالنس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تسلنا فوجدناه أخف عل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63" name="Image263" descr="">
              <a:hlinkClick xmlns:a="http://schemas.openxmlformats.org/drawingml/2006/main" r:id="rId57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>
                      <a:hlinkClick r:id="rId57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7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بواب في الرماية ونحو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64" name="Image264" descr="">
              <a:hlinkClick xmlns:a="http://schemas.openxmlformats.org/drawingml/2006/main" r:id="rId57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>
                      <a:hlinkClick r:id="rId57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7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القسي والرماح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لسي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3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ت بين يدي الساعة بالسيف حتى يعبد الله تعالى وحده لا شر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،وجعل رزقي تحت ظل رمحي،وجعل الذل والصغار على من خالف أم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بد الرحمن بن ثابت بن ثوبان وثقه ابن المدي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حاتم وغيرهما وضعفه أحمد وغيره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3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ويم بن ساعد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صر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اً معه قوس فارسي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طرح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شار إلى القوس العربي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ذه وبرماح القنا يمكن الله لكم في البلاد وينصركم على عدو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 إسناده مساتير لم يضعفوا ولم يوثق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3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بس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ي بن أبي طالب إلى خيبر بعمامة سوداء ثم أرسلها من ورائ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كت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يسر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خرج رسول الله صلى الله عليه وسلم يتبع الجيش وهو متوكئ على قوس،فمر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يحمل قوساً فارسياً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قها فإنها ملعونة ملعون من يحملها،عليكم بالقنا والقسي العرب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بها يعز الله دينكم ويفتح لكم الب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يحيى بن حم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قال ذلك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ا كانت إذ ذاك على عهد رسول الله صلى الله عليه وسلم فأما اليوم فقد صارت ع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ة لأهل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عن شيخه بكر بن سهل الدمياطي قال الذه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قا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ة رجاله رجال الصحيح إلا أني لم أجد ل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ة عيسى بن سليم من عبد الله بن بسر سما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3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عد بن أبي وقاص رفع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يكم بالرمي فإنه خي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 من خي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و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في الأوسط ول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م بالرمي فإنه خير لعب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 البزار رجال الصحيح خلا حاتم بن الليث وهو ثقة وكذلك 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3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شهد الملائكة من لهوكم إلا الرهان والنض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وفيه عمرو بن عبد الغفار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3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 رسول الله صلى الله عليه وسلم على 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مو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موا بني إسماعيل فإن أباكم كان رامي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محمد بن عمرو ابن علقمة وحديثه حسن،وبقية 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3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أن النبي صلى الله عليه وسلم مر على قوم وهم ير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موا بني إسماعيل فإن أباكم كان رامي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إسماعيل بن مسلم المك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3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حمزة بن عمرو الأسلمي أن رسول الله صلى الله عليه وسلم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أسلم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موا بني إسماعيل فإن أباكم كان رامي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مع محجن بن الأد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سك القو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نت معه فقد غَ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موا وأنا معكم ك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بد الله بن يزيد البكر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3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و بن عط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أرض ستفتح عليكم وتكفون الدنيا فلا يعجز أحدكم أن يل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سه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عن شيخه بكر بن سهل قال الذه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رب الحديث،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،وفيه ابن لهيعة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3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لى أحدكم إذا لج به همه أن يتقلد قوسه فينفي به ه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وفيه محمد بن الزبير الزبيدي وهو ضع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3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قيس بن أبي حاز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خالد بن الوليد يوم اليرمو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مي بين هدفين ومعه رجال من أصحاب محمد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نعلم أولادنا الرمي و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المنذر بن زياد الطائي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3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طاء بن أبي رباح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جابر بن عبد الله وجاب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 الله الأنصاري يرتميان،فمل أحدهما فجلس فقال له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لت سمعت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شيء ليس من ذكر الله عز وجل فهو لهو أو سهو،إلا أربع خص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ي الرجل بين الغرضين،وتأديبه فرسه وملاعبته أهله،وتعليم السبا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الكبير والبزار ورجال الطبراني 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 خلا عبد الوه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بخت 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3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شيء من لهو الدنيا باطل إلا 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ضالك بقوسك،وتأدي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سك،وملاعبتك أهلك فإنهن من 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ضلوا واركبوا وأن تنتضلوا أحب إلي وإن الله عز وجل لي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هم الواحد ثلاثة الجنة صانعه المحتسب فيه والممد به والرامي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الحديث وهو بتمامه في صدقة التط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،وفيه سويد بن عبد العزيز،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عفه الجمهور ووثقه دحيم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3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 بن الخطا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لهو يكره إلا ملاعبة الرجل امرأته ومشيه بين الهدفين وتعلي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المنذر بن زياد الطائ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3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درداء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شى بين الغرضين كان له بكل خطوة ح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ثمان بن مطر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3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جاه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ابن عمر يشتد بين الغرضين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إني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3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علم الرمي ثم نسيه فهي نعمة ج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،والطبراني في الصغير والأوسط،وفيه قيس بن الربيع،وث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بة والثوري وغيرهما،وضعفه جماعة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65" name="Image265" descr="">
              <a:hlinkClick xmlns:a="http://schemas.openxmlformats.org/drawingml/2006/main" r:id="rId57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>
                      <a:hlinkClick r:id="rId57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7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رمى بس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3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تبة بن عبد السلمي أن النبي صلى الله عليه وسلم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وا فقات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مى رجل بسهم فقال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جب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وإسنادهما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ة طرقه تأتي في س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 في التف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3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مى رمية في سبيل الله قصر أو بلغ كان له مثل أجر أربع أ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ني إسماعيل أعتق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في الأوسط وفيه شبيب بن بشر وهو ثقة و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3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مى بسهم في سبيل الله كان له نوراً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عن شيخه عبد الرحمن بن الفضل بن موفق ولم أعرفه،و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39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تبة بن عب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ظة والنض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دخل هذا الحصن سهماً فقد وجبت له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ت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دخلت ثلاثة أس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بد الوهاب بن الضحاك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4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حمد بن الحنف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أبا عمرو الأنصاري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رياً عقبياً أحدياً وهو صائم يتلوى من العطش وهو يقول لغلام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سني،فترسه الغلام حتى نزع بسهم نزعاً ضعيفاً حتى رمى بثلاثة أسهم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مى بسهم في سبيل الله قصر أو بلغ كان له نوراً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تل قبل غروب ال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بد الرحمن بن محمد بن عبيد الله العرزمي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4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أنه سمع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اب شيبة في الإسلام كانت له نوراً يوم القيامة ومن رمى بس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بيل الله أخطأ أو أصاب كان له مثل رقبة من ولد إسماع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بإسنادين رجال أحدهما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4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عاذ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اب شيبة في الإسلام كانت له نوراً يوم القيامة،ومن رمى بس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بيل الله رفع الله له به در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 إلا أن سالم بن أبي الجعد لم يد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ذ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4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ان بن حص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م الرجل في الصف في سبيل الله خير من الدنيا وما فيها،ومن ر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هم في سبيل الله فبلغ أخطأ أو أصاب فبعتق رقبة،ومن شاب شيبة في سبيل الله كانت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راً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يوسف بن خالد السمت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66" name="Image266" descr="">
              <a:hlinkClick xmlns:a="http://schemas.openxmlformats.org/drawingml/2006/main" r:id="rId57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>
                      <a:hlinkClick r:id="rId57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7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إصابة في الر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40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ثم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نس يجلس ويطرح له فراش ويجلس عليه وير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ه بين يديه،فخرج علينا يوماً ونحن نرم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ني بئس ما ترمون ثم 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س فرمى فما أخطأ القرط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67" name="Image267" descr="">
              <a:hlinkClick xmlns:a="http://schemas.openxmlformats.org/drawingml/2006/main" r:id="rId58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>
                      <a:hlinkClick r:id="rId58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7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الأوائل أول من رمى بسهم وغي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4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قاس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من أفشى القرآن من فيّ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عبد الله 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 من بنى مسجداً يصلى فيه عمار بن ياس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 من أذن ب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 من غدا به فرسه في سبيل الله المقداد الأس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 من رمى بسهم في سبي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 من قتل من المسلمين يوم بدر مهجع مولى عمر بن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 حي ألف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رسول الله صلى الله عليه وسلم جه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 من أدوا الصدقة طائعين من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فسهم بنو عذرة بن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إسناده منقط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68" name="Image268" descr="">
              <a:hlinkClick xmlns:a="http://schemas.openxmlformats.org/drawingml/2006/main" r:id="rId58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>
                      <a:hlinkClick r:id="rId58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8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الس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4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رزوق الصقيل أنه صقل سيف رسول الله صلى الله عليه وسلم 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ار وكانت له قبيعة من فضة وحلق في قيده وبكرة في وسطه من ف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أبو الحكم الصقيل ولم أعرفه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40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تبة بن عبد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ف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له فنظر إليه فإذا فيه دقه وضعف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ضربن بهذا ولكن اطعن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عن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بد الوهاب بن الضحاك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69" name="Image269" descr="">
              <a:hlinkClick xmlns:a="http://schemas.openxmlformats.org/drawingml/2006/main" r:id="rId58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>
                      <a:hlinkClick r:id="rId58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8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آلات الحرب وتسميتها وما كان لرسول 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40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رسول الله صلى الله عليه وسلم س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ئمته من فضة وقبيعته من فضة،وكان يسم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 الفق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له قوس يسم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د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له جعبة تسم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له درع موشحة بنحاس تسم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ت الفض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له حربة تسم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ع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له مجن يسمى الدف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له ترس أبيض يسم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ج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له فرس أدهم يسم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ك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له سرج يسم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له بغلة شهباء تسم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ل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له ناقة تسم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له حمار يسم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ف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له بسا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له عنزة تسم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له ركوة تسم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له مرآة تسم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آ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له مقراض يسم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له قض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وحط يسم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مش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لي بن عروة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70" name="Image270" descr="">
              <a:hlinkClick xmlns:a="http://schemas.openxmlformats.org/drawingml/2006/main" r:id="rId58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>
                      <a:hlinkClick r:id="rId58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8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رايات والألو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تي إن ش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71" name="Image271" descr="">
              <a:hlinkClick xmlns:a="http://schemas.openxmlformats.org/drawingml/2006/main" r:id="rId58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>
                      <a:hlinkClick r:id="rId58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8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ضل الجه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40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ادة بن الصام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هدوا في سبيل الله فإن الجهاد في سبيل الله تبارك وتعالى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بواب الجنة ينجي الله تبارك وتعالى به من الهم والغ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كبير والأوسط أطول من هذا أحد أسانيد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4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م بالجهاد في سبيل الله فإنه باب من أبواب الجنة يذهب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الهم والغ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عمرو بن الحصين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4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عاذ بن جبل أن رسول الله صلى الله عليه وسلم خرج ب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غزوة تبوك فلما أن أصبح صلى بالناس صلاة الصبح ثم إن الناس ركبوا فلما أن طل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مس نعس الناس على أثر الدلجة ولزم معاذ رسول الله صلى الله عليه وسلم يتلو أث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اس تفرقت بهم ركابهم على جواد الطريق تأكل وتسير فبينا معاذ على اثر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وناقته تأكل مرة وتسير أخرى عثرت ناقة بلال،فحبكها بالزمام فه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رب منها ناقة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كشف عنه قناعه فالتفت فإذا ليس في الجيش أدنى إليه من معاذ فناداه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عا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يك يا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ن دو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نا منه حتى لصقت راحلتاهما إحداهما بالأخرى فقال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نت أحسب الناس منا كمكانهم من ال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معا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نعس الناس فتفرقت بهم ركابهم ترتع وتسير ف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كنت ناعس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رأى معاذ بشر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لوته 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ائذن لي أسألك عن كل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ضتني وأسقمتني وأحزنتني‏؟‏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 عما شئ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حدثني بعمل يدخلني الجنة لا أسألك عن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 بخ بخ لقد سألت لعظيم لقد سأ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عظيم لقد سألت لعظي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ثلاثاً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ه ليسير على من أراد الله به الخير وإنه ليس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ن أراد الله به الخير وإنه ليسير على من أراد الله به ال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حدثه ب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عاده ثلاث مرات حرصاً لكيما يتقنه عنه فقال نبي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ؤمن بالله واليوم الآخر وتقيم الصلاة وتؤتي الزكاة وتعبد الله وحده لا تشرك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ً حتى تموت وأنت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عد لي فأعاد ذلك 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ئت يا معاذ حدثتك برأس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وقوام هذا الأمر وذروة السن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معا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يا رسول الله حدث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بي أنت وأ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أس هذا الأمر أن ت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ا إله إلا الله وحده لا شريك له وأن محمداً عبده ورسوله وإن قوام هذا 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قامة الصلاة وإيتاء الزكاة،وإن ذروة السنام منه الجهاد في سبيل الله،إنما أمرت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اتل الناس حتى يقيموا الصلاة ويؤتوا الزكاة ويشهدوا أن لا إله إلا الله وحد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يك له وأن محمداً عبده ورسوله،فإذا فعلوا ذلك فقد اعتصموا وعصموا دماءهم وأموا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حقها وحسابهم على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نفسي بيده ما ش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 ولا اغبرت قدم في عمل يبتغي به درجات الجنة بعد الصلاة المفروضة كجهاد في سب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ولا ثقل ميزان عبد كدابة تنف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في سبيل الله أو يحمل علي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ي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زار والطبراني باختصار وفيه شهر بن حوشب وهو ضعيف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سن حدي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4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فضالة بن عب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ثلاثة أبيات سفلى وعليا وغرفة فأما السفلى فالإسلام 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عامة المسلمين فلا يسأل أحداً منهم إل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عليا فتفا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مالهم بعض المسلمين أفضل من 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غرفة العليا فالجهاد في سبيل الل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الها إلا أفض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من رواية أبي عبد الملك عن القاسم وأبو عبد الملك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رفه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4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روة سنام الإسلام الجهاد لا يناله إلا أفض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لي بن يزيد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4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عاذ بن أنس عن النبي صلى الله عليه وسلم أن امرأة أت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انطلق زوجي غازياً وكنت أقتدي بصلاته إذا صلى وبفعله ك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ني بعمل يبلغني عمله حتى يرجع‏؟‏ ف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ستطعين أن تقومي ولا تقعدي وتصومي ولا تفطري وتذكري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فتري حتى يرجع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طيق هذا يا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ي بيده لو طقتينه ما بلغت العشور من عم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وفيه رشدين بن سعد وثقة أحمد وضعفه 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4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محمد وعمر وعمار ابني حفص عن آبائه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داده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بلال إلى أبي بك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خليفة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إني 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فضل عمل المؤمنين جهاد في سبي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ردت أن أربط نفسي في سبيل الله حتى أ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نشدك بالله يا بلال وحرمتي وحقي لقد كبرت سني وضعفت قوتي واقترب أجلي فأ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ل معه فلما توفي أبو بكر جاء عمر فقال له مثل مقالة أبي بكر فأبى بلال عليه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يا بلال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سعد فإنه قد أذن بقباء على عهد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فجعل عمر الأذان إلى عقبة و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بد الرحمن بن سهل بن عمار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4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جدا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جل من أصحاب النبي 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زونا مع رسول الله صلى الله عليه وسلم فلقينا عدونا فقام فحمد الله وأثنى عليه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يها الناس إنكم قد أصبحتم بين أخضر وأصفر وأحمر وفي الر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يها فإذا لقيتم عدوكم فقدماً قدماً،فإنه ليس أحد يحمل في سبيل الله إلا ابتد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ثنتان من الحور العين فإذا استشهد فإن أول قطرة تقع إلى الأرض من دمه يك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ز وجل عنه كل ذنب ويمسحان الغبار عن وجهه يقو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ن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نى لك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البزار وفيه العباس بن الفضل الأنصار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أتي حديث يزيد بن شجرة في فضل الشهادة ب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4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مالك الأشعري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قام الصلاة وآتى الزكاة ومات يعبد الله لا يشرك به شيئاً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اً على الله أن يدخله الجنة هاجر أو قعد في مول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حدثت بها الناس يطمئنوا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أعد للمجاهدين في سبيله مائة درجة بين كل درجتين كما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اء والأرض فلو كان عندي ما أنفق به وأقوي المسلمين أو بأيديهم ما ينفقو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طلقت سرية إلا كنت صاحبها،ولكن لي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دي ولا بأيديهم ولو خرجت ما ب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فيه إلا انطلق معي وذلك يشق علي وعليهم ولوددت أن أغزو فأقتل ثم أحيا ثم أغز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تل ثم أحيا فأ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سعيد بن يوسف وثقه ابن حبان وغيره وضعفه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4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نعمان ابن بش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المجاهد في سبيل الله كمثل الصائم نهاره،والقائم ليله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جع متى يرج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زار والطبراني ورجال أحمد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4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أبي هن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جل من أصحاب النبي 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المجاهد في سبيل الله مثل الصائم القانت لا يفتر من صيام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ولا 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عبد الرحمن بن أبي الزناد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4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و بن عبسة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تل في سبيل الله فواق ناقة حرم الله على وجهه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عبد العزيز بن عبيد الله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4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أن مكاتباً لها دخل عليها ببقية مكاتبته فقا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نت بداخل علي غير مرتك هذه فعليك بالجهاد في سبيل الله فإني سمعت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خالط قلب امرئ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هج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ه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ب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ب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إلا حرم الله عليه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أوسط ورجال أحمد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4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لم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رجف قلب المؤمن في سبيل الله تحاتت عنه خطاياه كما يتحات عذ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خ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الكبير وفيه عمرو بن الحصين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4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منذر أن رجلاً جاء إلى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 فلاناً هلك فصل عليه ف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فاجر فلا تصل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لم تر الليلة التي صبحت فيها في الحرس فإنه كان ف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 رسول الله صلى الله عليه وسلم فصلى عليه ثم تبعه حتى جاء قبره فقعد حتى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غ منه حثا عليه ثلاث حثيات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ثني عليك الناس سوءاً وأثني عل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ذاك يا رسول الله‏؟‏ 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نا منك يا ابن الخطاب من جاهد في سبيل الله وجبت له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يزيد بن ثعلب ولم أعرفه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4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خرج الغازي في سبيل الله جعلت ذنوبه جسراً على باب بيته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فه خلف ذنوبه كلها فلم يبق عليه منها مثل جناح بعوضة،وتكفل الله له بأربع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لفه فيما يخلف من أهل ومال،وأي ميتة مات بها أدخله الجنة،وأي ردة رده رده سال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ناله من أجر أو غنيمة،ولا تغرب شمس إلا غربت بذنو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بكر بن خنيس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4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رسول الله صلى الله عليه وسلم بس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رج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نخرج الليلة أو نمكث حتى نصبح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حب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بيتوا في خراف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عن شيخه بكر بن سهل الدمياطي قال الذه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رب الحديث،وقال 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،وفيه ابن لهيعة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4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تي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خرج من بيته مهاجراً في سبيل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أصابعه هؤلاء الثلاث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وسطى والسبابة والإبها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معهن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اهدون‏؟‏ فخرَّ عن دابته فمات فقد وقع أجره على الله أو لدغته دابة فمات و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ره على الله أو مات حتف أنفه فقد وقع أجره على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إ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لمة ما سمعت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من العرب قبل رسول الله صلى الله 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ت فقد و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ره على الله،ومن قتل قعصاً فقد استوجب المآ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وفيه محمد بن إسحاق مدلس،وبقية رجال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4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معاذ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جب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هد إلينا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في خمس من فعل منهن واحدة كان ضامناً على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ضاً أو خرج مع جنازة أو خرج غازياً في سبيل الله أو دخل على إمام يريد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زيزه وتوقيره أو قعد في بيته فسلم وسلم الناس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باخت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زار والطبراني في الكبير والأوسط ورجاله أحمد 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 خلا ابن لهيعة وحديثه حسن وفيه ضع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4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حميد بن هلا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جل من الطفاوة طريقه علينا يأ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حي فيحدث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ت المدينة في عير لنا فبعنا بضاعتنا ثم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طلق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هذا الرجل فلآتين مَن بعدي بخبره،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تهيت إلى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إذا هو يريني بيتاً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مرأة كانت فيه فخرجت في سرية من ا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كت ثنتي عشرة عنزة وصيصت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نارة التي يغزل بها وينس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تنس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قدت عنزاً من غنمها وصيصته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ضم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ن خرج في سبيلك أن تح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إني قد فقدت عنزاً من غنمي وصيصتي وإني أنشدك عنز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يص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رسول الله صلى الله عليه وسلم يذكر له شدة مناشدتها لر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ارك وتعالى 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صبحت عنزها ومثلها وصيص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ها وهاتيك فأتها فاسألها إن شئ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أصدق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4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صال ست ما من مسلم وفي واحدة منهن إلا كان ضامناً على الل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خله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خرج مجاهداً فإن مات في وجهه كان ضامناً على الله،ورجل ت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ازة فإن مات في وجهه كان ضامناً على الله،ورجل توضأ فأحسن الوضوء ثم خرج إلى 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صلاة فإن مات في وجهه كان ضامناً على الله،ورجل في بيته لا يغتاب المسلمين ولا ي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م سخطاً ولا نقمة فإن مات في وجهه كان ضامناً على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عيسى بن عبد الرحمن بن أبي فروة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4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حمد بن حاط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حرم أحدكم الزوجة والولد فعليه بالجه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وسى بن محمد بن حاطب ولم أعرفه،وبقية 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4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كل أمة رهبانية ورهبانية هذه الأمة الجهاد في سب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أحمد 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ل نبي رهبانية ورهب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أمة الجه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زيد العمي وثقه أحمد وغيره وضعفه أبو زرعة وغيره،وبقية 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4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كل أمة سياحة وإن سياحة أمتي الجهاد في سبيل الله،وإن ل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ة رهبانية ورهبانية أمتي الرباط في نحور العد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فير بن معدان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4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ار بن ياسر أنه قال يوم ص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 تحت الآبار قف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مآن يرد الماء موار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4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سلا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ا نحن نسير مع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إذ سمع القوم وه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لأعمال أفضل يا رسول الله‏؟‏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مان بالله ورسوله وجهاد في سبيل الله وحج مبر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داء في الواد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 أن لا إله إلا الله وأن محمداً رسول الله فقال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أشهد،وأشهد لا يشهد بها أحد إلا برئ من الش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أوسط ورجالهما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4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الشفاء بنت عبد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انت امرأة من المهاجرا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سئل عن أفضل الأعما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مان بالله وجهاد في سب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حج مبر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رجل لم ي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4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ادة بن الصام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ما أنا عند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إذ جاءه رج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ي الأعمال أفضل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ه وجهاد في سبيله وحج مبر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ولى الرج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ون عليك م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طعام الطعام ولين الكلام وحسن الخ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و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ون عليك م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تهم الله على شيء قضاه ع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4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رجل هو الذ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ريد أه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احة والص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بإسنادين في أحدهما ابن لهيعة وحديثه حسن و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ف،وفي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يد بن إبراهيم وثقه ابن معين في روايتين وضعفه النسائي،و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هما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4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أخبركم بخير البرية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يا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أخذ بعنان فرسه في سبيل الله كلما سمع هيع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ت الذي يفزع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خ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وى عليه،أخبركم بالذي يلي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ة من غنم يقيم الصلاة ويؤتي الزكاة ألا أخبركم بشر البرية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سأل بالله ولا يعطي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بي هريرة حديث في الصحيح بغير هذا السي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معشر نجيح ضعيف وأبو معشر مولى أبي هريرة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4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أم المؤمنين أن النبي صلى الله عليه وسلم س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مال أفضل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مان بالله وجهاد في سبيل الله وحج مبر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الوليد بن عبد الله بن أبي ثور ضعفه الجمهور وزك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وشر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4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ة خير من أربعين غزوة وغزوة خير من أربعين ح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حج الرجل حجة الإسلام فغزوة خير له من أربعين حجة وح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خير من أربعين غز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ثقات،وعنبسة بن هبيرة وثقه ابن حبان وجه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ه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4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نا مع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رية من سرايا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ر رجل بغار فيه شيء من ماء،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دث نفسه بأن يق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لك الغار فيقوته ما كان فيه شيء من ماء ويصيب ما حوله من البقل ويتخل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،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ت رسول الله صلى الله عليه وسلم فذكرت ذلك له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ن لي فعلت وإلا لم أفعل،فأتا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نبي الله إني مررت بغار فيه ما يقوت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اء والبقل فحدثتني نفسي بأن أقيم فيه وأتخلى من الدني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م أبعث باليهود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بالنصرانية ولكني بعثت بالحنيفية السمحة،والذي نفس محمد ب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دوة أو روحة في سبيل الله خير من الدنيا وما فيها ولمقام أحدكم في الصف خ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ته ست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وفيه علي بن يزيد الألهان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4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 رجل من أصحاب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بشعب من ماء فأعجبه طيب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اعتزلت الناس وأقمت في ذلك الشعب ولن أ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أستأذن رسول الله صلى الله عليه وسلم فذكر ذلك ل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فعل فإن مقام أحدكم في سبيل الله خير له من مقامه في ب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تين عاماً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 كذا عاماً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تل في سبيل الله فواق ناقة وجبت له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أتي حديث عمران بن حصين في فضل مقام الرجل في الصف للقت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قرض للجهاد وفض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4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يد الله بن عبد الله عن ا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رج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سمعت رسول الله صلى الله عليه وسلم يقول في الخيل شيئاً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سمعت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ل معقود في نواصيها الخير إلى يوم القيامة اشتروا ع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قرضوا على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كيف نشتري على الله ونستقرض على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وا أقرضنا إلى مقاسمنا وبعنا إلى أن يفتح الله لنا لا تزالون بخير ما د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ادكم خضر وسيكون في آخر الزمان قوم يشكون في الجهاد فجاهدوا في زمانهم ثم اغز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غزو يومئذ أخض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بقية وهو مدلس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72" name="Image272" descr="">
              <a:hlinkClick xmlns:a="http://schemas.openxmlformats.org/drawingml/2006/main" r:id="rId59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>
                      <a:hlinkClick r:id="rId59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8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ضل المهاجرين على القاع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4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فلتان بن عاص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عند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زل عليه وكان إذا أنزل عليه دام بصره مفتوحة عيناه وفرغ سمعه وقلبه لما يأت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نا نعرف ذلك م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لكات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كت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ست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عدون والمجاهدون في سبي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‏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 الأعمى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ما ذنبنا‏؟‏ فأنزل الله فقلنا للأعم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نزل على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خاف أن يكون ينزل عليه شيء في أمره فبقى قائماً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وذ بغضب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فقال النبي صلى الله عليه وسلم للكات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كت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9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غير أول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ضرر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طبراني 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ئماً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وب إلى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أتي بقية طرقه في التف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73" name="Image273" descr="">
              <a:hlinkClick xmlns:a="http://schemas.openxmlformats.org/drawingml/2006/main" r:id="rId59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>
                      <a:hlinkClick r:id="rId59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9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بواب في بعض مواطن الجه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74" name="Image274" descr="">
              <a:hlinkClick xmlns:a="http://schemas.openxmlformats.org/drawingml/2006/main" r:id="rId59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>
                      <a:hlinkClick r:id="rId59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9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جهاد في المغ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4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مصع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رجل من أهل المدي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أ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ثراً في جهازه فسألوه فأخبرهم أنه يريد المغرب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خرج ناس إلى المغرب يأتون يوم القيامة وجوههم على ضو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ابن لهيعة وحديثه حسن وفيه ضع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4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و بن الحم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 فتنة يكون أسلم الناس فيها الجند الغر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حم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ذلك قدمت عليكم يا أهل م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من طريق عميرة بن عبد الله المعفاري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ه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دري من 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75" name="Image275" descr="">
              <a:hlinkClick xmlns:a="http://schemas.openxmlformats.org/drawingml/2006/main" r:id="rId59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>
                      <a:hlinkClick r:id="rId59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9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جهاد في الب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4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ا رسول الله صلى الله عليه وسلم في 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نسائه إذ وضع رأسه فنام فضحك في منامه،فلما استيقظ قالت له امرأة من نس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ضحكت في منامك فما أضحك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جب من ناس من أمتي يركبون هذا الب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ول العدو يجاهدون في سبيل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لهم خيراً كثي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محمد بن ثابت العبدي وثقه ابن معين في رواية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ئي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4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مرو بن العاص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ة لمن لم يحج خير من عشر غزوات وغزوة لمن قد حج خير من عشر حج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زوة في البحر خير من عشر غزوات في البر ومن أجار البحر فكأنما أجار الأودية ك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ائد كالمشحط في د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فيه عبد الله بن صالح كاتب الل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بد الملك بن شعيب بن الل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ة مأمون وضعفه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4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ان بن حص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زا في البحر غزوة في سبيل الله،والله أعلم بمن يغزو في سبي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أدى إلى الله طاعته كلها،وطلب الجنة كل مطلب وهرب من النار كل مه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ثلاثة وفيه عمر بن الصبح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4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واثلة بن الأسق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فاته الغزو معي فيلغز في الب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عمرو بن الحصين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4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أبي هرير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فع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م الله تبارك وتعالى هذا البحر الغربي وكلم البحر الشرقي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بحر الغر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حامل فيك عباداً من عبادي فكيف أنت صانع به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غرق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سك في نواحيك فحرمه الحلبة والص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م هذا البحر الشرق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مل فيك عباداً من عبادي فما أنت صانع به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لهم على بدني أكون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والدة لولدها فأثابه الحلبة والص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جادة وفيه عبد الرحمن بن عبد الله بن عمر العمري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4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رك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حر إلا حاجاً أو غازي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ليث بن أبي سليم وهو مدلس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76" name="Image276" descr="">
              <a:hlinkClick xmlns:a="http://schemas.openxmlformats.org/drawingml/2006/main" r:id="rId59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>
                      <a:hlinkClick r:id="rId59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9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غزو اله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4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ثوبان مولى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صابتان من أمتي أحرزهما الله من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صابة تغزو اله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صابة تكون مع عيسى بن م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سقط تابعيه والظاهر أنه راشد بن سعد،و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77" name="Image277" descr="">
              <a:hlinkClick xmlns:a="http://schemas.openxmlformats.org/drawingml/2006/main" r:id="rId60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>
                      <a:hlinkClick r:id="rId60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0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المجاهدين ونفق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4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عاذ بن جب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بى لمن اكثر في الجهاد في سبيل الله من ذكر الله تعالى فإ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ل كلمة سبعين ألف حسنة كل حسنة منها عشرة أضعاف مع الذي له عند ال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النفق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قة على قد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بد ال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لمعا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النفقة بسبعمائة ضعف‏؟‏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ّ فهمك إنما ذاك إذا أنفقوها وهو مقيمون بين أهليهم غير غزاة فإذا غز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فقوا خبأ الله لهم من خزانة رحمته ما ينقطع عنه علم العباد وصفتهم فأولئك حز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حزب الله هم الغالب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رجل لم ي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4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قة في سبيل تضعف بسبعمائة ضع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محمد بن أبي إسماعيل ولم أعرفه،وبقية 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78" name="Image278" descr="">
              <a:hlinkClick xmlns:a="http://schemas.openxmlformats.org/drawingml/2006/main" r:id="rId60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>
                      <a:hlinkClick r:id="rId60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0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خرج غازياً ف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تقدمت أحاديث في فضل الجهاد في معنى هذا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4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خرج حاجاً فمات كتب له أجر الحاج إلى يوم القيامة،ومن 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زياً فمات كتب له أجر معتمر إلى يوم القيامة ومن خرج غازياً فمات كتب له أ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ازي إلى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ابن إسحاق وهو مدلس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4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قبة بن عا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رع عن دابته في سبيل الله فمات فهو شه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من لم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79" name="Image279" descr="">
              <a:hlinkClick xmlns:a="http://schemas.openxmlformats.org/drawingml/2006/main" r:id="rId60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>
                      <a:hlinkClick r:id="rId60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0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بواب فيمن يساعد المجا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80" name="Image280" descr="">
              <a:hlinkClick xmlns:a="http://schemas.openxmlformats.org/drawingml/2006/main" r:id="rId60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>
                      <a:hlinkClick r:id="rId60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0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جهز غازياً أو خلفه ف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ه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4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عاذ بن جب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هز غازياً أو خلفه في أهله بخير فإنه مع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أبو بكر بن أبي مريم وهو ضعيف ورجل لم ي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4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هز غازياً في سبيل الله فقد غزا ومن خلفه في أهله بخير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ز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رواد بن الجراح وثقه أحمد في غير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يان وكذلك ابن معين وابن حبان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طئ ويخالف،وضعفه 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4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زيد بن ثابت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هز غازياً في سبيل الله فله مثل أج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4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الخدري أن رسول الله صلى الله عليه وسلم قال 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 لح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خرج من كل اثنين منكم رجل وليخلف الغازي في أهله وماله وله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ف أج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ابن لهيعة وحديث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81" name="Image281" descr="">
              <a:hlinkClick xmlns:a="http://schemas.openxmlformats.org/drawingml/2006/main" r:id="rId60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>
                      <a:hlinkClick r:id="rId60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0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إعانة المجاه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4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جبل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حارث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عليه وسلم كان إذا لم يغز أعطى سلاحه علياً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كبير والأوسط ورجال أحمد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4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هل بن حنيف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عان مجاهداً في سبيل الله أو غارماً في عسرته أو مكاتباً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قبته أظله الله يوم لا ظل إلا ظ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وفيه عبد الله بن سهل بن حنيف ولم أعرفه و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محمد بن عقيل حديث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4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و بن مرد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ت الشام فإذا رجل غليظ الشف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ضخم الشفتي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نف وإذا بين يديه سلاح فسألوه وه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يها الناس خذوا من هذا السلاح واستصلحوه وجاهدوا به في سب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ا‏؟‏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هكذا وفي إسناده أبو الورد بن ثمامة وهو مستور،و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4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 بن الخطا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ظل رأس غاز أظله الله يوم القيامة يوم لا ظل إلا ظله ومن جه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زياً حتى يستق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جهاز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ه مثل أج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ابن ماجة طرفاً من آخ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 والبزار وصالح بن معاذ شيخ البزار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رفه،وبقية رجاله ثقات وإسناد أحمد منقطع وفيه ابن له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4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متع بسوط في سبيل الله أحب إلي م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ج حجة بعد ح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82" name="Image282" descr="">
              <a:hlinkClick xmlns:a="http://schemas.openxmlformats.org/drawingml/2006/main" r:id="rId6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>
                      <a:hlinkClick r:id="rId6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1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لم يغز ولم يجهز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غازي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4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واثلة بن الأسق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أهل بيت لا يغزو منهم غاز أو يجهز غازياً بسلك أو بإبر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عدلها من الورق أو يخلفه في أهله بخير إلا أصابهم الله بقارعة قبل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سويد بن عيد العزيز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4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بك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رك قوم الجهاد إلا عمهم الله بالعذ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عن شيخه علي بن سعيد الرازي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ذاك،وقال الذه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83" name="Image283" descr="">
              <a:hlinkClick xmlns:a="http://schemas.openxmlformats.org/drawingml/2006/main" r:id="rId6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>
                      <a:hlinkClick r:id="rId6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1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ان في فضل الجه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84" name="Image284" descr="">
              <a:hlinkClick xmlns:a="http://schemas.openxmlformats.org/drawingml/2006/main" r:id="rId6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>
                      <a:hlinkClick r:id="rId6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1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ضل الغدوة والروحة في سبي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4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عاذ بن أنس عن رسول الله صلى الله عليه وسلم أنه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ه بالغزو فقال رجل لأه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خلف حتى أصلي مع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سلم عليه وأودعه فيدعو لي بدعوة تكون شافعة يوم القيامة فلما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أقبل الرجل مسلماً عليه فقال له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دري بكم سبقك أصحاب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سبقوني اليوم بغدوتهم فقا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نفسي بيده لقد سبقوك بأبعد مما بين المشرق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غربين في الفض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زبان بن فائد وثقه أبو حاتم وضعفه جماعة،وبقية 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4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عاوية بن خديج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دوة في سبيل الله أو روحة خير من الدنيا وما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وفيه ابن لهيعة وهو حسن الحديث،وبقية 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4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فيان بن وهب الخولاني أنه كان تحت ظل راحلة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يوم حجة الوداع أو أن رجلاً حدثه ذلك و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كور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بلغت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ظننا أنه يريدنا،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عاده 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ات وقال فيما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حة في سبيل الله خير من الدنيا وما عليها وغدوة في سبي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من الدنيا وما عليها وإن المؤمن على المؤم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ض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مة كحرمة هذا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ورجال أحمد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4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زب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دوة أو روحة في سبيل الله خير من الدنيا وما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البزار وفيه عمرو بن صفوان المزني ولم أعرفه،و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4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ان بن حصين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دوة في سبيل الله أو روحة خير من الدنيا وما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يوسف بن خالد السمت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85" name="Image285" descr="">
              <a:hlinkClick xmlns:a="http://schemas.openxmlformats.org/drawingml/2006/main" r:id="rId6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>
                      <a:hlinkClick r:id="rId6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1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ضل الغبار في سبي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4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الدرداء يرفع الحديث إلى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مع الله عز وجل في جوف رجل غباراً في سبيل الله ودخ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نم،ومن اغبر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اه في سبيل الله حرم الله سائر جسده على النار ومن ص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بيل الله باعد الله منه النار مسيرة ألف عام للراكب المستعجل،ومن ج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احة في سبيل الله ختم له بخاتم الشهداء له نور يوم القيامة لونها مثل 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عفران وريحها مث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ك يعرفه بها الأولون والآخرون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طابع الشهداء،ومن قاتل في سبيل الله عز وجل فواق ناقة وجبت له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ثقات إلا أن خالد بن دريك لم يسمع من أبي الدر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در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4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مصبح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ا نحن نسير بدرب قلمتة إذ نا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ير مالك بن عبد الله الخثعمي رجلاً يقود فرسه في عراض الجب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لا تركب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غبرت قدماه في سبيل الله فهما حرام على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من طريقين وأبو يعلى إلا أنه قال في أحد الطري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عة من نه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 أحمد في أحد الطريقين رجال الصحيح خلا أبي المصبح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ة،وقال أحمد في الرواية 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عة من نه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4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الك بن عبد الله الخثع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غبرت قدماه في سبيل الله حرمه الله على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ورجال أحمد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4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ثمان بن عف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غبرت قدماه في سبيل الله حرمه الله على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رأيت يوماً أكثر ماشياً من يومئذ ونحن من وراء الدر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في الكبير والبزار وفيه محمد بن عبد الله بن عمير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4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ليمان بن موس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 مالك بن عبد الله الخثعمي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ناس بالصائفة بأرض الروم يقود دابته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كب فإني أرى دابتك ظه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غبرت قدما عبد في سبيل الله إلا حرم الله عليهما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زل مالك ونزل الناس يمشون فما رئي يوم أكثر ماشياً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4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سليمان بن أبي زينب أن مالك بن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ني مر على حبيب بن مسلمة أو حبيبب مر على مالك وهو يقود فرسه ويمش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ب فقد حملك الل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غب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اه في سبيل الله حرمه الله على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الله بن سليمان لم أعرفه،وبقية 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ق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4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أبي بك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لصديق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غبرت قدماه في سبيل الله حرمهما على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كوثر بن حكيم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4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 بن قيس الكن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مع أبي الدرداء منصرف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ئف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يها الناس اجتمعوا 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غبرت قدماه في سبيل الله حرم الله سائر جسده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صدقة بن موسى الدقيقي ضعفه الجم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ثقه مسلم بن 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4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ادة بن الصام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تمع غبار في سبيل الله ودخان جهنم في جوف امرئ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سليمان بن أبي داود الحراني وهو ضع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كور في ترجمة ابنه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4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تمع في منخري عبد غبار في سبيل الله ودخان جهن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فيه موسى بن عمير القرشي الأع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4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رجل يغبر وجهه في سبيل الله إلا أمنه الله دخان النار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 وما من رجل تغبر قداه في سبيل الله إلا أمن الله قدميه النار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واه الطبراني وفيه جميع بن ثو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فتح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الض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4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ربيع بن ز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ما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ير معتدلاً عن الطريق إذ أبصر شاباً من قريش يسير معتزلاً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يس ذ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دع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 فقال له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ك اعتزلت عن الطريق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هت الغب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تزله فوالذي نفسي بيده إنه لذريرة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86" name="Image286" descr="">
              <a:hlinkClick xmlns:a="http://schemas.openxmlformats.org/drawingml/2006/main" r:id="rId6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>
                      <a:hlinkClick r:id="rId6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1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بواب في بعض أعمال الجه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87" name="Image287" descr="">
              <a:hlinkClick xmlns:a="http://schemas.openxmlformats.org/drawingml/2006/main" r:id="rId6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>
                      <a:hlinkClick r:id="rId6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2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حرس في سبي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4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ريحان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مع رسول الله صلى الله عليه وسل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زوة فأتينا ذات يوم على شرف فبتنا عليه فأصابنا برد شديد حتى رأيت من يحف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أرض حفرة يدخل فيها ويلقى عليه الجحف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لترس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رأى ذلك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من الن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حرسنا الليلة وأدعو الله له بدعاء يكون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ل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جل من الأن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يا رسول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ت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سمى له الأنصاري ففتح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دعاء فأكثر منه قال أبو ريحا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سمعت ما دعا به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رجل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نوت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ت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ريحانة،فدعا لي بدعاء هو دون ما دعا للأنصاري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مت ال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ى عين دمع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 بك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خشية الله وحرمت النار على عين سهرت في سبي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مت النار على عين أخرى ثال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سمعها محمد بن سم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النسائي طرفاً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كبير والأوسط ورجال أحمد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4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عاذ بن أنس عن رسول الله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رس من وراء المسلمين في سبيل الله تبارك وتعالى متطوعاً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خذه سلطان لم ير النار بعينيه إلا تحلة القسم فإن الله تبارك وتعالى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2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إن منكم إ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رده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 والطبراني وفي أحد إسنادي أحمد ابن لهيعة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ن حالاً من رش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4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نان لا تمسهما النار أب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ن باتت تكلأ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يل الله وعين بكت من خشية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الطبراني في الأوسط بنحوه 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ان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 أبي يعلى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4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عباس بن عبد المطل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نان لا تمسهما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ن بكت في جوف الليل من خشية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ارك وتعالى،وعين باتت تحرس في سبيل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ثمان بن عطاء الخراساني وهو متروك ووث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ح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4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عاوية بن حيد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لا ترى أعينهم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ن حرست في سبيل الله وعين بك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شية الله وعين كفت عن محارم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أبو حبيب العنقزي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نوي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رفه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4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درد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لس على البحر احتساباً ونية احتياطاً للمسلمين كتب الله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ل قطرة في البحر ح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يوسف بن السفر وهو متروك والإسناد منقط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4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عطية أن رسول الله صلى الله عليه وسلم جلس فحدث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اً توف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رآه أحد منكم على عمل من أعمال الخير‏؟‏ فقال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ست معه ليلة في سبيل الله فقام رسول الله صلى الله عليه وسلم ومن معه فصلى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أدخل القبر حثا رسول الله بيده من التراب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صحابك يظنون أن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نار وأنا أشهد أنك من أهل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مر بن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سأل عن أعمال الناس ولكن سل عن الفط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عن شيخه إبراهيم بن محمد بن عرق الحمصي ضع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ه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88" name="Image288" descr="">
              <a:hlinkClick xmlns:a="http://schemas.openxmlformats.org/drawingml/2006/main" r:id="rId6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>
                      <a:hlinkClick r:id="rId6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2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تكبير على ساحل الب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4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قرة بن إي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بر تكبيرة على ساحل البحر عند غروب الشمس رافعاً صوته أعط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من الأجر بعدد كل قطرة في البحر عشر حسنات ومحا عنه عشر سيئات ورفع له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جات ما بين الدرجتين مسيرة مائة عام بالفرس المس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خليفة بن حميد قال الذه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جهال وهذا 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89" name="Image289" descr="">
              <a:hlinkClick xmlns:a="http://schemas.openxmlformats.org/drawingml/2006/main" r:id="rId6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>
                      <a:hlinkClick r:id="rId6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2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الربا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4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عمرو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اط يوم خير من صيام شهر وقي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ابن لهيعة وحديثه حسن وفيه ضع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4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قبة بن عا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يت يختم على عمله إلا المرابط في سبيل الله فإنه يجري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ر عمله حتى يبعث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ؤمن من فتان الق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وفيه ابن لهيعة وحديث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4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أم الدرداء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رفع الحديث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ابط في شيء من سواحل المسلمين ثلاثة أيام أجزأت عنه ربا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من رواية إسماعيل بن عياش عن المدنيين،و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4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عن رسول الله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رس ليلة على ساحل البحر كان أفضل من عبادته في أهله ألف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ثلاثمائة وستون يوماً كل يوم ألف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ة خل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ساحل الب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سعيد بن خالد بن أبي طويل القرشي وهو ضعيف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بن حبان وثقه فقد قال في الضعفاء إنه يجوز الاحتجاج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4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ثمان بن عفان وأبي هريرة ع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ات مرابطاً في سبيل الله أجري عليه عمل الصائم وأجري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زقه وأمن من الفتان ويبعثه الله يوم القيامة آمناً من الفزع الأك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بي هريرة رواه ابن ما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عبد الله بن صالح وثقه عبد الملك بن شعيب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ة مأمون،وضعفه غيره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49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رسول الله صلى الله عليه وسل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ر الرباط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ابط يوماً حرساً من وراء المسلمين كان له أجر من خلفه م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م وص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5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ابط يوماً في سبيل الله جعل الله بينه وبين النار سبعة خناد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خندق كسبع سماوات وسبع أرض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عيسى بن سليمان أبو طيبة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5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ابط في سبيل الله أمنه الله من فتنة الق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5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الخدري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ام يوماً في سبيل الله باعده الله من النار سبعين خريفاً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مرابطاً وقي فتنة القبر وجرى عليه رز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النسائي وابن ماجة منه الصوم ف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رشدين بن سعد وهو ضعيف وقد تق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تابع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5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ام الرباط أربعون يوماً ومن رابط أربعين يوماً لم يبع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تري ولم يحدث حدثاً خرج من ذنوبه كيوم ولدته أ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أيوب بن مدرك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50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درداء ع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اط شهر خير من صيام دهر ومن مات مرابطاً في سبيل الله أم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زع الأكبر وغدا عليه برزقه وريح من الجنة ويجري عليه أجر المجاهد حتى يبعث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5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عرباض بن سار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عمل ينقطع عن صاحبه إذا مات إلا المرابط في سبيل الله،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مي له عمله،ويجري عليه رزقه إلى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بإسنادين رجال أحدهما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5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شرحبيل بن السمط أنه رأى سلمان الفارسي وهو مرابط بسا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اب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سل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اط يوم في سبيل الله كصيام شهر وقيامه ومن مات مرابطاً ج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عمله الذي كان يعمل وأمن الفتان وبعث يوم القيامة شهي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ن لم أعر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50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تبة بن الند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نتاط غزوكم واستُحلت الغنائم وكثرت الغرائم فخير جهاد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ا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سويد بن عبد العزيز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90" name="Image290" descr="">
              <a:hlinkClick xmlns:a="http://schemas.openxmlformats.org/drawingml/2006/main" r:id="rId6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>
                      <a:hlinkClick r:id="rId6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2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خدمة في سبي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50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الغزاة في سبيل الله خادمهم ثم الذي يأتيهم بالأخبار وأخص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زلة عند الله الصائم ومن استقى لأصحابه قربة في سبيل الله سبقهم إلى الجنة س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جة أو سبعين عا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عنبسة بن مهران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91" name="Image291" descr="">
              <a:hlinkClick xmlns:a="http://schemas.openxmlformats.org/drawingml/2006/main" r:id="rId6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>
                      <a:hlinkClick r:id="rId6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2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أي الجهاد أ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50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ابر يبلغ ب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الجهاد من عُقر جواده وأه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الطبراني في الأوس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في المعجم الصغير عن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أفضل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لم المسلمون من لسانه و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 الهج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هجر ما كره ربك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 الجهاد أفضل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قر جواده وأهريق د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مسلم بعض هذا،ورجال أبي يعلى والصغير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92" name="Image292" descr="">
              <a:hlinkClick xmlns:a="http://schemas.openxmlformats.org/drawingml/2006/main" r:id="rId6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>
                      <a:hlinkClick r:id="rId6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3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بواب في الشهادة والشهداء في سبي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93" name="Image293" descr="">
              <a:hlinkClick xmlns:a="http://schemas.openxmlformats.org/drawingml/2006/main" r:id="rId6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>
                      <a:hlinkClick r:id="rId6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3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الشهادة وفض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5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عتبة بن عبد السلم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 أصحاب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تل 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مؤ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هد بنفسه وماله في سبيل الله عز وجل حتى إذا لقي العدو قاتلهم حتى يقتل ف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يد المفتخر في خيمة الله عز وجل تحت عرشه لا يفضله النبيون إلا بدر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وة،ورجل مؤمن قرف على نفسه من الذنوب والخطايا جاهد بنفسه وماله في سبي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إذا لقي العدو قاتل حتى قتل فمصمصة تحت ذنوبه وخطاياه إن السيف محاء للخطا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دخل من أي أبواب الجنة شاء فإن لها ثمانية أبواب ولجهنم سبعة أبواب وبعضها أ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عض،ورجل منافق جاهد بنفسه وماله حتى إذا لقي العدو قاتل في سبيل الله عز و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قتل فذلك في النار إن السيف لا يمحو النف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دخل من أي أبواب الجنة 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ا ثمانية أبواب وبعضها أفضل من 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 أحمد رجال الصحيح خلا المث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لوكي 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5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داء 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خرج بنفسه وماله محتسباً في سبيل الل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 أن يقاتل ولا يقتل يكثر سواد المسلمين فإن مات أو قتل غفرت له ذنوبه ك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ير من عذاب القبر ويؤمن من الفزع ويزوج من الحور العين وحلت عليه حلة الكر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وضع على رأسه تاج الوقار والخ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بنفسه وماله محتسباً يريد أن يَقتل ولا يُقتل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أو قتل كانت ركبته مع إبراهيم خليل الرحمن بين يدي الله تبارك وتعالى في مق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 عند مليك مقت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بنفسه وماله محتسباً يريد أن يقتل ويقتل فإن مات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 جاء يوم القيامة شاهراً سيفه واضعه على عاتقه والناس جاثون على الركب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افسحوا لنا فإنا قد بذلنا دماءنا لله تبارك و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نفسي بيده لو قا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إبراهيم خليل الرحمن أو النبي من الأنبياء لزحل لهم عن الطريق لما يرى من وا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هم حتى يأتوا منابر من نور تحت العرش فيجلسون عليها ينظرون كيف يقضى بين الناس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دون غم الموت ولا يقيمون في البرزخ ولا تفزعهم الصيحة ولا يهمهم الحساب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زان ولا الصراط ينظرون كيف يقضى بين الناس ولا يسألون شيئاً إلا أعطو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فعون في شيء إلا شفعوا فيه ويعطون من الجنة ما أحبوا ويتبوؤون من الجنة ح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ضعفه بشيخه محمد بن معاوية فان كان هو النيسابوري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روك وفيه أيضاً مسلم بن خالد الزنجي وهو ضعيف وقد وث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5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نعيم بن همار أن رجلاً سأ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لشهداء أفضل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إن يلقوا في الصف لا يلفتون وجوههم حتى يقتلوا أولئ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طلقون في الغرف العلى من الجنة ويضحك إليهم ربك وإذا ضحك ربك إلى عبد في الدن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حساب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نعيم بن همار أنه سمع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وجاءه رج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لشهداء أفضل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يلقو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اقي ب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براني في الكبير والأوسط بنحوه ورجاله أحمد وأبي يعلى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5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الخد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الجهاد عند الله يوم القيامة الذين يلتقون في الصف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لفتون وجوههم حتى يقتلوا،أولئك يتلبطون في الغرف العلى من الجنة ينظر إ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ك إذا ضحك إلى قوم فلا حساب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من طريق عنبسة بن سعيد بن أبان وث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رقطني كما نقل الذهبي ولم يضعفه أحد،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5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مسعود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تل في سبيل الله يكفر الذنوب ك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شيء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انة،والأمانة في الصلاة والأمانة في الصوم والأمانة في الحديث وأشد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دائ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5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ادة بن الصامت عن النبي صلى الله عليه وسلم مثل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ه وهو ه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لشهيد عند الله عز وجل ست خص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غفر له في أول دفع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مه،ويرى مقعده من الجنة،ويحلى حلة الإيمان ويزوج من الحور العين،ويجار من عذ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ر،ويأمن من الفزع الأكبر ويوضع على رأسه تاج الوقار الياقوتة منه خير من الدن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فيها،ويزوج ثنتين وسبعين زوجة من الحور العين،ويشفع في سبعين إنساناً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ار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هك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ذلك،والبزار والطبراني 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ع خص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كذلك،ورجال أحمد والطبراني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5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س الجذا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كانت له صحب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طى الشهيد ست خصال عند أول قطرة من د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فر عنه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يئة،ويرى مقعده من الجنة،ويزوج من الحور العين ويؤمن من الفزع الأكبر وعذ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ر،ويحلى حلة 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عبد الرحمن بن ثابت بن ثوبان وثقه أبو حاتم وجم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عفه 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5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مرو و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شهيد ست خص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فر له بأول دفعة من دمه،ويؤمن من الفزع،وي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عده من الجنة،ويزوج من الحور العين ويجار من عذاب الق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بد الرحمن بن زياد بن أنعم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5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ول قطرة تقطر من دم الشهيد تكفر بها ذنوبه،و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لل الإيمان،والثال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وج من الحور ال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جعفر بن الزبير وهو كذ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5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يد يغفر له في أول كل دفقة من دمه،ويزوج حوراوين،ويشف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عين من أهل بيته،والمرابط إذا مات في رباطه كتب له أجر عمله إلى يوم القيامة وأ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ريح برزقة،ويزوج سبعين حوراء و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ف فاشفع إلى أن يفرغ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ابن ماجة بع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عن شيخه بكر بن سهل الدمياطي قال الذه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رب الحديث،وضعفه 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5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يزيد بن شج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م قد أصبحتم بين أحمر وأخضر وأصفر فإذا لقيتم عدوكم فقد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اً،فإنه ليس أحد يحمل في سبيل الله إلا ابتدرت له ثنتان من الحور العين،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شهد كان أول قطرة تقع من دمه كفر الله عنه كل ذنب ويمسحان الغبار عن وجه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آن لك ويقول 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آن لك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وفي إسناد البزار إسماعيل بن إبراهيم التي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 الآخر فهد بن عوف وكلاهما ضعيف ج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حديث جدار أتم من هذا في فضل الجه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5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مجاهد وعن يزيد بن شجر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زيد بن شجرة ممن يصدق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ع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بن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يها الناس اذكروا نعمة الله عليكم ما أحسن نع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كم نرى من بين أحمر وأخضر وأصفر وفي الرجال ما فيها و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للصلاة وصفوا للقتال فتحت أبواب السماء وأبواب الجنة وأبواب النار وزين الح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ن واطلعن فإذا أقبل الرجل قل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نصره وإذا أدبر احتجبن منه وقل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غفر له فانهكوا وجوه القوم،فدى لكم أبي وأمي ولا تخزوا الحور العين فإن 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رة تنضح تكفر عنه كل شيء عمله وتنزل إليه زوجتان من الحور يمسحان وجهه ويقولان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ى لك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نى لكم ثم يكسى مائة حلة ليس من نسج بني آدم ولكن من نبت الج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وضعن بين إصبعين لوسعنه،و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ئ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سيوف مفاتيح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من طريقين رجال أحدهما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5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قتادة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يد لا يجد ألم القتل إلا كما يجد أحدكم مس القر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رشدين بن سعد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5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شهداء على بارق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نهر بباب الجنة في قبة خضراء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زقهم من الجنة بكرة وعشي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ثقات،ورواه الطبراني في الكبير والأوس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5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عد بن أبي وقاص أن رجلاً جاء إلى الصلاة و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قال حين انتهى إلى الص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آتني ما تؤتي عبادك الصالحين،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قضى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تكلم آنفاً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يا رسول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ً تعقر جوادك وتستش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البزار بإسنادين وأحد إسنادي البزار رجاله 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 خلا محمد بن مسلم بن عائذ 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5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مرة بن جند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تل منكم صابراً مقبلاً فقتل في سبيل الله فإن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البزار وفي إسناد الطبراني مستور،وبقية 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ات،وإسناد البزار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5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كعب بن عج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صحابه يو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قولون في رجل قتل في سبيل الل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 إن ش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ون في رجل ما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بيل الل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رسو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 إن ش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تقولون في رجل مات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 رج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وا عدل ف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علم إلا خيراً،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رسوله أع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تقولون في رجل مات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 رجلان ذوا ع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علم خيراً،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نب والله غفور رح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إسحاق بن إبراهيم بن نسطاس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5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قتادة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يد لا يجد ألم القتل إلا كما يجد أحدكم مس القر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رشدين بن سعد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5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يبلغ به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تل يلتمس وجه الله لم يعذب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عبد الله بن بكير الغنو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5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وقف العبد للحساب جاء قوم واضعي سيوفهم على رقابهم تقطر د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زدحموا على باب الجنة 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ؤلاء‏؟‏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داء كانوا أح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زو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في حديث طويل يأتي في البعث إن 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وفي إسناده الفضل بن يسار وقال العقي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تابع على حديثه،وبقية 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5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موسى أن النبي صلى الله عليه وسلم كان في غزوة فبار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من المشركين رجلاً من المسلمين فقتله المشرك،ثم برز له آخر من المسلمين فقت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ك،ثم جاء فوقف على النبي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تقاتلون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نا أن نقاتل الناس حتى يشهدوا أن لا إله إلا الله وأن محمداً عب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ه وأن نفي لله بح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إن هذا لحسن آمنت بهذا،ثم تحو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فحمل على المشركين فقاتل حتى قتل فوضع مع صاحبيه الذين قتلهما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،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أشد أهل الجنة تحاب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سماع ابن المبارك من المسعو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 فصح الحديث إن شاء الله فإن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94" name="Image294" descr="">
              <a:hlinkClick xmlns:a="http://schemas.openxmlformats.org/drawingml/2006/main" r:id="rId6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>
                      <a:hlinkClick r:id="rId6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3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زوجة الشه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5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سلمى بنت جابر أن زوجها استشهد فأتت عبد الله بن مس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امرأة استشهد زوجي وخطبني الرجال فأبيت أن أتزوج حتى ألقاه فترجو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جتمعت أنا وهو أن أكون من أزواج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رجل ع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ناك فعلت هذا منذ قاعدن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سمع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سرع أمتي بي لحوقاً في الجنة امرأة من أح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ى لم أجد من وثقها،وبقية رجال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95" name="Image295" descr="">
              <a:hlinkClick xmlns:a="http://schemas.openxmlformats.org/drawingml/2006/main" r:id="rId63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>
                      <a:hlinkClick r:id="rId63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3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قُتل في سبيل الله مقبلاً وغي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5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ق المقتول في سبيل الله مقبلاً غير مدبر المقتول المدب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 سبعين خريف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رضى أمتي من أصحابهم بسبعين خريف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نبياء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مان بن داود بأربعين خريفاً لما كان فيه من 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من رواية جويبر عن الضحاك وكلاهما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96" name="Image296" descr="">
              <a:hlinkClick xmlns:a="http://schemas.openxmlformats.org/drawingml/2006/main" r:id="rId6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>
                      <a:hlinkClick r:id="rId6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3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شهداء البر والب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5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سعد بن جنادة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هداء البر أفضل عند الله من شهداء الب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ن لم أعر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97" name="Image297" descr="">
              <a:hlinkClick xmlns:a="http://schemas.openxmlformats.org/drawingml/2006/main" r:id="rId6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>
                      <a:hlinkClick r:id="rId6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4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بواب في السعي للشهادة في سبي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98" name="Image298" descr="">
              <a:hlinkClick xmlns:a="http://schemas.openxmlformats.org/drawingml/2006/main" r:id="rId6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>
                      <a:hlinkClick r:id="rId6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4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تمني الشه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5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أبي عميرة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الناس نف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بضها ربها عز وجل تحب أن ت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كم وأن لها الدنيا وما فيها غير الشه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أبي عم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تل في سبيل الله أحب إلي من أن يكون لي أهل الم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5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أ رسول الله صلى الله عليه وسلم غز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يته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ادع الله لي بالشهادة ف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غنمهم وسلم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لمنا وغنم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نشأ رسول الله صلى الله عليه وسلم غزواً ثانياً فأت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ادع الله لي بالشهاد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سلمهم وغنم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نشأ غزواً ثالثاً فأتيته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ي أتي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تين قبل هذه فسألتك أن تدعو الله لي بالشهادة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سلمهم وغنم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لمت وغنمت فقلت فسلمنا وغنمنا يا رسول الله فادع الله لي بالشهاد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لم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غنمن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ذكر الحديث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بتمامه في الص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ورجال أحمد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99" name="Image299" descr="">
              <a:hlinkClick xmlns:a="http://schemas.openxmlformats.org/drawingml/2006/main" r:id="rId6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9" descr="">
                      <a:hlinkClick r:id="rId6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4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جرح أو نكب في سبيل الله أو سأل 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شه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5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مالك الأشعري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أل الله القتل في سبيله صادقاً عن نفسه ثم مات أو قتل ف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ر شهيد،ومن جرح جرحاً في سبيل الله أو نكب نكبة فإنها تأتي يوم القيامة كأغزر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لونها كالزعفران وريحها ريح المسك،ومن جرح به جراح في سبيل الله كان عليه طا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سعيد بن يوسف الرحبي وثقه ابن حبان وضعفه جم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ئمة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5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أنس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بز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أجد في كتابي ع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يه وسلم وأحسبه مرفوعاً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خرج في سبيل الله جاء يوم القيامة ودمه أغزر ما كان ل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عفران وريحه ريح المسك وعليه طابع الشه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علي بن يزيد الحنفي ولم أعرفه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00" name="Image300" descr="">
              <a:hlinkClick xmlns:a="http://schemas.openxmlformats.org/drawingml/2006/main" r:id="rId6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0" descr="">
                      <a:hlinkClick r:id="rId6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4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تعرض للشه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5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مر أن عمر قال يوم أحد لأخ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 درعي يا أخ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يد من الشهادة مثل الذي تريد فتركاها جمي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01" name="Image301" descr="">
              <a:hlinkClick xmlns:a="http://schemas.openxmlformats.org/drawingml/2006/main" r:id="rId65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1" descr="">
                      <a:hlinkClick r:id="rId65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4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أرواح الشه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5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عمر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تل العبد في سبيل الله ف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رة تقع على الأرض من دمه يكفر الله ذنوبه كلها،ثم يرسل إليه بربطة من الجنة فتقب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نفسه،وبجسد من الجنة حتى تركب فيه روحه،ثم يعرج مع الملائكة كأنه كان معهم من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ه الله،حتى يؤتى به إلى السماء فما مر بباب إلا فتح له،ولا ملك إلا صلى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غفر له،حتى يؤتى به الرحمن عز وجل فيسجد قبل الملائكة ثم تسجد الملائكة بعده،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فر له ويطهر،ثم يؤمر به إلى الشهداء فيجدهم في رياض خضر وقباب من حرير عندهم ث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وت يلغثان لهم كل يوم بشيء لم يلغثاه بالأمس يظل الحوت في أنهار الجنة فيأك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رائحة من أنهار الجنة فإذا أمسى وكزه الثور بقرنه فذكاه فأكلوا من لحمه فوج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طعم لحمه كل رائحة من أنهار الجنة،ويبيت الثور نافشاً في الجنة يأكل من ث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 فإذا أصبح عدا عليه الحوت فذكاه بذنبه فأكلوا من لحمه فوجدوا في طعم لحمه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رة في الجنة،ينظرون إلى منازلهم يدعون الله بقيام الس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الحديث وقد 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جنائ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 خلا عبد الرحمن بن البيلماني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5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داء على باب بارق نهر بباب الج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بة خض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رزقهم من الجنة بكرة وعشي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ورجال أحمد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5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واح الشهداء في أجواف طير خ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رح في الجنة حيث شاءت ثم تأوي إلى قناديل معلقة بالعر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ليث بن أبي سليم وهو مد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5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الم الأفط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أصيب حمزة بن عبد المطلب ومصعب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ير وعبد الله بن جحش ورأوا ما رأوا من الخير والرزق فازدادوا رغب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ادة،تمنوا أن أصحابهم يعلمون ما أصابهم من الخير والرزق قا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لغهم عنكم فأنز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5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ا تحسبن الذين قتلوا في سبيل الل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منقطع الإسن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5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ادة بن الصامت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نفس تموت وهي من الله على خير تحب أن ترجع إليكم ولها نع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وما فيها إلا القتل في سبيل الله فإنه يحب أن يرجع فيقتل مرة أخرى لما ي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ثواب الله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نسائي خل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يرى من ثواب الله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حمد بن إبراهيم بن العلاء الشام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ت أحاديث في الجنائز في هذا المعنى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02" name="Image302" descr="">
              <a:hlinkClick xmlns:a="http://schemas.openxmlformats.org/drawingml/2006/main" r:id="rId65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2" descr="">
                      <a:hlinkClick r:id="rId65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5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بواب فينم يكون شهي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03" name="Image303" descr="">
              <a:hlinkClick xmlns:a="http://schemas.openxmlformats.org/drawingml/2006/main" r:id="rId65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3" descr="">
                      <a:hlinkClick r:id="rId65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5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ا تحصل به الشه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5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راشد بن حبيش أن رسول الله صلى الله عليه وسلم دخ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ة بن الصامت يعوده في مرضه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عل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يد في أمتي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زم القوم فقال عب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ندوني فأسندوه،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الصابر المحتسب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هداء أمتي إذاً لقليل،القتل في سبيل الله عز و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ادة،والطاعون شهادة،والفرق شهادة،والبطن شهادة،والنفساء يجرها ولدها بسرر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اد أبو العوام سادن بيت المقد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رق والس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5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بإسناده إلى عباد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رجل لم ي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5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ادة بن الصام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اني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عودني وأنا مريض في ناس من الأنصا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تدرون من الشهيد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كتو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تدرون من الشهيد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لامرأ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نديني فأسندت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سلم ثم هاجر ثم قتل في سبيل الله تبارك وتعالى فهو شه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زار والطبراني في الأوسط 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م يكن شهداء أمتي إلا هؤلاء إنهم إذاً لقليل القتل في سب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شهيد والغرق شهيد والمبطون شهيد والطاعون شهادة والنفساء يجرها ولدها بسر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المغيرة بن زياد وقد وثقه جماعة وضعفه آخرون،وبقية 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5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ادة بن الصام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نا على عبد الله بن رواحة نعو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غمي عليه ف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حمك الله إن كنا لنرجو أن تموت على غير هذا وإن كنا لنرجو 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ادة،فدخل النبي صلى الله عليه وسلم ونحن نذكر هذ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م تع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ادة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زم القوم وتحرك عبد ال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جيبون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؟‏ ثم أجابه هو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د الشهادة في ال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ه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تي إذاً لقليل إن في القتل شهادة وفي الطاعون شهادة وفي البطن شهادة وفي الغ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ادة وفي النفساء يقتلها ولدها جمعاً شه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أحمد بنحوه ورجالهما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5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ربيع الأنصاري أن رسول الله صلى الله عليه وسلم عاد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ي جبر الأنصاري فجعل أهله يبكون عليه فقال لهم ج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ؤذوا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بأصوات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هن يبكي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م حياً فإذا وجب فليسكت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نا نرى أن يكون موتك على فراش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تقتل في سبيل الله مع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ما الشهادة إل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تل في سبيل الله إن شهداء أمتي إذ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ليل،إن الطعن شهادة والبطن شهادة والطاعون والنفساء يجمع شهادة والحرق شه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غرق والهدم شهادة وذات الجنب شه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5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مر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علينا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عدون الشهيد فيك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تل في سب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تل في سبي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شهيد،ومن غرق في سبيل الله فهو شهيد،ومن قتله البطن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يد،والمرأة يقتلها نفاسها فهي شه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بد الرحمن بن زياد بن أنعم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5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أن النبي صلى الله عليه وسلم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عدون الشهداء فيك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قتل في سبيل الله صابراً محتسب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بلاً غير مدبر شه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هداء أمتي إذاً لقليل،المقتول في سبيل الله شه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وت على فراشه في سبيل الله والمبطون شهيد واللديغ شه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غريق شه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ريق شهيد والذي يفترسه السبع شهيد والخارّ عن دابته شهيد وصاحب اله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حب ذات الجنب شهيد والنفساء يقتلها ولدها يجرّها بسرره إلى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مرو بن عطية بن الحارث الوادع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5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سع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أبي وقا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تشهدون بالقتل والطاعون والغرق والبطن وموت المرأة جمعاً مو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نفاس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5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بس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د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د بن عباد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عدون الشهداء من أمتي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ذلك ثلاثاً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رسو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سعد بن عب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رسول الله صلى الله عليه وسلم أذ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 فأخبرته من الشهداء من أ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ني من الشهداء من أمتي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ندوني فأسندو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آمن بالله وجاهد في سبيل الله وقاتل حتى يقتل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هداء أمتي إذاً لقليل،القتل في سبيل الله شهيد والمبطون شه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طعون شهيد والغريق شهيد والنفساء شه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 غير أبي صالح الفراء 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5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ملك بن هارون بن عنترة عن أبيه عن جد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ذات 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عدون الشهيد فيك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من قتل في سبي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هداء أمتي إذاً لق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ت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يل الله فهو شه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طن شه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تردي شهيد والنفساء شهيد والغ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 الحلو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ل شهيد والحريق شهيد والغريب شه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الملك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5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لمان الفارس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زكا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ار،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تعدون الشهيد فيك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ل في سبيل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هداء أمتي إذاً لق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تل في سبيل الله شه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عون شه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فساء شهادة والحرق شهادة والغرق شهادة والسل شهادة والبط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مندل بن علي وهو ضعيف وقد وثق و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ز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5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رفع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طن والغرق شه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5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ليس الشهيد إلا من 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بيل الل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ائشة إن شهداء أمتي إذاً لقليل،من قال في يوم خمساً وعش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بارك في الموت وفيما بعد الموت ثم مات على فراشه أعطاه الله أ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من لم أعر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ت أحاديث في فضل الجهاد في من خرج من بيته في سبي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ت بأي حتف كان فهو شه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5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قبة بن عا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رع عن دابته فهو شه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5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ردى من رؤوس الجبال وتأكله السب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غرق في البحار لشهيد عن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ت أحاديث الطاعو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ائ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5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حمد بن زياد الأله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عند أبي عتبة الشه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المطعون والمبطون والنفساء فغضب أبو عنبة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صحاب نبينا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عن نبينا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هداء الله في الأرض أمناء الله على خلقه قتلو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04" name="Image304" descr="">
              <a:hlinkClick xmlns:a="http://schemas.openxmlformats.org/drawingml/2006/main" r:id="rId65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4" descr="">
                      <a:hlinkClick r:id="rId65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5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رب قتيل بين الصفين الله أعل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ن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5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إبراهيم بن عبيد بن رفاعة أن أبا محمد أخبره وكان من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سعود حدثه ع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كثر شهداء أمتي لأصحاب الفرش رب قتيل بين الصفين الله أ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هكذا ولم أره ذكر ابن مسعود وفيه ابن لهيعة وحديثه 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ضعف،والظاهر أنه مرسل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05" name="Image305" descr="">
              <a:hlinkClick xmlns:a="http://schemas.openxmlformats.org/drawingml/2006/main" r:id="rId65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5" descr="">
                      <a:hlinkClick r:id="rId65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5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يؤيد بهم الإسلام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شر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5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بكرة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عز وجل سيؤيد هذا الدين بأقوام لا خلاق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ورجالهما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5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يمون بن سنبا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ام أمتي شرا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عبد الله بن أحمد والبزار والطبراني في الكبير والأوسط و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رون بن دينار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5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تبارك وتعالى يؤيد هذا الدين بأقوام لا خلاق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في الأوسط وأحد أسانيد البزار ثقات الرج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5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 بن الخطا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لا أني سمعت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سيمتع هذا الدين بنصارى من ربيعة على شاطئ الف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ت أعرابياً إلا قتلته أو ي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رجال الصحيح خلا عبد الله بن عمر القرشي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5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موسى الأشع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ت سورة نحواً من براءة فرف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فظت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ليؤيد هذا الدين بأقوام لا خلاق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 غير علي بن زيد وفيه ضعف وي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ه لهذه الشو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5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مر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عز وجل ليؤيد هذا الدين برجال ما هم من أه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بد الرحمن بن زياد بن أنعم وهو ضعيف لغير كذ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5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نعمان بن عمرو بن مقر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ليؤيد هذا الدين بالرجل الفا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ترجمة عمرو بن النعمان بن مقرن وضبب علي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ق التضبيب لأنه صواب وقد ذكر المزي في ترجمة أبي خالد الوالبي أنه روى عن عم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نعمان بن مقرن والنعمان بن مقرن،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5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عبد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مسعو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تعالى ليؤ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دين بالرجل الفا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اصم بن أبي النجود وهو ثقة وفيه 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06" name="Image306" descr="">
              <a:hlinkClick xmlns:a="http://schemas.openxmlformats.org/drawingml/2006/main" r:id="rId66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6" descr="">
                      <a:hlinkClick r:id="rId66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6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استعانة بالمشرك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5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خبيب بن يسا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ت رسول الله صلى الله عليه وسلم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 غزواً لنا ورجل من قومي ولم نسلم ف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نستحي أن يشهد قومنا مشهداً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شهده مع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أسلمتم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لا نست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شركين على المشر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سلمنا وشهدنا معه فقتلت رجلاً وضربني ضر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زوجت بابنته بعد ذلك،فكانت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عدمت رجلاً وشحك هذا الوشاح ف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مت رجلاً عجل أباك إلى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ورجالهما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5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حميد الساعدي أن النبي صلى الله عليه وسلم خرج يوم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إذا جاوز ثنية الوداع فإذا هو بكتيبة خشناء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ؤلاء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أبي في ستمائة من مواليه من اليهود من بني فينقاع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و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ا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وهم فليرجعوا فإنا لا نست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شركين على المشر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فيه سعد بن المنذر بن أبي حم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بن حبان في الثقات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د بن أبي حميد فنسبه إلى جده،وبقية 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07" name="Image307" descr="">
              <a:hlinkClick xmlns:a="http://schemas.openxmlformats.org/drawingml/2006/main" r:id="rId66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7" descr="">
                      <a:hlinkClick r:id="rId66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6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نهي عن قتال الترك والحبشة ما ل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يعت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5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رجل من أصحاب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ركوا الحبشة ما تركوكم فإنه لا يستخرج كنز الكعبة إلا ذ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ويقتين من الحب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 غير موسى بن جبير 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5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عاوية بن أبي سفي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ركوا الترك ما تركو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ابن لهيعة وحديثه حسن وفيه ضعف،وبقية 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5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عوية بن خديج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عند معاوية بن أبي سفيان 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ه كتاب عامله يخبره أنه وقع بالترك وهزمهم وكثرة من قتل منهم وكثرة ما غنم،فغض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وية من ذلك ثم أمر أن يكتب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فهمت ما ذكرت مما قتلت وغنمت فلا أعلم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ت لشيء من ذلك ولا قاتلتهم حتى يأتيك أم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ا أمير المؤمنين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ظهرن الترك على العرب حتى تلحقها بمنابت الشيح والقيص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ا أكره قتالهم ل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جماعة لم أعر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5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ركوا الترك ما تركوكم فإن أول من يسلب أمت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هم 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ولهم الله،بنو قنطو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مروان بن سالم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5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مر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لأ الله أيديكم من العجم فيصبرون أسداً لا يفرون،يضرب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ناقكم ويأكلون فيئ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البزار وفيه ليث بن أبي سليم وهو مد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أتي أحاديث من نحو هذا في كتاب الفتن إن ش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08" name="Image308" descr="">
              <a:hlinkClick xmlns:a="http://schemas.openxmlformats.org/drawingml/2006/main" r:id="rId66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8" descr="">
                      <a:hlinkClick r:id="rId66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6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كراهية تمني لقاء العد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5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منوا لقاء العدو فإنكم لا تدرون ما يكون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ي الصحيح خل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كم لا تدرون ما يكون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أوسط وفيه محمد بن إسحاق وهو مد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09" name="Image309" descr="">
              <a:hlinkClick xmlns:a="http://schemas.openxmlformats.org/drawingml/2006/main" r:id="rId66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9" descr="">
                      <a:hlinkClick r:id="rId66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6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ان في الدعوة قبل القت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10" name="Image310" descr="">
              <a:hlinkClick xmlns:a="http://schemas.openxmlformats.org/drawingml/2006/main" r:id="rId66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0" descr="">
                      <a:hlinkClick r:id="rId66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6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عرض الإسلام والدعاء إليه قب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قت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5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قاتل النبي صلى الله عليه وسلم قو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دع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 والطبراني بأسانيد ورجال أحدها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5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 رسول الله صلى الله عليه وسلم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بي طالب إلى قوم يقاتلهم،ثم بعث إليه رجلاً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دعه من خلفه،و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اتلهم حتى تدع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رجال الصحيح غير عثمان بن يحي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قساني 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5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رثد بن ظبي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نا كتاب من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ما وجدنا له قارئاً يقرؤه علينا حتى قرأه رجل من بني ضب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سول الله إلى بكر بن وائل أسلموا تسلم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5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النبي صلى الله عليه وسلم إلى بك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وا تسلم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وجدوا من يقرؤه لهم إلا رجل من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بيعة فهم يسمون بني الكات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أبو يعلى والطبراني في الصغير ورجال الأولين 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5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 مع من أح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رسول الله صلى الله عليه وسلم قبل أن يموت إلى كسرى وقيصر و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جب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أوسط وفيه ابن لهيعة وحديثه حسن،و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 أحمد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5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أن النبي صلى الله عليه وسلم قال 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جدني كاره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نت كاره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 ورجالهما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5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أن النبي صلى الله عليه وسلم دخل على رج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 النجار يعوده فقال له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خال قل لا إل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 أنا أو عم‏؟‏ 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ل خ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 لا إله إلا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لي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5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سماء بنت أبي بكر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كان يوم الفتح قا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لأبي قحا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 ت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5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مسور بن مخر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صحاب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بعثني رحمة للناس كافة فأدوا عني رحمكم الله،ولا تختلف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اختلف الحواريون على عيسى عليه السلام فإنه دعاهم إلى مثل ما أدعوكم إليه،ف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رب مكانه فإنه أجاب وسلم وأما من بعد مكانه فكرهها فشكا عيسى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م ذلك إلى الله عز وجل فأصبحوا وكل رجل منهم يتكلم بكلام ال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وجه إليهم،فقال لهم عي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أمر قد عزم الله لكم عليه فافع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يا رسول الله نؤدي إليك فابعثنا ح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ئ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عث رسول الله صلى الله عليه وسلم عبد الله بن حذافة إلى كسرى وبعث سليط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إلى هوذة بن علي صاحب اليمامة وبعث العلاء بن الحضرمي إلى المنذر بن ساوى 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جر وبعث عمرو بن العاصي إلى جيفر وعباد ابني جلندا ملكي عمان وبعث دحية الكلبي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صر وبعث شجاع بن وهب الأسدي إلى المنذر بن الحارث بن أبي شمر الغساني وبعث عم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مية الضمري إلى النجاشي،فرجعوا جميعاً قبل وفاة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العلاء بن الحضرمي فإن رسول الله صلى الله عليه وسلم توفي وهو بالبح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حمد بن إسماعيل لن عياش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5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دح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ني رسول الله صلى الله عليه وسلم إلى قي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 الروم بكتاب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أذنوا رسول الله صلى الله عليه وسلم فأتى قيصر ف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لى الباب رجلاً يزعم أنه رسول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ففزعوا ل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خله علي فأدخلني عليه وعنده بطارقته فأعطيته الكتاب فقرئ عليه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 الرحمن الرحيم من محمد رسول الله إلى قيصر 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خر ابن أخ له أحمر أزرق سبط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رأ الكتاب اليوم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أ بنفسه،وكتب صاحب الروم ولم يكتب ملك الر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رئ الكتاب حتى فرغ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مر بهم فخرجوا من عنده،ثم بعث إلي فدخلت عليه فسألني فأخبرته،فبعث إلى الأسق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خل عليه وكان صاحب أمرهم يصدرون عن رأيه وعن قوله فلما قرئ الكتاب قال الأسق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والله الذي بشرنا به موسى وعي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كنا ننت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قي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تأمرني‏؟‏ قال الأسق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ي مصدقة ومتب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قي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رف أنه كذلك،ولكن لا أستطيع أن أفعل،إن فع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 ملكي وقتلني الر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يحيى بن عبد الحميد الحمان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5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ذهب بكتابي هذا إلى طاغية الرو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رض ذلك عليهم ثلاث مرات فقال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ذهب وله الجنة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جل من الأنصار يدعى عبيد الله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ذهب به ولي الجنة إن هلكت دون ذل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ولك الجنة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ت أو قتلت وإن هلكت فقد أوجب الله لك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طلق بكتاب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حتى بلغ الطاغ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رسول رسول الله صلى الله عليه وسلم إليك،فأذ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فدخل فعرف طاغية الروم أنه قد جاء بالحق من عند نبي مرسل،ثم عرض عليه كتاب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فجمع الروم عنده ثم عرضه عليهم فكرهوا ما جاء به،وآمن به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فقتل عند إيمانه ثم إن الرجل رجع إلى النبي صلى الله عليه وسلم فأخبره ب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نه وما كان من قبل الرجل فقال النبي صلى الله عليه وسلم عند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عث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يوم القيامة أمة وح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ذلك الرجل المقت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يحيى بن عبد الله البابلت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color w:val="0000FF"/>
          <w:u w:val="single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5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شدا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سف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ول يوم رع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من محمد صلى الله عليه وسلم،ليوم قال قيصر في ملكه وسلطانه وحضرت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،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علمت أنه هو لمشيت إليه حتى أقبل رأسه وأغسل قدمي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سف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ضرته يتحادر جبينه عرقاً مركوب الصحيفة التي كتب إليه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،قال أبو سف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زلت مرعوباً من محمد صلى الله عليه وسلم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ت،وفي رسا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7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ا أهل الكتاب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</w:hyperlink>
    </w:p>
    <w:p>
      <w:pPr>
        <w:pStyle w:val="Normal"/>
        <w:spacing w:before="280" w:after="280"/>
        <w:jc w:val="left"/>
        <w:rPr/>
      </w:pPr>
      <w:hyperlink r:id="rId671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szCs w:val="27"/>
            <w:u w:val="single"/>
            <w:rtl w:val="true"/>
          </w:rPr>
          <w:t>تعالوا إلى كلمة سواء بيننا وبينكم أن لا نعبد إلا الله ولا نشرك ب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szCs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szCs w:val="27"/>
            <w:u w:val="single"/>
            <w:rtl w:val="true"/>
          </w:rPr>
          <w:t>شيئاً ولا يتخذ بعضنا بعضاً أرباباً من دون الله فإن تولوا فقولوا اشهدوا بأن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szCs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szCs w:val="27"/>
            <w:u w:val="single"/>
            <w:rtl w:val="true"/>
          </w:rPr>
          <w:t>مسلم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szCs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67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و الذي أرسل رسوله بالهدى ودين الحق ليظهره على الدين كله ولو كر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مشرك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</w:t>
      </w:r>
      <w:hyperlink r:id="rId67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اتلوا الذين لا يؤمنون بالله ولا باليوم الآخر ولا يحرمون ما حر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ه ورسوله ولا يدينون دين الحق من الذين أوتوا الكتاب حتى يعطوا الجزية عن يد وه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صاغر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بي سفيان حديث في الصحيح غير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5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خالد بن سع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ني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يم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قيت من العرب فسمعت فيهم الأذان فلا تعرض لهم ومن لم ت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م الأذان فادعهم إلى الإسل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يجيبوا فجاه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يحيى بن عبد الحميد الحمان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5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دحية الكلبي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ني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إلى قيصر فقدمت عليه فأعطيته الكتاب وعنده ابن أخ له أحمر أزرق سبط الرأس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 الكتاب كان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حمد رسول الله إلى هرقل صاحب الر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خر ابن أخيه نخرة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رأ هذا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بدأ بنفسه وكتب صاحب الروم ولم يكتب ملك الر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قرأنه فلما قرأ الكتاب وخرجوا من عنده،أدخلني عليه وأرسل إلى الأسق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احب أمر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ه وأقرأه الكتاب فقال الأسق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ذي ك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نتظر وبشرنا به عي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قي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تأمرني‏؟‏ قال له الأسق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صدقه ومتبعه فقال له قي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أنا إن فعلت ذهب ملكي،ثم خرجنا من ع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صر إلى أبي سفيان وهو يومئذ عند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عن هذا الذي خرج بأرضكم ما هو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حسبه فيك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ي حسب منا لا يفضل عليه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آية النب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صدق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ذب 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أيت من خرج من أصحابه إليه هل يرجع إليك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آية النب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أيت من خرج من أصحابه إليكم يرجعون إلي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آية النب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نكث أحياناً إذا قاتل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قاتله قوم فهزمهم وهزم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آية النب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دعان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لغ صاحبك أني أعلم أنه نبي ولكن لا أترك ملك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أسقف فإنهم كانوا يجتمعون إليه في كل أحد فيخرج إ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حدثهم ويذكرهم،فلما كان يوم الأحد لم يخرج إليهم وقعد إلى يوم الأحد الآخر،فك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خل إليه فيكلمني ويسائلني،فلما جاء الأحد الآخر انتظروه ليخرج إليهم فلم ي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م واعتل عليهم بالمرض ففعل ذلك مراراً وبعثوا إليه لتخرجن إلينا أو لندخلن عل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قتلك فإنا قد أنكرناك منذ قدم هذا العربي فقال الأسق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 هذا الكتاب واذهب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ك فاقرأ عليه السلام وأخبره أني أشهد أن لا إله إلا الله وأن محمداً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ي قد آمنت به وصدقته واتبعته،وأنهم قد أنكروا عل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لغه ما ترى،ثم خرج إليهم فقتلوه ثم خرج دحية إلى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وعنده رسل عمال كسرى على صنعاء بعثهم إليه وكتب إلى صاحب صنعاء يتوع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كفيني رجلاً خرج من أرضك يدعوني إلى دينه أو أؤدي الجزية أو لأقتلنك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فعلن بك فبعث صاحب صنعاء إلى رسول الله صلى الله عليه وسلم خمسة وعشرين رج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دهم دحية عند رسول الله صلى الله عليه وسلم،فلما قرأ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هم ترك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 عشرة ليلة فلما مضت خمس عشر ليلة تعرضوا له،فلما رآهم دعاه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ه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صاحبكم فقولو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بي قتل ربه الل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طلقوا فأخبروه بالذي ص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صوا هذه الليلة،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وني كيف رأيتموه‏؟‏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أينا ملك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يأ منه يمشي فيهم لا يخاف شيئاً مبتذلاً لا يحرس ولا يرفعون أصواتهم ع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دح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جاء الخبر أن كسرى قتل تلك الل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عن إبراهيم بن إسماعيل بن يحيى بن سلمة عن أبيه وكلا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5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ير بن مقبل الجذامي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د رفاعة بن 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ذامي على رسول الله صلى الله عليه وسلم فكتب له كتاباً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الرحيم هذا 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حمد رسول الله لرفاعة بن زيد أني بعثته إلى قو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ة ومن دخل فيهم يدعوهم إلى الله وإلى رسوله،فمن آمن ففي حزب الله وحزب رسوله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بر فله أمان شه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قدم على قومه أجابوه ثم سار حتى نزل الحرة الرجلى ثم لم يلب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قدم دحية الكلبي من عند قيصر حين بعثه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حتى إذا كانوا بواد من أوديتهم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نار ومعه تجارة أغار عليهم الهن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ن بن عوي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بوه الضبعي بطن من جذا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صابوا كل شيء معه ثم إن نفراً من 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اعة نفذوا إليه فأقبلوا إليه وفي من أق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عمان بن أبي جعال حتى لق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قتتلوا،ورمى قرة بن أشقر الضبعي النعمان بن أبي جعال بحجر فأصاب كعبه ودم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أثالة ثم رماه النعمان بن أبي جعال بحجر فأصاب ركبت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الة،وقد كان حسان بن ملة صحب دحية الكلبي قبل ذلك فعلمه أم الكتاب واستنقذو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يديهم فردوه على دح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دحية قدم على النبي صلى الله عليه وسلم وأخبره الخبر فاستسق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م الهنيد وأبيه عويص،فبعث رسول الله صلى الله عليه وسلم زيد بن حارثة وبعث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يشاً وقد توجهت غطفان وجذام ووائل ومن كان من سلمان وسعد بن هذيل حتى جاءهم رف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كتاب رسول الله صلى الله عليه وسلم فنزل الحر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رة الرج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فاعة بكراع العم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ه ناس من بني ضبيب وسائر بني الضبيب بوادي مدار من ناحية الح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متصلاً هكذا ومنقطعاً مختصراً عن ابن إسحاق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اوزهم وفي المتصل جماعة لم أعرفهم وإسنادهما إلى ابن إسحاق ج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5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رسول الله صلى الله عليه وسلم إلى ح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عرب يدعوهم إلى الإسلام فلم يقبلوا الكتاب ورجعوا إلى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أخبرو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إني لو بعثت به إلى قوم بشط عمان من أزد شنوءة وأ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بل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بعث رسول الله صلى الله عليه وسلم إلى الجلندا يدعوه إلى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بله وأسلم وبعث إلى رسول الله صلى الله عليه وسلم هدية فقدمت الهدية وقد قبض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فجعل أبو بكر الهدية مورثاً فقسمها بين فاطمة 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مرو بن صالح الأزدي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5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جمع بن عتاب بن شمر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ي أباً شيخاً كبيراً وأخوة فأذهب إليهم لعلهم أن يسلموا فآت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م أسلموا فهو خير لهم وإن هم أقاموا فالإسلام عري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بد الصمد بن جابر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5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وائ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خالد بن الوليد إلى أهل فارس يدع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 الرحمن الرحيم من خالد بن الوليد إلى رسيم ومهران ومل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رس سلام على من اتبع الهدى أما بعد فإنا ندعوكم إلى الإسلام فإن أبيتم فاعط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زية عن يد وأنتم صاغرون،فإن أبيتم فإن معي قوماً يحبون القتل في سبيل الله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ب فارس الخ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لام على من اتبع الهد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إسناده حسن أو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11" name="Image311" descr="">
              <a:hlinkClick xmlns:a="http://schemas.openxmlformats.org/drawingml/2006/main" r:id="rId67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1" descr="">
                      <a:hlinkClick r:id="rId67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7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نه في الدعاء إلى الإسلام وفرائض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ن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5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جارود أنه أخذ هذه النسخة من نسخة العلاء عهد العلاء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ه النبي صلى الله عليه وسلم حين بعثه إلى البح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 الرحمن الرحيم هذا كتاب من محمد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الأمي القرشي الهاشمي رسول الله ونبيه إلى كافة خلقه للعلاء بن الحضرمي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عه من المسلمين عهداً عهده إليهم،اتقوا الله أيها المسلمون ما استطعتم ف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بعثت عليكم العلاء بن الحضرمي وأمرته أن يتقي الله وحده لا شر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،وأن يلين فيكم الجناح ويحسن بينكم وبين من لقيه من الناس بما أمر الله في كت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عدل وأمرتكم بطاعته إذا فعل ذلك،فإن حكم فعدل،وقسم فأقسط واسترحم فرحم،فاسم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وأطيعوا وأحسنوا مؤازرته ومعونته فإن لي عليكم من الحق طاعة وحقاً وعظيماً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رونه كل قدره ولا يبلغ القول كنه عظمة حق الله وحق رسوله،وكما أن لله ولرس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ناس عامة وعليكم خاصة حقاً في طاعته والوفاء بعهده فرضي الله عن من اعتص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ط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 كذلك للمسلمين على ولاتهم حق واجب وطاعة فإن الطاعة درك خير ونجا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شر وأنا أشهد الله على كل من وليته شيئاً من أمر المسلمين قليلاً أو كثي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تخيروا الله عند ذلك ثم ليستعملوا عليهم أفضلهم في أنفس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وإن أص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اء بن الحضرمي مصيبة الموت فخالد بن الوليد سيف الله يخلف فيهم العلاء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ضرمي فاسمعوا له وأطيعوا وأحسنوا مؤازرته وطاعته،فسيروا على بركة الله وع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صره وعاقبة رشده وتوفي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قيهم من الناس فليدعوهم إلى كتاب الله وسنته و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ه صلى الله عليه وسلم وإحلال ما أحل الله لهم في كتابه وتحريم ما حرم ال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ه،وأن يخلعوا الأنداد ويبرؤوا من الشرك والكفر والنفاق وأن يكفروا بعب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واغيت واللات والعزى وأن يتركوا عبادة عيسى بن مريم وعزير بن حروة والملائ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مس والقمر والنيران وكل من يتخذ نصباً من دون الله،وأن يتبرؤوا مما برئ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ه فإذا فعلوا ذلك وأقروا به فقد دخلوا في الولاية وسموهم عند ذلك بما في 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لذي تدعونهم إليه كتاب الله المنزل به الروح الأمين على صفيه من العا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بد الله رسوله ونبيه أرسله رحمة للعالمين عامة الأبيض منهم والأسود والأ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ن،كتاب فيه تبيان كل شيء كان قبلكم وما هو كائن بعدكم ليكون حاجزاً بين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ز الله به بعضهم عن بعض وهو كتاب الله مهيمناً على الكتب مصدقاً لما في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راة والإنجيل والزبور،يخبركم الله فيه ب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كم مما فاتكم دركه من آبائكم الأولين الذين أتتهم رس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بياؤه كيف كان جوابهم لرسلهم وكيف تصديقهم بآيات الله وكيف كان تكذيب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آ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فأخبركم الله في كتابه شأنهم وأعمالهم وأعمال من هلك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نبه فتجن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ذلك أن تعملوا مثله لكي لا يحل عليكم من سخطه ونقمته مثل الذي حل عليهم من سو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مالهم وتهاونهم بأمر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كم في كتابه هذا بإنجاء من نجا ممن كان قبلكم لكي تعملوا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مالهم فكتب لكم في كتابه هذا تبيان ذلك كله رحمة منه لكم وشفقاً من ربكم علي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هدى من الله من الضلالة وتبيان من العمى وإقالة من العثرة ونجاة من الفتنة ون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ظلمة وشفاء من الأحداث وعصمة من الهلاك ورشد من الغواية وبيان ما بين الدن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خرة،فيه كمال دين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عرضتم عليهم فأقروا لكم فقد استكملوا الولاية فاعرضوا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د ذلك الإسلا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وات الخمس وإيتاء الزكاة وحج البيت وصيام ش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ضان والغسل من الجنابة والطهور قبل الصلاة وبر الوالد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ة الرحم المسل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سن صحبة الو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شركي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فعلوا ذلك فقد أسلم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دعوهم عند ذلك إلى الإيمان وانعتوا لهم شرائعكم،ومعالم 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ادة أن لا إله إلا الله وحده لا شريك 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محمداً عبده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ما 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محمد الحق وأن ما سواه الباطل،والإيمان بالله وملائكته وكتبه ورسله وأنبيا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يوم الآخر والإيمان بهذا الكتاب وما بين يديه وما خلفه بالتوراة والإنج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بور،والإيمان بالبينات والموت والحياة والبعث بعد الموت والحساب والجنة وال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صح لله ولرسوله وللمؤمنين كافة فإذا فعلوا ذلك وأقروا به فهم مسلمون مؤم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ثم تدعوهم بعد ذلك إلى الإحس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حسنوا فيما بينهم وبين ال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اء الأمانة وعهده الذي عهد إلى رسوله وعهد رسوله إلى خلقه وأئمة المؤم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سليم لأئمة المسلمين من كل غائلة على لسان ويد،وأن يبتغوا لبقية المسلمين خي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ما يبتغي أحدكم لنفس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صديق بمواعيد الرب ولقائه ومعاتبته والوداع من الدن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ل ساعة والمحاسبة للنف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ستئن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يوم وليلة والتعاهد لما فرض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دونه إليه في السر والعل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فعلوا ذلك فهم مسلمون مؤمنون محس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نعتوا لهم الكبائر ودلوهم عليها وخوفوهم من الهلكة في الكب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كبائر هن الموبقات أولهن الشرك بالله ‏</w:t>
      </w:r>
      <w:hyperlink r:id="rId67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الله لا يغفر أن يشرك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حر وما للساحر من خلاق وقطيعة الرحم يلعنهم الله والفرا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حف يبوءوا بغضب من الله والغلو فيأتوا بما غلوا يوم القيامة لا يقبل منهم و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س المؤمنة جزاؤه جهنم وقذف المحصنة لعنوا في الدنيا والآخرة وأكلوا مال اليت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كلون في بطونهم ناراً وسيصلون سعيراً وأكل الربا فائذنوا بحرب من الله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انتهوا عن الكبائر فهم مسلمون مؤمنون محسنون متقون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كملوا التق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دعوهم بعد ذلك إلى العبادة والعبادة الصيام والقيام والخش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كوع والسجود والإنابة والإحسان والتحميد والتمجد والتهليل والتكبير والصدقة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كاة والتواضع والسكينة والسكون والمؤاس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ع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ضرع والإقرار بالملكة والعبودية له والاستق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كثر من العمل الصا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فعلوا ذلك فهم مؤمنون محسنون متقون عابد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استكملوا العبادة فادعوهم عند ذلك إلى الجهاد،وبينوا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غبوهم فيما رغبهم الله فيه من فضل الجهاد وفضل ثوابه عند الله فإن انتد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ايعوهم وادعوهم حين تبايعوهم إلى سنة الله وسنة رسوله عليكم عهد الله وذمته وس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فالات منه،لا تنكثوا أيديكم من بيعة ولا تنفقضوا أمر ولات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ولاة ا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أقروا بذلك فبايعوهم واستغفروا الله لهم فإذا خرجتم تقاتلون في سبي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ضباً لله ونصراً لدينه فمن لقيهم من الناس فليدعوهم إلى مثل الذي دعاهم إل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الله وإسلامه وإحسا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يم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اه وعبادته وهجرته،فمن اتبعهم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جيب المؤمن المحسن التقي العابد المهاجر له ما لكم وعليه ما عليكم ومن أب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م فقاتلوه حتى يفيء إلى أمر الله ويفيء إلى فيئ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عاهدتم وأعطيتموهم ذ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فوفوا له بها ومن أسلم وأعطاكم الرضا فهو منكم وأنتم منه ومن قاتلكم على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عد ما بينتموه له فقاتلوه ومن حاربكم فحاربوه ومن كايدكم فكايدوه ومن جمع ل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جمعوا له أو غالكم فغولوه أو خادعكم فخادعوه من غير أن تعتدوا أو ماكركم فامك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من غير أن تعتدوا سراً وعلانية فإنه من ينتصر من بعد ظلمه فأولئك ما علي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يل،واعلموا أن الله معكم يراكم ويرى أعمالكم ويعلم ما تصنعونه فاتقوا الله وكو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حذر إنما هذه أمانة ائتمنني عليها ربي أبلغها عباده عذراً منه إليهم وحجة احت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على من يعلمه من خلقه جميعاً فمن عمل بما فيه نجا ومن تبع ما فيه اهتدى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صم به فلح ومن قاتل به نصر ومن تركه ضل حتى يراج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لموا ما فيه وسمعوه آذانكم واوعوه أجوافكم واستحفظوه قلوبكم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ر الأبصار وربيع القلوب وشفاء لما في الصدور وكفى به أمراً ومعتبراً وزجراً وعظ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اعياً إلى الله ورسوله وهذا هو الخير الذي لا شر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محمد رسول الله للعلاء بن الحضرمي حين بعثه إلى البحرين يدع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له عز وجل ورسوله أمرهم أن يدعو إلى ما فيه من حلال وينهى عما فيه من حر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ل على ما فيه من رشد وينهى عما فيه من غ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من رواية داود بن المحبر عن أبيه وكلاهما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أتي بقية دعاء النبي صلى الله عليه وسلم إلى الإسلام وصب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أذى في المغازي إن ش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نهي عن قتل الر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5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وائ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عبد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مسعو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نوا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وابن أثال كانا أتيا النبي صلى الله عليه وسلم رسو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سيلمة الكذاب فقال لهما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شهدان أني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شهد أن مسيلمة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نت قاتلاً وف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ضربت أعناقك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رت السنّ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رسل لا ت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بن أث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فاناه الله عز وجل وأما هذا فلم يزل ذلك فيه حتى أمكن الله عز وجل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باخت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زار وأبو يعلى مطولاً وإسنادهم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5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معيز السع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ت أسقي فرساً لي في السحر فمر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سجد بني حنيفة وه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سيلمة رسول الله،فأتيت عبد الله بن مس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ت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عث الشرطة فجاؤوا 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تابهم فتابوا فخلى سبيلهم وضرب عنق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النواحة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ت قوماً في أمر واحد فقتلت بعضهم وتركت بعضهم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سمعت رسول الله صلى الله عليه وسلم وقدم عليه هذا ابن أثال بن ب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شهدان أني رسول الل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شهد أنت أن مسيلمة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؟‏ 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نت بالله ورسله ولو كنت قات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داً لقتلتك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ذلك قت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باخت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بن معيز لم أعرفه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طريق أتم من هذه في الحد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59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نعيم بن مسعود أن رسولي مسيلمة قدماً على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لا أن الرسل لا تقتل لضربت أعناقك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مع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حمد رسول الله إلى مسيلمة الكذاب أما 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أرض 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رثها من يشاء من عباده والعاقبة للمت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وم الساعة حتى يخرج ثلاثون كذاباً كلهم يزعم أنه ن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باخت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من طريق ابن إسحا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شيخ من أشجع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عه وسماه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د بن طارق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6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وبر بن مشه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ني مسيلمة وابن شلغاف وابن النوا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رسول الله صلى الله عليه وسلم فقدمنا عليه فتقدماني في الكلام وكانا أسن م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شهدا ثم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شهد أنك نبي وأن مسيلمة من بعد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قول يا غلا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 بما شهدت به وأكذب بما كذ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شهد عدد تراب الدهناء أن مسيلمة كذ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وا وأمر بهما إلى بيت كيسان فشفع فيهما رجل من أصحابه فخ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جماعة لم أعر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12" name="Image312" descr="">
              <a:hlinkClick xmlns:a="http://schemas.openxmlformats.org/drawingml/2006/main" r:id="rId67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2" descr="">
                      <a:hlinkClick r:id="rId67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7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نهي عن قتله من النساء وغي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6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كعب بن مالك عن عمه أن النبي صلى الله عليه وسلم 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ه إلى ابن أبي الحقيق بخيبر نهى عن قتل النساء والصب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أتي حديث الطبراني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6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يو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جلاً منا يحدث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سرية كنت فيها فنهاناً أن نقتل العسفاء والوصف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رجل لم ي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6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صعب بن جثامة الليث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سألته عن أولاد المشركي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تلوهم مع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نهى عنهم يوم خي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عبد الله بن أحمد والطبراني 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سأله عن الس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يب الذرية في غشم الغ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 المسند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60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أن رجلاً أخذ امرأة وسباها فنازعته قائم سي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تلها فمر عليها النبي صلى الله عليه وسلم فأخبر بأمرها فنهى عن قتل 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نبي صلى الله عليه وسلم 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مرأة يوم الخندق مقتول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تل هذ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زعتني سي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ك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ما الحجاج بن أرطاة وهو مد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6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وف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تلوا 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محمد بن عبد الله بن نمران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60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تيك أن النبي صلى الله عليه وسلم حين بعثه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ه لقتل ابن أبي الحقيق وهو بخي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عن قتل النساء والصب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 خلا محمد بن مصفى وهو ثقة و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لا يض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60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رسول الله صلى الله عليه وسلم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ل من المسلمين وقعت على قوم من المشركين فقتلوهم وقتلوا أبناءهم فقال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مع آبائ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إبراهيم بن إسماعيل بن أبي حبيبة وثقه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عفه الجمهور،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60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أن النبي صلى الله عليه وسلم نهى عن قتل النس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ب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6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أسود بن سري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ت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غزوت معه فأصبت ظفراً وقتل الناس يومئذ حتى قتلوا الولد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إنما هم أبناء المشركين‏؟‏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خياركم أب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لا تقتلوا ذرية ألا لا تقتلوا ذرية ألا لا تقت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رية فإن كل نسمة تولد على الفطرة حتى يعرب عنها لسانها فأبواها يهودانه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صرا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بأسانيد والطبراني في الكبير والأوسط كذلك 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لغ ذلك النبي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ال أقوام جاوز بهم القتل حتى قتلوا الذرية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،والباقي ب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ض أسانيد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6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 وسلم إذا بع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يوش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رجوا بسم الله تقاتلون في سبيل الله من كفر بالله لا تغد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غلوا ولا تمثلوا ولا تقتلوا الولدان ولا أصحاب الصوا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 والبزار والطبراني في الكبير والأوسط إلا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قتلوا وليداً ولا امرأة ولا شيخ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جال البزار إبراهيم بن إسماعيل بن أبي حبيبة وثقه أحمد وضع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هور،وبقية رجال البزار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6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ثوبان مولى رسول الله صلى الله عليه وسلم أنه سمع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تل صغيراً أو كبيراً أو أحرق نخلاً أو قطع شجرة مثمرة أو ذب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ة لإهابها لم يرجع كفاف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راو لم يسم وابن لهيعة فيه ضع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6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رير بن عبد الله البج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إذا بعث سر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 وفي سبيل الله وعلى ملة رسول الله لا تغلوا ولا تغد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مثلوا ولا تقتلوا الولد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الطبراني في الثلاثة وفيه ابن لهيعة وحديثه حسن و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ة رجاله ثقات،وله طريق في الكبير ضع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6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موسى أن النبي صلى الله عليه وسلم كان إذا بعث س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غزوا بسم الله وقاتلوا من كفر بالله ولا تمثلوا ولا تغ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غدر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قتلوا وليد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شيخاً كبي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في الصغير والكبير ورجال البزار رجال ال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عثمان بن سعيد المري 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6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طاء بن أبي رباح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مع ابن عمر فجاء فتى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صرة فسأله عن شيء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خبرك عن ذ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عند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عاشر عشرة في مسجد رسول الله صلى الله عليه وسلم أبو بكر وعمر وعثمان و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مس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ذيفة وأبو سعيد الخدري ورجل آخر سماه وأنا،فجاء فتى من الأن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لم على رسول الله صلى الله عليه وسلم ثم جلس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ي المؤم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نهم خلق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لمؤمنين أكيس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لموت ذكراً وأكثرهم له استعداداً قبل أن ينزل ب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نزل ب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ئ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كي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سكت وأقبل علينا النبي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حشة في قوم قط إلا ظهر فيهم الطاعون والأوجاع التي لم تكن في أسلافهم،ولا نقص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يال والميزان إلا أخذوا بالسنين وشدة المؤونة وجور السلطان عليهم،ولم يمن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كاة أموالهم إلا منعوا القطر من السماء ولولا البهائم لم يمطروا،ولم ينقضوا ع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عهد رسوله إلا سلط الله عليهم عدوهم فأخذ بعض ما كان في أيديهم،ولم ي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ئمتهم بكتاب الله إلا جعل الله بأسهم بي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مر عبد الرحمن بن عوف يتجهز لسرية أمره عليها فأصبح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م بعمامة كرابيس سوداء فدعاه النبي صلى الله عليه وسلم فنقضها وعممه وأرس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فه أربع أصابع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يا ابن عوف فاعتم فإنه أعرب وأ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بلالاً أن يدفع إليه اللواء فحمد الله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غز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اً في سبيل الله فقاتلوا من كفر بالله،لا تغلوا ولا تغدروا ولا تمثلو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تلوا ولي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عهد رسول الله صلى الله عليه وسلم وسنته في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ابن ماجة بع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6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ثعلبة الخش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قتل النساء والولد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سلم بن ميمون الخواص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6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رسول الله صلى الله عليه وسلم عن 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 والصبيان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ا لمن غ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عطية العوف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13" name="Image313" descr="">
              <a:hlinkClick xmlns:a="http://schemas.openxmlformats.org/drawingml/2006/main" r:id="rId68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3" descr="">
                      <a:hlinkClick r:id="rId68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7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تفاوت الرجال في الرأ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لشج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6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سلم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شيء أخير من ألف مثله إلا الإن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 غير إبراهيم بن محمد بن يوسف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6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مرة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أجد من الدواب الدابة خير من مائة ومن الرجال الرجل خ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يوسف بن خالد السمت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6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مرة بن جندب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ا أجد من الدواب صنفاً الدابة الواحدة منه خير من مائ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احبها غير الرجل تجده خيراً من مائة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ن لم أعر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ت في كتاب الإ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اديث من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14" name="Image314" descr="">
              <a:hlinkClick xmlns:a="http://schemas.openxmlformats.org/drawingml/2006/main" r:id="rId68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4" descr="">
                      <a:hlinkClick r:id="rId68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8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عرض المقاتلة ليعلم من بلغ منه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يج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6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حميد بن جعفر عن أبيه أن أم سمرة مات عنها زوج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امرأة جميلة فقدمت المدينة فخطبت فجعلت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تزوج رجلاً إلا رج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فل لها بنفقة ابنها سمرة حتى يبلغ،فتزوجها رجل من الأنصار وكا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يعرض غلمان الأنصار في كل عام فمن بلغ منهم بعثه فعرضهم ذات عام فمر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ام فبعثه في البعث،وعرض عليه سمرة من بعده فرده،فقال س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جز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اماً ورددتني ولو صارعني لصرعت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ونك فصار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رعته فصرع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زني في البع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مرسلا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6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رافع بن خديج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ئت أنا وعمي إلى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وهو يريد بدراً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ي أريد أن أخرج معك فجعل يقبض 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ستصغرك ولا أدري ما تصنع إذا لقيت ال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علم أ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مي من رمى‏؟‏ فردني فلم أشهد بد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رفاعة بن هرير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غزوة أح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ازي أحاديث نحو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15" name="Image315" descr="">
              <a:hlinkClick xmlns:a="http://schemas.openxmlformats.org/drawingml/2006/main" r:id="rId68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5" descr="">
                      <a:hlinkClick r:id="rId68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8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مشاورة في الح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6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عمر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أبو بكر إلى عمرو بن العاص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شاور في الحرب فعليك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قد وثق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6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محمد بن سلا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لبيكند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مرو بن معد يكرب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جاهلية وقائع وقد أدرك الإسلام قدم على النبي صلى الله عليه وسلم ووجهه عم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 إلى سعد بن أبي وقاص إلى القادسية وكان له هناك بلاء حسن كتب عمر إلى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د وجهت إلي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 أمددت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ألفي رجل عمرو بن معدي كرب وطليحة بن خويل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طليحة بن خويلد الأسد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اورهما في الحرب ولا تولهما شيئ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هكذا منقطع الإسن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16" name="Image316" descr="">
              <a:hlinkClick xmlns:a="http://schemas.openxmlformats.org/drawingml/2006/main" r:id="rId68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6" descr="">
                      <a:hlinkClick r:id="rId68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8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ان في خديعة الح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17" name="Image317" descr="">
              <a:hlinkClick xmlns:a="http://schemas.openxmlformats.org/drawingml/2006/main" r:id="rId68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7" descr="">
                      <a:hlinkClick r:id="rId68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8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رأي والخديعة في الح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6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مرو بن العاص أن رسول الله صلى الله عليه وسلم لما بعث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غزوة ذات السلاسل منع الناس أن يوقدوا ناراً ثلاثاً،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م الناس أبا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مه لنا فأتا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رسلوك إلي لا يوقد أحد ناراً إلا ألقيته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قوا العدو فهزموهم،فلم يدعهم يطلبوا العدو فلما رجعوا إلى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أخبروه الخبر وشكوا إل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كانوا قليلاً فكرهت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لبوا العدو وخفت أن يكون لهم مادة فيعطفون عليهم فحمد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أم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6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يتهم أن يوقدوا ناراً خشية أن ي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و قل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بإسنادين ورجال الأول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18" name="Image318" descr="">
              <a:hlinkClick xmlns:a="http://schemas.openxmlformats.org/drawingml/2006/main" r:id="rId69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8" descr="">
                      <a:hlinkClick r:id="rId69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8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حرب خد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6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 بن مالك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د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بإسنادين في أحدهما عمرو بن جابر وثقه أبو حاتم ونس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م إلى الكذ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6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سلام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ب خد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هشام بن زياد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6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مسيب بن نجب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على الحسن بن عل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ب خد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حكيم بن جبير وهو متروك ضعفه الجمهور و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له الصدق إن ش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6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حسين بن علي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ب خد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حكيم بن جبير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6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د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محمد بن عبد الرحمن بن البيلمان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6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نبيط بن شريط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ب خد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من لم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6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زيد بن ثابت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د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فضالة بن المفضل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6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 رسول الله صلى الله عليه وسلم رج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صحابه إلى رجل من اليهود ليقت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ائذن لي فأقو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 ما بدا لك فإنما الحرب خد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ابن ماجة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ب خد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طر بن ميمون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6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وف بن مالك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د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بد الله بن عمرو الواقع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6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نواس بن سمعان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ب خد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سليمان بن داود الشاذكون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19" name="Image319" descr="">
              <a:hlinkClick xmlns:a="http://schemas.openxmlformats.org/drawingml/2006/main" r:id="rId69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9" descr="">
                      <a:hlinkClick r:id="rId69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9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بعث العي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6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مرو بن أمية أن النبي صلى الله عليه وسلم بعث عيناً وح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ريش،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ئت إلى خشبة خبيب وأنا أتخوف العيون،فرقيت فيها فحللت خبيب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قع إلى الأرض فانتبذت غير بعيد ثم التفت فلم أر خبيباً ولكأنما ابتلعته الأرض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 لخبيب أثر حتى الس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وفيه إبراهيم بن إسماعيل بن مجمع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20" name="Image320" descr="">
              <a:hlinkClick xmlns:a="http://schemas.openxmlformats.org/drawingml/2006/main" r:id="rId69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0" descr="">
                      <a:hlinkClick r:id="rId69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9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الرايات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لألو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6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وعن بريدة أن راية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سوداء ولواءه أبي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الطبراني وفيه حيان بن عبيد الله قال الذه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ابن أبي حاتم فهو مجهول،وبقية رجال أبي يعلى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6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راية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داء ولواؤه أبيض مكتوب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ه محمد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 وابن ماجة خلا الكتابة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حيان وتقدم الكلام عليه تر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،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6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أن راية رسول الله صلى الله عليه وسلم كانت سو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جابر في السنن أنها كنت بيض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ثلاثة وفي إسناد الكبير شريك النخعي وث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ئي وغيره وفيه ضعف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6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زيدة العبدي أن النبي صلى الله عليه وسلم عقد را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صار فجعلهن صف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حمد ابن الليث الهدادي ولم أعرفه،وبقية 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6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كريز بن سامة أن النبي صلى الله عليه وسلم عقد راية ل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م حم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ن لم أعر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6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أن راية النبي صلى الله عليه وسلم كانت تكون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أبي طالب،وراية الأنصار مع سعد بن عبادة وكان إذا استحر القتال كا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مما يكون تحت راية الأن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 غير عثمان بن زفر الشامي 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6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أن علياً كان صاحب راية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وم بدر،وقيس بن سعد صاحب راية علي،وصاحب راية المهاجرين علي في المواط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الكبير وفيه أبو شيبة إبراهيم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6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حار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معاوية إلى زياد أن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 العدو لا يظهر على قوم لواؤ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ايت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رج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 بكر بن و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21" name="Image321" descr="">
              <a:hlinkClick xmlns:a="http://schemas.openxmlformats.org/drawingml/2006/main" r:id="rId69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1" descr="">
                      <a:hlinkClick r:id="rId69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9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ستئذان الأبوين في الجه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6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 وسل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قاية فجاءته امرأة بابن لها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بني هذا يريد الغزو وأنا أمنع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برح من أمك حتى تأذن لك أو يتوفاها الموت لأنه أعظ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ج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رشدين بن كريب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6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رجل وأمه إلى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هو يريد الجهاد وأمه تمنعه 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أمك 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ك من الأجر عندها مثل مالك في الجه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رشدين بن كريب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وفي البر والص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اديث من هذا النح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6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الغزو عند باب البيت فلا تذهب إلا بإذن أبو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ورجاله رجال الصحيح غير شيخ الطبراني أس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لي بن سعيد بن بشير وهو ثقة ثبت كما هو في تاريخ م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6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رجل إلى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ي أريد أن أبايعك على الجه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ا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ما فج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عن شيخه محمد بن أحمد الجيل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عبد الرحيم الحارثي وكلاهما لم أعرفه 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6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هزوا إلى هذه القرية الظالم أهلها فإن الله فاتحها عليكم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شاء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خيب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خرجن معي مصعب ولا مضع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طلق أبو هريرة إلى أم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زيني فإن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قد أمر بالجهاد للغزو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طلق وقد علمت ما أدخ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ف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ت معي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نت لأتخلف عن رسول الله صلى الله عليه وسلم فأخرجت ثد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اشدته بما رضع من لبنها فأتت رسول الله صلى الله عليه وسلم سراً فأخبرت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طلقي فقد كفيت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 أبو هريرة فأعرض عنه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رى إعراضك عني لا أرى ذلك إلا لشيء بلغ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تناشدك أمك وأخرجت ثديها تناشدك بما رضعت من لبنها،أيحسب أحدكم إذا كان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يه أو أحدهما أنه ليس في سبيل الله بل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بيل الله إذا برهما وأدى حق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بو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ثت بعد ذلك سنتين ما أغزو حتى مات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الحديث ويأتي بتمامه في غزوة خي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لي ابن يزيد الألهان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22" name="Image322" descr="">
              <a:hlinkClick xmlns:a="http://schemas.openxmlformats.org/drawingml/2006/main" r:id="rId69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2" descr="">
                      <a:hlinkClick r:id="rId69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9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جهاد بالأ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6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وف بن مالك عن النبي صلى الله عليه وسلم قال مثله ومت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ني رسول الله صلى الله عليه وسلم في سرية فقال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معك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عل لي سهماً من المغنم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ما أدري أتغنمون أم لا‏؟‏ ولكن اجعل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هماً معلوماً،فجعلت له ثلاثة دنانير فغزونا فأصبنا مغنماً فسألت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عن ذلك فقال له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جد له في الدنيا والآخرة إلا دنانيره هذه الثلاثة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بقية وقد صرح بالس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23" name="Image323" descr="">
              <a:hlinkClick xmlns:a="http://schemas.openxmlformats.org/drawingml/2006/main" r:id="rId70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3" descr="">
                      <a:hlinkClick r:id="rId70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9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يغزو بمال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6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يمونة بنت سعد أنه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تنا يا رسول الله عمن لم يغ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طى ماله يغزى عليه فله أجر أم للمنطلق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أجر ماله وللمنطلق أجر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سب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ن لم أعر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24" name="Image324" descr="">
              <a:hlinkClick xmlns:a="http://schemas.openxmlformats.org/drawingml/2006/main" r:id="rId70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4" descr="">
                      <a:hlinkClick r:id="rId70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0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خروج النساء في الغز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6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أم كبشة امرأة من عذر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ذرة بني قضاع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ائذ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خرج في جيش كذا وكذ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إنه ليس أريد أن أقاتل إنما أريد أداوي الجرحى والمرضى أو أس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ض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لا أن تكون سنة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ة خرجت لأذنت 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اجل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رجالهما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6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ليلى الغفاري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مع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أداوي الجرح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القاسم ابن محمد بن أبي شيبة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6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م سليم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نبي صلى الله عليه وسلم يغزو ب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سوة من الأنصار،فنسقي المرضى،ونداوي الجرح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6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أم سل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خرج مع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غزو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 سليم إنه لم يكتب على النساء الجه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ا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رحى وأعالج العين وأسقي الماء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عم إذ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س حديث في الصحيح وغيره بغير سيا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عن شيخه جعفر بن سليمان بن حاجب ولم أعرفه،و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25" name="Image325" descr="">
              <a:hlinkClick xmlns:a="http://schemas.openxmlformats.org/drawingml/2006/main" r:id="rId70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5" descr="">
                      <a:hlinkClick r:id="rId70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0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بواب في أحكام وضوابط القت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26" name="Image326" descr="">
              <a:hlinkClick xmlns:a="http://schemas.openxmlformats.org/drawingml/2006/main" r:id="rId70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6" descr="">
                      <a:hlinkClick r:id="rId70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0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غزوا تغنموا وسافرو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تصح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6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غزوا تغنموا وصوموا تصحوا وسافروا تستغن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عن شيخه موسى بن زكريا فان كان الراو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باب فقد تكلم فيه الدارقطني وإن كان غيره فلم أعرفه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6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فروا تصحوا وتسلم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محمد بن عبد الرحمن بن رواد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27" name="Image327" descr="">
              <a:hlinkClick xmlns:a="http://schemas.openxmlformats.org/drawingml/2006/main" r:id="rId70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7" descr="">
                      <a:hlinkClick r:id="rId70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0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ان في إخراج الكف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28" name="Image328" descr="">
              <a:hlinkClick xmlns:a="http://schemas.openxmlformats.org/drawingml/2006/main" r:id="rId7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8" descr="">
                      <a:hlinkClick r:id="rId7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0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لا يقبل من عبدة الأوثان إلا الإسلام أو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يقت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6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عصام المزن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انت له صحب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إذا بعث جيشاً أو سرية يقو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رأيتم مسجداً أو سمعتم مؤذن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قتلوا أح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عثنا النبي صلى الله عليه وسلم في سرية وأمرنا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نا نسير بأرض تهامة فأدركنا رجلاً يسوق ظعائن فعرضنا عليه الإسلام،ف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سلم أنت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الإسلام‏؟‏ فأخبرناه فإذا هو لا يعرف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م أ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أنتم صانعون‏؟‏ ف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ت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أنتم منظري حتى أدرك الظعائن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ونحن مدرك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 فإذا امرأة في هودجه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ي حبيش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قطاع العي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 عشراً وتسعاً تترى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تـذكر إذ طـلبتُكم فـوجدتك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ليـة أو أدركتكم بالخوان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ـلم يك حقـاً أن ينوّل عاشق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لف إدْلاج الثرى والودائ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لا ذنب لي لو قلت إذ أهلنا معاً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يبي بود قبل إحدى المضائ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تتني بود قبل أن يشـحط النو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أى الأميـر بالحبيب المفا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تان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أن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مناه فضربنا عنقه ونزلت الأخر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جها فحنت عليه حتى مات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أبو داود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رأيتم مسجداً أو سمعتم مؤذن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قتلوا أح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البزار وقد حسن الترمذي هذا الحديث وإسنادهما أ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إسن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أتي حديث ابن عباس في السرايا إن ش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29" name="Image329" descr="">
              <a:hlinkClick xmlns:a="http://schemas.openxmlformats.org/drawingml/2006/main" r:id="rId7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9" descr="">
                      <a:hlinkClick r:id="rId7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1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جزيرة العرب وإخراج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كف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6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عبيد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آخر ما تكلم به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وا يهود أهل الحجاز وأهل نجران من جزيرة العرب،واعلمو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ار الناس الذين اتخذوا قبور أنبيائهم مسا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بإسنادين ورجال طريقين منها ثقات متصل إسنادهما،وروا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6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آخر ما عهد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أ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زل بجزيرة العرب دين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أوسط ورجال أحمد رجال الصحيح غير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حاق وقد صرح بالس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حديث علي في الخلافة 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6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رافع أن النبي صلى الله عليه وسلم أمر أن لا ند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ديناُ غير الإسلام إلا أخ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شريك وعبد الله بن محمد بن عقيل وفيهما ضع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هما حسن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6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م سلم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وا اليهود من جزيرة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من طريقين رجال أحدهما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6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عاو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فتحون منابت الش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ابن لهيعة وفيه ضعف وحديث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30" name="Image330" descr="">
              <a:hlinkClick xmlns:a="http://schemas.openxmlformats.org/drawingml/2006/main" r:id="rId7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30" descr="">
                      <a:hlinkClick r:id="rId7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1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وقت القت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6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أبي أوف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ب أن ينهض إلى عدوه عند زوال ال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من طريق إسماعيل بن عياش عن موسى بن عقبة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6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أن رسول الله صلى الله عليه وسلم كان إذا لم ي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و من أول النهار أخر حتى تهب الريح ويكون عند مواقيت الصلاة و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بك أصول وبك أجول ولا حول ولا قوة إلا بالله ال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ظ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فيه عثمان بن سعد المكتب وثق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يم وأبو حاتم وضعفه النسائي وغيره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6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تبة بن غزوان السل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نشهد مع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القتال فإذا زالت الشمس قال 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م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ثلاثة وفيه محمد بن لهيعة العطار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31" name="Image331" descr="">
              <a:hlinkClick xmlns:a="http://schemas.openxmlformats.org/drawingml/2006/main" r:id="rId7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1" descr="">
                      <a:hlinkClick r:id="rId7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1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قتال الرجل تحت راية قو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6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مخار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يت عماراً يوم الجمل وهو يبول في قر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اتل معك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تل تحت راية قومك فإ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ستحب للرجل أن يقاتل تحت راية قو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إسناده منقطع وأبو يعلى والبزار والطبراني وفيه إسحاق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إسحاق الشيباني روى عنه جماعة ولم يضعفه أحد،وبقية رجال أحد أسانيد الطبر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32" name="Image332" descr="">
              <a:hlinkClick xmlns:a="http://schemas.openxmlformats.org/drawingml/2006/main" r:id="rId7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2" descr="">
                      <a:hlinkClick r:id="rId7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1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صف للقت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6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سلم أبي عمران التجيبي أنه سمع أبا أيوب الأنصار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نا يوم بدر فبدرت منا بادرة أمام الصف فنظر رسول الله صلى الله عليه وسلم إ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ي م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 قال أ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ففنا يوم ب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ابن لهيعة وفيه ضعف والصحيح أن أبا أيوب لم ي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راً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6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الخد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إذا حضرنا العدو مع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لأحدنا أشد تفقداً لركبة أخيه حين يتقدم للصف للقتال منه للس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يرمى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ر ركبتك فإني ألتمس كما تلتمس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1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أنهم بنيا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رصوص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أبو هارون العبدي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حديث أبي أمامة في فضل مقام الرجل في الصف في سبيل ال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باب فضل الجه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6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ان بن حصين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م الرجل في الصف في سبيل الله أفضل من عبادته ست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البزار بنحو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كم في الصف س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عبد الله بن صالح كاتب الليث وثقه ابن معين وعبد الملك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عث بن الليثي وضعفه أحمد وغيره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33" name="Image333" descr="">
              <a:hlinkClick xmlns:a="http://schemas.openxmlformats.org/drawingml/2006/main" r:id="rId7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3" descr="">
                      <a:hlinkClick r:id="rId7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2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شعار في الح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6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لي بن أبي طال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شعار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كل 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عن القواريري عن منصور بن عبد الله الثقفي القواري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سفيان وذكر ابن حبان في الثقات منصور بن عبد الله يروي عن الزهري وكان ي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مع ابن عيينة والظاهر أنه هو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6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تبة بن فرقد أن النبي صلى الله عليه وسلم رأى في أصح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خراً فنادى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صحاب سورة 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لي بن قتيبة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34" name="Image334" descr="">
              <a:hlinkClick xmlns:a="http://schemas.openxmlformats.org/drawingml/2006/main" r:id="rId7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4" descr="">
                      <a:hlinkClick r:id="rId7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2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كيفية القت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6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حمد بن الحجاج بن حسين بن السائب بن أبي لبابة حدثنا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 يوم ب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تقات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لقيتموه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 عاصم بن ثابت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م منا حيث ينالهم النبل كانت المراماة بالنبل فإذا اقتربوا حتى تنالنا وإيا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ارة كانت لهم المراضخة بالحجارة وأخذ ثلاثة أحجار حجراً في يده وحجرين في حجز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اقتربوا حتى تنالنا وإياهم الرماح كانت المداعسة بالرماح فإذا انقضت الرم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الجلاد بالسي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ذا أنزلت الح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تل فليقاتل قتال عاص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مد بن الحجاج قال أبو 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ه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35" name="Image335" descr="">
              <a:hlinkClick xmlns:a="http://schemas.openxmlformats.org/drawingml/2006/main" r:id="rId7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5" descr="">
                      <a:hlinkClick r:id="rId7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2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ان فيمن صبر وفيمن فر عند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قت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36" name="Image336" descr="">
              <a:hlinkClick xmlns:a="http://schemas.openxmlformats.org/drawingml/2006/main" r:id="rId7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6" descr="">
                      <a:hlinkClick r:id="rId7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2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صبر عند القت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6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الأصحاب أربعة وخير السرايا أربعمائة وخير الجيوش أربعة آ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هزم قوم بلغوا اثني عشر ألفا من قلة إذا صدقوا وصبر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خل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صدقوا وصبر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حبان بن علي وهو ضعيف وقد وث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6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يوب خالد بن زيد ع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قي العدو فصبر حتى يقتل أو يغلب لم يفتن في قب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مصفى بن بهلول والد محمد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رفه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37" name="Image337" descr="">
              <a:hlinkClick xmlns:a="http://schemas.openxmlformats.org/drawingml/2006/main" r:id="rId7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7" descr="">
                      <a:hlinkClick r:id="rId7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2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فر من اث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6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فر من اثنين فقد فر ومن فر من ثلاثة لم ي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38" name="Image338" descr="">
              <a:hlinkClick xmlns:a="http://schemas.openxmlformats.org/drawingml/2006/main" r:id="rId7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8" descr="">
                      <a:hlinkClick r:id="rId7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3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مبارز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6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عاذ بن جبل أن النبي صلى الله عليه وسلم كان يحث أصح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بار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رشدين بن سعد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39" name="Image339" descr="">
              <a:hlinkClick xmlns:a="http://schemas.openxmlformats.org/drawingml/2006/main" r:id="rId7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9" descr="">
                      <a:hlinkClick r:id="rId7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3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يحمل على العدو وح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6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إسحا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لب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يحمل على المشرك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و ممن ألقى بيده إلى التهلك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لأن الله عز وجل بعث محمداً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3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قاتل في سبيل الله لا تكلف إلا نفسك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هو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 غير سليمان بن داود الهاشمي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40" name="Image340" descr="">
              <a:hlinkClick xmlns:a="http://schemas.openxmlformats.org/drawingml/2006/main" r:id="rId7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40" descr="">
                      <a:hlinkClick r:id="rId7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3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ان في الدعاء عند القت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41" name="Image341" descr="">
              <a:hlinkClick xmlns:a="http://schemas.openxmlformats.org/drawingml/2006/main" r:id="rId73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41" descr="">
                      <a:hlinkClick r:id="rId73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3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يقول عند القت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6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طلح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مع رسول الله صلى الله عليه وسل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زاة فسمعت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الك يوم الدين إياك نعبد وإياك نست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قد رأيت الرجال تصرع،تضربها الملائكة من بين يدي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ف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عبد السلام بن هاشم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6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بن عب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كان يوم خيبر بعث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رجلاً فجبن،فجاء محمد بن مسلمة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لم أ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يوم قط قتل محمد بن مس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منوا لقاء العدو وسلوا الله العافية فإنكم لا تدرو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تلون به منهم وإذا لقيتموهم ف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أنت ربنا وربهم ونواصينا ونواص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دك وإنما تقتلهم أنت،ثم الزموا الأرض جلوساً فإذا غشوكم فانهضوا وكبر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الحديث وهو بطوله في غزوة خي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،وفيه فضيل بن عبد الوهاب،قال أبو زر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خ صالح،وضعفه البخاري وغيره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42" name="Image342" descr="">
              <a:hlinkClick xmlns:a="http://schemas.openxmlformats.org/drawingml/2006/main" r:id="rId7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2" descr="">
                      <a:hlinkClick r:id="rId7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3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استنصار بالدع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6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سعد بن أبي وقاص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نصر الله المسلمين بدعاء المستضع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عد في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ترزقون وتنصرون بضعفائ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عن شيخه علي بن سعيد الرازي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ذاك،وقال 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حفظ وي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43" name="Image343" descr="">
              <a:hlinkClick xmlns:a="http://schemas.openxmlformats.org/drawingml/2006/main" r:id="rId7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3" descr="">
                      <a:hlinkClick r:id="rId7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4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تحريق في بلاد العد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6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سعد بن أبي وقاص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ق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أموال بني النض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محمد بن الحسن بن زبالة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44" name="Image344" descr="">
              <a:hlinkClick xmlns:a="http://schemas.openxmlformats.org/drawingml/2006/main" r:id="rId7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4" descr="">
                      <a:hlinkClick r:id="rId7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4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جو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6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أم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ار رجل من المسلمين رجلاً وعلى الجي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بيدة بن الجراح فقال خالد بن الوليد وعمرو بن الع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جيروه ف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جيره،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ير على المسلمين أح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 والبزار وفيه الحجاج بن أرطاة وهو مد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6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ير على المسلمين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وفيه الحجاج بن أرطاة وهو مد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6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رجل من أهل مصر يحدث عن عمرو بن العاص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ر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بك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ب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عمرو يسأله يعجبه أن يدعي أماناً فقال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ير على الناس أدن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 والطبراني وفيه رجل لم يسم،وبقية رجال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6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مة المسلمين واحدة،فإن أجارت عليهم امرأة فلا تخفروها فإن ل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در لو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عرف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محمد بن أسعد وثقه ابن حبان وضعف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رعة،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6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أن زينب بن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ارت أبا العاص فأجاز النبي صلى الله عليه وسلم جوا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م هانئ بنت أبي طالب أجارت أخاها عقيلاً فأجاز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جوا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باختصار أم هانئ وفيه عباد بن 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قفي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6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م سلمة أن زينب بنت رسول الله صلى الله عليه وسلم حين 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مهاجراً استأذنت أبا العاص بن الربيع زوجها أن ت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رسول الله صلى الله عليه وسلم فأذن لها فقدمت عليه ثم إن أبا العاص 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دينة فأرسل إليها أن خذي لي أماناً من أبيك فخرجت فاطلعت برأسها من باب حجر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 الله صلى الله عليه وسلم في الصبح يصلي بالناس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يها الناس 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نب بنت رسول الله صلى الله عليه وسلم وإني قد أجرت أبا العاص فلما فرغ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من الصلا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يها الناس إني لم أعلم بهذا حتى سمعتموه ألا وإنه يجي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أدن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الكبير باختصار وفيه ابن لهيعة وحديث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ضعف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45" name="Image345" descr="">
              <a:hlinkClick xmlns:a="http://schemas.openxmlformats.org/drawingml/2006/main" r:id="rId7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5" descr="">
                      <a:hlinkClick r:id="rId7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4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الغ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6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عاذ بن جب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اء الغادر يوم القيامة عند اس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مرو بن واقد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6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ل غادر لواء يوم القيامة،ذمة المسلمين واحدة يسعى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ناهم،من أخفر مسلماً فعليه لعنة الله والملائكة والناس أجمعين لا يقبل الله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رفاً ولا عد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أبو يعلى باختصار،وقد تقدم حديث أبي ي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باب قبله ورجال أبي يعلى ثقات وإسناد الطبراني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6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أنه سمع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ادر ينصب له لواء 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كان على كذا وكذا أو فعل 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46" name="Image346" descr="">
              <a:hlinkClick xmlns:a="http://schemas.openxmlformats.org/drawingml/2006/main" r:id="rId7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6" descr="">
                      <a:hlinkClick r:id="rId7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4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رأس القتيل يح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6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فيروز الديل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ت النبي صلى الله عليه وسلم برأ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ود العن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6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حمل إلى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 قط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وم بدر إلى 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زمعة بن صالح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أتي أحاديث نحو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واضعها إن ش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47" name="Image347" descr="">
              <a:hlinkClick xmlns:a="http://schemas.openxmlformats.org/drawingml/2006/main" r:id="rId75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7" descr="">
                      <a:hlinkClick r:id="rId75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4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الس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6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أن النبي صلى الله عليه وسلم مر على أبي قتادة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رجل قد قت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وه وسل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الطبراني في الكبير والأوسط بمعناه،ورجال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بير رجال الصحيح غير عتاب ابن زياد 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6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شعبي أن جريراً بارز مهران فقتله،فقومت منطقته ثلاث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اً،وكان من بارز رجلاً فقتله فله سلبه فكتبوا إلى عمر ف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هذ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ب الذي يعطى ليس من السلاح ولا من الكراع ولم ينفله وجعله مغن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لم يقل عن جرير فهو منقط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6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نادة بن أبي أم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نا دابق وعلينا أبو عبيد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راح فبلغ حبيب بن مسلمة أن صاحب قبرس خرج يريد بطريق أذربيجان ومعه زمرد وياق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ؤلؤ وذهب وديباج فخرج في خيل فقتله وجاء بما معه فأراد أبو عبيدة أن يخمسه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حرمني رزقاً رزقنيه الله فإن رسول الله صلى الله عليه وسلم جعل الس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قا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معا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حبيب إني 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للمرء ما طابت به نفس إم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فيه عمرو بن واقد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6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سير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رز البراء بن مالك أخو أنس بن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زبان الزارة فقتله فأخذ سلبه فبلغ سلبه ثلاثين ألف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لغ ذلك عم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 فقال لأبي طل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كنا لا نخمس السلب وإن سلب البراء قد بلغ ما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اً فما أرانا إلا خامس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69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بن عب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رز عقيل بن أبي طالب رجلاً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تة فقتله فنفله رسول الله صلى الله عليه وسلم خاتمه وسل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عبد الله بن محمد بن عقيل وهو 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وفيه ضعف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7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 عبد الله بن مسعود إلى أبي جهل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ر وهو رقيد فاستل سيفه فضرب عنقه فندر رأسه ثم أخذ سلبه فأتى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أخبره أنه قتل أبا جهل فاستحلفه بالله ثلاث مرات فخلف فجعل له سل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إسماعيل بن أبي إسحاق أبو إسرائيل الملائي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 و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تب حدي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7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خريم بن أو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أحد أعدى للعرب من هرمز،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غنا من مسيلمة وأصحابه وأقبلنا إلى ناحية البصرة فلقينا هرم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اظمة في جمع عظيم،فبرز له خالد بن الوليد ودعا إلى البزار فبرز له هرمز فقت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د بن الوليد وكتب بذلك إلى أبي بكر الصديق فنفله سلبه فبلغت قلنسوة هرمز 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 درهم وكانت الفرس إذا شرف رجل جعلوا قلنسوته بمائة ألف د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ن لم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7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قيس بن أبي حاز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عمرو بن معدي كرب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دسية وهو يحرض الناس على القتال وه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ناس كونوا أسداً أش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انشاً به إنما الفارسي تيس إذا لقي نيز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ما هو كذلك إذا أسوار من أساورة الفرس قد برى له نش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ثور إن هذا قد برى لك بنشاب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ماه فأخطأه وأصاب سنة ق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فكسرها فحمل عليه عمرو فطعنه فدق صلبه فنزل إليه وأخذ سوارين كانا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ُلمُقاً من ديباج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لم ذلك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48" name="Image348" descr="">
              <a:hlinkClick xmlns:a="http://schemas.openxmlformats.org/drawingml/2006/main" r:id="rId75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8" descr="">
                      <a:hlinkClick r:id="rId75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5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بواب في الأس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49" name="Image349" descr="">
              <a:hlinkClick xmlns:a="http://schemas.openxmlformats.org/drawingml/2006/main" r:id="rId7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9" descr="">
                      <a:hlinkClick r:id="rId7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5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داء أسرى المسلمين من أيد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عد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7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فدى أسيراً من أيدي العدو فأنا ذلك الأ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وفيه أيوب بن أبي حجر قال أبو 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اديثه صحاح وضعفه الأزدي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70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لم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نا رسول الله صلى الله عليه وسلم أن نف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ايا المسلمين ونعطي سائ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رك مالاً فلورثته ومن ترك دين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 وعلى الولاة من بعدي من بيت مال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بد الغفور أبو الصباح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50" name="Image350" descr="">
              <a:hlinkClick xmlns:a="http://schemas.openxmlformats.org/drawingml/2006/main" r:id="rId75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50" descr="">
                      <a:hlinkClick r:id="rId75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5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أسرى الع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7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عاذ بن جبل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ان ثابت على أحد من العرب رق كان اليوم إنما هو أس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يزيد ابن عياض وهو كذ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7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رافع أن عمر بن الخطاب كان مستنداً إلى ابن عباس وعن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مرو سعيد بن زي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موا أني لم أقل في الكلالة شيئاً ولم أستخلف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عدي وإنه من أدرك وفاتي من سبي العرب فهو حر من مال الله عز وج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الحديث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في الوصا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علي بن زيد وحديثه حسن وفيه ضع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51" name="Image351" descr="">
              <a:hlinkClick xmlns:a="http://schemas.openxmlformats.org/drawingml/2006/main" r:id="rId7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51" descr="">
                      <a:hlinkClick r:id="rId7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5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نهي عن قتل أسير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70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سمرة بن جند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تعاطى أحدكم أسير أخيه في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وفيه إسحاق بن ثعلبة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52" name="Image352" descr="">
              <a:hlinkClick xmlns:a="http://schemas.openxmlformats.org/drawingml/2006/main" r:id="rId7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52" descr="">
                      <a:hlinkClick r:id="rId7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5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إمام يقتل الأس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70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لقمة بن هلال عن أبيه عن جده أنه قدم على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في رجال من قومه وهو بالمدينة بعد مهاجره إليها فوافيناه يضرب أعن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ارى على ماء قليل فقتل عليه حتى سفح الدم 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صف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طى 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قمة مجهول وقبله راو لم ي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53" name="Image353" descr="">
              <a:hlinkClick xmlns:a="http://schemas.openxmlformats.org/drawingml/2006/main" r:id="rId76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3" descr="">
                      <a:hlinkClick r:id="rId76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6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بواب في إسلام الأس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54" name="Image354" descr="">
              <a:hlinkClick xmlns:a="http://schemas.openxmlformats.org/drawingml/2006/main" r:id="rId76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4" descr="">
                      <a:hlinkClick r:id="rId76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6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يسلم من الأس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70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الطفي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حك رسول الله صلى الله عليه وسلم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سألوني مم ضحكت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مم ضحكت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ناساً يساقون إلى الجنة في السلا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من هم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 يسبيهم المهاجرون فيدخلونهم في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 من العجم يسب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بشر بن سهل كتب عنه أبو حاتم ثم ضرب على حديثه،وبقية 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ق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7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ضحك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اً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ما يضحك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 يساقون إلى الجنة مقر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وأحد إسنادي أحمد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7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هل بن س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مع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خندق فأخذ الكرزين فحفر به فصادف حجراً فضحك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ضحك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حك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اس يؤتى بهم من قبل المشرق في النكول يساقون إلى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تى بهم إلى الجنة في كب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7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ع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اقون إلى الجنة وهم كاره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ه رجال الصحيح غير محمد بن أبي يحيى الأسلمي 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55" name="Image355" descr="">
              <a:hlinkClick xmlns:a="http://schemas.openxmlformats.org/drawingml/2006/main" r:id="rId76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5" descr="">
                      <a:hlinkClick r:id="rId76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6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دعاء الأسير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7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اد بن عمرو أن رسول الله صلى الله عليه وسلم بعث س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ى بناس من الأعراب فادعى الإسلام بعضه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هد ل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باد أسمعت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سمعته يشهد أن لا إله إلا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تقهم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من لم ي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أتي قصة العباس في غزوة ب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56" name="Image356" descr="">
              <a:hlinkClick xmlns:a="http://schemas.openxmlformats.org/drawingml/2006/main" r:id="rId7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6" descr="">
                      <a:hlinkClick r:id="rId7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6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يسلم على يديه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7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عاذ بن جبل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عاذ لأن يهدي الله على يديك رجلاً من أهل الشرك خير لك م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لك حمر ال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ثقات إلا أن دويد بن نافع لم يدرك معاذ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في الإيمان أحاديث نحو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7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راف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 ل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يهدى الله على يديك رجلاً خير لك مما طلعت عليه الش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ر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7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 رسول الله صلى الله عليه وسلم علي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يمن فعقد له لواء فلما مض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رافع الحقه ولا تدعه من خلفه وليقف ولا يلتفت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ي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اه فأوصاه بأشياء فذكر 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عن يزيد بن أبي زياد مولى ابن عباس ذكره المز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ة عن أبي رافع وذكره ابن حبان في الثقات وبقية رجال الطريق الأولى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7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قبة بن عامر الجه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سلم على يديه رجل وجبت له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ثلاثة وفيه محمد بن معاوية النيسابوري وثقه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عفه الجمهور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7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سلم على يدي رجل فهو مول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عاوية ين يحيى الصدف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57" name="Image357" descr="">
              <a:hlinkClick xmlns:a="http://schemas.openxmlformats.org/drawingml/2006/main" r:id="rId77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7" descr="">
                      <a:hlinkClick r:id="rId77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6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من على الأس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7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دي بن حات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ت خيل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سل رسول الله 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بعقرب فأخذوا عمتي وناس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أتوا بهم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فوا له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نأى الواقد وانقطع الوالد وأنا عجوز كبيرة ما بي من خدمة فمن علي م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،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وافد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ي بن 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فر م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 وجل ورسول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ّ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رجع ورجل إلى جنبه ت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ه حملاناً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ألت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أمر ل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الحديث ويأت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ر إن ش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 غير عباد بن حبيش 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7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عبيدة بن حذيف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أسأل الناس عن عدي بن حا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إلى جنبي بالكوفة فأتيته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حديث بلغني عن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حين بعث فكنت من أشد الناس له كراهية حتى انطلقت هارباً حتى لح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رض الشام فبينا نحن كذلك إذ بلغنا أن خالد بن الوليد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جه إلينا فانطلقت هارباً حتى لحقت الروم فبينا أنا كذلك في ظ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ئط قاعداً إذا أنا بظعينة قد أقبلت فقمت إليها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دي بن حاتم هر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كتني‏؟‏ ما هو إلا أن خرجت من عندنا فصبحنا خالد بن الوليد فسبى الذرية و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اتلة فانطلقنا حتى أتينا المدينة فبينا أنا ذات يوم قاعدة إذ مر بي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وهو يريد الصلاة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حمد هلك الوالد وهرب الوافد أعتق أعتق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وافد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ي بن حات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ر م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ض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اليوم الثاني مر بي وهو يريد الصلاة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هلك الوالد وهرب الوافد أعتقني أعتقك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وافد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ي بن 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رّ من الله ورسول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ضى فلم يرد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اليوم الثالث مر فاحتشمت أن أقول له شيئا فغمزني علي بن أبي طا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حمد هلك الوالد وهرب الوافد أعتقني أعتقك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فد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ي بن 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ارب من الله ورسول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له قد أعتقك فأقيمي ولا تبرحي حتى يجيئنا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جهز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مت ثلاثاً فقدمت رفقة من تنوخ تحمل الطعام فحملني على هذا الق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دي بن حاتم ائته قبل أن يسبقك إليه من ليس مثلك من قوم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عبد الله بن هشام الدستوائي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58" name="Image358" descr="">
              <a:hlinkClick xmlns:a="http://schemas.openxmlformats.org/drawingml/2006/main" r:id="rId77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8" descr="">
                      <a:hlinkClick r:id="rId77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7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ن أسلم على شيء فهو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7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سلم على شيء فهو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ياسين بن معاذ الزيات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ت أحاديث نحو هذا في الزكاة و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7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رزين ب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ظهر الإسلام كان لنا بئر فخفت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لبنا عليها من حولها فأتيت النبي صلى الله عليه وسلم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 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ئراً وقد خفت أن يغلبنا عليها من حولها‏؟‏ فكتب لي كتاب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حمد رسول الله أما بعد فإن لهم بئرهم إن كان صادقاً و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هم إن كان صادق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قاضينا به إلى أحد من قضاة المدينة إلا قضى لنا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كتاب النبي صلى الله عليه وسلم هج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من لم أعر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59" name="Image359" descr="">
              <a:hlinkClick xmlns:a="http://schemas.openxmlformats.org/drawingml/2006/main" r:id="rId77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9" descr="">
                      <a:hlinkClick r:id="rId77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7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ا غلب عليه العدو من أموا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في الأحك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أتي شيء في السرايا في أواخر المغاز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60" name="Image360" descr="">
              <a:hlinkClick xmlns:a="http://schemas.openxmlformats.org/drawingml/2006/main" r:id="rId77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60" descr="">
                      <a:hlinkClick r:id="rId77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7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2" w:name="s50"/>
      <w:bookmarkEnd w:id="6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ان في بعض ما يصاب من أرض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عد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61" name="Image361" descr="">
              <a:hlinkClick xmlns:a="http://schemas.openxmlformats.org/drawingml/2006/main" r:id="rId77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61" descr="">
                      <a:hlinkClick r:id="rId77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7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3" w:name="s51"/>
      <w:bookmarkEnd w:id="6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الطعام يصاب في أرض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عد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7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ائشة عن النبي صلى الله عليه وسلم أنه قال يوم خي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جعرا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ة مباحة للمسلمين في مغازيهم العسل والماء والزبيب وال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لح والتراب والحجر والعودة ما لم تنحت والجلد الطري والطعام يخرج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أبو سلمة العاملي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7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خالد بن عم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زونا مع عتبة ببن غزوان ففتح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لة فإذا سفينة فيها جوز ف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أينا حجارة أشد استواء من هذه فأخذ جوز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سرها فأكله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دسم فجعلنا نكسر فنأ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62" name="Image362" descr="">
              <a:hlinkClick xmlns:a="http://schemas.openxmlformats.org/drawingml/2006/main" r:id="rId78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62" descr="">
                      <a:hlinkClick r:id="rId78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7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4" w:name="s52"/>
      <w:bookmarkEnd w:id="6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باع من ذلك شيئ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7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فضالة بن عب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قواماً يريدون أن يستنزلون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ي ولا يكون ذلك حتى ألقى محمداً صلى الله عليه وسلم و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اع طعاماً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فاً مما أصيب بأرض الروم بذهب أو فضة فقد وجب فيه الخمس خمس الله وس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63" name="Image363" descr="">
              <a:hlinkClick xmlns:a="http://schemas.openxmlformats.org/drawingml/2006/main" r:id="rId78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63" descr="">
                      <a:hlinkClick r:id="rId78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8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5" w:name="s53"/>
      <w:bookmarkEnd w:id="6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ان في النهبة والغل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64" name="Image364" descr="">
              <a:hlinkClick xmlns:a="http://schemas.openxmlformats.org/drawingml/2006/main" r:id="rId78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4" descr="">
                      <a:hlinkClick r:id="rId78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8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6" w:name="s54"/>
      <w:bookmarkEnd w:id="6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نهي عن النه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7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ر رسول الله صلى الله عليه وسلم جزو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تهبها الناس فنادى مناد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ورسوله ينهاكم عن النه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 الناس بما أخذ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سمه بي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7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رجل من بني لي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رني أصحاب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كنت معهم فأصابوا غنماً فانتهبوها فطبخو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معت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نهبى أو النهبة لا تصلح فاكفؤوا القد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7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لي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ت مع رسول الله صلى الله عليه وسلم فت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بر فلما انهزموا وقعنا في رحالهم فأخذ الناس ما وجدوا من خرف فلم يكن أسرع م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رت القدور فاكفئت وقسم بيننا فجعل لكل عشرة ش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كبير والأوسط باختصار النهبة وإك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ور وكذلك أبو يعلى رجال أحمد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7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مرة بن جند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هى عن النهبة حتى أنه ليأمر الرفقة بلحم الشاة وهم يطبخو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طعم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البزار باختصار وإسناده ضعيف وإسناد الطبراني ف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عر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7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رسول الله صلى الله عليه وسل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بة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نتهب فليس م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الترمذي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نتهب فليس م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7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ب الناس غنماً فذبحوها ثم جع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بخونها ثم جاء رسول الله صلى الله عليه وسلم فأمر بالقدور فأكفئت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نهبة لا ت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7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منا من انتهب أو سلب أو أشار بالس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قابوس بن أبي طبيان وهو ثقة وفيه ضع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7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برز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حل النه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يزيد بن أبي الحواري العم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65" name="Image365" descr="">
              <a:hlinkClick xmlns:a="http://schemas.openxmlformats.org/drawingml/2006/main" r:id="rId78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5" descr="">
                      <a:hlinkClick r:id="rId78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8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7" w:name="s55"/>
      <w:bookmarkEnd w:id="6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الغل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7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عرباض بن سارية أن رسول الله صلى الله عليه وسلم كان ي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ب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فيء الله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ي من هذا إلا مثل ما لأحدكم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س وهو مردود فيكم فأدوا الخيط والمخيط فما فوقها وإياكم والغلول فإنه عار و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نار على صاحبه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زار والطبراني وفيه أم حبيبة بنت العرباض ولم أج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قها ولا جرحها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7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تشهد مول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 إني رأيت عليه عباءة غلها يوم كذا و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 وفيه أبو المخيس وهو مجه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7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ه بن شقيق أنه أخبره من سمع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هو بوادي القرى وهو على فرس وجاءه رج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ستشهد مولا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غلامك فل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يجر إلى النار في عباءة غ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7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مقدام بن معدي كرب الكن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جلس مع عبادة بن الصا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ة الله وأبي الدرداء أو الحارث بن معاوية الكندي فتذاكروا حديث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فقال أبو الدرداء رحمة الله لعب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بادة كلمات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في غزوة في شأن الأخماس فقال عب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صلى بهم في غزوة إلى بعير من المقسم فلما سلم قام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تناول وبرة بين أنملت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ه من غنائمكم وإنه ليس لي فيها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يبي معكم إلا الخمس والخمس مردود عليكم فأدوا الخيط والمخيط وأكبر من ذلك وأصغ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غلو فإن الغلول نار وعار على أصحابه في الدنيا و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أبو بكر بن أبي مريم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7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ادة بن الصامت أنه أخبر معاوية حين سأله عن الرجل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 رسول الله صلى الله عليه وسلم عقالاً قبل أن يقسم‏؟‏ فقال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تركه حتى يقس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 نقس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شئت أعطيناك عقالاً وإن شئت أعطين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ا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راو لم ي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7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راف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ت مع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تهيت إلى بق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رقد فالتفت إل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تسمع الذي أسمع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ي لا يا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فلان بن فلان يعذب في قبره في شملة اغت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خي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غيه غسان بن عبيد وهو ضعيف وقد وثقه ابن حبان،و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7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حبيب بن مسل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ذر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غل أمتي لم يقم لهم عدواً أب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بيب بن مس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بيت لكم العدو حلب شا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وثلاث شياه غزر 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لتم ورب الكع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ثقات وقد صرح بقية بالت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7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مرو أن رسول الله صلى الله عليه وسلم أ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إذا كان بالجعرانة اجتمع الناس عليه وتعلق رداؤه بالشجر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وا علي ردائي أتخافون أن لا أقسم بينكم لو كان مثل شجر ته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اً لقسمته بينكم ثم لا تجدوني جباناً ولا بخيلاً ولا كذوب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وا الخياط والمخيط فإن الغلول عار ونار وشنا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ه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ي من الفيء مثل هذه الوب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ها من كا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بعي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لخمس والخمس مردود علي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محمد بن عثمان بن مخلد وهو ثقة و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7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حازم الأنصا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ى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طع من الغنيمة 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ظل به يا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حبون أن يستظ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كم بظل من نار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الحسن بن صالح بن أبي الأسود ضع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ز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7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ل مؤ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فيه روح بن صالح وثقه ابن ح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اكم وضعفه ابن عدي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7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و بن عوف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سلول ولا غلول ومن يغلل يأت بما غل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كثير بن عبد الله المزني وهو ضعيف وقد 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ي حديثه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7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خارجة بن عم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ان حليفاً لأبي سفيان في الجاهلي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يها الناس لا يحل لي ولا لأح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غانم المسلمين ما يزن هذه الوبر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خذ وبرة من غارب ناقت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لذي فرض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شهر بن حوشب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7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مستورد الفه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وا الخياط والمخياط من غل مخيطاً أو خياطاً كلف يوم القيامة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يء به وليس بج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أبو بكر عبد الله بن حكيم الداهري وهو ضعيف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اه بعض الناس فلم يلتفت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7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بردة بن نيار أن النبي صلى الله عليه وسلم أتى القبا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عو لهم،وترك قبيلة لم يأتهم فأنكروا ذلك ففتشوا متاع صاحب لهم فوجدوا قلاد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دعة رجل منهم غلها،فردوها فأتاهم فصلى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 غير عبد الله بن المغيرة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دة 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7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ربيعة الجرشي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م غلولاً فهو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رجل لم يسم وابن لهيعة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66" name="Image366" descr="">
              <a:hlinkClick xmlns:a="http://schemas.openxmlformats.org/drawingml/2006/main" r:id="rId78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6" descr="">
                      <a:hlinkClick r:id="rId78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8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8" w:name="s56"/>
      <w:bookmarkEnd w:id="6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قسم الغن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7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الغنيمة تجزأ خمسة أجزاء ثم يسهَ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فما كان لرسول الله صلى الله عليه وسلم فهو له يت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ابن لهيعة وفيه ضعف وحديثه حسن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7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زب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جابر بن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كان يص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بالخمس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حمل الرجل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بيل الله ثم الرجل ثم 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الحجاج بن أرطاة وهو مد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7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 وسلم إذا بع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ية فغنموا خمس الغنيمة فضرب ذلك في خمسة ثم قر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8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علموا أنما غنمتم من شي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إن لله خمس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سهم الله وسهم الرسول واحد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ذي القرب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هذين السهمين قوة في الخيل والسلاح وجعل سهم اليتامى والمساكين وابن السبيل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طيه غيرهم وجعل الأسهم الأربعة الباق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فرس سهمين ولراكبه سهم وللرا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نهشل بن سعيد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7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طارق بن شهاب أن أهل البصرة غزوا نهاوند فأمدهم أهل الكو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م عمار بن ياسر فظهروا فأراد أهل البصرة أن لا يقسموا لأهل الكوفة فقال رج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 تميم أو من بني عطا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عبد الأجدع تريد أن تشركنا في غنائمنا و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نه جدعت مع رسول الله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أذني سببت فكتب إلى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ت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غنيمة لمن شهد الوق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7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قاس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عبد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مسعو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غيره لقد قسم الله تعالى هذا الفيء على لسان محمد صلى الله عليه وسلم قب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تح فارس والر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إسناده منقط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7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مالك الأشعري أنه قدم هو وأصحابه في سفينة ومعه فر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لق،فلما رسوا وجدوا إبلاً كثيرة من إبل المشركين،فأخذوها فأمرهم أبو مالك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حروا منها بعيراً فيستعينوا به،ثم مضى على قدميه حتى قدم على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أخبره بسفره وبأصحابه وبالإبل التي أصابوا ثم رجع إلى أصحابه،فقال الذين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نا يا رسول الله من هذه الإ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هبوا إلى أبي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أتوه قسمها أخماساً خمساً بعث به إلى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وأخذ ثلث الباقي بعد الخمس فقسمه بين أصحابه والثلثين الباقي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سلمين فقسمه بينهم فجاؤوا إلى رسول الله صلى الله عليه وسلم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أ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بي مالك بهذا المغنم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نت أن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نعت إلا كما صن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عن شيخه المقدام بن داود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7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بير بن مطعم أن رسول الله صلى الله عليه وسلم لم يق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ني عبد شمس ولا لبني نوفل من الخمس شيئاً كما كان يقسم لبني هاشم وبني المطلب،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بكر كان يقسم الخمس نحو قسم رسول الله صلى الله عليه وسلم،غير أنه لم يكن يعط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بى رسول الله صلى الله عليه وسلم كما كان رسول الله صلى الله عليه وسلم يعط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مر يعطيهم وعثمان من 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حيح طرف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7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وف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 وسلم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ه فيء قسمه من يومه فأعطى الأهل حظين وأعطى الأعراب حظاً واحداً فدعينا وك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عى قبل عمار بن ياسر فأعطي حظاً واحداً فتسخط حتى عرف ذلك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ه ومن حضره فبقيت فضلة من ذهب فجعل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فعها بطرف عصاه فتسقط ثم يرفعها فتسقط وه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أنتم يوم يكنز لك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جبه أحد،ففال عمار بن ياس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دنا والله لو أكنز لنا فصبر من ص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تن من فتن فقال له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لك تكون فيه 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ت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أبو داود منه 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طى العزب حظاً ف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 ومتنه منكر فإ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لا يقول ذلك لرجل من أهل بدر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7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ليلى أن رسول الله صلى الله عليه وسلم قسم غنماً ف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ل عشرة من أصحابه ش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الطبراني في الأوسط وأحمد أتم من هذا وأطول و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حمد في باب النهي عن النهبة ورجال أحمد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7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أن رسول الله صلى الله عليه وسلم قسم لثما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ساً يوم حنين سهمين سه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كثير مولى بني مخزوم ولم أعرفه،وبقية 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7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أن النبي صلى الله عليه وسلم لم يعط الكودن شيئ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طاه دون سهم العزاب في القوة والجو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ود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ذون البط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أبو بلال الأشعر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7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أن رسول الله صلى الله عليه وسلم أعطى يوم ب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س سهمين والرجل سه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محمد بن أبي ليلى وهو سيئ الحفظ ويتق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تابع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7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زبير أن النبي صلى الله عليه وسلم أعطى الزبير سه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ه سهماً وفرسه سه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7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رهم وأخيه أنهما كانا فارسين يوم حنين فأعطيا ستة أس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ة لفرسيهما وسهمين لهما فباعا السهمين ببك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الطبراني 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ر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ت 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ي خيبر،والباقي ب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إسحاق بن أبي فروة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7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مقداد بن عمرو أنه كان يوم بدر على فرس ي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سهم له النبي صلى الله عليه وسلم لفرسه سهماً وله سه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الواقد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7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كبشة الأنما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فتح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مكة كان الزبير بن العوام على المجنبة اليسرى وكان المقدام على المجنبة اليم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دخل رسول الله صلى الله عليه وسلم مكة وهدأ الناس جاءا بفرسيهما فقام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فمسح الغبار عن وجوههما بثوب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جعلت للفر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هيمن وللفارس سهماً فمن نقضها نقض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بد الله بن بشر الحبراني وثقه ابن حبان وضع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7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رهم عن أخيه أنهما كانا فارسين يوم خيبر فأعطيا ست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هم أربعة لفرسيهما وسهمان لهما فباعا السهمين ببك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إسحاق بن أبي فروة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7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زيد بن ث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عليه وسلم قسم للفرس سهمين وللرجل سه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بد الجبار بن سعيد المساحقي وهو ضعيف 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67" name="Image367" descr="">
              <a:hlinkClick xmlns:a="http://schemas.openxmlformats.org/drawingml/2006/main" r:id="rId79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7" descr="">
                      <a:hlinkClick r:id="rId79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9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9" w:name="s57"/>
      <w:bookmarkEnd w:id="69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غلب العدو على ماله ث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ج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7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مر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درك ماله في الفيء قبل أن يقسم فهو أحق به،ومن أدركه بع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سم فليس له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ياسين الزيات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اديث نحو هذا في الأحك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68" name="Image368" descr="">
              <a:hlinkClick xmlns:a="http://schemas.openxmlformats.org/drawingml/2006/main" r:id="rId79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8" descr="">
                      <a:hlinkClick r:id="rId79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9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70" w:name="s58"/>
      <w:bookmarkEnd w:id="7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7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سفيان بن وهب الخول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افتتحنا مص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م الزبير بن العوا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مرو بن العاص اقسمها فقال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س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ز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تقسمنها كما قسم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بر قال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ا أقسمها حتى أكتب إلى أمير المؤمنين،وكتب إلى عمر ف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قرها حتى يغزو منها حبل الحب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رجل لم يسم وابن له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7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سلم مولى عمر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عمر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ئن عشت إلى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م المقبل لا يفتح الناس قرية إلا قسمت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سم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خي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 أحمد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7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قبيصة بن جابر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عمر بن الخطاب إلى س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بي وق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يد قسم سواد الكوفة بين من ظهر من المسلمين فكتب إليه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ر المؤمنين إنا قد ظهرنا على ألين قوم خلقهم الله قلوباً وأسخاهم أنفساً وأعظم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كة وأنداهم يداً،إنما أيديهم طعام وألسنتهم سلام فإن رأيت يا أمير المؤمنين أ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رقهم ولا تقسمهم ولا يصدنا عن وجهنا الذي فتح الله علينا فيه ما فتح فإن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 العرب في أسنة رماحها وسنابك خي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صالح بن موسى الطلحي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أتي إقطاع الأراضي بعد ق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69" name="Image369" descr="">
              <a:hlinkClick xmlns:a="http://schemas.openxmlformats.org/drawingml/2006/main" r:id="rId79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69" descr="">
                      <a:hlinkClick r:id="rId79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9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71" w:name="s59"/>
      <w:bookmarkEnd w:id="7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تدوين العط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7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ناشر بن سمي اليز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عمر بن الخطاب يوم الجاب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خطب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عز وجل جعلني خازناً لهذا المال وقاسمه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يقسمه وأنا بادئ بأهل النبي صلى الله عليه وسلم ثم أشرفهم،ففرض لأزواج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عشرة آلاف إلا جويرية وصفية وميمونة قالت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كان يعدل بيننا فعدل بينه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بادئ بأصحابي المهاجرين الأولين فإنا أخرجن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ارنا ظلماً وعدواناً ثم أشرفهم،ففرض لأهل بدر منهم خمسة آلاف،ولمن شهد بدراً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صار أربعة آلاف،وفرض لمن شهد أحداً ثلاثة آ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سرع بالهجرة أس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العطاء،ومن أبطأ بالهجر وأبطأ به العطاء فلا يلومن امرؤ إلا مناخ راح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ي أعتذر إليكم من عزل خالد بن الوليد إني أمرته أن يحبس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 على ضعفة المهاجرين فأعطاه ذا البأس وذا الشرف وذا اللسان فنزعته ووليت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ة فقال أبو عمرو بن حف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ما أعذرت يا عمر بن الخطاب لقد نزعت عام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عمله رسول الله صلى الله عليه وسلم وغمدت سيفاً سله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وضعت لواء نصبه رسول الله صلى الله 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د قطعت الرح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س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مر بن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قريب القرابة حديث السن معصب في ابن عم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7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مر بن عبد الله مولى غف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على أبي بكر ما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حري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 له على رسول الله صلى الله عليه وسلم عدة فيأ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أخذ،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 جابر بن عبد ال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وعدني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جاءني من البحرين ما أعطيتك هكذا وهكذا وه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ات ملء كف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 بيد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 بيديه فوجد خمسمائ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 إ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عطاه مثلها ثم قسم بين الناس ما بقي فأصاب عشرة الدرا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ل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ح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العام المقبل جاءه مال أكثر من ذلك فقسم بينهم فأصاب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سان عشرين درهماً وفضل من المال فضل فقال ل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ناس قد فضل م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 فضل ولكم خدم يعالجون لكم ويعملون لكم إن شئتم رضخنا لهم فرضخ لهم الخم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اهم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خليفة رسول الله صلى الله عليه وسلم لو فضلت المهاجري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ر أولئك على الله إنما هذه معايش الأسوة فيه خير من الأث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مات أبو بكر استخلف عمر ففتح الله عليه الفتوح فجاءه أكث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كان لأبي بكر في هذا المال رأي ولي رأي آخر لا أجعل من قات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كمن قاتل معه،ففضل المهاجرين والأنصار ففرض لمن شهد بد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خمسة آلاف خمسة آلاف،ومن كان إسلامه قبل إسلام أهل بدر فرض له أربعة آ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ة آلاف،وفرض لأزواج رسول الله صلى الله عليه وسلم اثني عشر ألفاً لكل امرأة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ية وجويرية ففرض لكل واحدة ستة آلاف،فأبين أن يأخذنه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فرضت ل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هجرة فقل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رضت لهن بالهجرة إنما فرضت لهن لمكانهن من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ولنا مثل مكانهن فأبصر ذلك فجعلهن س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رض للعباس بن عبد المطلب اثني عشر ألفاً لقرابة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،وفرض لأسامة بن زيد أربعة آلاف وفرض للحسن والحسين خمسة آلاف خم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اف فألحقهما بأبيهما لقرابتهما من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رض ل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عمر ثلاثة آلاف،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ت فرضت لأسامة بن زيد وفرضت لي ثلاثة آلاف ف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أبيه من الفضل مالم يكن لك وما كان له من الفضل مالم يكن لي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ه كان أحب إلى رسول الله صلى الله عليه وسلم من أبيك وهو كان أحب إلى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م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رض لأبناء المهاجرين ممن شهد بدراً ألفين ألفين فمر به عمر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وه ألفاً 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ده ألفاً يا غ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ي شيء تزيده علينا‏؟‏ ما كان لأبيه من الفضل ما كان لآبائن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ضت له بأبي سلمة ألفين وزدته بأم سلمة ألفاً فإن كانت لك أم مثل أم سل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دتك ألف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رض لعثمان بن عبد الله بن عثمان وهو ابن أخي طلحة بن عبي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عثمان بن عبد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ان مائة،وفرض للنضر بن أنس ألفي درهم فقال له طل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ك ابن عثمان مثله ففرضت له ثمان مائة وجاءك غلام من الأنصار ففرضت 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ين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قيت أبا هذا يوم أحد فسألني ع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راه إلا قد 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ل سيفه وسدد زند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قد قتل فإن الله حي لا يموت فقاتل حتى قتل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يرعى الغن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ريدون اجعلهما سواء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مل عمر عمره بهذا حتى إذا كانت السنة التي حج فيها قال ناس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قد مات أمير المؤمنين أقمنا فلاناً يعنون طلحة بن عبيد الله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بيعة أبي بكر فلتة فأراد أن يتكلم في أيام التشريق بمنى فقال له عبد الرح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 إن هذا المجلس يغلب عليه غوغاء الناس وهم لا يحم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هل أو أخر حتى نأتي أرض الهجرة حيث أصحابك ودار الإيمان والمهاج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أنصار،فتكلم بكلام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 فتتك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حتمل كلام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سرع السير حتى 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فخرج يوم الجمعة فحمد الله وأثنى علي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بلغني مقالة قائ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مات عمر أو قد مات أمير المؤمنين أقمنا فلاناً فبايعناه وكانت إمرة أبي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تة،أجل والله لقد كانت فلتة ومن أين لنا مثل أبي بكر نمد أعناقنا إليه كما ن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ناقنا إلى أبي بكر وإن أبا بكر رأى رأياً ورأيت رأياً ورأى أبو بكر أن يق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وية ورأيت أنا أن أفضل،فإن أعش إلى هذه السنة فسأرجع إلى رأي أبو بكر فرأيه 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أيي،إني قد رأيت رؤيا وما أرى ذلك إلا قد اقترب أجلي،رأيت كأن ديكاً أحمر نقر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نقرات فاستعبرت أسماء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لك عبد أعجمي فإن أهلك فأمركم إلى هؤلاء الستة الذين توفي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وهو عنهم راض،عثمان بن عفان وعلي بن أبي طالب وعبد الرح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وف والزبير بن العوام وطلحة بن عبد الله وسعد بن مالك فإن عشت فسأعهد عهداً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هلك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وإن الرجم حق قد رجم رسول الله صلى الله عليه وسلم ورجمنا بع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لا أن يقولوا كتب عمر ما ليس في كتاب الله لكتبته ثم قرأ في كتاب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يخة إذا زينا فارجموهما البتة نكالاً من الله والله عزيز حك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رت إلى العمة وابنة الأخ فما جعلتهما وارثين ولا يرثان،فإن أع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أفتح لكم منه طريقاً وتعرفونه وإن أهلك فالله خليفتي وتختارون رأي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ت الديوان ومصرت الأمصار وإنما أخوف عليكم أحد رج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يؤول القرآن على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ويله فقاتل عليه،ورجل يرى أنه أحق بالملك من صاحبه فيقاتل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لم بهذا الكلام يوم الجمعة ومات يوم الأربع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حيح طرف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أبو معشر نجيح ضعيف يعتبر بحدي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7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 وسلم أعطا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يباً من خيبر وأعطاناه أبو بكر فلما كان عمر وكثر عليه الناس أرسل إلينا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ناس قد كثروا علي فإن شئتم أن أعطيكم مكان نصيبكم من خيبر مالاً ف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نا إلى بعض ف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عن عمر ولم يعطنا شيئاً،فأخذها عثمان فأب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طين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كان عمر أخذها من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حكيم بن جبير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7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أن درجاً أتى عمر بن الخطاب فنظر إليه أصحابه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وا قيمت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أذنون أن أبعث به إلى عائشة لحب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إياها‏؟‏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ى به عائشة ففتحته 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أرسل به إليك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ذا فتح علي ابن الخطاب بعد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،اللهم لا تبقني لعطيته قا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في الكبير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7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خلد الغفاري أن ثلاثة أعبد شهدوا مع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بدراً،فكان عمر يعطيهم ألفاً لكل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يعقوب بن حميد وقد ضعفه الجمهور ووثقه ابن ح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7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صعب بن سعد أن عمر بن الخطاب فرض للنساء المهاجرات في 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 منهن أم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 إلا أن مصعب بن سعد لم يسم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فيما أظ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7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ناف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عمر بن عبد العزيز لا يفرض لأحد لا يبل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م إلا مائة درهم وكان لا يفرض لمولود حتى يفطم،فبينا هو يطوف ذات ليلة بالم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مع بكاء صبي فقال لأ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ضع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مير المؤمنين لا يفرض لمول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فطم وإني فط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دت أن أقتله أرضعيه فإن أمير المؤمنين س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رض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فرض له بعد ذلك وللمولود حين يو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70" name="Image370" descr="">
              <a:hlinkClick xmlns:a="http://schemas.openxmlformats.org/drawingml/2006/main" r:id="rId79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70" descr="">
                      <a:hlinkClick r:id="rId79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9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72" w:name="s60"/>
      <w:bookmarkEnd w:id="7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رضخ للنس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7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ثابت بن الحارث الأنصا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سم رسول الله صلى الله عليه وسلم يوم خيبر لسهلة بنت عاصم ولاب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ولد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ابن لهيعة وفيه ضعف وحديث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7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زينب امرأة عبد الله الثقفية أ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اها بخيبر خمسين وسقاً تمراً وعشرين وسقاً شعيراً ب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71" name="Image371" descr="">
              <a:hlinkClick xmlns:a="http://schemas.openxmlformats.org/drawingml/2006/main" r:id="rId79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71" descr="">
                      <a:hlinkClick r:id="rId79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9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73" w:name="s61"/>
      <w:bookmarkEnd w:id="7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نف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7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موسى عن النبي صلى الله عليه وسلم أنه كان ينف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غاز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وفيه عبد العزيز بن عبد الله الحمصي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7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سائب بن يزيد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لنا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نفلاً سوى نصيبنا من الخمس فأصابني شا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فيه إسحاق بن إدريس الأسواري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7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عن بن يز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حل غنيمة حتى تقسم ولا نفل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سم ل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72" name="Image372" descr="">
              <a:hlinkClick xmlns:a="http://schemas.openxmlformats.org/drawingml/2006/main" r:id="rId80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72" descr="">
                      <a:hlinkClick r:id="rId80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0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74" w:name="s62"/>
      <w:bookmarkEnd w:id="7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خراج 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7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معاذ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جب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ني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على قرى عربية فأمرني أن آخذ حظ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سف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ظ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جابر الجعف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73" name="Image373" descr="">
              <a:hlinkClick xmlns:a="http://schemas.openxmlformats.org/drawingml/2006/main" r:id="rId80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73" descr="">
                      <a:hlinkClick r:id="rId80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0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75" w:name="s63"/>
      <w:bookmarkEnd w:id="7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يقطع من الأراض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لمي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7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ثعلبة الخش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ت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اكتب لي بكذا وكذا لأرض من الشام لم يظهر عليها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حينئذ،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سمعون ما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بو ثعل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نفسي بيده ليظهرن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تب لي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7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تميم الدا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قطعت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ضاً بالشام قبل أن يفتح فأعطانيها،ففتحها عمر في زمانه،فأتيته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أعطاني أرضاً من كذا إلى كذا فجعل عمر ثلثها لابن السب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ثاً لعماريها وثلثاً 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7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و بن عوف أن النبي صلى الله عليه وسلم أقطع بلال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رث المزني المعادن القبلية جلسيها وغوريها حيث يصلح الزرع من قد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كثير بن عبد الله وهو ضعيف جداً وقد حسن الترم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7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بلال بن الحارث أن رسول الله صلى الله عليه وسلم أقطعه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طيعة وكتب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 الرحمن الرحيم هذا ما أعطى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بلال بن الحارث أعطاه معادن القبلية غوريها وجلسيها عشبة وذات النصب وجئت ص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رع من قدس إن كان صادق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معا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حمد بن الحسن بن زبالة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7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بلال بن الحارث أن النبي صلى الله عليه وسلم أقطع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ي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حمد بن الحسن بن زبالة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7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ند الداري أنهم قدموا على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هم ستة نفر أوس بن خارجة ابن سوادان بن خزيمة بن ذراع بن عدي بن الدار وأخ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يم بن أوس ويزيد ابن قيس وأبو هن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بد الله وأخوه الطيب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فسماه رسول الله صلى الله عليه وسلم عبد ال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كه ب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ع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سلموا وسألوه أن يعطيهم أرضاً من أرض الشام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وا حيث أحبب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هضوا من عنده يتشاورون في موضع يسألونه إياه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ى أن نسأله بيت المقدس وكورتها فقال أبو هن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أيت ملك العجم ال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يس هو في بيت المقدس‏؟‏ قال تم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زياد بن سعيد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7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حصين بن مشمت أنه وفد إلى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ايعه بيعة الإسلام وصدق إليه صدقة ماله،وأقطعه النبي صلى الله عليه وسلم مياه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ة بالمروت وإسناد حراد منها أصيهب ومنها الماعزة ومنها الهوي ومنها الثماد و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ديرة وشرط النبي صلى الله عليه وسلم على حصين بن مشمت فيما أقطع له أن لا يع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عاه ولا يباع ماؤه ولا يمنع فض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زهير بن عاصم بن حصين شع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 بـلادي لم تكن أملاساً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ن خط القلم الأنفاسـ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 النبي حيث أعطى الناس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دع لبساً ولا التباس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ن لم أعر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7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وفى بن مول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ت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طعني العميم وشرط على ابن السبيل أول ر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طع ساعدة رجلاً منا بئراً بالفلاة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الجعوبية وهي ب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بأ فيها المال وليست بالماء العذ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طع إياس بن قتادة العنبري وهي دون اليم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نا أتيناه جميع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لكل رجل منا بذلك في أد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ن لم أعر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7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رزين ب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ظهر الإسلام ولنا بئر بالدن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فنا أن يغلبنا عليها من حولنا،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يت النبي صلى الله عليه وسلم فذكرت ذلك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تب لنا كتاب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حمد رسول الله أما بعد فإن لهم بئرهم إن كان صادق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قاضينا فيه إلى أحد من قضاة المدينة إلا قضوا لنا به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النبي صلى الله عليه وسلم كان يكون وزعم أنه كتاب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فهد ابن عزف أبو ربيعة وهو كذ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7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أبي السائب عن جدت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انت من المهاجرا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أقطعها بئراً بالعق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أبو السائب قال الذه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ه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7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تير العذري أنه استقطع النبي صلى الله عليه وسلم أرض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ادي القرى فهي تسمى اليوم بويرة عت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أيت النبي صلى الله عليه وسلم 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 تبوكاً صلى بوادي الق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سليم بن مطير أبو حاتم وضعفه ابن ح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7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جاع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ى رسول الله صلى الله عليه وسلم مجاع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ارة من بني سلمى أرضاً باليمامة ي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و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له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حمد رسول الله صلى الله عليه وسلم لمجاعة بن مرارة من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ى إني أعطيتك الغورة فمن خالفني فيها ف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ي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7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قيلة بنت مخرمة أنها كانت تحت حبيب بن أزهر أخي بني خ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لدت له النساء،ثم توفي فانتزع بناتها منها أيوب بن أزهر عمهن فخرجت تبتغي الصح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ول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كت جويرية منهن حديباء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أخذتها الفرصة وهي أصغرهن،عليها سبيج لها من صوف فاحتملتها معها،فبينما 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تكان الجمل انتفجت الأرنب فقالت الحديباء القض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الله لا تزال كعبك أ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عب أثوب في هذا الحديث أب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سنح الثعلب فسمته أسماء غير الثعلب نسيه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حسان ثم قالت ما قالت في الأرنب فبينما هما يرتكان إذ برك الجمل وأخذ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عدة فقالت الحديباء القض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ركت والله أخذه أث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ضطررت إ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ك ما أصنع‏؟‏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بي ثيابك ظهورها بطونها وتدحرجي ظهرك لبطنك وقلبي أحل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لك،ثم خلعت سبيجها فقلبته وتدحرجت ظهرها لبطنها فلما فعلت ما أمرتني به انتف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ل ثم قام فتفاج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 الحديب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يدي عليك أدا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علت ما أمرت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فأعد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خرجنا نرتك،فإذا أثوب يسعى على أثرنا بالسيف صلتاً فوألن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واء ضخم قد أراه حتى ألقى الجمل إلى رواق البيت الأوسط جمل ذلول فاقتحمت داخ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جارية وأدركني بالسيف فأصابت ظبيته طائفة من قرون رأس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قي إلي بنت أخ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دف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ميت بها إليه فجعلها على منكبه فذهب بها،وكنت أعلم به من أهل ال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ضيت إلى أخت لي ناكح في بني شيبان أبتغي الصحابة إلى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ي أول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ا أنا عندها ذات ليلة من الليالي تحسب عيني نائمة جاء زوج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م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ك لقد وجدت لقيلة صاحباً صاحب صدق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و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حسان الشيباني وافد بكر بن وائل إلى رسول الله صلى الله عليه وسلم ذا صب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أخ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يل لي لا تسم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تي فتخرج مع أخي بكر بن وائل بين 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وبصرها ليس معها من قومها رج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ذكريه لها فإني غير ذاكره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معت ما قالا فغدوت فشددت علي جملي فوجدته غير بعيد فسألته الصحب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رامة وركابه مناخة عنده فخرجت معه صاحب صدق حتى قدمنا على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وهو يصلي بالناس صلاة الغداة وقد أقيمت حين شق الفجر والنجوم شابك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اء والرجال لا تكاد تعرف من ظلمة الليل فصففت مع الرجال امرأة حديثة ع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جاهلية فقال لي الرجل الذي يليني في الص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ة أنت أم رجل‏؟‏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قد كدت تفتنيني فصلي في صف النساء وراءك وإذا صف من نساء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د الحجرات لم أكن رأيته حين دخلت فكنت فيه حتى إذا طلعت الشمس دنوت فكنت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رجلاً ذا رواء وذا بشر طمح إليه بصري لأرى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ق الناس حتى جاء رجل بعد ما ارتفعت الشمس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عليك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ك السلام ورحمة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 أسمال مليتين قد كانتا بزعفران وقد نفضتا،وبيده عسيب نخل مقشور غير خوصت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اه،قاعداً القرفصاء،فلما رأيت رسول الله صلى الله عليه وسلم المتخشع في الجل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عدت من الفرق فقال له جلي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رعدت المسك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ي رسول الله صلى الله عليه وسلم ولم ينظر إلي وأنا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ه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سكينة عليك السك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قالها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هب الله عني ما كان دخل في قلبي من الرعب فتقدم صاحبي أول رجل حريث بن ح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ايعه على الإسلام وعلى قومه،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اكتب بيننا وبين بني تم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دهناء لا يجاوزها إلينا منهم إلا مسافر أو مجاور،ف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كتب له بالدهناء يا غ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رأيته شخص لي وهي وطني ود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لم يسلك السوية من الأمر إذ سلك إنما هذه الدهناء عند م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ل ومرعى الغنم ونساء بني تميم وأبناؤها وراء ذل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سك يا غلام صد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كينة المسلم أخو المسلم يسعهما الماء والشجر ويتعاونان على الف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ى حريث أن قد حيل دون كتابه ضرب إحدى يديه على الأخرى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أنا وأنت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حتفها تحمل ضأن بأظلافها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ما علمت إن كنت لدليلاً في الظ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ولاً لدى الرحل عفيفاً عن الرفيقة حتى قدمنا على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لا تلمني على أن أسأل حظي إذ سألت حظك،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حظك في الدهناء لا أبا لك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يل حملي تسأله لجمل امرأ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جرم أني أشهد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أني لك أخ و صاحب ما حييت إذا ثنيت على هذا عنده،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بدأتها فل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ضيعها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لام ابن هذه أن يفصل الخطة وين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وراء الحجرة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كيت ثم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والله ولدته يا رسول الله حراماً فقاتل معك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ذة ثم ذهب بميرتي من خيبر فأصابته حماها فمات فترك علي 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الذي نفسي بيده لو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كوني مسكينة لجررناك على وجه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جررت على وجهك شك عبد الله بن حسان أي الحرف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دثته المرأت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غلب إحداكن أن تصاحب صويحبه في الدنيا معروفاً فإذا حال ب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ه من هو أولى به منه استرجع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 آسني لما أمضيت فأعني على ما أبق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الذي نفس محمد بيده إن أحدكم ليبكي فيستعبر له صويحبه فيا عباد الله لا تعذ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ت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كتب لها في قطعة أديم أح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يلة والنسوة من بنات قيلة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ظلمن حقاً ولا يكرهن على منكح وكل مؤمن ومسلم لهن نصير أحسن ولا تسئ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حمد بن ه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ره لنا ابن عائش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صة ذات الحد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رصة القطعة من المسك والفرصة الدولة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ز فرصتك أي دول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ي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ل ك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ت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 من ال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نتف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ن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ولاك ميامنه وبعض العرب يجعل مياسره وهم يتطيرون بأحد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فاءلون ب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أ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لجأنا إلى ح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دف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تنة من ذلك قول العرب في الدنيا أم دفر لنت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سدت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خبرت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ش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ش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اطين وأحدها فات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فها تحمل ضأن بأظلاف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من أمثال العرب في شاة بحث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ظلافها في الأرض فأظهرت مدية فذبحت بها فصار مث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ض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قضاء الأم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خ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رتفع بص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س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كسار ما سمع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س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أجعل لي أسوة بما تعظني به قال متمم بن نو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قلت لها طول الأسى إذ سألتن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عة حزن تترك الوجه أسف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أس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74" name="Image374" descr="">
              <a:hlinkClick xmlns:a="http://schemas.openxmlformats.org/drawingml/2006/main" r:id="rId80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74" descr="">
                      <a:hlinkClick r:id="rId80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0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76" w:name="s64"/>
      <w:bookmarkEnd w:id="7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الجز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7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رحمن بن عو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خرج المجوسي من عند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سألته فأخبرني أن رسول الله صلى الله عليه وسلم خيره بين الجز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تل فاختار الجز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،وسليمان بن موسى لم يدرك عبد الرحمن بن ع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7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هم كتاب يقرؤونه وعلم يدرسونه فزنى إمام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ادوا أن يقيموا عليه الحد ف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يس آدم كان يزوج بنيه من بناته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يموا عليه الحد فرفع الكتاب وقد أخذ رسول الله صلى الله عليه وسلم الجزية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وأ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أبو سعد البقال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49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سائب بن يزيد أن رسول الله صلى الله عليه وسلم 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زية من مجوس هجر وأن عمر أخذها من مجوس فارس وأخذها عثمان من بر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 غير الحسين بن سلمة بن أبي كبش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8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سلم بن العلاء الحضر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ت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يما عهد إلى العلاء حين وجهه إلى البحر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حل لأحد جهل الفرض والسنن ويحل له ما سو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ع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سنوا بالمجوس سنة أهل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ن لم أعر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8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سلم فلا جزية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ن لم أعر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75" name="Image375" descr="">
              <a:hlinkClick xmlns:a="http://schemas.openxmlformats.org/drawingml/2006/main" r:id="rId80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75" descr="">
                      <a:hlinkClick r:id="rId80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0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77" w:name="s65"/>
      <w:bookmarkEnd w:id="7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قتال عن أهل الذ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8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ائشة أن النبي صلى الله عليه وسلم كان لا يقاتل عن أح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شرك إلا عن أهل الذ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رشدين بن سعد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bookmarkStart w:id="78" w:name="s66"/>
      <w:bookmarkEnd w:id="7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ينقض عهد أهل الذ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8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غرفة بن الحارث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له صحبة وقاتل مع عكرمة بن أبي ج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اليمن في الرد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مر بنصراني من أهل مصر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دقون فدعا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فذكر النصراني النبي صلى الله عليه وسلم فتناوله فرفع ذلك إلى عمرو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ص فأرسل إل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عطيناهم العهد فقال غر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ذ الله أن ن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يناهم العهود والمواثيق على أن يؤذونا في الله ورسوله،إنما أعطيناهم على أن يخ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نا وبين كنائسهم يقولون فيها ما بدا لهم،وأن لا نحملهم ما لا طاقة لهم به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اتل من ورائهم وان يخلى بينهم وبين أحكامهم إلا أن يأتونا فنحكم بينهم بما أ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فقال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بد الله بن صالح كاتب الليث قال عبد الملك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بن الل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ة مأمون،وضعفه جماعة 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80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وف بن مالك أنه أبصر نصرانياً يسوق بامرأة فنخس بها فصر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حللها فضربته بخشبة معي فشججته فانطلقت إلى معاذ بن جبل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رني من عم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شيت عجلته فأتى عمراً فأخبره فجمع بيننا فلم يزل بالنصراني حتى اعترف فأمر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شبة فنحتت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ؤلاء عهد ففوا لهم بعهد ما وفوا لكم فإذا بدلوا فلا ع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 به فص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(arabic)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irror.al-eman.com/Islamlib/viewauthor.asp?AuthorID=106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mirror.al-eman.com/Islamlib/viewchp.asp?BID=272&amp;CID=71#TOP#TOP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mirror.al-eman.com/Islamlib/viewchp.asp?BID=272&amp;CID=71#TOP#TOP" TargetMode="External"/><Relationship Id="rId7" Type="http://schemas.openxmlformats.org/officeDocument/2006/relationships/hyperlink" Target="javascript:openquran(1,219,219)" TargetMode="External"/><Relationship Id="rId8" Type="http://schemas.openxmlformats.org/officeDocument/2006/relationships/hyperlink" Target="javascript:openquran(1,219,219)" TargetMode="External"/><Relationship Id="rId9" Type="http://schemas.openxmlformats.org/officeDocument/2006/relationships/hyperlink" Target="javascript:openquran(3,43,43)" TargetMode="External"/><Relationship Id="rId10" Type="http://schemas.openxmlformats.org/officeDocument/2006/relationships/hyperlink" Target="javascript:openquran(4,90,90)" TargetMode="External"/><Relationship Id="rId11" Type="http://schemas.openxmlformats.org/officeDocument/2006/relationships/hyperlink" Target="javascript:openquran(4,93,93)" TargetMode="External"/><Relationship Id="rId12" Type="http://schemas.openxmlformats.org/officeDocument/2006/relationships/hyperlink" Target="javascript:openquran(4,91,91)" TargetMode="External"/><Relationship Id="rId13" Type="http://schemas.openxmlformats.org/officeDocument/2006/relationships/hyperlink" Target="javascript:openquran(4,90,90)" TargetMode="External"/><Relationship Id="rId14" Type="http://schemas.openxmlformats.org/officeDocument/2006/relationships/hyperlink" Target="javascript:openquran(4,91,91)" TargetMode="External"/><Relationship Id="rId15" Type="http://schemas.openxmlformats.org/officeDocument/2006/relationships/hyperlink" Target="javascript:openquran(4,93,93)" TargetMode="External"/><Relationship Id="rId16" Type="http://schemas.openxmlformats.org/officeDocument/2006/relationships/image" Target="media/image1.png"/><Relationship Id="rId17" Type="http://schemas.openxmlformats.org/officeDocument/2006/relationships/hyperlink" Target="http://mirror.al-eman.com/Islamlib/viewchp.asp?BID=272&amp;CID=71#TOP#TOP" TargetMode="External"/><Relationship Id="rId18" Type="http://schemas.openxmlformats.org/officeDocument/2006/relationships/image" Target="media/image1.png"/><Relationship Id="rId19" Type="http://schemas.openxmlformats.org/officeDocument/2006/relationships/hyperlink" Target="http://mirror.al-eman.com/Islamlib/viewchp.asp?BID=272&amp;CID=71#TOP#TOP" TargetMode="External"/><Relationship Id="rId20" Type="http://schemas.openxmlformats.org/officeDocument/2006/relationships/image" Target="media/image1.png"/><Relationship Id="rId21" Type="http://schemas.openxmlformats.org/officeDocument/2006/relationships/hyperlink" Target="http://mirror.al-eman.com/Islamlib/viewchp.asp?BID=272&amp;CID=71#TOP#TOP" TargetMode="External"/><Relationship Id="rId22" Type="http://schemas.openxmlformats.org/officeDocument/2006/relationships/image" Target="media/image1.png"/><Relationship Id="rId23" Type="http://schemas.openxmlformats.org/officeDocument/2006/relationships/hyperlink" Target="http://mirror.al-eman.com/Islamlib/viewchp.asp?BID=272&amp;CID=71#TOP#TOP" TargetMode="External"/><Relationship Id="rId24" Type="http://schemas.openxmlformats.org/officeDocument/2006/relationships/image" Target="media/image1.png"/><Relationship Id="rId25" Type="http://schemas.openxmlformats.org/officeDocument/2006/relationships/hyperlink" Target="http://mirror.al-eman.com/Islamlib/viewchp.asp?BID=272&amp;CID=71#TOP#TOP" TargetMode="External"/><Relationship Id="rId26" Type="http://schemas.openxmlformats.org/officeDocument/2006/relationships/image" Target="media/image1.png"/><Relationship Id="rId27" Type="http://schemas.openxmlformats.org/officeDocument/2006/relationships/hyperlink" Target="http://mirror.al-eman.com/Islamlib/viewchp.asp?BID=272&amp;CID=71#TOP#TOP" TargetMode="External"/><Relationship Id="rId28" Type="http://schemas.openxmlformats.org/officeDocument/2006/relationships/image" Target="media/image1.png"/><Relationship Id="rId29" Type="http://schemas.openxmlformats.org/officeDocument/2006/relationships/hyperlink" Target="http://mirror.al-eman.com/Islamlib/viewchp.asp?BID=272&amp;CID=71#TOP#TOP" TargetMode="External"/><Relationship Id="rId30" Type="http://schemas.openxmlformats.org/officeDocument/2006/relationships/image" Target="media/image1.png"/><Relationship Id="rId31" Type="http://schemas.openxmlformats.org/officeDocument/2006/relationships/hyperlink" Target="http://mirror.al-eman.com/Islamlib/viewchp.asp?BID=272&amp;CID=71#TOP#TOP" TargetMode="External"/><Relationship Id="rId32" Type="http://schemas.openxmlformats.org/officeDocument/2006/relationships/image" Target="media/image1.png"/><Relationship Id="rId33" Type="http://schemas.openxmlformats.org/officeDocument/2006/relationships/hyperlink" Target="http://mirror.al-eman.com/Islamlib/viewchp.asp?BID=272&amp;CID=71#TOP#TOP" TargetMode="External"/><Relationship Id="rId34" Type="http://schemas.openxmlformats.org/officeDocument/2006/relationships/hyperlink" Target="javascript:openquran(1,30,30)" TargetMode="External"/><Relationship Id="rId35" Type="http://schemas.openxmlformats.org/officeDocument/2006/relationships/image" Target="media/image1.png"/><Relationship Id="rId36" Type="http://schemas.openxmlformats.org/officeDocument/2006/relationships/hyperlink" Target="http://mirror.al-eman.com/Islamlib/viewchp.asp?BID=272&amp;CID=71#TOP#TOP" TargetMode="External"/><Relationship Id="rId37" Type="http://schemas.openxmlformats.org/officeDocument/2006/relationships/hyperlink" Target="javascript:openquran(46,22,22)" TargetMode="External"/><Relationship Id="rId38" Type="http://schemas.openxmlformats.org/officeDocument/2006/relationships/hyperlink" Target="javascript:openquran(1,264,264)" TargetMode="External"/><Relationship Id="rId39" Type="http://schemas.openxmlformats.org/officeDocument/2006/relationships/hyperlink" Target="javascript:openquran(4,90,90)" TargetMode="External"/><Relationship Id="rId40" Type="http://schemas.openxmlformats.org/officeDocument/2006/relationships/image" Target="media/image1.png"/><Relationship Id="rId41" Type="http://schemas.openxmlformats.org/officeDocument/2006/relationships/hyperlink" Target="http://mirror.al-eman.com/Islamlib/viewchp.asp?BID=272&amp;CID=71#TOP#TOP" TargetMode="External"/><Relationship Id="rId42" Type="http://schemas.openxmlformats.org/officeDocument/2006/relationships/image" Target="media/image1.png"/><Relationship Id="rId43" Type="http://schemas.openxmlformats.org/officeDocument/2006/relationships/hyperlink" Target="http://mirror.al-eman.com/Islamlib/viewchp.asp?BID=272&amp;CID=71#TOP#TOP" TargetMode="External"/><Relationship Id="rId44" Type="http://schemas.openxmlformats.org/officeDocument/2006/relationships/image" Target="media/image1.png"/><Relationship Id="rId45" Type="http://schemas.openxmlformats.org/officeDocument/2006/relationships/hyperlink" Target="http://mirror.al-eman.com/Islamlib/viewchp.asp?BID=272&amp;CID=71#TOP#TOP" TargetMode="External"/><Relationship Id="rId46" Type="http://schemas.openxmlformats.org/officeDocument/2006/relationships/image" Target="media/image1.png"/><Relationship Id="rId47" Type="http://schemas.openxmlformats.org/officeDocument/2006/relationships/hyperlink" Target="http://mirror.al-eman.com/Islamlib/viewchp.asp?BID=272&amp;CID=71#TOP#TOP" TargetMode="External"/><Relationship Id="rId48" Type="http://schemas.openxmlformats.org/officeDocument/2006/relationships/image" Target="media/image1.png"/><Relationship Id="rId49" Type="http://schemas.openxmlformats.org/officeDocument/2006/relationships/hyperlink" Target="http://mirror.al-eman.com/Islamlib/viewchp.asp?BID=272&amp;CID=71#TOP#TOP" TargetMode="External"/><Relationship Id="rId50" Type="http://schemas.openxmlformats.org/officeDocument/2006/relationships/image" Target="media/image1.png"/><Relationship Id="rId51" Type="http://schemas.openxmlformats.org/officeDocument/2006/relationships/hyperlink" Target="http://mirror.al-eman.com/Islamlib/viewchp.asp?BID=272&amp;CID=71#TOP#TOP" TargetMode="External"/><Relationship Id="rId52" Type="http://schemas.openxmlformats.org/officeDocument/2006/relationships/image" Target="media/image1.png"/><Relationship Id="rId53" Type="http://schemas.openxmlformats.org/officeDocument/2006/relationships/hyperlink" Target="http://mirror.al-eman.com/Islamlib/viewchp.asp?BID=272&amp;CID=71#TOP#TOP" TargetMode="External"/><Relationship Id="rId54" Type="http://schemas.openxmlformats.org/officeDocument/2006/relationships/image" Target="media/image1.png"/><Relationship Id="rId55" Type="http://schemas.openxmlformats.org/officeDocument/2006/relationships/hyperlink" Target="http://mirror.al-eman.com/Islamlib/viewchp.asp?BID=272&amp;CID=71#TOP#TOP" TargetMode="External"/><Relationship Id="rId56" Type="http://schemas.openxmlformats.org/officeDocument/2006/relationships/image" Target="media/image1.png"/><Relationship Id="rId57" Type="http://schemas.openxmlformats.org/officeDocument/2006/relationships/hyperlink" Target="http://mirror.al-eman.com/Islamlib/viewchp.asp?BID=272&amp;CID=71#TOP#TOP" TargetMode="External"/><Relationship Id="rId58" Type="http://schemas.openxmlformats.org/officeDocument/2006/relationships/image" Target="media/image1.png"/><Relationship Id="rId59" Type="http://schemas.openxmlformats.org/officeDocument/2006/relationships/hyperlink" Target="http://mirror.al-eman.com/Islamlib/viewchp.asp?BID=272&amp;CID=71#TOP#TOP" TargetMode="External"/><Relationship Id="rId60" Type="http://schemas.openxmlformats.org/officeDocument/2006/relationships/image" Target="media/image1.png"/><Relationship Id="rId61" Type="http://schemas.openxmlformats.org/officeDocument/2006/relationships/hyperlink" Target="http://mirror.al-eman.com/Islamlib/viewchp.asp?BID=272&amp;CID=71#TOP#TOP" TargetMode="External"/><Relationship Id="rId62" Type="http://schemas.openxmlformats.org/officeDocument/2006/relationships/image" Target="media/image1.png"/><Relationship Id="rId63" Type="http://schemas.openxmlformats.org/officeDocument/2006/relationships/hyperlink" Target="http://mirror.al-eman.com/Islamlib/viewchp.asp?BID=272&amp;CID=71#TOP#TOP" TargetMode="External"/><Relationship Id="rId64" Type="http://schemas.openxmlformats.org/officeDocument/2006/relationships/image" Target="media/image1.png"/><Relationship Id="rId65" Type="http://schemas.openxmlformats.org/officeDocument/2006/relationships/hyperlink" Target="http://mirror.al-eman.com/Islamlib/viewchp.asp?BID=272&amp;CID=71#TOP#TOP" TargetMode="External"/><Relationship Id="rId66" Type="http://schemas.openxmlformats.org/officeDocument/2006/relationships/image" Target="media/image1.png"/><Relationship Id="rId67" Type="http://schemas.openxmlformats.org/officeDocument/2006/relationships/hyperlink" Target="http://mirror.al-eman.com/Islamlib/viewchp.asp?BID=272&amp;CID=71#TOP#TOP" TargetMode="External"/><Relationship Id="rId68" Type="http://schemas.openxmlformats.org/officeDocument/2006/relationships/image" Target="media/image1.png"/><Relationship Id="rId69" Type="http://schemas.openxmlformats.org/officeDocument/2006/relationships/hyperlink" Target="http://mirror.al-eman.com/Islamlib/viewchp.asp?BID=272&amp;CID=71#TOP#TOP" TargetMode="External"/><Relationship Id="rId70" Type="http://schemas.openxmlformats.org/officeDocument/2006/relationships/image" Target="media/image1.png"/><Relationship Id="rId71" Type="http://schemas.openxmlformats.org/officeDocument/2006/relationships/hyperlink" Target="http://mirror.al-eman.com/Islamlib/viewchp.asp?BID=272&amp;CID=71#TOP#TOP" TargetMode="External"/><Relationship Id="rId72" Type="http://schemas.openxmlformats.org/officeDocument/2006/relationships/image" Target="media/image1.png"/><Relationship Id="rId73" Type="http://schemas.openxmlformats.org/officeDocument/2006/relationships/hyperlink" Target="http://mirror.al-eman.com/Islamlib/viewchp.asp?BID=272&amp;CID=71#TOP#TOP" TargetMode="External"/><Relationship Id="rId74" Type="http://schemas.openxmlformats.org/officeDocument/2006/relationships/image" Target="media/image1.png"/><Relationship Id="rId75" Type="http://schemas.openxmlformats.org/officeDocument/2006/relationships/hyperlink" Target="http://mirror.al-eman.com/Islamlib/viewchp.asp?BID=272&amp;CID=71#TOP#TOP" TargetMode="External"/><Relationship Id="rId76" Type="http://schemas.openxmlformats.org/officeDocument/2006/relationships/image" Target="media/image1.png"/><Relationship Id="rId77" Type="http://schemas.openxmlformats.org/officeDocument/2006/relationships/hyperlink" Target="http://mirror.al-eman.com/Islamlib/viewchp.asp?BID=272&amp;CID=71#TOP#TOP" TargetMode="External"/><Relationship Id="rId78" Type="http://schemas.openxmlformats.org/officeDocument/2006/relationships/image" Target="media/image1.png"/><Relationship Id="rId79" Type="http://schemas.openxmlformats.org/officeDocument/2006/relationships/hyperlink" Target="http://mirror.al-eman.com/Islamlib/viewchp.asp?BID=272&amp;CID=72#TOP#TOP" TargetMode="External"/><Relationship Id="rId80" Type="http://schemas.openxmlformats.org/officeDocument/2006/relationships/image" Target="media/image1.png"/><Relationship Id="rId81" Type="http://schemas.openxmlformats.org/officeDocument/2006/relationships/hyperlink" Target="http://mirror.al-eman.com/Islamlib/viewchp.asp?BID=272&amp;CID=72#TOP#TOP" TargetMode="External"/><Relationship Id="rId82" Type="http://schemas.openxmlformats.org/officeDocument/2006/relationships/image" Target="media/image1.png"/><Relationship Id="rId83" Type="http://schemas.openxmlformats.org/officeDocument/2006/relationships/hyperlink" Target="http://mirror.al-eman.com/Islamlib/viewchp.asp?BID=272&amp;CID=72#TOP#TOP" TargetMode="External"/><Relationship Id="rId84" Type="http://schemas.openxmlformats.org/officeDocument/2006/relationships/image" Target="media/image1.png"/><Relationship Id="rId85" Type="http://schemas.openxmlformats.org/officeDocument/2006/relationships/hyperlink" Target="http://mirror.al-eman.com/Islamlib/viewchp.asp?BID=272&amp;CID=72#TOP#TOP" TargetMode="External"/><Relationship Id="rId86" Type="http://schemas.openxmlformats.org/officeDocument/2006/relationships/image" Target="media/image1.png"/><Relationship Id="rId87" Type="http://schemas.openxmlformats.org/officeDocument/2006/relationships/hyperlink" Target="http://mirror.al-eman.com/Islamlib/viewchp.asp?BID=272&amp;CID=72#TOP#TOP" TargetMode="External"/><Relationship Id="rId88" Type="http://schemas.openxmlformats.org/officeDocument/2006/relationships/image" Target="media/image1.png"/><Relationship Id="rId89" Type="http://schemas.openxmlformats.org/officeDocument/2006/relationships/hyperlink" Target="http://mirror.al-eman.com/Islamlib/viewchp.asp?BID=272&amp;CID=72#TOP#TOP" TargetMode="External"/><Relationship Id="rId90" Type="http://schemas.openxmlformats.org/officeDocument/2006/relationships/image" Target="media/image1.png"/><Relationship Id="rId91" Type="http://schemas.openxmlformats.org/officeDocument/2006/relationships/hyperlink" Target="http://mirror.al-eman.com/Islamlib/viewchp.asp?BID=272&amp;CID=72#TOP#TOP" TargetMode="External"/><Relationship Id="rId92" Type="http://schemas.openxmlformats.org/officeDocument/2006/relationships/image" Target="media/image1.png"/><Relationship Id="rId93" Type="http://schemas.openxmlformats.org/officeDocument/2006/relationships/hyperlink" Target="http://mirror.al-eman.com/Islamlib/viewchp.asp?BID=272&amp;CID=72#TOP#TOP" TargetMode="External"/><Relationship Id="rId94" Type="http://schemas.openxmlformats.org/officeDocument/2006/relationships/image" Target="media/image1.png"/><Relationship Id="rId95" Type="http://schemas.openxmlformats.org/officeDocument/2006/relationships/hyperlink" Target="http://mirror.al-eman.com/Islamlib/viewchp.asp?BID=272&amp;CID=72#TOP#TOP" TargetMode="External"/><Relationship Id="rId96" Type="http://schemas.openxmlformats.org/officeDocument/2006/relationships/image" Target="media/image1.png"/><Relationship Id="rId97" Type="http://schemas.openxmlformats.org/officeDocument/2006/relationships/hyperlink" Target="http://mirror.al-eman.com/Islamlib/viewchp.asp?BID=272&amp;CID=72#TOP#TOP" TargetMode="External"/><Relationship Id="rId98" Type="http://schemas.openxmlformats.org/officeDocument/2006/relationships/image" Target="media/image1.png"/><Relationship Id="rId99" Type="http://schemas.openxmlformats.org/officeDocument/2006/relationships/hyperlink" Target="http://mirror.al-eman.com/Islamlib/viewchp.asp?BID=272&amp;CID=72#TOP#TOP" TargetMode="External"/><Relationship Id="rId100" Type="http://schemas.openxmlformats.org/officeDocument/2006/relationships/image" Target="media/image1.png"/><Relationship Id="rId101" Type="http://schemas.openxmlformats.org/officeDocument/2006/relationships/hyperlink" Target="http://mirror.al-eman.com/Islamlib/viewchp.asp?BID=272&amp;CID=72#TOP#TOP" TargetMode="External"/><Relationship Id="rId102" Type="http://schemas.openxmlformats.org/officeDocument/2006/relationships/image" Target="media/image1.png"/><Relationship Id="rId103" Type="http://schemas.openxmlformats.org/officeDocument/2006/relationships/hyperlink" Target="http://mirror.al-eman.com/Islamlib/viewchp.asp?BID=272&amp;CID=72#TOP#TOP" TargetMode="External"/><Relationship Id="rId104" Type="http://schemas.openxmlformats.org/officeDocument/2006/relationships/image" Target="media/image1.png"/><Relationship Id="rId105" Type="http://schemas.openxmlformats.org/officeDocument/2006/relationships/hyperlink" Target="http://mirror.al-eman.com/Islamlib/viewchp.asp?BID=272&amp;CID=72#TOP#TOP" TargetMode="External"/><Relationship Id="rId106" Type="http://schemas.openxmlformats.org/officeDocument/2006/relationships/image" Target="media/image1.png"/><Relationship Id="rId107" Type="http://schemas.openxmlformats.org/officeDocument/2006/relationships/hyperlink" Target="http://mirror.al-eman.com/Islamlib/viewchp.asp?BID=272&amp;CID=72#TOP#TOP" TargetMode="External"/><Relationship Id="rId108" Type="http://schemas.openxmlformats.org/officeDocument/2006/relationships/image" Target="media/image1.png"/><Relationship Id="rId109" Type="http://schemas.openxmlformats.org/officeDocument/2006/relationships/hyperlink" Target="http://mirror.al-eman.com/Islamlib/viewchp.asp?BID=272&amp;CID=72#TOP#TOP" TargetMode="External"/><Relationship Id="rId110" Type="http://schemas.openxmlformats.org/officeDocument/2006/relationships/image" Target="media/image1.png"/><Relationship Id="rId111" Type="http://schemas.openxmlformats.org/officeDocument/2006/relationships/hyperlink" Target="http://mirror.al-eman.com/Islamlib/viewchp.asp?BID=272&amp;CID=72#TOP#TOP" TargetMode="External"/><Relationship Id="rId112" Type="http://schemas.openxmlformats.org/officeDocument/2006/relationships/image" Target="media/image1.png"/><Relationship Id="rId113" Type="http://schemas.openxmlformats.org/officeDocument/2006/relationships/hyperlink" Target="http://mirror.al-eman.com/Islamlib/viewchp.asp?BID=272&amp;CID=72#TOP#TOP" TargetMode="External"/><Relationship Id="rId114" Type="http://schemas.openxmlformats.org/officeDocument/2006/relationships/image" Target="media/image1.png"/><Relationship Id="rId115" Type="http://schemas.openxmlformats.org/officeDocument/2006/relationships/hyperlink" Target="http://mirror.al-eman.com/Islamlib/viewchp.asp?BID=272&amp;CID=72#TOP#TOP" TargetMode="External"/><Relationship Id="rId116" Type="http://schemas.openxmlformats.org/officeDocument/2006/relationships/image" Target="media/image1.png"/><Relationship Id="rId117" Type="http://schemas.openxmlformats.org/officeDocument/2006/relationships/hyperlink" Target="http://mirror.al-eman.com/Islamlib/viewchp.asp?BID=272&amp;CID=72#TOP#TOP" TargetMode="External"/><Relationship Id="rId118" Type="http://schemas.openxmlformats.org/officeDocument/2006/relationships/image" Target="media/image1.png"/><Relationship Id="rId119" Type="http://schemas.openxmlformats.org/officeDocument/2006/relationships/hyperlink" Target="http://mirror.al-eman.com/Islamlib/viewchp.asp?BID=272&amp;CID=72#TOP#TOP" TargetMode="External"/><Relationship Id="rId120" Type="http://schemas.openxmlformats.org/officeDocument/2006/relationships/image" Target="media/image1.png"/><Relationship Id="rId121" Type="http://schemas.openxmlformats.org/officeDocument/2006/relationships/hyperlink" Target="http://mirror.al-eman.com/Islamlib/viewchp.asp?BID=272&amp;CID=72#TOP#TOP" TargetMode="External"/><Relationship Id="rId122" Type="http://schemas.openxmlformats.org/officeDocument/2006/relationships/image" Target="media/image1.png"/><Relationship Id="rId123" Type="http://schemas.openxmlformats.org/officeDocument/2006/relationships/hyperlink" Target="http://mirror.al-eman.com/Islamlib/viewchp.asp?BID=272&amp;CID=72#TOP#TOP" TargetMode="External"/><Relationship Id="rId124" Type="http://schemas.openxmlformats.org/officeDocument/2006/relationships/image" Target="media/image1.png"/><Relationship Id="rId125" Type="http://schemas.openxmlformats.org/officeDocument/2006/relationships/hyperlink" Target="http://mirror.al-eman.com/Islamlib/viewchp.asp?BID=272&amp;CID=72#TOP#TOP" TargetMode="External"/><Relationship Id="rId126" Type="http://schemas.openxmlformats.org/officeDocument/2006/relationships/image" Target="media/image1.png"/><Relationship Id="rId127" Type="http://schemas.openxmlformats.org/officeDocument/2006/relationships/hyperlink" Target="http://mirror.al-eman.com/Islamlib/viewchp.asp?BID=272&amp;CID=72#TOP#TOP" TargetMode="External"/><Relationship Id="rId128" Type="http://schemas.openxmlformats.org/officeDocument/2006/relationships/image" Target="media/image1.png"/><Relationship Id="rId129" Type="http://schemas.openxmlformats.org/officeDocument/2006/relationships/hyperlink" Target="http://mirror.al-eman.com/Islamlib/viewchp.asp?BID=272&amp;CID=72#TOP#TOP" TargetMode="External"/><Relationship Id="rId130" Type="http://schemas.openxmlformats.org/officeDocument/2006/relationships/image" Target="media/image1.png"/><Relationship Id="rId131" Type="http://schemas.openxmlformats.org/officeDocument/2006/relationships/hyperlink" Target="http://mirror.al-eman.com/Islamlib/viewchp.asp?BID=272&amp;CID=72#TOP#TOP" TargetMode="External"/><Relationship Id="rId132" Type="http://schemas.openxmlformats.org/officeDocument/2006/relationships/image" Target="media/image1.png"/><Relationship Id="rId133" Type="http://schemas.openxmlformats.org/officeDocument/2006/relationships/hyperlink" Target="http://mirror.al-eman.com/Islamlib/viewchp.asp?BID=272&amp;CID=72#TOP#TOP" TargetMode="External"/><Relationship Id="rId134" Type="http://schemas.openxmlformats.org/officeDocument/2006/relationships/image" Target="media/image1.png"/><Relationship Id="rId135" Type="http://schemas.openxmlformats.org/officeDocument/2006/relationships/hyperlink" Target="http://mirror.al-eman.com/Islamlib/viewchp.asp?BID=272&amp;CID=72#TOP#TOP" TargetMode="External"/><Relationship Id="rId136" Type="http://schemas.openxmlformats.org/officeDocument/2006/relationships/image" Target="media/image1.png"/><Relationship Id="rId137" Type="http://schemas.openxmlformats.org/officeDocument/2006/relationships/hyperlink" Target="http://mirror.al-eman.com/Islamlib/viewchp.asp?BID=272&amp;CID=72#TOP#TOP" TargetMode="External"/><Relationship Id="rId138" Type="http://schemas.openxmlformats.org/officeDocument/2006/relationships/image" Target="media/image1.png"/><Relationship Id="rId139" Type="http://schemas.openxmlformats.org/officeDocument/2006/relationships/hyperlink" Target="http://mirror.al-eman.com/Islamlib/viewchp.asp?BID=272&amp;CID=72#TOP#TOP" TargetMode="External"/><Relationship Id="rId140" Type="http://schemas.openxmlformats.org/officeDocument/2006/relationships/image" Target="media/image1.png"/><Relationship Id="rId141" Type="http://schemas.openxmlformats.org/officeDocument/2006/relationships/hyperlink" Target="http://mirror.al-eman.com/Islamlib/viewchp.asp?BID=272&amp;CID=72#TOP#TOP" TargetMode="External"/><Relationship Id="rId142" Type="http://schemas.openxmlformats.org/officeDocument/2006/relationships/image" Target="media/image1.png"/><Relationship Id="rId143" Type="http://schemas.openxmlformats.org/officeDocument/2006/relationships/hyperlink" Target="http://mirror.al-eman.com/Islamlib/viewchp.asp?BID=272&amp;CID=73#TOP#TOP" TargetMode="External"/><Relationship Id="rId144" Type="http://schemas.openxmlformats.org/officeDocument/2006/relationships/image" Target="media/image1.png"/><Relationship Id="rId145" Type="http://schemas.openxmlformats.org/officeDocument/2006/relationships/hyperlink" Target="http://mirror.al-eman.com/Islamlib/viewchp.asp?BID=272&amp;CID=73#TOP#TOP" TargetMode="External"/><Relationship Id="rId146" Type="http://schemas.openxmlformats.org/officeDocument/2006/relationships/image" Target="media/image1.png"/><Relationship Id="rId147" Type="http://schemas.openxmlformats.org/officeDocument/2006/relationships/hyperlink" Target="http://mirror.al-eman.com/Islamlib/viewchp.asp?BID=272&amp;CID=73#TOP#TOP" TargetMode="External"/><Relationship Id="rId148" Type="http://schemas.openxmlformats.org/officeDocument/2006/relationships/image" Target="media/image1.png"/><Relationship Id="rId149" Type="http://schemas.openxmlformats.org/officeDocument/2006/relationships/hyperlink" Target="http://mirror.al-eman.com/Islamlib/viewchp.asp?BID=272&amp;CID=73#TOP#TOP" TargetMode="External"/><Relationship Id="rId150" Type="http://schemas.openxmlformats.org/officeDocument/2006/relationships/image" Target="media/image1.png"/><Relationship Id="rId151" Type="http://schemas.openxmlformats.org/officeDocument/2006/relationships/hyperlink" Target="http://mirror.al-eman.com/Islamlib/viewchp.asp?BID=272&amp;CID=73#TOP#TOP" TargetMode="External"/><Relationship Id="rId152" Type="http://schemas.openxmlformats.org/officeDocument/2006/relationships/image" Target="media/image1.png"/><Relationship Id="rId153" Type="http://schemas.openxmlformats.org/officeDocument/2006/relationships/hyperlink" Target="http://mirror.al-eman.com/Islamlib/viewchp.asp?BID=272&amp;CID=73#TOP#TOP" TargetMode="External"/><Relationship Id="rId154" Type="http://schemas.openxmlformats.org/officeDocument/2006/relationships/image" Target="media/image1.png"/><Relationship Id="rId155" Type="http://schemas.openxmlformats.org/officeDocument/2006/relationships/hyperlink" Target="http://mirror.al-eman.com/Islamlib/viewchp.asp?BID=272&amp;CID=73#TOP#TOP" TargetMode="External"/><Relationship Id="rId156" Type="http://schemas.openxmlformats.org/officeDocument/2006/relationships/image" Target="media/image1.png"/><Relationship Id="rId157" Type="http://schemas.openxmlformats.org/officeDocument/2006/relationships/hyperlink" Target="http://mirror.al-eman.com/Islamlib/viewchp.asp?BID=272&amp;CID=73#TOP#TOP" TargetMode="External"/><Relationship Id="rId158" Type="http://schemas.openxmlformats.org/officeDocument/2006/relationships/image" Target="media/image1.png"/><Relationship Id="rId159" Type="http://schemas.openxmlformats.org/officeDocument/2006/relationships/hyperlink" Target="http://mirror.al-eman.com/Islamlib/viewchp.asp?BID=272&amp;CID=73#TOP#TOP" TargetMode="External"/><Relationship Id="rId160" Type="http://schemas.openxmlformats.org/officeDocument/2006/relationships/image" Target="media/image1.png"/><Relationship Id="rId161" Type="http://schemas.openxmlformats.org/officeDocument/2006/relationships/hyperlink" Target="http://mirror.al-eman.com/Islamlib/viewchp.asp?BID=272&amp;CID=73#TOP#TOP" TargetMode="External"/><Relationship Id="rId162" Type="http://schemas.openxmlformats.org/officeDocument/2006/relationships/image" Target="media/image1.png"/><Relationship Id="rId163" Type="http://schemas.openxmlformats.org/officeDocument/2006/relationships/hyperlink" Target="http://mirror.al-eman.com/Islamlib/viewchp.asp?BID=272&amp;CID=73#TOP#TOP" TargetMode="External"/><Relationship Id="rId164" Type="http://schemas.openxmlformats.org/officeDocument/2006/relationships/hyperlink" Target="javascript:openquran(56,22,22)" TargetMode="External"/><Relationship Id="rId165" Type="http://schemas.openxmlformats.org/officeDocument/2006/relationships/image" Target="media/image1.png"/><Relationship Id="rId166" Type="http://schemas.openxmlformats.org/officeDocument/2006/relationships/hyperlink" Target="http://mirror.al-eman.com/Islamlib/viewchp.asp?BID=272&amp;CID=73#TOP#TOP" TargetMode="External"/><Relationship Id="rId167" Type="http://schemas.openxmlformats.org/officeDocument/2006/relationships/image" Target="media/image1.png"/><Relationship Id="rId168" Type="http://schemas.openxmlformats.org/officeDocument/2006/relationships/hyperlink" Target="http://mirror.al-eman.com/Islamlib/viewchp.asp?BID=272&amp;CID=73#TOP#TOP" TargetMode="External"/><Relationship Id="rId169" Type="http://schemas.openxmlformats.org/officeDocument/2006/relationships/image" Target="media/image1.png"/><Relationship Id="rId170" Type="http://schemas.openxmlformats.org/officeDocument/2006/relationships/hyperlink" Target="http://mirror.al-eman.com/Islamlib/viewchp.asp?BID=272&amp;CID=73#TOP#TOP" TargetMode="External"/><Relationship Id="rId171" Type="http://schemas.openxmlformats.org/officeDocument/2006/relationships/image" Target="media/image1.png"/><Relationship Id="rId172" Type="http://schemas.openxmlformats.org/officeDocument/2006/relationships/hyperlink" Target="http://mirror.al-eman.com/Islamlib/viewchp.asp?BID=272&amp;CID=73#TOP#TOP" TargetMode="External"/><Relationship Id="rId173" Type="http://schemas.openxmlformats.org/officeDocument/2006/relationships/image" Target="media/image1.png"/><Relationship Id="rId174" Type="http://schemas.openxmlformats.org/officeDocument/2006/relationships/hyperlink" Target="http://mirror.al-eman.com/Islamlib/viewchp.asp?BID=272&amp;CID=73#TOP#TOP" TargetMode="External"/><Relationship Id="rId175" Type="http://schemas.openxmlformats.org/officeDocument/2006/relationships/image" Target="media/image1.png"/><Relationship Id="rId176" Type="http://schemas.openxmlformats.org/officeDocument/2006/relationships/hyperlink" Target="http://mirror.al-eman.com/Islamlib/viewchp.asp?BID=272&amp;CID=73#TOP#TOP" TargetMode="External"/><Relationship Id="rId177" Type="http://schemas.openxmlformats.org/officeDocument/2006/relationships/image" Target="media/image1.png"/><Relationship Id="rId178" Type="http://schemas.openxmlformats.org/officeDocument/2006/relationships/hyperlink" Target="http://mirror.al-eman.com/Islamlib/viewchp.asp?BID=272&amp;CID=73#TOP#TOP" TargetMode="External"/><Relationship Id="rId179" Type="http://schemas.openxmlformats.org/officeDocument/2006/relationships/image" Target="media/image1.png"/><Relationship Id="rId180" Type="http://schemas.openxmlformats.org/officeDocument/2006/relationships/hyperlink" Target="http://mirror.al-eman.com/Islamlib/viewchp.asp?BID=272&amp;CID=73#TOP#TOP" TargetMode="External"/><Relationship Id="rId181" Type="http://schemas.openxmlformats.org/officeDocument/2006/relationships/image" Target="media/image1.png"/><Relationship Id="rId182" Type="http://schemas.openxmlformats.org/officeDocument/2006/relationships/hyperlink" Target="http://mirror.al-eman.com/Islamlib/viewchp.asp?BID=272&amp;CID=73#TOP#TOP" TargetMode="External"/><Relationship Id="rId183" Type="http://schemas.openxmlformats.org/officeDocument/2006/relationships/image" Target="media/image1.png"/><Relationship Id="rId184" Type="http://schemas.openxmlformats.org/officeDocument/2006/relationships/hyperlink" Target="http://mirror.al-eman.com/Islamlib/viewchp.asp?BID=272&amp;CID=73#TOP#TOP" TargetMode="External"/><Relationship Id="rId185" Type="http://schemas.openxmlformats.org/officeDocument/2006/relationships/hyperlink" Target="javascript:openquran(108,1,1)" TargetMode="External"/><Relationship Id="rId186" Type="http://schemas.openxmlformats.org/officeDocument/2006/relationships/hyperlink" Target="javascript:openquran(113,1,1)" TargetMode="External"/><Relationship Id="rId187" Type="http://schemas.openxmlformats.org/officeDocument/2006/relationships/hyperlink" Target="javascript:openquran(111,1,1)" TargetMode="External"/><Relationship Id="rId188" Type="http://schemas.openxmlformats.org/officeDocument/2006/relationships/hyperlink" Target="javascript:openquran(112,1,1)" TargetMode="External"/><Relationship Id="rId189" Type="http://schemas.openxmlformats.org/officeDocument/2006/relationships/hyperlink" Target="javascript:openquran(113,1,1)" TargetMode="External"/><Relationship Id="rId190" Type="http://schemas.openxmlformats.org/officeDocument/2006/relationships/image" Target="media/image1.png"/><Relationship Id="rId191" Type="http://schemas.openxmlformats.org/officeDocument/2006/relationships/hyperlink" Target="http://mirror.al-eman.com/Islamlib/viewchp.asp?BID=272&amp;CID=73#TOP#TOP" TargetMode="External"/><Relationship Id="rId192" Type="http://schemas.openxmlformats.org/officeDocument/2006/relationships/image" Target="media/image1.png"/><Relationship Id="rId193" Type="http://schemas.openxmlformats.org/officeDocument/2006/relationships/hyperlink" Target="http://mirror.al-eman.com/Islamlib/viewchp.asp?BID=272&amp;CID=73#TOP#TOP" TargetMode="External"/><Relationship Id="rId194" Type="http://schemas.openxmlformats.org/officeDocument/2006/relationships/hyperlink" Target="javascript:openquran(1,163,163)" TargetMode="External"/><Relationship Id="rId195" Type="http://schemas.openxmlformats.org/officeDocument/2006/relationships/hyperlink" Target="javascript:openquran(2,18,18)" TargetMode="External"/><Relationship Id="rId196" Type="http://schemas.openxmlformats.org/officeDocument/2006/relationships/hyperlink" Target="javascript:openquran(6,54,54)" TargetMode="External"/><Relationship Id="rId197" Type="http://schemas.openxmlformats.org/officeDocument/2006/relationships/hyperlink" Target="javascript:openquran(22,116,116)" TargetMode="External"/><Relationship Id="rId198" Type="http://schemas.openxmlformats.org/officeDocument/2006/relationships/hyperlink" Target="javascript:openquran(71,3,3)" TargetMode="External"/><Relationship Id="rId199" Type="http://schemas.openxmlformats.org/officeDocument/2006/relationships/hyperlink" Target="javascript:openquran(71,3,3)" TargetMode="External"/><Relationship Id="rId200" Type="http://schemas.openxmlformats.org/officeDocument/2006/relationships/hyperlink" Target="javascript:openquran(111,1,1)" TargetMode="External"/><Relationship Id="rId201" Type="http://schemas.openxmlformats.org/officeDocument/2006/relationships/hyperlink" Target="javascript:openquran(1,163,164)" TargetMode="External"/><Relationship Id="rId202" Type="http://schemas.openxmlformats.org/officeDocument/2006/relationships/hyperlink" Target="javascript:openquran(22,115,115)" TargetMode="External"/><Relationship Id="rId203" Type="http://schemas.openxmlformats.org/officeDocument/2006/relationships/image" Target="media/image1.png"/><Relationship Id="rId204" Type="http://schemas.openxmlformats.org/officeDocument/2006/relationships/hyperlink" Target="http://mirror.al-eman.com/Islamlib/viewchp.asp?BID=272&amp;CID=73#TOP#TOP" TargetMode="External"/><Relationship Id="rId205" Type="http://schemas.openxmlformats.org/officeDocument/2006/relationships/image" Target="media/image1.png"/><Relationship Id="rId206" Type="http://schemas.openxmlformats.org/officeDocument/2006/relationships/hyperlink" Target="http://mirror.al-eman.com/Islamlib/viewchp.asp?BID=272&amp;CID=73#TOP#TOP" TargetMode="External"/><Relationship Id="rId207" Type="http://schemas.openxmlformats.org/officeDocument/2006/relationships/image" Target="media/image1.png"/><Relationship Id="rId208" Type="http://schemas.openxmlformats.org/officeDocument/2006/relationships/hyperlink" Target="http://mirror.al-eman.com/Islamlib/viewchp.asp?BID=272&amp;CID=73#TOP#TOP" TargetMode="External"/><Relationship Id="rId209" Type="http://schemas.openxmlformats.org/officeDocument/2006/relationships/image" Target="media/image1.png"/><Relationship Id="rId210" Type="http://schemas.openxmlformats.org/officeDocument/2006/relationships/hyperlink" Target="http://mirror.al-eman.com/Islamlib/viewchp.asp?BID=272&amp;CID=73#TOP#TOP" TargetMode="External"/><Relationship Id="rId211" Type="http://schemas.openxmlformats.org/officeDocument/2006/relationships/image" Target="media/image1.png"/><Relationship Id="rId212" Type="http://schemas.openxmlformats.org/officeDocument/2006/relationships/hyperlink" Target="http://mirror.al-eman.com/Islamlib/viewchp.asp?BID=272&amp;CID=73#TOP#TOP" TargetMode="External"/><Relationship Id="rId213" Type="http://schemas.openxmlformats.org/officeDocument/2006/relationships/image" Target="media/image1.png"/><Relationship Id="rId214" Type="http://schemas.openxmlformats.org/officeDocument/2006/relationships/hyperlink" Target="http://mirror.al-eman.com/Islamlib/viewchp.asp?BID=272&amp;CID=73#TOP#TOP" TargetMode="External"/><Relationship Id="rId215" Type="http://schemas.openxmlformats.org/officeDocument/2006/relationships/image" Target="media/image1.png"/><Relationship Id="rId216" Type="http://schemas.openxmlformats.org/officeDocument/2006/relationships/hyperlink" Target="http://mirror.al-eman.com/Islamlib/viewchp.asp?BID=272&amp;CID=73#TOP#TOP" TargetMode="External"/><Relationship Id="rId217" Type="http://schemas.openxmlformats.org/officeDocument/2006/relationships/image" Target="media/image1.png"/><Relationship Id="rId218" Type="http://schemas.openxmlformats.org/officeDocument/2006/relationships/hyperlink" Target="http://mirror.al-eman.com/Islamlib/viewchp.asp?BID=272&amp;CID=73#TOP#TOP" TargetMode="External"/><Relationship Id="rId219" Type="http://schemas.openxmlformats.org/officeDocument/2006/relationships/image" Target="media/image1.png"/><Relationship Id="rId220" Type="http://schemas.openxmlformats.org/officeDocument/2006/relationships/hyperlink" Target="http://mirror.al-eman.com/Islamlib/viewchp.asp?BID=272&amp;CID=73#TOP#TOP" TargetMode="External"/><Relationship Id="rId221" Type="http://schemas.openxmlformats.org/officeDocument/2006/relationships/image" Target="media/image1.png"/><Relationship Id="rId222" Type="http://schemas.openxmlformats.org/officeDocument/2006/relationships/hyperlink" Target="http://mirror.al-eman.com/Islamlib/viewchp.asp?BID=272&amp;CID=74#TOP#TOP" TargetMode="External"/><Relationship Id="rId223" Type="http://schemas.openxmlformats.org/officeDocument/2006/relationships/image" Target="media/image1.png"/><Relationship Id="rId224" Type="http://schemas.openxmlformats.org/officeDocument/2006/relationships/hyperlink" Target="http://mirror.al-eman.com/Islamlib/viewchp.asp?BID=272&amp;CID=74#TOP#TOP" TargetMode="External"/><Relationship Id="rId225" Type="http://schemas.openxmlformats.org/officeDocument/2006/relationships/image" Target="media/image1.png"/><Relationship Id="rId226" Type="http://schemas.openxmlformats.org/officeDocument/2006/relationships/hyperlink" Target="http://mirror.al-eman.com/Islamlib/viewchp.asp?BID=272&amp;CID=74#TOP#TOP" TargetMode="External"/><Relationship Id="rId227" Type="http://schemas.openxmlformats.org/officeDocument/2006/relationships/image" Target="media/image1.png"/><Relationship Id="rId228" Type="http://schemas.openxmlformats.org/officeDocument/2006/relationships/hyperlink" Target="http://mirror.al-eman.com/Islamlib/viewchp.asp?BID=272&amp;CID=74#TOP#TOP" TargetMode="External"/><Relationship Id="rId229" Type="http://schemas.openxmlformats.org/officeDocument/2006/relationships/image" Target="media/image1.png"/><Relationship Id="rId230" Type="http://schemas.openxmlformats.org/officeDocument/2006/relationships/hyperlink" Target="http://mirror.al-eman.com/Islamlib/viewchp.asp?BID=272&amp;CID=74#TOP#TOP" TargetMode="External"/><Relationship Id="rId231" Type="http://schemas.openxmlformats.org/officeDocument/2006/relationships/image" Target="media/image1.png"/><Relationship Id="rId232" Type="http://schemas.openxmlformats.org/officeDocument/2006/relationships/hyperlink" Target="http://mirror.al-eman.com/Islamlib/viewchp.asp?BID=272&amp;CID=74#TOP#TOP" TargetMode="External"/><Relationship Id="rId233" Type="http://schemas.openxmlformats.org/officeDocument/2006/relationships/image" Target="media/image1.png"/><Relationship Id="rId234" Type="http://schemas.openxmlformats.org/officeDocument/2006/relationships/hyperlink" Target="http://mirror.al-eman.com/Islamlib/viewchp.asp?BID=272&amp;CID=74#TOP#TOP" TargetMode="External"/><Relationship Id="rId235" Type="http://schemas.openxmlformats.org/officeDocument/2006/relationships/image" Target="media/image1.png"/><Relationship Id="rId236" Type="http://schemas.openxmlformats.org/officeDocument/2006/relationships/hyperlink" Target="http://mirror.al-eman.com/Islamlib/viewchp.asp?BID=272&amp;CID=74#TOP#TOP" TargetMode="External"/><Relationship Id="rId237" Type="http://schemas.openxmlformats.org/officeDocument/2006/relationships/image" Target="media/image1.png"/><Relationship Id="rId238" Type="http://schemas.openxmlformats.org/officeDocument/2006/relationships/hyperlink" Target="http://mirror.al-eman.com/Islamlib/viewchp.asp?BID=272&amp;CID=74#TOP#TOP" TargetMode="External"/><Relationship Id="rId239" Type="http://schemas.openxmlformats.org/officeDocument/2006/relationships/image" Target="media/image1.png"/><Relationship Id="rId240" Type="http://schemas.openxmlformats.org/officeDocument/2006/relationships/hyperlink" Target="http://mirror.al-eman.com/Islamlib/viewchp.asp?BID=272&amp;CID=74#TOP#TOP" TargetMode="External"/><Relationship Id="rId241" Type="http://schemas.openxmlformats.org/officeDocument/2006/relationships/image" Target="media/image1.png"/><Relationship Id="rId242" Type="http://schemas.openxmlformats.org/officeDocument/2006/relationships/hyperlink" Target="http://mirror.al-eman.com/Islamlib/viewchp.asp?BID=272&amp;CID=74#TOP#TOP" TargetMode="External"/><Relationship Id="rId243" Type="http://schemas.openxmlformats.org/officeDocument/2006/relationships/image" Target="media/image1.png"/><Relationship Id="rId244" Type="http://schemas.openxmlformats.org/officeDocument/2006/relationships/hyperlink" Target="http://mirror.al-eman.com/Islamlib/viewchp.asp?BID=272&amp;CID=74#TOP#TOP" TargetMode="External"/><Relationship Id="rId245" Type="http://schemas.openxmlformats.org/officeDocument/2006/relationships/image" Target="media/image1.png"/><Relationship Id="rId246" Type="http://schemas.openxmlformats.org/officeDocument/2006/relationships/hyperlink" Target="http://mirror.al-eman.com/Islamlib/viewchp.asp?BID=272&amp;CID=74#TOP#TOP" TargetMode="External"/><Relationship Id="rId247" Type="http://schemas.openxmlformats.org/officeDocument/2006/relationships/image" Target="media/image1.png"/><Relationship Id="rId248" Type="http://schemas.openxmlformats.org/officeDocument/2006/relationships/hyperlink" Target="http://mirror.al-eman.com/Islamlib/viewchp.asp?BID=272&amp;CID=74#TOP#TOP" TargetMode="External"/><Relationship Id="rId249" Type="http://schemas.openxmlformats.org/officeDocument/2006/relationships/image" Target="media/image1.png"/><Relationship Id="rId250" Type="http://schemas.openxmlformats.org/officeDocument/2006/relationships/hyperlink" Target="http://mirror.al-eman.com/Islamlib/viewchp.asp?BID=272&amp;CID=74#TOP#TOP" TargetMode="External"/><Relationship Id="rId251" Type="http://schemas.openxmlformats.org/officeDocument/2006/relationships/image" Target="media/image1.png"/><Relationship Id="rId252" Type="http://schemas.openxmlformats.org/officeDocument/2006/relationships/hyperlink" Target="http://mirror.al-eman.com/Islamlib/viewchp.asp?BID=272&amp;CID=74#TOP#TOP" TargetMode="External"/><Relationship Id="rId253" Type="http://schemas.openxmlformats.org/officeDocument/2006/relationships/image" Target="media/image1.png"/><Relationship Id="rId254" Type="http://schemas.openxmlformats.org/officeDocument/2006/relationships/hyperlink" Target="http://mirror.al-eman.com/Islamlib/viewchp.asp?BID=272&amp;CID=74#TOP#TOP" TargetMode="External"/><Relationship Id="rId255" Type="http://schemas.openxmlformats.org/officeDocument/2006/relationships/image" Target="media/image1.png"/><Relationship Id="rId256" Type="http://schemas.openxmlformats.org/officeDocument/2006/relationships/hyperlink" Target="http://mirror.al-eman.com/Islamlib/viewchp.asp?BID=272&amp;CID=74#TOP#TOP" TargetMode="External"/><Relationship Id="rId257" Type="http://schemas.openxmlformats.org/officeDocument/2006/relationships/image" Target="media/image1.png"/><Relationship Id="rId258" Type="http://schemas.openxmlformats.org/officeDocument/2006/relationships/hyperlink" Target="http://mirror.al-eman.com/Islamlib/viewchp.asp?BID=272&amp;CID=74#TOP#TOP" TargetMode="External"/><Relationship Id="rId259" Type="http://schemas.openxmlformats.org/officeDocument/2006/relationships/image" Target="media/image1.png"/><Relationship Id="rId260" Type="http://schemas.openxmlformats.org/officeDocument/2006/relationships/hyperlink" Target="http://mirror.al-eman.com/Islamlib/viewchp.asp?BID=272&amp;CID=74#TOP#TOP" TargetMode="External"/><Relationship Id="rId261" Type="http://schemas.openxmlformats.org/officeDocument/2006/relationships/image" Target="media/image1.png"/><Relationship Id="rId262" Type="http://schemas.openxmlformats.org/officeDocument/2006/relationships/hyperlink" Target="http://mirror.al-eman.com/Islamlib/viewchp.asp?BID=272&amp;CID=74#TOP#TOP" TargetMode="External"/><Relationship Id="rId263" Type="http://schemas.openxmlformats.org/officeDocument/2006/relationships/image" Target="media/image1.png"/><Relationship Id="rId264" Type="http://schemas.openxmlformats.org/officeDocument/2006/relationships/hyperlink" Target="http://mirror.al-eman.com/Islamlib/viewchp.asp?BID=272&amp;CID=74#TOP#TOP" TargetMode="External"/><Relationship Id="rId265" Type="http://schemas.openxmlformats.org/officeDocument/2006/relationships/image" Target="media/image1.png"/><Relationship Id="rId266" Type="http://schemas.openxmlformats.org/officeDocument/2006/relationships/hyperlink" Target="http://mirror.al-eman.com/Islamlib/viewchp.asp?BID=272&amp;CID=74#TOP#TOP" TargetMode="External"/><Relationship Id="rId267" Type="http://schemas.openxmlformats.org/officeDocument/2006/relationships/image" Target="media/image1.png"/><Relationship Id="rId268" Type="http://schemas.openxmlformats.org/officeDocument/2006/relationships/hyperlink" Target="http://mirror.al-eman.com/Islamlib/viewchp.asp?BID=272&amp;CID=74#TOP#TOP" TargetMode="External"/><Relationship Id="rId269" Type="http://schemas.openxmlformats.org/officeDocument/2006/relationships/image" Target="media/image1.png"/><Relationship Id="rId270" Type="http://schemas.openxmlformats.org/officeDocument/2006/relationships/hyperlink" Target="http://mirror.al-eman.com/Islamlib/viewchp.asp?BID=272&amp;CID=74#TOP#TOP" TargetMode="External"/><Relationship Id="rId271" Type="http://schemas.openxmlformats.org/officeDocument/2006/relationships/image" Target="media/image1.png"/><Relationship Id="rId272" Type="http://schemas.openxmlformats.org/officeDocument/2006/relationships/hyperlink" Target="http://mirror.al-eman.com/Islamlib/viewchp.asp?BID=272&amp;CID=74#TOP#TOP" TargetMode="External"/><Relationship Id="rId273" Type="http://schemas.openxmlformats.org/officeDocument/2006/relationships/image" Target="media/image1.png"/><Relationship Id="rId274" Type="http://schemas.openxmlformats.org/officeDocument/2006/relationships/hyperlink" Target="http://mirror.al-eman.com/Islamlib/viewchp.asp?BID=272&amp;CID=74#TOP#TOP" TargetMode="External"/><Relationship Id="rId275" Type="http://schemas.openxmlformats.org/officeDocument/2006/relationships/image" Target="media/image1.png"/><Relationship Id="rId276" Type="http://schemas.openxmlformats.org/officeDocument/2006/relationships/hyperlink" Target="http://mirror.al-eman.com/Islamlib/viewchp.asp?BID=272&amp;CID=74#TOP#TOP" TargetMode="External"/><Relationship Id="rId277" Type="http://schemas.openxmlformats.org/officeDocument/2006/relationships/image" Target="media/image1.png"/><Relationship Id="rId278" Type="http://schemas.openxmlformats.org/officeDocument/2006/relationships/hyperlink" Target="http://mirror.al-eman.com/Islamlib/viewchp.asp?BID=272&amp;CID=74#TOP#TOP" TargetMode="External"/><Relationship Id="rId279" Type="http://schemas.openxmlformats.org/officeDocument/2006/relationships/image" Target="media/image1.png"/><Relationship Id="rId280" Type="http://schemas.openxmlformats.org/officeDocument/2006/relationships/hyperlink" Target="http://mirror.al-eman.com/Islamlib/viewchp.asp?BID=272&amp;CID=74#TOP#TOP" TargetMode="External"/><Relationship Id="rId281" Type="http://schemas.openxmlformats.org/officeDocument/2006/relationships/image" Target="media/image1.png"/><Relationship Id="rId282" Type="http://schemas.openxmlformats.org/officeDocument/2006/relationships/hyperlink" Target="http://mirror.al-eman.com/Islamlib/viewchp.asp?BID=272&amp;CID=74#TOP#TOP" TargetMode="External"/><Relationship Id="rId283" Type="http://schemas.openxmlformats.org/officeDocument/2006/relationships/image" Target="media/image1.png"/><Relationship Id="rId284" Type="http://schemas.openxmlformats.org/officeDocument/2006/relationships/hyperlink" Target="http://mirror.al-eman.com/Islamlib/viewchp.asp?BID=272&amp;CID=74#TOP#TOP" TargetMode="External"/><Relationship Id="rId285" Type="http://schemas.openxmlformats.org/officeDocument/2006/relationships/image" Target="media/image1.png"/><Relationship Id="rId286" Type="http://schemas.openxmlformats.org/officeDocument/2006/relationships/hyperlink" Target="http://mirror.al-eman.com/Islamlib/viewchp.asp?BID=272&amp;CID=74#TOP#TOP" TargetMode="External"/><Relationship Id="rId287" Type="http://schemas.openxmlformats.org/officeDocument/2006/relationships/image" Target="media/image1.png"/><Relationship Id="rId288" Type="http://schemas.openxmlformats.org/officeDocument/2006/relationships/hyperlink" Target="http://mirror.al-eman.com/Islamlib/viewchp.asp?BID=272&amp;CID=74#TOP#TOP" TargetMode="External"/><Relationship Id="rId289" Type="http://schemas.openxmlformats.org/officeDocument/2006/relationships/image" Target="media/image1.png"/><Relationship Id="rId290" Type="http://schemas.openxmlformats.org/officeDocument/2006/relationships/hyperlink" Target="http://mirror.al-eman.com/Islamlib/viewchp.asp?BID=272&amp;CID=74#TOP#TOP" TargetMode="External"/><Relationship Id="rId291" Type="http://schemas.openxmlformats.org/officeDocument/2006/relationships/image" Target="media/image1.png"/><Relationship Id="rId292" Type="http://schemas.openxmlformats.org/officeDocument/2006/relationships/hyperlink" Target="http://mirror.al-eman.com/Islamlib/viewchp.asp?BID=272&amp;CID=74#TOP#TOP" TargetMode="External"/><Relationship Id="rId293" Type="http://schemas.openxmlformats.org/officeDocument/2006/relationships/image" Target="media/image1.png"/><Relationship Id="rId294" Type="http://schemas.openxmlformats.org/officeDocument/2006/relationships/hyperlink" Target="http://mirror.al-eman.com/Islamlib/viewchp.asp?BID=272&amp;CID=74#TOP#TOP" TargetMode="External"/><Relationship Id="rId295" Type="http://schemas.openxmlformats.org/officeDocument/2006/relationships/image" Target="media/image1.png"/><Relationship Id="rId296" Type="http://schemas.openxmlformats.org/officeDocument/2006/relationships/hyperlink" Target="http://mirror.al-eman.com/Islamlib/viewchp.asp?BID=272&amp;CID=74#TOP#TOP" TargetMode="External"/><Relationship Id="rId297" Type="http://schemas.openxmlformats.org/officeDocument/2006/relationships/image" Target="media/image1.png"/><Relationship Id="rId298" Type="http://schemas.openxmlformats.org/officeDocument/2006/relationships/hyperlink" Target="http://mirror.al-eman.com/Islamlib/viewchp.asp?BID=272&amp;CID=74#TOP#TOP" TargetMode="External"/><Relationship Id="rId299" Type="http://schemas.openxmlformats.org/officeDocument/2006/relationships/image" Target="media/image1.png"/><Relationship Id="rId300" Type="http://schemas.openxmlformats.org/officeDocument/2006/relationships/hyperlink" Target="http://mirror.al-eman.com/Islamlib/viewchp.asp?BID=272&amp;CID=74#TOP#TOP" TargetMode="External"/><Relationship Id="rId301" Type="http://schemas.openxmlformats.org/officeDocument/2006/relationships/image" Target="media/image1.png"/><Relationship Id="rId302" Type="http://schemas.openxmlformats.org/officeDocument/2006/relationships/hyperlink" Target="http://mirror.al-eman.com/Islamlib/viewchp.asp?BID=272&amp;CID=74#TOP#TOP" TargetMode="External"/><Relationship Id="rId303" Type="http://schemas.openxmlformats.org/officeDocument/2006/relationships/image" Target="media/image1.png"/><Relationship Id="rId304" Type="http://schemas.openxmlformats.org/officeDocument/2006/relationships/hyperlink" Target="http://mirror.al-eman.com/Islamlib/viewchp.asp?BID=272&amp;CID=74#TOP#TOP" TargetMode="External"/><Relationship Id="rId305" Type="http://schemas.openxmlformats.org/officeDocument/2006/relationships/image" Target="media/image1.png"/><Relationship Id="rId306" Type="http://schemas.openxmlformats.org/officeDocument/2006/relationships/hyperlink" Target="http://mirror.al-eman.com/Islamlib/viewchp.asp?BID=272&amp;CID=74#TOP#TOP" TargetMode="External"/><Relationship Id="rId307" Type="http://schemas.openxmlformats.org/officeDocument/2006/relationships/image" Target="media/image1.png"/><Relationship Id="rId308" Type="http://schemas.openxmlformats.org/officeDocument/2006/relationships/hyperlink" Target="http://mirror.al-eman.com/Islamlib/viewchp.asp?BID=272&amp;CID=74#TOP#TOP" TargetMode="External"/><Relationship Id="rId309" Type="http://schemas.openxmlformats.org/officeDocument/2006/relationships/image" Target="media/image1.png"/><Relationship Id="rId310" Type="http://schemas.openxmlformats.org/officeDocument/2006/relationships/hyperlink" Target="http://mirror.al-eman.com/Islamlib/viewchp.asp?BID=272&amp;CID=74#TOP#TOP" TargetMode="External"/><Relationship Id="rId311" Type="http://schemas.openxmlformats.org/officeDocument/2006/relationships/image" Target="media/image1.png"/><Relationship Id="rId312" Type="http://schemas.openxmlformats.org/officeDocument/2006/relationships/hyperlink" Target="http://mirror.al-eman.com/Islamlib/viewchp.asp?BID=272&amp;CID=74#TOP#TOP" TargetMode="External"/><Relationship Id="rId313" Type="http://schemas.openxmlformats.org/officeDocument/2006/relationships/image" Target="media/image1.png"/><Relationship Id="rId314" Type="http://schemas.openxmlformats.org/officeDocument/2006/relationships/hyperlink" Target="http://mirror.al-eman.com/Islamlib/viewchp.asp?BID=272&amp;CID=74#TOP#TOP" TargetMode="External"/><Relationship Id="rId315" Type="http://schemas.openxmlformats.org/officeDocument/2006/relationships/image" Target="media/image1.png"/><Relationship Id="rId316" Type="http://schemas.openxmlformats.org/officeDocument/2006/relationships/hyperlink" Target="http://mirror.al-eman.com/Islamlib/viewchp.asp?BID=272&amp;CID=74#TOP#TOP" TargetMode="External"/><Relationship Id="rId317" Type="http://schemas.openxmlformats.org/officeDocument/2006/relationships/image" Target="media/image1.png"/><Relationship Id="rId318" Type="http://schemas.openxmlformats.org/officeDocument/2006/relationships/hyperlink" Target="http://mirror.al-eman.com/Islamlib/viewchp.asp?BID=272&amp;CID=75#TOP#TOP" TargetMode="External"/><Relationship Id="rId319" Type="http://schemas.openxmlformats.org/officeDocument/2006/relationships/image" Target="media/image1.png"/><Relationship Id="rId320" Type="http://schemas.openxmlformats.org/officeDocument/2006/relationships/hyperlink" Target="http://mirror.al-eman.com/Islamlib/viewchp.asp?BID=272&amp;CID=75#TOP#TOP" TargetMode="External"/><Relationship Id="rId321" Type="http://schemas.openxmlformats.org/officeDocument/2006/relationships/image" Target="media/image1.png"/><Relationship Id="rId322" Type="http://schemas.openxmlformats.org/officeDocument/2006/relationships/hyperlink" Target="http://mirror.al-eman.com/Islamlib/viewchp.asp?BID=272&amp;CID=75#TOP#TOP" TargetMode="External"/><Relationship Id="rId323" Type="http://schemas.openxmlformats.org/officeDocument/2006/relationships/image" Target="media/image1.png"/><Relationship Id="rId324" Type="http://schemas.openxmlformats.org/officeDocument/2006/relationships/hyperlink" Target="http://mirror.al-eman.com/Islamlib/viewchp.asp?BID=272&amp;CID=75#TOP#TOP" TargetMode="External"/><Relationship Id="rId325" Type="http://schemas.openxmlformats.org/officeDocument/2006/relationships/image" Target="media/image1.png"/><Relationship Id="rId326" Type="http://schemas.openxmlformats.org/officeDocument/2006/relationships/hyperlink" Target="http://mirror.al-eman.com/Islamlib/viewchp.asp?BID=272&amp;CID=75#TOP#TOP" TargetMode="External"/><Relationship Id="rId327" Type="http://schemas.openxmlformats.org/officeDocument/2006/relationships/image" Target="media/image1.png"/><Relationship Id="rId328" Type="http://schemas.openxmlformats.org/officeDocument/2006/relationships/hyperlink" Target="http://mirror.al-eman.com/Islamlib/viewchp.asp?BID=272&amp;CID=75#TOP#TOP" TargetMode="External"/><Relationship Id="rId329" Type="http://schemas.openxmlformats.org/officeDocument/2006/relationships/image" Target="media/image1.png"/><Relationship Id="rId330" Type="http://schemas.openxmlformats.org/officeDocument/2006/relationships/hyperlink" Target="http://mirror.al-eman.com/Islamlib/viewchp.asp?BID=272&amp;CID=75#TOP#TOP" TargetMode="External"/><Relationship Id="rId331" Type="http://schemas.openxmlformats.org/officeDocument/2006/relationships/image" Target="media/image1.png"/><Relationship Id="rId332" Type="http://schemas.openxmlformats.org/officeDocument/2006/relationships/hyperlink" Target="http://mirror.al-eman.com/Islamlib/viewchp.asp?BID=272&amp;CID=75#TOP#TOP" TargetMode="External"/><Relationship Id="rId333" Type="http://schemas.openxmlformats.org/officeDocument/2006/relationships/image" Target="media/image1.png"/><Relationship Id="rId334" Type="http://schemas.openxmlformats.org/officeDocument/2006/relationships/hyperlink" Target="http://mirror.al-eman.com/Islamlib/viewchp.asp?BID=272&amp;CID=75#TOP#TOP" TargetMode="External"/><Relationship Id="rId335" Type="http://schemas.openxmlformats.org/officeDocument/2006/relationships/image" Target="media/image1.png"/><Relationship Id="rId336" Type="http://schemas.openxmlformats.org/officeDocument/2006/relationships/hyperlink" Target="http://mirror.al-eman.com/Islamlib/viewchp.asp?BID=272&amp;CID=75#TOP#TOP" TargetMode="External"/><Relationship Id="rId337" Type="http://schemas.openxmlformats.org/officeDocument/2006/relationships/image" Target="media/image1.png"/><Relationship Id="rId338" Type="http://schemas.openxmlformats.org/officeDocument/2006/relationships/hyperlink" Target="http://mirror.al-eman.com/Islamlib/viewchp.asp?BID=272&amp;CID=75#TOP#TOP" TargetMode="External"/><Relationship Id="rId339" Type="http://schemas.openxmlformats.org/officeDocument/2006/relationships/image" Target="media/image1.png"/><Relationship Id="rId340" Type="http://schemas.openxmlformats.org/officeDocument/2006/relationships/hyperlink" Target="http://mirror.al-eman.com/Islamlib/viewchp.asp?BID=272&amp;CID=75#TOP#TOP" TargetMode="External"/><Relationship Id="rId341" Type="http://schemas.openxmlformats.org/officeDocument/2006/relationships/image" Target="media/image1.png"/><Relationship Id="rId342" Type="http://schemas.openxmlformats.org/officeDocument/2006/relationships/hyperlink" Target="http://mirror.al-eman.com/Islamlib/viewchp.asp?BID=272&amp;CID=75#TOP#TOP" TargetMode="External"/><Relationship Id="rId343" Type="http://schemas.openxmlformats.org/officeDocument/2006/relationships/image" Target="media/image1.png"/><Relationship Id="rId344" Type="http://schemas.openxmlformats.org/officeDocument/2006/relationships/hyperlink" Target="http://mirror.al-eman.com/Islamlib/viewchp.asp?BID=272&amp;CID=75#TOP#TOP" TargetMode="External"/><Relationship Id="rId345" Type="http://schemas.openxmlformats.org/officeDocument/2006/relationships/image" Target="media/image1.png"/><Relationship Id="rId346" Type="http://schemas.openxmlformats.org/officeDocument/2006/relationships/hyperlink" Target="http://mirror.al-eman.com/Islamlib/viewchp.asp?BID=272&amp;CID=75#TOP#TOP" TargetMode="External"/><Relationship Id="rId347" Type="http://schemas.openxmlformats.org/officeDocument/2006/relationships/image" Target="media/image1.png"/><Relationship Id="rId348" Type="http://schemas.openxmlformats.org/officeDocument/2006/relationships/hyperlink" Target="http://mirror.al-eman.com/Islamlib/viewchp.asp?BID=272&amp;CID=75#TOP#TOP" TargetMode="External"/><Relationship Id="rId349" Type="http://schemas.openxmlformats.org/officeDocument/2006/relationships/image" Target="media/image1.png"/><Relationship Id="rId350" Type="http://schemas.openxmlformats.org/officeDocument/2006/relationships/hyperlink" Target="http://mirror.al-eman.com/Islamlib/viewchp.asp?BID=272&amp;CID=75#TOP#TOP" TargetMode="External"/><Relationship Id="rId351" Type="http://schemas.openxmlformats.org/officeDocument/2006/relationships/image" Target="media/image1.png"/><Relationship Id="rId352" Type="http://schemas.openxmlformats.org/officeDocument/2006/relationships/hyperlink" Target="http://mirror.al-eman.com/Islamlib/viewchp.asp?BID=272&amp;CID=75#TOP#TOP" TargetMode="External"/><Relationship Id="rId353" Type="http://schemas.openxmlformats.org/officeDocument/2006/relationships/image" Target="media/image1.png"/><Relationship Id="rId354" Type="http://schemas.openxmlformats.org/officeDocument/2006/relationships/hyperlink" Target="http://mirror.al-eman.com/Islamlib/viewchp.asp?BID=272&amp;CID=75#TOP#TOP" TargetMode="External"/><Relationship Id="rId355" Type="http://schemas.openxmlformats.org/officeDocument/2006/relationships/image" Target="media/image1.png"/><Relationship Id="rId356" Type="http://schemas.openxmlformats.org/officeDocument/2006/relationships/hyperlink" Target="http://mirror.al-eman.com/Islamlib/viewchp.asp?BID=272&amp;CID=76#TOP#TOP" TargetMode="External"/><Relationship Id="rId357" Type="http://schemas.openxmlformats.org/officeDocument/2006/relationships/image" Target="media/image1.png"/><Relationship Id="rId358" Type="http://schemas.openxmlformats.org/officeDocument/2006/relationships/hyperlink" Target="http://mirror.al-eman.com/Islamlib/viewchp.asp?BID=272&amp;CID=76#TOP#TOP" TargetMode="External"/><Relationship Id="rId359" Type="http://schemas.openxmlformats.org/officeDocument/2006/relationships/hyperlink" Target="javascript:openquran(65,3,3)" TargetMode="External"/><Relationship Id="rId360" Type="http://schemas.openxmlformats.org/officeDocument/2006/relationships/hyperlink" Target="javascript:openquran(65,1,1)" TargetMode="External"/><Relationship Id="rId361" Type="http://schemas.openxmlformats.org/officeDocument/2006/relationships/hyperlink" Target="javascript:openquran(38,30,30)" TargetMode="External"/><Relationship Id="rId362" Type="http://schemas.openxmlformats.org/officeDocument/2006/relationships/hyperlink" Target="javascript:openquran(8,40,40)" TargetMode="External"/><Relationship Id="rId363" Type="http://schemas.openxmlformats.org/officeDocument/2006/relationships/hyperlink" Target="javascript:openquran(8,40,40)" TargetMode="External"/><Relationship Id="rId364" Type="http://schemas.openxmlformats.org/officeDocument/2006/relationships/hyperlink" Target="javascript:openquran(8,40,40)" TargetMode="External"/><Relationship Id="rId365" Type="http://schemas.openxmlformats.org/officeDocument/2006/relationships/image" Target="media/image1.png"/><Relationship Id="rId366" Type="http://schemas.openxmlformats.org/officeDocument/2006/relationships/hyperlink" Target="http://mirror.al-eman.com/Islamlib/viewchp.asp?BID=272&amp;CID=76#TOP#TOP" TargetMode="External"/><Relationship Id="rId367" Type="http://schemas.openxmlformats.org/officeDocument/2006/relationships/image" Target="media/image1.png"/><Relationship Id="rId368" Type="http://schemas.openxmlformats.org/officeDocument/2006/relationships/hyperlink" Target="http://mirror.al-eman.com/Islamlib/viewchp.asp?BID=272&amp;CID=76#TOP#TOP" TargetMode="External"/><Relationship Id="rId369" Type="http://schemas.openxmlformats.org/officeDocument/2006/relationships/image" Target="media/image1.png"/><Relationship Id="rId370" Type="http://schemas.openxmlformats.org/officeDocument/2006/relationships/hyperlink" Target="http://mirror.al-eman.com/Islamlib/viewchp.asp?BID=272&amp;CID=76#TOP#TOP" TargetMode="External"/><Relationship Id="rId371" Type="http://schemas.openxmlformats.org/officeDocument/2006/relationships/image" Target="media/image1.png"/><Relationship Id="rId372" Type="http://schemas.openxmlformats.org/officeDocument/2006/relationships/hyperlink" Target="http://mirror.al-eman.com/Islamlib/viewchp.asp?BID=272&amp;CID=76#TOP#TOP" TargetMode="External"/><Relationship Id="rId373" Type="http://schemas.openxmlformats.org/officeDocument/2006/relationships/hyperlink" Target="javascript:openquran(1,132,132)" TargetMode="External"/><Relationship Id="rId374" Type="http://schemas.openxmlformats.org/officeDocument/2006/relationships/hyperlink" Target="javascript:openquran(2,103,103)" TargetMode="External"/><Relationship Id="rId375" Type="http://schemas.openxmlformats.org/officeDocument/2006/relationships/hyperlink" Target="javascript:openquran(2,105,105)" TargetMode="External"/><Relationship Id="rId376" Type="http://schemas.openxmlformats.org/officeDocument/2006/relationships/hyperlink" Target="javascript:openquran(97,5,5)" TargetMode="External"/><Relationship Id="rId377" Type="http://schemas.openxmlformats.org/officeDocument/2006/relationships/image" Target="media/image1.png"/><Relationship Id="rId378" Type="http://schemas.openxmlformats.org/officeDocument/2006/relationships/hyperlink" Target="http://mirror.al-eman.com/Islamlib/viewchp.asp?BID=272&amp;CID=77#TOP#TOP" TargetMode="External"/><Relationship Id="rId379" Type="http://schemas.openxmlformats.org/officeDocument/2006/relationships/image" Target="media/image1.png"/><Relationship Id="rId380" Type="http://schemas.openxmlformats.org/officeDocument/2006/relationships/hyperlink" Target="http://mirror.al-eman.com/Islamlib/viewchp.asp?BID=272&amp;CID=77#TOP#TOP" TargetMode="External"/><Relationship Id="rId381" Type="http://schemas.openxmlformats.org/officeDocument/2006/relationships/image" Target="media/image1.png"/><Relationship Id="rId382" Type="http://schemas.openxmlformats.org/officeDocument/2006/relationships/hyperlink" Target="http://mirror.al-eman.com/Islamlib/viewchp.asp?BID=272&amp;CID=77#TOP#TOP" TargetMode="External"/><Relationship Id="rId383" Type="http://schemas.openxmlformats.org/officeDocument/2006/relationships/image" Target="media/image1.png"/><Relationship Id="rId384" Type="http://schemas.openxmlformats.org/officeDocument/2006/relationships/hyperlink" Target="http://mirror.al-eman.com/Islamlib/viewchp.asp?BID=272&amp;CID=77#TOP#TOP" TargetMode="External"/><Relationship Id="rId385" Type="http://schemas.openxmlformats.org/officeDocument/2006/relationships/image" Target="media/image1.png"/><Relationship Id="rId386" Type="http://schemas.openxmlformats.org/officeDocument/2006/relationships/hyperlink" Target="http://mirror.al-eman.com/Islamlib/viewchp.asp?BID=272&amp;CID=77#TOP#TOP" TargetMode="External"/><Relationship Id="rId387" Type="http://schemas.openxmlformats.org/officeDocument/2006/relationships/image" Target="media/image1.png"/><Relationship Id="rId388" Type="http://schemas.openxmlformats.org/officeDocument/2006/relationships/hyperlink" Target="http://mirror.al-eman.com/Islamlib/viewchp.asp?BID=272&amp;CID=77#TOP#TOP" TargetMode="External"/><Relationship Id="rId389" Type="http://schemas.openxmlformats.org/officeDocument/2006/relationships/image" Target="media/image1.png"/><Relationship Id="rId390" Type="http://schemas.openxmlformats.org/officeDocument/2006/relationships/hyperlink" Target="http://mirror.al-eman.com/Islamlib/viewchp.asp?BID=272&amp;CID=77#TOP#TOP" TargetMode="External"/><Relationship Id="rId391" Type="http://schemas.openxmlformats.org/officeDocument/2006/relationships/image" Target="media/image1.png"/><Relationship Id="rId392" Type="http://schemas.openxmlformats.org/officeDocument/2006/relationships/hyperlink" Target="http://mirror.al-eman.com/Islamlib/viewchp.asp?BID=272&amp;CID=77#TOP#TOP" TargetMode="External"/><Relationship Id="rId393" Type="http://schemas.openxmlformats.org/officeDocument/2006/relationships/image" Target="media/image1.png"/><Relationship Id="rId394" Type="http://schemas.openxmlformats.org/officeDocument/2006/relationships/hyperlink" Target="http://mirror.al-eman.com/Islamlib/viewchp.asp?BID=272&amp;CID=77#TOP#TOP" TargetMode="External"/><Relationship Id="rId395" Type="http://schemas.openxmlformats.org/officeDocument/2006/relationships/image" Target="media/image1.png"/><Relationship Id="rId396" Type="http://schemas.openxmlformats.org/officeDocument/2006/relationships/hyperlink" Target="http://mirror.al-eman.com/Islamlib/viewchp.asp?BID=272&amp;CID=77#TOP#TOP" TargetMode="External"/><Relationship Id="rId397" Type="http://schemas.openxmlformats.org/officeDocument/2006/relationships/image" Target="media/image1.png"/><Relationship Id="rId398" Type="http://schemas.openxmlformats.org/officeDocument/2006/relationships/hyperlink" Target="http://mirror.al-eman.com/Islamlib/viewchp.asp?BID=272&amp;CID=77#TOP#TOP" TargetMode="External"/><Relationship Id="rId399" Type="http://schemas.openxmlformats.org/officeDocument/2006/relationships/image" Target="media/image1.png"/><Relationship Id="rId400" Type="http://schemas.openxmlformats.org/officeDocument/2006/relationships/hyperlink" Target="http://mirror.al-eman.com/Islamlib/viewchp.asp?BID=272&amp;CID=77#TOP#TOP" TargetMode="External"/><Relationship Id="rId401" Type="http://schemas.openxmlformats.org/officeDocument/2006/relationships/image" Target="media/image1.png"/><Relationship Id="rId402" Type="http://schemas.openxmlformats.org/officeDocument/2006/relationships/hyperlink" Target="http://mirror.al-eman.com/Islamlib/viewchp.asp?BID=272&amp;CID=77#TOP#TOP" TargetMode="External"/><Relationship Id="rId403" Type="http://schemas.openxmlformats.org/officeDocument/2006/relationships/image" Target="media/image1.png"/><Relationship Id="rId404" Type="http://schemas.openxmlformats.org/officeDocument/2006/relationships/hyperlink" Target="http://mirror.al-eman.com/Islamlib/viewchp.asp?BID=272&amp;CID=77#TOP#TOP" TargetMode="External"/><Relationship Id="rId405" Type="http://schemas.openxmlformats.org/officeDocument/2006/relationships/image" Target="media/image1.png"/><Relationship Id="rId406" Type="http://schemas.openxmlformats.org/officeDocument/2006/relationships/hyperlink" Target="http://mirror.al-eman.com/Islamlib/viewchp.asp?BID=272&amp;CID=77#TOP#TOP" TargetMode="External"/><Relationship Id="rId407" Type="http://schemas.openxmlformats.org/officeDocument/2006/relationships/image" Target="media/image1.png"/><Relationship Id="rId408" Type="http://schemas.openxmlformats.org/officeDocument/2006/relationships/hyperlink" Target="http://mirror.al-eman.com/Islamlib/viewchp.asp?BID=272&amp;CID=77#TOP#TOP" TargetMode="External"/><Relationship Id="rId409" Type="http://schemas.openxmlformats.org/officeDocument/2006/relationships/image" Target="media/image1.png"/><Relationship Id="rId410" Type="http://schemas.openxmlformats.org/officeDocument/2006/relationships/hyperlink" Target="http://mirror.al-eman.com/Islamlib/viewchp.asp?BID=272&amp;CID=77#TOP#TOP" TargetMode="External"/><Relationship Id="rId411" Type="http://schemas.openxmlformats.org/officeDocument/2006/relationships/image" Target="media/image1.png"/><Relationship Id="rId412" Type="http://schemas.openxmlformats.org/officeDocument/2006/relationships/hyperlink" Target="http://mirror.al-eman.com/Islamlib/viewchp.asp?BID=272&amp;CID=77#TOP#TOP" TargetMode="External"/><Relationship Id="rId413" Type="http://schemas.openxmlformats.org/officeDocument/2006/relationships/image" Target="media/image1.png"/><Relationship Id="rId414" Type="http://schemas.openxmlformats.org/officeDocument/2006/relationships/hyperlink" Target="http://mirror.al-eman.com/Islamlib/viewchp.asp?BID=272&amp;CID=77#TOP#TOP" TargetMode="External"/><Relationship Id="rId415" Type="http://schemas.openxmlformats.org/officeDocument/2006/relationships/image" Target="media/image1.png"/><Relationship Id="rId416" Type="http://schemas.openxmlformats.org/officeDocument/2006/relationships/hyperlink" Target="http://mirror.al-eman.com/Islamlib/viewchp.asp?BID=272&amp;CID=77#TOP#TOP" TargetMode="External"/><Relationship Id="rId417" Type="http://schemas.openxmlformats.org/officeDocument/2006/relationships/image" Target="media/image1.png"/><Relationship Id="rId418" Type="http://schemas.openxmlformats.org/officeDocument/2006/relationships/hyperlink" Target="http://mirror.al-eman.com/Islamlib/viewchp.asp?BID=272&amp;CID=77#TOP#TOP" TargetMode="External"/><Relationship Id="rId419" Type="http://schemas.openxmlformats.org/officeDocument/2006/relationships/image" Target="media/image1.png"/><Relationship Id="rId420" Type="http://schemas.openxmlformats.org/officeDocument/2006/relationships/hyperlink" Target="http://mirror.al-eman.com/Islamlib/viewchp.asp?BID=272&amp;CID=77#TOP#TOP" TargetMode="External"/><Relationship Id="rId421" Type="http://schemas.openxmlformats.org/officeDocument/2006/relationships/image" Target="media/image1.png"/><Relationship Id="rId422" Type="http://schemas.openxmlformats.org/officeDocument/2006/relationships/hyperlink" Target="http://mirror.al-eman.com/Islamlib/viewchp.asp?BID=272&amp;CID=77#TOP#TOP" TargetMode="External"/><Relationship Id="rId423" Type="http://schemas.openxmlformats.org/officeDocument/2006/relationships/image" Target="media/image1.png"/><Relationship Id="rId424" Type="http://schemas.openxmlformats.org/officeDocument/2006/relationships/hyperlink" Target="http://mirror.al-eman.com/Islamlib/viewchp.asp?BID=272&amp;CID=78#TOP#TOP" TargetMode="External"/><Relationship Id="rId425" Type="http://schemas.openxmlformats.org/officeDocument/2006/relationships/image" Target="media/image1.png"/><Relationship Id="rId426" Type="http://schemas.openxmlformats.org/officeDocument/2006/relationships/hyperlink" Target="http://mirror.al-eman.com/Islamlib/viewchp.asp?BID=272&amp;CID=78#TOP#TOP" TargetMode="External"/><Relationship Id="rId427" Type="http://schemas.openxmlformats.org/officeDocument/2006/relationships/image" Target="media/image1.png"/><Relationship Id="rId428" Type="http://schemas.openxmlformats.org/officeDocument/2006/relationships/hyperlink" Target="http://mirror.al-eman.com/Islamlib/viewchp.asp?BID=272&amp;CID=78#TOP#TOP" TargetMode="External"/><Relationship Id="rId429" Type="http://schemas.openxmlformats.org/officeDocument/2006/relationships/hyperlink" Target="javascript:openquran(23,54,54)" TargetMode="External"/><Relationship Id="rId430" Type="http://schemas.openxmlformats.org/officeDocument/2006/relationships/hyperlink" Target="javascript:openquran(26,62,62)" TargetMode="External"/><Relationship Id="rId431" Type="http://schemas.openxmlformats.org/officeDocument/2006/relationships/image" Target="media/image1.png"/><Relationship Id="rId432" Type="http://schemas.openxmlformats.org/officeDocument/2006/relationships/hyperlink" Target="http://mirror.al-eman.com/Islamlib/viewchp.asp?BID=272&amp;CID=78#TOP#TOP" TargetMode="External"/><Relationship Id="rId433" Type="http://schemas.openxmlformats.org/officeDocument/2006/relationships/hyperlink" Target="javascript:openquran(64,2,3)" TargetMode="External"/><Relationship Id="rId434" Type="http://schemas.openxmlformats.org/officeDocument/2006/relationships/image" Target="media/image1.png"/><Relationship Id="rId435" Type="http://schemas.openxmlformats.org/officeDocument/2006/relationships/hyperlink" Target="http://mirror.al-eman.com/Islamlib/viewchp.asp?BID=272&amp;CID=78#TOP#TOP" TargetMode="External"/><Relationship Id="rId436" Type="http://schemas.openxmlformats.org/officeDocument/2006/relationships/image" Target="media/image1.png"/><Relationship Id="rId437" Type="http://schemas.openxmlformats.org/officeDocument/2006/relationships/hyperlink" Target="http://mirror.al-eman.com/Islamlib/viewchp.asp?BID=272&amp;CID=78#TOP#TOP" TargetMode="External"/><Relationship Id="rId438" Type="http://schemas.openxmlformats.org/officeDocument/2006/relationships/image" Target="media/image1.png"/><Relationship Id="rId439" Type="http://schemas.openxmlformats.org/officeDocument/2006/relationships/hyperlink" Target="http://mirror.al-eman.com/Islamlib/viewchp.asp?BID=272&amp;CID=78#TOP#TOP" TargetMode="External"/><Relationship Id="rId440" Type="http://schemas.openxmlformats.org/officeDocument/2006/relationships/image" Target="media/image1.png"/><Relationship Id="rId441" Type="http://schemas.openxmlformats.org/officeDocument/2006/relationships/hyperlink" Target="http://mirror.al-eman.com/Islamlib/viewchp.asp?BID=272&amp;CID=78#TOP#TOP" TargetMode="External"/><Relationship Id="rId442" Type="http://schemas.openxmlformats.org/officeDocument/2006/relationships/image" Target="media/image1.png"/><Relationship Id="rId443" Type="http://schemas.openxmlformats.org/officeDocument/2006/relationships/hyperlink" Target="http://mirror.al-eman.com/Islamlib/viewchp.asp?BID=272&amp;CID=78#TOP#TOP" TargetMode="External"/><Relationship Id="rId444" Type="http://schemas.openxmlformats.org/officeDocument/2006/relationships/image" Target="media/image1.png"/><Relationship Id="rId445" Type="http://schemas.openxmlformats.org/officeDocument/2006/relationships/hyperlink" Target="http://mirror.al-eman.com/Islamlib/viewchp.asp?BID=272&amp;CID=78#TOP#TOP" TargetMode="External"/><Relationship Id="rId446" Type="http://schemas.openxmlformats.org/officeDocument/2006/relationships/image" Target="media/image1.png"/><Relationship Id="rId447" Type="http://schemas.openxmlformats.org/officeDocument/2006/relationships/hyperlink" Target="http://mirror.al-eman.com/Islamlib/viewchp.asp?BID=272&amp;CID=78#TOP#TOP" TargetMode="External"/><Relationship Id="rId448" Type="http://schemas.openxmlformats.org/officeDocument/2006/relationships/image" Target="media/image1.png"/><Relationship Id="rId449" Type="http://schemas.openxmlformats.org/officeDocument/2006/relationships/hyperlink" Target="http://mirror.al-eman.com/Islamlib/viewchp.asp?BID=272&amp;CID=78#TOP#TOP" TargetMode="External"/><Relationship Id="rId450" Type="http://schemas.openxmlformats.org/officeDocument/2006/relationships/image" Target="media/image1.png"/><Relationship Id="rId451" Type="http://schemas.openxmlformats.org/officeDocument/2006/relationships/hyperlink" Target="http://mirror.al-eman.com/Islamlib/viewchp.asp?BID=272&amp;CID=78#TOP#TOP" TargetMode="External"/><Relationship Id="rId452" Type="http://schemas.openxmlformats.org/officeDocument/2006/relationships/image" Target="media/image1.png"/><Relationship Id="rId453" Type="http://schemas.openxmlformats.org/officeDocument/2006/relationships/hyperlink" Target="http://mirror.al-eman.com/Islamlib/viewchp.asp?BID=272&amp;CID=78#TOP#TOP" TargetMode="External"/><Relationship Id="rId454" Type="http://schemas.openxmlformats.org/officeDocument/2006/relationships/image" Target="media/image1.png"/><Relationship Id="rId455" Type="http://schemas.openxmlformats.org/officeDocument/2006/relationships/hyperlink" Target="http://mirror.al-eman.com/Islamlib/viewchp.asp?BID=272&amp;CID=78#TOP#TOP" TargetMode="External"/><Relationship Id="rId456" Type="http://schemas.openxmlformats.org/officeDocument/2006/relationships/hyperlink" Target="javascript:openquran(111,1,1)" TargetMode="External"/><Relationship Id="rId457" Type="http://schemas.openxmlformats.org/officeDocument/2006/relationships/image" Target="media/image1.png"/><Relationship Id="rId458" Type="http://schemas.openxmlformats.org/officeDocument/2006/relationships/hyperlink" Target="http://mirror.al-eman.com/Islamlib/viewchp.asp?BID=272&amp;CID=78#TOP#TOP" TargetMode="External"/><Relationship Id="rId459" Type="http://schemas.openxmlformats.org/officeDocument/2006/relationships/image" Target="media/image1.png"/><Relationship Id="rId460" Type="http://schemas.openxmlformats.org/officeDocument/2006/relationships/hyperlink" Target="http://mirror.al-eman.com/Islamlib/viewchp.asp?BID=272&amp;CID=78#TOP#TOP" TargetMode="External"/><Relationship Id="rId461" Type="http://schemas.openxmlformats.org/officeDocument/2006/relationships/image" Target="media/image1.png"/><Relationship Id="rId462" Type="http://schemas.openxmlformats.org/officeDocument/2006/relationships/hyperlink" Target="http://mirror.al-eman.com/Islamlib/viewchp.asp?BID=272&amp;CID=78#TOP#TOP" TargetMode="External"/><Relationship Id="rId463" Type="http://schemas.openxmlformats.org/officeDocument/2006/relationships/hyperlink" Target="javascript:openquran(45,17,17)" TargetMode="External"/><Relationship Id="rId464" Type="http://schemas.openxmlformats.org/officeDocument/2006/relationships/image" Target="media/image1.png"/><Relationship Id="rId465" Type="http://schemas.openxmlformats.org/officeDocument/2006/relationships/hyperlink" Target="http://mirror.al-eman.com/Islamlib/viewchp.asp?BID=272&amp;CID=78#TOP#TOP" TargetMode="External"/><Relationship Id="rId466" Type="http://schemas.openxmlformats.org/officeDocument/2006/relationships/image" Target="media/image1.png"/><Relationship Id="rId467" Type="http://schemas.openxmlformats.org/officeDocument/2006/relationships/hyperlink" Target="http://mirror.al-eman.com/Islamlib/viewchp.asp?BID=272&amp;CID=78#TOP#TOP" TargetMode="External"/><Relationship Id="rId468" Type="http://schemas.openxmlformats.org/officeDocument/2006/relationships/image" Target="media/image1.png"/><Relationship Id="rId469" Type="http://schemas.openxmlformats.org/officeDocument/2006/relationships/hyperlink" Target="http://mirror.al-eman.com/Islamlib/viewchp.asp?BID=272&amp;CID=78#TOP#TOP" TargetMode="External"/><Relationship Id="rId470" Type="http://schemas.openxmlformats.org/officeDocument/2006/relationships/image" Target="media/image1.png"/><Relationship Id="rId471" Type="http://schemas.openxmlformats.org/officeDocument/2006/relationships/hyperlink" Target="http://mirror.al-eman.com/Islamlib/viewchp.asp?BID=272&amp;CID=78#TOP#TOP" TargetMode="External"/><Relationship Id="rId472" Type="http://schemas.openxmlformats.org/officeDocument/2006/relationships/image" Target="media/image1.png"/><Relationship Id="rId473" Type="http://schemas.openxmlformats.org/officeDocument/2006/relationships/hyperlink" Target="http://mirror.al-eman.com/Islamlib/viewchp.asp?BID=272&amp;CID=78#TOP#TOP" TargetMode="External"/><Relationship Id="rId474" Type="http://schemas.openxmlformats.org/officeDocument/2006/relationships/image" Target="media/image1.png"/><Relationship Id="rId475" Type="http://schemas.openxmlformats.org/officeDocument/2006/relationships/hyperlink" Target="http://mirror.al-eman.com/Islamlib/viewchp.asp?BID=272&amp;CID=78#TOP#TOP" TargetMode="External"/><Relationship Id="rId476" Type="http://schemas.openxmlformats.org/officeDocument/2006/relationships/image" Target="media/image1.png"/><Relationship Id="rId477" Type="http://schemas.openxmlformats.org/officeDocument/2006/relationships/hyperlink" Target="http://mirror.al-eman.com/Islamlib/viewchp.asp?BID=272&amp;CID=78#TOP#TOP" TargetMode="External"/><Relationship Id="rId478" Type="http://schemas.openxmlformats.org/officeDocument/2006/relationships/image" Target="media/image1.png"/><Relationship Id="rId479" Type="http://schemas.openxmlformats.org/officeDocument/2006/relationships/hyperlink" Target="http://mirror.al-eman.com/Islamlib/viewchp.asp?BID=272&amp;CID=78#TOP#TOP" TargetMode="External"/><Relationship Id="rId480" Type="http://schemas.openxmlformats.org/officeDocument/2006/relationships/image" Target="media/image1.png"/><Relationship Id="rId481" Type="http://schemas.openxmlformats.org/officeDocument/2006/relationships/hyperlink" Target="http://mirror.al-eman.com/Islamlib/viewchp.asp?BID=272&amp;CID=78#TOP#TOP" TargetMode="External"/><Relationship Id="rId482" Type="http://schemas.openxmlformats.org/officeDocument/2006/relationships/image" Target="media/image1.png"/><Relationship Id="rId483" Type="http://schemas.openxmlformats.org/officeDocument/2006/relationships/hyperlink" Target="http://mirror.al-eman.com/Islamlib/viewchp.asp?BID=272&amp;CID=78#TOP#TOP" TargetMode="External"/><Relationship Id="rId484" Type="http://schemas.openxmlformats.org/officeDocument/2006/relationships/image" Target="media/image1.png"/><Relationship Id="rId485" Type="http://schemas.openxmlformats.org/officeDocument/2006/relationships/hyperlink" Target="http://mirror.al-eman.com/Islamlib/viewchp.asp?BID=272&amp;CID=78#TOP#TOP" TargetMode="External"/><Relationship Id="rId486" Type="http://schemas.openxmlformats.org/officeDocument/2006/relationships/image" Target="media/image1.png"/><Relationship Id="rId487" Type="http://schemas.openxmlformats.org/officeDocument/2006/relationships/hyperlink" Target="http://mirror.al-eman.com/Islamlib/viewchp.asp?BID=272&amp;CID=78#TOP#TOP" TargetMode="External"/><Relationship Id="rId488" Type="http://schemas.openxmlformats.org/officeDocument/2006/relationships/image" Target="media/image1.png"/><Relationship Id="rId489" Type="http://schemas.openxmlformats.org/officeDocument/2006/relationships/hyperlink" Target="http://mirror.al-eman.com/Islamlib/viewchp.asp?BID=272&amp;CID=78#TOP#TOP" TargetMode="External"/><Relationship Id="rId490" Type="http://schemas.openxmlformats.org/officeDocument/2006/relationships/image" Target="media/image1.png"/><Relationship Id="rId491" Type="http://schemas.openxmlformats.org/officeDocument/2006/relationships/hyperlink" Target="http://mirror.al-eman.com/Islamlib/viewchp.asp?BID=272&amp;CID=78#TOP#TOP" TargetMode="External"/><Relationship Id="rId492" Type="http://schemas.openxmlformats.org/officeDocument/2006/relationships/image" Target="media/image1.png"/><Relationship Id="rId493" Type="http://schemas.openxmlformats.org/officeDocument/2006/relationships/hyperlink" Target="http://mirror.al-eman.com/Islamlib/viewchp.asp?BID=272&amp;CID=78#TOP#TOP" TargetMode="External"/><Relationship Id="rId494" Type="http://schemas.openxmlformats.org/officeDocument/2006/relationships/image" Target="media/image1.png"/><Relationship Id="rId495" Type="http://schemas.openxmlformats.org/officeDocument/2006/relationships/hyperlink" Target="http://mirror.al-eman.com/Islamlib/viewchp.asp?BID=272&amp;CID=79#TOP#TOP" TargetMode="External"/><Relationship Id="rId496" Type="http://schemas.openxmlformats.org/officeDocument/2006/relationships/hyperlink" Target="javascript:openquran(109,1,1)" TargetMode="External"/><Relationship Id="rId497" Type="http://schemas.openxmlformats.org/officeDocument/2006/relationships/image" Target="media/image1.png"/><Relationship Id="rId498" Type="http://schemas.openxmlformats.org/officeDocument/2006/relationships/hyperlink" Target="http://mirror.al-eman.com/Islamlib/viewchp.asp?BID=272&amp;CID=79#TOP#TOP" TargetMode="External"/><Relationship Id="rId499" Type="http://schemas.openxmlformats.org/officeDocument/2006/relationships/image" Target="media/image1.png"/><Relationship Id="rId500" Type="http://schemas.openxmlformats.org/officeDocument/2006/relationships/hyperlink" Target="http://mirror.al-eman.com/Islamlib/viewchp.asp?BID=272&amp;CID=79#TOP#TOP" TargetMode="External"/><Relationship Id="rId501" Type="http://schemas.openxmlformats.org/officeDocument/2006/relationships/image" Target="media/image1.png"/><Relationship Id="rId502" Type="http://schemas.openxmlformats.org/officeDocument/2006/relationships/hyperlink" Target="http://mirror.al-eman.com/Islamlib/viewchp.asp?BID=272&amp;CID=79#TOP#TOP" TargetMode="External"/><Relationship Id="rId503" Type="http://schemas.openxmlformats.org/officeDocument/2006/relationships/image" Target="media/image1.png"/><Relationship Id="rId504" Type="http://schemas.openxmlformats.org/officeDocument/2006/relationships/hyperlink" Target="http://mirror.al-eman.com/Islamlib/viewchp.asp?BID=272&amp;CID=79#TOP#TOP" TargetMode="External"/><Relationship Id="rId505" Type="http://schemas.openxmlformats.org/officeDocument/2006/relationships/image" Target="media/image1.png"/><Relationship Id="rId506" Type="http://schemas.openxmlformats.org/officeDocument/2006/relationships/hyperlink" Target="http://mirror.al-eman.com/Islamlib/viewchp.asp?BID=272&amp;CID=79#TOP#TOP" TargetMode="External"/><Relationship Id="rId507" Type="http://schemas.openxmlformats.org/officeDocument/2006/relationships/image" Target="media/image1.png"/><Relationship Id="rId508" Type="http://schemas.openxmlformats.org/officeDocument/2006/relationships/hyperlink" Target="http://mirror.al-eman.com/Islamlib/viewchp.asp?BID=272&amp;CID=79#TOP#TOP" TargetMode="External"/><Relationship Id="rId509" Type="http://schemas.openxmlformats.org/officeDocument/2006/relationships/image" Target="media/image1.png"/><Relationship Id="rId510" Type="http://schemas.openxmlformats.org/officeDocument/2006/relationships/hyperlink" Target="http://mirror.al-eman.com/Islamlib/viewchp.asp?BID=272&amp;CID=79#TOP#TOP" TargetMode="External"/><Relationship Id="rId511" Type="http://schemas.openxmlformats.org/officeDocument/2006/relationships/image" Target="media/image1.png"/><Relationship Id="rId512" Type="http://schemas.openxmlformats.org/officeDocument/2006/relationships/hyperlink" Target="http://mirror.al-eman.com/Islamlib/viewchp.asp?BID=272&amp;CID=79#TOP#TOP" TargetMode="External"/><Relationship Id="rId513" Type="http://schemas.openxmlformats.org/officeDocument/2006/relationships/image" Target="media/image1.png"/><Relationship Id="rId514" Type="http://schemas.openxmlformats.org/officeDocument/2006/relationships/hyperlink" Target="http://mirror.al-eman.com/Islamlib/viewchp.asp?BID=272&amp;CID=79#TOP#TOP" TargetMode="External"/><Relationship Id="rId515" Type="http://schemas.openxmlformats.org/officeDocument/2006/relationships/image" Target="media/image1.png"/><Relationship Id="rId516" Type="http://schemas.openxmlformats.org/officeDocument/2006/relationships/hyperlink" Target="http://mirror.al-eman.com/Islamlib/viewchp.asp?BID=272&amp;CID=79#TOP#TOP" TargetMode="External"/><Relationship Id="rId517" Type="http://schemas.openxmlformats.org/officeDocument/2006/relationships/image" Target="media/image1.png"/><Relationship Id="rId518" Type="http://schemas.openxmlformats.org/officeDocument/2006/relationships/hyperlink" Target="http://mirror.al-eman.com/Islamlib/viewchp.asp?BID=272&amp;CID=79#TOP#TOP" TargetMode="External"/><Relationship Id="rId519" Type="http://schemas.openxmlformats.org/officeDocument/2006/relationships/image" Target="media/image1.png"/><Relationship Id="rId520" Type="http://schemas.openxmlformats.org/officeDocument/2006/relationships/hyperlink" Target="http://mirror.al-eman.com/Islamlib/viewchp.asp?BID=272&amp;CID=79#TOP#TOP" TargetMode="External"/><Relationship Id="rId521" Type="http://schemas.openxmlformats.org/officeDocument/2006/relationships/image" Target="media/image1.png"/><Relationship Id="rId522" Type="http://schemas.openxmlformats.org/officeDocument/2006/relationships/hyperlink" Target="http://mirror.al-eman.com/Islamlib/viewchp.asp?BID=272&amp;CID=79#TOP#TOP" TargetMode="External"/><Relationship Id="rId523" Type="http://schemas.openxmlformats.org/officeDocument/2006/relationships/image" Target="media/image1.png"/><Relationship Id="rId524" Type="http://schemas.openxmlformats.org/officeDocument/2006/relationships/hyperlink" Target="http://mirror.al-eman.com/Islamlib/viewchp.asp?BID=272&amp;CID=79#TOP#TOP" TargetMode="External"/><Relationship Id="rId525" Type="http://schemas.openxmlformats.org/officeDocument/2006/relationships/image" Target="media/image1.png"/><Relationship Id="rId526" Type="http://schemas.openxmlformats.org/officeDocument/2006/relationships/hyperlink" Target="http://mirror.al-eman.com/Islamlib/viewchp.asp?BID=272&amp;CID=79#TOP#TOP" TargetMode="External"/><Relationship Id="rId527" Type="http://schemas.openxmlformats.org/officeDocument/2006/relationships/image" Target="media/image1.png"/><Relationship Id="rId528" Type="http://schemas.openxmlformats.org/officeDocument/2006/relationships/hyperlink" Target="http://mirror.al-eman.com/Islamlib/viewchp.asp?BID=272&amp;CID=79#TOP#TOP" TargetMode="External"/><Relationship Id="rId529" Type="http://schemas.openxmlformats.org/officeDocument/2006/relationships/image" Target="media/image1.png"/><Relationship Id="rId530" Type="http://schemas.openxmlformats.org/officeDocument/2006/relationships/hyperlink" Target="http://mirror.al-eman.com/Islamlib/viewchp.asp?BID=272&amp;CID=79#TOP#TOP" TargetMode="External"/><Relationship Id="rId531" Type="http://schemas.openxmlformats.org/officeDocument/2006/relationships/image" Target="media/image1.png"/><Relationship Id="rId532" Type="http://schemas.openxmlformats.org/officeDocument/2006/relationships/hyperlink" Target="http://mirror.al-eman.com/Islamlib/viewchp.asp?BID=272&amp;CID=79#TOP#TOP" TargetMode="External"/><Relationship Id="rId533" Type="http://schemas.openxmlformats.org/officeDocument/2006/relationships/image" Target="media/image1.png"/><Relationship Id="rId534" Type="http://schemas.openxmlformats.org/officeDocument/2006/relationships/hyperlink" Target="http://mirror.al-eman.com/Islamlib/viewchp.asp?BID=272&amp;CID=79#TOP#TOP" TargetMode="External"/><Relationship Id="rId535" Type="http://schemas.openxmlformats.org/officeDocument/2006/relationships/image" Target="media/image1.png"/><Relationship Id="rId536" Type="http://schemas.openxmlformats.org/officeDocument/2006/relationships/hyperlink" Target="http://mirror.al-eman.com/Islamlib/viewchp.asp?BID=272&amp;CID=79#TOP#TOP" TargetMode="External"/><Relationship Id="rId537" Type="http://schemas.openxmlformats.org/officeDocument/2006/relationships/image" Target="media/image1.png"/><Relationship Id="rId538" Type="http://schemas.openxmlformats.org/officeDocument/2006/relationships/hyperlink" Target="http://mirror.al-eman.com/Islamlib/viewchp.asp?BID=272&amp;CID=79#TOP#TOP" TargetMode="External"/><Relationship Id="rId539" Type="http://schemas.openxmlformats.org/officeDocument/2006/relationships/image" Target="media/image1.png"/><Relationship Id="rId540" Type="http://schemas.openxmlformats.org/officeDocument/2006/relationships/hyperlink" Target="http://mirror.al-eman.com/Islamlib/viewchp.asp?BID=272&amp;CID=79#TOP#TOP" TargetMode="External"/><Relationship Id="rId541" Type="http://schemas.openxmlformats.org/officeDocument/2006/relationships/image" Target="media/image1.png"/><Relationship Id="rId542" Type="http://schemas.openxmlformats.org/officeDocument/2006/relationships/hyperlink" Target="http://mirror.al-eman.com/Islamlib/viewchp.asp?BID=272&amp;CID=79#TOP#TOP" TargetMode="External"/><Relationship Id="rId543" Type="http://schemas.openxmlformats.org/officeDocument/2006/relationships/image" Target="media/image1.png"/><Relationship Id="rId544" Type="http://schemas.openxmlformats.org/officeDocument/2006/relationships/hyperlink" Target="http://mirror.al-eman.com/Islamlib/viewchp.asp?BID=272&amp;CID=79#TOP#TOP" TargetMode="External"/><Relationship Id="rId545" Type="http://schemas.openxmlformats.org/officeDocument/2006/relationships/image" Target="media/image1.png"/><Relationship Id="rId546" Type="http://schemas.openxmlformats.org/officeDocument/2006/relationships/hyperlink" Target="http://mirror.al-eman.com/Islamlib/viewchp.asp?BID=272&amp;CID=79#TOP#TOP" TargetMode="External"/><Relationship Id="rId547" Type="http://schemas.openxmlformats.org/officeDocument/2006/relationships/image" Target="media/image1.png"/><Relationship Id="rId548" Type="http://schemas.openxmlformats.org/officeDocument/2006/relationships/hyperlink" Target="http://mirror.al-eman.com/Islamlib/viewchp.asp?BID=272&amp;CID=79#TOP#TOP" TargetMode="External"/><Relationship Id="rId549" Type="http://schemas.openxmlformats.org/officeDocument/2006/relationships/image" Target="media/image1.png"/><Relationship Id="rId550" Type="http://schemas.openxmlformats.org/officeDocument/2006/relationships/hyperlink" Target="http://mirror.al-eman.com/Islamlib/viewchp.asp?BID=272&amp;CID=79#TOP#TOP" TargetMode="External"/><Relationship Id="rId551" Type="http://schemas.openxmlformats.org/officeDocument/2006/relationships/image" Target="media/image1.png"/><Relationship Id="rId552" Type="http://schemas.openxmlformats.org/officeDocument/2006/relationships/hyperlink" Target="http://mirror.al-eman.com/Islamlib/viewchp.asp?BID=272&amp;CID=79#TOP#TOP" TargetMode="External"/><Relationship Id="rId553" Type="http://schemas.openxmlformats.org/officeDocument/2006/relationships/image" Target="media/image1.png"/><Relationship Id="rId554" Type="http://schemas.openxmlformats.org/officeDocument/2006/relationships/hyperlink" Target="http://mirror.al-eman.com/Islamlib/viewchp.asp?BID=272&amp;CID=79#TOP#TOP" TargetMode="External"/><Relationship Id="rId555" Type="http://schemas.openxmlformats.org/officeDocument/2006/relationships/image" Target="media/image1.png"/><Relationship Id="rId556" Type="http://schemas.openxmlformats.org/officeDocument/2006/relationships/hyperlink" Target="http://mirror.al-eman.com/Islamlib/viewchp.asp?BID=272&amp;CID=79#TOP#TOP" TargetMode="External"/><Relationship Id="rId557" Type="http://schemas.openxmlformats.org/officeDocument/2006/relationships/image" Target="media/image1.png"/><Relationship Id="rId558" Type="http://schemas.openxmlformats.org/officeDocument/2006/relationships/hyperlink" Target="http://mirror.al-eman.com/Islamlib/viewchp.asp?BID=272&amp;CID=79#TOP#TOP" TargetMode="External"/><Relationship Id="rId559" Type="http://schemas.openxmlformats.org/officeDocument/2006/relationships/image" Target="media/image1.png"/><Relationship Id="rId560" Type="http://schemas.openxmlformats.org/officeDocument/2006/relationships/hyperlink" Target="http://mirror.al-eman.com/Islamlib/viewchp.asp?BID=272&amp;CID=79#TOP#TOP" TargetMode="External"/><Relationship Id="rId561" Type="http://schemas.openxmlformats.org/officeDocument/2006/relationships/image" Target="media/image1.png"/><Relationship Id="rId562" Type="http://schemas.openxmlformats.org/officeDocument/2006/relationships/hyperlink" Target="http://mirror.al-eman.com/Islamlib/viewchp.asp?BID=272&amp;CID=79#TOP#TOP" TargetMode="External"/><Relationship Id="rId563" Type="http://schemas.openxmlformats.org/officeDocument/2006/relationships/image" Target="media/image1.png"/><Relationship Id="rId564" Type="http://schemas.openxmlformats.org/officeDocument/2006/relationships/hyperlink" Target="http://mirror.al-eman.com/Islamlib/viewchp.asp?BID=272&amp;CID=79#TOP#TOP" TargetMode="External"/><Relationship Id="rId565" Type="http://schemas.openxmlformats.org/officeDocument/2006/relationships/image" Target="media/image1.png"/><Relationship Id="rId566" Type="http://schemas.openxmlformats.org/officeDocument/2006/relationships/hyperlink" Target="http://mirror.al-eman.com/Islamlib/viewchp.asp?BID=272&amp;CID=79#TOP#TOP" TargetMode="External"/><Relationship Id="rId567" Type="http://schemas.openxmlformats.org/officeDocument/2006/relationships/image" Target="media/image1.png"/><Relationship Id="rId568" Type="http://schemas.openxmlformats.org/officeDocument/2006/relationships/hyperlink" Target="http://mirror.al-eman.com/Islamlib/viewchp.asp?BID=272&amp;CID=79#TOP#TOP" TargetMode="External"/><Relationship Id="rId569" Type="http://schemas.openxmlformats.org/officeDocument/2006/relationships/image" Target="media/image1.png"/><Relationship Id="rId570" Type="http://schemas.openxmlformats.org/officeDocument/2006/relationships/hyperlink" Target="http://mirror.al-eman.com/Islamlib/viewchp.asp?BID=272&amp;CID=79#TOP#TOP" TargetMode="External"/><Relationship Id="rId571" Type="http://schemas.openxmlformats.org/officeDocument/2006/relationships/image" Target="media/image1.png"/><Relationship Id="rId572" Type="http://schemas.openxmlformats.org/officeDocument/2006/relationships/hyperlink" Target="http://mirror.al-eman.com/Islamlib/viewchp.asp?BID=272&amp;CID=79#TOP#TOP" TargetMode="External"/><Relationship Id="rId573" Type="http://schemas.openxmlformats.org/officeDocument/2006/relationships/image" Target="media/image1.png"/><Relationship Id="rId574" Type="http://schemas.openxmlformats.org/officeDocument/2006/relationships/hyperlink" Target="http://mirror.al-eman.com/Islamlib/viewchp.asp?BID=272&amp;CID=79#TOP#TOP" TargetMode="External"/><Relationship Id="rId575" Type="http://schemas.openxmlformats.org/officeDocument/2006/relationships/image" Target="media/image1.png"/><Relationship Id="rId576" Type="http://schemas.openxmlformats.org/officeDocument/2006/relationships/hyperlink" Target="http://mirror.al-eman.com/Islamlib/viewchp.asp?BID=272&amp;CID=79#TOP#TOP" TargetMode="External"/><Relationship Id="rId577" Type="http://schemas.openxmlformats.org/officeDocument/2006/relationships/image" Target="media/image1.png"/><Relationship Id="rId578" Type="http://schemas.openxmlformats.org/officeDocument/2006/relationships/hyperlink" Target="http://mirror.al-eman.com/Islamlib/viewchp.asp?BID=272&amp;CID=79#TOP#TOP" TargetMode="External"/><Relationship Id="rId579" Type="http://schemas.openxmlformats.org/officeDocument/2006/relationships/image" Target="media/image1.png"/><Relationship Id="rId580" Type="http://schemas.openxmlformats.org/officeDocument/2006/relationships/hyperlink" Target="http://mirror.al-eman.com/Islamlib/viewchp.asp?BID=272&amp;CID=79#TOP#TOP" TargetMode="External"/><Relationship Id="rId581" Type="http://schemas.openxmlformats.org/officeDocument/2006/relationships/image" Target="media/image1.png"/><Relationship Id="rId582" Type="http://schemas.openxmlformats.org/officeDocument/2006/relationships/hyperlink" Target="http://mirror.al-eman.com/Islamlib/viewchp.asp?BID=272&amp;CID=79#TOP#TOP" TargetMode="External"/><Relationship Id="rId583" Type="http://schemas.openxmlformats.org/officeDocument/2006/relationships/image" Target="media/image1.png"/><Relationship Id="rId584" Type="http://schemas.openxmlformats.org/officeDocument/2006/relationships/hyperlink" Target="http://mirror.al-eman.com/Islamlib/viewchp.asp?BID=272&amp;CID=79#TOP#TOP" TargetMode="External"/><Relationship Id="rId585" Type="http://schemas.openxmlformats.org/officeDocument/2006/relationships/image" Target="media/image1.png"/><Relationship Id="rId586" Type="http://schemas.openxmlformats.org/officeDocument/2006/relationships/hyperlink" Target="http://mirror.al-eman.com/Islamlib/viewchp.asp?BID=272&amp;CID=79#TOP#TOP" TargetMode="External"/><Relationship Id="rId587" Type="http://schemas.openxmlformats.org/officeDocument/2006/relationships/image" Target="media/image1.png"/><Relationship Id="rId588" Type="http://schemas.openxmlformats.org/officeDocument/2006/relationships/hyperlink" Target="http://mirror.al-eman.com/Islamlib/viewchp.asp?BID=272&amp;CID=79#TOP#TOP" TargetMode="External"/><Relationship Id="rId589" Type="http://schemas.openxmlformats.org/officeDocument/2006/relationships/image" Target="media/image1.png"/><Relationship Id="rId590" Type="http://schemas.openxmlformats.org/officeDocument/2006/relationships/hyperlink" Target="http://mirror.al-eman.com/Islamlib/viewchp.asp?BID=272&amp;CID=80#TOP#TOP" TargetMode="External"/><Relationship Id="rId591" Type="http://schemas.openxmlformats.org/officeDocument/2006/relationships/hyperlink" Target="javascript:openquran(3,95,95)" TargetMode="External"/><Relationship Id="rId592" Type="http://schemas.openxmlformats.org/officeDocument/2006/relationships/image" Target="media/image1.png"/><Relationship Id="rId593" Type="http://schemas.openxmlformats.org/officeDocument/2006/relationships/hyperlink" Target="http://mirror.al-eman.com/Islamlib/viewchp.asp?BID=272&amp;CID=80#TOP#TOP" TargetMode="External"/><Relationship Id="rId594" Type="http://schemas.openxmlformats.org/officeDocument/2006/relationships/image" Target="media/image1.png"/><Relationship Id="rId595" Type="http://schemas.openxmlformats.org/officeDocument/2006/relationships/hyperlink" Target="http://mirror.al-eman.com/Islamlib/viewchp.asp?BID=272&amp;CID=80#TOP#TOP" TargetMode="External"/><Relationship Id="rId596" Type="http://schemas.openxmlformats.org/officeDocument/2006/relationships/image" Target="media/image1.png"/><Relationship Id="rId597" Type="http://schemas.openxmlformats.org/officeDocument/2006/relationships/hyperlink" Target="http://mirror.al-eman.com/Islamlib/viewchp.asp?BID=272&amp;CID=80#TOP#TOP" TargetMode="External"/><Relationship Id="rId598" Type="http://schemas.openxmlformats.org/officeDocument/2006/relationships/image" Target="media/image1.png"/><Relationship Id="rId599" Type="http://schemas.openxmlformats.org/officeDocument/2006/relationships/hyperlink" Target="http://mirror.al-eman.com/Islamlib/viewchp.asp?BID=272&amp;CID=80#TOP#TOP" TargetMode="External"/><Relationship Id="rId600" Type="http://schemas.openxmlformats.org/officeDocument/2006/relationships/image" Target="media/image1.png"/><Relationship Id="rId601" Type="http://schemas.openxmlformats.org/officeDocument/2006/relationships/hyperlink" Target="http://mirror.al-eman.com/Islamlib/viewchp.asp?BID=272&amp;CID=80#TOP#TOP" TargetMode="External"/><Relationship Id="rId602" Type="http://schemas.openxmlformats.org/officeDocument/2006/relationships/image" Target="media/image1.png"/><Relationship Id="rId603" Type="http://schemas.openxmlformats.org/officeDocument/2006/relationships/hyperlink" Target="http://mirror.al-eman.com/Islamlib/viewchp.asp?BID=272&amp;CID=80#TOP#TOP" TargetMode="External"/><Relationship Id="rId604" Type="http://schemas.openxmlformats.org/officeDocument/2006/relationships/image" Target="media/image1.png"/><Relationship Id="rId605" Type="http://schemas.openxmlformats.org/officeDocument/2006/relationships/hyperlink" Target="http://mirror.al-eman.com/Islamlib/viewchp.asp?BID=272&amp;CID=80#TOP#TOP" TargetMode="External"/><Relationship Id="rId606" Type="http://schemas.openxmlformats.org/officeDocument/2006/relationships/image" Target="media/image1.png"/><Relationship Id="rId607" Type="http://schemas.openxmlformats.org/officeDocument/2006/relationships/hyperlink" Target="http://mirror.al-eman.com/Islamlib/viewchp.asp?BID=272&amp;CID=80#TOP#TOP" TargetMode="External"/><Relationship Id="rId608" Type="http://schemas.openxmlformats.org/officeDocument/2006/relationships/image" Target="media/image1.png"/><Relationship Id="rId609" Type="http://schemas.openxmlformats.org/officeDocument/2006/relationships/hyperlink" Target="http://mirror.al-eman.com/Islamlib/viewchp.asp?BID=272&amp;CID=80#TOP#TOP" TargetMode="External"/><Relationship Id="rId610" Type="http://schemas.openxmlformats.org/officeDocument/2006/relationships/image" Target="media/image1.png"/><Relationship Id="rId611" Type="http://schemas.openxmlformats.org/officeDocument/2006/relationships/hyperlink" Target="http://mirror.al-eman.com/Islamlib/viewchp.asp?BID=272&amp;CID=80#TOP#TOP" TargetMode="External"/><Relationship Id="rId612" Type="http://schemas.openxmlformats.org/officeDocument/2006/relationships/image" Target="media/image1.png"/><Relationship Id="rId613" Type="http://schemas.openxmlformats.org/officeDocument/2006/relationships/hyperlink" Target="http://mirror.al-eman.com/Islamlib/viewchp.asp?BID=272&amp;CID=80#TOP#TOP" TargetMode="External"/><Relationship Id="rId614" Type="http://schemas.openxmlformats.org/officeDocument/2006/relationships/image" Target="media/image1.png"/><Relationship Id="rId615" Type="http://schemas.openxmlformats.org/officeDocument/2006/relationships/hyperlink" Target="http://mirror.al-eman.com/Islamlib/viewchp.asp?BID=272&amp;CID=80#TOP#TOP" TargetMode="External"/><Relationship Id="rId616" Type="http://schemas.openxmlformats.org/officeDocument/2006/relationships/image" Target="media/image1.png"/><Relationship Id="rId617" Type="http://schemas.openxmlformats.org/officeDocument/2006/relationships/hyperlink" Target="http://mirror.al-eman.com/Islamlib/viewchp.asp?BID=272&amp;CID=80#TOP#TOP" TargetMode="External"/><Relationship Id="rId618" Type="http://schemas.openxmlformats.org/officeDocument/2006/relationships/image" Target="media/image1.png"/><Relationship Id="rId619" Type="http://schemas.openxmlformats.org/officeDocument/2006/relationships/hyperlink" Target="http://mirror.al-eman.com/Islamlib/viewchp.asp?BID=272&amp;CID=80#TOP#TOP" TargetMode="External"/><Relationship Id="rId620" Type="http://schemas.openxmlformats.org/officeDocument/2006/relationships/image" Target="media/image1.png"/><Relationship Id="rId621" Type="http://schemas.openxmlformats.org/officeDocument/2006/relationships/hyperlink" Target="http://mirror.al-eman.com/Islamlib/viewchp.asp?BID=272&amp;CID=80#TOP#TOP" TargetMode="External"/><Relationship Id="rId622" Type="http://schemas.openxmlformats.org/officeDocument/2006/relationships/hyperlink" Target="javascript:openquran(18,71,71)" TargetMode="External"/><Relationship Id="rId623" Type="http://schemas.openxmlformats.org/officeDocument/2006/relationships/image" Target="media/image1.png"/><Relationship Id="rId624" Type="http://schemas.openxmlformats.org/officeDocument/2006/relationships/hyperlink" Target="http://mirror.al-eman.com/Islamlib/viewchp.asp?BID=272&amp;CID=80#TOP#TOP" TargetMode="External"/><Relationship Id="rId625" Type="http://schemas.openxmlformats.org/officeDocument/2006/relationships/image" Target="media/image1.png"/><Relationship Id="rId626" Type="http://schemas.openxmlformats.org/officeDocument/2006/relationships/hyperlink" Target="http://mirror.al-eman.com/Islamlib/viewchp.asp?BID=272&amp;CID=80#TOP#TOP" TargetMode="External"/><Relationship Id="rId627" Type="http://schemas.openxmlformats.org/officeDocument/2006/relationships/image" Target="media/image1.png"/><Relationship Id="rId628" Type="http://schemas.openxmlformats.org/officeDocument/2006/relationships/hyperlink" Target="http://mirror.al-eman.com/Islamlib/viewchp.asp?BID=272&amp;CID=80#TOP#TOP" TargetMode="External"/><Relationship Id="rId629" Type="http://schemas.openxmlformats.org/officeDocument/2006/relationships/image" Target="media/image1.png"/><Relationship Id="rId630" Type="http://schemas.openxmlformats.org/officeDocument/2006/relationships/hyperlink" Target="http://mirror.al-eman.com/Islamlib/viewchp.asp?BID=272&amp;CID=80#TOP#TOP" TargetMode="External"/><Relationship Id="rId631" Type="http://schemas.openxmlformats.org/officeDocument/2006/relationships/image" Target="media/image1.png"/><Relationship Id="rId632" Type="http://schemas.openxmlformats.org/officeDocument/2006/relationships/hyperlink" Target="http://mirror.al-eman.com/Islamlib/viewchp.asp?BID=272&amp;CID=80#TOP#TOP" TargetMode="External"/><Relationship Id="rId633" Type="http://schemas.openxmlformats.org/officeDocument/2006/relationships/image" Target="media/image1.png"/><Relationship Id="rId634" Type="http://schemas.openxmlformats.org/officeDocument/2006/relationships/hyperlink" Target="http://mirror.al-eman.com/Islamlib/viewchp.asp?BID=272&amp;CID=80#TOP#TOP" TargetMode="External"/><Relationship Id="rId635" Type="http://schemas.openxmlformats.org/officeDocument/2006/relationships/image" Target="media/image1.png"/><Relationship Id="rId636" Type="http://schemas.openxmlformats.org/officeDocument/2006/relationships/hyperlink" Target="http://mirror.al-eman.com/Islamlib/viewchp.asp?BID=272&amp;CID=80#TOP#TOP" TargetMode="External"/><Relationship Id="rId637" Type="http://schemas.openxmlformats.org/officeDocument/2006/relationships/image" Target="media/image1.png"/><Relationship Id="rId638" Type="http://schemas.openxmlformats.org/officeDocument/2006/relationships/hyperlink" Target="http://mirror.al-eman.com/Islamlib/viewchp.asp?BID=272&amp;CID=80#TOP#TOP" TargetMode="External"/><Relationship Id="rId639" Type="http://schemas.openxmlformats.org/officeDocument/2006/relationships/image" Target="media/image1.png"/><Relationship Id="rId640" Type="http://schemas.openxmlformats.org/officeDocument/2006/relationships/hyperlink" Target="http://mirror.al-eman.com/Islamlib/viewchp.asp?BID=272&amp;CID=80#TOP#TOP" TargetMode="External"/><Relationship Id="rId641" Type="http://schemas.openxmlformats.org/officeDocument/2006/relationships/image" Target="media/image1.png"/><Relationship Id="rId642" Type="http://schemas.openxmlformats.org/officeDocument/2006/relationships/hyperlink" Target="http://mirror.al-eman.com/Islamlib/viewchp.asp?BID=272&amp;CID=80#TOP#TOP" TargetMode="External"/><Relationship Id="rId643" Type="http://schemas.openxmlformats.org/officeDocument/2006/relationships/image" Target="media/image1.png"/><Relationship Id="rId644" Type="http://schemas.openxmlformats.org/officeDocument/2006/relationships/hyperlink" Target="http://mirror.al-eman.com/Islamlib/viewchp.asp?BID=272&amp;CID=80#TOP#TOP" TargetMode="External"/><Relationship Id="rId645" Type="http://schemas.openxmlformats.org/officeDocument/2006/relationships/image" Target="media/image1.png"/><Relationship Id="rId646" Type="http://schemas.openxmlformats.org/officeDocument/2006/relationships/hyperlink" Target="http://mirror.al-eman.com/Islamlib/viewchp.asp?BID=272&amp;CID=80#TOP#TOP" TargetMode="External"/><Relationship Id="rId647" Type="http://schemas.openxmlformats.org/officeDocument/2006/relationships/image" Target="media/image1.png"/><Relationship Id="rId648" Type="http://schemas.openxmlformats.org/officeDocument/2006/relationships/hyperlink" Target="http://mirror.al-eman.com/Islamlib/viewchp.asp?BID=272&amp;CID=80#TOP#TOP" TargetMode="External"/><Relationship Id="rId649" Type="http://schemas.openxmlformats.org/officeDocument/2006/relationships/image" Target="media/image1.png"/><Relationship Id="rId650" Type="http://schemas.openxmlformats.org/officeDocument/2006/relationships/hyperlink" Target="http://mirror.al-eman.com/Islamlib/viewchp.asp?BID=272&amp;CID=80#TOP#TOP" TargetMode="External"/><Relationship Id="rId651" Type="http://schemas.openxmlformats.org/officeDocument/2006/relationships/hyperlink" Target="javascript:openquran(2,169,169)" TargetMode="External"/><Relationship Id="rId652" Type="http://schemas.openxmlformats.org/officeDocument/2006/relationships/image" Target="media/image1.png"/><Relationship Id="rId653" Type="http://schemas.openxmlformats.org/officeDocument/2006/relationships/hyperlink" Target="http://mirror.al-eman.com/Islamlib/viewchp.asp?BID=272&amp;CID=80#TOP#TOP" TargetMode="External"/><Relationship Id="rId654" Type="http://schemas.openxmlformats.org/officeDocument/2006/relationships/image" Target="media/image1.png"/><Relationship Id="rId655" Type="http://schemas.openxmlformats.org/officeDocument/2006/relationships/hyperlink" Target="http://mirror.al-eman.com/Islamlib/viewchp.asp?BID=272&amp;CID=80#TOP#TOP" TargetMode="External"/><Relationship Id="rId656" Type="http://schemas.openxmlformats.org/officeDocument/2006/relationships/image" Target="media/image1.png"/><Relationship Id="rId657" Type="http://schemas.openxmlformats.org/officeDocument/2006/relationships/hyperlink" Target="http://mirror.al-eman.com/Islamlib/viewchp.asp?BID=272&amp;CID=80#TOP#TOP" TargetMode="External"/><Relationship Id="rId658" Type="http://schemas.openxmlformats.org/officeDocument/2006/relationships/image" Target="media/image1.png"/><Relationship Id="rId659" Type="http://schemas.openxmlformats.org/officeDocument/2006/relationships/hyperlink" Target="http://mirror.al-eman.com/Islamlib/viewchp.asp?BID=272&amp;CID=80#TOP#TOP" TargetMode="External"/><Relationship Id="rId660" Type="http://schemas.openxmlformats.org/officeDocument/2006/relationships/image" Target="media/image1.png"/><Relationship Id="rId661" Type="http://schemas.openxmlformats.org/officeDocument/2006/relationships/hyperlink" Target="http://mirror.al-eman.com/Islamlib/viewchp.asp?BID=272&amp;CID=80#TOP#TOP" TargetMode="External"/><Relationship Id="rId662" Type="http://schemas.openxmlformats.org/officeDocument/2006/relationships/image" Target="media/image1.png"/><Relationship Id="rId663" Type="http://schemas.openxmlformats.org/officeDocument/2006/relationships/hyperlink" Target="http://mirror.al-eman.com/Islamlib/viewchp.asp?BID=272&amp;CID=80#TOP#TOP" TargetMode="External"/><Relationship Id="rId664" Type="http://schemas.openxmlformats.org/officeDocument/2006/relationships/image" Target="media/image1.png"/><Relationship Id="rId665" Type="http://schemas.openxmlformats.org/officeDocument/2006/relationships/hyperlink" Target="http://mirror.al-eman.com/Islamlib/viewchp.asp?BID=272&amp;CID=80#TOP#TOP" TargetMode="External"/><Relationship Id="rId666" Type="http://schemas.openxmlformats.org/officeDocument/2006/relationships/image" Target="media/image1.png"/><Relationship Id="rId667" Type="http://schemas.openxmlformats.org/officeDocument/2006/relationships/hyperlink" Target="http://mirror.al-eman.com/Islamlib/viewchp.asp?BID=272&amp;CID=80#TOP#TOP" TargetMode="External"/><Relationship Id="rId668" Type="http://schemas.openxmlformats.org/officeDocument/2006/relationships/image" Target="media/image1.png"/><Relationship Id="rId669" Type="http://schemas.openxmlformats.org/officeDocument/2006/relationships/hyperlink" Target="http://mirror.al-eman.com/Islamlib/viewchp.asp?BID=272&amp;CID=80#TOP#TOP" TargetMode="External"/><Relationship Id="rId670" Type="http://schemas.openxmlformats.org/officeDocument/2006/relationships/hyperlink" Target="javascript:openquran(2,64,64)" TargetMode="External"/><Relationship Id="rId671" Type="http://schemas.openxmlformats.org/officeDocument/2006/relationships/hyperlink" Target="javascript:openquran(2,64,64)" TargetMode="External"/><Relationship Id="rId672" Type="http://schemas.openxmlformats.org/officeDocument/2006/relationships/hyperlink" Target="javascript:openquran(8,33,33)" TargetMode="External"/><Relationship Id="rId673" Type="http://schemas.openxmlformats.org/officeDocument/2006/relationships/hyperlink" Target="javascript:openquran(8,29,29)" TargetMode="External"/><Relationship Id="rId674" Type="http://schemas.openxmlformats.org/officeDocument/2006/relationships/image" Target="media/image1.png"/><Relationship Id="rId675" Type="http://schemas.openxmlformats.org/officeDocument/2006/relationships/hyperlink" Target="http://mirror.al-eman.com/Islamlib/viewchp.asp?BID=272&amp;CID=80#TOP#TOP" TargetMode="External"/><Relationship Id="rId676" Type="http://schemas.openxmlformats.org/officeDocument/2006/relationships/hyperlink" Target="javascript:openquran(3,48,48)" TargetMode="External"/><Relationship Id="rId677" Type="http://schemas.openxmlformats.org/officeDocument/2006/relationships/image" Target="media/image1.png"/><Relationship Id="rId678" Type="http://schemas.openxmlformats.org/officeDocument/2006/relationships/hyperlink" Target="http://mirror.al-eman.com/Islamlib/viewchp.asp?BID=272&amp;CID=81#TOP#TOP" TargetMode="External"/><Relationship Id="rId679" Type="http://schemas.openxmlformats.org/officeDocument/2006/relationships/image" Target="media/image1.png"/><Relationship Id="rId680" Type="http://schemas.openxmlformats.org/officeDocument/2006/relationships/hyperlink" Target="http://mirror.al-eman.com/Islamlib/viewchp.asp?BID=272&amp;CID=81#TOP#TOP" TargetMode="External"/><Relationship Id="rId681" Type="http://schemas.openxmlformats.org/officeDocument/2006/relationships/image" Target="media/image1.png"/><Relationship Id="rId682" Type="http://schemas.openxmlformats.org/officeDocument/2006/relationships/hyperlink" Target="http://mirror.al-eman.com/Islamlib/viewchp.asp?BID=272&amp;CID=81#TOP#TOP" TargetMode="External"/><Relationship Id="rId683" Type="http://schemas.openxmlformats.org/officeDocument/2006/relationships/image" Target="media/image1.png"/><Relationship Id="rId684" Type="http://schemas.openxmlformats.org/officeDocument/2006/relationships/hyperlink" Target="http://mirror.al-eman.com/Islamlib/viewchp.asp?BID=272&amp;CID=81#TOP#TOP" TargetMode="External"/><Relationship Id="rId685" Type="http://schemas.openxmlformats.org/officeDocument/2006/relationships/image" Target="media/image1.png"/><Relationship Id="rId686" Type="http://schemas.openxmlformats.org/officeDocument/2006/relationships/hyperlink" Target="http://mirror.al-eman.com/Islamlib/viewchp.asp?BID=272&amp;CID=81#TOP#TOP" TargetMode="External"/><Relationship Id="rId687" Type="http://schemas.openxmlformats.org/officeDocument/2006/relationships/image" Target="media/image1.png"/><Relationship Id="rId688" Type="http://schemas.openxmlformats.org/officeDocument/2006/relationships/hyperlink" Target="http://mirror.al-eman.com/Islamlib/viewchp.asp?BID=272&amp;CID=81#TOP#TOP" TargetMode="External"/><Relationship Id="rId689" Type="http://schemas.openxmlformats.org/officeDocument/2006/relationships/image" Target="media/image1.png"/><Relationship Id="rId690" Type="http://schemas.openxmlformats.org/officeDocument/2006/relationships/hyperlink" Target="http://mirror.al-eman.com/Islamlib/viewchp.asp?BID=272&amp;CID=81#TOP#TOP" TargetMode="External"/><Relationship Id="rId691" Type="http://schemas.openxmlformats.org/officeDocument/2006/relationships/image" Target="media/image1.png"/><Relationship Id="rId692" Type="http://schemas.openxmlformats.org/officeDocument/2006/relationships/hyperlink" Target="http://mirror.al-eman.com/Islamlib/viewchp.asp?BID=272&amp;CID=81#TOP#TOP" TargetMode="External"/><Relationship Id="rId693" Type="http://schemas.openxmlformats.org/officeDocument/2006/relationships/image" Target="media/image1.png"/><Relationship Id="rId694" Type="http://schemas.openxmlformats.org/officeDocument/2006/relationships/hyperlink" Target="http://mirror.al-eman.com/Islamlib/viewchp.asp?BID=272&amp;CID=81#TOP#TOP" TargetMode="External"/><Relationship Id="rId695" Type="http://schemas.openxmlformats.org/officeDocument/2006/relationships/image" Target="media/image1.png"/><Relationship Id="rId696" Type="http://schemas.openxmlformats.org/officeDocument/2006/relationships/hyperlink" Target="http://mirror.al-eman.com/Islamlib/viewchp.asp?BID=272&amp;CID=81#TOP#TOP" TargetMode="External"/><Relationship Id="rId697" Type="http://schemas.openxmlformats.org/officeDocument/2006/relationships/image" Target="media/image1.png"/><Relationship Id="rId698" Type="http://schemas.openxmlformats.org/officeDocument/2006/relationships/hyperlink" Target="http://mirror.al-eman.com/Islamlib/viewchp.asp?BID=272&amp;CID=81#TOP#TOP" TargetMode="External"/><Relationship Id="rId699" Type="http://schemas.openxmlformats.org/officeDocument/2006/relationships/image" Target="media/image1.png"/><Relationship Id="rId700" Type="http://schemas.openxmlformats.org/officeDocument/2006/relationships/hyperlink" Target="http://mirror.al-eman.com/Islamlib/viewchp.asp?BID=272&amp;CID=81#TOP#TOP" TargetMode="External"/><Relationship Id="rId701" Type="http://schemas.openxmlformats.org/officeDocument/2006/relationships/image" Target="media/image1.png"/><Relationship Id="rId702" Type="http://schemas.openxmlformats.org/officeDocument/2006/relationships/hyperlink" Target="http://mirror.al-eman.com/Islamlib/viewchp.asp?BID=272&amp;CID=81#TOP#TOP" TargetMode="External"/><Relationship Id="rId703" Type="http://schemas.openxmlformats.org/officeDocument/2006/relationships/image" Target="media/image1.png"/><Relationship Id="rId704" Type="http://schemas.openxmlformats.org/officeDocument/2006/relationships/hyperlink" Target="http://mirror.al-eman.com/Islamlib/viewchp.asp?BID=272&amp;CID=81#TOP#TOP" TargetMode="External"/><Relationship Id="rId705" Type="http://schemas.openxmlformats.org/officeDocument/2006/relationships/image" Target="media/image1.png"/><Relationship Id="rId706" Type="http://schemas.openxmlformats.org/officeDocument/2006/relationships/hyperlink" Target="http://mirror.al-eman.com/Islamlib/viewchp.asp?BID=272&amp;CID=81#TOP#TOP" TargetMode="External"/><Relationship Id="rId707" Type="http://schemas.openxmlformats.org/officeDocument/2006/relationships/image" Target="media/image1.png"/><Relationship Id="rId708" Type="http://schemas.openxmlformats.org/officeDocument/2006/relationships/hyperlink" Target="http://mirror.al-eman.com/Islamlib/viewchp.asp?BID=272&amp;CID=81#TOP#TOP" TargetMode="External"/><Relationship Id="rId709" Type="http://schemas.openxmlformats.org/officeDocument/2006/relationships/image" Target="media/image1.png"/><Relationship Id="rId710" Type="http://schemas.openxmlformats.org/officeDocument/2006/relationships/hyperlink" Target="http://mirror.al-eman.com/Islamlib/viewchp.asp?BID=272&amp;CID=81#TOP#TOP" TargetMode="External"/><Relationship Id="rId711" Type="http://schemas.openxmlformats.org/officeDocument/2006/relationships/image" Target="media/image1.png"/><Relationship Id="rId712" Type="http://schemas.openxmlformats.org/officeDocument/2006/relationships/hyperlink" Target="http://mirror.al-eman.com/Islamlib/viewchp.asp?BID=272&amp;CID=81#TOP#TOP" TargetMode="External"/><Relationship Id="rId713" Type="http://schemas.openxmlformats.org/officeDocument/2006/relationships/image" Target="media/image1.png"/><Relationship Id="rId714" Type="http://schemas.openxmlformats.org/officeDocument/2006/relationships/hyperlink" Target="http://mirror.al-eman.com/Islamlib/viewchp.asp?BID=272&amp;CID=81#TOP#TOP" TargetMode="External"/><Relationship Id="rId715" Type="http://schemas.openxmlformats.org/officeDocument/2006/relationships/image" Target="media/image1.png"/><Relationship Id="rId716" Type="http://schemas.openxmlformats.org/officeDocument/2006/relationships/hyperlink" Target="http://mirror.al-eman.com/Islamlib/viewchp.asp?BID=272&amp;CID=81#TOP#TOP" TargetMode="External"/><Relationship Id="rId717" Type="http://schemas.openxmlformats.org/officeDocument/2006/relationships/image" Target="media/image1.png"/><Relationship Id="rId718" Type="http://schemas.openxmlformats.org/officeDocument/2006/relationships/hyperlink" Target="http://mirror.al-eman.com/Islamlib/viewchp.asp?BID=272&amp;CID=81#TOP#TOP" TargetMode="External"/><Relationship Id="rId719" Type="http://schemas.openxmlformats.org/officeDocument/2006/relationships/hyperlink" Target="javascript:openquran(60,4,4)" TargetMode="External"/><Relationship Id="rId720" Type="http://schemas.openxmlformats.org/officeDocument/2006/relationships/image" Target="media/image1.png"/><Relationship Id="rId721" Type="http://schemas.openxmlformats.org/officeDocument/2006/relationships/hyperlink" Target="http://mirror.al-eman.com/Islamlib/viewchp.asp?BID=272&amp;CID=81#TOP#TOP" TargetMode="External"/><Relationship Id="rId722" Type="http://schemas.openxmlformats.org/officeDocument/2006/relationships/image" Target="media/image1.png"/><Relationship Id="rId723" Type="http://schemas.openxmlformats.org/officeDocument/2006/relationships/hyperlink" Target="http://mirror.al-eman.com/Islamlib/viewchp.asp?BID=272&amp;CID=81#TOP#TOP" TargetMode="External"/><Relationship Id="rId724" Type="http://schemas.openxmlformats.org/officeDocument/2006/relationships/image" Target="media/image1.png"/><Relationship Id="rId725" Type="http://schemas.openxmlformats.org/officeDocument/2006/relationships/hyperlink" Target="http://mirror.al-eman.com/Islamlib/viewchp.asp?BID=272&amp;CID=81#TOP#TOP" TargetMode="External"/><Relationship Id="rId726" Type="http://schemas.openxmlformats.org/officeDocument/2006/relationships/image" Target="media/image1.png"/><Relationship Id="rId727" Type="http://schemas.openxmlformats.org/officeDocument/2006/relationships/hyperlink" Target="http://mirror.al-eman.com/Islamlib/viewchp.asp?BID=272&amp;CID=81#TOP#TOP" TargetMode="External"/><Relationship Id="rId728" Type="http://schemas.openxmlformats.org/officeDocument/2006/relationships/image" Target="media/image1.png"/><Relationship Id="rId729" Type="http://schemas.openxmlformats.org/officeDocument/2006/relationships/hyperlink" Target="http://mirror.al-eman.com/Islamlib/viewchp.asp?BID=272&amp;CID=81#TOP#TOP" TargetMode="External"/><Relationship Id="rId730" Type="http://schemas.openxmlformats.org/officeDocument/2006/relationships/image" Target="media/image1.png"/><Relationship Id="rId731" Type="http://schemas.openxmlformats.org/officeDocument/2006/relationships/hyperlink" Target="http://mirror.al-eman.com/Islamlib/viewchp.asp?BID=272&amp;CID=81#TOP#TOP" TargetMode="External"/><Relationship Id="rId732" Type="http://schemas.openxmlformats.org/officeDocument/2006/relationships/image" Target="media/image1.png"/><Relationship Id="rId733" Type="http://schemas.openxmlformats.org/officeDocument/2006/relationships/hyperlink" Target="http://mirror.al-eman.com/Islamlib/viewchp.asp?BID=272&amp;CID=81#TOP#TOP" TargetMode="External"/><Relationship Id="rId734" Type="http://schemas.openxmlformats.org/officeDocument/2006/relationships/hyperlink" Target="javascript:openquran(3,84,84)" TargetMode="External"/><Relationship Id="rId735" Type="http://schemas.openxmlformats.org/officeDocument/2006/relationships/image" Target="media/image1.png"/><Relationship Id="rId736" Type="http://schemas.openxmlformats.org/officeDocument/2006/relationships/hyperlink" Target="http://mirror.al-eman.com/Islamlib/viewchp.asp?BID=272&amp;CID=81#TOP#TOP" TargetMode="External"/><Relationship Id="rId737" Type="http://schemas.openxmlformats.org/officeDocument/2006/relationships/image" Target="media/image1.png"/><Relationship Id="rId738" Type="http://schemas.openxmlformats.org/officeDocument/2006/relationships/hyperlink" Target="http://mirror.al-eman.com/Islamlib/viewchp.asp?BID=272&amp;CID=81#TOP#TOP" TargetMode="External"/><Relationship Id="rId739" Type="http://schemas.openxmlformats.org/officeDocument/2006/relationships/image" Target="media/image1.png"/><Relationship Id="rId740" Type="http://schemas.openxmlformats.org/officeDocument/2006/relationships/hyperlink" Target="http://mirror.al-eman.com/Islamlib/viewchp.asp?BID=272&amp;CID=81#TOP#TOP" TargetMode="External"/><Relationship Id="rId741" Type="http://schemas.openxmlformats.org/officeDocument/2006/relationships/image" Target="media/image1.png"/><Relationship Id="rId742" Type="http://schemas.openxmlformats.org/officeDocument/2006/relationships/hyperlink" Target="http://mirror.al-eman.com/Islamlib/viewchp.asp?BID=272&amp;CID=81#TOP#TOP" TargetMode="External"/><Relationship Id="rId743" Type="http://schemas.openxmlformats.org/officeDocument/2006/relationships/image" Target="media/image1.png"/><Relationship Id="rId744" Type="http://schemas.openxmlformats.org/officeDocument/2006/relationships/hyperlink" Target="http://mirror.al-eman.com/Islamlib/viewchp.asp?BID=272&amp;CID=81#TOP#TOP" TargetMode="External"/><Relationship Id="rId745" Type="http://schemas.openxmlformats.org/officeDocument/2006/relationships/image" Target="media/image1.png"/><Relationship Id="rId746" Type="http://schemas.openxmlformats.org/officeDocument/2006/relationships/hyperlink" Target="http://mirror.al-eman.com/Islamlib/viewchp.asp?BID=272&amp;CID=81#TOP#TOP" TargetMode="External"/><Relationship Id="rId747" Type="http://schemas.openxmlformats.org/officeDocument/2006/relationships/image" Target="media/image1.png"/><Relationship Id="rId748" Type="http://schemas.openxmlformats.org/officeDocument/2006/relationships/hyperlink" Target="http://mirror.al-eman.com/Islamlib/viewchp.asp?BID=272&amp;CID=81#TOP#TOP" TargetMode="External"/><Relationship Id="rId749" Type="http://schemas.openxmlformats.org/officeDocument/2006/relationships/image" Target="media/image1.png"/><Relationship Id="rId750" Type="http://schemas.openxmlformats.org/officeDocument/2006/relationships/hyperlink" Target="http://mirror.al-eman.com/Islamlib/viewchp.asp?BID=272&amp;CID=81#TOP#TOP" TargetMode="External"/><Relationship Id="rId751" Type="http://schemas.openxmlformats.org/officeDocument/2006/relationships/image" Target="media/image1.png"/><Relationship Id="rId752" Type="http://schemas.openxmlformats.org/officeDocument/2006/relationships/hyperlink" Target="http://mirror.al-eman.com/Islamlib/viewchp.asp?BID=272&amp;CID=81#TOP#TOP" TargetMode="External"/><Relationship Id="rId753" Type="http://schemas.openxmlformats.org/officeDocument/2006/relationships/image" Target="media/image1.png"/><Relationship Id="rId754" Type="http://schemas.openxmlformats.org/officeDocument/2006/relationships/hyperlink" Target="http://mirror.al-eman.com/Islamlib/viewchp.asp?BID=272&amp;CID=81#TOP#TOP" TargetMode="External"/><Relationship Id="rId755" Type="http://schemas.openxmlformats.org/officeDocument/2006/relationships/image" Target="media/image1.png"/><Relationship Id="rId756" Type="http://schemas.openxmlformats.org/officeDocument/2006/relationships/hyperlink" Target="http://mirror.al-eman.com/Islamlib/viewchp.asp?BID=272&amp;CID=81#TOP#TOP" TargetMode="External"/><Relationship Id="rId757" Type="http://schemas.openxmlformats.org/officeDocument/2006/relationships/image" Target="media/image1.png"/><Relationship Id="rId758" Type="http://schemas.openxmlformats.org/officeDocument/2006/relationships/hyperlink" Target="http://mirror.al-eman.com/Islamlib/viewchp.asp?BID=272&amp;CID=81#TOP#TOP" TargetMode="External"/><Relationship Id="rId759" Type="http://schemas.openxmlformats.org/officeDocument/2006/relationships/image" Target="media/image1.png"/><Relationship Id="rId760" Type="http://schemas.openxmlformats.org/officeDocument/2006/relationships/hyperlink" Target="http://mirror.al-eman.com/Islamlib/viewchp.asp?BID=272&amp;CID=81#TOP#TOP" TargetMode="External"/><Relationship Id="rId761" Type="http://schemas.openxmlformats.org/officeDocument/2006/relationships/image" Target="media/image1.png"/><Relationship Id="rId762" Type="http://schemas.openxmlformats.org/officeDocument/2006/relationships/hyperlink" Target="http://mirror.al-eman.com/Islamlib/viewchp.asp?BID=272&amp;CID=81#TOP#TOP" TargetMode="External"/><Relationship Id="rId763" Type="http://schemas.openxmlformats.org/officeDocument/2006/relationships/image" Target="media/image1.png"/><Relationship Id="rId764" Type="http://schemas.openxmlformats.org/officeDocument/2006/relationships/hyperlink" Target="http://mirror.al-eman.com/Islamlib/viewchp.asp?BID=272&amp;CID=81#TOP#TOP" TargetMode="External"/><Relationship Id="rId765" Type="http://schemas.openxmlformats.org/officeDocument/2006/relationships/image" Target="media/image1.png"/><Relationship Id="rId766" Type="http://schemas.openxmlformats.org/officeDocument/2006/relationships/hyperlink" Target="http://mirror.al-eman.com/Islamlib/viewchp.asp?BID=272&amp;CID=81#TOP#TOP" TargetMode="External"/><Relationship Id="rId767" Type="http://schemas.openxmlformats.org/officeDocument/2006/relationships/image" Target="media/image1.png"/><Relationship Id="rId768" Type="http://schemas.openxmlformats.org/officeDocument/2006/relationships/hyperlink" Target="http://mirror.al-eman.com/Islamlib/viewchp.asp?BID=272&amp;CID=81#TOP#TOP" TargetMode="External"/><Relationship Id="rId769" Type="http://schemas.openxmlformats.org/officeDocument/2006/relationships/image" Target="media/image1.png"/><Relationship Id="rId770" Type="http://schemas.openxmlformats.org/officeDocument/2006/relationships/hyperlink" Target="http://mirror.al-eman.com/Islamlib/viewchp.asp?BID=272&amp;CID=81#TOP#TOP" TargetMode="External"/><Relationship Id="rId771" Type="http://schemas.openxmlformats.org/officeDocument/2006/relationships/image" Target="media/image1.png"/><Relationship Id="rId772" Type="http://schemas.openxmlformats.org/officeDocument/2006/relationships/hyperlink" Target="http://mirror.al-eman.com/Islamlib/viewchp.asp?BID=272&amp;CID=81#TOP#TOP" TargetMode="External"/><Relationship Id="rId773" Type="http://schemas.openxmlformats.org/officeDocument/2006/relationships/image" Target="media/image1.png"/><Relationship Id="rId774" Type="http://schemas.openxmlformats.org/officeDocument/2006/relationships/hyperlink" Target="http://mirror.al-eman.com/Islamlib/viewchp.asp?BID=272&amp;CID=81#TOP#TOP" TargetMode="External"/><Relationship Id="rId775" Type="http://schemas.openxmlformats.org/officeDocument/2006/relationships/image" Target="media/image1.png"/><Relationship Id="rId776" Type="http://schemas.openxmlformats.org/officeDocument/2006/relationships/hyperlink" Target="http://mirror.al-eman.com/Islamlib/viewchp.asp?BID=272&amp;CID=81#TOP#TOP" TargetMode="External"/><Relationship Id="rId777" Type="http://schemas.openxmlformats.org/officeDocument/2006/relationships/image" Target="media/image1.png"/><Relationship Id="rId778" Type="http://schemas.openxmlformats.org/officeDocument/2006/relationships/hyperlink" Target="http://mirror.al-eman.com/Islamlib/viewchp.asp?BID=272&amp;CID=81#TOP#TOP" TargetMode="External"/><Relationship Id="rId779" Type="http://schemas.openxmlformats.org/officeDocument/2006/relationships/image" Target="media/image1.png"/><Relationship Id="rId780" Type="http://schemas.openxmlformats.org/officeDocument/2006/relationships/hyperlink" Target="http://mirror.al-eman.com/Islamlib/viewchp.asp?BID=272&amp;CID=81#TOP#TOP" TargetMode="External"/><Relationship Id="rId781" Type="http://schemas.openxmlformats.org/officeDocument/2006/relationships/image" Target="media/image1.png"/><Relationship Id="rId782" Type="http://schemas.openxmlformats.org/officeDocument/2006/relationships/hyperlink" Target="http://mirror.al-eman.com/Islamlib/viewchp.asp?BID=272&amp;CID=81#TOP#TOP" TargetMode="External"/><Relationship Id="rId783" Type="http://schemas.openxmlformats.org/officeDocument/2006/relationships/image" Target="media/image1.png"/><Relationship Id="rId784" Type="http://schemas.openxmlformats.org/officeDocument/2006/relationships/hyperlink" Target="http://mirror.al-eman.com/Islamlib/viewchp.asp?BID=272&amp;CID=81#TOP#TOP" TargetMode="External"/><Relationship Id="rId785" Type="http://schemas.openxmlformats.org/officeDocument/2006/relationships/image" Target="media/image1.png"/><Relationship Id="rId786" Type="http://schemas.openxmlformats.org/officeDocument/2006/relationships/hyperlink" Target="http://mirror.al-eman.com/Islamlib/viewchp.asp?BID=272&amp;CID=81#TOP#TOP" TargetMode="External"/><Relationship Id="rId787" Type="http://schemas.openxmlformats.org/officeDocument/2006/relationships/image" Target="media/image1.png"/><Relationship Id="rId788" Type="http://schemas.openxmlformats.org/officeDocument/2006/relationships/hyperlink" Target="http://mirror.al-eman.com/Islamlib/viewchp.asp?BID=272&amp;CID=81#TOP#TOP" TargetMode="External"/><Relationship Id="rId789" Type="http://schemas.openxmlformats.org/officeDocument/2006/relationships/hyperlink" Target="javascript:openquran(7,41,41)" TargetMode="External"/><Relationship Id="rId790" Type="http://schemas.openxmlformats.org/officeDocument/2006/relationships/image" Target="media/image1.png"/><Relationship Id="rId791" Type="http://schemas.openxmlformats.org/officeDocument/2006/relationships/hyperlink" Target="http://mirror.al-eman.com/Islamlib/viewchp.asp?BID=272&amp;CID=81#TOP#TOP" TargetMode="External"/><Relationship Id="rId792" Type="http://schemas.openxmlformats.org/officeDocument/2006/relationships/image" Target="media/image1.png"/><Relationship Id="rId793" Type="http://schemas.openxmlformats.org/officeDocument/2006/relationships/hyperlink" Target="http://mirror.al-eman.com/Islamlib/viewchp.asp?BID=272&amp;CID=81#TOP#TOP" TargetMode="External"/><Relationship Id="rId794" Type="http://schemas.openxmlformats.org/officeDocument/2006/relationships/image" Target="media/image1.png"/><Relationship Id="rId795" Type="http://schemas.openxmlformats.org/officeDocument/2006/relationships/hyperlink" Target="http://mirror.al-eman.com/Islamlib/viewchp.asp?BID=272&amp;CID=81#TOP#TOP" TargetMode="External"/><Relationship Id="rId796" Type="http://schemas.openxmlformats.org/officeDocument/2006/relationships/image" Target="media/image1.png"/><Relationship Id="rId797" Type="http://schemas.openxmlformats.org/officeDocument/2006/relationships/hyperlink" Target="http://mirror.al-eman.com/Islamlib/viewchp.asp?BID=272&amp;CID=81#TOP#TOP" TargetMode="External"/><Relationship Id="rId798" Type="http://schemas.openxmlformats.org/officeDocument/2006/relationships/image" Target="media/image1.png"/><Relationship Id="rId799" Type="http://schemas.openxmlformats.org/officeDocument/2006/relationships/hyperlink" Target="http://mirror.al-eman.com/Islamlib/viewchp.asp?BID=272&amp;CID=81#TOP#TOP" TargetMode="External"/><Relationship Id="rId800" Type="http://schemas.openxmlformats.org/officeDocument/2006/relationships/image" Target="media/image1.png"/><Relationship Id="rId801" Type="http://schemas.openxmlformats.org/officeDocument/2006/relationships/hyperlink" Target="http://mirror.al-eman.com/Islamlib/viewchp.asp?BID=272&amp;CID=81#TOP#TOP" TargetMode="External"/><Relationship Id="rId802" Type="http://schemas.openxmlformats.org/officeDocument/2006/relationships/image" Target="media/image1.png"/><Relationship Id="rId803" Type="http://schemas.openxmlformats.org/officeDocument/2006/relationships/hyperlink" Target="http://mirror.al-eman.com/Islamlib/viewchp.asp?BID=272&amp;CID=81#TOP#TOP" TargetMode="External"/><Relationship Id="rId804" Type="http://schemas.openxmlformats.org/officeDocument/2006/relationships/image" Target="media/image1.png"/><Relationship Id="rId805" Type="http://schemas.openxmlformats.org/officeDocument/2006/relationships/hyperlink" Target="http://mirror.al-eman.com/Islamlib/viewchp.asp?BID=272&amp;CID=81#TOP#TOP" TargetMode="External"/><Relationship Id="rId806" Type="http://schemas.openxmlformats.org/officeDocument/2006/relationships/image" Target="media/image1.png"/><Relationship Id="rId807" Type="http://schemas.openxmlformats.org/officeDocument/2006/relationships/hyperlink" Target="http://mirror.al-eman.com/Islamlib/viewchp.asp?BID=272&amp;CID=81#TOP#TOP" TargetMode="External"/><Relationship Id="rId808" Type="http://schemas.openxmlformats.org/officeDocument/2006/relationships/numbering" Target="numbering.xml"/><Relationship Id="rId809" Type="http://schemas.openxmlformats.org/officeDocument/2006/relationships/fontTable" Target="fontTable.xml"/><Relationship Id="rId8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7T09:04:00Z</dcterms:created>
  <dc:creator>Wael Salah</dc:creator>
  <dc:description/>
  <dc:language>en-US</dc:language>
  <cp:lastModifiedBy>Wael Salah</cp:lastModifiedBy>
  <dcterms:modified xsi:type="dcterms:W3CDTF">2003-07-17T09:04:00Z</dcterms:modified>
  <cp:revision>2</cp:revision>
  <dc:subject/>
  <dc:title>مجمع الزوائد ومنبع الفوائد</dc:title>
</cp:coreProperties>
</file>