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8B"/>
          <w:sz w:val="48"/>
          <w:sz w:val="48"/>
          <w:szCs w:val="48"/>
          <w:rtl w:val="true"/>
        </w:rPr>
        <w:t>مجمع الزوائد ومنبع الفوائد</w:t>
      </w:r>
    </w:p>
    <w:p>
      <w:pPr>
        <w:pStyle w:val="Normal"/>
        <w:jc w:val="center"/>
        <w:rPr/>
      </w:pPr>
      <w:hyperlink r:id="rId2">
        <w:r>
          <w:rPr>
            <w:rStyle w:val="InternetLink"/>
            <w:rFonts w:ascii="Tahoma" w:hAnsi="Tahoma" w:cs="Tahoma"/>
            <w:sz w:val="20"/>
            <w:sz w:val="20"/>
            <w:szCs w:val="20"/>
            <w:u w:val="none"/>
            <w:rtl w:val="true"/>
          </w:rPr>
          <w:t>علي بن أبي بكر الهيثمي</w:t>
        </w:r>
      </w:hyperlink>
    </w:p>
    <w:p>
      <w:pPr>
        <w:pStyle w:val="Normal"/>
        <w:jc w:val="center"/>
        <w:rPr>
          <w:b/>
          <w:b/>
          <w:bCs/>
          <w:sz w:val="32"/>
          <w:szCs w:val="32"/>
        </w:rPr>
      </w:pPr>
      <w:r>
        <w:rPr>
          <w:b/>
          <w:b/>
          <w:bCs/>
          <w:sz w:val="32"/>
          <w:sz w:val="32"/>
          <w:szCs w:val="32"/>
          <w:rtl w:val="true"/>
        </w:rPr>
        <w:t>المجلد الثامن</w:t>
      </w:r>
    </w:p>
    <w:p>
      <w:pPr>
        <w:pStyle w:val="Normal"/>
        <w:jc w:val="left"/>
        <w:rPr>
          <w:b/>
          <w:b/>
          <w:bCs/>
          <w:sz w:val="32"/>
          <w:szCs w:val="32"/>
        </w:rPr>
      </w:pPr>
      <w:r>
        <w:rPr>
          <w:b/>
          <w:bCs/>
          <w:sz w:val="32"/>
          <w:szCs w:val="32"/>
          <w:rtl w:val="true"/>
        </w:rPr>
      </w:r>
    </w:p>
    <w:p>
      <w:pPr>
        <w:pStyle w:val="Normal"/>
        <w:jc w:val="left"/>
        <w:rPr/>
      </w:pPr>
      <w:r>
        <w:rPr>
          <w:rtl w:val="true"/>
        </w:rPr>
      </w:r>
    </w:p>
    <w:p>
      <w:pPr>
        <w:pStyle w:val="Normal"/>
        <w:numPr>
          <w:ilvl w:val="0"/>
          <w:numId w:val="1"/>
        </w:numPr>
        <w:spacing w:before="0" w:after="0"/>
        <w:ind w:left="720" w:right="0" w:hanging="360"/>
        <w:jc w:val="left"/>
        <w:rPr/>
      </w:pPr>
      <w:r>
        <w:fldChar w:fldCharType="begin"/>
      </w:r>
      <w:r>
        <w:rPr>
          <w:rtl w:val="true"/>
          <w:rStyle w:val="InternetLink"/>
          <w:sz w:val="20"/>
          <w:b/>
          <w:sz w:val="20"/>
          <w:b/>
          <w:bCs/>
          <w:rFonts w:ascii="Tahoma" w:hAnsi="Tahoma" w:cs="Tahoma"/>
          <w:color w:val="0000FF"/>
        </w:rPr>
        <w:instrText xml:space="preserve"> HYPERLINK "http://mirror.al-eman.com/Islamlib/?BID=272&amp;CID=114" \l "s1"</w:instrText>
      </w:r>
      <w:r>
        <w:rPr>
          <w:rtl w:val="true"/>
          <w:rStyle w:val="InternetLink"/>
          <w:sz w:val="20"/>
          <w:b/>
          <w:sz w:val="20"/>
          <w:b/>
          <w:bCs/>
          <w:rFonts w:ascii="Tahoma" w:hAnsi="Tahoma" w:cs="Tahoma"/>
          <w:color w:val="0000FF"/>
        </w:rPr>
        <w:fldChar w:fldCharType="separate"/>
      </w:r>
      <w:r>
        <w:rPr>
          <w:rStyle w:val="InternetLink"/>
          <w:rFonts w:ascii="Tahoma" w:hAnsi="Tahoma" w:cs="Tahoma"/>
          <w:b/>
          <w:b/>
          <w:bCs/>
          <w:color w:val="0000FF"/>
          <w:sz w:val="20"/>
          <w:sz w:val="20"/>
          <w:rtl w:val="true"/>
        </w:rPr>
        <w:t>تابع</w:t>
      </w:r>
      <w:r>
        <w:rPr>
          <w:rtl w:val="true"/>
          <w:rStyle w:val="InternetLink"/>
          <w:sz w:val="20"/>
          <w:b/>
          <w:sz w:val="20"/>
          <w:b/>
          <w:bCs/>
          <w:rFonts w:ascii="Tahoma" w:hAnsi="Tahoma" w:cs="Tahoma"/>
          <w:color w:val="0000FF"/>
        </w:rPr>
        <w:fldChar w:fldCharType="end"/>
      </w:r>
      <w:r>
        <w:rPr>
          <w:rStyle w:val="InternetLink"/>
          <w:rFonts w:ascii="Tahoma" w:hAnsi="Tahoma" w:cs="Tahoma"/>
          <w:b/>
          <w:b/>
          <w:bCs/>
          <w:color w:val="0000FF"/>
          <w:sz w:val="20"/>
          <w:sz w:val="20"/>
          <w:rtl w:val="true"/>
        </w:rPr>
        <w:t xml:space="preserve"> </w:t>
      </w:r>
      <w:r>
        <w:rPr>
          <w:rStyle w:val="InternetLink"/>
          <w:rFonts w:ascii="Tahoma" w:hAnsi="Tahoma" w:cs="Tahoma"/>
          <w:b/>
          <w:b/>
          <w:bCs/>
          <w:color w:val="0000FF"/>
          <w:sz w:val="20"/>
          <w:sz w:val="20"/>
          <w:rtl w:val="true"/>
        </w:rPr>
        <w:t xml:space="preserve">كتاب الفتن </w:t>
      </w:r>
      <w:r>
        <w:rPr>
          <w:rStyle w:val="InternetLink"/>
          <w:rFonts w:cs="Tahoma" w:ascii="Tahoma" w:hAnsi="Tahoma"/>
          <w:b/>
          <w:bCs/>
          <w:color w:val="0000FF"/>
          <w:sz w:val="20"/>
          <w:rtl w:val="true"/>
        </w:rPr>
        <w:t xml:space="preserve">- </w:t>
      </w:r>
      <w:r>
        <w:rPr>
          <w:rStyle w:val="InternetLink"/>
          <w:rFonts w:ascii="Tahoma" w:hAnsi="Tahoma" w:cs="Tahoma"/>
          <w:b/>
          <w:b/>
          <w:bCs/>
          <w:color w:val="0000FF"/>
          <w:sz w:val="20"/>
          <w:sz w:val="20"/>
          <w:rtl w:val="true"/>
        </w:rPr>
        <w:t>أعاذنا الله منها</w:t>
      </w:r>
      <w:r>
        <w:rPr>
          <w:rStyle w:val="InternetLink"/>
          <w:rFonts w:ascii="Tahoma" w:hAnsi="Tahoma" w:cs="Tahoma"/>
          <w:b/>
          <w:b/>
          <w:bCs/>
          <w:color w:val="0000FF"/>
          <w:sz w:val="20"/>
          <w:sz w:val="20"/>
          <w:rtl w:val="true"/>
        </w:rPr>
        <w:t xml:space="preserve"> </w:t>
      </w:r>
      <w:r>
        <w:rPr>
          <w:rStyle w:val="InternetLink"/>
          <w:rFonts w:cs="Tahoma" w:ascii="Tahoma" w:hAnsi="Tahoma"/>
          <w:b/>
          <w:bCs/>
          <w:color w:val="0000FF"/>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تابع أبواب الدجا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الدجا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بن صيا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نزول عيسى بن مريم صلى الله على نبينا و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يأجوج ومأجوج</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خروج الداب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طلوع الشمس من مغرب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مسخ والقذف وإرسال الشياطين والصواع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بض روح كل مؤمن قبل السا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تقوم الساعة على أحد يقول لا إله إلا ال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خروج الن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4"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تقوم عليهم السا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0"/>
          <w:numId w:val="1"/>
        </w:numPr>
        <w:spacing w:before="0" w:after="0"/>
        <w:ind w:left="720" w:right="0" w:hanging="360"/>
        <w:jc w:val="left"/>
        <w:rPr/>
      </w:pPr>
      <w:r>
        <w:rPr>
          <w:rtl w:val="true"/>
        </w:rPr>
        <w:t xml:space="preserve">  </w:t>
      </w:r>
      <w:r>
        <w:fldChar w:fldCharType="begin"/>
      </w:r>
      <w:r>
        <w:rPr>
          <w:rtl w:val="true"/>
          <w:rStyle w:val="InternetLink"/>
          <w:sz w:val="20"/>
          <w:b/>
          <w:bCs/>
          <w:rFonts w:cs="Tahoma" w:ascii="Tahoma" w:hAnsi="Tahoma"/>
          <w:color w:val="0000FF"/>
        </w:rPr>
        <w:instrText xml:space="preserve"> HYPERLINK "http://mirror.al-eman.com/Islamlib/?BID=272&amp;CID=115" \l "s1"</w:instrText>
      </w:r>
      <w:r>
        <w:rPr>
          <w:rtl w:val="true"/>
          <w:rStyle w:val="InternetLink"/>
          <w:sz w:val="20"/>
          <w:b/>
          <w:bCs/>
          <w:rFonts w:cs="Tahoma" w:ascii="Tahoma" w:hAnsi="Tahoma"/>
          <w:color w:val="0000FF"/>
        </w:rPr>
        <w:fldChar w:fldCharType="separate"/>
      </w:r>
      <w:r>
        <w:rPr>
          <w:rStyle w:val="InternetLink"/>
          <w:rFonts w:ascii="Tahoma" w:hAnsi="Tahoma" w:cs="Tahoma"/>
          <w:b/>
          <w:b/>
          <w:bCs/>
          <w:color w:val="0000FF"/>
          <w:sz w:val="20"/>
          <w:sz w:val="20"/>
          <w:rtl w:val="true"/>
        </w:rPr>
        <w:t>كتاب الأدب</w:t>
      </w:r>
      <w:r>
        <w:rPr>
          <w:rtl w:val="true"/>
          <w:rStyle w:val="InternetLink"/>
          <w:sz w:val="20"/>
          <w:b/>
          <w:bCs/>
          <w:rFonts w:cs="Tahoma" w:ascii="Tahoma" w:hAnsi="Tahoma"/>
          <w:color w:val="0000FF"/>
        </w:rPr>
        <w:fldChar w:fldCharType="end"/>
      </w:r>
      <w:r>
        <w:rPr>
          <w:rStyle w:val="InternetLink"/>
          <w:rFonts w:ascii="Tahoma" w:hAnsi="Tahoma" w:cs="Tahoma"/>
          <w:b/>
          <w:b/>
          <w:bCs/>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وقير الكبير ورحمة الصغي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خير والبركة مع الأكاب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كري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داراة الناس ومن لا يؤمن ش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 حسن إسلام المرء تركه ما لا يعن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رف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رف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رفق في السي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حسن الخل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فعل بمن هو سيئ الخل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دة الخل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حي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حياء والنهي عن الملاحا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عقل والعقل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سلام وإفشائ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لم على عشرين من المسلمين في يوم أو ليل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جر الس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بخل بالس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لم يسلم إلا على من يعرف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أل ولم ي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بداءة بالس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د السلام والر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كرار السلام عند اللق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رد السلام سر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يفية السلام والر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سلام على من أتى جماعة أو فارق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جماعة يسلم أحدهم والجماعة يرد أحد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لم على قوم وهم في خير أو غي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سن البداءة بالسلام من الراكب وغي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مصافحة والسلام ونحو ذل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سلام عند دخول المنز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سلام على النس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سلم عليه وهو يصلي</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لم على أحد وهو يبو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نهي عنه من الإشارة في الس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5" \l "s3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سجود والانحن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قي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رسال الس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سلام على أهل الذ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بلة الي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بلة الول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رع ال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استئذان وفيمن اطلع في دار بغير إذ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قول إذا سئل عن حا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دخول على النس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أسماء وما جاء في الأسماء الحسن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سم النبي صلى الله عليه وسلم وكنيت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ستحب من الأسم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غيير الأسماء وما نهي عنه فيها وما يستح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تسمية بالكر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دعاء الرجل بأحب أسمائه إل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يف يدعو من لم يعرف اسم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كنى</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عطاس وما يقول العاطس وما يقال 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بادر العاطس بالحم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عطس فلم يحمد ال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حث على تشميت العاط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حدث بحديث فعطس عند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جلوس مستقبل القبل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جلوس وكيفيته وخير المجال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فسحوا يفسح الله لك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جلوس بين الظل والشم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جلوس في الظل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جلوس على الأرض</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جليس الصالح</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يجلس بين الرجل وولد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قام من مجلس ثم رجع إل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جلوس على الصعيد وإعطاء الطريق حق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نهى عنه في المجال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تخطى حلقة قو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غض البص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يدخل أحد بين اثنين وهما يتحدثان إلا بإذنهم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يتناجى اثنان دون الثالث</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جانبة السفيه والغض ع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3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فحش</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6" \l "s4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شحن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هجرا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غضب ومراتب الناس ف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إذا غضب رج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ملك نفسه عند الغض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غضب وثواب من لم يغض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قول ويفعل إذا غض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غضب السلطا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شفي غيظه بسخط ال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سب الده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سب الليل والنهار وغير ذل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لعن والس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لعن مسلماً أو رماه بكف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تسبب في سب والد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يف يشتم إن شتم أحد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لعن ما ليس بأهل اللعن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قول إذا سبه أح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مستب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مخاصمة النا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شيخ الجهول والبذيء والفاج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سب الأموا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نهي عن سبه من الدواب وما يفعل بالدابة إذا أجيب في لعن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حسد والظ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سلامة الصدر من الغش والحس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ب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إصلاح بين النا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اعتذ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عافوا تسقط الضغائ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7"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صفي الو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تواض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تواض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التواض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احتقر مسلم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فضل لأحد على أحد إلا بالتقوى</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افتخر بأهل الجاهلي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عير بالنسب أو غي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ثل المؤمن من أهل الإيما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مؤمن يألف ويؤل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أرواح جنود مجندة فما تعارف منها ائتل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حبب حبيبك هوناً م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مزاح</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نقه وتوق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حترسوا من الناس بسوء الظ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ستكون الناس ذئ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تقى شره ولا يرجى خيره وعكس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يلدغ المؤمن من جحر مرت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 اختبر الناس هجر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عتبر الناس بإخوان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سمت والهدى</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نشاط</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غيبة والنمي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ذكر أحداً بما ليس ف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ا يجتنب من الك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ذب عن مسلم غيب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ذي الوجهين واللسان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قوم بالمسلمين مقام رياء وسم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مشاور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مع كلاماً يكره المتكلم نق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تشبع بما لم يعط</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برت خيانة أن تحدث أخاك حديثاً وهو مصدقك وأنت كاذ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كتابة الكتب وختم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نام على سطح بغير تحجير أو ركب البحر عند ارتجاج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يف يدخل بيته في الشتاء ويخرج منه في الصي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ضطجع ويضع إحدى رجليه على الأخرى</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اضطجاع بين القو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رقد على وجه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مباشرة الرجل الرجل والمرأة المرأ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3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متشبهين من الرجال بالنساء والمتشبهات من النساء بالرجا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4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وحد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8" \l "s4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من يسكن البادية والكفو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أديب الأولاد وأهل البيت وتعليق السوط حيث يرو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ضرب على الوجه والنهي عن سب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لطم خدود الدواب وضربه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تخاذ الدواب كراسي</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احب الدابة أحق بصدر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تأخير الحم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ركوب ثلاثة على داب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حافي أولى بصدر الطريق من المنتع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وسم الدو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مدافع عن قوم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وكوا الأسقية وأجيفوا الأبو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فأرة تجر الفتيلة فتحرق أهل البي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راهية السراج عند الصبح</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قيلول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ليكم بالأوساط من الأشي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نظر إلى الكوكب حين ينقض</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أن ينظر أحد إلى ظله في الم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قم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يقل خبثت نفسي</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رفع الصوت وخفض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تصفي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دفن النخا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تبزق عن يمين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أن يقول</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r>
        <w:rPr>
          <w:rStyle w:val="InternetLink"/>
          <w:rFonts w:ascii="Tahoma" w:hAnsi="Tahoma" w:cs="Tahoma"/>
          <w:color w:val="0000FF"/>
          <w:sz w:val="20"/>
          <w:sz w:val="20"/>
          <w:rtl w:val="true"/>
        </w:rPr>
        <w:t>مُطرنا بنوء كذا وكذا</w:t>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شي النساء في الطري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مراجيح</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سد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قطع السد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بيان وتشقيق الك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حمد والمدح والمداح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شعر والشعر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شعر بعد العشاء الآخر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شعر في الكلا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رخصة في الشعر ما لم يكن شركاً أو هجاء 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هج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ن من الشعر حكمة وإن من البيان سحر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هجاء المشرك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3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جواز الشعر والاستماع 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4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غناء النساء</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4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جائب المخلوقا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19" \l "s4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سمية الإنسان إنسان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0"/>
          <w:numId w:val="1"/>
        </w:numPr>
        <w:spacing w:before="0" w:after="0"/>
        <w:ind w:left="720" w:right="0" w:hanging="360"/>
        <w:jc w:val="left"/>
        <w:rPr/>
      </w:pPr>
      <w:r>
        <w:rPr>
          <w:rtl w:val="true"/>
        </w:rPr>
        <w:t xml:space="preserve">  </w:t>
      </w:r>
      <w:r>
        <w:fldChar w:fldCharType="begin"/>
      </w:r>
      <w:r>
        <w:rPr>
          <w:rtl w:val="true"/>
          <w:rStyle w:val="InternetLink"/>
          <w:sz w:val="20"/>
          <w:b/>
          <w:bCs/>
          <w:rFonts w:cs="Tahoma" w:ascii="Tahoma" w:hAnsi="Tahoma"/>
          <w:color w:val="0000FF"/>
        </w:rPr>
        <w:instrText xml:space="preserve"> HYPERLINK "http://mirror.al-eman.com/Islamlib/?BID=272&amp;CID=120" \l "s1"</w:instrText>
      </w:r>
      <w:r>
        <w:rPr>
          <w:rtl w:val="true"/>
          <w:rStyle w:val="InternetLink"/>
          <w:sz w:val="20"/>
          <w:b/>
          <w:bCs/>
          <w:rFonts w:cs="Tahoma" w:ascii="Tahoma" w:hAnsi="Tahoma"/>
          <w:color w:val="0000FF"/>
        </w:rPr>
        <w:fldChar w:fldCharType="separate"/>
      </w:r>
      <w:r>
        <w:rPr>
          <w:rStyle w:val="InternetLink"/>
          <w:rFonts w:ascii="Tahoma" w:hAnsi="Tahoma" w:cs="Tahoma"/>
          <w:b/>
          <w:b/>
          <w:bCs/>
          <w:color w:val="0000FF"/>
          <w:sz w:val="20"/>
          <w:sz w:val="20"/>
          <w:rtl w:val="true"/>
        </w:rPr>
        <w:t>كتاب البر والصلة</w:t>
      </w:r>
      <w:r>
        <w:rPr>
          <w:rtl w:val="true"/>
          <w:rStyle w:val="InternetLink"/>
          <w:sz w:val="20"/>
          <w:b/>
          <w:bCs/>
          <w:rFonts w:cs="Tahoma" w:ascii="Tahoma" w:hAnsi="Tahoma"/>
          <w:color w:val="0000FF"/>
        </w:rPr>
        <w:fldChar w:fldCharType="end"/>
      </w:r>
      <w:r>
        <w:rPr>
          <w:rStyle w:val="InternetLink"/>
          <w:rFonts w:ascii="Tahoma" w:hAnsi="Tahoma" w:cs="Tahoma"/>
          <w:b/>
          <w:b/>
          <w:bCs/>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بر الوالد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بر وحق الوالد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الب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لة الوالد المشر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ولد يدعوه والده وهو في الصلا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أبر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عانة الولد على الب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بر بعد المو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ديق الأ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نظر إلى أبيه نظر غض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عقوق الوالد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عقو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ب والد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الأخ الكبي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رح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لة الرحم وقطع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لة الرحم وإن قطع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أل قريبه فضلاً فبخل عل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إحسان إلى الأباع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أولا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أولا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0"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الأولاد والأقارب وفضل النفقة علي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عب الأولا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أديب الأولا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تى يعذر الوالد في أدب ولد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ولد بعد المائ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ربي الصغ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أيتام والأرامل والمساك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خاد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جار وما له وما عليه ونحو ذل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ج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ق الجار والوصية بالج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ج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شبع وجاره جائ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له جار فقير لا يص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د الجو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جار السوء وإمام السوء وزوجة السوء نعوذ بالله من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أذى الجار</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خصومة الجيران يوم القيا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صبر على أذى جا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إخاء بين المسلم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حل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1"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زيارة وإكرام الزائر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ضيف والضياف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ضياف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دب الضي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تكل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احتقر ما قُدم إل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قدم إليه طعام فليأكل ولا يسأل ع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معروف ونحو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معروف ومكافأة فاع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تمام المعرو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قلي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قول إذا سئل عن حا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رجى خيره وخير الناس وشرار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صلح له المعرو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حبب حبيبك هوناً ما عسى أن يكون بغيضك يوماً م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نقه وتوق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خبر تق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سيكون الناس ذئ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داراة الناس ومن لا يؤمَن ش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حقو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ق المسلم على ال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حب للناس ما تحب لنفس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رحمة النا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ثل المؤمن من أهل الإيما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كارم الأخلاق والعفو عمن ظ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قضاء الحوائج ونحو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ضل قضاء الحوائج</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رحم طالب حاج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فعل طالب الحاجة وممن يطلب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معروف والثناء على فاع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تمان الحوائج</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نعم وتقييدها بالطا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2"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إحسان إلى الدو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0"/>
          <w:numId w:val="1"/>
        </w:numPr>
        <w:spacing w:before="0" w:after="0"/>
        <w:ind w:left="720" w:right="0" w:hanging="360"/>
        <w:jc w:val="left"/>
        <w:rPr/>
      </w:pPr>
      <w:r>
        <w:rPr>
          <w:rtl w:val="true"/>
        </w:rPr>
        <w:t xml:space="preserve">  </w:t>
      </w:r>
      <w:r>
        <w:fldChar w:fldCharType="begin"/>
      </w:r>
      <w:r>
        <w:rPr>
          <w:rtl w:val="true"/>
          <w:rStyle w:val="InternetLink"/>
          <w:sz w:val="20"/>
          <w:b/>
          <w:bCs/>
          <w:rFonts w:cs="Tahoma" w:ascii="Tahoma" w:hAnsi="Tahoma"/>
          <w:color w:val="0000FF"/>
        </w:rPr>
        <w:instrText xml:space="preserve"> HYPERLINK "http://mirror.al-eman.com/Islamlib/?BID=272&amp;CID=123" \l "s1"</w:instrText>
      </w:r>
      <w:r>
        <w:rPr>
          <w:rtl w:val="true"/>
          <w:rStyle w:val="InternetLink"/>
          <w:sz w:val="20"/>
          <w:b/>
          <w:bCs/>
          <w:rFonts w:cs="Tahoma" w:ascii="Tahoma" w:hAnsi="Tahoma"/>
          <w:color w:val="0000FF"/>
        </w:rPr>
        <w:fldChar w:fldCharType="separate"/>
      </w:r>
      <w:r>
        <w:rPr>
          <w:rStyle w:val="InternetLink"/>
          <w:rFonts w:ascii="Tahoma" w:hAnsi="Tahoma" w:cs="Tahoma"/>
          <w:b/>
          <w:b/>
          <w:bCs/>
          <w:color w:val="0000FF"/>
          <w:sz w:val="20"/>
          <w:sz w:val="20"/>
          <w:rtl w:val="true"/>
        </w:rPr>
        <w:t>كتاب علامات النبوة</w:t>
      </w:r>
      <w:r>
        <w:rPr>
          <w:rtl w:val="true"/>
          <w:rStyle w:val="InternetLink"/>
          <w:sz w:val="20"/>
          <w:b/>
          <w:bCs/>
          <w:rFonts w:cs="Tahoma" w:ascii="Tahoma" w:hAnsi="Tahoma"/>
          <w:color w:val="0000FF"/>
        </w:rPr>
        <w:fldChar w:fldCharType="end"/>
      </w:r>
      <w:r>
        <w:rPr>
          <w:rStyle w:val="InternetLink"/>
          <w:rFonts w:ascii="Tahoma" w:hAnsi="Tahoma" w:cs="Tahoma"/>
          <w:b/>
          <w:b/>
          <w:bCs/>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كرامة أصله صلى الله عليه وسلم</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مولده ورضاعه وشرح صدره صلى الله عليه وسلم</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أول أمره وشرح صدره أيضاً صلى الله عليه وسلم</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دم 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ختان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عصم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صمته صلى الله عليه وسلم من القر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صمته صلى الله عليه وسلم من الباط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صمته صلى الله عليه وسلم ممن أراد قت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أييده صلى الله عليه وسلم على أعدائه من الإنس والج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كان يدعى به صلى الله عليه وسلم قبل البعث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بشارة الكتب السابق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كان عند أهل الكتاب من أمر 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3"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أخبر ب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ظم قدر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بعثته صلى الله عليه وسلم وعمومها ونزول الوحي</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موم بعث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سليم الحجر والشجر علي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مثله ومثل من أطاع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سمع به ولم يؤمن ب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وجوب اتباعه صلى الله عليه وسلم على من أدرك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بلغ بعثته صلى الله عليه وسلم كل أحد</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وله صلى الله عليه وسلم</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r>
        <w:rPr>
          <w:rStyle w:val="InternetLink"/>
          <w:rFonts w:ascii="Tahoma" w:hAnsi="Tahoma" w:cs="Tahoma"/>
          <w:color w:val="0000FF"/>
          <w:sz w:val="20"/>
          <w:sz w:val="20"/>
          <w:rtl w:val="true"/>
        </w:rPr>
        <w:t>أنا مبلغ والله يهدي</w:t>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لا نبي بعده صلى الله عليه وسلم</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4"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ا أوتي من العلم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خصائص</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دعائه واشتراطه في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بركة دعائ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دعا ل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خصائص</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ا خص به عمن تقدم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عصمته من القري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الخصائص</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صفة النبي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صف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5"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صفته وطيب رائح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سره وعلاني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أسمائ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خباره صلى الله عليه وسلم بالمغيبا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خبار الذئب ب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سؤال الذئب القوت</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هادة الشجر ب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هادة الضب بنبو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ديث الظبي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شاة المسموم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بس الشمس ل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رده البصر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فاء السل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فاء الجرح</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سبيح الحصى</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عجزاته صلى الله عليه وسلم في الماء ونبعه من بين أصابع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بركة الطعام ونحو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عجزته صلى الله عليه وسلم في الطعام وبركته ف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6"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وله صلى الله عليه وسلم ناولني الذراع</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أكل من فيه شيئ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بركته صلى الله عليه وسلم في اللبن وآيته ف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ج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قدوم وفد الجن وطاعتهم ل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 في طاعت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دب الحيوانات مع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معجزاته صلى الله عليه وسلم في الحيوانات والشجر وغير ذل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حديث جابر في قصة بعي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شجاع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جود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أخلاق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حسن خلقه وحيائه وحسن معاشرت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7"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تواضع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خدم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وفا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مرضه ووفاته صلى الله عليه وسلم وما أطلعه الله تعالى عليه من ذلك</w:t>
      </w:r>
      <w:r>
        <w:rPr>
          <w:rtl w:val="true"/>
          <w:rStyle w:val="InternetLink"/>
          <w:sz w:val="20"/>
          <w:rFonts w:cs="Tahoma" w:ascii="Tahoma" w:hAnsi="Tahoma"/>
          <w:color w:val="0000FF"/>
        </w:rPr>
        <w:fldChar w:fldCharType="end"/>
      </w:r>
      <w:r>
        <w:rPr>
          <w:rStyle w:val="InternetLink"/>
          <w:rFonts w:cs="Tahoma" w:ascii="Tahoma" w:hAnsi="Tahoma"/>
          <w:color w:val="0000FF"/>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رؤيا العبا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خييره صلى الله عليه وسلم بين الدنيا والآخر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حصل لأمته صلى الله عليه وسلم من استغفاره بعد وفات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ما بعد وفا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 وداع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مني رؤيت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8"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ا تركه صلى الله عليه و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ضيف والضياف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جاء في الضياف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دب الضي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نهي عن التكل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احتقر ما قُدم إلي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قدم إليه طعام فليأكل ولا يسأل عن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المعروف ونحو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معروف ومكافأة فاع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تمام المعرو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قليل</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قول إذا سئل عن حا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رجى خيره وخير الناس وشراره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يصلح له المعروف</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حبب حبيبك هوناً ما عسى أن يكون بغيضك يوماً م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تنقه وتوق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خبر تق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سيكون الناس ذئ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داراة الناس ومن لا يؤمَن شر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1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ان في الحقوق</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حق المسلم على ال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مس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أحب للناس ما تحب لنفسك</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رحمة الناس</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4"</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ثل المؤمن من أهل الإيمان</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5"</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كارم الأخلاق والعفو عمن ظلم</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6"</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أبواب في قضاء الحوائج ونحو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7"</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ضل قضاء الحوائج</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8"</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فيمن رحم طالب حاج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29"</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ما يفعل طالب الحاجة وممن يطلبها</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30"</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شكر المعروف والثناء على فاعله</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2"/>
          <w:numId w:val="1"/>
        </w:numPr>
        <w:spacing w:before="0" w:after="0"/>
        <w:ind w:left="216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31"</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كتمان الحوائج</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32"</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إكرام النعم وتقييدها بالطاعة</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p>
    <w:p>
      <w:pPr>
        <w:pStyle w:val="Normal"/>
        <w:numPr>
          <w:ilvl w:val="1"/>
          <w:numId w:val="1"/>
        </w:numPr>
        <w:spacing w:before="0" w:after="280"/>
        <w:ind w:left="1440" w:right="0" w:hanging="360"/>
        <w:jc w:val="left"/>
        <w:rPr/>
      </w:pPr>
      <w:r>
        <w:rPr>
          <w:rtl w:val="true"/>
        </w:rPr>
        <w:t xml:space="preserve">  </w:t>
      </w:r>
      <w:r>
        <w:fldChar w:fldCharType="begin"/>
      </w:r>
      <w:r>
        <w:rPr>
          <w:rtl w:val="true"/>
          <w:rStyle w:val="InternetLink"/>
          <w:sz w:val="20"/>
          <w:rFonts w:cs="Tahoma" w:ascii="Tahoma" w:hAnsi="Tahoma"/>
          <w:color w:val="0000FF"/>
        </w:rPr>
        <w:instrText xml:space="preserve"> HYPERLINK "http://mirror.al-eman.com/Islamlib/?BID=272&amp;CID=129" \l "s33"</w:instrText>
      </w:r>
      <w:r>
        <w:rPr>
          <w:rtl w:val="true"/>
          <w:rStyle w:val="InternetLink"/>
          <w:sz w:val="20"/>
          <w:rFonts w:cs="Tahoma" w:ascii="Tahoma" w:hAnsi="Tahoma"/>
          <w:color w:val="0000FF"/>
        </w:rPr>
        <w:fldChar w:fldCharType="separate"/>
      </w:r>
      <w:r>
        <w:rPr>
          <w:rStyle w:val="InternetLink"/>
          <w:rFonts w:ascii="Tahoma" w:hAnsi="Tahoma" w:cs="Tahoma"/>
          <w:color w:val="0000FF"/>
          <w:sz w:val="20"/>
          <w:sz w:val="20"/>
          <w:rtl w:val="true"/>
        </w:rPr>
        <w:t>باب الإحسان إلى الدواب</w:t>
      </w:r>
      <w:r>
        <w:rPr>
          <w:rtl w:val="true"/>
          <w:rStyle w:val="InternetLink"/>
          <w:sz w:val="20"/>
          <w:rFonts w:cs="Tahoma" w:ascii="Tahoma" w:hAnsi="Tahoma"/>
          <w:color w:val="0000FF"/>
        </w:rPr>
        <w:fldChar w:fldCharType="end"/>
      </w:r>
      <w:r>
        <w:rPr>
          <w:rStyle w:val="InternetLink"/>
          <w:rFonts w:ascii="Tahoma" w:hAnsi="Tahoma" w:cs="Tahoma"/>
          <w:color w:val="0000FF"/>
          <w:sz w:val="20"/>
          <w:sz w:val="20"/>
          <w:rtl w:val="true"/>
        </w:rPr>
        <w:t xml:space="preserve"> </w:t>
      </w:r>
      <w:r>
        <w:br w:type="page"/>
      </w:r>
    </w:p>
    <w:p>
      <w:pPr>
        <w:pStyle w:val="Style15"/>
        <w:bidi w:val="1"/>
        <w:jc w:val="left"/>
        <w:rPr/>
      </w:pPr>
      <w:r>
        <w:rPr>
          <w:rFonts w:ascii="times new roman(arabic);Times New Roman" w:hAnsi="times new roman(arabic);Times New Roman" w:cs="times new roman(arabic);Times New Roman"/>
          <w:sz w:val="27"/>
          <w:sz w:val="27"/>
          <w:szCs w:val="27"/>
          <w:rtl w:val="true"/>
        </w:rPr>
        <w:t>المجلد الثام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26" t="-291" r="-126" b="-291"/>
                    <a:stretch>
                      <a:fillRect/>
                    </a:stretch>
                  </pic:blipFill>
                  <pic:spPr bwMode="auto">
                    <a:xfrm>
                      <a:off x="0" y="0"/>
                      <a:ext cx="285115" cy="123190"/>
                    </a:xfrm>
                    <a:prstGeom prst="rect">
                      <a:avLst/>
                    </a:prstGeom>
                  </pic:spPr>
                </pic:pic>
              </a:graphicData>
            </a:graphic>
          </wp:inline>
        </w:drawing>
      </w:r>
      <w:bookmarkStart w:id="0" w:name="s1"/>
      <w:bookmarkEnd w:id="0"/>
      <w:r>
        <w:rPr>
          <w:rFonts w:ascii="times new roman(arabic);Times New Roman" w:hAnsi="times new roman(arabic);Times New Roman" w:cs="times new roman(arabic);Times New Roman"/>
          <w:color w:val="FF0000"/>
          <w:sz w:val="27"/>
          <w:sz w:val="27"/>
          <w:szCs w:val="27"/>
          <w:rtl w:val="true"/>
        </w:rPr>
        <w:t xml:space="preserve">تابع كتاب الفتن </w:t>
      </w:r>
      <w:r>
        <w:rPr>
          <w:rFonts w:cs="times new roman(arabic);Times New Roman" w:ascii="times new roman(arabic);Times New Roman" w:hAnsi="times new roman(arabic);Times New Roman"/>
          <w:color w:val="FF0000"/>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أعاذنا الله منها</w:t>
      </w:r>
      <w:r>
        <w:rPr>
          <w:rFonts w:ascii="times new roman(arabic);Times New Roman" w:hAnsi="times new roman(arabic);Times New Roman" w:cs="times new roman(arabic);Times New Roman"/>
          <w:color w:val="FF0000"/>
          <w:sz w:val="27"/>
          <w:sz w:val="27"/>
          <w:szCs w:val="27"/>
          <w:rtl w:val="true"/>
        </w:rPr>
        <w:t xml:space="preserve"> </w:t>
      </w:r>
      <w:r>
        <w:rPr>
          <w:rFonts w:cs="times new roman(arabic);Times New Roman" w:ascii="times new roman(arabic);Times New Roman" w:hAnsi="times new roman(arabic);Times New Roman"/>
          <w:color w:val="FF0000"/>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26" t="-291" r="-126" b="-291"/>
                    <a:stretch>
                      <a:fillRect/>
                    </a:stretch>
                  </pic:blipFill>
                  <pic:spPr bwMode="auto">
                    <a:xfrm>
                      <a:off x="0" y="0"/>
                      <a:ext cx="285115" cy="123190"/>
                    </a:xfrm>
                    <a:prstGeom prst="rect">
                      <a:avLst/>
                    </a:prstGeom>
                  </pic:spPr>
                </pic:pic>
              </a:graphicData>
            </a:graphic>
          </wp:inline>
        </w:drawing>
      </w:r>
      <w:bookmarkStart w:id="1" w:name="s2"/>
      <w:bookmarkEnd w:id="1"/>
      <w:r>
        <w:rPr>
          <w:rFonts w:ascii="times new roman(arabic);Times New Roman" w:hAnsi="times new roman(arabic);Times New Roman" w:cs="times new roman(arabic);Times New Roman"/>
          <w:color w:val="FF0000"/>
          <w:sz w:val="27"/>
          <w:sz w:val="27"/>
          <w:szCs w:val="27"/>
          <w:rtl w:val="true"/>
        </w:rPr>
        <w:t>تابع أبواب الدج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26" t="-291" r="-126" b="-291"/>
                    <a:stretch>
                      <a:fillRect/>
                    </a:stretch>
                  </pic:blipFill>
                  <pic:spPr bwMode="auto">
                    <a:xfrm>
                      <a:off x="0" y="0"/>
                      <a:ext cx="285115" cy="123190"/>
                    </a:xfrm>
                    <a:prstGeom prst="rect">
                      <a:avLst/>
                    </a:prstGeom>
                  </pic:spPr>
                </pic:pic>
              </a:graphicData>
            </a:graphic>
          </wp:inline>
        </w:drawing>
      </w:r>
      <w:bookmarkStart w:id="2" w:name="s3"/>
      <w:bookmarkEnd w:id="2"/>
      <w:r>
        <w:rPr>
          <w:rFonts w:ascii="times new roman(arabic);Times New Roman" w:hAnsi="times new roman(arabic);Times New Roman" w:cs="times new roman(arabic);Times New Roman"/>
          <w:color w:val="FF0000"/>
          <w:sz w:val="27"/>
          <w:sz w:val="27"/>
          <w:szCs w:val="27"/>
          <w:rtl w:val="true"/>
        </w:rPr>
        <w:t>باب منه في الدج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كر الدجال عند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لده أمه وهي منبوذة في قبرها فإذا ولدته حملت النس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خطائ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ثمان بن عبد الرحمن الجمحي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خ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جه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أكل الطعام ومشى في الأسواق‏</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يعني الدجال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 إسناد أحمد علي بن زيد وحديثه حسن،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 الطبراني محمد بن منصور النحوي الأهوازي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قل بن يسا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أكل الطعام ومشى في الأسواق‏</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يعني الدجال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 غير علي بن زي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دعان وهو لين وثقه العجلي وغيره و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26" t="-291" r="-126" b="-291"/>
                    <a:stretch>
                      <a:fillRect/>
                    </a:stretch>
                  </pic:blipFill>
                  <pic:spPr bwMode="auto">
                    <a:xfrm>
                      <a:off x="0" y="0"/>
                      <a:ext cx="285115" cy="123190"/>
                    </a:xfrm>
                    <a:prstGeom prst="rect">
                      <a:avLst/>
                    </a:prstGeom>
                  </pic:spPr>
                </pic:pic>
              </a:graphicData>
            </a:graphic>
          </wp:inline>
        </w:drawing>
      </w:r>
      <w:bookmarkStart w:id="3" w:name="s4"/>
      <w:bookmarkEnd w:id="3"/>
      <w:r>
        <w:rPr>
          <w:rFonts w:ascii="times new roman(arabic);Times New Roman" w:hAnsi="times new roman(arabic);Times New Roman" w:cs="times new roman(arabic);Times New Roman"/>
          <w:color w:val="FF0000"/>
          <w:sz w:val="27"/>
          <w:sz w:val="27"/>
          <w:szCs w:val="27"/>
          <w:rtl w:val="true"/>
        </w:rPr>
        <w:t>باب ما جاء في ابن صيا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 أحلف عشر مرات أن ابن صياد هو الد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ب إلي من أن أحلف مرة واحدة أنه ليس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بعثني إلى أم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لها كم حملت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ا فسأل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ملت به اثني عشر شه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رسلني إلي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لها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يحته حين وق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 إليها فسألتها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اح صياح الصبي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ه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قد خبأت لك خبأ‏</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بأت لي خطم شاة عفراء والدخ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اد أن يقول الدخان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تطع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د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أ فإنك لن تعد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قد خبأت لك خبأً فما ه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طبراني في الأوسط ورجال أحمد رجال الصحيح غير الحارث بن حصير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مرأة من اليه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مدينة ولدت غلاماً ممسوحة عينه طالعة ناتئة فأشفق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كون الدجال، فوجده تحت قطيفة يهمهم فآذنته أم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هذا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اسم قد جاء فاخرج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من القطيفة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لها قاتلها الله‏؟‏ لو تركته لب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صياد ما 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ى حقاً وأ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طلاً وأرى عرشاً على الماء فلبس علي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شهد أني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شهد أني رسول الله‏؟‏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آم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ورس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 وترك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اه مرة أخرى فوجده في نخل له يهمهم فآذن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هذا أبو القاسم قد جاء،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لها قاتلها الله‏؟‏ لو تركته لب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حب أن يسمع من كلامه شيئاً فيعلم أهو هو أم ل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صياد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شهد أني رسول الله‏؟‏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آمنت بالله ورس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بس عليه فخرج وترك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في الثالثة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ابعة ومعه أبو بكر وعمر رضي الله عنهما في نفر من المهاجرين والأنصار وأنا م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ادر رسول الله صلى الله عليه وسلم بين أيدينا ورجا أن يسمع من كلامه شيئ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بقته أم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هذا أبو القاسم قد جاء،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لها قاتلها الله‏؟‏ لو تركته لب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صي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ى حقاً وأرى باطلاً وأرى عرشاً على الماء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تشهد أني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شهد أنت أني رسول الله‏؟‏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آمنت بالله ورس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بس عليه، 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صياد إني قد خبأت لك خبيئ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الدخ‏</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أ‏</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 بن الخط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ئذن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يكن هو فلست 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ما صاحبه عيسى بن مريم، وإلا يكن هو فليس لك أن تقتل رجلاً من أهل العه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زل رسول الله صلى الله عليه وسلم مستيقناً أنه الد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طفيل وس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رأي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ل كلمت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لكني رأيته انطلق مكان ك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ذا ومعه عبد الله بن مسعو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ناس من أصحابه حتى أتى داراً قوراء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فتحوا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 ودخل النبي صلى الله عليه وسلم ودخلت معه فإذا قطيفة في وس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ي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رفعوا هذه القطي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فعوا القطيفة فإذا غلام أعور ت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طيف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م يا غ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الغلا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لام أتشهد أ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غ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شهد أني رسول الله‏؟‏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وذوا بالله من شر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مهدي بن عمران قال البخ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تا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حد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حارث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 لبع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طل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رسول الله صلى الله عليه وسلم وأصحابه معه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وا بين حائطين في زقاق طويل فلما انتهوا إلى الدار إذا امرأة قاعدة وإذا قر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غيرة ملأى ماء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ى قربة ولا أرى حام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ارت المرأة إلى قطيفة في ناحية الدار فقاموا إلى القطيفة فكشفوها فإذا تح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سان فرفع رأسه،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اهت الوج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لم تفحش علي‏؟‏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قد خبأت لك خب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برني ما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النبي صلى الله عليه وسلم قد خبأ له سورة الدخ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د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 ما شاء الله ك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انصر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كبير والأوسط وفيه زياد بن الحسن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ات ضعفه أبو حاتم و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أن رسول الله صلى الله عليه وسلم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بن صي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ى عرشاً على البحر وحوله الحي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ى عرش إبلي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لي بن زيد وهو حسن الحديث،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كر ابن صياد عن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يز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لا يمر بشيء إلا كل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مجالد بن سعيد وهو ضعيف وقد وثق،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 أحلف بالله تسعاً أن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ياد هو الدجال أحب إلي من أن أحلف واحدة أنه ليس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أن أحلف تسعاً أ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قتل شهيداً أحب لي من أن أحلف أنه لم يقتل وذلك أ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عله نبياً واتخذه شهي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بنحوه باختصار ورجال أبي يعلى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ين بن علي أن النبي صلى الله عليه وسلم خبأ ل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ياد دخاناً فسأله عما خبأ 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أ فلن تعدو قد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لى 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اختلف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بين أظهركم فأنتم بعدي أشد اختلا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غيرة بن شع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سأل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دجال أكثر مما سألت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تصنع به‏؟‏ ليس بضا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أقتل ابن صي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صنع بقتله إن كان هو الدجال فلن تخلص إلى قتله وإن لم يكن الدجال 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صنع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غير قصة قتل ابن صي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جهور بن منصو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26" t="-291" r="-126" b="-291"/>
                    <a:stretch>
                      <a:fillRect/>
                    </a:stretch>
                  </pic:blipFill>
                  <pic:spPr bwMode="auto">
                    <a:xfrm>
                      <a:off x="0" y="0"/>
                      <a:ext cx="285115" cy="123190"/>
                    </a:xfrm>
                    <a:prstGeom prst="rect">
                      <a:avLst/>
                    </a:prstGeom>
                  </pic:spPr>
                </pic:pic>
              </a:graphicData>
            </a:graphic>
          </wp:inline>
        </w:drawing>
      </w:r>
      <w:bookmarkStart w:id="4" w:name="s5"/>
      <w:bookmarkEnd w:id="4"/>
      <w:r>
        <w:rPr>
          <w:rFonts w:ascii="times new roman(arabic);Times New Roman" w:hAnsi="times new roman(arabic);Times New Roman" w:cs="times new roman(arabic);Times New Roman"/>
          <w:color w:val="FF0000"/>
          <w:sz w:val="27"/>
          <w:sz w:val="27"/>
          <w:szCs w:val="27"/>
          <w:rtl w:val="true"/>
        </w:rPr>
        <w:t>باب نزول عيسى بن مريم صلى الله على نبينا و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وشك المسيح عيسى بن مريم أن ينزل حكماً مقسطاً وإماماً عد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قتل الخنزير ويكسر الصليب وتكون الدعوة واحدة فاقرؤوه أو أقرئوه السلام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وأحدثه فيصدق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حضرته الوفا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قرئ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ي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كثير بن زيد وثقه أحمد وجماعة وضعفه النسائي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لأرجو إن طال بي عمر أن ألقى عيسى بن مريم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إن عجل بي موت فمن لقيه منكم فليقرئه مني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مرفوع، وهو هذا، وموقوف، ورجالهم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26" t="-291" r="-126" b="-291"/>
                    <a:stretch>
                      <a:fillRect/>
                    </a:stretch>
                  </pic:blipFill>
                  <pic:spPr bwMode="auto">
                    <a:xfrm>
                      <a:off x="0" y="0"/>
                      <a:ext cx="285115" cy="123190"/>
                    </a:xfrm>
                    <a:prstGeom prst="rect">
                      <a:avLst/>
                    </a:prstGeom>
                  </pic:spPr>
                </pic:pic>
              </a:graphicData>
            </a:graphic>
          </wp:inline>
        </w:drawing>
      </w:r>
      <w:bookmarkStart w:id="5" w:name="s6"/>
      <w:bookmarkEnd w:id="5"/>
      <w:r>
        <w:rPr>
          <w:rFonts w:ascii="times new roman(arabic);Times New Roman" w:hAnsi="times new roman(arabic);Times New Roman" w:cs="times new roman(arabic);Times New Roman"/>
          <w:color w:val="FF0000"/>
          <w:sz w:val="27"/>
          <w:sz w:val="27"/>
          <w:szCs w:val="27"/>
          <w:rtl w:val="true"/>
        </w:rPr>
        <w:t>باب ما جاء في يأجوج ومأجو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ابن حرم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هو خالد بن عبد الله بن حرم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ال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ب رسول الله صلى الله عليه وسلم وهو عاصب رأسه من لدغة عقرب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كم ت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عدو، وإنكم لن تزالوا تقاتلون حتى يأتي يأجو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أجوج عراض الوجوه صغار العيون صهب الشعاف ومن كل حدب ينسلون كأن وجوههم المج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طر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يأجوج ومأجوج من ولد آدم، ولو أرسلوا لأفسدوا على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يشهم، ولن يموت منهم رجل إلا ترك من ذريته ألفاً فصاعداً، وإن من ورائهم ثلا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اويل وتاريس ومن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ذيفة بن الي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ن يأجوج ومأجوج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أجوج أمة ومأجوج أمة، كل أمة أربعمائة ألف أمة، لا يموت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نظر إلى ألف ذكر بين يديه من صلبه كل قد حمل السل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فهم 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م ثلاثة أصنا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نف منهم أمثال الأر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رز‏؟‏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جر بالشام طول الشجرة عشرون ومائة ذراع في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ؤلاء الذين لا يقوم 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ل ولا حديد، وصنف منهم يفترش بأذنه ويلتحف بالأخرى، لا يمرون بفيل ولا وحش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ل ولا خنزير إلا أكلوه ومن مات منهم أكلوه، مقدمتهم بالشام وساقتهم بخراس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ربون أنهار المشرق وبحيرة طبر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سعيد العط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126" t="-291" r="-126" b="-291"/>
                    <a:stretch>
                      <a:fillRect/>
                    </a:stretch>
                  </pic:blipFill>
                  <pic:spPr bwMode="auto">
                    <a:xfrm>
                      <a:off x="0" y="0"/>
                      <a:ext cx="285115" cy="123190"/>
                    </a:xfrm>
                    <a:prstGeom prst="rect">
                      <a:avLst/>
                    </a:prstGeom>
                  </pic:spPr>
                </pic:pic>
              </a:graphicData>
            </a:graphic>
          </wp:inline>
        </w:drawing>
      </w:r>
      <w:bookmarkStart w:id="6" w:name="s7"/>
      <w:bookmarkEnd w:id="6"/>
      <w:r>
        <w:rPr>
          <w:rFonts w:ascii="times new roman(arabic);Times New Roman" w:hAnsi="times new roman(arabic);Times New Roman" w:cs="times new roman(arabic);Times New Roman"/>
          <w:color w:val="FF0000"/>
          <w:sz w:val="27"/>
          <w:sz w:val="27"/>
          <w:szCs w:val="27"/>
          <w:rtl w:val="true"/>
        </w:rPr>
        <w:t>باب خروج الداب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يرفعه إلى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خرج الدابة تسم الناس على خراطيمهم ثم يغمرون فيه حتى يشت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البعير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من اشتريته‏؟‏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شتريته من أحد المخط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يغمرون ف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عمر بن عبد الرحمن بن عطي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أريكم المكان الذي 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رى أن الدابة تخرج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رب بعصاه الشق الذي في الصف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ا ذات ريش وزغب وإنه يخرج ثلثها حضر الفرس الجواد ثلاثة أيام وثلا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ال وإنها لتمر عليهم أيام ليفرون منها إلى المساجد فتقول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رون المسا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جيكم مني‏؟‏ فتخطمهم يساقون في الأسواق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كافر يا مؤ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ليث بن أبي سليم وهو مدلس،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سريح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حذيفة بن أس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دابة لها ثلاث خرجات من الده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تخر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ة في أقصى الي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فشو ذكرها في البادية ولا يدخل ذكرها القرية، ثم تكمن زماناً طويلاً بعد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تخرج خرجة قريباً من مكة فيفشو ذكرها في أهل البادية ويفشو ذكرها في مكة،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كث زماناً طويلاً، ثم تفجأ الناس في أعظم المساجد على الله حرمة وخيرها وأكر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له المسجد الحرام لم يرعهم إلا ناحية المسجد، ترجو ما بين الركن والمقام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ب بني مخزوم عن يمين الخارج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لمس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فض الناس عنها شتى ومعاً وثبت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صابة من المسلمين وعرفوا أنهم لن يعجزوا الله، فخرجت عليهم تنفض عن رأسها التر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بدت فجلت وجوههم حتى تركتها كأنها الكواكب الدرية ثم ولت في الأرض لا يدركها طال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عجزها هارب حتى أن الرجل ليقوم يتعوذ منها بالصلاة فتأتيه ف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فل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ن تصلي‏؟‏ فيقبل عليها بوجهه فتسمه في وجهه وتذهب وتجاور الناس في دورهم و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فارهم ويشتركون في الأموال ويعرف الكافر من المؤمن حتى أن المؤمن ليقول للكا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كافر اقضني حقي وحتى أن الكافر ليقول للمؤ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ؤمن اقضني حق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طلحة بن عمرو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ئس الشعب جل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 مرتين أو ثلاث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م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خرج الدابة فتصرخ ثلاث صرخات فيسمعها من بين الخافق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رياح بن عبيد الله بن عم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حذيفة بن أس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راه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خرج الدابة من أعظم المساجد، فبينا هم إذ رنت الأرض، فبينا 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لك إذ تصدع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بن عي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خرج حين يسري الإمام من جمع وإنما جعل سابق ليخ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أن الدابة لم تخر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126" t="-291" r="-126" b="-291"/>
                    <a:stretch>
                      <a:fillRect/>
                    </a:stretch>
                  </pic:blipFill>
                  <pic:spPr bwMode="auto">
                    <a:xfrm>
                      <a:off x="0" y="0"/>
                      <a:ext cx="285115" cy="123190"/>
                    </a:xfrm>
                    <a:prstGeom prst="rect">
                      <a:avLst/>
                    </a:prstGeom>
                  </pic:spPr>
                </pic:pic>
              </a:graphicData>
            </a:graphic>
          </wp:inline>
        </w:drawing>
      </w:r>
      <w:bookmarkStart w:id="7" w:name="s8"/>
      <w:bookmarkEnd w:id="7"/>
      <w:r>
        <w:rPr>
          <w:rFonts w:ascii="times new roman(arabic);Times New Roman" w:hAnsi="times new roman(arabic);Times New Roman" w:cs="times new roman(arabic);Times New Roman"/>
          <w:color w:val="FF0000"/>
          <w:sz w:val="27"/>
          <w:sz w:val="27"/>
          <w:szCs w:val="27"/>
          <w:rtl w:val="true"/>
        </w:rPr>
        <w:t>باب طلوع الشمس من مغرب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8</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ذا في الأصل بتكرار الرق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طلعت الشمس من مغربها خر إبليس ساجداً ينادي ويجه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ني أن أسجد لمن شئ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جتمع إليه زبانيته ف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سيدهم ما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ضرع‏؟‏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سألت ربي عز وجل أن ينظرني إلى الوقت المعلوم وهذا الو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عل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تخرج دابة الأرض من صدع في الصفا فأول خطوة تضع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نطاكية فتأتي إبليس فتلط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إسحاق بن إبراهيم بن زبر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زرعة بن عمرو بن جر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لس ثلاث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ين إلى مروان بالمدينة فسمعوه وهو يحدث في الآيات أن أولها خرو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دجا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رف القوم إلى عبد الله بن عمرو فحدثوه ب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عوه من مروان في الآيات ف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قل مروان شيئاً، قد حفظت م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ي مثل ذلك حديثاً لم أنسه 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أول الآيات خروجاً طلوع الشمس من مغربها و‏</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رو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دابة ضحى فأتيتهما كانت قبل صاحبتها فالأخرى على أثرها‏</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ز</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ثم قال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يقرأ الكتب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وأظن أولها خروجاً طلو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مس من مغربها وذلك أنها كلما غربت أتت تحت العرش فسجدت واستأذنت في الرجوع فأذ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ا في الرجوع حتى إذا بدا لله أن تطلع من مغربها فعلت كما كانت تفعل، أتت ت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رش فسجدت واستأذنت في الرجوع فلم يرد عليها شيء ثم تستأذن في الرجوع فلا ي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ا شيء حتى إذا ذهب من الليل ما شاء الله أن يذهب وعرفت أنه إن أذن له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وع لم تدرك المشرق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 ما أبعد المشرق، من لي بالناس‏؟‏ حتى إذا 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فق كأنه طوق استأذنت في الرجوع في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مكانك فاطلع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ت على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مغر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لا عبد الله هذه الآية‏</w:t>
      </w:r>
      <w:r>
        <w:rPr>
          <w:rFonts w:cs="times new roman(arabic);Times New Roman" w:ascii="times new roman(arabic);Times New Roman" w:hAnsi="times new roman(arabic);Times New Roman"/>
          <w:sz w:val="27"/>
          <w:szCs w:val="27"/>
          <w:rtl w:val="true"/>
        </w:rPr>
        <w:t>:‏ ‏</w:t>
      </w:r>
      <w:hyperlink r:id="rId19">
        <w:bookmarkStart w:id="8" w:name="q1"/>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يوم يأتي بعض آيات ربك ل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ينفع نفساً إيمانها لم تكن آمنت من قبل أو كسبت في إيمانها خيراً‏</w:t>
        </w:r>
        <w:r>
          <w:rPr>
            <w:rStyle w:val="InternetLink"/>
            <w:rFonts w:cs="times new roman(arabic);Times New Roman" w:ascii="times new roman(arabic);Times New Roman" w:hAnsi="times new roman(arabic);Times New Roman"/>
            <w:color w:val="0000FF"/>
            <w:sz w:val="27"/>
            <w:u w:val="single"/>
            <w:rtl w:val="true"/>
          </w:rPr>
          <w:t>}</w:t>
        </w:r>
      </w:hyperlink>
      <w:bookmarkEnd w:id="8"/>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طرف من أ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كبي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ريحة حذيفة بن أس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جيء الريح التي يقبض الله فيها نفس كل مؤمن ثم تطلع الشمس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غربها وهي الآية التي ذكر الله في كت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يد بن إسحاق العطا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ل الآيات طلوع الشمس من مغر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فضالة بن جبير وهو ضعيف وأنكر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1"/>
                    </pic:cNvPr>
                    <pic:cNvPicPr>
                      <a:picLocks noChangeAspect="1" noChangeArrowheads="1"/>
                    </pic:cNvPicPr>
                  </pic:nvPicPr>
                  <pic:blipFill>
                    <a:blip r:embed="rId20"/>
                    <a:srcRect l="-126" t="-291" r="-126" b="-291"/>
                    <a:stretch>
                      <a:fillRect/>
                    </a:stretch>
                  </pic:blipFill>
                  <pic:spPr bwMode="auto">
                    <a:xfrm>
                      <a:off x="0" y="0"/>
                      <a:ext cx="285115" cy="123190"/>
                    </a:xfrm>
                    <a:prstGeom prst="rect">
                      <a:avLst/>
                    </a:prstGeom>
                  </pic:spPr>
                </pic:pic>
              </a:graphicData>
            </a:graphic>
          </wp:inline>
        </w:drawing>
      </w:r>
      <w:bookmarkStart w:id="9" w:name="s9"/>
      <w:bookmarkEnd w:id="9"/>
      <w:r>
        <w:rPr>
          <w:rFonts w:ascii="times new roman(arabic);Times New Roman" w:hAnsi="times new roman(arabic);Times New Roman" w:cs="times new roman(arabic);Times New Roman"/>
          <w:color w:val="FF0000"/>
          <w:sz w:val="27"/>
          <w:sz w:val="27"/>
          <w:szCs w:val="27"/>
          <w:rtl w:val="true"/>
        </w:rPr>
        <w:t>باب ما جاء في المسخ والقذف وإرسال الشياطي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صواع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صحار العب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حتى يخسف بقبائل، في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بقي من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رفت حي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با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ا العرب، لأن العجم تنس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قرا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أبو يعلى و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قيرة امرأة القعقاع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لجالسة في صفة النس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عت رسول الله صلى الله عليه وسلم يخطب وهو يشير بيده اليسرى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إذا سمعتم بخسف ههنا فقد أطلت الس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ابن إسحاق وهو مدلس، وبقية رجال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نادي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كثر الصواعق عند اقتراب الساعة حتى يأتي الرجل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صع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لكم الغداة ف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عق فلان وفل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عن محمد بن مصع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نادة بن أمية أنه سمع عبادة بن الصامت رحمه الله ي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رجلاً أت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مدة أمتك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خاء‏؟‏ فلم يرد عليه شيئاً حتى سأله ثلاث مرات، كل ذلك لا يجيبه ثم انصرف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إ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السا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وه علي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سألتني عن شيء ما سألني عنه أحد من أمتي، مدة أمتي من الرخاء مائة 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 مرتين أو ثلاثاً ف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هل لذلك من أمارة أو علامة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ي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الخسف والرجف وإرسال الشياطين المجلبة ع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يزيد بن سعد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فرقد السبخ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حبيب أبو حبيب الشامي ع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طاء عن عبادة بن الصامت عن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دثني شه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وشب عن عبد الرحمن بن غنم عن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عاص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مرو البجلي عن أبي أمامة عن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دث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يد بن المسيب أو حُدثت عنه عن ابن عباس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 محمد بيده ليبيتن أناس من أمتي على أشر وبطر ولعب ول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صبحوا قردة وخنازير باستحلالهم الحرام واتخاذهم القينات وشربهم الخمر وبأك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با ولبسهم الح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رواه الطبراني من حديث أبي أمامة فقط، وفرقد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يكون في هذه الأمة خسف ومسخ ورجف وقذ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مبارك بن سحي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بعثني بالحق لا تنقضي الدنيا حتى يقع بهم الخسف والقذ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مس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تى ذاك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رأيت النساء رك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روج وكثرت القينات وفشت شهادة الزور واستغنى الرجال بالرجال والنس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س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شرب المصلوب في آن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رك الذهب والفض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ستغنى الرجال بالرجال والنساء بالنس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سترفدوا واستعد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ومأ بيده فوضعها على جبهته يستر وجه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سليمان بن داود اليمام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يكون في آخر الزمان خسف وقذف ومس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تى ذلك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ظهرت المعازف والقينات واستحلت الخ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بن ماجة طرفاً من أ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أبي الزناد وفيه ضعف، وبقية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حدى الطريقين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بيتن قوم من هذه الأمة على طعام وشراب ولهو فيصبحوا قد مسخ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دة وخناز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فرقد السبخ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كون في هذه الأمة خسف ومسخ وقذف في متخذي القيان وشاربي الخ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بسي الح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زياد بن أبي زياد الجصاص</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 وضعفه الجمهور،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بشر صاحب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ه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 يكون في آخر هذه الأمة قوم بينا هم في شرب الخمر وض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عازف حتى يأفك الله عليهم فيعودوا قردة وخناز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أبي راش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في أمتي خسفاً ومسخاً وقذ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نحوه وفيه عمرو بن مجم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أم سليم تداوي الجرحى في عس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و دعوت الله لاب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ي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عدني بين يد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مسح على رأسي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نيس إن المسلمين يمصرون بعدي أمصاراً، مما يمصر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ص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بصرة فإن أنت وردتها فإياك ومقصفها وسوقها وباب سلطا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ا سيكون بها خسف ومسخ وقذف، آية ذلك أن يموت العدل ويفشو فيها الجور ويكثر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زنا وتفشو فيها شهادة الز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يكون بعدي خسف بالمشرق وخسف بالمغرب في جزيرة الع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يخسف بالأرض وفيها الصالحون‏؟‏ قال له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كثر أهلها الخب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كيم بن نافع وثقه ابن معين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أم المؤمني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عمن مسخ، أيكون له نسل‏؟‏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سخ أحد قط فكان له نسل ولا عق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فيه ليث بن أبي سليم وهو مدلس،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سخت أمة قط فيكون لها ن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سلمة بن ع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3"/>
                    </pic:cNvPr>
                    <pic:cNvPicPr>
                      <a:picLocks noChangeAspect="1" noChangeArrowheads="1"/>
                    </pic:cNvPicPr>
                  </pic:nvPicPr>
                  <pic:blipFill>
                    <a:blip r:embed="rId22"/>
                    <a:srcRect l="-126" t="-291" r="-126" b="-291"/>
                    <a:stretch>
                      <a:fillRect/>
                    </a:stretch>
                  </pic:blipFill>
                  <pic:spPr bwMode="auto">
                    <a:xfrm>
                      <a:off x="0" y="0"/>
                      <a:ext cx="285115" cy="123190"/>
                    </a:xfrm>
                    <a:prstGeom prst="rect">
                      <a:avLst/>
                    </a:prstGeom>
                  </pic:spPr>
                </pic:pic>
              </a:graphicData>
            </a:graphic>
          </wp:inline>
        </w:drawing>
      </w:r>
      <w:bookmarkStart w:id="10" w:name="s10"/>
      <w:bookmarkEnd w:id="10"/>
      <w:r>
        <w:rPr>
          <w:rFonts w:ascii="times new roman(arabic);Times New Roman" w:hAnsi="times new roman(arabic);Times New Roman" w:cs="times new roman(arabic);Times New Roman"/>
          <w:color w:val="FF0000"/>
          <w:sz w:val="27"/>
          <w:sz w:val="27"/>
          <w:szCs w:val="27"/>
          <w:rtl w:val="true"/>
        </w:rPr>
        <w:t>باب قبض روح كل مؤمن قب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سا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ياش بن أبي ربي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خرج ريح بين يدي الساعة تقبض فيها أرواح كل مؤ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قبض فيها روح كل مؤ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إلا أن نافعاً لم يسمع من عيا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5"/>
                    </pic:cNvPr>
                    <pic:cNvPicPr>
                      <a:picLocks noChangeAspect="1" noChangeArrowheads="1"/>
                    </pic:cNvPicPr>
                  </pic:nvPicPr>
                  <pic:blipFill>
                    <a:blip r:embed="rId24"/>
                    <a:srcRect l="-126" t="-291" r="-126" b="-291"/>
                    <a:stretch>
                      <a:fillRect/>
                    </a:stretch>
                  </pic:blipFill>
                  <pic:spPr bwMode="auto">
                    <a:xfrm>
                      <a:off x="0" y="0"/>
                      <a:ext cx="285115" cy="123190"/>
                    </a:xfrm>
                    <a:prstGeom prst="rect">
                      <a:avLst/>
                    </a:prstGeom>
                  </pic:spPr>
                </pic:pic>
              </a:graphicData>
            </a:graphic>
          </wp:inline>
        </w:drawing>
      </w:r>
      <w:bookmarkStart w:id="11" w:name="s11"/>
      <w:bookmarkEnd w:id="11"/>
      <w:r>
        <w:rPr>
          <w:rFonts w:ascii="times new roman(arabic);Times New Roman" w:hAnsi="times new roman(arabic);Times New Roman" w:cs="times new roman(arabic);Times New Roman"/>
          <w:color w:val="FF0000"/>
          <w:sz w:val="27"/>
          <w:sz w:val="27"/>
          <w:szCs w:val="27"/>
          <w:rtl w:val="true"/>
        </w:rPr>
        <w:t>باب لا تقوم الساعة على أحد يقول لا إله إل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5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حتى لا يقال في 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تى لا يقال في 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7"/>
                    </pic:cNvPr>
                    <pic:cNvPicPr>
                      <a:picLocks noChangeAspect="1" noChangeArrowheads="1"/>
                    </pic:cNvPicPr>
                  </pic:nvPicPr>
                  <pic:blipFill>
                    <a:blip r:embed="rId26"/>
                    <a:srcRect l="-126" t="-291" r="-126" b="-291"/>
                    <a:stretch>
                      <a:fillRect/>
                    </a:stretch>
                  </pic:blipFill>
                  <pic:spPr bwMode="auto">
                    <a:xfrm>
                      <a:off x="0" y="0"/>
                      <a:ext cx="285115" cy="123190"/>
                    </a:xfrm>
                    <a:prstGeom prst="rect">
                      <a:avLst/>
                    </a:prstGeom>
                  </pic:spPr>
                </pic:pic>
              </a:graphicData>
            </a:graphic>
          </wp:inline>
        </w:drawing>
      </w:r>
      <w:bookmarkStart w:id="12" w:name="s12"/>
      <w:bookmarkEnd w:id="12"/>
      <w:r>
        <w:rPr>
          <w:rFonts w:ascii="times new roman(arabic);Times New Roman" w:hAnsi="times new roman(arabic);Times New Roman" w:cs="times new roman(arabic);Times New Roman"/>
          <w:color w:val="FF0000"/>
          <w:sz w:val="27"/>
          <w:sz w:val="27"/>
          <w:szCs w:val="27"/>
          <w:rtl w:val="true"/>
        </w:rPr>
        <w:t>باب خروج الن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بلنا 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أينا ذا الحليفة فتعجل رجال إلى المدينة وبات رسول الله صلى الله عليه وسلم وبت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ه، فلما أصبح سأل عنهم 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جلوا إلى المد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جلوا إلى المدينة والنساء، أما إنهم سيدعونها أحسن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شعري متى تخرج نار من اليمن من جبل الوراق تضيء بها أعناق الإ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وكاً ببصرى كضوء النه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حبيب بن حب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Pr>
        <w:t>126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افع بن بشر السلمي عن أبيه 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وشك أن تخرج نار من حبس سيل تسير سير بطئية الإبل، تسير النه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قيم الليل تغدو وتروح ي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دت النار أيها الناس فاغدوا قالت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قيلوا راحت النار أيها الناس روحوا من أدركته أكل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 غير رافع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بعث نار على أهل المشرق فتحشرهم إلى المغرب، تبيت معهم ح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توا وتقيل معهم حيث قالوا، يكون لها ما سقط منهم وتخلف وتسوقهم سوق الج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س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لام عن النبي صلى الله عليه وسلم أنه سئ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أول أشراط الساعة فقال النب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أول أشراط الساعة نار تخرج من المشر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حشرهم إلى المغ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صم بن عدي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حدثان 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د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ن حبس سيل‏؟‏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ر بي رجل من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ي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ين جئت‏؟‏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حبس س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ت بنعلي فانحدرت إ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ك سألتنا عن حبس سيل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م لنا به وإنه مر بي هذا الرجل فسألته فزعم أن به أه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أل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أه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حبس س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ك منها فإنه يوشك أن يخرج منها نار تضيء أعناق الإبل ببص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براهيم بن إسماعيل بن مجم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9"/>
                    </pic:cNvPr>
                    <pic:cNvPicPr>
                      <a:picLocks noChangeAspect="1" noChangeArrowheads="1"/>
                    </pic:cNvPicPr>
                  </pic:nvPicPr>
                  <pic:blipFill>
                    <a:blip r:embed="rId28"/>
                    <a:srcRect l="-126" t="-291" r="-126" b="-291"/>
                    <a:stretch>
                      <a:fillRect/>
                    </a:stretch>
                  </pic:blipFill>
                  <pic:spPr bwMode="auto">
                    <a:xfrm>
                      <a:off x="0" y="0"/>
                      <a:ext cx="285115" cy="123190"/>
                    </a:xfrm>
                    <a:prstGeom prst="rect">
                      <a:avLst/>
                    </a:prstGeom>
                  </pic:spPr>
                </pic:pic>
              </a:graphicData>
            </a:graphic>
          </wp:inline>
        </w:drawing>
      </w:r>
      <w:bookmarkStart w:id="13" w:name="s13"/>
      <w:bookmarkEnd w:id="13"/>
      <w:r>
        <w:rPr>
          <w:rFonts w:ascii="times new roman(arabic);Times New Roman" w:hAnsi="times new roman(arabic);Times New Roman" w:cs="times new roman(arabic);Times New Roman"/>
          <w:color w:val="FF0000"/>
          <w:sz w:val="27"/>
          <w:sz w:val="27"/>
          <w:szCs w:val="27"/>
          <w:rtl w:val="true"/>
        </w:rPr>
        <w:t>باب فيمن تقوم عليهم السا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باء السل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إلا على حثالة من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حتى يأخذ الله شريطته من أهل الأرض فيبقى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جاجة لا يعرفون معروفاً ولا ينكرون منك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رفوعاً وموقوفاً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شرار الناس من تدركهم الساعة وهم أحياء، والذين يتخذ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بور مساجد، والذين يشهدون بالشهادة قبل أن يسألو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حارث بن عبد الله الأعور وهو ضعيف جداً و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شرار الناس من تدركهم الساعة وهم أحياء، والذين يتخذ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بور مساج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في أحدهما عاصم بن بهدلة وهو ثقة وفيه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زداد الأمر إلا شدة، ولا يزداد الناس إلا شحاً، ولا ت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اعة إلا على شرار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كتاب الأد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4"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1"/>
                    </pic:cNvPr>
                    <pic:cNvPicPr>
                      <a:picLocks noChangeAspect="1" noChangeArrowheads="1"/>
                    </pic:cNvPicPr>
                  </pic:nvPicPr>
                  <pic:blipFill>
                    <a:blip r:embed="rId3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وقير الكبير ورحمة الصغي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ادة بن الصامت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 أمتي من لم يجل كبيرنا ويرحم صغيرنا ويعرف لعال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يرفعه إلى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لم يوقر الكبير ويرحم الصغير ويأمر بالمعروف وينهَ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نك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بنحوه والطبراني باختصار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يعرف 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أحد إسنادي البزار قيس بن الربيع وثقه شعبة والثوري وضعفه غير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 أحمد ليث بن أبي سليم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لم يوقر كبيرنا ويرحم صغي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يؤاخي ف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ز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أبي يعلى يوسف بن عطية وهو متروك وفي إسناد الطبراني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 من لم يوقر كبيرنا ويرحم صغي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الطبراني في الأوسط وفيه مبارك بن فضالة وثقه العج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لكنه مدلس وفيه ضعف وسهل بن تمام ثقة يخطئ‏</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واث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الأسقع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لم يرحم صغيرنا ويجل كبي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زهري لم يسمع من واث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 من لم يجل كبيرنا ويرحم صغي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فير بن معدان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رسول الله صلى الله عليه وسلم ومعه أبو ب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مر وأبو عبيدة بن الجراح في نفر من أصحابه إذ أتي بقدح فيه شراب، فناوله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أبا عبيدة فقال أبو عبي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أولى به يا نب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أبو عبيدة القدح، قال له قبل أن يش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ذ يا نبي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نبي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شرب، فإن البركة مع أكابرنا، فمن لم ير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غيرنا ويجل كبيرنا فليس 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كُ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أبي ليلى وهو سيئ الحفظ ورو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ز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5"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3"/>
                    </pic:cNvPr>
                    <pic:cNvPicPr>
                      <a:picLocks noChangeAspect="1" noChangeArrowheads="1"/>
                    </pic:cNvPicPr>
                  </pic:nvPicPr>
                  <pic:blipFill>
                    <a:blip r:embed="rId3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خير والبركة مع الأكاب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ير مع أكابر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بركة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كابر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بزار نعيم بن حماد وثقه جماعة وفيه ضعف،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5"/>
                    </pic:cNvPr>
                    <pic:cNvPicPr>
                      <a:picLocks noChangeAspect="1" noChangeArrowheads="1"/>
                    </pic:cNvPicPr>
                  </pic:nvPicPr>
                  <pic:blipFill>
                    <a:blip r:embed="rId3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كري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رير بن عبد الله البجلي أنه جاء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هو في بيت مدحوس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بالباب فنظر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يناً وشمالاً فلم ير موضعاً فأخذ النبي صلى الله عليه وسلم رداءه فلفه ثم رمى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 جرير فضمه ثم قبله ثم رده ع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رمك الله يا رسول الله كما أكرمت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عون بن عمرو القيس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بعث النبي صلى الله عليه وسلم أتيت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جرير لأي شيء جئت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سلم على يديك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لقى إلي كساءه ثم أقبل على أصحاب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صين بن عم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جرير بن عبد الله دخل البيت وهو مملوء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د مجلساً فرمى إليه رسول الله صلى الله عليه وسلم بإزاره أو بردائه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جلس على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 فقبله وضمه إلي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رمك الله ي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كما أكرمت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تا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باختصار كثي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ضمير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لم يرحم صغيرنا ويعرف حق كبيرنا، وليس منا من غش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كون المؤمن مؤمناً حتى يحب للمؤمنين ما يحب ل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سين بن عبد الله بن ضميرة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 إسناد الكبير عيينة بن يقظ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 وكذلك مالك بن الحسن بن مالك بن الحويرث وفيهما ضعف، وبقية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ي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يينة ب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در 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صن على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وعنده أبو بكر وعمر وهم جلوس جميعاً على الأرض فدعا لعيي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مرق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سا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جلسه عليها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حسن بن عمارة وهو ضعيف وقال عيسى بن يون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خ صال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أتاكم كريم قوم فأك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شهر لم يدرك معاذاً، وعبد الله بن خراش ضعيف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ما أخطأ‏</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7"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7"/>
                    </pic:cNvPr>
                    <pic:cNvPicPr>
                      <a:picLocks noChangeAspect="1" noChangeArrowheads="1"/>
                    </pic:cNvPicPr>
                  </pic:nvPicPr>
                  <pic:blipFill>
                    <a:blip r:embed="rId3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كرم أميراً مسلماً فإنما يكرم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بحر بن كثي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رفع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كرم الرجل أخ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ما يكرم ر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حجاج بن أرطاة ومصعب بن سلام وهما ضعيفان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ا،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يأتي في البر والصلة في حق المسلم ورحمة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مسك بركاب أخيه المسلم لا يرجوه ولا يخافه غفر الله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فص بن عمر المازني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8"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9"/>
                    </pic:cNvPr>
                    <pic:cNvPicPr>
                      <a:picLocks noChangeAspect="1" noChangeArrowheads="1"/>
                    </pic:cNvPicPr>
                  </pic:nvPicPr>
                  <pic:blipFill>
                    <a:blip r:embed="rId3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داراة الناس ومن لا يؤمن ش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داراة الناس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وسف بن محمد بن المنكدر وهو مترو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 ابن ع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جو أنه لا بأس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أذن رجل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ئس ابن العش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دخل هش ل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انبسط ثم خر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ستأذن رجل آخر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ش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دخل لم ينبسط إليه ولم يهش له كما هش ل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خرج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ستأذن فلان فقلت له ما قلت ثم هششت له وانبسطت وقلت لفلان ما قلت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ك صنعت به ما صنعت بالآخ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إن من شرار الناس من اتُّ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فحش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أن رجلاً أقبل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ثنوا عليه شراً، فرحب به النبي ص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له عليه وسلم فلما قف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شر الناس منزلة عند الله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 من يخاف الناس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ثمان بن مطير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قبل رجل من قريش فأدناه رسول الله صلى الله عليه وسلم وقربه فلما قا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بريدة أتعرف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هذا أوسط قريش حسباً وأكثرهم ما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د أنبأتك بعلمي فيه فأنت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م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قيم الله له يوم القيامة وز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ون بن عمار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س العقل بعد الإيمان بالله التودد إ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يد الله بن عمرو أو ابن عمر القيس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حديث علي في باب العق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يأتيكم ركب مبغضون، فإذا جاءوكم فرحبوا ب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قد تقدم في باب رضا المصدق في الزكاة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9"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1"/>
                    </pic:cNvPr>
                    <pic:cNvPicPr>
                      <a:picLocks noChangeAspect="1" noChangeArrowheads="1"/>
                    </pic:cNvPicPr>
                  </pic:nvPicPr>
                  <pic:blipFill>
                    <a:blip r:embed="rId4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 حسن إسلام المرء تركه ما ل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عن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سين ب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حسن إسلام المرء تركه ما لا يعن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حسن إسلام المرء قلة الكلام فيما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عن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ثلاثة بالرواية الأولى، ورجال 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كبي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حسن إسلام المرء تركه ما لا يعن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حمد بن كثير بن مرو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3"/>
                    </pic:cNvPr>
                    <pic:cNvPicPr>
                      <a:picLocks noChangeAspect="1" noChangeArrowheads="1"/>
                    </pic:cNvPicPr>
                  </pic:nvPicPr>
                  <pic:blipFill>
                    <a:blip r:embed="rId4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الرف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1"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5"/>
                    </pic:cNvPr>
                    <pic:cNvPicPr>
                      <a:picLocks noChangeAspect="1" noChangeArrowheads="1"/>
                    </pic:cNvPicPr>
                  </pic:nvPicPr>
                  <pic:blipFill>
                    <a:blip r:embed="rId4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رف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رفيق يحب الرفق ويعطي على الرفق ما لا يعطي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أبو يعلى، وأبو خليفة لم يضعفه أحد،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رفيق يحب الرفق ويعطي على الرفق ما لا يعطي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الصغير وأحد إسنادي البزار ثق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كان الرفق في شيء قط إلا زانه ولا كان الخرق في شيء إلا ش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 الله رفيق يحب الر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كثير بن حبيب وثقه ابن أبي حاتم وفيه لين،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رفيق يحب الرفق ويعطي عليه ما لا يعطي على العن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رحمن بن أبي بكر الجدع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بن عبد الله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ليعطي على الرفق ما لا يعطي على الخرق، وإذا أ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بداً أعطاه الرفق، ما من أهل بيت يحرمون الرفق إلا حرم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حرم الرفق يحرم ال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رفق فيه الزيادة والبرك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ن يحرم الرفق يح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 بن ثابت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الد بن معدان عن أبيه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رفيق يحب الرفق ويرضاه ويعين عليه ما لا يعين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كانت الأرض مخصبة فتقصروا في الس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عطوا الركاب حقها فإن الله رفيق يحب الر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يحب الرفق ويرضاه ويعين عليه ما لا يعين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صدقة بن عبد الله السمين وثقه أبو حاتم الراز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جمهور،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قال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ائشة ارفقي فإن الله إذا أراد بأهل بيت خيراً دلهم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راد الله بأهل بيت خيراً أدخل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 الثانية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طاني رسول الله صلى الله عليه وسلم نا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وداء كأنها فحمة ضعيفة لم تخطم فمسحها ثم دعا عليها بالبركة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ركبي وأرفق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 أضر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ر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قوم خيراً أدخل عليهم الر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أني من الله والعجلة من الشيطان، وما أحد أكثر معاذي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ما من شيء أحب إلى الله من الحم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رفق يمن والخرق شؤ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معلى بن عرف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رسول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طي أهل بيت الرفق إلا نفع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إبراهيم بن الحجاج السا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تأنى أصاب أو كاد، ومن عجل أخطأ أو ك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عن شيخه بكر بن سهل وهو مقا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ل وضعفه النسائي، وابن لهيعة فيه ضع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جابر وأنس في البيع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ماحة في البي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2"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7"/>
                    </pic:cNvPr>
                    <pic:cNvPicPr>
                      <a:picLocks noChangeAspect="1" noChangeArrowheads="1"/>
                    </pic:cNvPicPr>
                  </pic:nvPicPr>
                  <pic:blipFill>
                    <a:blip r:embed="rId4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رفق في السي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م سليم أنها كانت مع نساء النبي صلى الله عليه وسلم و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وق بهن سواق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 أنجشة، رويدك سوق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قوا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3"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9"/>
                    </pic:cNvPr>
                    <pic:cNvPicPr>
                      <a:picLocks noChangeAspect="1" noChangeArrowheads="1"/>
                    </pic:cNvPicPr>
                  </pic:nvPicPr>
                  <pic:blipFill>
                    <a:blip r:embed="rId4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حسن الخل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أحسنت خلْقي فأحسن خلُق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ار بن ياس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سن الخلق خلق الله الأعظ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مرو بن الحصي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عن النبي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جبريل عن الله تعالى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هذا دين ارتضيته لنفسي ولن يصلح له إلا السخاء وحسن الخل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كرموه بهما ما منحت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براهيم بن أبي بكر بن المنكد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 وكذلك مقدام بن دا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ال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استخلص هذا الدين لنفسه ولا يصلح لدينكم إلا السخاء و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لق، ألا فزينوه ب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الحصي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هذه الأخلاق من الله فمن أراد الله به خيراً منحه خلقاً حس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 أراد به سوءاً منحه س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سلمة بن ع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حى الله إلى إبراه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خليلي حسن خلقك ولو مع الكفار ت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خل الأبرار، وإن كلمتي سبقت لمن حسن خلقه أن أظله تحت عرشي، وأن أسقيه من حظي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سي، وأن أدنيه من جوار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ؤمل بن عبد الرحمن الثقف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أحسن الله خلق رجل وخلقه فيطعمه النار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له بن سد البك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يهدي أحسن الأخلاق ويصرف سيئها ه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ثعلبة الخش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كم إلي وأقربكم مني في الآخرة محاسنكم أخلاقاً، وإن أبغض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 وأبعدكم عني في الآخرة أساوئكم أخلاقاً الثرثارون المتفيهقون المتشد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ه س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خبركم بأحبكم إلي وأقربكم مني مجلساً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ادها ثلاثاً أو مر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أحبكم إلي أحسنكم خل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فع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كم إلي يوم القيامة أحاسنكم أخلاقاً، وإن أبغضكم إلي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 المتشدقون المتفيه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بن بهد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المتفيهقو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تكبر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خي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يار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اسنكم أخلاق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وطَّؤون أكنا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بزار صدقة بن موسى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 الطبراني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لرمادي،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رضي الله 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كم إلي أحاسنكم أخلاقاً الموطؤون أكنافاً، الذين يألف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ؤلف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أبغضكم إلي المشاؤون بالنميمة، المفرقون بين الأحبة، الملتمس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برآء الع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صالح بن بشير الم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كمل المؤمنين إيماناً أحاسنهم أخلاقاً، الموطؤون أكنافاً، الذ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لفون ويؤلفون، وليس منا من لا يألف ولا يؤ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بنحوه وفيه يعقوب بن أبي عب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لزمي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سلم المسدد ليدرك درجة القوام بآيات الله بحسن خلقه وك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ريبت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طبيعته وسج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فيه ابن لهيعة وفيه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رافع بن مكيث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شهد الحديب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سن الخلق نماء، وسوء الخلق شؤم، والبر زيادة في العمر، والصد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نع ميتة السو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له أبو داو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وء الخلق شؤ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ن طريق بعض بني رافع ولم يسم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لقي رسول الله صلى الله عليه وسلم أبا ذ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ذر 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دلك على خصلتين هما أخف على الظهر وأثقل في الميزان من غير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ك بحسن الخلق وطول الصمت فوالذي نفسي بيده ما تج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لائق بمث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رجال أبي يعلى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كمل المؤمنين إيماناً أحسنهم خلقاً، وإن حسن الخلق ليبلغ در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وم وا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زكريا بن يحيى أبو مالك الطائي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ليبلغ العبد بحسن خلقه درجة الصوم وا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لي بن سعيد بن بشير قال الدارقط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بذاك،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كم لن تسعوا الناس بأموالكم ولكن ليسعهم منكم بسط 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حسن الخل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سعيد المقب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بئكم بخي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اسنكم أخلاق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كم خل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سهيل بن أبي حزم وثقه ابن معين و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اركم أطولكم أعماراً وأحسنكم أخلا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بن إسحاق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وضع في الميزان أثقل من حسن الخلق وإن حسن الخلق ليبلغ</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صاحبه درجة الصوم وا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زعيم ببيت في ربض الجنة وببيت في وسط الجنة وببيت في أ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 لمن ترك المراء وإن كان محقاً، وترك الكذب وإن كان مازحاً، وحسن خل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البزار، وفي إسناد الطبراني م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صين، ولم أعرفه، والظاهر أنه التميمي وهو ثقة،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زعيم ببيت في رياض الجنة وببيت في أعلاها وببيت في أسف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ن ترك الجدل وهو محق، وترك الكذب وهو لاعب، وحسن خل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حاتم سويد بن إبراهيم، ضعفه الجمهور و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يت في غرف الجنة، وبيت في فناء الجنة، وبيت في وسط الجنة، ل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ك الكذب وإن كان مازحاً، ولمن ترك المراء وإن كان محقاً ولمن حسن خل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واحد بن سليم وثقه ابن حبان و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أحب الجمال وإني أحب أن أحمد، كأنه يخاف على نفس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ا يمنعك أن تحب أن تعيش حميداً وتموت سعيداً وإنما بعثت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تمام محاسن 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ما بعثت بمحا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عبد الرحمن بن أبي بكر الجدع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أن النبي صلى الله عليه وسلم بعثه إلى 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وص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ش السلام وابذل الطعام، واستحي م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حياء رجل ذا هيبة من أهلك، وإذا أسأت فأحسن، ولتحسن خلقك ما استطع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بن لهيعة وفيه لي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بن العاصي أ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أوص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عبد الله لا تشرك به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زد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سأت فأ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زد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ستقم، ولتحسن خلق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له بن صالح وقد وثق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اعة، وأبو السميط سعيد بن أبي سويد مولى المهري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أم حبي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لمرأة ي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ا زوجان ثم تموت فتدخل الجنة هي وزوجاها لأيهما تكون للأول أو للآخر‏؟‏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خير أحسنهما خلقاً كان معها في الدنيا يكون زوجها في الجنة، يا أم حبيبة 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 الخلق بخير الدنيا والآخ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اختصار وفيه عبيد بن إسحاق وهو متروك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ضيه أبو حاتم وهو أسوأ أهل الإسناد ح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لهذا الحديث طرق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كا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س العقل بعد الإيمان بالله التحبب إلى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 من لم تكن فيه واحدة منهن ف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ي ولا من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هن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لم يرد به ج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 وحسن خلق يعيش به في الناس، وورع يحجزه عن معاصي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الطبراني في الأوسط والصغير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ليدرك بالحلم درجة الصائم القائم، وإن الرجل ليكت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اراً وما يملك إلا أهل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حميد بن عبيد الله بن حمز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اضلكم أحاسنكم أخلاقاً، وحسن الخلق من الإي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بنحوه وفيه سويد بن عبد العزيز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عن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من أقربكم إ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قيامة أحاسنكم أخلا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حديث طويل بإسنادين و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لق الحسن يذيب الخطايا كما يذيب الماء الجليد، والخلق السو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فسد العمل كما يفسد الخل الع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يسى بن ميمون المد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شري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جلوساً عند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كأنما على رؤوسنا الطير ما يتكلم منا متكلم إذ جاءه ناس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 الله إلى الله تعالى‏؟‏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سنهم أخلا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عبد ليبلغ بحسن خلقه عظيم درجات الآخرة وشريف المنازل، و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ضعيف العبادة، وإنه ليبلغ بسوء خلقه أسفل درجة في جهن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المقدام بن داود وهو ضعيف، وقال ابن دق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يد في الإ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وثق،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في مجلس فيه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سمرة وأبو أمام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فحش والتفحش ليسا من الإسلام في شيء، وإن أحسن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لاماً أحسنهم خل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لفظ له، وأحمد وابن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خير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لاماً أحسنهم خلق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يعلى بنحوه،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ليدرك بحسن خلقه درجة القائم بالليل، الظام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هوا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فير بن معد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ئ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الناس خير‏؟‏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هم خل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يوثق من رجال الكت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ني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يمن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وص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ك بحسن الخلق، فإن أحسن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قاً أحسنهم دي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غفار بن القاسم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شيء إلا له توبة، إلا صاحب سوء الخلق فإنه لا يتوب من ذن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عاد في شر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عمرو بن جميع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شؤ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وء الخل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بو بكر بن أبي مر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الشؤ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وء الخل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فضل بن عيسى الرقاش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حديث رافع بن مكيث وهو عند ابن ماجة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شر الناس الضيق على أه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كيف يكون ضيق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رجل إذا دخل بيته خشعت امرأته، وهرب ولده وفر، فإذا خرج ضحك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مرأته واستأنس أهل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له بن يزيد بن الصلت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4"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1"/>
                    </pic:cNvPr>
                    <pic:cNvPicPr>
                      <a:picLocks noChangeAspect="1" noChangeArrowheads="1"/>
                    </pic:cNvPicPr>
                  </pic:nvPicPr>
                  <pic:blipFill>
                    <a:blip r:embed="rId5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فعل بمن هو سيئ الخل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اء خلقه من الرقيق والدواب والصبيان فاقرءوا في أذنه‏</w:t>
      </w:r>
      <w:r>
        <w:rPr>
          <w:rFonts w:cs="times new roman(arabic);Times New Roman" w:ascii="times new roman(arabic);Times New Roman" w:hAnsi="times new roman(arabic);Times New Roman"/>
          <w:sz w:val="27"/>
          <w:szCs w:val="27"/>
          <w:rtl w:val="true"/>
        </w:rPr>
        <w:t>:‏ ‏</w:t>
      </w:r>
      <w:hyperlink r:id="rId5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أفغير دين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يبغ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عبيد الله بن عقيل بن عم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5" name="Image2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4"/>
                    </pic:cNvPr>
                    <pic:cNvPicPr>
                      <a:picLocks noChangeAspect="1" noChangeArrowheads="1"/>
                    </pic:cNvPicPr>
                  </pic:nvPicPr>
                  <pic:blipFill>
                    <a:blip r:embed="rId5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دة الخل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ار أمتي أحداؤهم، الذين إذا غضبوا رج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غنم بن سالم بن قنب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تري الحدة خيار أم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وفيه سلام بن مسلم الطويل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 name="Image2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6"/>
                    </pic:cNvPr>
                    <pic:cNvPicPr>
                      <a:picLocks noChangeAspect="1" noChangeArrowheads="1"/>
                    </pic:cNvPicPr>
                  </pic:nvPicPr>
                  <pic:blipFill>
                    <a:blip r:embed="rId55"/>
                    <a:srcRect l="-126" t="-291" r="-126" b="-291"/>
                    <a:stretch>
                      <a:fillRect/>
                    </a:stretch>
                  </pic:blipFill>
                  <pic:spPr bwMode="auto">
                    <a:xfrm>
                      <a:off x="0" y="0"/>
                      <a:ext cx="285115" cy="123190"/>
                    </a:xfrm>
                    <a:prstGeom prst="rect">
                      <a:avLst/>
                    </a:prstGeom>
                  </pic:spPr>
                </pic:pic>
              </a:graphicData>
            </a:graphic>
          </wp:inline>
        </w:drawing>
      </w:r>
      <w:bookmarkStart w:id="14" w:name="s14"/>
      <w:bookmarkEnd w:id="14"/>
      <w:r>
        <w:rPr>
          <w:rFonts w:ascii="times new roman(arabic);Times New Roman" w:hAnsi="times new roman(arabic);Times New Roman" w:cs="times new roman(arabic);Times New Roman"/>
          <w:color w:val="FF0000"/>
          <w:sz w:val="27"/>
          <w:sz w:val="27"/>
          <w:szCs w:val="27"/>
          <w:rtl w:val="true"/>
        </w:rPr>
        <w:t>بابان في الحي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 name="Image2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8"/>
                    </pic:cNvPr>
                    <pic:cNvPicPr>
                      <a:picLocks noChangeAspect="1" noChangeArrowheads="1"/>
                    </pic:cNvPicPr>
                  </pic:nvPicPr>
                  <pic:blipFill>
                    <a:blip r:embed="rId57"/>
                    <a:srcRect l="-126" t="-291" r="-126" b="-291"/>
                    <a:stretch>
                      <a:fillRect/>
                    </a:stretch>
                  </pic:blipFill>
                  <pic:spPr bwMode="auto">
                    <a:xfrm>
                      <a:off x="0" y="0"/>
                      <a:ext cx="285115" cy="123190"/>
                    </a:xfrm>
                    <a:prstGeom prst="rect">
                      <a:avLst/>
                    </a:prstGeom>
                  </pic:spPr>
                </pic:pic>
              </a:graphicData>
            </a:graphic>
          </wp:inline>
        </w:drawing>
      </w:r>
      <w:bookmarkStart w:id="15" w:name="s15"/>
      <w:bookmarkEnd w:id="15"/>
      <w:r>
        <w:rPr>
          <w:rFonts w:ascii="times new roman(arabic);Times New Roman" w:hAnsi="times new roman(arabic);Times New Roman" w:cs="times new roman(arabic);Times New Roman"/>
          <w:color w:val="FF0000"/>
          <w:sz w:val="27"/>
          <w:sz w:val="27"/>
          <w:szCs w:val="27"/>
          <w:rtl w:val="true"/>
        </w:rPr>
        <w:t>باب ما جاء في الحياء والنهي ع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ملاحا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دخل بيتي الذي فيه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أبي فأضع ثوبي فأ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إنما هو زوجي وأبي، فلما دفن عمر معهم فوالله ما دخلته إلا و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شدودة علي ثيابي حياء من عمر رضي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أشد حي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عذراء في خدرها، وكان إذا كره شيئاً عرفناه في وجه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ياء خير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محمد بن عمر المقدم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حياء من الإيمان، والإيمان في الجنة، والبذاء من الجف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جفاء 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موسى بن أبي نعيم وثقه أبو حاتم و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ذبه ابن معي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رة بن إي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ذكر عنده الحياء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لحياء من الدين‏؟‏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هو الدين ك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حياء العفاف، والعي في اللسان، لا عي القلب، والعمل من الإيم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هن يزدن في الآخرة وينقصن في الدنيا، ولما يزدن في الدنيا ولما ينقصن في الآخ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كثر مما يزدن في الدن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حميد بن سو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ائشة لو كان الحياء رجلاً كان رجلاً صالح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ابن لهيعة وهو لين،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داود بن مصعب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أنس بن ما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ستقبلنا الناس قد انصرفوا من الجمعة فدخل داراً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ا يستحيي من الناس لا يستحيي من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جماعة لم أعرف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أحا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حياء في كتاب الإي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كان أول ما عهد إلي فيه ربي ونهاني عنه بعد عبادة الأوث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رب الخمر، لملاحاة الر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المتوكل وهو ضعيف عند الجمهور، و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 في روا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rcRect l="-126" t="-291" r="-126" b="-291"/>
                    <a:stretch>
                      <a:fillRect/>
                    </a:stretch>
                  </pic:blipFill>
                  <pic:spPr bwMode="auto">
                    <a:xfrm>
                      <a:off x="0" y="0"/>
                      <a:ext cx="285115" cy="123190"/>
                    </a:xfrm>
                    <a:prstGeom prst="rect">
                      <a:avLst/>
                    </a:prstGeom>
                  </pic:spPr>
                </pic:pic>
              </a:graphicData>
            </a:graphic>
          </wp:inline>
        </w:drawing>
      </w:r>
      <w:bookmarkStart w:id="16" w:name="s16"/>
      <w:bookmarkEnd w:id="16"/>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ما أدرك الناس من كلام النبوة 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لم تستح فاف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شئ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آخر ما تعلق به أهل الجاهلية من ك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وة الأول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طفيل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 ي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ما أدرك الناس من كلام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لم تستح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صنع ما شئ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حارث بن جزء الزبيدي أنه مر وصاحب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تية من قريش قد حلوا أزرهم فجعلوها مخاريق يجتلدون بها وهم عر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مررنا بهم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ؤلاء قسيسون فدعو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إ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خرج عليهم فلما أبصروه تبددوا فرج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غضباً حتى دخل وكنت وراء الحجرة فسمعته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حان الله، لا من الله استحي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من رسوله استتر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 أيمن عنده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غفر لهم يا رسول الله فبلأ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استغفر 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ال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الحارث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أبي ما استغفر 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بزار والطبراني وأحد إسنادي الطبراني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 name="Image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2"/>
                    </pic:cNvPr>
                    <pic:cNvPicPr>
                      <a:picLocks noChangeAspect="1" noChangeArrowheads="1"/>
                    </pic:cNvPicPr>
                  </pic:nvPicPr>
                  <pic:blipFill>
                    <a:blip r:embed="rId61"/>
                    <a:srcRect l="-126" t="-291" r="-126" b="-291"/>
                    <a:stretch>
                      <a:fillRect/>
                    </a:stretch>
                  </pic:blipFill>
                  <pic:spPr bwMode="auto">
                    <a:xfrm>
                      <a:off x="0" y="0"/>
                      <a:ext cx="285115" cy="123190"/>
                    </a:xfrm>
                    <a:prstGeom prst="rect">
                      <a:avLst/>
                    </a:prstGeom>
                  </pic:spPr>
                </pic:pic>
              </a:graphicData>
            </a:graphic>
          </wp:inline>
        </w:drawing>
      </w:r>
      <w:bookmarkStart w:id="17" w:name="s17"/>
      <w:bookmarkEnd w:id="17"/>
      <w:r>
        <w:rPr>
          <w:rFonts w:ascii="times new roman(arabic);Times New Roman" w:hAnsi="times new roman(arabic);Times New Roman" w:cs="times new roman(arabic);Times New Roman"/>
          <w:color w:val="FF0000"/>
          <w:sz w:val="27"/>
          <w:sz w:val="27"/>
          <w:szCs w:val="27"/>
          <w:rtl w:val="true"/>
        </w:rPr>
        <w:t>باب ما جاء في العقل والعقل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ا خلق الله عز وجل العقل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ف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بر ثم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ق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عد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زتي ما خلقت خلقاً خي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ك، ولا أكرم منك، ولا أفضل منك، ولا أحسن، بك آخذ وبك أعطي وبك أُعرف، وبك الثو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ليك العق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فضل بن عيسى الرقاشي وهو مجمع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ا خلق الله العقل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ب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 ثم 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بر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عزتي ما خلقت خلقاً أعجب إلي منك، بك آخذ وبك أعطي، وبك الثو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ليك العق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مر بن أبي صالح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ه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عر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س العقل بعد الإيمان بالله التحبب إ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س العقل بعد الإيمان بالله، التودد إ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عبيد الله بن عمرو أو ابن 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س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ت أحاديث في التودد إ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ليكون من أهل الصلاة والزكاة والحج والعمرة والجه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ذكر سهام الخير، وما يجزى يوم القيامة إلا بقدر عق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منصور بن صقير قال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بالقوي، وسقط من الإسناد إسحاق بن عبد الله بن أبي فرو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يوب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د يتوجه الرجلان إلى المسجد فينصرف أحدهما وصلاته أفضل من الآ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كان أفضلهما عقلاً، وينصرف الآخر وصلاته لا تعد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ث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رجاء السختياني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بلغه عن رجل شدة عبادة سأل عن عقله فإن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س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جو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قالوا غير ذل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بلغ صاحبكم حيث تظن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روان بن سال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الشاهد على الله عز وجل أن لا يعثر عاقل إلا رفعه ثم لا يعث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رفعه ثم لا يعثر إلا رفعه حتى يصيره إلى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محمد بن عمر بن الرومي،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حبان وضعفه جماعة،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 name="Image3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4"/>
                    </pic:cNvPr>
                    <pic:cNvPicPr>
                      <a:picLocks noChangeAspect="1" noChangeArrowheads="1"/>
                    </pic:cNvPicPr>
                  </pic:nvPicPr>
                  <pic:blipFill>
                    <a:blip r:embed="rId63"/>
                    <a:srcRect l="-126" t="-291" r="-126" b="-291"/>
                    <a:stretch>
                      <a:fillRect/>
                    </a:stretch>
                  </pic:blipFill>
                  <pic:spPr bwMode="auto">
                    <a:xfrm>
                      <a:off x="0" y="0"/>
                      <a:ext cx="285115" cy="123190"/>
                    </a:xfrm>
                    <a:prstGeom prst="rect">
                      <a:avLst/>
                    </a:prstGeom>
                  </pic:spPr>
                </pic:pic>
              </a:graphicData>
            </a:graphic>
          </wp:inline>
        </w:drawing>
      </w:r>
      <w:bookmarkStart w:id="18" w:name="s18"/>
      <w:bookmarkEnd w:id="18"/>
      <w:r>
        <w:rPr>
          <w:rFonts w:ascii="times new roman(arabic);Times New Roman" w:hAnsi="times new roman(arabic);Times New Roman" w:cs="times new roman(arabic);Times New Roman"/>
          <w:color w:val="FF0000"/>
          <w:sz w:val="27"/>
          <w:sz w:val="27"/>
          <w:szCs w:val="27"/>
          <w:rtl w:val="true"/>
        </w:rPr>
        <w:t>باب ما جاء في السلام وإفشائ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هانئ بن يزيد أبي شريح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دل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عمل يدخلن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موجبات المغفرة بذل السلام وحسن الك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عبيدة بن عبد الله الأشجعي، روى عنه أ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نبل وغيره ولم يضعفه أحد،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سلام اسم من أسماء الله تعالى وضعه في الأرض فأفشوه بينكم، 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مسلم إذا مر بقوم فسلم عليهم فردوا عليه، كان له عليهم فضل در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تذكيره إياهم، فإن لم يردوا عليه رد عليه من هو خير منهم وأط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والطبراني بأسانيد وأحدهما رجاله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البزار و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براء بن عاز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شوا السلام تسلموا، والأشرة ش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معاو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شبرة يع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ثرة الغي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سلام اسم من أسماء الله وضعه في الأرض تحية لأهل ديننا وأما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هل ذمت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عصمة بن محمد الأنصا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جعل السلام تحية لأمتنا وأماناً لأهل ذمت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 وعمرو بن هاشم البيرو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سلام اسم من أسماء الله فأفشوه بين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بشر بن راف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شوا السلام فإنه لله ر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الم بن عبد الأعلى أبو الفيض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دخلوا الجنة حتى تؤمنوا ولا تؤمنوا حتى تحابوا، ألا أدل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شيء إذا فعلتموه تحاببتم‏؟‏ إفشاء السلام بين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طاء بن مسلم وهو ثقة وفيه ضعف،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أنه س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ن تؤمنوا حتى تحابوا، ألا أدلكم على ما تحابون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شوا السلام بينكم، والذي نفسي بيد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دخلوا الجنة حتى تراح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 كلنا 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 ليس برحمة أحدكم صاحبه ولكن رحمة الع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صالح وقد وثق وضعفه جم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طريق في كتاب التو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زبي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ب إليكم داء الأمم قب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بغضاء والحسد، والبغضاء 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لقة، ليس حالقة الشعر ولكن حالقة الدين، والذي نفسي بيده لا تدخلوا الجنة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ؤمنوا ولا تؤمنوا حتى تحابوا، ألا أنبئكم بما يثبت لكم ذلك‏؟‏ أفشو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شوا السلام كي تع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1"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6"/>
                    </pic:cNvPr>
                    <pic:cNvPicPr>
                      <a:picLocks noChangeAspect="1" noChangeArrowheads="1"/>
                    </pic:cNvPicPr>
                  </pic:nvPicPr>
                  <pic:blipFill>
                    <a:blip r:embed="rId65"/>
                    <a:srcRect l="-126" t="-291" r="-126" b="-291"/>
                    <a:stretch>
                      <a:fillRect/>
                    </a:stretch>
                  </pic:blipFill>
                  <pic:spPr bwMode="auto">
                    <a:xfrm>
                      <a:off x="0" y="0"/>
                      <a:ext cx="285115" cy="123190"/>
                    </a:xfrm>
                    <a:prstGeom prst="rect">
                      <a:avLst/>
                    </a:prstGeom>
                  </pic:spPr>
                </pic:pic>
              </a:graphicData>
            </a:graphic>
          </wp:inline>
        </w:drawing>
      </w:r>
      <w:bookmarkStart w:id="19" w:name="s19"/>
      <w:bookmarkEnd w:id="19"/>
      <w:r>
        <w:rPr>
          <w:rFonts w:ascii="times new roman(arabic);Times New Roman" w:hAnsi="times new roman(arabic);Times New Roman" w:cs="times new roman(arabic);Times New Roman"/>
          <w:color w:val="FF0000"/>
          <w:sz w:val="27"/>
          <w:sz w:val="27"/>
          <w:szCs w:val="27"/>
          <w:rtl w:val="true"/>
        </w:rPr>
        <w:t>باب فيمن سلم على عشرين من المسلمين في يوم أو</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ليل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لم على عشرين رجلاً من المسلمين في يومٍ، جماعة أو فرادى،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ت من يومه ذلك، وجبت له الجنة، وفي ليلة مثل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سلمة بن ع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 name="Image3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8"/>
                    </pic:cNvPr>
                    <pic:cNvPicPr>
                      <a:picLocks noChangeAspect="1" noChangeArrowheads="1"/>
                    </pic:cNvPicPr>
                  </pic:nvPicPr>
                  <pic:blipFill>
                    <a:blip r:embed="rId67"/>
                    <a:srcRect l="-126" t="-291" r="-126" b="-291"/>
                    <a:stretch>
                      <a:fillRect/>
                    </a:stretch>
                  </pic:blipFill>
                  <pic:spPr bwMode="auto">
                    <a:xfrm>
                      <a:off x="0" y="0"/>
                      <a:ext cx="285115" cy="123190"/>
                    </a:xfrm>
                    <a:prstGeom prst="rect">
                      <a:avLst/>
                    </a:prstGeom>
                  </pic:spPr>
                </pic:pic>
              </a:graphicData>
            </a:graphic>
          </wp:inline>
        </w:drawing>
      </w:r>
      <w:bookmarkStart w:id="20" w:name="s20"/>
      <w:bookmarkEnd w:id="20"/>
      <w:r>
        <w:rPr>
          <w:rFonts w:ascii="times new roman(arabic);Times New Roman" w:hAnsi="times new roman(arabic);Times New Roman" w:cs="times new roman(arabic);Times New Roman"/>
          <w:color w:val="FF0000"/>
          <w:sz w:val="27"/>
          <w:sz w:val="27"/>
          <w:szCs w:val="27"/>
          <w:rtl w:val="true"/>
        </w:rPr>
        <w:t>باب أجر الس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المسجد فإذا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بي صلى الله عليه وسلم في عصبة من أصحاب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عليكم السلام ورحمة الله، عشرون لي وعشر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ت الثانية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عليك السلام ورحمة الله وبركاته، ثلاثون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شرون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ت الثالث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عليك السلام ورحمة الله وبركاته، ثلاثون لي وثلاثون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وأنت يا عل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سواء، إنه يا علي ما من رجل مر على مجلس فسلم عليهم إلا كتب الله له ع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ات ومحا عنه عشر سيئات ورفع له عشر درج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ختار بن نافع التيمي وهو ضعيف، وفيه عبي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حاق العطا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ش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آخ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شر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آخ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أبو هارون العبدي عمار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وي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حني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كتب له عشر حسنات، و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ورحمة الله كتب له عشرون حسنة، و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 وبركا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ب له ثلاثون ح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الك بن التيه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كتبت له عشر حسنات، و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ورحمة الله كتبت له عشرون حسنة، و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 وبركا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بت له خمسون ح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 name="Image3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70"/>
                    </pic:cNvPr>
                    <pic:cNvPicPr>
                      <a:picLocks noChangeAspect="1" noChangeArrowheads="1"/>
                    </pic:cNvPicPr>
                  </pic:nvPicPr>
                  <pic:blipFill>
                    <a:blip r:embed="rId69"/>
                    <a:srcRect l="-126" t="-291" r="-126" b="-291"/>
                    <a:stretch>
                      <a:fillRect/>
                    </a:stretch>
                  </pic:blipFill>
                  <pic:spPr bwMode="auto">
                    <a:xfrm>
                      <a:off x="0" y="0"/>
                      <a:ext cx="285115" cy="123190"/>
                    </a:xfrm>
                    <a:prstGeom prst="rect">
                      <a:avLst/>
                    </a:prstGeom>
                  </pic:spPr>
                </pic:pic>
              </a:graphicData>
            </a:graphic>
          </wp:inline>
        </w:drawing>
      </w:r>
      <w:bookmarkStart w:id="21" w:name="s21"/>
      <w:bookmarkEnd w:id="21"/>
      <w:r>
        <w:rPr>
          <w:rFonts w:ascii="times new roman(arabic);Times New Roman" w:hAnsi="times new roman(arabic);Times New Roman" w:cs="times new roman(arabic);Times New Roman"/>
          <w:color w:val="FF0000"/>
          <w:sz w:val="27"/>
          <w:sz w:val="27"/>
          <w:szCs w:val="27"/>
          <w:rtl w:val="true"/>
        </w:rPr>
        <w:t>باب فيمن بخل بالس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جز الناس من عجز في الدعاء، وأبخل الناس من بخل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ورجاله رجال الصحيح غير مسروق بن المرزب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رجلاً أت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فلان في حائطي عذقاً وإنه قد آذاني وشق علي مكان عذقه فأرسل إلي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عني عذقك الذي في حائط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هبه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بعنيه بعذق ف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رأيت الذي هو أبخل منك إلا الذي يبخل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فيه عبد الله بن محمد بن عقيل وحديثه حسن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 name="Image3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2"/>
                    </pic:cNvPr>
                    <pic:cNvPicPr>
                      <a:picLocks noChangeAspect="1" noChangeArrowheads="1"/>
                    </pic:cNvPicPr>
                  </pic:nvPicPr>
                  <pic:blipFill>
                    <a:blip r:embed="rId71"/>
                    <a:srcRect l="-126" t="-291" r="-126" b="-291"/>
                    <a:stretch>
                      <a:fillRect/>
                    </a:stretch>
                  </pic:blipFill>
                  <pic:spPr bwMode="auto">
                    <a:xfrm>
                      <a:off x="0" y="0"/>
                      <a:ext cx="285115" cy="123190"/>
                    </a:xfrm>
                    <a:prstGeom prst="rect">
                      <a:avLst/>
                    </a:prstGeom>
                  </pic:spPr>
                </pic:pic>
              </a:graphicData>
            </a:graphic>
          </wp:inline>
        </w:drawing>
      </w:r>
      <w:bookmarkStart w:id="22" w:name="s22"/>
      <w:bookmarkEnd w:id="22"/>
      <w:r>
        <w:rPr>
          <w:rFonts w:ascii="times new roman(arabic);Times New Roman" w:hAnsi="times new roman(arabic);Times New Roman" w:cs="times new roman(arabic);Times New Roman"/>
          <w:color w:val="FF0000"/>
          <w:sz w:val="27"/>
          <w:sz w:val="27"/>
          <w:szCs w:val="27"/>
          <w:rtl w:val="true"/>
        </w:rPr>
        <w:t>باب فيمن لم يسلم إلا على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عرف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حتى يكون السلام على المعرفة، وإن هذا عرفني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كم فيسلم ع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حديث طويل تقدم في أمارات الساعة من حدي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5" name="Image3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4"/>
                    </pic:cNvPr>
                    <pic:cNvPicPr>
                      <a:picLocks noChangeAspect="1" noChangeArrowheads="1"/>
                    </pic:cNvPicPr>
                  </pic:nvPicPr>
                  <pic:blipFill>
                    <a:blip r:embed="rId73"/>
                    <a:srcRect l="-126" t="-291" r="-126" b="-291"/>
                    <a:stretch>
                      <a:fillRect/>
                    </a:stretch>
                  </pic:blipFill>
                  <pic:spPr bwMode="auto">
                    <a:xfrm>
                      <a:off x="0" y="0"/>
                      <a:ext cx="285115" cy="123190"/>
                    </a:xfrm>
                    <a:prstGeom prst="rect">
                      <a:avLst/>
                    </a:prstGeom>
                  </pic:spPr>
                </pic:pic>
              </a:graphicData>
            </a:graphic>
          </wp:inline>
        </w:drawing>
      </w:r>
      <w:bookmarkStart w:id="23" w:name="s23"/>
      <w:bookmarkEnd w:id="23"/>
      <w:r>
        <w:rPr>
          <w:rFonts w:ascii="times new roman(arabic);Times New Roman" w:hAnsi="times new roman(arabic);Times New Roman" w:cs="times new roman(arabic);Times New Roman"/>
          <w:color w:val="FF0000"/>
          <w:sz w:val="27"/>
          <w:sz w:val="27"/>
          <w:szCs w:val="27"/>
          <w:rtl w:val="true"/>
        </w:rPr>
        <w:t>باب فيمن سأل ولم ي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دأ بالسؤال قبل السلام فلا تجيب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الطبراني في الأوسط وفيه هارون بن م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بو الطي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نبي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ذنوا لمن لم يبدأ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عند الترمذي بغير هذا السي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ملك بن عطاء عن أبي هري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شك في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ؤذن للمستأذن حتى يبدأ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 إلا أن عبد الملك لم أجد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اعاً من أبي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بن حب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عن يزيد بن الأص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 name="Image3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6"/>
                    </pic:cNvPr>
                    <pic:cNvPicPr>
                      <a:picLocks noChangeAspect="1" noChangeArrowheads="1"/>
                    </pic:cNvPicPr>
                  </pic:nvPicPr>
                  <pic:blipFill>
                    <a:blip r:embed="rId75"/>
                    <a:srcRect l="-126" t="-291" r="-126" b="-291"/>
                    <a:stretch>
                      <a:fillRect/>
                    </a:stretch>
                  </pic:blipFill>
                  <pic:spPr bwMode="auto">
                    <a:xfrm>
                      <a:off x="0" y="0"/>
                      <a:ext cx="285115" cy="123190"/>
                    </a:xfrm>
                    <a:prstGeom prst="rect">
                      <a:avLst/>
                    </a:prstGeom>
                  </pic:spPr>
                </pic:pic>
              </a:graphicData>
            </a:graphic>
          </wp:inline>
        </w:drawing>
      </w:r>
      <w:bookmarkStart w:id="24" w:name="s24"/>
      <w:bookmarkEnd w:id="24"/>
      <w:r>
        <w:rPr>
          <w:rFonts w:ascii="times new roman(arabic);Times New Roman" w:hAnsi="times new roman(arabic);Times New Roman" w:cs="times new roman(arabic);Times New Roman"/>
          <w:color w:val="FF0000"/>
          <w:sz w:val="27"/>
          <w:sz w:val="27"/>
          <w:szCs w:val="27"/>
          <w:rtl w:val="true"/>
        </w:rPr>
        <w:t>باب البداءة بالس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ا نلت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ينا يبدأ بالسلا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طوعكم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الأغ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غر مزين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مر لي بجزء من تمر عند رجل من الأنصار، فمطلني به، فكلمت في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غد معه يا أبا بكر فخذ له تم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عدني أبو ب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جد إذا صلينا الصبح، فوجدته حيث</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عدني فانطلقنا، فكلما رأى أبا بكر رجل من بعيد سلم عليه،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ترى ما يصيب القوم عليك من الفضل لا يسبقك إلى السلام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نا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لع الرجل بادرناه بالسلام قبل أن يسلم علي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أحد إسنادي الكبير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الباهلي أنه كان يسلم على كل من لقي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مت أحداً سبقه بالسلام إلا يهودياً مرة اختبأ له خلف أسطوانة، فخرج ف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فقال له أبو أم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يا يهودي ما حملك على ما صنعت‏؟‏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تكثر السلام فعلمت أنه فضل فأردت أن آخذ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أبو أم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جعل السلام تحية لأمت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اناً لأهل ذمت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بكر بن سهل الدمياطي، ضعفه النسائي، 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قارب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8"/>
                    </pic:cNvPr>
                    <pic:cNvPicPr>
                      <a:picLocks noChangeAspect="1" noChangeArrowheads="1"/>
                    </pic:cNvPicPr>
                  </pic:nvPicPr>
                  <pic:blipFill>
                    <a:blip r:embed="rId77"/>
                    <a:srcRect l="-126" t="-291" r="-126" b="-291"/>
                    <a:stretch>
                      <a:fillRect/>
                    </a:stretch>
                  </pic:blipFill>
                  <pic:spPr bwMode="auto">
                    <a:xfrm>
                      <a:off x="0" y="0"/>
                      <a:ext cx="285115" cy="123190"/>
                    </a:xfrm>
                    <a:prstGeom prst="rect">
                      <a:avLst/>
                    </a:prstGeom>
                  </pic:spPr>
                </pic:pic>
              </a:graphicData>
            </a:graphic>
          </wp:inline>
        </w:drawing>
      </w:r>
      <w:bookmarkStart w:id="25" w:name="s25"/>
      <w:bookmarkEnd w:id="25"/>
      <w:r>
        <w:rPr>
          <w:rFonts w:ascii="times new roman(arabic);Times New Roman" w:hAnsi="times new roman(arabic);Times New Roman" w:cs="times new roman(arabic);Times New Roman"/>
          <w:color w:val="FF0000"/>
          <w:sz w:val="27"/>
          <w:sz w:val="27"/>
          <w:szCs w:val="27"/>
          <w:rtl w:val="true"/>
        </w:rPr>
        <w:t>باب حد السلام والر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ل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فسلم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عليك السلام ورحمة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آخ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 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عليك السلام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آخ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ع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تاك فلان وفلان فحييتهما بأفضل م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يتني‏؟‏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إنك ل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دع شيئاً، قال الله عز وجل‏</w:t>
      </w:r>
      <w:r>
        <w:rPr>
          <w:rFonts w:cs="times new roman(arabic);Times New Roman" w:ascii="times new roman(arabic);Times New Roman" w:hAnsi="times new roman(arabic);Times New Roman"/>
          <w:sz w:val="27"/>
          <w:szCs w:val="27"/>
          <w:rtl w:val="true"/>
        </w:rPr>
        <w:t>:‏ ‏</w:t>
      </w:r>
      <w:hyperlink r:id="rId79">
        <w:bookmarkStart w:id="26" w:name="q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إذا حييتم بتحية فحيو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بأحسن منها أو ردوها‏</w:t>
        </w:r>
        <w:r>
          <w:rPr>
            <w:rStyle w:val="InternetLink"/>
            <w:rFonts w:cs="times new roman(arabic);Times New Roman" w:ascii="times new roman(arabic);Times New Roman" w:hAnsi="times new roman(arabic);Times New Roman"/>
            <w:color w:val="0000FF"/>
            <w:sz w:val="27"/>
            <w:u w:val="single"/>
            <w:rtl w:val="true"/>
          </w:rPr>
          <w:t>}</w:t>
        </w:r>
      </w:hyperlink>
      <w:bookmarkEnd w:id="26"/>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دت عليك التح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هشام بن لاحق قواه النسائي وترك أحمد حدي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ثلاثة نفر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 أح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ع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ثان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 عليه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اء الثالث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 عليه ا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الفتى جالس مع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زدت فلا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لاناً ولم تزد ابني شيئاً‏؟‏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وجد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من زيادة فرددنا عليه مثل 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نافع بن هرمز وهو ضع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 هذا جبريل يقرأ عليك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 السلام ورحمة الله وبركا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ذهبت تزيد،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لى هذا انتهى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حمة الله وبركاته عليكم أهل الب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1"/>
                    </pic:cNvPr>
                    <pic:cNvPicPr>
                      <a:picLocks noChangeAspect="1" noChangeArrowheads="1"/>
                    </pic:cNvPicPr>
                  </pic:nvPicPr>
                  <pic:blipFill>
                    <a:blip r:embed="rId80"/>
                    <a:srcRect l="-126" t="-291" r="-126" b="-291"/>
                    <a:stretch>
                      <a:fillRect/>
                    </a:stretch>
                  </pic:blipFill>
                  <pic:spPr bwMode="auto">
                    <a:xfrm>
                      <a:off x="0" y="0"/>
                      <a:ext cx="285115" cy="123190"/>
                    </a:xfrm>
                    <a:prstGeom prst="rect">
                      <a:avLst/>
                    </a:prstGeom>
                  </pic:spPr>
                </pic:pic>
              </a:graphicData>
            </a:graphic>
          </wp:inline>
        </w:drawing>
      </w:r>
      <w:bookmarkStart w:id="27" w:name="s26"/>
      <w:bookmarkEnd w:id="27"/>
      <w:r>
        <w:rPr>
          <w:rFonts w:ascii="times new roman(arabic);Times New Roman" w:hAnsi="times new roman(arabic);Times New Roman" w:cs="times new roman(arabic);Times New Roman"/>
          <w:color w:val="FF0000"/>
          <w:sz w:val="27"/>
          <w:sz w:val="27"/>
          <w:szCs w:val="27"/>
          <w:rtl w:val="true"/>
        </w:rPr>
        <w:t>باب تكرار السلام عند اللق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أن رسول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قي أحدكم أخاه مراراً فليسلم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عقبة بن أبي العيزا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إذا كنا م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تفرق بيننا شجرة فإذا التقينا يسلم بعضنا على بع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9" name="Image3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3"/>
                    </pic:cNvPr>
                    <pic:cNvPicPr>
                      <a:picLocks noChangeAspect="1" noChangeArrowheads="1"/>
                    </pic:cNvPicPr>
                  </pic:nvPicPr>
                  <pic:blipFill>
                    <a:blip r:embed="rId82"/>
                    <a:srcRect l="-126" t="-291" r="-126" b="-291"/>
                    <a:stretch>
                      <a:fillRect/>
                    </a:stretch>
                  </pic:blipFill>
                  <pic:spPr bwMode="auto">
                    <a:xfrm>
                      <a:off x="0" y="0"/>
                      <a:ext cx="285115" cy="123190"/>
                    </a:xfrm>
                    <a:prstGeom prst="rect">
                      <a:avLst/>
                    </a:prstGeom>
                  </pic:spPr>
                </pic:pic>
              </a:graphicData>
            </a:graphic>
          </wp:inline>
        </w:drawing>
      </w:r>
      <w:bookmarkStart w:id="28" w:name="s27"/>
      <w:bookmarkEnd w:id="28"/>
      <w:r>
        <w:rPr>
          <w:rFonts w:ascii="times new roman(arabic);Times New Roman" w:hAnsi="times new roman(arabic);Times New Roman" w:cs="times new roman(arabic);Times New Roman"/>
          <w:color w:val="FF0000"/>
          <w:sz w:val="27"/>
          <w:sz w:val="27"/>
          <w:szCs w:val="27"/>
          <w:rtl w:val="true"/>
        </w:rPr>
        <w:t>باب فيمن رد السلام س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ثابت البناني عن أن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غير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نه استأذن على سعد بن عباد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سع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 السلام ورحمة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سمع النبي صلى الله عليه وسلم حتى سلم ثلاثاً و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سعد ثلاثاً، ولم يسمعه، فرجع النبي صلى الله عليه وسلم فاتبعه سعد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بأبي أنت وأمي ما سلمت تسليمة إلا وهي بأذني ولقد رددت عليك ولم أسمع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ببت أن أستكثر من سلامك ومن البركة، ثم أدخله البيت فقرب إليه زيتاً فأكل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لما فرغ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كل طعامكم الأبرار وصلت عليكم الملائكة وأفطر عند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ائم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 أبي داود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ن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غير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 يزور الأنصار فإذا جاء إلى د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صار جاء صبيان الأنصار حوله فيدعو لهم ويمسح رؤوسهم ويسلم عليهم، فأتى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باب سعد فسلم عليه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سلام عليكم ورحمة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 سعد فلم يسمع النبي صلى الله عليه وسلم حتى سلم ثلاث مرات، وكان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لا يزيد على ثلاث تسليمات فإن أذن له وإلا انصرف، فرج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طارق مولاة سعد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سعد فاستأذن، فسكت سعد، ثم استأذن فسكت سعد، ثم أعاد، فسكت سعد، فانصرف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أرسل إليه 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لم يمنعنا أن نأذن لك إلا أردنا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زيد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ذكر الحديث وهو بتمامه في الطب في باب الحم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0" name="Image4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5"/>
                    </pic:cNvPr>
                    <pic:cNvPicPr>
                      <a:picLocks noChangeAspect="1" noChangeArrowheads="1"/>
                    </pic:cNvPicPr>
                  </pic:nvPicPr>
                  <pic:blipFill>
                    <a:blip r:embed="rId84"/>
                    <a:srcRect l="-126" t="-291" r="-126" b="-291"/>
                    <a:stretch>
                      <a:fillRect/>
                    </a:stretch>
                  </pic:blipFill>
                  <pic:spPr bwMode="auto">
                    <a:xfrm>
                      <a:off x="0" y="0"/>
                      <a:ext cx="285115" cy="123190"/>
                    </a:xfrm>
                    <a:prstGeom prst="rect">
                      <a:avLst/>
                    </a:prstGeom>
                  </pic:spPr>
                </pic:pic>
              </a:graphicData>
            </a:graphic>
          </wp:inline>
        </w:drawing>
      </w:r>
      <w:bookmarkStart w:id="29" w:name="s28"/>
      <w:bookmarkEnd w:id="29"/>
      <w:r>
        <w:rPr>
          <w:rFonts w:ascii="times new roman(arabic);Times New Roman" w:hAnsi="times new roman(arabic);Times New Roman" w:cs="times new roman(arabic);Times New Roman"/>
          <w:color w:val="FF0000"/>
          <w:sz w:val="27"/>
          <w:sz w:val="27"/>
          <w:szCs w:val="27"/>
          <w:rtl w:val="true"/>
        </w:rPr>
        <w:t>باب كيفية السلام والر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هو السلام فلا تبدؤوا بشيء قبله، فإذا 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فقو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راد أحدكم السلام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فإن الله هو السلام فلا تبدؤوا قبل الله ب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له بن سعيد المقبري وهو ضعيف ج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دمت أحاديث في حد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1" name="Image4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7"/>
                    </pic:cNvPr>
                    <pic:cNvPicPr>
                      <a:picLocks noChangeAspect="1" noChangeArrowheads="1"/>
                    </pic:cNvPicPr>
                  </pic:nvPicPr>
                  <pic:blipFill>
                    <a:blip r:embed="rId86"/>
                    <a:srcRect l="-126" t="-291" r="-126" b="-291"/>
                    <a:stretch>
                      <a:fillRect/>
                    </a:stretch>
                  </pic:blipFill>
                  <pic:spPr bwMode="auto">
                    <a:xfrm>
                      <a:off x="0" y="0"/>
                      <a:ext cx="285115" cy="123190"/>
                    </a:xfrm>
                    <a:prstGeom prst="rect">
                      <a:avLst/>
                    </a:prstGeom>
                  </pic:spPr>
                </pic:pic>
              </a:graphicData>
            </a:graphic>
          </wp:inline>
        </w:drawing>
      </w:r>
      <w:bookmarkStart w:id="30" w:name="s29"/>
      <w:bookmarkEnd w:id="30"/>
      <w:r>
        <w:rPr>
          <w:rFonts w:ascii="times new roman(arabic);Times New Roman" w:hAnsi="times new roman(arabic);Times New Roman" w:cs="times new roman(arabic);Times New Roman"/>
          <w:color w:val="FF0000"/>
          <w:sz w:val="27"/>
          <w:sz w:val="27"/>
          <w:szCs w:val="27"/>
          <w:rtl w:val="true"/>
        </w:rPr>
        <w:t>باب السلام على من أتى جماعة أو</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ارق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ذ بن أنس عن رسول الله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ق على من قام على جماعة أن يسلم عليهم، وحق على من قام من م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رجل ورسول الله صلى الله عليه وسلم يتكلم، فلم يسلم،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أسرع ما نس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ابن لهيعة وزبان بن فائد وقد ضعفا و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يث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2" name="Image4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9"/>
                    </pic:cNvPr>
                    <pic:cNvPicPr>
                      <a:picLocks noChangeAspect="1" noChangeArrowheads="1"/>
                    </pic:cNvPicPr>
                  </pic:nvPicPr>
                  <pic:blipFill>
                    <a:blip r:embed="rId88"/>
                    <a:srcRect l="-126" t="-291" r="-126" b="-291"/>
                    <a:stretch>
                      <a:fillRect/>
                    </a:stretch>
                  </pic:blipFill>
                  <pic:spPr bwMode="auto">
                    <a:xfrm>
                      <a:off x="0" y="0"/>
                      <a:ext cx="285115" cy="123190"/>
                    </a:xfrm>
                    <a:prstGeom prst="rect">
                      <a:avLst/>
                    </a:prstGeom>
                  </pic:spPr>
                </pic:pic>
              </a:graphicData>
            </a:graphic>
          </wp:inline>
        </w:drawing>
      </w:r>
      <w:bookmarkStart w:id="31" w:name="s30"/>
      <w:bookmarkEnd w:id="31"/>
      <w:r>
        <w:rPr>
          <w:rFonts w:ascii="times new roman(arabic);Times New Roman" w:hAnsi="times new roman(arabic);Times New Roman" w:cs="times new roman(arabic);Times New Roman"/>
          <w:color w:val="FF0000"/>
          <w:sz w:val="27"/>
          <w:sz w:val="27"/>
          <w:szCs w:val="27"/>
          <w:rtl w:val="true"/>
        </w:rPr>
        <w:t>باب في الجماعة يسلم أحدهم والجماعة يرد</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أحد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حسن ب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لقوم يأت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ار فيستأذن واحد منهم، أيجزئ عنهم جميع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القوم، أيجزئ عن الجميع‏؟‏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قوم يمرون، في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 منهم أيجزئ عن الجميع‏؟‏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رد رجل من القوم، أيجز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جميع‏؟‏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كثير بن يحي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3" name="Image43"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1"/>
                    </pic:cNvPr>
                    <pic:cNvPicPr>
                      <a:picLocks noChangeAspect="1" noChangeArrowheads="1"/>
                    </pic:cNvPicPr>
                  </pic:nvPicPr>
                  <pic:blipFill>
                    <a:blip r:embed="rId90"/>
                    <a:srcRect l="-126" t="-291" r="-126" b="-291"/>
                    <a:stretch>
                      <a:fillRect/>
                    </a:stretch>
                  </pic:blipFill>
                  <pic:spPr bwMode="auto">
                    <a:xfrm>
                      <a:off x="0" y="0"/>
                      <a:ext cx="285115" cy="123190"/>
                    </a:xfrm>
                    <a:prstGeom prst="rect">
                      <a:avLst/>
                    </a:prstGeom>
                  </pic:spPr>
                </pic:pic>
              </a:graphicData>
            </a:graphic>
          </wp:inline>
        </w:drawing>
      </w:r>
      <w:bookmarkStart w:id="32" w:name="s31"/>
      <w:bookmarkEnd w:id="32"/>
      <w:r>
        <w:rPr>
          <w:rFonts w:ascii="times new roman(arabic);Times New Roman" w:hAnsi="times new roman(arabic);Times New Roman" w:cs="times new roman(arabic);Times New Roman"/>
          <w:color w:val="FF0000"/>
          <w:sz w:val="27"/>
          <w:sz w:val="27"/>
          <w:szCs w:val="27"/>
          <w:rtl w:val="true"/>
        </w:rPr>
        <w:t>باب فيمن سلم على قوم وهم في خير أو</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غي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وية بن ق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مررت بمجلس فسلم على أهله، فإن يكونوا في خير كنت شريك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 يكونوا في غير ذلك كان لك أ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كذا 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قر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إذا كنت في م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جو خيره فعجلت بك حاجة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فإنك شريكهم فيما يغتنمون في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ج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بسطام بن مسلم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4" name="Image4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3"/>
                    </pic:cNvPr>
                    <pic:cNvPicPr>
                      <a:picLocks noChangeAspect="1" noChangeArrowheads="1"/>
                    </pic:cNvPicPr>
                  </pic:nvPicPr>
                  <pic:blipFill>
                    <a:blip r:embed="rId92"/>
                    <a:srcRect l="-126" t="-291" r="-126" b="-291"/>
                    <a:stretch>
                      <a:fillRect/>
                    </a:stretch>
                  </pic:blipFill>
                  <pic:spPr bwMode="auto">
                    <a:xfrm>
                      <a:off x="0" y="0"/>
                      <a:ext cx="285115" cy="123190"/>
                    </a:xfrm>
                    <a:prstGeom prst="rect">
                      <a:avLst/>
                    </a:prstGeom>
                  </pic:spPr>
                </pic:pic>
              </a:graphicData>
            </a:graphic>
          </wp:inline>
        </w:drawing>
      </w:r>
      <w:bookmarkStart w:id="33" w:name="s32"/>
      <w:bookmarkEnd w:id="33"/>
      <w:r>
        <w:rPr>
          <w:rFonts w:ascii="times new roman(arabic);Times New Roman" w:hAnsi="times new roman(arabic);Times New Roman" w:cs="times new roman(arabic);Times New Roman"/>
          <w:color w:val="FF0000"/>
          <w:sz w:val="27"/>
          <w:sz w:val="27"/>
          <w:szCs w:val="27"/>
          <w:rtl w:val="true"/>
        </w:rPr>
        <w:t>باب فيمن يسن البداءة بالسلام من الراكب</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غي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سلم الراكب على الماشي، والماشي على القاعد، والماشيان أي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دأ فهو أفض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تب معاوية إلى عبد الرحمن بن شبل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م الناس ما سمعت من رسول الله صلى الله عليه وسلم، فجمعه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سمع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لموا القرآن، فإذا علمتموه فلا تغلوا فيه ولا تجفوا عنه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كلوا به ولا تستكثروا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تجار هم الفج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ليس قد أحل الله البيع وحرم الرب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 ولكنهم يحلف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أثم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فساق هم أهل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ساق‏؟‏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نس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ليس أمهاتنا وبناتنا وأخوات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 ولكنهن إذا أعطين لم يشكرن وإن ابتلين لم يصبر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سلم الراكب على الراجل والراجل على الجالس والأقل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كثر، فمن أجاب السلام كان له ومن لم يجب فلا شيء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لفظ له، وأحمد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5" name="Image45"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5"/>
                    </pic:cNvPr>
                    <pic:cNvPicPr>
                      <a:picLocks noChangeAspect="1" noChangeArrowheads="1"/>
                    </pic:cNvPicPr>
                  </pic:nvPicPr>
                  <pic:blipFill>
                    <a:blip r:embed="rId94"/>
                    <a:srcRect l="-126" t="-291" r="-126" b="-291"/>
                    <a:stretch>
                      <a:fillRect/>
                    </a:stretch>
                  </pic:blipFill>
                  <pic:spPr bwMode="auto">
                    <a:xfrm>
                      <a:off x="0" y="0"/>
                      <a:ext cx="285115" cy="123190"/>
                    </a:xfrm>
                    <a:prstGeom prst="rect">
                      <a:avLst/>
                    </a:prstGeom>
                  </pic:spPr>
                </pic:pic>
              </a:graphicData>
            </a:graphic>
          </wp:inline>
        </w:drawing>
      </w:r>
      <w:bookmarkStart w:id="34" w:name="s33"/>
      <w:bookmarkEnd w:id="34"/>
      <w:r>
        <w:rPr>
          <w:rFonts w:ascii="times new roman(arabic);Times New Roman" w:hAnsi="times new roman(arabic);Times New Roman" w:cs="times new roman(arabic);Times New Roman"/>
          <w:color w:val="FF0000"/>
          <w:sz w:val="27"/>
          <w:sz w:val="27"/>
          <w:szCs w:val="27"/>
          <w:rtl w:val="true"/>
        </w:rPr>
        <w:t>باب المصافحة والسلام ونحو ذل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ند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 ل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ه لم يصافحهم حتى يسلم ع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نبي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ين التقيا أخذ أحدهما بيد صاحبه إلا كان حقاً ع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ز وجل أن يحضر دعاءهما، ولا يفرق بين أيديهما حتى يغفر ل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أبو يعلى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ان حقاً ع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جيب دعاءهما ولا يرد أيديهما حتى يغفر ل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 غير ميمون بن عجلان وثقه ابن حبان ولم ي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صحاب النبي صلى الله عليه وسلم إذا تلاق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صافحوا، وإذا قدموا من سفر تعان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ذيفة بن اليمان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ؤمن إذا لقي المؤمن فسلم عليه وأخذ بيده فصافحه، تناث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طاياهما كما يتناثر ورق الش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عقوب بن محمد بن الطحلاء روى عنه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 ولم يضعفه أحد،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لتقى الرجلان المسلمان فسلم أحدهما على صاحبه فإن أحب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له أحسنهما بشراً بصاحبه، فإذا تصافحا نزلت عليهما مائة رحمة، للبادئ من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عون وللمصافح عش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النبي صلى الله عليه وسلم لقي حذيفة فأر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صافحه، فتنحى حذيف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كنت جن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مسلم إذا صاف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اه تحاتت خطاياهما كما يتحات ورق الش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صعب بن ثابت وثقه ابن حبان وضعفه الجمه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سلمين إذا التقيا فتصافحا وتسايلا أنزل الله بينهما مائ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مة، تسعة وتسعون لأبشهما وأطلقهما وأبرهما وأحسنهما صابلة ب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سن بن كثير بن عدي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دا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يني البراء بن عازب فأخذ بيدي وصافح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حك في وجهي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دري لم أخذت بيد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ظننت لم تفعله إلا لخ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نبي صلى الله عليه وسلم لقيني ففعل بي ذلك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دري لم فع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سلمين إذا التقيا وتصافحا وضحك كل واحد منهما في وج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حبه، لا يفعلان ذلك إلا لله، لم يتفرقا حتى يغفر ل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داود الراوي عن البراء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ان الفارسي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سلم إذا لقي أخاه المسلم فأخذ بيده تحاتت عنهما ذنوب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ما يتحات الورق عن الشجرة اليابسة في يوم ريح عاصف وإلا غفر لهما ولو كانت ذنوب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 زبد البح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سالم بن غيل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تصافح المسلمان لم تفرق أكفهما حتى يغفر ل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هلب بن العلاء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6" name="Image4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7"/>
                    </pic:cNvPr>
                    <pic:cNvPicPr>
                      <a:picLocks noChangeAspect="1" noChangeArrowheads="1"/>
                    </pic:cNvPicPr>
                  </pic:nvPicPr>
                  <pic:blipFill>
                    <a:blip r:embed="rId96"/>
                    <a:srcRect l="-126" t="-291" r="-126" b="-291"/>
                    <a:stretch>
                      <a:fillRect/>
                    </a:stretch>
                  </pic:blipFill>
                  <pic:spPr bwMode="auto">
                    <a:xfrm>
                      <a:off x="0" y="0"/>
                      <a:ext cx="285115" cy="123190"/>
                    </a:xfrm>
                    <a:prstGeom prst="rect">
                      <a:avLst/>
                    </a:prstGeom>
                  </pic:spPr>
                </pic:pic>
              </a:graphicData>
            </a:graphic>
          </wp:inline>
        </w:drawing>
      </w:r>
      <w:bookmarkStart w:id="35" w:name="s34"/>
      <w:bookmarkEnd w:id="35"/>
      <w:r>
        <w:rPr>
          <w:rFonts w:ascii="times new roman(arabic);Times New Roman" w:hAnsi="times new roman(arabic);Times New Roman" w:cs="times new roman(arabic);Times New Roman"/>
          <w:color w:val="FF0000"/>
          <w:sz w:val="27"/>
          <w:sz w:val="27"/>
          <w:szCs w:val="27"/>
          <w:rtl w:val="true"/>
        </w:rPr>
        <w:t>باب السلام عند دخول المنز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سلما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فارس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لا يجد الشيطان عنده طعاماً ولا مقيلاً ولا مبيت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سلم إذا دخل بيته، وليسم على طعا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الصباح عبد الغفو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7" name="Image4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9"/>
                    </pic:cNvPr>
                    <pic:cNvPicPr>
                      <a:picLocks noChangeAspect="1" noChangeArrowheads="1"/>
                    </pic:cNvPicPr>
                  </pic:nvPicPr>
                  <pic:blipFill>
                    <a:blip r:embed="rId98"/>
                    <a:srcRect l="-126" t="-291" r="-126" b="-291"/>
                    <a:stretch>
                      <a:fillRect/>
                    </a:stretch>
                  </pic:blipFill>
                  <pic:spPr bwMode="auto">
                    <a:xfrm>
                      <a:off x="0" y="0"/>
                      <a:ext cx="285115" cy="123190"/>
                    </a:xfrm>
                    <a:prstGeom prst="rect">
                      <a:avLst/>
                    </a:prstGeom>
                  </pic:spPr>
                </pic:pic>
              </a:graphicData>
            </a:graphic>
          </wp:inline>
        </w:drawing>
      </w:r>
      <w:bookmarkStart w:id="36" w:name="s35"/>
      <w:bookmarkEnd w:id="36"/>
      <w:r>
        <w:rPr>
          <w:rFonts w:ascii="times new roman(arabic);Times New Roman" w:hAnsi="times new roman(arabic);Times New Roman" w:cs="times new roman(arabic);Times New Roman"/>
          <w:color w:val="FF0000"/>
          <w:sz w:val="27"/>
          <w:sz w:val="27"/>
          <w:szCs w:val="27"/>
          <w:rtl w:val="true"/>
        </w:rPr>
        <w:t>باب السلام على النس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رير أن رسول الله صلى الله عليه وسلم مر بنساء ف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طبراني، وفي أحد إسنادي أحمد عن شعبة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بر عن طارق التمي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الآخر عن شعبة عن جابر عن طارق التميمي عن جرير وجا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طارق ولم أعرفه، وجابر عن طارق، فإن كان جابر هو الجعفي ف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8" name="Image4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1"/>
                    </pic:cNvPr>
                    <pic:cNvPicPr>
                      <a:picLocks noChangeAspect="1" noChangeArrowheads="1"/>
                    </pic:cNvPicPr>
                  </pic:nvPicPr>
                  <pic:blipFill>
                    <a:blip r:embed="rId100"/>
                    <a:srcRect l="-126" t="-291" r="-126" b="-291"/>
                    <a:stretch>
                      <a:fillRect/>
                    </a:stretch>
                  </pic:blipFill>
                  <pic:spPr bwMode="auto">
                    <a:xfrm>
                      <a:off x="0" y="0"/>
                      <a:ext cx="285115" cy="123190"/>
                    </a:xfrm>
                    <a:prstGeom prst="rect">
                      <a:avLst/>
                    </a:prstGeom>
                  </pic:spPr>
                </pic:pic>
              </a:graphicData>
            </a:graphic>
          </wp:inline>
        </w:drawing>
      </w:r>
      <w:bookmarkStart w:id="37" w:name="s36"/>
      <w:bookmarkEnd w:id="37"/>
      <w:r>
        <w:rPr>
          <w:rFonts w:ascii="times new roman(arabic);Times New Roman" w:hAnsi="times new roman(arabic);Times New Roman" w:cs="times new roman(arabic);Times New Roman"/>
          <w:color w:val="FF0000"/>
          <w:sz w:val="27"/>
          <w:sz w:val="27"/>
          <w:szCs w:val="27"/>
          <w:rtl w:val="true"/>
        </w:rPr>
        <w:t>باب فيمن يسلم عليه وهو يصل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الخدري أن رجلاً سلم ع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هو في الصلاة، فرد النبي صلى الله عليه وسلم إشارة، فلما 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رد السلام فنهينا عن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الطبراني في الأوسط وفيه عبد الله بن صالح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كاتب الليث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 وضعفه جماعة،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رت ع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هو يصلي، فسلمت عليه فأشار إ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دخلت على قوم وهم يصلون ما سلمت ع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و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49" name="Image4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3"/>
                    </pic:cNvPr>
                    <pic:cNvPicPr>
                      <a:picLocks noChangeAspect="1" noChangeArrowheads="1"/>
                    </pic:cNvPicPr>
                  </pic:nvPicPr>
                  <pic:blipFill>
                    <a:blip r:embed="rId102"/>
                    <a:srcRect l="-126" t="-291" r="-126" b="-291"/>
                    <a:stretch>
                      <a:fillRect/>
                    </a:stretch>
                  </pic:blipFill>
                  <pic:spPr bwMode="auto">
                    <a:xfrm>
                      <a:off x="0" y="0"/>
                      <a:ext cx="285115" cy="123190"/>
                    </a:xfrm>
                    <a:prstGeom prst="rect">
                      <a:avLst/>
                    </a:prstGeom>
                  </pic:spPr>
                </pic:pic>
              </a:graphicData>
            </a:graphic>
          </wp:inline>
        </w:drawing>
      </w:r>
      <w:bookmarkStart w:id="38" w:name="s37"/>
      <w:bookmarkEnd w:id="38"/>
      <w:r>
        <w:rPr>
          <w:rFonts w:ascii="times new roman(arabic);Times New Roman" w:hAnsi="times new roman(arabic);Times New Roman" w:cs="times new roman(arabic);Times New Roman"/>
          <w:color w:val="FF0000"/>
          <w:sz w:val="27"/>
          <w:sz w:val="27"/>
          <w:szCs w:val="27"/>
          <w:rtl w:val="true"/>
        </w:rPr>
        <w:t>باب فيمن سلم على أحد وهو يبو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تقدم في الطهارة في باب ذكر الله تعالى للمحد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50" name="Image5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5"/>
                    </pic:cNvPr>
                    <pic:cNvPicPr>
                      <a:picLocks noChangeAspect="1" noChangeArrowheads="1"/>
                    </pic:cNvPicPr>
                  </pic:nvPicPr>
                  <pic:blipFill>
                    <a:blip r:embed="rId104"/>
                    <a:srcRect l="-126" t="-291" r="-126" b="-291"/>
                    <a:stretch>
                      <a:fillRect/>
                    </a:stretch>
                  </pic:blipFill>
                  <pic:spPr bwMode="auto">
                    <a:xfrm>
                      <a:off x="0" y="0"/>
                      <a:ext cx="285115" cy="123190"/>
                    </a:xfrm>
                    <a:prstGeom prst="rect">
                      <a:avLst/>
                    </a:prstGeom>
                  </pic:spPr>
                </pic:pic>
              </a:graphicData>
            </a:graphic>
          </wp:inline>
        </w:drawing>
      </w:r>
      <w:bookmarkStart w:id="39" w:name="s38"/>
      <w:bookmarkEnd w:id="39"/>
      <w:r>
        <w:rPr>
          <w:rFonts w:ascii="times new roman(arabic);Times New Roman" w:hAnsi="times new roman(arabic);Times New Roman" w:cs="times new roman(arabic);Times New Roman"/>
          <w:color w:val="FF0000"/>
          <w:sz w:val="27"/>
          <w:sz w:val="27"/>
          <w:szCs w:val="27"/>
          <w:rtl w:val="true"/>
        </w:rPr>
        <w:t>باب ما نهي عنه من الإشارة في</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سليم الرجل بإصبع واحدة يشير بها فعل اليه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اللفظ له ورجال أبي يعلى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بن عمرو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ظنه مرفوع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تشبه بغيرنا، لا تشبهوا باليهود ولا بالنصارى، 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ليم اليهود الإشارة بالأصابع، وإن تسليم النصارى بالأكف، ولا تقصوا النواص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حفوا الشوارب وأعفوا اللحى، ولا تمشوا في المساجد والأسواق وعليكم القمص،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حتها الأز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51" name="Image5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7"/>
                    </pic:cNvPr>
                    <pic:cNvPicPr>
                      <a:picLocks noChangeAspect="1" noChangeArrowheads="1"/>
                    </pic:cNvPicPr>
                  </pic:nvPicPr>
                  <pic:blipFill>
                    <a:blip r:embed="rId106"/>
                    <a:srcRect l="-126" t="-291" r="-126" b="-291"/>
                    <a:stretch>
                      <a:fillRect/>
                    </a:stretch>
                  </pic:blipFill>
                  <pic:spPr bwMode="auto">
                    <a:xfrm>
                      <a:off x="0" y="0"/>
                      <a:ext cx="285115" cy="123190"/>
                    </a:xfrm>
                    <a:prstGeom prst="rect">
                      <a:avLst/>
                    </a:prstGeom>
                  </pic:spPr>
                </pic:pic>
              </a:graphicData>
            </a:graphic>
          </wp:inline>
        </w:drawing>
      </w:r>
      <w:bookmarkStart w:id="40" w:name="s39"/>
      <w:bookmarkEnd w:id="40"/>
      <w:r>
        <w:rPr>
          <w:rFonts w:ascii="times new roman(arabic);Times New Roman" w:hAnsi="times new roman(arabic);Times New Roman" w:cs="times new roman(arabic);Times New Roman"/>
          <w:color w:val="FF0000"/>
          <w:sz w:val="27"/>
          <w:sz w:val="27"/>
          <w:szCs w:val="27"/>
          <w:rtl w:val="true"/>
        </w:rPr>
        <w:t>باب النهي عن السجود والانحن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و بن أمية الضمري أن النبي صلى الله عليه وسلم بع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ة نفر إلى قيصر وإلى كسرى وإلى صاحب الإسكندرية، وبعث عمراً إلى النجاشي،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ى عمرو النجاشي وجد من كان عنده يدخلون مكفرين من خوخة فلما رأى الخوخ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غي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دخولهم عليه، ولى ظهره ثم دخل يمشي القهقرى، فلما دخل منها اعتد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فزعت الحبشة وهموا بقتله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نعك أن تدخل كما دخلن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صن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بنبينا، فهو أحق أن نصنع ذلك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جاش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تركوه، صد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 وفي بعضهم كلام لا يض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أن رسول الله صلى الله عليه وسلم قال للمسل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كة حين شطت بهم عشائ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فرقوا في 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فرقوا إلى أرض الحبشة، فبعثت قريش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أبي ربيعة وعمرو بن العاص، فكان فيما قال عمرو وعبد الله للنجاش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يوك بالتحية التي يحييك بها من يدخل عليك 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جعفر و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م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يوني كما يحيي أصحابك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ييكم بتحية نبينا صلى الله عليه وسلم، إ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ية أه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عقوب بن محمد الزهري، وثقه غير وا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بسبب التدليس وقد صرح بالتحديث عن شيخ ثقة، وبقية 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اديث في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أمرت أحداً أن يسجد لأحد، لأمرت المرأة أن ت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زوج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طرق في النكاح‏</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ما جاء في القي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و بن مرة الجه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حب أن يتمثل له الرجال بين يديه قياماً، فليتبوأ مقعد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هلك من كان قبلكم بأنهم عظموا ملوكهم، بأن قا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ع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سن بن قتيب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بن الصام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علي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 أبو بكر 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وموا نستغيث إلى رسول الله صلى الله عليه وسلم من هذا المنا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قام لي إنما يقام لله تبارك وتعال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 وابن لهي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قوم الرجل من محله لأخيه، إلا بني هاشم لا يقومون ل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عفر بن الزبي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هلال عن أبيه، أن النبي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خرج قمنا له حتى يدخل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هكذا وجدته فيما جمعته، ولعله عن محمد بن هلال عن أ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وهو الظاهر فإن هلالاً تابعي ثقة، أو عن محمد بن هلال بن أبي هلال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ه عن جده وهو بعيد، ورجال البزا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واث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الأسقع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المسجد و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يه وحده، فتزحزح له، ف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المكان واس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للمسلم ح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إلا أن أبا عمير عيسى بن محمد النحاس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جد له سماعاً من أبي الأسود،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2" name="Image52"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9"/>
                    </pic:cNvPr>
                    <pic:cNvPicPr>
                      <a:picLocks noChangeAspect="1" noChangeArrowheads="1"/>
                    </pic:cNvPicPr>
                  </pic:nvPicPr>
                  <pic:blipFill>
                    <a:blip r:embed="rId10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رسال الس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بخت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الأشعث بن قيس وجرير بن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جلي إلى سلمان الفارسي، فدخلا عليه في حصن في ناحية المدائن، فأتياه فسلما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يياه، ثم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سلمان الفارس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صاحب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رتابا و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له ليس الذي نر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صاحبكما الذي تريدان، إني قد رأي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السته، فإنما صاحبه من دخل معه الجنة، فما حاجتكما‏؟‏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ناك من عند أخ 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ش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و‏؟‏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الدرد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ين هديته التي أرس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معكما‏؟‏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رسل معنا هد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تقيا الله وأديا الأمانة،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ني أحد من عنده إلا جاء معه بهد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فع علينا هذا إن لنا أموا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حتكم 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ريد أموالكما ولكني أريد الهدية التي بعث بها معك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بعث معنا بشيء إلا أنه قال 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فيكم رجلاً كان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إذا خلا به لم يبغ أحداً غيره، فإذا أتيتماه فأقرئاه م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ي هدية كنت أريد منكما غير هذه‏؟‏ وأي هدية أفضل من السلام تح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عند الله مباركة طيب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يحيى بن إبراهيم المسعود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3" name="Image5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11"/>
                    </pic:cNvPr>
                    <pic:cNvPicPr>
                      <a:picLocks noChangeAspect="1" noChangeArrowheads="1"/>
                    </pic:cNvPicPr>
                  </pic:nvPicPr>
                  <pic:blipFill>
                    <a:blip r:embed="rId11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سلام على أهل الذ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سلم عليك من خلق الله فاردد عليه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مجوسياً فإن الله يقول‏</w:t>
      </w:r>
      <w:r>
        <w:rPr>
          <w:rFonts w:cs="times new roman(arabic);Times New Roman" w:ascii="times new roman(arabic);Times New Roman" w:hAnsi="times new roman(arabic);Times New Roman"/>
          <w:sz w:val="27"/>
          <w:szCs w:val="27"/>
          <w:rtl w:val="true"/>
        </w:rPr>
        <w:t>:‏ ‏</w:t>
      </w:r>
      <w:hyperlink r:id="rId11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إذا حييتم بتحية فحيوا بأحسن منها أو ردوه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إسحاق بن أبي إسرائيل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تميم بن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شى مع عبد الله ناس من أهل الش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بلغ باب القصر سلم ع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إلا أن تميم بن سلمة لم يدرك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ص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ا غادون على يهود فلا تبدؤوهم بالسلام، فإذا سلموا عل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و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جئناهم سلموا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حد إسنادي أحمد والطبراني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نُه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مر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لا نزيد أ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تاب على‏</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من أهل الكتاب فسلم ع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لا أضرب عن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خلا استئذان عمر في قت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النبي صلى الله عليه وسلم في م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ر يهودي فسلم عليهم، فرد عليه أصحاب رسول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درون م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يكم، أ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سامون دينكم، ردوه علي، كيف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سلم عليكم أهل الكت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و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كم، أ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كم ما قلت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س حديث في الصحيح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أرق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عند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ذ أقبل رجل من اليهود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علبة بن الحارث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ام عليك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عل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نور بن عبد الله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صافحوا اليهود والنصا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فيان بن وكي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4" name="Image54"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14"/>
                    </pic:cNvPr>
                    <pic:cNvPicPr>
                      <a:picLocks noChangeAspect="1" noChangeArrowheads="1"/>
                    </pic:cNvPicPr>
                  </pic:nvPicPr>
                  <pic:blipFill>
                    <a:blip r:embed="rId11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بلة الي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كعب بن مالك أنه لما نزل عذره أت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أخذه بيده فقب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حميد الح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حيى بن الحارث الذم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يت واثلة بن الأسق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يعت بيدك هذه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طني يدك أقب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انيها، فقبل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لك الفزاري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7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رزين عن سلمة بن الأكو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ي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بيدي، هذه فقبلناها فلم ينكر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منه البي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ه قبل يد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يزيد بن أبي زياد وهو لين الحديث،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5" name="Image55"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6"/>
                    </pic:cNvPr>
                    <pic:cNvPicPr>
                      <a:picLocks noChangeAspect="1" noChangeArrowheads="1"/>
                    </pic:cNvPicPr>
                  </pic:nvPicPr>
                  <pic:blipFill>
                    <a:blip r:embed="rId11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بلة الول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م من سفر قبل ابنته فاط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 وفي بعضهم ضعف لا يض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6" name="Image5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8"/>
                    </pic:cNvPr>
                    <pic:cNvPicPr>
                      <a:picLocks noChangeAspect="1" noChangeArrowheads="1"/>
                    </pic:cNvPicPr>
                  </pic:nvPicPr>
                  <pic:blipFill>
                    <a:blip r:embed="rId11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رع ال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باب النبي صلى الله عليه وسلم يقر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أظاف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ضرار بن صر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7" name="Image57"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20"/>
                    </pic:cNvPr>
                    <pic:cNvPicPr>
                      <a:picLocks noChangeAspect="1" noChangeArrowheads="1"/>
                    </pic:cNvPicPr>
                  </pic:nvPicPr>
                  <pic:blipFill>
                    <a:blip r:embed="rId11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استئذان وفيمن اطلع في دار بغير</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إذ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أن رجلاً اطلع على النبي صلى الله عليه وسلم، و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عود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أعلم تنظرني لطعنت به في عي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نحو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سويد بن إبراهيم أبو حاتم وهو ضعيف ووث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ما رجل كشف ستراً فأدخل بصره قبل أن يؤذن له فقد أتى حداً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ل له أن يأتيه، ولو أن رجلاً فقأ عينه لهدرت، ولو أن رجلاً مر على باب لا ستر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أى عورة، فلا خطيئة عليه، إنما الخطيئة على أهل الب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اه إلى الترمذي ولم أج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فيه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كان نفي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كم بن أبي العاص من المدينة إلى الطائف بينما النبي صلى الله عليه وسلم في حج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هو بإنسان يطلع عليه،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وزغ الوزغ‏</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وا فإذا هو الحكم،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رج، لا تساكن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دينة ما بق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فاه إلى الطائ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لك بن سليمان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شهد أني رسول الله فلا يشهد الصلاة حاقناً حتى يتخف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 كان يشهد أني رسول الله فلا يدخل على أهل بيت حتى يستأنس ويسلم، فإذا نظر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عر البيت فقد دخ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ن أدخل عينيه في بيت بغير إذن أهله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مر ومن صلى بقوم فخص نفسه بدعوة دونهم فقد خا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مد بالرواية الثانية، وفي إسناد الأول السف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ير وثقه ابن حبان وضعفه غيره وعبد الله بن رجاء الشيباني 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د بن عبادة أنه استأذن وهو مستقبل الباب فقال له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تأذن وأنت مستقبل الب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ت إلى النبي صلى الله عليه وسلم وهو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 فقمت مقابل الباب، فاستأذنت فأشار إلي أن تباعد، ثم جئت فاستأذنت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هل الاستئذان إلا من أجل النظ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 الرواية الثانية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بش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أتوا البيوت من أبوابها ولكن ائتوها من جوانبها، فاستأذن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أذن لكم فادخلوا وإلا فارج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رواه أبو داود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ق ورجال هذا رجال الصحيح غير محمد بن عبد الرح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رق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اد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الصام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سئل عن الاستئذان في البيو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دخلت عينه قبل أن يستأذن ويسلم ف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ن، وقد عصى ر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حاق بن يحيى لم يدرك عبادة،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عمر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في مشربة 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 السلام عليكم، أيدخل عم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سلني مدرك أو ابن مد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عائشة أسألها عن أشي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ا فإذا هي تصلي الضحى،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عد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فرغ‏</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يه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آذ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أستأذن علي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أيها النبي ورحمة الله وبركاته، السلام علينا وعلى عباد الله الصال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ى أمهات المؤمنين أو أزواج النبي صلى الله عليه وسلم السل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ويد العب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نا ابن عمر فجلسنا بب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ؤذن لنا فأبطأ علينا الإذن، فقمت إلى جحر في الباب فجعلت أطلع فيه، ففطن بي،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ذن لنا جلسن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كم اطلع آنفاً في داري‏؟‏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ي شي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حللت أن تطلع في داري‏؟‏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طأ علي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نظرت، فلم أتعمد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سألوه عن أشياء،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رحمن ما تقول في الجها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جاهد فإنما يجاهد ل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الأسود وبركة بن يعلى التميمي لم أعرف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حنيف عن النبي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ي حجرته إذ اطلع رسول الله صلى الله عليه وسل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صاص البيت فنظر ومعه مدرى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أعلم أنك تنظرني لقمت حتى أدخل هذا في عينك، فإنما الإذن ليك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ص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كذا رواه الطبراني من رواية سفيان بن حسين عن الزهري و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أن عيينة بن حصن دخل ع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نده عائش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ه إلى جانب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أفلا أنزل لك عن خير من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مرأ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رج فاستأ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ا يمين علي أن لا أستأذن على مض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أحمق متب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علي بن سعيد بن بشير وهو حافظ رحال ق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بذاك، وبقية رجاله رجال الصحيح غير يحيى بن محمد بن مطيع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 إلين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جئنا، فاستأذ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إسحاق بن أبي إسرائيل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فين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عند النبي صلى الله عليه وسلم وجاء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ضي الله عنه يستأذن، فدق الباب دقاً خفيفاً،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فتح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ضرار بن صر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تمع أشراف قريش عند باب عمر بن الخط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م الحارث بن هشام، وأبو سفيان بن حرب، وسهيل بن عمرو، وتلك العبيد والموالي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خرج آذنه فأذن لبلال وصهيب وغيرهما وت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ين، فقال أبو سفي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أر كاليوم، إنه أذن لهذه العبيد وتركنا جلوساً بب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ا يأذن لنا‏؟‏ فقال سهيل بن عمرو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رجلاً عاقلاً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أيها الناس، إني 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رى الذي في وجهكم، فإن كنتم غضاباً فاغضبوا على أنفسكم، دعي القوم ودعي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سرعوا وأبطأتم،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سبقتم إليه من الفضل أشد عليكم فوتاً من باب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تنافستم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يجعل الله عبداً أسرع إليه، كعبد أبط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إلا أن الحسن لم يسمع من 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ندب بن سفي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ستأذن أحدكم ثلاثاً فلم يؤذن له، فليرج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رجال الصحيح غير العباس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الدور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عين الجراميز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أنس بن مالك وهو في دهلي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لمت علي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مكان لا يستأذن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عين مجه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دعوت الرجل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ذنت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أذنا على عبد الله بن مسعود بعد 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بح، فأذن لنا وألقى على امرأته قطيفة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كرهت أن أحبس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رجل 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دخلوا بيوت أهل الذمة إلا بإ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نعم بن بشي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8" name="Image5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22"/>
                    </pic:cNvPr>
                    <pic:cNvPicPr>
                      <a:picLocks noChangeAspect="1" noChangeArrowheads="1"/>
                    </pic:cNvPicPr>
                  </pic:nvPicPr>
                  <pic:blipFill>
                    <a:blip r:embed="rId12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قول إذا سئل عن حا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يف أصبحت يا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مد الله إليك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الذي أردت م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رشدين بن سعد وهو ضعيف،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وى عن النبي صلى الله عليه وسلم إلا بهذا الإسن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59" name="Image5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24"/>
                    </pic:cNvPr>
                    <pic:cNvPicPr>
                      <a:picLocks noChangeAspect="1" noChangeArrowheads="1"/>
                    </pic:cNvPicPr>
                  </pic:nvPicPr>
                  <pic:blipFill>
                    <a:blip r:embed="rId12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دخول على النس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صالح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أذن عمرو بن العاص على فاطمة، فأذ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علي‏؟‏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 ثم استأذن عليها مرة أخرى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عليها، فقال له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نعك أن تدخل حين لم تجد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هن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نهانا أن ندخل على المغيب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إلا أنه جعل مكان فاطمة أ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إلا أن أبا صالح لم يسمع من فاط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سمع من عمر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60" name="Image60"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6"/>
                    </pic:cNvPr>
                    <pic:cNvPicPr>
                      <a:picLocks noChangeAspect="1" noChangeArrowheads="1"/>
                    </pic:cNvPicPr>
                  </pic:nvPicPr>
                  <pic:blipFill>
                    <a:blip r:embed="rId12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أسماء وما جاء في الأسما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حسن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 يتفاءل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طير ويعجبه الاسم ال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ليث بن أبي سليم، وهو ضعيف بغير ك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شخ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ذا سأل عن اسم الرجل وكان حسناً عرف ذلك في وجهه، وإن كان غير ذلك كرهه، ف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زل بالقرية سأل عن اسمها، فإن كان اسمها حسناً سر بذلك، وإن كان غير ذلك رئي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وجه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رجال الصحيح غير سعي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ير وهو ثق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حق الولد على الوالد أن يحسن اسمه، وأن يحسن أد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له بن سعيد المقب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أبردتم إلي بريداً، فابعثوه حسن الوجه حسن الا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 إسناد الطبراني عمر بن راش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لعجلي وضعفه جمهور الأئمة، وبقية رجاله ثقات، وطرق البزار ضعي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عيش الغف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قة يوم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حل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ق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آخ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ق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آخ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ق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يعيش،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حل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حدرد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سو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بلنا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بلغ إبلنا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رجل،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آخ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اج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لها، فسق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 أحمد بن بشير عن عمه ولم أر فيهما جرحاً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عديل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61" name="Image61"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8"/>
                    </pic:cNvPr>
                    <pic:cNvPicPr>
                      <a:picLocks noChangeAspect="1" noChangeArrowheads="1"/>
                    </pic:cNvPicPr>
                  </pic:nvPicPr>
                  <pic:blipFill>
                    <a:blip r:embed="rId12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سم النبي صلى الله عليه وسلم</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كنيت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أبي عمرة عن عمه 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جمعوا بين اسمي وكني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حم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تسمى باسمي فلا يكتني بكني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أبو بكر بن أبي سبر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سموا باسمي ولا تكنوا بكني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محمد بن فضا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ظف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د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ا ابن أسبوعين فأتي بي إليه، فمسح على رأس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موه باسمي ولا تكنوه بكني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ج بي معه حجة الوداع وأنا ابن ع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نين فلقد عمر محمد حتى شاب رأسه وما شاب موضع يد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عقوب بن محمد الزهري وثقه ابن حبان وغيره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اعة،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غزية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جمعوا بين اسمي وكني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زيد بن ربيعة الرحب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بن عاز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جمعوا بين اسمي وكني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حفصة بنت البراء ولم أعرفها ومن اختلف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احتجاج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اً ثم تلعنو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الحكم بن عطية وثقه أحمد وضعفه 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راف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سميتم محمداً فلا تضربوه ولا تحر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غسان بن عبيد وثقه ابن حبان وغيره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أبي ليل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ظر عمر إلى ا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مي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ان اسمه محمداً، ورجل يقو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ل الله بك 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رحمن، فأرسل إلى بني طلحة وهم سبعة، سيدهم وكبيرهم محمد بن طلحة ف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ماءهم، فقال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ذكرك الله يا أمير المؤمنين، فوالله محمد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سم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وموا، فلا سبيل إلى شيء سما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لفظ له، وأحمد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ولد له ثلاثة فلم يسم أحدهم محمد فقد جه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صعب بن سعي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ولد له ثلاثة أولاد، لم يسم أحدهم محمداً فقد جه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 بن موسى بن وجيه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يسى بن طلح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ظئر محمد بن طلح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د محمد بن طلحة أتيت به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سميت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اسمي، وكنيته أبو القا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براهيم بن عثمان أبو شيبة وهو متر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مد بن طلحة بن عبيد الله ولد في حياة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ماه محمداً وكناه أبا القا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62" name="Image62"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30"/>
                    </pic:cNvPr>
                    <pic:cNvPicPr>
                      <a:picLocks noChangeAspect="1" noChangeArrowheads="1"/>
                    </pic:cNvPicPr>
                  </pic:nvPicPr>
                  <pic:blipFill>
                    <a:blip r:embed="rId12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ستحب من الأسم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 الأسماء إلى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له وعبد الرح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حار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إسماعيل بن مسلم المك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يثمة بن عبد الرحمن بن سبرة أن أباه عبد الرحمن ذهب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ده إلى رسول الله صلى الله عليه وسلم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ي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سمه عزيز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كن سمه عبد الرح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خير الأس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له وعبد الرح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حار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يث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 لجدي غلام، فسماه عزيز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ت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 لي غ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ي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يز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هو عبد 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يثم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 أب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 عزيزاً، فسماه رسول الله صلى الله عليه وسلم عبد 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أسانيد رجالها رجال الصحيح ولكن ظاهر الروايتين الأولي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رس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يثمة بن عبد الرحمن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ع أبي وأنا غلام فقال ل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 اب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مه عزيزاً ف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مه عزيزاً ولكن سمه عبد الرحمن، فإن أحب الأسماء إلى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له و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يثمة بن عبد الرحمن عن أبيه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نبي صلى الله عليه وسلم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عز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أنت عبد 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اسمك‏؟‏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ي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 العزيز‏</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الطبراني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برة بن أبي سبرة عن أبيه أنه أت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ول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ن وفلان وعبد العز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 عبد الرحمن، إنه من أحق أسمائكم، أو من خير أسمائكم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ي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لحجاج بن أرطاة وفيه ضعف،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برة بن أبي سبرة أن أباه أت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ول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عزى وسبرة والحار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مي عبد العزى وسمِّ عبد الله فإن خير الأسماء عبد الله وعبيد الله والحار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دعا لولده فلم يزالوا في شرف إلى الي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حجاج بن أرطاة وفيه ضعف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يثمة بن عبد الرحمن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 لأب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اب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سمه الحباب، فإن الحباب شيطان، ول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عبد الرح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النف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سري بن إسماعيل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زهير الثقف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سميتم فعب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أمية بن يعلى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63" name="Image6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32"/>
                    </pic:cNvPr>
                    <pic:cNvPicPr>
                      <a:picLocks noChangeAspect="1" noChangeArrowheads="1"/>
                    </pic:cNvPicPr>
                  </pic:nvPicPr>
                  <pic:blipFill>
                    <a:blip r:embed="rId13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غيير الأسماء وما نهي عنه فيها وم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ستح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قبله أحاديث، أي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شتد غضب الله على من زعم أنه ملك الأملا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شيبة إبراهيم بن عثم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ن يسمي الرجل عبده أو ولده حارثاً، أو مرة، أو وليداً، أو حك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أبا الحكم، أو أفلح، أو نجيحاً، أو يسا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ب الأسماء إلى الله عز وجل ما يعبد به، وأصدق الأس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م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محمد بن محصن العكاش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 الله عليه وسلم أن يسم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ب أو كل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صالح بن حي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سلم بن عبد الله الأزد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جاء عبد الله بن قرط الأزدي إلى النبي صلى الله عليه وسلم فقا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طان بن قر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عبد الله بن قر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قرط أنه جاء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طان بن قر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 النبي صلى الله عليه وسلم رجلاً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اسم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ت هش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بنحوه وفيه عمران القطان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غيره وفيه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جهين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ه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حر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حل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النبي صلى الله عليه وسلم مر بأرض يقال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درة، فسما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ض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رجال أبي يعلى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 إذا سمع اس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يحاً غيره، فمر على قرية ي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قرة فسما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ض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شير بن الخصاص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قد أت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سمه زحم فسما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ش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جهدمة امرأة بشير ببن الخصاصي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 بش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حم، فسما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ش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جناب وهو مدلس،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هشام بن عامر أنه أتى النبي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ل أنت هش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زيد وهو حسن الحديث وفيه ضعف،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تبة بن عبد السل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أتاه رجل وله اسم لا يحب حوّله ولقد أتيناه وإنا لسبعة نفر من بني سليم، أكبر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رباض بن سارية، فبايعناه جميعاً مع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ولد الحسن سماه حمزة، فلما ولد الحس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اه بعمه جعف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ني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أم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أغير اسم ابني هذ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اهما حسناً وحسي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بنحوه والبزار والطبراني وفيه عبد الله بن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قيل وحديثه حس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ولد الحسن فجاء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وني ابني، ما سميت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لد الحسين سميته 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وني ابني، ما سميت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لد الثالث سميته 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نبي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روني ابني، ما سميت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هو م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ميتهم بأسماء ولد هار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بر وبشير ومبش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ميتهم بأسماء ولد هار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بر وجبير ومج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طبراني ورجال أحمد والبزار رجال الصحيح غير هانئ بن هانئ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ما ولد الحسن سميته حرب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نت أحب أن أكت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بأبي حر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نبي صلى الله عليه وسلم فحنك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سميتم اب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 ال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ولد الحسين فسميته حرباً، ف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حنك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سميتم اب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 الحس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بنحوه بأسانيد، ورجال أحده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سميته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حسن والحسي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سم ابني هار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ب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بردعة بن عبد الرحم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يأتي حديث امرأة ي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ودة، في مناقب الحسن إن شاء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ائطة بنت مسلم عن أبي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دت مع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حنين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ر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والبزار بنحوه، ورائطة لم يضعفها أحد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ثقها، وبقية رجال أبي يعلى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يربوع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نا أك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أكبر وأخير مني وأنا أقد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ا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سع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صرم قد ذه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ه الصر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أسانيد والبزار باختص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عو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ي عبد عمرو، فسمان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عبد 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عقوب بن محمد الزه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حارث بن جز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وفي رجل ممن قدم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أسلم غريباً فقال رسول الله صلى الله عليه وسلم وهو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ب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اصي وقال لابن عم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اص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للعاص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اص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م عبيد الله، انز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ارينا صاحب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خرجنا من القبر وقد بدلت أسماؤ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فيه عبد الله بن صالح كاتب الليث وقد وث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 واحد، وبقية رجال 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تبة بن عبد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أتى في أناس يريدون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غيروا أسماء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آني رسول الله صلى الله عليه وسلم دعاني، وأنا غ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ث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تلة بن عب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أنت عتبة بن عبد، أرني سيف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له ثم نظر إليه إذا هو سيف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قة وضعف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ضرب بهذا ولكن اطعن به طع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ق ورجال بعضه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أنه بايع النبي صلى الله عليه وسلم 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عتبة بن عب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براء بن عازب أن النبي صلى الله عليه وسلم قال ل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عب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جهم البلوي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فين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وم الجمعة، فسألنا من نحن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بنو عبد منا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تم بنو عب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عقوب بن محمد الزه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كم بن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بايع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أنت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جعل أن هذا قتل يوم بدر شهيداً، وفي إسناده أبو أم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يعلى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كم بن سعيد بن العاصي أنه أت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سلم عليه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عبد الله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رق بينه وبين الذي قبله، وذكر هذا فيمن اسمه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ذكر الذي قبله فيمن اسمه الحكم، ورجاله ثقات إن شاء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وم، ويكنى أبا عب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ع أبي راشد الأز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رسول الله صلى الله عليه وسلم حين وفد عليه فقال النبي صلى الله عليه وسلم ل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اش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عزى أبو معاو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ولك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رحمن أبو راش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ن هذا مع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ولا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ا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ولكنه عبد القيوم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ي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قرصا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لك عق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 أ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ئ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قف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خي وكان غلاماً صغيراً حتى جاء معي، فلما دنا من النبي صلى الله عليه وسلم ه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ذته فضممت يديه ورجليه، ثم جئت به النبي صلى الله عليه وسلم، فأسلم وبايعه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وكان اسمه ميسم فقال لي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م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أبا قرصا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يس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اس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سلم معك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ي في الجاهلية غيل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اني رسول الله صلى الله عليه وسلم عب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بن ماجة، غير 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سمي في الجاهلية غيل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يعل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صر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اشتريت عبداً، فاد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له بالبركة وسم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ر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 زرعة، فما تري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را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هو عاص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أخدري أن رجلاً من بني شقرة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في النفر الذين أتوا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اه بعبد له حبش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شتراه بتلك البلاد،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شتريت هذا، فأحب أن تسميه وتدعو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بر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ك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ر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ر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تري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يده راع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ص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بض النبي صلى الله عليه وسلم ك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 قصة الغلام الحبش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سعود أن النبي صلى الله عليه وسلم سماه مطاعاً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مطاع في قو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مض إ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صحا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مله على فرس أبلق، وأعطاه الراية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ت رايتك هذه فقد أمن الع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جح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لنبي صلى الله عليه وسلم، وأ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ثوب من القصار وعليه مكت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طان، فأمر به فنح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عوذ بالل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رفوعاً وموقوفاً ورجالهما رجال الصحيح إلا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صحح الوقف على الرف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 بن أبي مريم عن أبيه عن جد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ت لي الليلة جار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ليلة أنزلت علي سورة مريم، سمها مر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ت تسمى مري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ي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جل من أصحاب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اسمه أسود، فسماه رسول الله صلى الله عليه وسلم أبي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مرة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اسمي في الجاهلية عبد كلال، فسمان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بد الرح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ناصح أبو العلاء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كر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عبد الرحمن بن سمرة ا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كل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اه رسول الله صلى الله عليه وسلم عبد الرحمن فمر به وهو يتوضأ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رح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نبي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طلب الإما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ك إن طلبتها فأوتيتها، وكلت إليها، وإن لم تطلبها أعنت عل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مرسلاً من طريق إسحاق بن عبد الله بن كيس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4" name="Image64"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34"/>
                    </pic:cNvPr>
                    <pic:cNvPicPr>
                      <a:picLocks noChangeAspect="1" noChangeArrowheads="1"/>
                    </pic:cNvPicPr>
                  </pic:nvPicPr>
                  <pic:blipFill>
                    <a:blip r:embed="rId13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تسمية بالكر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سم الرجل المؤمن في الكتب الكرم من أجل ما كرمه الله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ليقة، إنكم تدعون ما في الحائط من العنب الكرم ألا واسمه الحفر، والرجل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ر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م تدعون العن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ما اسمه الجوه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طبراني مجاهيل وفي إسناد البزار يوسف بن خالد السم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5" name="Image65"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6"/>
                    </pic:cNvPr>
                    <pic:cNvPicPr>
                      <a:picLocks noChangeAspect="1" noChangeArrowheads="1"/>
                    </pic:cNvPicPr>
                  </pic:nvPicPr>
                  <pic:blipFill>
                    <a:blip r:embed="rId13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دعاء الرجل بأحب أسمائ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إل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نظلة بن حذي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عجبه أن يدعو الرجل بأحب أسمائه إليه وأحب كن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غير حديث فيما يصفي ال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شاء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6" name="Image6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8"/>
                    </pic:cNvPr>
                    <pic:cNvPicPr>
                      <a:picLocks noChangeAspect="1" noChangeArrowheads="1"/>
                    </pic:cNvPicPr>
                  </pic:nvPicPr>
                  <pic:blipFill>
                    <a:blip r:embed="rId13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يف يدعو من لم يعرف اسم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يزيد بن جارية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عند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كان إذا لم يحفظ اسم الرج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عب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أيوب الأنماطي أو أبو أي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صاري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7" name="Image6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40"/>
                    </pic:cNvPr>
                    <pic:cNvPicPr>
                      <a:picLocks noChangeAspect="1" noChangeArrowheads="1"/>
                    </pic:cNvPicPr>
                  </pic:nvPicPr>
                  <pic:blipFill>
                    <a:blip r:embed="rId13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كن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كناه أبا عبد الرحمن، ولم يولد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زة بن عمر الأسلم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اه أبا صال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عقوب بن محمد الزهري وثقه ابن حبان وضعفه جمه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ئ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ور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آني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آني رجلاً أحم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أبو الور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بارة بن المغلس وثقه ابن نمير ونسبه غير وا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ك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8" name="Image68"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42"/>
                    </pic:cNvPr>
                    <pic:cNvPicPr>
                      <a:picLocks noChangeAspect="1" noChangeArrowheads="1"/>
                    </pic:cNvPicPr>
                  </pic:nvPicPr>
                  <pic:blipFill>
                    <a:blip r:embed="rId14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عطاس وما يقول العاطس وما يقا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 عط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حمر وجهه وخفض صو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مندل بن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وثقا وضعفهما جماعة،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جعفر ذي الجناحين 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كان إذا عطس حمد الله في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هديكم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صلح با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ابن لهيعة وهو حسن الحديث على ضعف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جلوساً عند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طس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حم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هديكم الله ويصلح با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سباط بن عزرة ولم أعرفه،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رسول الله صلى الله عليه وسلم يعلمنا إذا عطس أحدنا أن نش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طس رجل عن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قو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ن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قول لهم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ل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هديكم الله ويصلح با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فيه أبو معشر نجيح وهو لين الحديث،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علمنا إذا عطس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رب العال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قال ذلك، فليق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 فإذا قال ذلك،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غفر الله لي و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الك الأشع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عطس الرجل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على كل حال، وليقل من ح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 وليقل هو لمن ح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هديكم الله ويصلح با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طبراني وفيه محمد بن إسماعيل بن عياش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عطس أحدك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قالت الملائ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 العال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 العالمين، قالت الملائ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حمك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عطس أحدكم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حمد 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حسبه قال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على كل ح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يق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 وليقل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غفر الله لنا و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لترمذي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أسباط بن عزرة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عطس أحدكم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وليقل من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هديكم الله ويصلح با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عبد الحميد الحما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69" name="Image6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44"/>
                    </pic:cNvPr>
                    <pic:cNvPicPr>
                      <a:picLocks noChangeAspect="1" noChangeArrowheads="1"/>
                    </pic:cNvPicPr>
                  </pic:nvPicPr>
                  <pic:blipFill>
                    <a:blip r:embed="rId14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بادر العاطس بالحم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ادر العاطس بالحمد عوفي من وجع الخاصرة ولم يشتك ضرس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ارث الأعور وضعفه الجمهور ووثق 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0" name="Image7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46"/>
                    </pic:cNvPr>
                    <pic:cNvPicPr>
                      <a:picLocks noChangeAspect="1" noChangeArrowheads="1"/>
                    </pic:cNvPicPr>
                  </pic:nvPicPr>
                  <pic:blipFill>
                    <a:blip r:embed="rId14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عطس فلم يحمد 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طس رجلان عند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 أشرف من الآخر، فعطس الشريف فلم يحمد الله، فلم يشمت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عطس الآخر، فحمد الله، فشمته النبي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ر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طست عندك فلم تشمتني، وعطس هذا عندك فشمت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هذا ذكر الله فذكرته، وأنت نسيت الله فنسي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رجال أحمد رجال الصحيح غير ربعي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براهيم وهو ثقة مأم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أن عامر بن الطفيل قدم ع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المدينة، فراجع النبي صلى الله عليه وسلم وارتفع صوته، وثابت بن قيس قائ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سيفه عل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امر غض من صوتك عن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أنت وذاك‏؟‏ فقال ثاب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ذي أكرمه، لولا أن 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لضربت بهذا السيف رأس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 إليه عامر وهو جا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ابت قائ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يا عامر لئن عرضت نفسك لي لتولين عني فقال ثا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يا عامر لئن عرضت نفسك للساني لتكرهن حيا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طس ابن أخ لعام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فيل، فحمد الله، فشمته النبي صلى الله عليه وسلم، ثم عطس عامر بن الطفيل،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مد الله، فلم يشمته النبي صلى الله عليه وسلم، فقال عا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مت هذا الص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ركتن‏؟‏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هذا حم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هو بطوله في غزوة بئر معو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هيمن بن عياش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1" name="Image7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48"/>
                    </pic:cNvPr>
                    <pic:cNvPicPr>
                      <a:picLocks noChangeAspect="1" noChangeArrowheads="1"/>
                    </pic:cNvPicPr>
                  </pic:nvPicPr>
                  <pic:blipFill>
                    <a:blip r:embed="rId14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حث على تشميت العاط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عطس العاطس، فشمته، ولو من خلف سبعة أبحر، ومن شمت عاطس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هب عنه ذات الجنب ووجع الضرس والأذن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محصن العكاش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2" name="Image7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50"/>
                    </pic:cNvPr>
                    <pic:cNvPicPr>
                      <a:picLocks noChangeAspect="1" noChangeArrowheads="1"/>
                    </pic:cNvPicPr>
                  </pic:nvPicPr>
                  <pic:blipFill>
                    <a:blip r:embed="rId14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حدث بحديث فعطس عند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ث بحديث فعطس عنده، فهو ح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وأبو يعلى وفيه معاوية بن يحيى الصد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صد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ما عطس عن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جعفر بن محمد بن ماجد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مارة بن زاذان وثقه أبو زرعة وجماعة وفيه ضع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3" name="Image7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52"/>
                    </pic:cNvPr>
                    <pic:cNvPicPr>
                      <a:picLocks noChangeAspect="1" noChangeArrowheads="1"/>
                    </pic:cNvPicPr>
                  </pic:nvPicPr>
                  <pic:blipFill>
                    <a:blip r:embed="rId15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جلوس مستقبل القبل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كل شيء سيداً، وإن سيد المجالس قبالة القب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كرم المجالس ما استقبل به القب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مزة بن أبي حمز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كل شيء شرفاً، وإن أشرف المجالس ما استقبل به القب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هشام بن زياد أبو المقدا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4" name="Image7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54"/>
                    </pic:cNvPr>
                    <pic:cNvPicPr>
                      <a:picLocks noChangeAspect="1" noChangeArrowheads="1"/>
                    </pic:cNvPicPr>
                  </pic:nvPicPr>
                  <pic:blipFill>
                    <a:blip r:embed="rId15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جلوس وكيفيته وخير</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مجال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ر المجالس أوسع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مصعب بن ثابت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ضعفه ابن معين وغيره، وبقية رجال البزا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صعب بن شيب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نتهى أحدكم إلى المجلس، فإن وسع له فليجلس، وإلا فلينظ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سع مكان يراه، فيج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لحة بن عب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التواضع الرضا بالدون من شرف المجا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يوب بن سليمان بن عبد الله بن حدلم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والد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رجل يأتي قوماً ويوسعون له حتى يرضى، إلا كان حق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رضا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تقوا هذه المذاب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محار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حاريب صدور المجا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ذلك ذكره ابن الأثير في ما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مغراء، وثقه ابن حبان وغيره،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المديني في روايته عن الأعمش وليس هذا م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بن ثعل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لس القريفص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عمر الواقد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جلس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عبة، فضم رجليه فأقامهما، واحتبى بي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سلم بن كيسان وهو متروك لاختلاط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سع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خد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إذا جلس نصب ركبتيه واحتبى بي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حتبى بيديه 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له بن إبراهيم بن أبي عمرو الغفا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5" name="Image7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56"/>
                    </pic:cNvPr>
                    <pic:cNvPicPr>
                      <a:picLocks noChangeAspect="1" noChangeArrowheads="1"/>
                    </pic:cNvPicPr>
                  </pic:nvPicPr>
                  <pic:blipFill>
                    <a:blip r:embed="rId15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فسحوا يفسح الله لك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قوم الرجل للرجل من مجلسه، ولكن أفسحوا يفسح الله 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6" name="Image7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58"/>
                    </pic:cNvPr>
                    <pic:cNvPicPr>
                      <a:picLocks noChangeAspect="1" noChangeArrowheads="1"/>
                    </pic:cNvPicPr>
                  </pic:nvPicPr>
                  <pic:blipFill>
                    <a:blip r:embed="rId15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جلوس بين الظ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شم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عياض، عن رجل من أصحاب النبي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نهى أن يجلس بين الضح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ضوء الشم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ظل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جلس 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كثير بن أبي كثي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جابر أن النبي صلى الله عليه وسلم نهى أن يقع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يجلس</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جل بين الظل والشم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سماعيل بن مسلم المك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7" name="Image7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60"/>
                    </pic:cNvPr>
                    <pic:cNvPicPr>
                      <a:picLocks noChangeAspect="1" noChangeArrowheads="1"/>
                    </pic:cNvPicPr>
                  </pic:nvPicPr>
                  <pic:blipFill>
                    <a:blip r:embed="rId15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جلوس في الظل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لا ي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بيت مظلم إلا أن يسرج فيه سرا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جابر بن يزيد الجعف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8" name="Image7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62"/>
                    </pic:cNvPr>
                    <pic:cNvPicPr>
                      <a:picLocks noChangeAspect="1" noChangeArrowheads="1"/>
                    </pic:cNvPicPr>
                  </pic:nvPicPr>
                  <pic:blipFill>
                    <a:blip r:embed="rId16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جلوس على الأرض</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لمان الفارسي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سحوا بالأرض، فإنها بكم ب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عن شيخه حملة بن محمد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 غير عبد الله بن محمد بن عمرو الغز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79" name="Image7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64"/>
                    </pic:cNvPr>
                    <pic:cNvPicPr>
                      <a:picLocks noChangeAspect="1" noChangeArrowheads="1"/>
                    </pic:cNvPicPr>
                  </pic:nvPicPr>
                  <pic:blipFill>
                    <a:blip r:embed="rId16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جليس الصالح</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ثل الجليس الصالح مثل العطار، إن لم يحبك من عطره يعبق بك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يحه، ومثل الجليس السوء كمثل القين إن لم يحرق ثيابك يعبق بك من دخا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0" name="Image8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66"/>
                    </pic:cNvPr>
                    <pic:cNvPicPr>
                      <a:picLocks noChangeAspect="1" noChangeArrowheads="1"/>
                    </pic:cNvPicPr>
                  </pic:nvPicPr>
                  <pic:blipFill>
                    <a:blip r:embed="rId16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يجلس بين الرجل وولد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جلس الرجل بين الرجل وابنه في المج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1" name="Image8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68"/>
                    </pic:cNvPr>
                    <pic:cNvPicPr>
                      <a:picLocks noChangeAspect="1" noChangeArrowheads="1"/>
                    </pic:cNvPicPr>
                  </pic:nvPicPr>
                  <pic:blipFill>
                    <a:blip r:embed="rId16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قام من مجلس ثم رجع</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إل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الخدري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رجل أحق بصدر دابته وبمجلسه إذا رج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إسماعيل بن رافع، قال البخ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قة مقارب ال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جمهور الأئمة،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لف الرجل الرجل في مجلسه،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رجع فهو أحق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ثقات إلا أن ابن إسحاق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2" name="Image8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70"/>
                    </pic:cNvPr>
                    <pic:cNvPicPr>
                      <a:picLocks noChangeAspect="1" noChangeArrowheads="1"/>
                    </pic:cNvPicPr>
                  </pic:nvPicPr>
                  <pic:blipFill>
                    <a:blip r:embed="rId16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جلوس على الصعيد وإعطاء الطريق</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حق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شريح بن عمرو الخزاع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ياكم والجلوس على الصعدات، فمن جلس على الصعيد فليعط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ه‏</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ما حق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غض البصر، ورد التح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ر بمعروف، ونهي عن منك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بد الله بن سعيد المقبري وهو ضع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النبي صلى الله عليه وسلم مجلس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الس الأنصار فيه جماعة منهم، فسلم فردوا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ره لهم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المجلس،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جلس كان يجلسه آباؤنا في الجاهلية فأحبب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نعمره ونجلس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ن أبيتم إلا أن تفعلوا، فردوا السلام، وغض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بصار، وأرشدوا السب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موسى الطلح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ياكم والجلوس في الصعدات فإن كنتم لا بد فاعلين، فأعطوا الطر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حق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غض البصر، ورد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إرشاد الض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عبد الله بن سنان الهرو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جلسوا في المجالس، فإن كنتم لا بد فاعلين، فردوا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ضوا الأبصار، واهدوا السبيل، وأعينوا على الحمو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أبي ليلى وهو ثقة سيئ الحفظ،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حني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هل العال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د لنا من مجا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دوا حق المجا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حق المجالس‏؟‏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ذكر الله كثيراً، وإرش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بيل، وغض الأب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بن عبد الرحمن الأنصاري، تابعي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حشي بن حرب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علكم تستفتحون بعدي مدائن عظاماً، وتتخذون في أسواقها مجا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كان ذلك، فردوا السلام، وغضوا من أبصاركم واهدوا الأعمى، وأعين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ظل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كلهم ثقات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3" name="Image8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72"/>
                    </pic:cNvPr>
                    <pic:cNvPicPr>
                      <a:picLocks noChangeAspect="1" noChangeArrowheads="1"/>
                    </pic:cNvPicPr>
                  </pic:nvPicPr>
                  <pic:blipFill>
                    <a:blip r:embed="rId17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نهى عنه في المجال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هلكت سدوم وما حولها من القرى حتى استاكوا بالسواك ومضغ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لك في المجا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وار بن مصعب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4" name="Image8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74"/>
                    </pic:cNvPr>
                    <pic:cNvPicPr>
                      <a:picLocks noChangeAspect="1" noChangeArrowheads="1"/>
                    </pic:cNvPicPr>
                  </pic:nvPicPr>
                  <pic:blipFill>
                    <a:blip r:embed="rId17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تخطى حلقة قو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تخط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قة قوم بغير إذنهم فهو عاص‏</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عفر بن الزبير وهو متر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فتن في الاضطجاع بين الق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5" name="Image8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76"/>
                    </pic:cNvPr>
                    <pic:cNvPicPr>
                      <a:picLocks noChangeAspect="1" noChangeArrowheads="1"/>
                    </pic:cNvPicPr>
                  </pic:nvPicPr>
                  <pic:blipFill>
                    <a:blip r:embed="rId17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غض البص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 ينظر إلى محاسن امرأة ثم يغض بصره إلا أحدث الله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ة يجد حلاو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نظر إلى امرأة أ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علي بن يزيد الألها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عن النبي صلى الله عليه وسلم، 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لي، إن لك كنزاً في الجنة وإنك ذو قرنيها فلا تتبع النظ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ظرة، فإنما لك الأولى وليست لك الآخ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إسحاق وهو مدلس،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تغضن أبصاركم، ولتحفظن فروجكم، ولتقيمن وجوهكم، أو لتكشف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وه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نظرة سهم مسموم من سهام إبليس من تركها من مخافتي أبدل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يماناً يجد له حلاوته في قل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إسحاق الواسط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6" name="Image8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78"/>
                    </pic:cNvPr>
                    <pic:cNvPicPr>
                      <a:picLocks noChangeAspect="1" noChangeArrowheads="1"/>
                    </pic:cNvPicPr>
                  </pic:nvPicPr>
                  <pic:blipFill>
                    <a:blip r:embed="rId17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يدخل أحد بين اثنين وهما يتحدثان إل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إذنه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عيد المقب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لست إلى ابن عمر ومعه رجل يحد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دخلت معهما بينهما، فضرب بيده على صدر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علمت 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تناجى اثنان فلا تجلس إليهما حتى تستأذن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بن عمر يناجي رجلاً، فدخل رجل بين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بد الله بن سعيد المقب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7" name="Image8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80"/>
                    </pic:cNvPr>
                    <pic:cNvPicPr>
                      <a:picLocks noChangeAspect="1" noChangeArrowheads="1"/>
                    </pic:cNvPicPr>
                  </pic:nvPicPr>
                  <pic:blipFill>
                    <a:blip r:embed="rId17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يتناجى اثنان دو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ثالث</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و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أن تنكح المرأة بطلاق أخرى، ولا يحل لرجل أن يبيع 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دريه، ولا يحل لثلاثة نفر يكونون بأرض فلاة يتناجى اثنان دون صاحب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م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الخطا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كانوا ثلاثة فلا يتناجى اثنان دون صاحب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له بن عمر العمري وثقه غير واحد وفيه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 أن النبي صلى الله عليه وسلم كان ينهى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نفر ثلاثة، أن ينتجي اثنان من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دون الآخ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في إسناد الطبراني من لم أعرفه، وفي إسن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زار يوسف بن خالد السمت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تناجى اثنان دون الثالث فإن ذلك يؤذي المؤمن، والله يكره أذ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ؤ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رجال أبي يعلى رجال الصحيح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سن بن كثير ووثقه ابن حبان، وعبد الوهاب بن الورد اسمه وهيب بن الورد، كما 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خ الحفاظ المز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8" name="Image8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82"/>
                    </pic:cNvPr>
                    <pic:cNvPicPr>
                      <a:picLocks noChangeAspect="1" noChangeArrowheads="1"/>
                    </pic:cNvPicPr>
                  </pic:nvPicPr>
                  <pic:blipFill>
                    <a:blip r:embed="rId18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جانبة السفيه والغض ع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مير بن حبيب بن خماش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قد أدرك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ليه وسلم عند احتلام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أوصى ولد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إياكم ومجالسة السفهاء، 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الستهم داء، من يحلم عن السفيه يسر، ومن يجبه يندم، ومن لا يرضى بالقليل مما يأ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السفيه يرضى بالكث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89" name="Image8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84"/>
                    </pic:cNvPr>
                    <pic:cNvPicPr>
                      <a:picLocks noChangeAspect="1" noChangeArrowheads="1"/>
                    </pic:cNvPicPr>
                  </pic:nvPicPr>
                  <pic:blipFill>
                    <a:blip r:embed="rId18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فحش</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ليم مولى بني ليث، وكان قديماً وقد لقي أسامة بن ز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رو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مروان بن الحكم ع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سامة بن زيد وهو يصلي، فجاءه مروان فق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س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روان، 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لا يحب كل فاحش متفح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بأسانيد، وأحد أسان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6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الله بن عبد الله بن عت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أسامة بن ز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حجرة عائشة يدعو، فجاء مروان فأسمعه كلاماً فقال أس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أني سمع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تعالى يبغض الفاحش البذ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أم أخلاق الم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ح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0" name="Image9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86"/>
                    </pic:cNvPr>
                    <pic:cNvPicPr>
                      <a:picLocks noChangeAspect="1" noChangeArrowheads="1"/>
                    </pic:cNvPicPr>
                  </pic:nvPicPr>
                  <pic:blipFill>
                    <a:blip r:embed="rId185"/>
                    <a:srcRect l="-126" t="-291" r="-126" b="-291"/>
                    <a:stretch>
                      <a:fillRect/>
                    </a:stretch>
                  </pic:blipFill>
                  <pic:spPr bwMode="auto">
                    <a:xfrm>
                      <a:off x="0" y="0"/>
                      <a:ext cx="285115" cy="123190"/>
                    </a:xfrm>
                    <a:prstGeom prst="rect">
                      <a:avLst/>
                    </a:prstGeom>
                  </pic:spPr>
                </pic:pic>
              </a:graphicData>
            </a:graphic>
          </wp:inline>
        </w:drawing>
      </w:r>
      <w:bookmarkStart w:id="41" w:name="s40"/>
      <w:bookmarkEnd w:id="41"/>
      <w:r>
        <w:rPr>
          <w:rFonts w:ascii="times new roman(arabic);Times New Roman" w:hAnsi="times new roman(arabic);Times New Roman" w:cs="times new roman(arabic);Times New Roman"/>
          <w:color w:val="FF0000"/>
          <w:sz w:val="27"/>
          <w:sz w:val="27"/>
          <w:szCs w:val="27"/>
          <w:rtl w:val="true"/>
        </w:rPr>
        <w:t>باب ما جاء في الشحن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بي بك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صديق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كانت ليله النصف من شعبان ينزل الله تبارك وتعالى إلى س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نيا، فيغفر لعباده، إلا ما كان من مشرك، أو مشاحن ل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ملك بن عبد الملك، ذكره ابن أبي حات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رح والتعديل ولم يضع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كان ليلة النصف من شعبان، يغفر الله لعباده، إلا لمشرك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شاح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هشام بن عبد الرحمن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وف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طلع الله تبارك وتعالى على خلقه ليلة النصف من شعبان، فيغفر 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هم، إلا لمشرك، أو مشاح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رحمن بن زياد بن أنعم، وثقه أحمد بن صال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جمهور الأئمة، وابن لهيعة لي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طلع الله إلى جميع خلقه ليلة النصف من شعبان، فيغفر لجميع خل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لمشرك، أو مشاح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8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طلع الله عز وجل إلى خلقه ليلة النصف من شعبان، فيغفر لعبا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لاث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شاحن، وقاتل نف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الحديث،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ثعلب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طلع الله إلى عباده ليلة النصف من شعبان، فيغفر للمؤمنين ويم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افرين، ويدع أهل الحقد لحقدهم حتى يدع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أحوص بن حك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رض أعمال بني آدم كل اثنين وفي كل خميس، فيرحم المترحمين ويغ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مستغفرين، ثم يذر أهل الحقد بحقد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فيه علي بن زيد الألها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زي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رض الأعمال على الله يوم الاثنين ويوم الخميس، فيغفر الل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كان من متشاحنين أو قاطع 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بيد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نسخ دواوين أهل الأرض في دواوين أهل السماء في كل اثنين وخم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غفر لكل مسلم لا يشرك بالله شيئاً، إلا رجل بينه وبين أخيه شحن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غير هذا السي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ين إلا وبينهما ستر من الله، فإذا قال أحدهما ل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مة هجر، خرق ستر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بزيادة وستأتي، وفيه يزيد بن أبي زياد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 الحديث وفيه ضع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رض الأعمال يوم الاثنين والخميس، فمن مستغفر يغفر له، ومن تائ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تاب عليه، ويذر أهل الضغائن بضغائنهم حتى يتوب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ما جاء في الهجر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سع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وقاص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لمسلم أن يهجر أخاه فوق ثلا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بزار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هشام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لمسلم أن يهجر مسلماً فوق ثلاث ليال، فإنهما ناكبان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ق ما داما على صرامهما، وأولهما تسليماً يكون سبقه بألفي كفارة، وإن سلم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بل يرد عليه سلامه ردت عليه الملائكة، ورد على الآخر الشيطان، فإن مات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جرانهما لم يدخلا الجنة جميعا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أن رجلين دخلا في الإ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هتجرا، لكان أحدهما خارجاً من الإسلام حتى يرجع‏</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يعني الظالم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سلم أن يهجر أخاه فوق ثلا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تهاجر الرجلان قد دخلا في الإسلام، إلا 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 منه حتى يرجع إلى ما خرج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وعه أن يأتيه فيسلم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عصمة ن سليم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لمؤمن أن يهجر أخاه فوق ثلاثة أي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بإسنادين، أحدهما ضعيف، وفي الآخر إبراه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أبي أسيد و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الهجر فوق ثلاثة أيام، فإن التقيا فسلم أحدهما على الآ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د السلام، اشتركا في الأجر، وإن أبى الآخر أن يرد السلام برئ هذا من الإثم وب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الآخ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خشيت إن ماتا وهما متهاجران، أن لا يجتمعان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قدام بن داود وهو ضعيف وقال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قيق العيد في الإ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وث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حاسدوا، ولا تدابروا، وكونوا عباد الله إخواناً، ولا ي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سلم أن يهجر أخاه فوق ثلاث، يلتقيان، فيعرض هذا ويعرض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يبدأ ب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بق إلى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يوب الأنصار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دابروا، ولا تقاطعوا، وكونوا عباد الله إخواناً، هج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ؤمنين ثلاثاً، فإن تكلما، وإلا أعرض الله عز وجل عنهما حتى يتكل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عبد العزيز الليث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يوم اثنين ولا خميس إلا ترفع فيهما الأعمال،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تهاج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عبد العزيز الليث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فضالة بن عبي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هجر أخاه فوق ثلاث فهو في النار، إلا أن يتدارك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ح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91" name="Image9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88"/>
                    </pic:cNvPr>
                    <pic:cNvPicPr>
                      <a:picLocks noChangeAspect="1" noChangeArrowheads="1"/>
                    </pic:cNvPicPr>
                  </pic:nvPicPr>
                  <pic:blipFill>
                    <a:blip r:embed="rId18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غضب ومراتب الناس</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أحدثكم بأمور الناس واختلافهم، الرجل يكون سريع الغضب سري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يء، فلا عليه ولا له كفافاً والرجل يكون بعيد الغضب سريع الفيء، فذاك له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الرجل يقتضي الذي له ويقتضي الذي عليه، فذاك لا له ولا عليه، والرجل يقت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له ويمطل الناس بالذي عليه، فذاك عليه ولا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من طريق عبد الرحمن بن شريك عن أبيه وهما ثقتان وفي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92" name="Image9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90"/>
                    </pic:cNvPr>
                    <pic:cNvPicPr>
                      <a:picLocks noChangeAspect="1" noChangeArrowheads="1"/>
                    </pic:cNvPicPr>
                  </pic:nvPicPr>
                  <pic:blipFill>
                    <a:blip r:embed="rId18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إذا غضب رج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ار أمتي أحداؤهم الذين إذا غضبوا رج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غنم بن سالم بن قنب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93" name="Image9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92"/>
                    </pic:cNvPr>
                    <pic:cNvPicPr>
                      <a:picLocks noChangeAspect="1" noChangeArrowheads="1"/>
                    </pic:cNvPicPr>
                  </pic:nvPicPr>
                  <pic:blipFill>
                    <a:blip r:embed="rId19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ملك نفسه عند الغض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أن النبي صلى الله عليه وسلم مر بقوم يرفعون حج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يصنع هؤل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فعو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حجراً يريدون الشدة،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دلكم على من هو أشد من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لمة نحو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يملك نفسه عند ال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النبي صلى الله عليه وسلم مر ب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ضطربون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فلان الصريع، ما يصار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اً إلا صرعه،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لا أدلكم على من هو أشد منه‏؟‏ رجل ظلمه رجل، فكظم غيظه، فغل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لب شيطانه وغلب شيطان 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ما البزار بإسناد واحد، وفيه شعيب بن بيان وعمران القط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ثقهما ابن حبان وضعفهما غيره، وبقية 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دفع غضبه دفع الله عنه عذابه، ومن حفظ لسانه ستر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ور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سلام بن هاش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شهد رسول الله صلى الله عليه وسلم يخطب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درون ما الرق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لا ولد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رقوب كل الرقوب، الرقوب كل الرقوب، الرقوب كل الرقوب، الذي له ولد فمات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دم منهن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درون ما الصعل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ليس له م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صعلوك كل الصعلوك، الصعلوك كل الصعلوك، الصعلوك كل الصعلوك، الذي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 فمات ولم يقدم من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لصر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صري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صرعة كل الصر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الصرعة كل الصرعة، الصرعة كل الصرعة، الرجل الذي يغضب فيشتد غض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حمر وجهه، ويقشعر شعره، فيصرع غض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أبو حصبة أو ابن حصبة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94" name="Image9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94"/>
                    </pic:cNvPr>
                    <pic:cNvPicPr>
                      <a:picLocks noChangeAspect="1" noChangeArrowheads="1"/>
                    </pic:cNvPicPr>
                  </pic:nvPicPr>
                  <pic:blipFill>
                    <a:blip r:embed="rId19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غضب وثواب من لم</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غض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و أنه سأ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باعدني من غضب الله عز وج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الحديث،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رية بن قدامة أن رجل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لاً وأقلل علي، لعلي أع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اد عليه مراراً، كل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أحنف بن قيس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ه وعمه جارية بن قدامة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 لي قولاً ينفعني الله به، 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ح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في الكبير ك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رواية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رية بن قدامة أن عمه أت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رية بن قدامة عن ابن عم 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أبو يعلى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رية بن قد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ني عم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 قال النبي صلى الله عليه وسلم فذكر نح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يد بن عبد الرحمن عن رجل من أصحاب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وص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كرت حين قال رسول الله صلى الله عليه وسلم ما قال، فإذا الغضب يجمع الشر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 لي قولاً وأقل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لي أعق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دت مرت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 ذلك يرجع إلي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ابن أبي الزناد وقد ضعفه غير واحد،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صالح عن بعض أصحاب النبي صلى الله عليه وسلم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علمني عملاً يدخلني الجنة ولا تكثر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من رواية صالح عن الأعمش، ولم أعرف صالحاً هذا،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دلني على ع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خلن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 ولك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أحد إسنادي الكبير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فيان بن عبد الله الثقف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قل لي قولاً أنتفع به وأقلل لعلي أعق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نب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اوده مراراً يسأله عن ذلك، يقول له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أبي داود ولم يعرف،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دفع غضبه دفع الله عنه عذابه، ومن حفظ لسانه ستر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ور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سلام بن هاش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95" name="Image9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96"/>
                    </pic:cNvPr>
                    <pic:cNvPicPr>
                      <a:picLocks noChangeAspect="1" noChangeArrowheads="1"/>
                    </pic:cNvPicPr>
                  </pic:nvPicPr>
                  <pic:blipFill>
                    <a:blip r:embed="rId19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قول ويفعل إذا غض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موا، ويسروا ولا تعسروا، وإذا غضب أحدكم فليسكت، وإذا غض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كم ف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ثقات لأن ليثاً صرح بالسما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وو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يقول أحدكم إذا 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وذ بالله من الشيطان الرجيم، ذهب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ض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رجاله ثقات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أسود، 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يسقي على حوض فجاء 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كم يورد على أبي ذر ويحتسب شعيرات من رأسه‏؟‏ 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فأورد عليه الحوض، فدقه، وكان أبو ذر قائماً فجلس ثم اضطجع ف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لست ثم اضطجع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قال 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غضب أحدكم وهو قائم فليجلس، فإن ذهب عنه الغضب، و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ضطج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 القصة ودون ذكر أبي الأس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6" name="Image9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98"/>
                    </pic:cNvPr>
                    <pic:cNvPicPr>
                      <a:picLocks noChangeAspect="1" noChangeArrowheads="1"/>
                    </pic:cNvPicPr>
                  </pic:nvPicPr>
                  <pic:blipFill>
                    <a:blip r:embed="rId19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غضب السلط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حمد بن عط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ي عن ج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ستشاط السلطان، تسلط 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7" name="Image9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200"/>
                    </pic:cNvPr>
                    <pic:cNvPicPr>
                      <a:picLocks noChangeAspect="1" noChangeArrowheads="1"/>
                    </pic:cNvPicPr>
                  </pic:nvPicPr>
                  <pic:blipFill>
                    <a:blip r:embed="rId19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شفي غيظه بسخط 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اب للنار لا يدخله أحد إلا من يشفي غيظه بسخط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وهو في باب صفة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سماعيل بن شيبة الطائفي وهو ضعيف و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8" name="Image9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202"/>
                    </pic:cNvPr>
                    <pic:cNvPicPr>
                      <a:picLocks noChangeAspect="1" noChangeArrowheads="1"/>
                    </pic:cNvPicPr>
                  </pic:nvPicPr>
                  <pic:blipFill>
                    <a:blip r:embed="rId20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سب الده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قتا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الدهر، فإن الله هو الده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29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الدهر، فإن الله عز و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الدهر، الأي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يالي لي، أجددها وأبليها، وآتي بملوك بعد مل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 وفي هذ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عز وجل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الده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بوا الدهر، فإن الله هو الده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براهيم بن هشام الغساني و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غيره وضعفه أبو حاتم 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99" name="Image9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204"/>
                    </pic:cNvPr>
                    <pic:cNvPicPr>
                      <a:picLocks noChangeAspect="1" noChangeArrowheads="1"/>
                    </pic:cNvPicPr>
                  </pic:nvPicPr>
                  <pic:blipFill>
                    <a:blip r:embed="rId20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سب الليل والنهار وغير</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ذل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الليل والنهار ولا الشمس ولا الريح، فإنها رحمة ل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ذاب لآخ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عيد بن بشير، وثقه جماعة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اعة، وبقية رجاله ثقات، ورواه أبو يعلى بإسناد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0" name="Image100"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206"/>
                    </pic:cNvPr>
                    <pic:cNvPicPr>
                      <a:picLocks noChangeAspect="1" noChangeArrowheads="1"/>
                    </pic:cNvPicPr>
                  </pic:nvPicPr>
                  <pic:blipFill>
                    <a:blip r:embed="rId20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لعن والس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رموز الهجي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وص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وصي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كون لعا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من طريق عبيد الله بن هوذة عن رجل عن جرمو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طبراني من طريق آخر عن عبيد الله بن هوذة عن جرموز، وهذه الطريق رجا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 فقد ذكر ابن أبي حاتم جرموز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صحبة، روى عنه عبيد الله بن هوذ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تميمية الهجيمي، عن رجل من قومه، أنه أت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دت رسول الله صلى الله عليه وسلم وأتاه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رسول الله صلى الله عليه وسلم‏؟‏ 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محمد‏؟‏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دع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عو الله عز وجل وحده، من إذا كان لك ض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دعوته كشفه عنك، ومن إذا أصابك عام سنة فدعوته أنبت لك، ومن إذا كنت في أرض ق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ضللت فدعوته رد ع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سلم الرجل،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صني يا رسول الل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ن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داً‏</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شك الح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سببت بعي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شاة منذ أوصان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لحكم بن فضيل وثقه أبو داود وغيره وضعفه أبو زر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نبغي أن يكون اللعانون صديق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براهيم بن إسحاق الصيب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المؤمن بالطعان ولا اللعان ولا الفاحش ولا البذ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رحمن بن مغراء وثقه أبو زرعة وجماعة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المؤمن بطعان ولا لع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سمعت ابن عمر يلعن أحداً قط إلا رجلاً واح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كثير بن زيد وثقه جماعة وفيه لين،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كريز بن أسا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كان وفد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دع 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بني عا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لم أبعث لعا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أنه سمع رجلاً يشتم رجلاً رافعاً صو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بذاء لؤم، وسوء المل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ؤ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عرادة وثقه أبو داود وضعف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1" name="Image101"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08"/>
                    </pic:cNvPr>
                    <pic:cNvPicPr>
                      <a:picLocks noChangeAspect="1" noChangeArrowheads="1"/>
                    </pic:cNvPicPr>
                  </pic:nvPicPr>
                  <pic:blipFill>
                    <a:blip r:embed="rId20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لعن مسلماً أو رما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كف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لمة بن الأكوع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نا إذا رأينا الرجل يلعن أخاه، رأينا أنه قد أتى باب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ائ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بنحوه، وإسناد الأوسط جيد و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ناد الكبير ابن لهيعة وهو ل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ن المؤمن كقت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سحاق بن إدريس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بن عمرو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اب الم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لمشرف على الهل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النعمان بن مقر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ته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إلى مجلس من مجالس الأنصار ورجل منهم كان يعرف بالبذاء، فقال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اب المسلم فسوق وقتاله ك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أبي خالد الوالب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غف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اب المسلم فسوق وقتاله ك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كثير بن يحي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ين إلا وبينهما ستر من الله، فإذا قال أحدهما ل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جراً، هتك ستره، وإذ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كافر فقد كفر أحد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اختصار، وفيه يزيد بن أبي زياد وحديثه 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 خلاف، وبقية رجال البزا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أنه سمع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رمي رجل رجلاً بالفسوق، ولا يرميه بالكفر، إلا ارتدت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لم يكن صاحبه ك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قال الرجل لأخ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كاف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و كقت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2" name="Image102"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10"/>
                    </pic:cNvPr>
                    <pic:cNvPicPr>
                      <a:picLocks noChangeAspect="1" noChangeArrowheads="1"/>
                    </pic:cNvPicPr>
                  </pic:nvPicPr>
                  <pic:blipFill>
                    <a:blip r:embed="rId20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تسبب في سب والد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قيس بن سع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ربى الربا أن يستطيل الرجل في شتم أخيه، وإن أكبر الكبائ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شتم الرجل والد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يف يشتمها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ش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ا الرجل، فيشتم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طاهر بن خالد بن نزا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 وفيه ل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3" name="Image103"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12"/>
                    </pic:cNvPr>
                    <pic:cNvPicPr>
                      <a:picLocks noChangeAspect="1" noChangeArrowheads="1"/>
                    </pic:cNvPicPr>
                  </pic:nvPicPr>
                  <pic:blipFill>
                    <a:blip r:embed="rId21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يف يشتم إن شتم أح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مرة بن جند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ان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نسبّ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كان أحدكم ساباً صاحبه لا محالة، فلا يفتر ولا يسب والديه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ب قومه، ولكن إن كان يعلم ذلك ف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بخيل، أو 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جبان،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كذوب، أو ل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ؤ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إسناد البزار فيه متروك، وفي إسن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مجاه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4" name="Image104"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214"/>
                    </pic:cNvPr>
                    <pic:cNvPicPr>
                      <a:picLocks noChangeAspect="1" noChangeArrowheads="1"/>
                    </pic:cNvPicPr>
                  </pic:nvPicPr>
                  <pic:blipFill>
                    <a:blip r:embed="rId21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لعن ما ليس بأه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لعن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يزار بن جرول، عن رجل منهم يكن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ا عمير، أنه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يقاً لعبد الله بن مسعود، وأن عبد الله بن مسعود زاره في أهله فلم يجد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أذن على أهله وسلم، واستسقى، فبعث الجارية تجيئه بشراب من الجيران فأبطأ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عنها، فخرج عبد الله فجاء أبو عمي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عبد الرحمن ليس مثلك يغ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هلا سلمت على أهل أخيك وجلست وأصبت من الشر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فعلت فأرس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رية فأبطأت، إما لم يكن عندهم شراب، وإما رغبوا عما عندهم، فأبطأت الخاد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عنتها، و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عنة إذا وجهت إلى من وجهت إليه، فإن أصابت عليه سبيل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دت فيه مسلكاً، وإل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وجهت إلى فلان فلم أجد فيه مسلكاً ولم أج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يه سبي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ي من حيث جئ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شيت أن ي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ادم معذورة فترجع اللعنة فأكون سب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عمير لم أعرفه، وبقية رجاله ثقات، ولكن الظاهر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يق ابن مسعود الذي يزوره ه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قة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ستطعت أن لا تلعن شيئاً فافعل، فإن اللعنة إذا خرجت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حبها فكان الملعون لها أهلاً أصابته، وإن لم يكن لها أهلاً فكان اللاعن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اً، رجعت عليه، وإن لم يكن لها أهلاً أصابت يهودياً أو نصرانياً أو مجوسياً، 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طعت أن لا تلعن شيئاً أبداً فاف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الجعد وثقه ابن حبان وقال ابن م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ضع الحديث، وكذبه غيره وفيه من لم أعرفه أي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5" name="Image105"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16"/>
                    </pic:cNvPr>
                    <pic:cNvPicPr>
                      <a:picLocks noChangeAspect="1" noChangeArrowheads="1"/>
                    </pic:cNvPicPr>
                  </pic:nvPicPr>
                  <pic:blipFill>
                    <a:blip r:embed="rId21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قول إذا سبه أح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عمان بن مقرن المز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سب رجل رجلاً عنده فجعل الرجل المسبوب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ليك السلا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إن ملكاً بينكما يذب عنك كلما شتمك هذا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ت أحق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ليك ال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بل أنت أحق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أبي خالد الوالب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6" name="Image106"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18"/>
                    </pic:cNvPr>
                    <pic:cNvPicPr>
                      <a:picLocks noChangeAspect="1" noChangeArrowheads="1"/>
                    </pic:cNvPicPr>
                  </pic:nvPicPr>
                  <pic:blipFill>
                    <a:blip r:embed="rId21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مستب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ياض بن حما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ثم المستبين ما قالا على البادئ منهما، ما لم يعتد المظل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مستبان شيطانان يتكاذبان ويتهاتر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ياض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رج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مي يسبني وهو دوني، علي بأس أن أنتصر منه‏؟‏ 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كبير والأوسط ورجال أحمد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تبان ما قالا، فعلى البادئ منهما، حتى يعتدي المظل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عن شيخه أبي علي ولم أعرف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7" name="Image107"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20"/>
                    </pic:cNvPr>
                    <pic:cNvPicPr>
                      <a:picLocks noChangeAspect="1" noChangeArrowheads="1"/>
                    </pic:cNvPicPr>
                  </pic:nvPicPr>
                  <pic:blipFill>
                    <a:blip r:embed="rId21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مخاصمة النا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ياك ومشارة الناس فإنها تدفن العزة وتظهر العو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عن شيخه محمد بن الحسن بن هزيم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8" name="Image108"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222"/>
                    </pic:cNvPr>
                    <pic:cNvPicPr>
                      <a:picLocks noChangeAspect="1" noChangeArrowheads="1"/>
                    </pic:cNvPicPr>
                  </pic:nvPicPr>
                  <pic:blipFill>
                    <a:blip r:embed="rId22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شيخ الجهول والبذي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فاج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ب الله الشيخ الجهول ولا الغني الظلوم ولا الفق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خت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حارث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ؤمن عبد حتى يأمن جاره بوائقه، من كان يؤمن بالله وال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 فليكرم ضيفه، ومن كان يؤمن بالله واليوم الآخر فليقل خيراً أو ليسكت، إ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بارك وتعالى يحب الغني الحليم المتعفف، ويبغض البذيء الفاجر السائل المل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كثير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09" name="Image109"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24"/>
                    </pic:cNvPr>
                    <pic:cNvPicPr>
                      <a:picLocks noChangeAspect="1" noChangeArrowheads="1"/>
                    </pic:cNvPicPr>
                  </pic:nvPicPr>
                  <pic:blipFill>
                    <a:blip r:embed="rId22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سب الأمو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زياد بن علاق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ال المغيرة بن شعبة عن علي فقا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يد بن أرق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مت أن رسول الله صلى الله عليه وسلم كان ينهانا عن سب الموتى،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ب علياً رحمه الله وقد م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 أسانيد الطبراني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تبعاً، فإنه قد 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مرو بن جاب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تبعاً، فإنه قد 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حمد بن أبي بزة المكي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اد بن علاق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جلاً عند المغيرة بن شع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الأموات فتؤذوا الأحي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صخ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قد أدرك النبي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سبوا الأموات فتؤذوا الأحي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صغي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الكفار الذين أسلم أولاد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عبد الله بن سعيد بن أبي مر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يرفع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اب الم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وتى كالمشرف على الهل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ؤذوا الحي بالم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ل وفيه صالح بن نبه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حديث في قصة النهي عن سب أبي لهب لما شكت ابنته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م يقولون لما أسلم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بنت عدو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بوا أمواتنا فتؤذوا أحياء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0" name="Image110"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26"/>
                    </pic:cNvPr>
                    <pic:cNvPicPr>
                      <a:picLocks noChangeAspect="1" noChangeArrowheads="1"/>
                    </pic:cNvPicPr>
                  </pic:nvPicPr>
                  <pic:blipFill>
                    <a:blip r:embed="rId22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نهي عن سبه من الدواب وما يفعل بالدابة</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إذا أجيب في لعن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أنها كانت مع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ر، فلعنت بعيراً لها، فأمر به النب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صلى الله عليه وسلم أن يرد،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صحبني شيء ملع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رجاله رجال الصحيح، غير عمرو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ك البكر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ا أنها ركبت جملاً فلعنته، فقال لها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ركب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رجاله ثقات إلا أن يحيى بن وثاب لم يسم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 وإن كان تابع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ر، فلعن رجل ناق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 النا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رها، فقد أجبت ف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ار رجل مع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لعن بعيره،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بد الله، لا تسر مع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بعير ملع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بنحوه، ورجال أبي يعلى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النبي صلى الله عليه وسلم في س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عن رجل بعيراً له، فأمر النبي صلى الله عليه وسلم أن ينح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بد الله بن شب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ديكاً صرخ عند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سبه رجل فنهى عن سب الد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لعنه ولا تسبه ف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عو إلى ا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بزار مسلم بن خالد الزنجي وثقه ابن حبان وغيره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ديكاً صرخ قريباً م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ال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ه، ك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ه يدعو إلى ا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اد بن منصور وثقه يحيى القطان وغيره وضعف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ن 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رسول الله صلى الله عليه وسلم، فلدغ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برغوث فلعنها،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لعنها، فإنها نبه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اً من الأنبياء ل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سبه، فإنه أيقظ نب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أنبياء لصلاة الصب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طبراني في الأوسط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كرت البراغيث عند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ا توقظ لل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الطبراني ثقات وفي سعيد بن بشير ضعف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بزار سويد بن إبراهيم وثقه ابن عدي وغيره وفيه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زلنا منزلاً فآذتنا البراغ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ببناها،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سبوها، فنعمت الدابة، فإ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قظتكم لذكر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عد بن طريف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1" name="Image111"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28"/>
                    </pic:cNvPr>
                    <pic:cNvPicPr>
                      <a:picLocks noChangeAspect="1" noChangeArrowheads="1"/>
                    </pic:cNvPicPr>
                  </pic:nvPicPr>
                  <pic:blipFill>
                    <a:blip r:embed="rId22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حسد والظ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د الحسد أن يسبق القدر، وكادت الحاجة أن تكون كف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 بن عثمان الكلاب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ضمرة بن ثعل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زال الناس بخير ما لم يتحاس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ارثة بن النع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لازمات أم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طيرة، والحسد، وسوء الظ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ذهبهن يا رسول الله ممن هن في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حسدت فاستغفر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ظننت فلا تتحقق، وإذا تطيرت فام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ماعيل بن قيس الأنصا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حاز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شترينا من ابن عمر بيتاً، فجلس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ب، فكثر الغبار،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عبد الرحمن إنا لا نأخذ إلا حقاً ولا نخو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أخاف الظ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2" name="Image112"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230"/>
                    </pic:cNvPr>
                    <pic:cNvPicPr>
                      <a:picLocks noChangeAspect="1" noChangeArrowheads="1"/>
                    </pic:cNvPicPr>
                  </pic:nvPicPr>
                  <pic:blipFill>
                    <a:blip r:embed="rId22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سلامة الصدر من الغش</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حس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جلوساً م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طلع الآن عليكم رجل من أهل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 رجل من الأن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طف لحيته من وضوئه، وقد تعلق نعليه بيده الشم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 الغد قال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مثل ذلك، فطلع ذلك الرجل مثل المرة 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 اليوم الثال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 مثل مقالته أيضاً، فطلع ذلك الرجل على مثل ح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ام النبي صلى الله عليه وسلم تبعه عبد الله بن عم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حيت أبي، فأقسمت أن لا أدخل عليه ثلاثاً، فإن رأيت أن تؤويني إليك حتى تم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ل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ن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عبد الله يحدث أنه بات معه تلك الثلا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الي، فلم يره يقوم من الليل شيئاً غير أنه إذا تعار تقلب على فراشه، ذكر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ز وجل وكبر حتى صلاة الف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ير أني لم أسمعه يقول إلا خ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مضت الثلاث الليال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دت أن أحتقر عمل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لم يكن بيني وبين أبي غض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هجرة، ولكني سمعت رسول الله صلى الله عليه وسلم يقول لنا ثلاث مرات‏</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طل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الآن رجل من أهل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ت أنت الثلاث المرات، فأردت أن آوي إ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نظر ما عملك فأقتدي بك، فلم أرك عملت كثير عمل، فما الذي بلغ ب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إلا ما رأ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ل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عان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إلا ما رأيت، غير أني لا أجد في نفسي لأحد من المسلمين غش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أحسد أحداً على خير أعطاه الله إي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التي بلغت بك، و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ي لا نط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بنحوه غير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 سعد، بدل 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في آخ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إلا ما رأيت يا ابن أخي، إلا أني لم أ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اغناً على مسلم، أو كلمة نحو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 وكذلك أحد إسنادي البزار، إلا أن سيا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لابن لهي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دخل عليكم رجل من أهل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سعد، قال ذلك في ثلا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ام، كل ذلك يدخل سع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له بن قيس الرقاشي، قال العقي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تا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يث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 أي حديث عنى هذا أو غ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3" name="Image113"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232"/>
                    </pic:cNvPr>
                    <pic:cNvPicPr>
                      <a:picLocks noChangeAspect="1" noChangeArrowheads="1"/>
                    </pic:cNvPicPr>
                  </pic:nvPicPr>
                  <pic:blipFill>
                    <a:blip r:embed="rId23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ب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كثر أهل الجنة الب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ب ضعيف متضعف، لو أقسم على الله لأب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سلامة بن روح وثقه ابن حبان وغيره وضعفه أ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لح وغيره، وروايته عن عقيل وجا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بقية هذه الأحاديث في الزه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4" name="Image114"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234"/>
                    </pic:cNvPr>
                    <pic:cNvPicPr>
                      <a:picLocks noChangeAspect="1" noChangeArrowheads="1"/>
                    </pic:cNvPicPr>
                  </pic:nvPicPr>
                  <pic:blipFill>
                    <a:blip r:embed="rId23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إصلاح بي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نا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يو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با أيوب، ألا أدلك على صدقة يحبها الله ورسوله‏؟‏ تصلح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إذا تباغضوا وتفاس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بيد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قال لأبي أيو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 على تجا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ل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إذا تفاسدوا، وقرب بينهم إذا تباع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د الرحمن بن عبد الله العم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 ل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وب بن ز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با أيوب، ألا أدلك على عمل يرضاه الله ورس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صلح بين الناس إذا تفاسدوا، وتقرب بينه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باعد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عبد الله بن حفص صاحب أبي أمامة 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أوس والخزرج حيين من الأن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ن بينهما عداوة في الجاهلية، فلما قدم عليهم رسول الله صلى الله عليه وسلم 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وألف الله بين قلوبهم، فبينا هم قعود في مجلس لهم، إذ تمثل رجل من الأوس ب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هجاء الخزرج، وتمثل رجل من الخزرج ببيت فيه هجاء الأوس، فلم يزل هذا يتمثل ب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ذا يتمثل ببيت حتى وثب بعضهم إلى بعض، وأخذوا أسلحتهم وانطلقوا للقت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لغ</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رسول الله صلى الله عليه وسلم، وأنزل الحي فجاء مسرعاً قد حسر عن ساقيه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آهم ناداهم‏</w:t>
      </w:r>
      <w:r>
        <w:rPr>
          <w:rFonts w:cs="times new roman(arabic);Times New Roman" w:ascii="times new roman(arabic);Times New Roman" w:hAnsi="times new roman(arabic);Times New Roman"/>
          <w:sz w:val="27"/>
          <w:szCs w:val="27"/>
          <w:rtl w:val="true"/>
        </w:rPr>
        <w:t>:‏ ‏</w:t>
      </w:r>
      <w:hyperlink r:id="rId23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يا أيها الذين آمنوا اتقوا الله حق تقاته ولا تموتن إلا وأنتم</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مسلم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فرغ من الآيات فوحشوا بأسلحتهم فرموا بها واعتنق بعض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اً يبك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غسان بن الربي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ضل الصدقة، إصلاح ذات الب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فيه عبد الرحمن بن زياد بن أنعم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كاه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ع بين رجلين من أصحاب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كلام، حتى تصارما فلقيت أحدهم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 ولفلان‏؟‏ قد سمع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سن عليك الثناء، ويكثر لك من الدع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ق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آخر فقلت له نحو ذلك، فما زلت أمشي بينهما حتى اصطلح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علت‏؟‏ أهلكت نفسي، وأصلحت بين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النبي صلى الله عليه وسلم فأخب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أمر،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الذي بعثك بالحق ما سمعت من ذا شيئاً ولا من 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كاهل، أصلح بين الناس ولو ب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مة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فهمه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نى ب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ى الك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داود الأعمى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داد بن أوس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كاذب من قال خيراً أو نمى خ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يحيى بن جرجة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قزعة بن سويد الراوي عنه وثقه ابن معين وغيره، وبقية رجال إحدى الطريق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ثوبان مولى رسول الله صلى الله عليه وسلم، أحسبه رف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كذب مكتوب، إلا ما نفع به مسلم أو دفع ب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رشدين وغيره من الضعف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واس بن سمع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ل الكذب يكتب على ابن آدم إلا ثلاث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يكذب في الح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الحرب خدعة، والرجل يكذب المرأة فيرضيها والرجل يكذب بين الرجلين فيصل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جامع العطار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ب الصلح في الأحك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لي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بشي وقبطي، فاستبا يوماً فقال 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حبشي، وقال ا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ط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لا هكذا، إنما أنتما رجلان من آل محمد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يزيد بن أبي زياد وهو لين،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ذلك رواه أبو يعلى ب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5" name="Image115"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237"/>
                    </pic:cNvPr>
                    <pic:cNvPicPr>
                      <a:picLocks noChangeAspect="1" noChangeArrowheads="1"/>
                    </pic:cNvPicPr>
                  </pic:nvPicPr>
                  <pic:blipFill>
                    <a:blip r:embed="rId23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اعتذ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عتذر إلى أخيه فلم يعذر، أو لم يقبل عذره، كان عليه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طيئة صاحب مك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الزب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مك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ش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براهيم بن أعي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رضي الله 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تنصل إليه، فلم يقبل، لم يرد على الحو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لي بن قتيبة الرفاع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رضي الله عنها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فوا تعف نساؤك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بروا آباءكم تبركم أبناؤكم، ومن اعتذر إلى أخيه المسلم من شيء بلغ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 فلم يقبل عذره، لم يرد على الحو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خالد بن زيد العمر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6" name="Image116"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239"/>
                    </pic:cNvPr>
                    <pic:cNvPicPr>
                      <a:picLocks noChangeAspect="1" noChangeArrowheads="1"/>
                    </pic:cNvPicPr>
                  </pic:nvPicPr>
                  <pic:blipFill>
                    <a:blip r:embed="rId23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عافوا تسقط الضغائ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افوا، تسقط الضغائن بين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من طريق محمد بن عبد الرحمن بن البيل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17" name="Image117"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241"/>
                    </pic:cNvPr>
                    <pic:cNvPicPr>
                      <a:picLocks noChangeAspect="1" noChangeArrowheads="1"/>
                    </pic:cNvPicPr>
                  </pic:nvPicPr>
                  <pic:blipFill>
                    <a:blip r:embed="rId24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صفي الو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شيبة الحجبي عن عم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يصفين لك ود أخ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سلم عليه إذا لقيته، وتوسع 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جلس، وتدعوه بأحب أسمائه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تعوده إذا مر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وسى بن عبد الملك بن عمي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ان في التواض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18" name="Image118"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243"/>
                    </pic:cNvPr>
                    <pic:cNvPicPr>
                      <a:picLocks noChangeAspect="1" noChangeArrowheads="1"/>
                    </pic:cNvPicPr>
                  </pic:nvPicPr>
                  <pic:blipFill>
                    <a:blip r:embed="rId24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تواض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مر بن الخطا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ا أعلمه إلا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قو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بارك وتعا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من تواضع لي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عل يز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طن كفه إ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أرض وأدنا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لى الأرض‏</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رفعته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عل باطن كفيه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سماء ورفعهما نحو السماء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أوسط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ر بن الخط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من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ناس تواضعوا، فإني 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تواضع لله رفع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تعش نعشك الله، فهو في أ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عظيم وفي نفسه صغير، ومن تكبر قصمه الل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خسأ فهو في أعين الناس ص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 نفسه كب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والبزار رجال الصحيح، وفي إسناد الطبراني سعيد بن 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طا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ابن عم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رفعه إلى النبي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من تواضع لي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أشار بباطن كفه إلى الأرض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فعته هكذ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أشار بباطن كفه إلى السماء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الحسين بن المثنى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آدمي إلا في رأسه حكمة بيد ملك، فإذا تواضع قيل للم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فع حك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ذا تكبر قيل لل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ع حك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يكم بالتواضع، فإن التواضع في القلب، ولا يؤذين مسلم مس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رب متلفع في أطمار لو أقسم على الله لأب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سعيد المصلوب وهو يضع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تواضع لأخيه المسلم رفعه الله، ومن ارتفع عليه وض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عظيم بن حب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عن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امرئ إلا وفي رأسه حكمة، والحكمة بيد ملك، فإن تواضع ق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فع الحك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أراد أن يرفع قيل لل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ع الحكمة، أو حك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آدمي إلا وفي رأسه سلسلت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لسلة إلى السماء وسلسلة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رض، فإن تواضع رفعه الله عز وجل بالسلسلة التي في السماء، وإذا تجبر وضع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سلسلة التي في الأر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زمعة بن صالح والأكثر على تضعي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19" name="Image119"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245"/>
                    </pic:cNvPr>
                    <pic:cNvPicPr>
                      <a:picLocks noChangeAspect="1" noChangeArrowheads="1"/>
                    </pic:cNvPicPr>
                  </pic:nvPicPr>
                  <pic:blipFill>
                    <a:blip r:embed="rId24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التواض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شيت خلف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تبره، هل يكره ذلك، فالتمسني بيده فألحقني ثم تخلفت أختبره، هل يكره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لتمسني بيده فألحقني، ثم تخلفت أختبره، فالتمسني فألحقني، فعلمت أنه يكره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سين بن عبد الله الهاش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20" name="Image120"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247"/>
                    </pic:cNvPr>
                    <pic:cNvPicPr>
                      <a:picLocks noChangeAspect="1" noChangeArrowheads="1"/>
                    </pic:cNvPicPr>
                  </pic:nvPicPr>
                  <pic:blipFill>
                    <a:blip r:embed="rId24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احتقر مسل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واثلة بن الأسق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على المسلم حرام دمه وعرضه وماله، المسلم أخو المسل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ظلمه ولا يخذله، التقوى هه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ومأ بيده إلى القلب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حسب امرئ من الشر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قر أخاه 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اه المزي إلى الترمذي باختصار ولم أجده في نسخ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1" name="Image121"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249"/>
                    </pic:cNvPr>
                    <pic:cNvPicPr>
                      <a:picLocks noChangeAspect="1" noChangeArrowheads="1"/>
                    </pic:cNvPicPr>
                  </pic:nvPicPr>
                  <pic:blipFill>
                    <a:blip r:embed="rId24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فضل لأحد على أحد إل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التقو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قبة بن عام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نسابكم هذه ليست بسباب على أحد، وإنما أنتم ولد آدم، ط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اع لم يملؤ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لأحد فضل على أحد إلا بالدين أو عمل صالح، حسب الرجل أن ي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حاشاً بذيئاً بخيلاً جبا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أنسابكم هذه ليست بمسبة على 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ابن لهيعة وفيه لين،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أن النبي صلى الله عليه وسلم 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ظر، فإنك لست بخير من أحمر ولا أسود إلا أن تفضله بتقو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 إلا أن بكر بن عبد الله المزني لم يسم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ذ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ربكم واحد وأباكم واحد، فلا فضل لعربي على أعجمي ولا أحمر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ود إلا بالتقو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بنحوه إلا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باكم واحد وإن دينكم واحد، أبوكم آدم، وآدم خلق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بيب بن خراش العصري أنه س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ون أخوة، لا فضل لأحد على أحد إلا بالتقو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حميد بن عمرو بن جبل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عجب النبي صلى الله عليه وسلم بشي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أعجبه شيء من الدنيا، إلا أن يكون فيها ذو تق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يد بن عبد الرحمن ب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 عبد الرحمن بن عو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أولى الناس ب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يرك أو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منك، ولك نس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المقدام بن داو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كان يوم القيامة أمر الله منادياً ينا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إني جع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باً وجعلتم نسب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جعلت أكرمكم أتقاكم، فأبيتهم إلا أن تقو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ن بن فلان خي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 بن فلان فاليوم أرفع نسبي وأضع نسبكم أين المت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طلحة بن عمرو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نبر صاحب معا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بو ذر يغلظ لمعاوية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كاه إلى عبادة بن الصامت وإلى أبي الدرداء وإلى عمرو بن العاص وإلى أم حر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م صحبتم كما صحب، ورأيتم كما رأى، فإن رأيتم أن تكلموه ثم أرسل إلى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ر فجاء، فكلمو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أنت يا أبا الوليد، فقد أسلمت قبلي ولك السن والفض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وقد كنت أرغب بك عن مثل هذا المجلس، وأما أنت يا أبا الدرداء، فإن كادت وف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لتفوتك ثم أسلمت فكنت من صالحي المسلمين، وأما أنت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و، فقد جاهدت مع رسول الله صلى الله عليه وسلم، وأما أنت يا أم حرام، فإنما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مرأة وعقلك عقل امرأة فما أنت وذاك‏؟‏ فقال عبا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جرم لا جلست مثل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جلس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قنبر حاجب معاوية ذكره ابن أبي حاتم ولم يوثقه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رح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22" name="Image122"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251"/>
                    </pic:cNvPr>
                    <pic:cNvPicPr>
                      <a:picLocks noChangeAspect="1" noChangeArrowheads="1"/>
                    </pic:cNvPicPr>
                  </pic:nvPicPr>
                  <pic:blipFill>
                    <a:blip r:embed="rId25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افتخر بأهل الجاهلي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فخروا بآبائكم الذين ماتوا في الجاهلية، فوالذي نفسي ب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ا يدهد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دحر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جعل بمنخريه خير من آبائكم الذين ماتوا في الجاهل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الكبير بنحوه إلا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خرء يدهده الجعلان بأنفه خير م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ريحان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نتسب إلى تسعة آباء كفار يريد بهم عزاً وكرامة، فهو عاشر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أبو يعلى ورجال 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ن كع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تسب رجلان على عهد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 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فلان بن فلان فمن أنت لا أم لك‏؟‏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تسب رجلان على عهد موسى صلى الله عليه وسلم فقال 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 بن فلان، حتى عد تسعة، فمن أنت لا أم لك‏؟‏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فلان بن فلان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حى الله تعالى إلى موسى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نتسبين أما أنت أيها المنتمي أو المنتسب إلى تسعة في النار فأنت عاشرهم، وأ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 يا هذا المنتسب إلى اثنين في الجنة فأنت ثالثهما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ن أحمد ورجاله رجال الصحيح غير يزيد بن زياد ب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عد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تسب رجلان من بني إسرائيل على عهد موسى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 مسلم والآخر مشرك، فانتسب المشرك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فلان بن فلان حتى عد تس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ب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تسب لا أم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ان بن فلان وأنا بريء مما وراء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دى موسى في الناس فجمع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قضي بينكما، أما أنت الذي انتسبت إلى آباء، فإنك توفيهم العاشر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ر، وأما أنت الذي انتسبت إلى أبويك فأنت امرؤ من أهل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مد موقوفاً على معاذ وأحد أسانيد الطبراني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وكذلك رجال أحم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لكم بنو آدم وآدم من تراب، لينتهين قوم يفخرون بآبائهم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كونن أهون على الله من الجعل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حسن بن الحسين العر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هشام بن عرو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عبد الله بن الزبير ذكر عن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رف الجاهلي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وا هذا فإن الإسلام عمر بيوتاً كانت خاملة، وأخمل بيوت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ت عامرة، فإن أبيتم، فإن أخا بني تميم بن جدعان لما مات تقسم الناس الم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بن أبي الزنا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23" name="Image123"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253"/>
                    </pic:cNvPr>
                    <pic:cNvPicPr>
                      <a:picLocks noChangeAspect="1" noChangeArrowheads="1"/>
                    </pic:cNvPicPr>
                  </pic:nvPicPr>
                  <pic:blipFill>
                    <a:blip r:embed="rId25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عير بالنسب أو غي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بت رجلاً في الإسلام بأم 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 فاستعدى علي رسول الله صلى الله عليه وسلم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فيك شعبة من الكف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ذكر الكفر اضطربت رجلاي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الذي بعثك بالحق لا أسب مسلماً بعده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عقوب بن محمد الزهري وثقه ابن حبان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مهور،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لنبي صلى الله عليه وسلم موليان، حبش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بطي، فاستبا والنبي صلى الله عليه وسلم يسمع ف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حبش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قبط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لوا هذا، إنما أنتما رجلان من أصحاب محمد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قبط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ك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ط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آل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كان‏</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صحاب محمد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هما يزيد بن أبي زياد وهو على ضعفه حسن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ثوبان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ؤذوا عباد الله ولا تعيروهم ولا تطلبوا عوراتهم، فإن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لب عورة أخيه المسلم طلب الله عورته حتى يفضحه في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ميمون بن عجل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24" name="Image124"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255"/>
                    </pic:cNvPr>
                    <pic:cNvPicPr>
                      <a:picLocks noChangeAspect="1" noChangeArrowheads="1"/>
                    </pic:cNvPicPr>
                  </pic:nvPicPr>
                  <pic:blipFill>
                    <a:blip r:embed="rId25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ثل المؤمن من أهل الإيم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الساعد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ؤمن من أهل الإيمان، بمنزلة الرأس من الجسد، يألم الم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هل الإيمان كما يألم الجسد لما في الرأ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عبد الله بن مصعب بن ثابت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طبراني في الأوسط والكبير ورجاله رجال الصحيح غير سوا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ارة الرمل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وأبي سعي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للمؤمن كالبنيان يشد بعضه بع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نبهان وهو ضعيف‏</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يأتي 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ير بن سعد في البر والص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5" name="Image125"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257"/>
                    </pic:cNvPr>
                    <pic:cNvPicPr>
                      <a:picLocks noChangeAspect="1" noChangeArrowheads="1"/>
                    </pic:cNvPicPr>
                  </pic:nvPicPr>
                  <pic:blipFill>
                    <a:blip r:embed="rId25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مؤمن يألف ويؤل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يألف ويؤلف، ولا خير فيمن لا يألف ولا يؤ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يألف ويؤلف، ولا خير فيمن لا يألف ولا يؤ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مصعب بن ثابت وثقه ابن حبان وغيره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 و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ؤمن يألف،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 فيمن لا يألف ولا يؤ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سعودي وفيه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0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يألف ويؤلف، ولا خير فيمن لا يألف ولا يؤ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من طريق علي بن بهرام عن عبد الملك ب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ريمة ولم أعرفهما،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6" name="Image126"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259"/>
                    </pic:cNvPr>
                    <pic:cNvPicPr>
                      <a:picLocks noChangeAspect="1" noChangeArrowheads="1"/>
                    </pic:cNvPicPr>
                  </pic:nvPicPr>
                  <pic:blipFill>
                    <a:blip r:embed="rId25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أرواح جنود مجندة فما تعارف منه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ئتل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رواح جنود مجندة، فما تعارف منها ائتلف وما تناكر م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خت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ارث بن عم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ت حتى أتيت المدائن، ف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برجل عليه ثياب خلقان ومعه أديم أحمر يعركه، فالتفت فنظر إلي، فأومأ بي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كانك يا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مت فقلت لمن كان عن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الرجل‏؟‏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مان فدخل بيته فلبس ثياباً بياضاً ثم أقبل وأخذ بيدي وصافحني وسايلن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ا عبد الله ما رأيتني فيما مضى ولا رأيتك ولا عرفتني ولا عرف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نفسي بيده، لقد عرفت روحي روحك حين رأيتك، ألست الحارث بن عميرة‏؟‏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رواح جنود مجندة، فما تعارف منها في الله ائتلف، وما تنا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ا في الله اخت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أسانيد باخت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أعلى بن أبي المساو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بقيتها الحجاج بن فرافصة وثقه ابن معين وغيره وفيه ضعف، و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و أو أبو عمير الراوي عن سلمان لم أعرفه وبقية رجال أحد إسنادي الكبي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ة بنت عبد الرحم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امرأة بمكة مزاح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زل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امرأة شبهاً لها، فبلغ ذلك عائشة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 حبي، سمع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رواح جنود مجندة، فما تعارف منها ائتلف، وما تناكر م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خت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أعلم إلا قال في الحدي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نعرف تلك المرأ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7" name="Image127"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261"/>
                    </pic:cNvPr>
                    <pic:cNvPicPr>
                      <a:picLocks noChangeAspect="1" noChangeArrowheads="1"/>
                    </pic:cNvPicPr>
                  </pic:nvPicPr>
                  <pic:blipFill>
                    <a:blip r:embed="rId26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حبب حبيبك هوناً 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ب حبيبك هوناً ما، عسى أن يكون بغيضك يوماً ما، وأبغض بغيض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ناً ما، عسى أن يكون حبيبك يوماً 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جميل بن زي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ب حبيبك هوناً ما، عسى أن يكون بغيضك يوماً ما، وأبغض بغيض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ناً ما، عسى أن يكون حبيبك يوماً 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محمد بن كثير النه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8" name="Image128"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263"/>
                    </pic:cNvPr>
                    <pic:cNvPicPr>
                      <a:picLocks noChangeAspect="1" noChangeArrowheads="1"/>
                    </pic:cNvPicPr>
                  </pic:nvPicPr>
                  <pic:blipFill>
                    <a:blip r:embed="rId26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مزاح</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ليحدث بالحديث ما يريد به سوء إلا ليضحك به القوم، في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أبعد من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طية العوفي وثقه ابن معين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لأمزح ولا أقول إلا ح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جلاً يقول لابن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لأمزح ولا أقول إلا ح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ابن سير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كانوا يتمازح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انوا إلا كالناس، كان ابن عمر يمزح وينش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حب الخمر من مال الندام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كره أن تفارقه الفلو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29" name="Image129"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265"/>
                    </pic:cNvPr>
                    <pic:cNvPicPr>
                      <a:picLocks noChangeAspect="1" noChangeArrowheads="1"/>
                    </pic:cNvPicPr>
                  </pic:nvPicPr>
                  <pic:blipFill>
                    <a:blip r:embed="rId26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نقه وتوق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أن النبي صلى الله عليه وسلم قال ل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ن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و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كبي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معنى هذا عند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علم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تنق الصديق واحذره، وبلغني عن بعض أهل العلم أنه فسره بمعنى آخر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ن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تق الذنوب واحذر عقوب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عبد الله بن مسعر بن كدا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0" name="Image130"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267"/>
                    </pic:cNvPr>
                    <pic:cNvPicPr>
                      <a:picLocks noChangeAspect="1" noChangeArrowheads="1"/>
                    </pic:cNvPicPr>
                  </pic:nvPicPr>
                  <pic:blipFill>
                    <a:blip r:embed="rId26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حترسوا من الناس بسو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ظ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حترسوا من الناس بسوء الظ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بقية بن الوليد وهو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1" name="Image131"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69"/>
                    </pic:cNvPr>
                    <pic:cNvPicPr>
                      <a:picLocks noChangeAspect="1" noChangeArrowheads="1"/>
                    </pic:cNvPicPr>
                  </pic:nvPicPr>
                  <pic:blipFill>
                    <a:blip r:embed="rId26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ستكون الناس ذئ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أتي على الناس زمان هم ذئاب، فمن لم يكن ذئباً أكل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ئ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 وزياد النميري مخت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2" name="Image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271"/>
                    </pic:cNvPr>
                    <pic:cNvPicPr>
                      <a:picLocks noChangeAspect="1" noChangeArrowheads="1"/>
                    </pic:cNvPicPr>
                  </pic:nvPicPr>
                  <pic:blipFill>
                    <a:blip r:embed="rId27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تقى شره ولا يرجى خير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عكس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شر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رارك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قى شره ولا يرجى خيره، وخياركم من يرجى خيره ولا يتقى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بارك بن سحي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3" name="Image133"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73"/>
                    </pic:cNvPr>
                    <pic:cNvPicPr>
                      <a:picLocks noChangeAspect="1" noChangeArrowheads="1"/>
                    </pic:cNvPicPr>
                  </pic:nvPicPr>
                  <pic:blipFill>
                    <a:blip r:embed="rId27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يلدغ المؤمن من جحر</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مرت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 بن عوف المز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لدغ المؤمن من جحر مر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من طريق إسحاق بن إبراهيم الحن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كثير بن عبد الله المزني وهما ضعيفان وقد وث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4" name="Image134"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75"/>
                    </pic:cNvPr>
                    <pic:cNvPicPr>
                      <a:picLocks noChangeAspect="1" noChangeArrowheads="1"/>
                    </pic:cNvPicPr>
                  </pic:nvPicPr>
                  <pic:blipFill>
                    <a:blip r:embed="rId27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 اختبر الناس هجر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درداء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خبَرْ تق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بن أبي مر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أنه كا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ق بالناس رو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الدرد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 تق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بن أبي مر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5" name="Image135"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a:hlinkClick r:id="rId277"/>
                    </pic:cNvPr>
                    <pic:cNvPicPr>
                      <a:picLocks noChangeAspect="1" noChangeArrowheads="1"/>
                    </pic:cNvPicPr>
                  </pic:nvPicPr>
                  <pic:blipFill>
                    <a:blip r:embed="rId27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عتبر الناس بإخوان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عتبروا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إخوا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كثير بن عطاء وثقه ابن معين وغيره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6" name="Image136"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a:hlinkClick r:id="rId279"/>
                    </pic:cNvPr>
                    <pic:cNvPicPr>
                      <a:picLocks noChangeAspect="1" noChangeArrowheads="1"/>
                    </pic:cNvPicPr>
                  </pic:nvPicPr>
                  <pic:blipFill>
                    <a:blip r:embed="rId27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سمت والهد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هدي الصالح والسمت الصالح والاقتصاد جزء من سبعة وأربعين جزء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نب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عند أبي داو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مسة وعشرين جزءاً من النب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ثمان بن فائ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هدي الصال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سمت الصالح جزء من سبعين جزءاً من النب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قابوس بن أبي ظبيان وهو ثقة وفيه ضعف،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إذا رضي هدي الرجل وعمله فهو مث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وهاب بن الضحاك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7" name="Image137"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81"/>
                    </pic:cNvPr>
                    <pic:cNvPicPr>
                      <a:picLocks noChangeAspect="1" noChangeArrowheads="1"/>
                    </pic:cNvPicPr>
                  </pic:nvPicPr>
                  <pic:blipFill>
                    <a:blip r:embed="rId28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نشاط</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جل ليلوم على العجز، فأبل من نفسك الجهد، فإن غل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وكلت على الله، أو حسبي الله ونعم الوك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المغيرة الشهرو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8" name="Image138"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83"/>
                    </pic:cNvPr>
                    <pic:cNvPicPr>
                      <a:picLocks noChangeAspect="1" noChangeArrowheads="1"/>
                    </pic:cNvPicPr>
                  </pic:nvPicPr>
                  <pic:blipFill>
                    <a:blip r:embed="rId28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غيبة والنمي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ارتفعت ريح منتنة،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درون ما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يح‏؟‏ هذه ريح الذين يغتابون المؤمن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 الله عليه وسلم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يبة وعن الاستماع إلى الغي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سند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 الله عليه وسلم عن النمي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استماع إلى النمي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ما الطبراني في الكبير والأوسط وفيه فرات بن السائب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نميمة والشتيمة والحمية 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رواية محمد بن يزيد بن سنان عن أبيه وكلاهما ضع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وث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أنه كا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قائل الفاحشة، والذي يسمع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ثم سو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حسان بن كريب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بس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ي ذو حسد، ولا نميمة، ولا كهانة، ولا أنا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هذه الآية‏</w:t>
      </w:r>
      <w:r>
        <w:rPr>
          <w:rFonts w:cs="times new roman(arabic);Times New Roman" w:ascii="times new roman(arabic);Times New Roman" w:hAnsi="times new roman(arabic);Times New Roman"/>
          <w:sz w:val="27"/>
          <w:szCs w:val="27"/>
          <w:rtl w:val="true"/>
        </w:rPr>
        <w:t>:‏ ‏</w:t>
      </w:r>
      <w:hyperlink r:id="rId284">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الذين يؤذون المؤمني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مؤمنات بغير ما اكتسبوا فقد احتملوا بهتاناً وإثماً مبين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رز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إن الكذب يسود الوجه، والنميمة من عذاب الق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فيه زياد بن المنذ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وأبي سعيد الخدري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غيبة أشد من الز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يف‏؟‏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رجل يز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يتوب، فيتوب الله عليه، وإن صاحب الغيبة لا يغفر له حتى يغفر له 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اد بن كثير الثقف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كل لحم أخيه في الدنيا قرب إليه يوم القيامة ف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اً كما أكلته ميتاً، فيأكله ويكلح ويص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بن إسحاق وهو مدلس و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ؤتى بالرجل الذي كان يغتاب الناس في الدنيا ف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 ل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يك ميتاً كما أكلته ح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بن إسحاق وهو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لة أسري بنبي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ظر في النار، فإذا قوم يأكلون الجيف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هؤلاء يا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ؤلاء الذين يأكلون لحوم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أى رجلاً أحمر أزرق جعد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هذا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عاقر النا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قابوس وهو ثقة وفيه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درون أزنى الزنا عن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ن أزنى الزنا عند الله، استحلال عرض امرئ م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رأ‏</w:t>
      </w:r>
      <w:r>
        <w:rPr>
          <w:rFonts w:cs="times new roman(arabic);Times New Roman" w:ascii="times new roman(arabic);Times New Roman" w:hAnsi="times new roman(arabic);Times New Roman"/>
          <w:sz w:val="27"/>
          <w:szCs w:val="27"/>
          <w:rtl w:val="true"/>
        </w:rPr>
        <w:t>:‏ ‏</w:t>
      </w:r>
      <w:hyperlink r:id="rId28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الذين يؤذو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مؤمنين والمؤمنات بغير ما اكتسبو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أزنى الزنا استطالة المرء في عرض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ورجال أحدهما رجال الصحيح غير محمد ب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عيم وهو ثق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وسف بن عبد الله بن سلام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زنى الزنا استطالة أحدكم في عرض أخيه 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حمد بن موسى الأبلي عن عمرو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يى الأبلي 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أماش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هو آخذ بيدي ورجل عن يساره فإذا نحن بقبرين أمامنا،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ما ليعذبان وما يعذبان في كبير وبلى فأيكم يأت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جري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بقنا فسبقته، فأتيته بجريدة فكسرها نصفين، فألقى على ذا الق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عة وعلى ذا القبر قطع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يهون عليهما ما كانتا رطبتين، وما يعذ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في الغيبة والب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ند ابن ماجة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بحر بن مرا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مر برجل يعذب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ره في النمي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خليد بن دعلج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على بن سيابة أنه عهد النبي صلى الله عليه وسلم و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قبر يعذب صاحب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هذا كان يأكل لحوم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عا بجريدة رطبة فوضعه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ر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له أن يخفف عنه ما دامت رط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حمد في حديث طويل يأتي في علامات النب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 عاصم بن بهدلة وهو ثقة وفيه ضع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ماء بنت يزي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خبركم بخي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ذين إذا رُؤوا ذُكر الله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أخبر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راركم‏؟‏ المشاؤون بالنميمة، المفسدون بين الأحبة، الباغون للبرآء الع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شهر بن حوشب وقد وثقه غير واحد، وبقية رجال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انيد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غنم، يبلغ به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ار عباد الله الذين إذا رُؤوا ذُكر الله، وشرار عبا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شاؤون بالنميمة، المفرقون بين الأحبة، الباغون للبرآء الع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شهر بن حوشب،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بن الصامت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ار أمتي الذين إذا رُؤوا ذُكر الله، وإن شرار أمتي المشاؤ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ميمة، المفرقون بين الأحبة، الباغون للبرآء الع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زيد بن ربيع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بر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بنا رسول الله صلى الله عليه وسلم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مع العواتق في بيوتها، 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خدو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عشر من آمن بلس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يدخل الإيمان قلبه، لا تغتابوا المسلمين، ولا تتبعوا عوراتهم، فإنه من يت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ورة أخيه يتبع الله عورته، ومن يتبع الله عورته يفضحه في جوف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لينا الظهر خلف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لما انفتل من صلاته أقبل علينا غضبان فنادى بصوت أسمع العواتق في أجوا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دور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معشر من أسلم فلم يدخل الإيمان في قلبه، لا تذموا المسل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تتبعو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وراتهم، فإنه من تطلب عورة أخيه المسلم هتك الله ستره وأبدى عو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و كان في ستر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نحوه وقال بد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ذ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ين‏</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ؤذوا المسل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رميح بن هلال الطائي قال أبو حا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جهول لم يرو عنه غير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يلة يحيى بن واض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ب رسول الله صلى الله عليه وسلم خط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سمع العواتق في خدورهن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معشر من آمن بلسانه ولم يدخل الإيمان قلبه، لا تؤذوا المؤم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تتبعوا عوراتهم، فإنه من تتبع عورة أخيه المسلم هتك الله ستره، ومن يتبع عو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فضحه ولو في جوف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م رج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أعجز أ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صعب فلا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غتبتم صاحبكم وأكلتم لح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جلاً قام من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رأوا في قيامه عجزاً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عجز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كلتم أخاكم واغتبت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هما محمد بن أبي حميد و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ماد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م رجل، فوقع فيه رجل من بعده،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خل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أتخلل يا رسول الله، أكلت لحم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 أك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حم أخ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عند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ذكروا رجلاً عنده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عجز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غتبتم أخا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نا ما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قلتم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 فيه فقد بهت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عاص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39" name="Image13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87"/>
                    </pic:cNvPr>
                    <pic:cNvPicPr>
                      <a:picLocks noChangeAspect="1" noChangeArrowheads="1"/>
                    </pic:cNvPicPr>
                  </pic:nvPicPr>
                  <pic:blipFill>
                    <a:blip r:embed="rId28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ذكر أحداً بما ليس</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ذكر امرأ بما ليس فيه ليغيبه بما ليس فيه حبسه الله في 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هنم حتى يأتي ينفاذ ما قال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قدام بن داو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0" name="Image140"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89"/>
                    </pic:cNvPr>
                    <pic:cNvPicPr>
                      <a:picLocks noChangeAspect="1" noChangeArrowheads="1"/>
                    </pic:cNvPicPr>
                  </pic:nvPicPr>
                  <pic:blipFill>
                    <a:blip r:embed="rId28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ا يجتنب من الك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اصي بن عمرو الطفاو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أبو العادية وحبيب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 وأم العلاء مهاجرين إلى رسول الله صلى الله عليه وسلم فأسلموا، فق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ر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صني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ياك وما يسوء الأ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الطبراني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اصي بن عمرو الطفاو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عمتي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مع ناس على النبي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يثاً ينفعني الله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ياك وما يسوء الأ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العاصي بن عمرو الطفاوي وهو مستور، روى عنه محمد بن عبد الرح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فاوي وتمام بن بزيع، وبقية رجال المسن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سع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جل ليتكلم بالكلمة لا يريد بها بأساً إلا ليضحك بها ال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ه ليقع منها أبعد من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أبو إسرائيل إسماعيل بن خليف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1" name="Image141"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91"/>
                    </pic:cNvPr>
                    <pic:cNvPicPr>
                      <a:picLocks noChangeAspect="1" noChangeArrowheads="1"/>
                    </pic:cNvPicPr>
                  </pic:nvPicPr>
                  <pic:blipFill>
                    <a:blip r:embed="rId29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ذب عن مسلم غيب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سماء بنت يزيد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ذب عن عرض أخيه بالغيبة كان حقاً على الله أن يعتق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إسناد أحمد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2" name="Image142"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93"/>
                    </pic:cNvPr>
                    <pic:cNvPicPr>
                      <a:picLocks noChangeAspect="1" noChangeArrowheads="1"/>
                    </pic:cNvPicPr>
                  </pic:nvPicPr>
                  <pic:blipFill>
                    <a:blip r:embed="rId29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ذي الوجهين واللسان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عد بن أبي وق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ذو الوجهين في الدنيا يأتي يوم القيامة وله وجهان من 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خالد بن يزيد العمري وهو كا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ذا لسانين جعل الله له يوم القيامة لسانين من 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قدام بن داو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بزار بنحوه وأبو يعلى وفيه إسماعيل بن مسلم المك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ندب بن عبد الله البجلي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مّع، سَمّع الله به، ومن يرائي، يرائي الله به، ومن كان 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سانين في الدنيا جعل الله له لسانين من نار جهنم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من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مع سمع الله به، ومن يرائي يرائ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حكيم بن منصو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ذا اللسانين في الدنيا له لسانان من نار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سعودي وقد اختلط،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3" name="Image143"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a:hlinkClick r:id="rId295"/>
                    </pic:cNvPr>
                    <pic:cNvPicPr>
                      <a:picLocks noChangeAspect="1" noChangeArrowheads="1"/>
                    </pic:cNvPicPr>
                  </pic:nvPicPr>
                  <pic:blipFill>
                    <a:blip r:embed="rId29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قوم بالمسلمين مقام ريا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م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ند الد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قام بأخيه مقام رياء وسمعة أقامه الله عز وجل يوم القي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مع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عبد يقوم في الدنيا مقام رياء وسمعة إلا سمع الله به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ؤوس الخلائق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أحاديث نحو هذ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ب الري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4" name="Image144"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a:hlinkClick r:id="rId297"/>
                    </pic:cNvPr>
                    <pic:cNvPicPr>
                      <a:picLocks noChangeAspect="1" noChangeArrowheads="1"/>
                    </pic:cNvPicPr>
                  </pic:nvPicPr>
                  <pic:blipFill>
                    <a:blip r:embed="rId29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مشاور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خاب من استخار ولا ندم من استشار ولا عال من اقتص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من طريق عبد السلام بن عبد القدو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راد أمراً فشاور فيه امرأ مسلماً وفقه الله لأرش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و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الحصين العقيل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تشار مؤتمن، فإذا استشير فليشر بما هو صانع ل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أحمد بن زهير عن عبد الرحمن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بسة البصري 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مسلمة أن رسول الله صلى الله عليه وسلم أتاه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هيثم بن التيهان الأنصاري فاستخدمه، فوعده رسول الله صلى الله عليه وسلم إن أص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ياً، فلقي عم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الهيثم، إن النبي صلى الله عليه وسلم قد أص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ياً، فائته فتنجز عد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ضى أبو الهيثم وعمر إ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بو الهيثم أت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نجز عد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أصبنا غلامين أسود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ختر أيهما شئ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ي أستشي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 خذ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د صلى عندنا ولا تضربه، فإنا قد نُهينا عن ضرب المصل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لترمذي من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عن شيخه سفيان بن وكي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وغير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تشار مؤتمن، إن شاء أشار وإن شاء لم يش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ين في إحداهما إسماعيل بن مسلم وهو ضعيف، و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خرى عبد الرحمن بن عمرو بن جبل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ورواه البز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هيثم بن التيهان أ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 جده عبد الرحمن بن محمد بن زيد ولم أعرف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عمان بن البش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تشار مؤتم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حفص بن سليمان الأسد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5" name="Image145"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99"/>
                    </pic:cNvPr>
                    <pic:cNvPicPr>
                      <a:picLocks noChangeAspect="1" noChangeArrowheads="1"/>
                    </pic:cNvPicPr>
                  </pic:nvPicPr>
                  <pic:blipFill>
                    <a:blip r:embed="rId29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سمع كلاماً يكره المتكلم</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نق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مع من رجل حديثاً لا يشتهي أن يذكر عنه، فهو أمانة، وإن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تكت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إلا ا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يد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سلمان جالساً فتكلم بكلام فسمعه رجل لم يحب أن يسمعه، فالتفت إلى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داء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حدث حديثاً لا يحب أن يفشى عليه، فهو أمانة، وإن لم يستكت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حبه‏</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قد علمت ما أرد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ى الرج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ذكر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أحمد وأحد إسنادي الطبراني عبيد الله بن الوليد الوصا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روك وفي إسناده الآخر ضرار بن صرد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عبد الله بن سلام جالساً، فتك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لمة فسمعه رجل لم يحب أن يسمعه فالتفت إلى أبي الدرداء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سمع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حدث حديثاً لا يشتهي أن يفشى عليه فهو أمانة وإن لم يستكت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حديث عبد الله بن سلام وفيه عبيد الله بن الول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صاف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حدث الرجل ثم التفت، فهي أما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عن شيخه جبارة بن مفلس وهو ضعيف جداً وقال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م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وق،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6" name="Image146"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301"/>
                    </pic:cNvPr>
                    <pic:cNvPicPr>
                      <a:picLocks noChangeAspect="1" noChangeArrowheads="1"/>
                    </pic:cNvPicPr>
                  </pic:nvPicPr>
                  <pic:blipFill>
                    <a:blip r:embed="rId30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تشبع بما لم يعط</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فيان بن عبد الله الثقفي، عن أبيه، أن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تشبع بما لم يعط، كلابس ثوبي ز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البزار ورجال البزار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أبي غسان روح بن حاتم وثقه أبو حاتم الرازي و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7" name="Image147"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303"/>
                    </pic:cNvPr>
                    <pic:cNvPicPr>
                      <a:picLocks noChangeAspect="1" noChangeArrowheads="1"/>
                    </pic:cNvPicPr>
                  </pic:nvPicPr>
                  <pic:blipFill>
                    <a:blip r:embed="rId30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برت خيانة أن تحدث أخاك حديثاً وهو</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مصدقك وأنت كاذ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واس بن سمع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برت خيانة أن تحدث أخاك حديثاً هو لك مصدق وأنت له كا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مر بن هارو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8" name="Image148"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305"/>
                    </pic:cNvPr>
                    <pic:cNvPicPr>
                      <a:picLocks noChangeAspect="1" noChangeArrowheads="1"/>
                    </pic:cNvPicPr>
                  </pic:nvPicPr>
                  <pic:blipFill>
                    <a:blip r:embed="rId30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كتابة الكتب وختم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سلما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فارس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ا كان أحد أعظم حرمة من رسول الله صلى الله عليه وسلم، فكان أصح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كتبوا إليه كتاباً، كتب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فلان إلى محمد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قيس بن الربيع، وثقه الثوري وشعبة وضعفه غير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نظلة الكاتب أن رسول الله صلى الله عليه وسلم بعث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أبي طالب وخالد بن الوليد إلى اليمن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جتمعتما فعليٌّ الأمير، وإذا تفرقتما فكل واحد منكم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تب خالد بن الوليد إلى النبي صلى الله عليه وسلم، فبدأ بنفس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نكر ذلك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تب علي إلى النبي صلى الله عليه وسلم فبدأ ب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يف بن عمر الأسد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علاء بن الحضرمي أنه كتب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بدأ ب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من رواية ابن العلاء بن الحضرمي عن أبيه ولم يس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ظاهر أن ابن العلاء له صحبة،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كتب أحدكم إلى إنسان فليبدأ بنفسه، وإذا كتب فليترب كت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و أنج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سلم بن الحارث التمي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النبي صلى الله عليه وسلم كتب له كتاباً بالوصاة إلى من بعد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ة الأمر، وختم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ر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تاب خت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مروان السدي الصغي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49" name="Image149"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307"/>
                    </pic:cNvPr>
                    <pic:cNvPicPr>
                      <a:picLocks noChangeAspect="1" noChangeArrowheads="1"/>
                    </pic:cNvPicPr>
                  </pic:nvPicPr>
                  <pic:blipFill>
                    <a:blip r:embed="rId30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نام على سطح بغير تحجير أو ركب البحر</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ند ارتجاج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عمران الجو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بعض أصحاب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غزونا نحو فارس،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ات فوق بيت ليس له إجار، فوقع فمات، برئت منه الذمة، ومن ر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حر عند ارتجاجه، فقد برئت منه الذ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عن شيخه إبراهيم بن القاسم،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مران الجو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بفارس وعلينا أمير ي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هير بن عبد ال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رجل أن نبي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ات فوق إجار أو فوق بيت ليس حوله شيء يرد رجله، فقد برئت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مة، ومن ركب البحر بعدما يرتج، فقد برئت منه الذ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رفوعاً وموقوفاً وكلاهما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جعفر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رمانا بالليل فليس منا، ومن رقد على سطح لا جدار له فسق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ات، فدمه هد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زيد بن عياض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0" name="Image150"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309"/>
                    </pic:cNvPr>
                    <pic:cNvPicPr>
                      <a:picLocks noChangeAspect="1" noChangeArrowheads="1"/>
                    </pic:cNvPicPr>
                  </pic:nvPicPr>
                  <pic:blipFill>
                    <a:blip r:embed="rId30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يف يدخل بيته في الشتاء ويخرج منه في</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صي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رسول الله صلى الله عليه وسلم كان يخرج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رج في الصيف، ليلة الجمعة، وإذا دخل الشتاء، دخل ليلة الجم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ير بن موسى بن وجيه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1" name="Image151"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311"/>
                    </pic:cNvPr>
                    <pic:cNvPicPr>
                      <a:picLocks noChangeAspect="1" noChangeArrowheads="1"/>
                    </pic:cNvPicPr>
                  </pic:nvPicPr>
                  <pic:blipFill>
                    <a:blip r:embed="rId31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ضطجع ويضع إحدى رجليه على</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أخر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النضر أن أبا سعيد كان يشتك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ج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وه وقد جعل إحدى رجليه على الأخرى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هو مضطج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رب بيده على رجله الوج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وجع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جعتني، أو لم تعلم أن رجلي وج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ح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ذ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لم تعلم أن رسول الله صلى الله عليه وسلم قد نهى عن هذ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إلا أن أبا النضر لم يسمع م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بن حن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جالس، إذ جاءني قتاد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عما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 بنا يا ابن جبير إلى أبي سعيد، فانطلقنا حتى دخلنا على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ي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خدري فوجدناه مستلقياً رافعاً رجله اليمنى على اليسرى، فسل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لسنا، فرفع قتادة بن النعمان يده إلى رجل أبي سعيد فقرصها قرصة شديدة،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 الله يا ابن أم، لقد أوجعت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لك أردت، إن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لما قضى خلقه استلقى، فوضع رجله على الأخرى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بغي لأحد من خلقي أن يفعل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أبو سع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أفعله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مشايخ ثلا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فر بن سليمان النوفلي وأ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شدين المصري وأحمد بن داود المكي، فأحمد بن رشدين ضعيف، والاثنان لم أعرف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النبي صلى الله عليه وسلم نهى أن يضع الرجل إحد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يه على الأخرى وهو متكئ‏</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قرصافة أنه رأ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تلقياً على قفاه، واضعاً إحدى رجليه على الأخ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استلقى أحدكم، فلا يضع إحدى رجليه على الأخ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خداش العبد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2" name="Image152"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313"/>
                    </pic:cNvPr>
                    <pic:cNvPicPr>
                      <a:picLocks noChangeAspect="1" noChangeArrowheads="1"/>
                    </pic:cNvPicPr>
                  </pic:nvPicPr>
                  <pic:blipFill>
                    <a:blip r:embed="rId31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اضطجاع بي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قو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ن يرقد الرجل بين القوم، وأن ينام على قارعة الطر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بو بلال الأشع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3" name="Image153"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315"/>
                    </pic:cNvPr>
                    <pic:cNvPicPr>
                      <a:picLocks noChangeAspect="1" noChangeArrowheads="1"/>
                    </pic:cNvPicPr>
                  </pic:nvPicPr>
                  <pic:blipFill>
                    <a:blip r:embed="rId31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رقد على وجه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النبي صلى الله عليه وسلم برجل مضطج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بطن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هذه ضجعة ما يحبها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محمد بن عمرو بن علقمة وهو حسن الحديث،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الشريد يخبره ع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 كان إذا وجد الرجل راقداً على وجهه ليس على عجزه شيء، ركضه برجله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ه أبغض الرقدة إلى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ارث بن عبد الرحمن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جالس مع أبي سل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بد الرحمن، إذ طلع علينا رجل من بني غفار ابنٌ لعبد الله بن طهفة،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خبرنا خبر أبيك‏؟‏ فقال عبد الله بن طه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كان إذا كثر الضيف عند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نقلب كل رجل بضي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إذ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ات ليلة، اجتمع ضيفان كثير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نقلب كل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جلي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نت فيمن انقلب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لما دخ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هل من 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حويسة اتخذ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إفطا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ت بها في قعبة لها، فتناو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ا قليلاً فأكل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ب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نا منها حتى ما ننظ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عندك من شر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لبينة كنت اتخذ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م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ت بها، فتناوله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رفعها إلى فيه فشرب قليل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شربوا با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ربنا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ننظر إل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نا، فأتيت المسجد فاضطجعت على وجهي، فخرج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غفلة، فجعل يوقظ الناس للصلاة، وكان إذا خرج يوقظ الناس لل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ر بي وأنا على وجه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له بن طه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هذه ضجعة يكرهها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عن طهفة باختصار، والنسائي عن طهفة وغيره،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م غير طهفة، ولم أجد أحداً رواه عن ابن طهفة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بن عبد الله بن طهفة 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4" name="Image154"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317"/>
                    </pic:cNvPr>
                    <pic:cNvPicPr>
                      <a:picLocks noChangeAspect="1" noChangeArrowheads="1"/>
                    </pic:cNvPicPr>
                  </pic:nvPicPr>
                  <pic:blipFill>
                    <a:blip r:embed="rId31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مباشرة الرجل الرجل والمرأة</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مرأ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باشر الرجل الرجل ولا المرأة المرأ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صغير، وأحد إسنادي أحمد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وكذلك رجال البز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باشر الرجل الرجل في الثوب الواحد، ولا تباشر المرأة المرأ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ثوب الوا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جا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نتم تعدون الذنوب شرك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ا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في جملة أحاديث والطبراني في الأوسط باختصار، وفيه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حمن بن أبي الزنا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جابراً عن الرجل يباشر ال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جا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جر النبي صلى الله عليه وسلم ع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سألت جابراً عن المرأة تبا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ر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جا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النبي صلى الله عليه وسلم عن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فيه ضعف وهو حسن الحديث،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باشر الرجل الرجل ولا تباشر المرأة المرأ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حمد بن عثمان بن سعيد، أبي 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رير، وفي الميزان محمد بن عثمان بن سعيد المصري فإن كان هو هذا فهو ضعيف،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باشر المرأة المرأة إلا وهما زانيتان، ولا يباشر الرجل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وهما زاني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عن شيخه علي بن سعيد الرازي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سم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جند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نهى النساء أن يضطجع بعضهن مع بعض إلا وبينهن ثياب، وأن يضطجع الرجل مع 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وبينهما ثو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بزار وفيه يوسف بن خا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مت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5" name="Image155"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319"/>
                    </pic:cNvPr>
                    <pic:cNvPicPr>
                      <a:picLocks noChangeAspect="1" noChangeArrowheads="1"/>
                    </pic:cNvPicPr>
                  </pic:nvPicPr>
                  <pic:blipFill>
                    <a:blip r:embed="rId31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متشبهين من الرجال بالنسا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متشبهات من النساء بالرج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رجل من هذ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عبد الله بن عمرو بن العاص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زله في الحل ومسجده في الحر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ا أنا عنده رأى أم سعيد ابنة أبي ج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قلدة قوساً، وهي تمشي مشية الرجال، ف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أ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يد بنت أبي جه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ا من تشبه بالرجال من النساء ولا من تشبه بالنساء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هذلي 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طبراني باختصار، وأسقط الهذلي المبهم، فعلى هذ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كلهم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امرأة مرت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متقلدة قوساً،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عن الله المتشبهات من النساء بالرجال والمتشبهين من ال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س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علي بن سعيد الرازي وهو لين،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خنثين من الرجال، والمترجلات من النس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وفيه ثوير بن أبي فاخت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1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 مخنث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ال الذين يتشبهون بالنساء، والمترجلات من النساء المتشبهات بالرجال، ورا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لاة وح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طيب بن محمد وثقه ابن حبان وضعفه العقيلي،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تشبهين من الرجال بالنساء، والمتشبهات من النساء بالر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وفيه عطية العو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لعن المؤنثي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ال، والمذكرات من النساء ‏</w:t>
      </w:r>
      <w:r>
        <w:rPr>
          <w:rFonts w:cs="times new roman(arabic);Times New Roman" w:ascii="times new roman(arabic);Times New Roman" w:hAnsi="times new roman(arabic);Times New Roman"/>
          <w:sz w:val="27"/>
          <w:szCs w:val="27"/>
          <w:rtl w:val="true"/>
        </w:rPr>
        <w:t>.‏ ‏.‏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مبارك بن سحي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ربعة لعنوا في الدنيا والآخرة وأمنت الملائ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جعل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كراً فأنث نفسه وتشبه بالنساء، وامرأة جعلها الله أنثى فتذكرت وتشبهت بال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يضل الأعمى، ورجل حصور، ولم يجعل الله حصوراً إلا يحيى بن زكر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تشبهين من الرجال بالنساء، والمتشبهات من النساء بالر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عبيد، وهو خبيث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 المخنث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رجال، والمترجلات من النساء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رجوهم من بيوت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رج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أنجشة، وأخرج عمر فلا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حماد مولى بني أم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أبي سلمة، أن رسول الله صلى الله عليه وسلم 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 أم سلمة، فرأى عندهم مخنثاً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بن أبي أمية، لو قد فت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لطائف، لأريتك بادية بنت غيلان وهي تقبل بأربع وتدبر بث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دخل عليكم هؤل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6" name="Image156"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a:hlinkClick r:id="rId321"/>
                    </pic:cNvPr>
                    <pic:cNvPicPr>
                      <a:picLocks noChangeAspect="1" noChangeArrowheads="1"/>
                    </pic:cNvPicPr>
                  </pic:nvPicPr>
                  <pic:blipFill>
                    <a:blip r:embed="rId32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وحد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رجلاً خرج فتبعه رجلان ورجل يتلوهما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رجعوا ارجع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ين شيطان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ي لم أزل بهما حتى رددتهما، فإذا أتيت النبي صلى الله عليه وسلم فأقرئ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علمه أنا في جمع صدقاتنا، ولو كانت تصلح له أرسلنا بها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عن الخلوة عند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ا بد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رجل من خيبر، ورجالهم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 والبزار ك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رسول الله صلى الله عليه وسلم نهى عن الوحد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بيت الرجل وحده أو يسافر وح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يعلم الناس ما في الوحدة، ما سار راكب بليل أبداً ولا نام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بيت وح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القاسم الأسدي،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ن وضعفه أحمد و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57" name="Image157"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a:hlinkClick r:id="rId323"/>
                    </pic:cNvPr>
                    <pic:cNvPicPr>
                      <a:picLocks noChangeAspect="1" noChangeArrowheads="1"/>
                    </pic:cNvPicPr>
                  </pic:nvPicPr>
                  <pic:blipFill>
                    <a:blip r:embed="rId322"/>
                    <a:srcRect l="-126" t="-291" r="-126" b="-291"/>
                    <a:stretch>
                      <a:fillRect/>
                    </a:stretch>
                  </pic:blipFill>
                  <pic:spPr bwMode="auto">
                    <a:xfrm>
                      <a:off x="0" y="0"/>
                      <a:ext cx="285115" cy="123190"/>
                    </a:xfrm>
                    <a:prstGeom prst="rect">
                      <a:avLst/>
                    </a:prstGeom>
                  </pic:spPr>
                </pic:pic>
              </a:graphicData>
            </a:graphic>
          </wp:inline>
        </w:drawing>
      </w:r>
      <w:bookmarkStart w:id="42" w:name="s41"/>
      <w:bookmarkEnd w:id="42"/>
      <w:r>
        <w:rPr>
          <w:rFonts w:ascii="times new roman(arabic);Times New Roman" w:hAnsi="times new roman(arabic);Times New Roman" w:cs="times new roman(arabic);Times New Roman"/>
          <w:color w:val="FF0000"/>
          <w:sz w:val="27"/>
          <w:sz w:val="27"/>
          <w:szCs w:val="27"/>
          <w:rtl w:val="true"/>
        </w:rPr>
        <w:t>باب ما جاء فيمن يسكن البادية</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كفو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البر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عاز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بدا ج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الحسن بن الحكم النخع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الجه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لاك أمتي في الكتاب وال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تاب واللب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تعلمون القرآن فيتأولونه على غير ما أنزل الله عز و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حبون اللبن فيتركون الجماعات ويبد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أخاف على أمتي إلا اللبن، فإن الشيطان بين الرغ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صر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هو لي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نزلوا الكفور، فإنها بمنزلة القبو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ق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جامع العط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مدوا طنباً لبدو، فإن البدو الجفاء، يد الله في الجماعة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الي الله شذوذ من شذ، ولا يركب الدابة فوق اثنين، ولا تضربوا وجوه الدواب فإن 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 يسبح بحمده، ولا تسموا أبناءكم وإخوان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كم ولا أبا الحكم فإن الله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جامع العط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غن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عمل عمر بن الخطاب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ام معاذ بن جبل، فكتب إليه أن أعطي الناس أعطياتهم، واغز بهم، فبينا هو يعط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لنا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ذلك في آخر زما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من أهل الرستاق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عا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 لي بعطائي فإني رجل من أهل الرستاق من مكان كذا وكذا فلعلي آوي إلى أهلي 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ا والله لا أعطيك حتى أعطي هؤل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أهل المدين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نبياء كلهم يدخلون الجنة قبل سليمان بن داود علي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ربعين عاماً، وإن فقراء المؤمنين يدخلون الجنة قبل أغنيائهم بأربعين عاماً،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لحي العبيد يدخلون الجنة قبل الآخرين بأربعين عاماً، وإن أهل المدن يدخلون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ل أهل الرستاق بأربعين عاماً لفضل المدائن والجماعات والجمعات وحلق الذكر، و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بلاء خصوا به دو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طبراني عن شيخه علي بن سعيد الرازي وهو لين،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 وفي بعضهم خلاف‏</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تأديب الأولاد وأهل البيت وتعليق السوط حيث يرو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ورث والد ولداً خيراً من أدب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دينار، قهرمان آل الزبي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قوا السوط حيث يراه أهل البيت، فإنه آدب 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نحوه والبزار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يث ير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اد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سناد الطبراني فيهما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رفع العصا على أهلك، وأخفهم في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الحسن بن صالح بن حي،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وغيره وضعفه الثوري وغيره وإسناده على هذا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58" name="Image158"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325"/>
                    </pic:cNvPr>
                    <pic:cNvPicPr>
                      <a:picLocks noChangeAspect="1" noChangeArrowheads="1"/>
                    </pic:cNvPicPr>
                  </pic:nvPicPr>
                  <pic:blipFill>
                    <a:blip r:embed="rId32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ضرب على الوجه والنهي ع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سب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سد بن وداعة أن رجلاً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ير أت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أهلي يعصوني فبم أعاقبه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ف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الثانية، حتى قالها ثلاث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عاقبت فعاقب بقد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نب، واتق 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سد لم يدرك القصة، فهو مرسل، ورجاله وثقوا ك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بحوا الوجه، فإن ابن آدم خلق على صورة الرحمن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إسحاق بن إسماعيل الطالق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ثق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قاتل أحدكم أخاه فليجتنب 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رمى أو ضرب أحدكم فليجتنب 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بنحوه وفيه عطية العوفي، ضعفه جماعة و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ن،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59" name="Image159"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327"/>
                    </pic:cNvPr>
                    <pic:cNvPicPr>
                      <a:picLocks noChangeAspect="1" noChangeArrowheads="1"/>
                    </pic:cNvPicPr>
                  </pic:nvPicPr>
                  <pic:blipFill>
                    <a:blip r:embed="rId32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لطم خدود الدواب</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ضربه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مقدام بن معدي كر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نهى عن لطم خدود الدواب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قد جعل لكم عصياً وسياط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 وبقية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زياد، عن ابني بشر السلمي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كما الله، الرجل منا يركب دابته فيضربها بالسوط ويكفح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جام، هل سمعتما من رسول الله صلى الله عليه وسلم في ذلك شيئاً‏؟‏ فإذا امرأة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دت من جوف الب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سائل إن الله عز وجل يقول‏</w:t>
      </w:r>
      <w:r>
        <w:rPr>
          <w:rFonts w:cs="times new roman(arabic);Times New Roman" w:ascii="times new roman(arabic);Times New Roman" w:hAnsi="times new roman(arabic);Times New Roman"/>
          <w:sz w:val="27"/>
          <w:szCs w:val="27"/>
          <w:rtl w:val="true"/>
        </w:rPr>
        <w:t>:‏ ‏</w:t>
      </w:r>
      <w:hyperlink r:id="rId32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من دابة في الأرض ول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طائر يطير بجناحيه إلا أمم أمثالكم ما فرطنا في الكتاب من شيء‏</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أختنا وهي أكبر منا، وقد أدركت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0" name="Image160"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330"/>
                    </pic:cNvPr>
                    <pic:cNvPicPr>
                      <a:picLocks noChangeAspect="1" noChangeArrowheads="1"/>
                    </pic:cNvPicPr>
                  </pic:nvPicPr>
                  <pic:blipFill>
                    <a:blip r:embed="rId32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تخاذ الدواب كراس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ذ بن أنس عن رسول الله صلى الله عليه وسلم أنه مر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م وهم وقوف على دواب لهم ورواحل فقال 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ركبوها سالمة ودعوها سالمة، ولا تتخذوها كراسي لأحاديثك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رق والأسواق، فرب مركوبة خير من راكبها وأكثر ذكراً لله تبارك وتعالى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أحد أسانيد أحمد ورجاله رجال الصحيح غير س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معاذ بن أنس، وثقه ابن حبان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1" name="Image161"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332"/>
                    </pic:cNvPr>
                    <pic:cNvPicPr>
                      <a:picLocks noChangeAspect="1" noChangeArrowheads="1"/>
                    </pic:cNvPicPr>
                  </pic:nvPicPr>
                  <pic:blipFill>
                    <a:blip r:embed="rId33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احب الدابة أحق بصدر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أبي أمية أن حبيب بن مسلمة أتى قيس بن سع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بادة في الفتنة الأولى وهو على فرس، فأخر عن السرج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ك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ى،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قيس بن 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احب الدا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ى بصد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حبي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لست أجهل ما قا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كني أخشى عل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س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انا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ضعنا له غسلاً فاغتسل، فأتيناه بملحفة ورسية فاشتمل بها، فكأني أنظر أثر الور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حكثه، ثم أتيناه بحمار ليركب،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احب الحمار أحق بصدر حما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الحمار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بن ماجة منه إ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ك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أبي ليلى وهو سيئ الحفظ‏</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ض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صاحب الدابة أولى بصد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روة بن معتب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ض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أن صاحب الدابة أحق بصد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صمة بن مالك الخط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ار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إلى قباء، فلما أراد أن يرجع جئناه بحمار يتخالى قطوف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ريب الخط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ذا الغلام يأتي معك يرد الدا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ابة أحق بصد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ركبه ورده علي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به ور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نا وهو هملاج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سن السير في سر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سا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فضل بن المخت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علي بن حس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الحسين وهو يريد أرض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ي بظاهر الحرة، ونحن نمشي إذ أدركنا النعمان بن بشير على بغلة، فنزل فقربها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سي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كب يا أبا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ره ذلك، فلم يزل كذلك حتى أقسم النعم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حتى أطاع الحسين بالركو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إذ أقسمت فقد كلفتني ما أكره، فاركب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ر دابتك فأردفك فإني سمعت فاطمة بنت محمد صلى الله عليه وسلم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رجل أحق بصدر دابته، وصدر فراشه، والصلاة في منزله إلا إما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مع الناس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ع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 بنت رسول الله صلى الله عليه وسلم، سمعت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يراً يقول كما قال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طمة، و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لا من إ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حكم بن عبد الله الأيل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علي بن حس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مع جدي حسين بن علي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ض له بالزارنيق بظهر البيداء فأدركنا ابن النعمان بن بشير على بغلة، فنزل ع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 للحس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كب يا أبا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ى، فلم يزل يقسم عليه حت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فتني ما أكره، ولكن سأحدثك حديثاً حدثتنيه فاطمة رضي الله عنها، أ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رجل أحق بصدر دابته وصدر فراشه والصلاة في ب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بن النع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 فاطمة، حدثني أبي وهو داجي بالمدينة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مثل حديث وزاد فيه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في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لا أن يأذ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تميمة الهجي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على حمار لي فلق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تأخرت على عجز الحمار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رك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أحق بصدر حما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لحم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 رسول الله صلى الله عليه وسلم على مقدمه، وركبت أنا على عجز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هشام بن لاحق تركه أحمد وضعفه 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ضاً وقواه النسائ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هاجر، مولى آل زيا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على حمار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كاد تصيب رجلي الأرض من صغر الحمار إذا أنا بطلعة أمير المؤمنين علي بن أبي طال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صر في القمر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ر المؤمنين، أين تر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اجة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كب‏؟‏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خلفت على عجز الحمار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ر المؤم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فعل، إني 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احب الدابة أحق بصدر الدابة، وصاحب الفراش أحق بصد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ا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كثير أبو النض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2" name="Image162"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334"/>
                    </pic:cNvPr>
                    <pic:cNvPicPr>
                      <a:picLocks noChangeAspect="1" noChangeArrowheads="1"/>
                    </pic:cNvPicPr>
                  </pic:nvPicPr>
                  <pic:blipFill>
                    <a:blip r:embed="rId33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تأخير الحم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حملتم فأخروا الحمل إن الرجل موثقة، واليد معل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الحسين بن علي بن الأسود وقيس بن الربيع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ا وفيهما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3" name="Image163"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336"/>
                    </pic:cNvPr>
                    <pic:cNvPicPr>
                      <a:picLocks noChangeAspect="1" noChangeArrowheads="1"/>
                    </pic:cNvPicPr>
                  </pic:nvPicPr>
                  <pic:blipFill>
                    <a:blip r:embed="rId33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ركوب ثلاثة على داب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أن النبي صلى الله عليه وسلم نهى أن يركب ثلاثة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ا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ليمان بن داود الشاذكو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4" name="Image164" descr="">
              <a:hlinkClick xmlns:a="http://schemas.openxmlformats.org/drawingml/2006/main" r:id="rId3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a:hlinkClick r:id="rId338"/>
                    </pic:cNvPr>
                    <pic:cNvPicPr>
                      <a:picLocks noChangeAspect="1" noChangeArrowheads="1"/>
                    </pic:cNvPicPr>
                  </pic:nvPicPr>
                  <pic:blipFill>
                    <a:blip r:embed="rId33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حافي أولى بصدر الطريق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منتع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حافي أولى بصدر الطريق من المنت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بن لهيعة ويحيى بن عثمان بن صالح وحديثهما 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ما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5" name="Image165"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340"/>
                    </pic:cNvPr>
                    <pic:cNvPicPr>
                      <a:picLocks noChangeAspect="1" noChangeArrowheads="1"/>
                    </pic:cNvPicPr>
                  </pic:nvPicPr>
                  <pic:blipFill>
                    <a:blip r:embed="rId33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وسم الدو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باس بن عبد المطلب، أن النبي صلى الله عليه وسلم نه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وسم في الوجه، فقال ال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سم إلا في الجاعر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رجالهما ثقات وفي بعضهم خلاف إلا أن جع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تمام بن العباس لم يسمع من جده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لحة بن عبي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ع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ببعير قد وسم في وجه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أن أهل هذا البعير عزلوا النار عن هذه الدا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سمن في أبعد مكان من وجه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سمت في عجب الذن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بزار وزاد في أ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النبي صلى الله عليه وسلم نهى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سم أن يوسم في الوجه، والباقي ب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ى رسول الله صلى الله عليه وسلم حما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سوماً في وجه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ن الله من فعل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رجال البزا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سم العباس بعيراً له في وجهه، فقال 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هلا في غير 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لا أسم إلا في آخر عظم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سم في الجاعر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إسماعيل عن خالد الطحان ولم أعرف إسماع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لعن من ي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ج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جنادة بن جراد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حد بني غيلان بن جناد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بإبل قد وسمتها في أنفها،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جنادة، فما وجدت عضواً تسمه إلا في الوجه‏؟‏ أما إن أمام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صاص‏</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رُها إليك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ني بشيء ليس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بابن لبون وحقة، فوضعت الميسم في العنق، فلم يزل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بلغ الفخذ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م على بر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سمتها في أفخاذها، وكانت صدقتها حقتين، وكانت تس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قا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أس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لم أرك تسم في الوجه‏؟‏ لا تحرق اللح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ين أس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ضع الجري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قدم صفحة العن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سال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6" name="Image166" descr="">
              <a:hlinkClick xmlns:a="http://schemas.openxmlformats.org/drawingml/2006/main" r:id="rId3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342"/>
                    </pic:cNvPr>
                    <pic:cNvPicPr>
                      <a:picLocks noChangeAspect="1" noChangeArrowheads="1"/>
                    </pic:cNvPicPr>
                  </pic:nvPicPr>
                  <pic:blipFill>
                    <a:blip r:embed="rId34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مدافع عن قوم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الد بن عبيد الله بن حرملة المدلج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ف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بعسفان، 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لك في عقائل النساء وأدم الإبل من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لج‏؟‏ وفي القوم رجل من بني مدلج، نعرف ذلك في وجهه،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ير القوم المدافع عن قومه ما لم يأث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7" name="Image167" descr="">
              <a:hlinkClick xmlns:a="http://schemas.openxmlformats.org/drawingml/2006/main" r:id="rId3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344"/>
                    </pic:cNvPr>
                    <pic:cNvPicPr>
                      <a:picLocks noChangeAspect="1" noChangeArrowheads="1"/>
                    </pic:cNvPicPr>
                  </pic:nvPicPr>
                  <pic:blipFill>
                    <a:blip r:embed="rId34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وكوا الأسقية وأجيفو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أبو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جيفوا أبوابكم، واكفئوا آنيتكم، وأوكوا أسقيتكم، وأطفئوا سرج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لم يؤذن لهم بالتسور 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 غير الفرج بن فضالة وقد وث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رجس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بولن أحدكم في الحجر، وإذا نمتم فأطفئوا السراج، فإن الفأ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خذ الفتيل فتحرق أهل البيت، وأوكوا الأسقية، وخمرو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غط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شراب، وغلق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بواب بالل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 لقتا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كره من البول في الحج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ا مساكن الج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جلاً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حميد، أت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بإناء فيه لبن من البقيع نهاراً فقال ل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خمرت ولو أن تعرض عليه ب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إبراهيم بن سليمان الدباس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تقوا فورة العش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ه لما يخاف من ال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من لم يسم،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عز وجل خلقاً يبثهم تحت الليل كيف شاء، فأوكئوا السق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غلقوا الأبواب، وغطوا الإناء، فإنه لا يفتح باباً ولا يكشف غطاء ولا ي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بن ماجة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له بن سعيد المقب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رنا رسول الله صلى الله عليه وسلم بإرتا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ب، وأن نخمر الآنية، وأن نوكي السقاء، وأن نطفئ السرا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حمد بن العباس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 إلا أن كهيلاً أبا سلمة بن كهيل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ابن عبا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حسبه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غربت الشمس فكفوا صبيانكم، فإنها ساعة تنتشر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ياط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ليث بن أبي سليم وهو مدلس،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حشي بن حرب أن النبي صلى الله عليه وسلم خرج لحاجت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 وترك باب البيت مفتوحاً، ثم رجع فوجد إبليس قائماً في وسط البيت، فقال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أ يا خبيث من بي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خرجتم من بيوتكم بالليل فأغلقوا أبوا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68" name="Image168"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346"/>
                    </pic:cNvPr>
                    <pic:cNvPicPr>
                      <a:picLocks noChangeAspect="1" noChangeArrowheads="1"/>
                    </pic:cNvPicPr>
                  </pic:nvPicPr>
                  <pic:blipFill>
                    <a:blip r:embed="rId34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فأرة تجر الفتيلة فتحرق أه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ب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بي سعيد الخد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ذكر حديثاً فيما يقتله المحر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دوا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شأن الفأ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نبي صلى الله عليه وسلم استيقظ</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أخذت الفتيلة وصعدت بها إلى السق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يزيد بن أبي زياد وهو لين،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69" name="Image169" descr="">
              <a:hlinkClick xmlns:a="http://schemas.openxmlformats.org/drawingml/2006/main" r:id="rId3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348"/>
                    </pic:cNvPr>
                    <pic:cNvPicPr>
                      <a:picLocks noChangeAspect="1" noChangeArrowheads="1"/>
                    </pic:cNvPicPr>
                  </pic:nvPicPr>
                  <pic:blipFill>
                    <a:blip r:embed="rId34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راهية السراج عند الصبح</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راج عند الصب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خديج بن معاوي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0" name="Image170"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350"/>
                    </pic:cNvPr>
                    <pic:cNvPicPr>
                      <a:picLocks noChangeAspect="1" noChangeArrowheads="1"/>
                    </pic:cNvPicPr>
                  </pic:nvPicPr>
                  <pic:blipFill>
                    <a:blip r:embed="rId34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قيلول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يلوا، فإن الشيطان لا يق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كثير بن مروان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1" name="Image171"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352"/>
                    </pic:cNvPr>
                    <pic:cNvPicPr>
                      <a:picLocks noChangeAspect="1" noChangeArrowheads="1"/>
                    </pic:cNvPicPr>
                  </pic:nvPicPr>
                  <pic:blipFill>
                    <a:blip r:embed="rId35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ليكم بالأوساط من الأشي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وه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م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كا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كل شيء طرف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سطاً، فإذا أُمسك بأحد الطرفين مال الآخر، وإن أُمسك بالوسط اعتدل الطرف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كم بالأوساط من الأشي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2" name="Image172" descr="">
              <a:hlinkClick xmlns:a="http://schemas.openxmlformats.org/drawingml/2006/main" r:id="rId3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354"/>
                    </pic:cNvPr>
                    <pic:cNvPicPr>
                      <a:picLocks noChangeAspect="1" noChangeArrowheads="1"/>
                    </pic:cNvPicPr>
                  </pic:nvPicPr>
                  <pic:blipFill>
                    <a:blip r:embed="rId35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نظر إلى الكوكب حي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نقض</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م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سيري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أبي قتادة على ظه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نا، فرأى كوكباً انقض فنظروا إليه فقال أبو قتا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قد نهينا أن نتب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صا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3" name="Image173"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356"/>
                    </pic:cNvPr>
                    <pic:cNvPicPr>
                      <a:picLocks noChangeAspect="1" noChangeArrowheads="1"/>
                    </pic:cNvPicPr>
                  </pic:nvPicPr>
                  <pic:blipFill>
                    <a:blip r:embed="rId35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أن ينظر أحد إلى ظله في</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م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نظر أحدكم إلى ظله في ال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وفيه طلحة بن عمرو،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4" name="Image174"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358"/>
                    </pic:cNvPr>
                    <pic:cNvPicPr>
                      <a:picLocks noChangeAspect="1" noChangeArrowheads="1"/>
                    </pic:cNvPicPr>
                  </pic:nvPicPr>
                  <pic:blipFill>
                    <a:blip r:embed="rId35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قم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ياكم وهاتان اللعبتان الموسمتان اللتان تزجران زجراً، فإن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يسر العج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الطبراني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رحم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سع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ثل الذي يلعب بالنرد ثم يقوم فيصلي، مثل الذي يتوض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قيح ودم الخنزير ثم يقوم فيص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قبل صلا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طبراني، وفيه موسى بن عبد الرحمن الخطمي، ولم أعرفه، وبقية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اعب بالنرد كواضع يده في لحم الخنزير، والناظر إليها كواض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في دم الخنز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ثابت بن زهي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أعرابي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إني رأيت البارحة في المنام أنه ليس من عبد يشهد أن لا إ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الله ويشهد أنك رسول الله إلا رفعه الله درجة في الجنة، إلا أصحاب الشاه، و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طرن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ثابت بن زهي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يقول 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ال أقام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ه أن يتصدق ب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عاوية بن يحيى الصد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عن رسول الله صلى الله عليه وسلم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جتنبوا هذه الكعاب الموسومة التي يزجر بها زجراً، فإنه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يس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5" name="Image175"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360"/>
                    </pic:cNvPr>
                    <pic:cNvPicPr>
                      <a:picLocks noChangeAspect="1" noChangeArrowheads="1"/>
                    </pic:cNvPicPr>
                  </pic:nvPicPr>
                  <pic:blipFill>
                    <a:blip r:embed="rId35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يقل خبثت نفس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بير بن مطعم،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قولن أحدكم خبثت نفسي، ولكن لقس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ق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غثيان، قاله صاحب النها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6" name="Image176"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a:hlinkClick r:id="rId362"/>
                    </pic:cNvPr>
                    <pic:cNvPicPr>
                      <a:picLocks noChangeAspect="1" noChangeArrowheads="1"/>
                    </pic:cNvPicPr>
                  </pic:nvPicPr>
                  <pic:blipFill>
                    <a:blip r:embed="rId36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رفع الصوت وخفض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أن رسول الله صلى الله عليه وسلم كان يكره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ى الرجل جهيراً رفيع الصوت وكان يحب أن يراه خفيض الص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لي الخش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7" name="Image177"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a:hlinkClick r:id="rId364"/>
                    </pic:cNvPr>
                    <pic:cNvPicPr>
                      <a:picLocks noChangeAspect="1" noChangeArrowheads="1"/>
                    </pic:cNvPicPr>
                  </pic:nvPicPr>
                  <pic:blipFill>
                    <a:blip r:embed="rId36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تصفي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يوب أن رسول الله صلى الله عليه وسلم سئل عن التصف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 الشد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واصل بن السائب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8" name="Image178"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366"/>
                    </pic:cNvPr>
                    <pic:cNvPicPr>
                      <a:picLocks noChangeAspect="1" noChangeArrowheads="1"/>
                    </pic:cNvPicPr>
                  </pic:nvPicPr>
                  <pic:blipFill>
                    <a:blip r:embed="rId36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دفن النخا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عد بن أبي وق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تنخم أحدكم فليغيب نخامته لا تصيب جلد مؤمن أو ثو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79" name="Image179"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368"/>
                    </pic:cNvPr>
                    <pic:cNvPicPr>
                      <a:picLocks noChangeAspect="1" noChangeArrowheads="1"/>
                    </pic:cNvPicPr>
                  </pic:nvPicPr>
                  <pic:blipFill>
                    <a:blip r:embed="rId36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تبزق عن يمين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طارق بن عبد الله المحار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أردت أن تبزق فلا تبزق عن يمينك، ولكن عن يسارك إن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رغاً، فإن لم يكن فارغاً فتحت قد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0" name="Image180"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370"/>
                    </pic:cNvPr>
                    <pic:cNvPicPr>
                      <a:picLocks noChangeAspect="1" noChangeArrowheads="1"/>
                    </pic:cNvPicPr>
                  </pic:nvPicPr>
                  <pic:blipFill>
                    <a:blip r:embed="rId36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أن يقول‏</w:t>
      </w:r>
      <w:r>
        <w:rPr>
          <w:rFonts w:cs="times new roman(arabic);Times New Roman" w:ascii="times new roman(arabic);Times New Roman" w:hAnsi="times new roman(arabic);Times New Roman"/>
          <w:color w:val="FF0000"/>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مُطرنا بنوء كذ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كذ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باس بن عبد المط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م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ن المدينة، فالتفت إليه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قد برأ هذه الجزيرة من الشرك، ولكن أخاف أن تض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جو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يف تضلهم النج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يث ف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طرنا بنوء كذا وك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باختصار، وإسناد أبي يعلى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حديبية، فمُطرنا تلك الليلة مطراً شديداً فلما أصبح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درون بما قال رب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اً وعادو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ل رب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ذ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طرنا بنوء كذا وكذا فقد ك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 وآمن بذلك النجم، وإن م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سقانا فقد آمن بي وكفر ب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ج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سلم بن خالد الزنجي وثقه جماعة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1" name="Image181"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a:hlinkClick r:id="rId372"/>
                    </pic:cNvPr>
                    <pic:cNvPicPr>
                      <a:picLocks noChangeAspect="1" noChangeArrowheads="1"/>
                    </pic:cNvPicPr>
                  </pic:nvPicPr>
                  <pic:blipFill>
                    <a:blip r:embed="rId37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شي النساء في الطري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للنساء نصيب في سراة الطريق، فليلتمسن حافتها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خفف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عزيز بن يحيى المدني وهو كذ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ثقه الحا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مر بن حما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ت له صحب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للنساء سراة الطر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إسحاق بن حاجب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 يزاحمني بع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طلي بقطران، أحب إلي من أن تزاحمني امرأ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ط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الزعراء، وثقه العجلي وابن حبان وفيه ك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2" name="Image182"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a:hlinkClick r:id="rId374"/>
                    </pic:cNvPr>
                    <pic:cNvPicPr>
                      <a:picLocks noChangeAspect="1" noChangeArrowheads="1"/>
                    </pic:cNvPicPr>
                  </pic:nvPicPr>
                  <pic:blipFill>
                    <a:blip r:embed="rId37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مراجيح</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أن النبي صلى الله عليه وسلم أمر بقطع المراج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3" name="Image183"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376"/>
                    </pic:cNvPr>
                    <pic:cNvPicPr>
                      <a:picLocks noChangeAspect="1" noChangeArrowheads="1"/>
                    </pic:cNvPicPr>
                  </pic:nvPicPr>
                  <pic:blipFill>
                    <a:blip r:embed="rId37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السد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4" name="Image184"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a:hlinkClick r:id="rId378"/>
                    </pic:cNvPr>
                    <pic:cNvPicPr>
                      <a:picLocks noChangeAspect="1" noChangeArrowheads="1"/>
                    </pic:cNvPicPr>
                  </pic:nvPicPr>
                  <pic:blipFill>
                    <a:blip r:embed="rId37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قطع السد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خرج فناد في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الله قاطع السد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براهيم بن يزيد الخوز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ذين يقطعون السدر، يصبون في النار على وجوههم ص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كلهم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5" name="Image185" descr="">
              <a:hlinkClick xmlns:a="http://schemas.openxmlformats.org/drawingml/2006/main" r:id="rId3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380"/>
                    </pic:cNvPr>
                    <pic:cNvPicPr>
                      <a:picLocks noChangeAspect="1" noChangeArrowheads="1"/>
                    </pic:cNvPicPr>
                  </pic:nvPicPr>
                  <pic:blipFill>
                    <a:blip r:embed="rId37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حبش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قطع سدرة من سدر الحرم صوب الله رأسه 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غير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در الحر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بقية أحاديث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ب في البيع بعد باب اتخاذ الش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6" name="Image186" descr="">
              <a:hlinkClick xmlns:a="http://schemas.openxmlformats.org/drawingml/2006/main" r:id="rId3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a:hlinkClick r:id="rId382"/>
                    </pic:cNvPr>
                    <pic:cNvPicPr>
                      <a:picLocks noChangeAspect="1" noChangeArrowheads="1"/>
                    </pic:cNvPicPr>
                  </pic:nvPicPr>
                  <pic:blipFill>
                    <a:blip r:embed="rId38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بيان وتشقيق الك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ن رسول الله صلى الله عليه وسلم الذ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ققون الكلام تشقيق الشع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جابر الجع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مر بن سع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وقاص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ي إلى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جم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عمر بن سعد إلى أبيه حاجة، فقدم بين يدي حاجته كلا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ما يحدث الناس يتوصلون به، لم يكن سعد يسمعه، فلما فرغ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قد فرغت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ام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نت من حاجتك أبعد، ولا كنت فيك أزهد مني من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عت كلام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يكون 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كلون بألسنتهم كما تأكل البقر من الأر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من طرق وفيه راو لم يسم، وأحسنها ما رواه أحمد ع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زيد بن أسلم ع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قوم الساعة حتى يخرج قوم يأكلون بألسنتهم كما تأكل البق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لسن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ه رجال الصحيح إلا أن زيد بن أسلم لم يسمع من سعد، 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يبغض البليغ من الرجال الذي يتخلل بلسانه كما تخل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قرة بلسا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مقدام بن داو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بيان كل البيان شعبة من 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أحمد بن محمد بن يحيى بن حمز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كره لكم البيان كل البي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سنده عن رسول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تشدقين 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ما الطبراني وفي إسنادهما عفير بن معد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البيان سح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د إسنادي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 الله عليه وسلم، فقد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فد بني تميم، عليهم قيس بن عاصم وعمرو بن الأهتم، والزبرقان بن بدر،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لعمرو بن الأهت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قول في الزبرقان بن بد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طاع في أنديته، شديد العارضة، مانع لما وراء ظه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زبرق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ه ليعلم مني أكثر مما وصفني به، ولكنه حسد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يا رسول الله إنه لزمن المروءة ضيق العطن، لئيم الخال، أحمق الو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يا رسول الله، ما كذبت أولاً ولقد صدقت آخراً، ولكني رضيت فقلت أحسن ما عل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ضبت فقلت أقبح ما علم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البي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سحراً، وإن من الشعر لحك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عن محمد بن موسى الأصطخري،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سن بن كثير بن يحيى بن أبي كثير 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ن بن يزيد أو أبي مع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جتمعوا في مساجدكم فإذا اجتمع كل قوم فليؤذنو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جتمعنا أول الناس فأتيناه، فجاء يمشي معنا حتى جلس إلينا فتكلم متكلم من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الذي ليس دونه مقتصر وليس وراءه منفذ، ونحو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ضب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قام، فتلاومنا ولام بعضنا بعضاً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صنا الل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انا أول الناس وإن فعل وف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ناه فوجدناه في مسجد بني فلان فكلمناه، فأقبل يمشي مع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جلس في مجلسه الذي كان فيه أو قريباً من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مد لله ما شاء جعل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يه وما شاء جعل خلفه، وإن من البيان سح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ينا فأمرنا وكل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ل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رجال الصحيح، غير سهيل بن ذراع وقد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أحاديث في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الشعر حكماً وإن من البي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ح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7" name="Image187" descr="">
              <a:hlinkClick xmlns:a="http://schemas.openxmlformats.org/drawingml/2006/main" r:id="rId3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a:hlinkClick r:id="rId384"/>
                    </pic:cNvPr>
                    <pic:cNvPicPr>
                      <a:picLocks noChangeAspect="1" noChangeArrowheads="1"/>
                    </pic:cNvPicPr>
                  </pic:nvPicPr>
                  <pic:blipFill>
                    <a:blip r:embed="rId38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حمد والمدح</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مداح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طاء بن أبي رباح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جل يمدح ابن عمر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كذا يحثو في وجهه التر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م المداحين فاحثوا في وجوههم التر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رأيتم المداحين فاحثوا في وجوههم التر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حمد بن محمد بن القاسم بن أبي بز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أعرفه وهو حسن الإسناد لو سلم من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رأيتم المداحين فاحثوا في وجوههم التر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د إسنادي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ارق بن شه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رجل لي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عه دينه فيرجع وما معه شيء منه يأتي الرجل لا يملك له ولا لنفسه ضراً ولا نف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قسم له ب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ت و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رجع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 من حاجته بشيء وقد أسخط الله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أسانيد ورجال أحده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أسود بن سري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حمدت ربي تبارك وتعالى بمحامد ومدح وإي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إن ربك تبارك وتعالى يحب المدح، هات ما امتدحت به ربك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 أنشده، فجاء رجل فاستأذن آدم، طوال، أصلع، أيسر أعس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نصتني له رسول الله صلى الله عليه وسلم، ووصف لنا أبو سلمة كيف استنص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ما صنع بالهر، فدخل الرجل فتكلم ساعة ثم خرج، ثم أخذت أنشده أيض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ع بعد، فاستنصتني رسول الله صلى الله عليه وسلم، ووصفه أيض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من هذا الذي تستنصتني ل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ا رجل لا يحب الباطل، هذا عمر بن الخط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نحوه بأسانيد ورجال أحدها عند أحمد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أحد أغير من 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ذلك أنه حرم الفواحش، وما أحد أحب إليه المدحة من الله، وذلك ل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ح نفسه، ولا أحد أحب إليه العذر من الله وذلك أنه اعتذر إلى خلقه، ولا أحد أ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الحمد من الله، وذلك أنه حمد 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أغير ولا أحب إليه المد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حماد بن نمير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بن الصام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من بني ليث إلى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نشدك‏؟‏ قالها ثلاث مرات، فأنشده الراب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يحه له،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كان أحد من الشعراء يحسن فقد أحس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راو لم يسم وعطاء بن السائب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لاد بن السائ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أسامة بن زيد فمدحن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ه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حملني على أن أمدحك في وجهك أني 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مدح المؤمن في وجهه ربا الإيمان في قل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بن لهيعة،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8" name="Image188"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386"/>
                    </pic:cNvPr>
                    <pic:cNvPicPr>
                      <a:picLocks noChangeAspect="1" noChangeArrowheads="1"/>
                    </pic:cNvPicPr>
                  </pic:nvPicPr>
                  <pic:blipFill>
                    <a:blip r:embed="rId38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شعر والشعر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نوفل بن أبي عقر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ئلت عائشة رضي الله ع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كان رسول الله صلى الله عليه وسلم يتسامع عنده الشعر‏؟‏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بغض ال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إبليس لما أنزل إلى الأرض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أنزلتني إلى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جعلتني رجي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ذك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جعل لي بيت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تك الح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جعل لي مجلس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سواق ومجامع الطر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طعا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طعامك ما لم يذكر اسم الله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شرا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مؤذ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زام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قرآ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شع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كتا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وس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يث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ذ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 لي مصا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نس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ل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رق في كتاب الإي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مرؤ القيس صاحب لواء الشعراء إلى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في إسناده أبو الجهيم شيخ هشيم بن بشير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رفع رجل صوته بعقيرة غناء إلا بعث الله شيطانين يجلسان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كبيه، يضربان بأعقابهما على صدره حتى يسكت متى 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أسانيد ورجال أحدها وثقوا وضعف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يسان مولى معا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بنا معاوي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رسول الله صلى الله عليه وسلم نهى عن سبع، وأنا أنهاكم عن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ا إن منه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نوح والغناء والتصاوير والشعر والذهب والخز السروج، والح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نسائي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قيحاً خير له من أن يمتلئ 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علم أحداً أسند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اد بن يحي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الك بن عمير أنه شهد 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فتح وحنين والطائف، وكان رجلاً شاعر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فتن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ع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ما بين لبي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لى الص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عانتك قيحاً خي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متلئ شع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مسح على رأ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ضع يده على رأس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ا قلت بعد ذلك بيت شع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قد عمر مالك حتى شاب رأسه ولحيته وما شاب موضع 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اختصار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يح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د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قيحاً حتى يريه، خير له من أن يمتل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زيد بن سفي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قيحاً أو دماً خير له من أن يمتلئ شع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جيت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قيحاً حتى يريه خيراً من أن يمتل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عبيدة بن عبد الله بن عبيد الله بن عمرو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وعتبة بن عبد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قيحاً خير من أن يمتلئ 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بشر بن عمار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وف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متلئ جوف أحدكم من عانته إلى لهاته قيحاً يتخضخض خير ل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متلئ 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زعر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ال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 يمتلئ جوف الرجل قيحاً خير له من أن يمتلئ شع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أبي الزعراء واسمه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هانئ وثقه العجلي وابن حبان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شعر فليس له عند الله 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فيه حجاج بن نصير وقد ضعفه الجمهور، و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رز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قال كنا مع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سفر، فسمع رجلين وهما يتغنيان وأحدهما يجيب الآخر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زال حواريَّ تلوح عظام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وى الحرب عنه أن يحن فيقب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ظروا من 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ن و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أركس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كساً ودعهما إلى النار دع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ظر إلى رجلين يوم أحد يتمثلان ب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عر في حج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يعلى بنحوه وفيه يزيد بن أبي زياد والأكثر على تضعي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طلب بن ربي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بعض أسفاره، إذ سمع صوت غناء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وا فإذا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طارح رجلاً الغن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ا يزال حواريَّ تلوح عظام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وى الحرب عنه أن نحن فيقب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أركسهما في النار في الفتنة ركساً، ودعهما إلى 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هنم دع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 النبي صلى الله عليه وسلم صوت رجل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ما يتغنيان، وهما يقول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ا يزال حواري يزول عظام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وى الحرب عنه أن يجن ويقب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سأل عنهما، ف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اوية وعمرو بن أبي العاص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كسهما في الفتنة ركساً، ودعهما إلى النار دع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يسى بن سوادة النخعي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حل بيع المغنيات ولا شراؤهن ولا التجا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ن، وأثمانهن حر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استماع إليهن فت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غير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استماع إليه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باع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هل الجاهلية يطوف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قول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ليوم قرنا ع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قرع المرتوي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89" name="Image189"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a:hlinkClick r:id="rId388"/>
                    </pic:cNvPr>
                    <pic:cNvPicPr>
                      <a:picLocks noChangeAspect="1" noChangeArrowheads="1"/>
                    </pic:cNvPicPr>
                  </pic:nvPicPr>
                  <pic:blipFill>
                    <a:blip r:embed="rId38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شعر بعد العشاء الآخر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شدا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بن أو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قرض بيت شعر بعد العشاء الآخرة، لم تقبل له صلاة ت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كبير، وفيه قزعة بن سويد الباه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معين وضعفه 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0" name="Image190"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390"/>
                    </pic:cNvPr>
                    <pic:cNvPicPr>
                      <a:picLocks noChangeAspect="1" noChangeArrowheads="1"/>
                    </pic:cNvPicPr>
                  </pic:nvPicPr>
                  <pic:blipFill>
                    <a:blip r:embed="rId38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شعر في الك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ئل رسول الله صلى الله عليه وسلم عن ال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و كلام فحسنه حسن وقبيحه قب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رحمن بن ثابت بن ثوبان، وثقه دحيم و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بن معين 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شعر بمنزلة الكلام، فحسنه كحسن الكلام، وقبيحه كقب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وإسناده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1" name="Image191"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392"/>
                    </pic:cNvPr>
                    <pic:cNvPicPr>
                      <a:picLocks noChangeAspect="1" noChangeArrowheads="1"/>
                    </pic:cNvPicPr>
                  </pic:nvPicPr>
                  <pic:blipFill>
                    <a:blip r:embed="rId39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رخصة في الشعر ما لم يك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شركاً أو هجاء 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خص لن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كل شعر جاهلي إلا قصيدتين للأعشى زعم أنه أشرك في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خص رسول الله صلى الله عليه وسلم في 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 إلا قصيدتين للأعشى إحداهما في أهل بدر والأخرى في عامر وعلق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البزار وأبو يعلى باختصار، وفي إسنادهما من لا تقوم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ج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2" name="Image192"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a:hlinkClick r:id="rId394"/>
                    </pic:cNvPr>
                    <pic:cNvPicPr>
                      <a:picLocks noChangeAspect="1" noChangeArrowheads="1"/>
                    </pic:cNvPicPr>
                  </pic:nvPicPr>
                  <pic:blipFill>
                    <a:blip r:embed="rId39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هج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أحد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جاء في الإسلام فاقطعوا لسا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عبد الله بن أحمد بن حنب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ن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جا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أبي فرو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في الإسلام شعراً مقذعاً فلسانه هد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غضيف بن أبي غضيف صاحب النبي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حدث هجاء في الإسلام فاقطعوا لسا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أبي فرو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3" name="Image193"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396"/>
                    </pic:cNvPr>
                    <pic:cNvPicPr>
                      <a:picLocks noChangeAspect="1" noChangeArrowheads="1"/>
                    </pic:cNvPicPr>
                  </pic:nvPicPr>
                  <pic:blipFill>
                    <a:blip r:embed="rId39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ن من الشعر حكمة وإن من البيا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سح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شعر 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حسام بن مصك، وهو مجمع على 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عر 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بأسانيد، وأحد أسانيد البزار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غير علي بن حرب الموصل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أن النبي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عر 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النضر بن طاهر،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الشعر 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كثير بن عبد الله ب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مر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وف، ضعفه الجمهور وحسن الترمذي حديث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البيان لسحراً وإن من الشعر 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عباس بن الفضل الأزرق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4" name="Image194"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398"/>
                    </pic:cNvPr>
                    <pic:cNvPicPr>
                      <a:picLocks noChangeAspect="1" noChangeArrowheads="1"/>
                    </pic:cNvPicPr>
                  </pic:nvPicPr>
                  <pic:blipFill>
                    <a:blip r:embed="rId39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هجاء المشرك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كعب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هجوا بالشعر إن المؤمن يجاهد بنفسه وماله، والذي نفس محمد ب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أنما تنصحوهم بالنب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كعب أيضاً أنه قال ل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قد أنزل في الشعر ما أنز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مؤمن يجاه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فسه ولسا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أحمد بأسانيد، ورجال أحدها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ى الطبر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أوسط والكبي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ار بن ياس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هجانا المشركون شكونا ذلك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لوا لهم كما يقولون 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د رأيتنا نعلمه إلى أهل المدي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بنحوه والطبراني، ورجالهم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زاد الطبر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رجل ينشد هجاء لمعاوية وعمرو بن العاص وعمار يسمع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زق بالعجوز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 الله، هذا‏؟‏ أيقو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ذا وأنتم أصحاب رسول الله صلى الله عليه وسلم‏؟‏ فقال له عم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لس، فاسمع أو اذه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عم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جانا المشرك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 بطرق، وأحدها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 لحس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اهج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هاج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أيده بروح القد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مالك أن النبي صلى الله عليه وسلم مر به وهو ينش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لا هل أتى غسان عنا ودون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أرض حرق حوله يتتب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جالدنا عنْ حرمنا كلُّ فح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ردف لها فيها القوابس تلم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ا كعب بن ما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ع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جالدنا عن ديننا كل فح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ع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رواح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أجتاز في ال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 الله صلى الله عليه وسلم في ناس من أصحابه إذ قال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واح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ظننت أن رسول الله صلى الله عليه وسلم يدعوني فجئ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جلس يا عبد الله بن رواحة، كيف تقول الشعر إذا أردت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ظر ثم 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ك بالمشرك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أ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ددت لذلك شيئاً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خبروني أثمان العباء مت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م مطاريق أو دانت لكم مض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نظرت الكراهية في وجه رسول الله صلى الله عليه وسلم أن جعلت قو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ثمان العباء، فنظرت ثم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ـا هاشـم الخير إن الله فضل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بريـةِ فضلاً مـا له غي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ي تفرستُ فيك الخيرَ أعرف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اسـةً خـالفتهم في الذي نظرو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لو سألت أو استنصرت بعض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جلِّ أمرك ما آووا ولا نصرو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ثبت اللهُ ما آتـاكَ من حس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ثبيت موسى ونصرا كالذي نصرو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أنت فثبتك الله يا ابن رواح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إلا أن مدرك بن عمارة لم يدرك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واح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5" name="Image195"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400"/>
                    </pic:cNvPr>
                    <pic:cNvPicPr>
                      <a:picLocks noChangeAspect="1" noChangeArrowheads="1"/>
                    </pic:cNvPicPr>
                  </pic:nvPicPr>
                  <pic:blipFill>
                    <a:blip r:embed="rId39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جواز الشعر والاستماع 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سماء بنت أبي بكر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الزبير بن العوام بمجلس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 النبي صلى الله عليه وسلم وحسان بن ثابت ينشدهم من شعره، وهم غير نشاط 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معون، فجلس الزبير معهم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ي أراكم غير أذنين لما تسمعون من شعر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يعة‏؟‏ فلقد كان يعرض به لرسول الله صلى الله عليه وسلم، فيحسن استماعه ويج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ثوابه ولا يشتغل عنه ب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حس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قـامَ عـلى عهـدِ النبيِّ وهدي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واريهُ والقولُ بالفعلِ يعد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قـامَ عـلىْ منهـاجـهِ وطريق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والى وليَّ الحقِّ والحق أعد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و الفـارسُ المشهورُ والبطل الذ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صول إذا ما كان يوم محج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ا كشفت عن ساقها الحرب حش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ض سباقٍ إلى الموت يرف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إن امـرأ كـانـت صفيـة أم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أسـدٍ في بيتهـا لمؤمّ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مصعب الزبي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يد بن ثور الهلالي أنه حين أسلم أت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أنش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صبح قلبي من سليمى مقص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خطأ منها وإن تعم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ن سـاعة لم تك إلا مقع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مل الهم كباراً جلع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رى العـلافيْ عليها مؤك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مى بسقيها خدب ملب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ا السراب في الفلاة اطر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حر الـماء الذي تور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ورد السـيدِ أرادَ المرص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ورق مصـدرٍ من أور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ا يشفني منكم طبيب أب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جدُّ فيما ينبغيْ أو أوج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تى أتينـا المصطفى محم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تلو من الله كتاباً مرش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على بن الأشدق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مسلم الخزاعي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عند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أنشدته قول سويد بن عامر بن المصطل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ا تأمنن وإن أمسـيت في حر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منايـا بجنبي كل إنسـ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اسلك طريقك تمشي غير مختشع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تلاقي ما يمني لكَ المان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كل ذي صـاحب يوماً مفارق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لُّ زادٍ وإنْ أبقيتهُ فـان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الخير والشرُّ مقرونـان في قر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كل ذلك يأتيـك الجديـد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أدركني هذا ل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ى أب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تاه ما يبكيك من مشرك مات في الجاهلية‏؟‏ فقال أ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رأيت من مشرك خير من سو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عن يعقوب بن محمد الزهري، عن شيخ مجهول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دود بلا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ابغ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 فأنشد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قو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علونا العباد عفة وتكر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ا لنرجو فوق ذلك مظه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المظهر يا أبا لي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جل إن شاء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شد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شدته من قو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لا خير في حلمٍ إذا لم يكن 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وادر تحمي صفوه أن يكـد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لا خير في جهل إذا لم يكن 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ليم إذا ما أورد الأمر أصد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ت لا يفضض الله فا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على بن الأشدق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ضرار بن الأزو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مدد يديك أبايعك على الإ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ضرار ثم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ركت القداح وعزف القيا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خمـر تصلـية وابتهـال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كَـرِّي المحبـر في عمـ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ملي على المشركين القتال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يـا رب لا أغبنـن صفقت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 بعت أهلي ومالي بدال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غبنت صفقتك يا ضر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ن أحمد وفيه محمد بن سعد الأثر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النبي صلى الله عليه وسلم صدق أمية في شي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شعر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جل وثور تحت رجل يمين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نسر للأخرى وليث موص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د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الشمس تطلع كل آخر لي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مراء يصبح لونها يتور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أبى فما تطلعْ لنا في رسل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ا معذبـة وإلا تجـل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د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طبراني ورجاله ثقات إلا أن ابن إسحا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أعشى الماز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نشد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ـا مالك الناس وديان العر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إنـي لقيتُ ذربةً من الذر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غدوت أبغيها الطعام في رج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خـلفتـني بنـزاع وهـر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خلفتِ العهدَ ولطت بالذن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هنَّ شرٌّ غـالب لمن غل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جعل النبي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هن شر غالب ل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ل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ن أحمد والطبراني وأبو يعلى و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عشى عبد الله بن الأعور، ورجالهم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ه طرق أطول من هذه، في النكاح في باب النشوز‏</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تيهان أنه سمع النبي صلى الله عليه وسلم يقول في س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خيبر لعامر بن الأكوع وكان اسم الأكوع سنان‏</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لنا من هنا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تجز ل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أبي الهيثم بن التيهان عن أبيه ولم أعرف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هيثم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صحاب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تناشدون الأشعار ويضحكون ورسول الله صلى الله عليه وسلم جالس يتبسم مع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الفضل بن عطية، وهو متروك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عجاج أنه سأل أبا هريرة ما تقول في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طـاف الخيالان فهاجا سق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ال سلمى وخيال تكت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قامت تريك رهبة أن تُصرِّ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ـاقاً بخنداةً وكعبا أدر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أبو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نشد هذا على عهد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لا يعي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رفيع بن سلمة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هريرة، 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علم ف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زر غباً تزدد ح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يث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حيح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طلحة بن عمرو،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ت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أشع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يأتيك بالأخبار من لم تز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أثناء حديث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راث الخبر تمثل ببيت طر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يأتيك بالأخبار من لم تز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غير أنه جعل مكان طرفة عبد الله بن رواح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كرت بني ناجية عند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إما أن يكون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ين فابكي سامة بن لؤ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قتَ ما سامةُ العلا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إما أن يكون الرجل قال ل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راو لم يسم، وشيخ البزار محمد بن مروان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 النبي صلى الله عليه وسلم نساء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ون في عر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أهدى لـها كبش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نصحَ فيْ المرب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زوجك في الناد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علم ما في غ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علم ما في غد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قلت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تيناكم أتينا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يانا وحيا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ائشة أحاديث بغير هذا السي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 في س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ع صوت حاد يحدو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يلوا بنا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من الق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مض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أنا من مض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أول من ح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ك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غلام لنا ومعه إبل، فنام فتفرقت الإبل عنه، فجاء صاحبه فضربه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فجعل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يداه، وايداه فجعلت الإبل تجتمع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ربيعة بن صالح وهو صال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 لعام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كوع‏</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لنا من هنا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الله لولا الله ما اهتد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تصدقنا ولا صلي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محمد بن الحسين بن أبي الحس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بي الهيثم 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صر بن دهر الأسلمي عن أبيه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قال لعامر بن الأكوع‏</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زل فأسمعنا من هنا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شأ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للهم لولا أنت ما اهتد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تصدقنا ولا صلي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أنزلـنْ سـكينةً علين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ثبت الأقدام إن لاقي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 الأولى قد بغوا علين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أرادوا فتنة أبين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ارح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و أمتعتنا بعامر أو بشعر عا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بن إسحاق وهو مد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التيهان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ب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رسول الله صلى الله عليه وسلم في عم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ضاء وعبد الله ابن رواحة آخذ بغرزه يرتجز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خلوا بني الكفار عن سبي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د أنزلَ الرحمنُ في تنزي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بأن خيرَ القتل في سـبي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تادة أن ابن مسعود ربما تمثل بالبيت من الشعر مم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وقائع الع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إلا أن قتادة لم يدرك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طر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حبت عمران من الكوفة إلى البصرة، فما 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يوم إلا أنشدنا فيه شعراً، ويقول لنا في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كم في المعاريض لمندوحة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ذ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شد ابن هرمة لعمه إبراهيم بن علي بن هر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من لم يرد مدحي فإن قصائد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وافق عندَ الأكرمينَ سوام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نوافق عند المشتري الحمد بالن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فاق بنات الحارث بن هش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أبو الكوسج مولى آل أبي فر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حسـبتَ أن أبـاك يوم تسب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سوق كان الحارث بن هش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بن الكوسج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6" name="Image196"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402"/>
                    </pic:cNvPr>
                    <pic:cNvPicPr>
                      <a:picLocks noChangeAspect="1" noChangeArrowheads="1"/>
                    </pic:cNvPicPr>
                  </pic:nvPicPr>
                  <pic:blipFill>
                    <a:blip r:embed="rId40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غناء النس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سائب بن يزيد أن امرأة جاءت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تعرفين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ا نبي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ه قينة بني فلان، تحبين أن تغن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تها طبق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غنتها،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نفخ الشيطان في منخر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عندنا جارية تغني فدخ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هي على تلك الحال، ثم استأذن عمر فوثبت، فضحك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م تضحك يا رسول الله‏؟‏ فأخب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ا أبرح حتى أسمع مما تسمع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سمع منه النبي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ها فأسمع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الغناء في العر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7" name="Image197" descr="">
              <a:hlinkClick xmlns:a="http://schemas.openxmlformats.org/drawingml/2006/main" r:id="rId4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a:hlinkClick r:id="rId404"/>
                    </pic:cNvPr>
                    <pic:cNvPicPr>
                      <a:picLocks noChangeAspect="1" noChangeArrowheads="1"/>
                    </pic:cNvPicPr>
                  </pic:nvPicPr>
                  <pic:blipFill>
                    <a:blip r:embed="rId40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جائب المخلوق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يت ليلة أسري بي لما انتهينا إلى السماء السابعة فنظرت فوق</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فوق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أنا برعد وبرق وصواعق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على قوم بطونهم كالبيوت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يات ترى من خارج بطونه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ؤلاء يا جبر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ؤلاء أكلة الر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نزلت إلى السماء الدنيا، فنظرت أسفل مني، فإذا أنا بريح وأصو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دخان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يا جبر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شياطين يحرقون على أعين بني آد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فكرون في ملكوت السماوات والأرض، ولولا ذلك لرأوا العجائ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بن ماجة منه قصة أكلة الربا 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أبو الصلت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بن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الشمس حين غربت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ي نار الله الحامية لولا ما يزعها من أمر الله لأهلكت م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ر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الباهل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كِّلَ بالشمس تسعة أملاك يرمونها بالثلج كل يوم، لولا ذلك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ت على شيء إلا أحرق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فير بن معدان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ئل النبي صلى الله عليه وسلم فق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أيت الأرض على ما ه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أرض على ال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اء على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ى ص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صخرة على ما ه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ي على ظه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وت يلتقي طرفاه بالعر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وت على ما ه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ى كاهل 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ماه الهو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البزار عن شيخه عبد الله بن أ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شبي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نف الأرض مسيرة خمسمائة عام، وبين الأرض العليا والسماء الدن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مسمائة عا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 كثفها خمسمائة عام، وكثف الثانية مثل ذلك، وما بين كل الأرض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وما بين الأرض العليا والسماء السابعة خمسمائة عام، وكثف السماء خمسمائ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سماء السابعة ما بين السماء السابعة إلى العرش مسيرة ذلك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إلا أن أبا نصر حميد بن هلال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مع من أبي ذ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حديث أبي هريرة في تفسير سورة الحد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ربيع ب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ماء الدنيا لوح مكفوف، والثان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خرة، والثالثة حديد، والرابعة نحاس، والخامسة فضة والسادسة ذهب، والسابعة ياق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هكذا، موقوفاً على الربيع، ولعله سقط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سخة، وفيه أبو جعفر الرازي، وثقه أبو حاتم وغيره وضعفه النسائي وغير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الله بن أبي بك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أنس بن مالك عن ثلا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شمس والقمر والنجوم من أي شيء خلق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هن خلقن من نور العر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عقل بن مالك وثقه ابن حبان 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ز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تروك،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د خلق ربك عش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جبال، والحديد ين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بال، والنار تأكل الحديد، والماء يطفئ النار والسحاب المسخر بين السماء و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مل الماء، والريح ينقل السحاب، والإنسان يتقي الريح بيده ويذهب لحاجته والس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غلب الإنسان، والنوم يغلب السكر، والهم يمنع النوم، فأشد خلق ربك ا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جابر بن عبد الله بن خزيمة بن ثاب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يس بالأنصاري</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في عير لخديجة، وأن النبي صلى الله عليه وسلم كان معه في تلك العير ف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إني أرى فيك خصالاً وأشهد أنك النبي صلى الله عليه وسلم الذي يخرج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هامة، وقد آمنت بك، فإذا سمعت بخروجك أتي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طأ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كان يوم فتح مكة أتاه، فلما رآ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رحباً بالمهاجر الأ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منعني أن أكون من أول من أتاك وأنا مؤمن بك غير منكر لبيعتك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كث لعهدك وآمنت بالقرآن وكفرت بالوثن إلا أنه أصابتنا بعدك سنوات شداد متوالي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كت المخ رزاماً، والمطي هاماً، غاضت بها الدرة، ونبعت لها النثرة، وعادت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عاد منخرماً، واجتاحت جميع السنن بالأرض والقنطة والعصاة مستخلفاً والوشي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تحكماً أيبست الأرض الودي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جتاحت جميع البنين، وأثبت حتى قنطة القبطية أسد غير ناكث لعه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منكر لبيع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ل عنك، إن الله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 باسط يده بالليل لمسيء النهار ليتوب، فإن تاب تاب الله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اسط 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هار لمسيء الليل فإن تاب تاب الله عليه، وإن الحق ثقيل لثقله يوم القيامة،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طل خفيف لخفته يوم القيامة، وإن الجنة محظور عليها بالمكاره، وإن الدنيا محظ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ا بالشهو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خبرني عن ضوء النهار وظلمة الليل و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ر الماء في الشتاء وعن برده في الصيف، وعن البلد الأمين، وعن منشأ السحاب، و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خرج الجراد، وعن الرعد والبرق وعن ما للرجل من الولد وما للمرأة‏؟‏ 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ظلمة الليل وضوء النه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 الشمس إذا سقطت تحت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ظلم الليل لذلك، وإذا أضاء الصبح ابتدروها سبعون ألف ملك، وهي تقاعس كراهية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عبد من دون الله، حتى تطلع فتضيء، فيطول النهار بطول مكثها، فيسخن الماء ل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كان الصيف قل مكثها فبرد الماء ل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جر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ه نثره حوت في البح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بوات، وفيه يه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منشأ السح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ه ينشأ من قبل الخافق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 بين الخافقين تلجمه الصبا والجنوب ويستديره الشمال والدبو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رع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ه ملك بيده مخراق، يدني القاصية ويؤخر الثانية، فإذا رفع برقت، وإذا زجر رع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ضرب صعق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ما للرجل من المرأة وما للمر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 للرجل العظام والعرو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عصب، وللمرأة اللحم والدم والشع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بلد الأ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وسف بن يعقوب أبو عمران، ذكر الذه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حديث في ترجمته ولم ينقل تضعيفه عن 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يرفع الحديث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ما خلق الله لديكاً براثنه على الأرض السابعة وعرفه منضو ت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رش، جناحاه بالأفقين، فإذا بقي ثلث الليل الآخر ضرب بجناحيه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لك القدوس، سبحان ربنا الملك القدوس، لا إله غ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سمعها ما بين الخافق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الثقلين فترون الديكة إنما تضرب بأجنحتها إذا صرخت، إذا سمعت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حوا الملك القدو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بن إسحاق وهو ثقة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جل ذكره أذن لي أن أحدث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يك قد مرقت رجلاه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نقه منثن تحت العرش،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ك ما أعظمك رب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رد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من حلف بي كاذ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 إلا أن شيخ الطبر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بن العباس بن الفضل بن سهيل الأعرج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صفوان بن عسا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له عز وجل ديكاً تحت العر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ناحه في الهواء وبراثنه في الأرض فإذا كان في الأسحار وأذان الصلوات خفق بجناح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فق بالتسبيح فيسبح الديكة فتجيبه بالتسب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اصم بن بهدلة وهو ضعيف وقد حسن حد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صباح بن أشر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سئل ابن عباس عن المد والجز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لكاً موكلاً بقاموس البح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وضع رجله فاضت، وإذا رفعها غاص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وسى بن عيسى أن مريم فقدت عيسى عليهما السلام فدا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لبه فلقيت حائكاً فلم يرشدها، فدعت عليه فلا تزال تراه تائهاً، فلقيت خياط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رشدها فهم يؤنس إل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جلس إ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عن ابن عنبسة عنه وكلاهما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وسف بن مريم الحنف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قاعد مع أبي بك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 جاء رجل فسلم عل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عرفني‏؟‏ فقال له أبو بك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أن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لم رجلاً أتى النبي صلى الله عليه وسلم، فأخبره أنه رأى الروم‏؟‏ فقال له أب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ك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لس حدث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ت، حتى انطلقت إلى أرض ليس لأهلها إلا الحديد يعملونه، فدخلت بيتاً فاستلق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على ظهري وجعلت رجلي على جداره، فلما كان عند غروب الشمس، سمعت صوتاً لم أس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ه فرعبت فقال لي رب الب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ذعرن، فإن هذا لا يضرك، هذا صوت قوم ينصرف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ه الساعة من عند هذا الس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سرك أن ترا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دو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إذا لبنه من حديد كل واحدة مثل الصخرة، وإذا كأنه البرد المحبر وإذا مسام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 الجذو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 فأخبر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فه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ه البرد المحب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ره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ظر إلى رجل قد أتى الروم فلينظر إلى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بك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مرو بن مالك، تركه أبو زرعة وأبو حاتم، و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 ويغرب،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لقت الملائكة من ن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من خلق الله أكثر من الملائكة يخلقهم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باب، ثم يقول تبارك وتعا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ونوا ألف ألف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سلم الهج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عبد الله بن عمر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ا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م خلق الخلق‏؟‏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ماء وريح ونور وظ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ابن عباس فسألته عن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فيها كما قال عبد الله بن عمر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مسلم الهجري 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كان الرجل ممن كان ف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أتي عليه ثمانون سنة قبل أن يحت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مرو بن مالك، وثقه 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غرب، وتركه أبو زرعة وأبو حاتم،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تبارك وتعالى خلق ريحاً وأسكنها بيتاً وأغلق ع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باً، فلو فتح ذلك الباب لأذرت ما بين السماء والأرض وما يأتيكم فإنما يأتيك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ل ذلك الباب، وأنتم تسمونها الجنوب، وهي عند الله الأز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زيد بن عياض بن جعدة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ذن لي أن أحدث عن ملك قد مرقت رجلاه الأرض السابعة، والعرش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كبه،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ك أين كنت وأين تك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أحاديث نحو هذ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ي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جبل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جرة التي في السماء هي عرق حية تحت العر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إلا بهذا الإسناد، وفيه عبد الأعلى بن أبي عمرة و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رضي الله 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معاذ إني مرسلك إلى قوم أهل كتاب، فإذا سئلت عن المجرة ال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سماء،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ي لعاب حية تحت العر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فضل بن المختا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عرش مطوق بحية، وإن الوح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نزل في السلا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كثير بن أبي كثي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ع من لا يلبسون الثياب من السودان أكث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يع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عبد الله بن أحمد بن حن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ثقة ث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ثعلبة الخشن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جن ثلاثة أصنا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ف لهم أجنحة يطيرون في الهواء، وصنف حي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نف يحلون ويظعن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وثقوا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مر الذباب أربعون ليلة، والذباب كله في النار إلا النح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هذا المعنى أحاديث في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هي عن قتله في الص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198" name="Image198"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406"/>
                    </pic:cNvPr>
                    <pic:cNvPicPr>
                      <a:picLocks noChangeAspect="1" noChangeArrowheads="1"/>
                    </pic:cNvPicPr>
                  </pic:nvPicPr>
                  <pic:blipFill>
                    <a:blip r:embed="rId405"/>
                    <a:srcRect l="-126" t="-291" r="-126" b="-291"/>
                    <a:stretch>
                      <a:fillRect/>
                    </a:stretch>
                  </pic:blipFill>
                  <pic:spPr bwMode="auto">
                    <a:xfrm>
                      <a:off x="0" y="0"/>
                      <a:ext cx="285115" cy="123190"/>
                    </a:xfrm>
                    <a:prstGeom prst="rect">
                      <a:avLst/>
                    </a:prstGeom>
                  </pic:spPr>
                </pic:pic>
              </a:graphicData>
            </a:graphic>
          </wp:inline>
        </w:drawing>
      </w:r>
      <w:bookmarkStart w:id="43" w:name="s42"/>
      <w:bookmarkEnd w:id="43"/>
      <w:r>
        <w:rPr>
          <w:rFonts w:ascii="times new roman(arabic);Times New Roman" w:hAnsi="times new roman(arabic);Times New Roman" w:cs="times new roman(arabic);Times New Roman"/>
          <w:color w:val="FF0000"/>
          <w:sz w:val="27"/>
          <w:sz w:val="27"/>
          <w:szCs w:val="27"/>
          <w:rtl w:val="true"/>
        </w:rPr>
        <w:t>باب تسمية الإنسان إنسا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سمي الإنسان لأنه عهد إليه فنس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طبراني في الصغير وفيه أحمد بن عصام وهو ضعيف‏</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كتاب البر والصل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199" name="Image199"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a:hlinkClick r:id="rId408"/>
                    </pic:cNvPr>
                    <pic:cNvPicPr>
                      <a:picLocks noChangeAspect="1" noChangeArrowheads="1"/>
                    </pic:cNvPicPr>
                  </pic:nvPicPr>
                  <pic:blipFill>
                    <a:blip r:embed="rId40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بر الوالد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0" name="Image200" descr="">
              <a:hlinkClick xmlns:a="http://schemas.openxmlformats.org/drawingml/2006/main" r:id="rId4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a:hlinkClick r:id="rId410"/>
                    </pic:cNvPr>
                    <pic:cNvPicPr>
                      <a:picLocks noChangeAspect="1" noChangeArrowheads="1"/>
                    </pic:cNvPicPr>
                  </pic:nvPicPr>
                  <pic:blipFill>
                    <a:blip r:embed="rId40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بر وحق الوالد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ضا الرب تبارك وتعالى في رضا الوالد، وسخط الرب تبارك وتعالى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خط الوال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صمة بن محمد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مد له في عمره ويزاد في رزقه فليبر والديه وليص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خلا بر الولد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طاعة الله طاعة الوالد، ومعصية الله معصية الوال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أحمد بن إبراهيم بن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يسان وهو لين، عن إسماعيل بن عمرو البجلي وثقه ابن حبان وغيره وضعفه أبو حا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أن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ر والديه طوبى له زاد الله في عم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فيه زبان بن فائد، وثقه أبو حاتم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 وبقية رجال أبي يعلى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رافع بن مكيث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ممن شهد الحديب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بر زيادة في العمر والصدقة تمنع ميتة السو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في حديث طويل عن بعض بني رافع، وقد سماه غ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الد بن رافع، فرجاله ثقات باعتبار الذي سم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أن رجلاً جاء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حملت أمي على عنقي فرسخين في رمضاء شديدة لو ألقيت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ضعة من لحم لنضجت، فهل أديت شكره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عله أن يكون لطلقة واح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الحسن بن أبي جعفر وهو ضعيف من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ب، وليث بن أبي سليم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أن رجلاً كان في الطواف حاملاً أمه فسأ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أديت حقه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ولا بركزة واح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 الذي قب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رسول الله صلى الله عليه وسلم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عه شيخ ف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فلان من هذا مع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 تم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امه، ولا تجلس قبله، ولا تدعه باسمه، ولا تستسب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عن شيخه علي بن سعيد بن بشير وهو لين، وقد نقل ابن دق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يد أنه وثق، ومحمد بن عروة بن يزيد 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غسان الض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أمشي مع أبي بظهر الح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قيني أبو هريرة فقا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مش بين يدي أب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كن امش خلفه أو إلى جانبه، ولا تدع أحداً يحول بينك وبينه، ولا تمش فوق إجار أبو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ته، ولا تأكل عرقاً قد نظر أبوك إليه لعله قد اشته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بتمامه في العقو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بو غسان وأبو غنم الراوي عنه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جر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رجل من اليمن، ف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جرت الش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كنه الجهاد، هل باليمن أبو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ذنا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رجع إلى أبويك، فإن فع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لا فبر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3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رج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شتهي الجهاد ولا أقدر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قي من والديك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بل ال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ها، فإذا فعلت ذلك كان لك أجر حاج ومعتمر ومجاهد، فإذا رضيت عنك أمك، فاتق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صغير والأوسط ورجالهما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ميمون بن نجيح و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جاهم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أستشيره في الجهاد،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د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زمهما، فإن الجنة تحت أقدام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لحة بن معاوية السل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أريد الجهاد في سبي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زم رجلها ف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ابن إسحاق وهو مدلس، عن محمد بن طلحة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عيم مولى أم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ابن عمر حاجاً، حتى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مكة والمدينة، أتى شجرة فعرفها، فجلس تحتها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تحت هذه الشجرة إذ أقبل رجل شاب من هذه الشعبة حتى وقف ع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جئت لأجاهد معك في سبيل الله أبتغي ب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ه الله والد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بواك حيان كلا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ارجع فبر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فتل راجعاً من حيث ج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ابن إسحاق وهو مدلس ثقة وبقية رجاله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كان مولى أم سلمة ناعم وهو الصحيح وإن كان نعيماً فلم أ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اديث في الجه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روا آباءكم تبركم أبناؤكم، وعفوا تعف نساؤ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 غير شيخ الطبراني 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منسوب، والظاهر أنه من المكثرين من شيوخه فلذلك لم ينسبه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رضي الله عنها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فوا تعف نساؤكم، وبروا آباءكم تبركم أبناؤ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بتمامه في باب الاعتذار في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خالد بن يزيد العمر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ه شهد مع رسول الله صلى الله عليه وسلم ح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داع، فكان أول ما تفوه به أن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يوصيكم بأمهات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إسماعيل بن عياش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ت امرأة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ن أبر‏؟‏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ن‏؟‏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د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ليمان بن داود اليما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لي أهلاً وأماً وأباً، فأيهم أحق بصل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ك وأباك وأختك وأخاك ثم أدناك أدنا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وفيه السري بن إسماعيل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بزار بنحوه بإسناد حسن غير إسناد الذي قب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شري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د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حجة الوداع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ك وأباك وأختك وأخاك ثم أدناك أدنا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عبد الله بن أحمد بن حنبل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 ث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الزكاة في باب اليد العليا خير من اليد السف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اديث نحو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جاب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سم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عد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المنبر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آمين آمين آ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اني جبريل عليه السلا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من أدرك أحد والديه فمات فدخل النار فأبعده الله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من أدرك شهر رمضان فمات فلم يغفر له فأدخل النار فأبع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ذكرتَ عنده فلم يصل عليك فمات فدخل النار فأبعد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أسانيد وأحدها حسن، ولهذا الحديث طرق في الأدعية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لاة على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الك بن عمرو القشي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عتق رقبة مسلمة فهي فداؤه من النار، ومن أدرك أحد والدي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غفر له فأبعد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أسح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 بعض طرق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ما مسلم ضم يتيماً بين أبو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لمين إلى طعامه وشرابه حتى يستغني وجبت له الجنة البت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 وإسنا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1" name="Image201"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a:hlinkClick r:id="rId412"/>
                    </pic:cNvPr>
                    <pic:cNvPicPr>
                      <a:picLocks noChangeAspect="1" noChangeArrowheads="1"/>
                    </pic:cNvPicPr>
                  </pic:nvPicPr>
                  <pic:blipFill>
                    <a:blip r:embed="rId41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الب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ثلاثة نفر فيما سلف من الناس انطلقوا يرتادون لأه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ذتهم السماء، فدخلوا غاراً فسقط عليهم حجر متجاف حتى ما يرو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صاص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وقع الحجر وعفا الأثر ولا يعلم بمكانكم إلا الله عز و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دعوا الله تبارك وتعالى بأوثق أعما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تعلم أنه كان لي والدان فكنت أحلب لهما في إنائهما فآتيهما فإذا وجدتهما راقد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مت على رؤوسهما كراهة أن أر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سنتهما في رؤوسهما حتى يستيقظا متى استيقظا اللهم إن كنت تعلم أ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ما فعلت ذلك رجاء رحمتك ومخافة عذابك ف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ال ثلث الح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ي استأجرت أجيراً على عمل يعمله، فأتاني يطلب أج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غضبان فزبرته، فانطلق وترك أجره ذلك، فجمعته وثمرته حتى كان منه كل الم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تاني يطلب أجره فدفعت إليه ذلك كله ولو شئت لم أعطه إلا أجره الأ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تعلم أني إنما فعلت ذلك رجاء رحمتك ومخافة عذابك ف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ال ثلث الحج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ثال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ه أعجبته امرأة فجعل لها جعلاً، فلما قدر ع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ر لها نفسها وسلمها جع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ي إنما فعلت ذلك رجاء رحم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خافة عذابك ف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ال الحجر وخرجوا معانيق يمش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رفوعاً كما تراه، ورواه أبو يعلى والبزار وكذلك رواه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موقوفاً على أنس ورجال أحمد وأبي يعلى وكلاهما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عمان بن بشير أنه س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ذكر الرقي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ثلاثة نفر كانوا في كهف فوقع الجبل على باب الكهف فأوص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قائ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ذكروا أيكم عمل حسنة لعل الله عز وجل برحمته يرح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ملت حسنة مرة، كان لي أجراء يعملون، فجاءني عمال لي استأج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 رجل منهم بأجر معلوم، فجاءني رجل ذات يوم نصف النهار، فاستأجرته بشرط أصح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مل في بقية نهاره كما عمل رجل منهم في نهاره كله، فرأيت علي في الذمام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قصه مما استأجرت به أصحابه لما جهد في عم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طي هذا مثل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طيتن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 لم أبخسك شيئاً من شرطك وإن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و مالي أحكم بما شئ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ضب وذهب وترك أجر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ض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ه في جانب البيت ما شاء الله، ثم مر بي بقر فاشتريت به فصيلة من البقر، فبلغت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اء الله، فمر بي بعد حين شيخاً ضعيفاً لا أعرف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ي عليك حقاً فذكرن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عرفت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ياك أبغي، هذا حقك، فعرضتها عليه جميع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تسخر بي، إن لم تصدق علي فأعطني حق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أسخر بك، إنها لحقك،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منها 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فعتها إليه جميعاً، اللهم إن كنت فعلت ذلك لوجهك فأفرج ع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دع الجبل حتى رأوا منه وأبصر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ملت حسنة مرة، كان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ضل فأصابت الناس شدة، فجاءتني امرأة تطلب مني معروف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هو د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ت علي، فذهبت ثم رجعت، فذكرتني بالله فأبيت عليها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دون نفس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ت علي وذهبت، فذكرت ذلك لزوجها، ف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طيه نفسك وأغ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ا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 إلي فناشدتني بالله، فأبيت عليها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هو دون نف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أت ذلك أسلمت إلي نفسها، فلما تكشفتها وهممت بها، ارتعدت من تحتي فقلت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شأن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اف الله رب العال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فتيه في الشدة ولم أخ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رخاء‏؟‏ فتركتها وأعطيتها ما يحق علي مما تكشف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وجهك فأ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دع الجبل حتى عرفوا وتبين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م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ة مرة، كان لي أبوان شيخان كبيران، وكانت لي غنم فكنت أطعم أبوي وأسقيهم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عت إلى غن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صابني يوماً غيث فحبسني فلم أبرح حتى أمسيت، فأتيت أه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ذت محلبي فحلبت وغنمي قائمة، فمضيت إلى أبوي فوجدتهما قد ناما، فشق علي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قظهما، وشق علي أن أترك غنمي فما برحت جالساً ومحلبي على يدي حتى أيقظهما الصب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قيتهما، اللهم إن كنت فعلت ذلك لوجهك فأفرج ع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كأني أسمع هذه م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جبل طاق ففرج الله عنهم فخرج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الكب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بزار بنحوه من طر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عمان بن بش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 ثلاثة نفر يمشون في غيث السماء إذ مروا بغار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ويتم إلى هذا الغار، فآووا إليه فبينما هم فيه إذ وقع حجر من الجبل مما يهبط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شية الله، حتى سد الغار، فقال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م لن تجدوا شيئاً خيراً من أن يدع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 امرئ منكم بخير عمل عمله ق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ح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ي كنت رجلاً زراعاً و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أجراء، فكان فيهم رجل يعمل كعمل رجلين، فأعطيته أجره كما أعطيت الأجراء،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مل عمل رجلين وتعطيني عمل رجل واحد‏؟‏ فانطلق وغضب وترك أجره عندي، فبذرته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ته فأضعف، ثم بذرته فأضعف، ثم بذرته فأضعف، حتى كثر الطعام فكان أكداساً فاحتا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فأتاني فسألني أجر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 إلى تلك الأكداس فإنها أج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ظلمني وتسخر بي‏؟‏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سخر 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فأخذها، اللهم إن كنت تعلم أ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لت ذلك من خشيتك وابتغاء وجهك فاكشف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جر فض فانفرجت منه فر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ظي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ه بنحو ما 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ذهب ثلاثة نفر رادة لأهل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م مطر، فلجؤوا إلى غ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وقع علي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من فم الغار حجر فسد عليهم فم الغار، ووق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جاف عن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فر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فا الأثر ووقع الحجر ولا يع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كانكم إلا الله تعالى فتعالوا فليدع كل رجل منكم بأوثق عمل عمله لله عز وجل عس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خرجكم من مكان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ح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ي كنت براً بوالدي وإن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رحت غنمي ليلة، وكنت أحلب لأبوي فآتيهما وهما مضطجعان على فراش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سقيهما بيدي وإني أتيتهما ليلة من تلك الليالي وجئت بشرابهما فوجدتهما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ما، وإني جعلت أرغب لهما في نومهما وأكره أن أوقظهما، وأكره أن أرجع بالشر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ستيقظان فلا يجداني عندهما، فقمت مكاني قائماً على رؤوسهما كذلك، حتى أصب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فإن كنت تعلم أني فعلت ذلك ابتغاء وجهك فأ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ز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ل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نحو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لث الحجر انفراج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 ل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ي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ي ق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ث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م إن كنت تعلم أني أحببت ابنة عم لي حباً شدي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ي أحسب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خطبتها إلى أهلها فمنعونيها حتى جعلت لها ما رضيت به بيني وبينها، ثم دعوت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لوت بها، فقعدت منها مقعد الرجل من المرأة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حل لك أن تفض الخاتم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ح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قبضت إلى نفسي ووفرت حقها عليها ونفسها، اللهم إن كنت تعلم أني فعلت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تغاء وجهك فأ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ز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لمة نحو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فراج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ثال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ي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 كنت تعلم أني عمل لي عامل على صا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 فانطلق العامل ولم يأخذ صاعه، فاحتبس علي طويلاً من الدهر، وإني عمد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عه أحرثه، حتى اجتمع من ذلك الصاع بقر كثير وشاءٌ كثير ومال كثير، وإن ذلك العا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اني بعد زمان يطلب الصاع من الطعام وإني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صاعك ذلك من الطعام قد 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اً كثيراً وشاءً كثيراً وبقراً كثيراً فخذ هذا كله فإنه من ذلك الص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سخر بي‏؟‏ 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الله، ولكنه الح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به يسوق المال أج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فإن كنت تعلم أني فعلت ذلك ابتغاء وجهك فأ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فلق الحجر فوق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رجوا يتماش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بأسانيد، ورجال البزار وأحد أسان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ثلاثة نفر انطلقوا إلى حاجة لهم فأووا إلى جبل فسقط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ا هؤل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بعضهم لبعض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فكروا في أحسن أعمالكم فادعوا الله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ل الله يفرج عن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ح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ه كانت لي مرة صديقة أطيل الاختلا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ا فتركتها من مخافتك وابتغاء مرضاتك فإن كنت تعلم ذلك ف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دع الجبل عنهم حتى طمعوا في الخروج ولم يستطيعوا الخرو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ث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م إنه كان لي أجراء يعملون عمل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فأخذ كل واحد منهم أجره وت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 منهم أجره، وزعم أن أجره أكثر من أجور أصحابه، فعزلت أجره من مالي حتى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اً وماشية فأتاني بعد ما افتقر وكب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ذكرك الله في أجري فأنا أحوج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إليه، فانطلقت فوق بيت فأريته ما أنمى الله له من أجره في المال والماشية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غائط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في الصحار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سخر بي أصلحك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أريدك على أقل من هذا فتأبى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فعت إليه يا رب من مخافتك وابتغاء مرضا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كنت تعلم ذلك ففرج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دع الجبل عنهم ولم يستطيعوا أن يخرج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ثال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كان لي أبوان كبيران فقيران ليس لهما خادم ولا راع ولا وال غي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عى لهما بالنهار وآوي إليهما بالليل، وإن الكلأ تباعد فتباعدت بالماشية فأتيتهم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لي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د ما ذهب من الليل وناما، فحلبت في الإناء ثم جلست عند رؤوسهم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بالإن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راهية أن أوقظهما حتى يستيقظا من قبل أنفسهما، اللهم إن كنت تع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ي فعلت ذلك من مخافتك وابتغاء مرضاتك ففر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دع الجبل وخرج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نحن جلوس عند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إذ طلع علينا شاب من ثنية فلما دنا منا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أن هذا الشاب جعل قو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بابه في سبي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رسول الله صلى الله عليه وسلم مقالتن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سبيل الله إلا من قتل‏؟‏ من سعى على والديه ففي سبيل الله، ومن سعى ليكاثر ف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يل الطاغ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بنحوه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ن سعى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اله ففي سبي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رباح بن عمر وثقه أبو حاتم وضعفه غيره،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2" name="Image202"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a:hlinkClick r:id="rId414"/>
                    </pic:cNvPr>
                    <pic:cNvPicPr>
                      <a:picLocks noChangeAspect="1" noChangeArrowheads="1"/>
                    </pic:cNvPicPr>
                  </pic:nvPicPr>
                  <pic:blipFill>
                    <a:blip r:embed="rId41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لة الوالد المشر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الزبير أن قبيلة بنت عبد العزى أرسل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بنتها أسماء بنت أبي بك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أبو بكر طلقها في الجاهل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سلت بهدايا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قط وسمن فأبت أن تقبل هديتها وتدخلها بيتها فأرسلت إلى عائشة لتسأ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تدخلها بيتها ولتقبل هدي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زل الله عز وجل‏</w:t>
      </w:r>
      <w:r>
        <w:rPr>
          <w:rFonts w:cs="times new roman(arabic);Times New Roman" w:ascii="times new roman(arabic);Times New Roman" w:hAnsi="times new roman(arabic);Times New Roman"/>
          <w:sz w:val="27"/>
          <w:szCs w:val="27"/>
          <w:rtl w:val="true"/>
        </w:rPr>
        <w:t>:‏ ‏</w:t>
      </w:r>
      <w:hyperlink r:id="rId41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لا ينهاكم الله عن الذين لم يقاتلوكم في الد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آ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نحوه والبزار واللفظ له، وفيه مصعب بن ثابت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ضعفه جماعة، وبقية 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وأسماء أنهما قالت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ت علينا أمنا المدي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ي مشركة في المدينة التي كانت بين قريش وبي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أمنا قدمت علينا راغبة، أفنصله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صلا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يث أسماء في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بد الله بن شب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3" name="Image203"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417"/>
                    </pic:cNvPr>
                    <pic:cNvPicPr>
                      <a:picLocks noChangeAspect="1" noChangeArrowheads="1"/>
                    </pic:cNvPicPr>
                  </pic:nvPicPr>
                  <pic:blipFill>
                    <a:blip r:embed="rId41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ولد يدعوه والده وهو في</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صلا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ذاكرنا البر عند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أنشأ يحدثن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 كان فيمن كان قبلكم من الأمم رجل يتعبد صاحب صومعة ي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ريج، فكانت له امرأة أو أم، فكانت تأتيه فتناديه فيشرف عليها فيكلمها، فأت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وماً وهو في صلاته مقبل عليها، فناد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كاها رسول الله صلى الله عليه وسلم ووض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ده على جبه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 تناديه رافعة رأسها إليه واضعة يدها على جبه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جري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 جريج ثلاث مرات كل ذلك يقول جري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رب أمي أم صلاتي‏؟‏ فغضبت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موتن جريج حتى ينظر في وجوه المومس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لغت بنت ملك القرية فحم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لدت غلاماً، فقالوا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فعل هذا بك‏؟‏ من صاحب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من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ومعة جري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نشب جريج حتى سمع بالفؤس في أصل صومعته، فجعل يسأ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ل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لكم‏؟‏ فلا يجيبوه، فلما رأى ذلك أخذ الحبل فتدلى، فجعلوه يجرون أنفه ويضربو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اء تخادع الناس بع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لكم، ما لكم‏؟‏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ت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رية، بنت الملك التي أحبل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ع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ت غلا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غلام حي هو‏؟‏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لوا 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ولى فصلى ركعتين ثم مشى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جرة فأخذ منها غصناً، ثم أتى الغلام وهو في مهده، ثم ضربه بذلك الغص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غية، من أبو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 فلان الراع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شئت بنينا لك صومع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ذهب، وإن شئت بفض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يدوها كما كا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زعم أبو حرب أنه لم يتكلم في المهد إلا ثلا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يسى بن مر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اهد يوسف وصاحب جري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المفضل بن فضالة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غيره وضعفه جماعة ف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ي في الكبير بإسناد جيد عن مالك بن عمرو القشيري قال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 في بني إسرائيل رجل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ريج، كان يتعبد في صومع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تته أمه ذات يوم فنادت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جريج أشرف علي أكلمك أنا أمك أشر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رب أمي وصلاتي‏؟‏ فأقبل على صلاته، ثم عادت فنادت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جريج أي بني أشر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رب أمي وصلاتي‏؟‏ فأقبل على صلاته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لا تمته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يه المومس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ت راعية ترعى غنماً لأهلها ثم تأوي إلى ظل صومعته، فأصا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حشة، فحملت فأخذت، وكان من زنى منهم قتل،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م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جريج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وم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ؤوا بالفؤوس والمرور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جريج أي مراء انز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ى، ي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صلاته يص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وا في هدم صومعته، فلما رأى ذلك نزل، فجعلوا في عنقه وعنق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لاً، فجعلوا يطوفون بهما في الناس، فجعل إصبعه في بطن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فلا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 فلان راعي الضأ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تلوها و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شئت بنينا صومعتك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هب وفض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يدوها من طين كما كا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غير سيا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 رجل في بني إسرائيل تاجر، وكان ينقص مرة ويزيد أخرى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ي هذه التجارة خير لألتمس تجارة هي خير من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نى صومعة وترهب ف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نحو حديث الصحيح في قصة جري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4" name="Image204"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a:hlinkClick r:id="rId419"/>
                    </pic:cNvPr>
                    <pic:cNvPicPr>
                      <a:picLocks noChangeAspect="1" noChangeArrowheads="1"/>
                    </pic:cNvPicPr>
                  </pic:nvPicPr>
                  <pic:blipFill>
                    <a:blip r:embed="rId41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أبر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ماهم الله الأبرار لأنهم بروا الآباء والأمهات والأبناء، كما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والديك عليك حقاً كذلك لولد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يد الله بن الوليد الوصا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حج عن والديه أو قضى عنهما مغرماً بعثه الله يوم القيامة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بر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جبلة بن سليم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05" name="Image205"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a:hlinkClick r:id="rId421"/>
                    </pic:cNvPr>
                    <pic:cNvPicPr>
                      <a:picLocks noChangeAspect="1" noChangeArrowheads="1"/>
                    </pic:cNvPicPr>
                  </pic:nvPicPr>
                  <pic:blipFill>
                    <a:blip r:embed="rId42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عانة الولد على الب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ينوا أولادكم على البر، من شاء استخرج العقوق لول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06" name="Image206"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a:hlinkClick r:id="rId423"/>
                    </pic:cNvPr>
                    <pic:cNvPicPr>
                      <a:picLocks noChangeAspect="1" noChangeArrowheads="1"/>
                    </pic:cNvPicPr>
                  </pic:nvPicPr>
                  <pic:blipFill>
                    <a:blip r:embed="rId42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بر بعد المو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بر قسمهما وقضى دينهما ولم يستسب لهما، كتب باراً وإن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قاً في حياته، ومن لم يبر قسمهما ويقضي دينهما واستسب لهما، كتب عاقاً وإن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راً في حيا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07" name="Image207"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a:hlinkClick r:id="rId425"/>
                    </pic:cNvPr>
                    <pic:cNvPicPr>
                      <a:picLocks noChangeAspect="1" noChangeArrowheads="1"/>
                    </pic:cNvPicPr>
                  </pic:nvPicPr>
                  <pic:blipFill>
                    <a:blip r:embed="rId42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ديق الأ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لبر أن تصل صديق أب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نبسة بن عبد الرحمن القرش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رسول الله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حفظ</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د أبيك لا تقطعه، فيطفئ الله نو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08" name="Image208"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427"/>
                    </pic:cNvPr>
                    <pic:cNvPicPr>
                      <a:picLocks noChangeAspect="1" noChangeArrowheads="1"/>
                    </pic:cNvPicPr>
                  </pic:nvPicPr>
                  <pic:blipFill>
                    <a:blip r:embed="rId42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نظر إلى أبيه نظر غض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 أباه من سدد إليه الطرف بالغ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موسى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09" name="Image209"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a:hlinkClick r:id="rId429"/>
                    </pic:cNvPr>
                    <pic:cNvPicPr>
                      <a:picLocks noChangeAspect="1" noChangeArrowheads="1"/>
                    </pic:cNvPicPr>
                  </pic:nvPicPr>
                  <pic:blipFill>
                    <a:blip r:embed="rId42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عقوق الوالد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0" name="Image210"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a:hlinkClick r:id="rId431"/>
                    </pic:cNvPr>
                    <pic:cNvPicPr>
                      <a:picLocks noChangeAspect="1" noChangeArrowheads="1"/>
                    </pic:cNvPicPr>
                  </pic:nvPicPr>
                  <pic:blipFill>
                    <a:blip r:embed="rId43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عقو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و بن مرة الجه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شهدت أن لا إله إلا الله وأنك رسول الله، وصل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مس، وأديت زكاة مالي، وصمت شهر رمض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مات على هذا كان مع النبيين والصديقين والشهداء يوم القيامة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نصب إصبعيه</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م يعق وال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إسنادين ورجال أحد إسنادي الطبراني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قل بن يس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كره لكم ثلاث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قوق الأمهات، ووأد البنات، ومن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ة قد حرم الله عليهم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دمن الخمر، والعاق، والديو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يقر على أهله الخب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ة لا ينظر الله إليهم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اق لوالديه، ومد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مر، والمنان عطاء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ثلاثة لا يدخلون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اق لوالديه والديو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رج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رأة المترجلة تشبه بالرج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أبي أوف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أتاه آت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اب يجود ب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 لا إله إلا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تطع،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ان يص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هض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نهضنا معه فدخل على الشاب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ستطي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يعق والد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ية والد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و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ها فجاء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اب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أ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و أججت نار ضخ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يل لك إن شفعت له خلينا عنه وإلا حرقناه بهذه النار، ألست تشف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ذاً أشف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شهدي الله وأشهديني 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رضيت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ي أشهدك وأشهد رسولك أني قد رضيت عن اب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غلام 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وحد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ريك له وأشهد أن محمداً عبد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ها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مد لله الذي أنقذه بي من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مد باختصار كثير، وفيه فائد أبو الورقاء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غسان الص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أمشي مع أبى بظهر الح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قيني أبو هرير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مش بين يدي أبيك ول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مش خلفه أو إلى جانبه، ولا تدع أحداً يحول بينك وبينه، ولا تمش فوق إجار أبو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ته، ولا تأكل ما قد نظر أبوك إليه لعله قد اشته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عرف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داش‏؟‏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خد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هنم مثل أحد وضرسه مثل البيض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ذاك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ان عاقاً لوال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بو غسان وأبو غنم الراوي عنه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راح ريح الجنة من مسيرة خمسمائة عام ولا يجد ريحها منان بعم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عاق، ولا مدمن خ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الربيع بن بد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علي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نحن مجتمعون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معشر المسلمين اتقوا الله وصلوا أرحامكم، فإنه ليس من ثو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رع من صلة الرحم، وإياكم وعقوق الوالدين فإن ريح الجنة يوجد من مسيرة ألف ع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يجدها عاق ولا قاطع رحم والبغي، فإنه ليس من عقوبة أسرع من عقوبة بغي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طع رحم، ولا شيخ زان، ولا جار إزاره خيلاء، إنما الكبرياء لله رب العال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كذب كلمة إثم إلا ما نفعت به مؤمناً ودفعت به عن ذنب وإن في الجنة لسوقاً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اع فيها ولا يشترى، ليس فيها إلا الصور، فمن أحب صورة من رجل أو امرأة 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من طريق محمد بن كثير عن جابر الجع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1" name="Image211"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a:hlinkClick r:id="rId433"/>
                    </pic:cNvPr>
                    <pic:cNvPicPr>
                      <a:picLocks noChangeAspect="1" noChangeArrowheads="1"/>
                    </pic:cNvPicPr>
                  </pic:nvPicPr>
                  <pic:blipFill>
                    <a:blip r:embed="rId43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سب والد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دعى لغير أبيه أو انتمى إلى غير مواليه رغبة عنهم، ف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نة الله، ومن سب والديه أو والده فكذلك، ومن أهل لغير الله فكذلك، ومن است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 من حدود مكة فكذلك، ومن قال علي ما لم أقل فك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مران القطان وثقه ابن حبان وضعف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2" name="Image212"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a:hlinkClick r:id="rId435"/>
                    </pic:cNvPr>
                    <pic:cNvPicPr>
                      <a:picLocks noChangeAspect="1" noChangeArrowheads="1"/>
                    </pic:cNvPicPr>
                  </pic:nvPicPr>
                  <pic:blipFill>
                    <a:blip r:embed="rId43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الأخ الكبي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كليب الجه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ت له صحب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كبر من الأخوة بمنزلة الأ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واقد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3" name="Image213"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a:hlinkClick r:id="rId437"/>
                    </pic:cNvPr>
                    <pic:cNvPicPr>
                      <a:picLocks noChangeAspect="1" noChangeArrowheads="1"/>
                    </pic:cNvPicPr>
                  </pic:nvPicPr>
                  <pic:blipFill>
                    <a:blip r:embed="rId43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رح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4" name="Image214"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a:hlinkClick r:id="rId439"/>
                    </pic:cNvPr>
                    <pic:cNvPicPr>
                      <a:picLocks noChangeAspect="1" noChangeArrowheads="1"/>
                    </pic:cNvPicPr>
                  </pic:nvPicPr>
                  <pic:blipFill>
                    <a:blip r:embed="rId43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لة الرحم وقطع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ثوب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متعلقات بالعرش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حم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ي ب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 أُقط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أمانة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إني بك فلا أُخ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نعمة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ي بك فلا أُك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زيد بن ربيعة الرحبي وهو متروك، وقال ابن ع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جو أنه لا بأس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حم شجنة من الرحمن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إني قُطعت يا رب 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يء، إني يا رب إني ظُلمت، يا رب يا 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جي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رضين أن أصل من وص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قطع من قطع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في الصحيح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محمد بن عبد الجبا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يحدث عن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 الرحم شجنة آخذة بحجزة الرحمن عز وجل يصل من وصلها ويقط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ع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بنحوه، وفيه صالح مولى التوأمة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ختلط،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بن العاص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وضع الرحم يوم القيامة لها حجنة كحجنة المغزل تكلم بلسان طل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ق، فتصل من وصلها وتقطع من قطع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 غير أبي ثمامة الثق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حم معلقة بالعر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زيد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ربى الربا الاستطالة في عرض المسلم بغير حق، وإن هذه الر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جنة من الرحمن عز وجل، فمن قطعها حرم الله عليه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 أحمد رجال الصحيح غير نوفل بن مساحق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مر بن ربي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ل الله تبارك وتعا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حم شجنة مني، فمن وصلها وصلته 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عها قطع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بنحوه والبزار إلا أنه لم يق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عاصم بن عبيد الله ضعفه الجمهور وقال العج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بأس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رحم شجنة آخذة بحجزة الرحمن تناشده حقها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رضين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ل من وصلك وأقطع من قطعك‏؟‏ من وصلك فقد وصلني ومن قطعك فقد قطع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رضي الله 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كتب في أم الكتاب قبل أن يخلق السماوات و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الرحمن الرحيم، خلقت الرحم وشققت لها اسماً من أسمائي، فمن وصلها وصلته 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عها قطع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الحكم بن عبد الله أبو مطي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رحم شجنة متمسكة بالعرش تكلم بلسان ذل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ص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لني واقطع من قط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 الله تبارك وتعا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الرحمن الرحيم وإني شق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رحم من اسمي فمن وصلها وصلته ومن بتكها بتك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نادي الرحم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ن وصلني وصله الله ومن قطع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ع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رواه أبو داود وغيره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عمال بني آدم تعرض كل خميس ليلة الجمعة، فلا يقبل عمل قاط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أعمش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بن مسعود جالساً بعد الصبح في حل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شد الله قاطع رحم لما قام عنا فإنا نريد أن ندعو ربنا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اب السماء مرتج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غل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ون قاطع 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إلا أن الأعمش لم يدرك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أبي أوفى أ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لائكة لا تنزل على قوم فيهم قاطع 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إدام المحارب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ب رسول الله صلى الله عليه وسلم فحث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ة ال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 ويأتي بتمامه في القيام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نات إن شاء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خث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نفر من أصحاب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الذ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زعم أنك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أي الأعمال أحب إلى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يمان ب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ثم م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صلة الرح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الأمر بالمعروف والنهي عن المن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أي الأعمال أبغض إلى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إشراك ب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ثم م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قطعيه ال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نافع بن خالد الطاح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عن النبي صلى الله عليه وسلم سمعه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صدقة وصلة الرحم يزيد الله بهما في العمر، ويدفع بهما ميت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وء، ويدفع الله بهما المكروه والمحذ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صالح الم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ذنب أجدر أن يعجل الله لصاحبه العقوبة مع ما يدخر 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ة، من قطيعة الرحم والخيانة والكذ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أعجل البر ثواباً لصلة الرحم حتى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بيت ليكونوا فقراء فتنمو أموالهم ويكثر عددهم إذا تواص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 كث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عبد الله بن موسى بن أبي عثمان الأنطاكي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ليعمر بالقوم الديار، ويثمر لهم الأموال وما نظر إ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ذ خلقهم بغضاً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يف ذلك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صلت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حام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أهل بيت تواصلوا إلا أجرى الله عليهم الرزق وكانوا في كن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يد الله بن الوليد الوصا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لُّوا أرحامكم ولو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زيد بن عبد الله بن يزيد الغنو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طف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لوا أرحامكم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راو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لموا من أنسابكم ما تصلون به أرحام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بو أسباط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علاء بن خارج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علموا من أنسابكم ما تصلون به أرحامكم، فإن صلة الرحم مح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أهل، مثراة للمال، ومنسأة للأ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قد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عجل الطاعة صلة الرحم، وان أهل البيت ليكونون فجاراً فتن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والهم ويكثر عددهم إذا وصلوا أرحام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بو الدهماء النصري، وهو ضعيف ج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سه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لة القرابة مثراة للمال محبة في الأهل منسأة في الأ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مد له في عمره ويوسع عليه في رزقه ويدفع عنه ميت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وء، فليتق الله وليصل رح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ن أحمد والبزار والطبراني في الأوسط، ورجال البز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غير عاصم بن ضمر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النبي صلى الله عليه وسلم 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طي حظه من الرفق فقد أعطي حظه من خير الدنيا والآخرة، وصلة الرحم وحسن الجو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سن الخلق يعمران الديار ويزيدان في الأعم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 إلا أن عبد الرحمن بن القاسم لم يسم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ي التوراة مكت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حب أن يزاد في عمره ويزاد في رزقه فليص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سعيد بن بشير وثقه شعبة وجماعة، وضعفه ابن م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كروا عند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الأرحام،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وصل رحمه أنسئ في أج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ليس بزيادة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ه قال الله‏</w:t>
      </w:r>
      <w:r>
        <w:rPr>
          <w:rFonts w:cs="times new roman(arabic);Times New Roman" w:ascii="times new roman(arabic);Times New Roman" w:hAnsi="times new roman(arabic);Times New Roman"/>
          <w:sz w:val="27"/>
          <w:szCs w:val="27"/>
          <w:rtl w:val="true"/>
        </w:rPr>
        <w:t>:‏ ‏</w:t>
      </w:r>
      <w:hyperlink r:id="rId44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فإذا جاء أجلهم لا يستأخرون ساعة ولا يستقدم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ك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تكون له الذرية الصالحة فيدعون له من بعده، فيبلغه ذلك، فذلك الذي ينسأ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ج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ليس في إسناده متروك، ولك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ابت قريشاً أزمة شديدة حتى أكل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مة، ولم يكن من قريش أحد أيسر من رسول الله صلى الله عليه وسلم والعباس 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طلب، فقال رسول الله صلى الله عليه وسلم للعب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م، إن أخاك أبا طالب قد علمت كثرة عياله، وقد أصاب قريشاً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ى، فاذهب بنا إليه حتى نحمل عنه بعض عيا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ا إليه ف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لب، إن حال قومك ما قد ترى، ونحن نعلم أنك رجل منهم، وقد جئنا لنحمل عنك بع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ا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طا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ا لي عقيلاً وافعلا ما أحببت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علياً، وأخذ العباس جعفراً، فلم يزالا معهما حتى استغن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سليمان بن دا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زل جعفر مع العباس حتى خرج إلى 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بشة مهاج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جويرية قالت ل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يد أن أعتق هذا الغ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ه خالك الذي في الأعراب يرعى عليه فإنه أعظم لأج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5" name="Image215"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a:hlinkClick r:id="rId442"/>
                    </pic:cNvPr>
                    <pic:cNvPicPr>
                      <a:picLocks noChangeAspect="1" noChangeArrowheads="1"/>
                    </pic:cNvPicPr>
                  </pic:nvPicPr>
                  <pic:blipFill>
                    <a:blip r:embed="rId44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لة الرحم وإن قطع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و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جاء رجل إلى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ذوي أرحام أصل ويقطعوني، وأعفو ويظلموني وأحسن ويسيئون، أفأكافئه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تشتركون جميعاً، ولكن خذ بالفضل وصلهم، فإنه ل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زال معك ملك ظهير من الله عز وجل ما كنت على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حجاج بن أرطاة وهو مدلس،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صاني خليلي صلى الله عليه وسلم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خذني في الله لومة لائم، وأوصاني بصلة الرحم وإن أدبر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كبير في حديث طويل والبزار، و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رجال الصحيح غير سلام بن المنذ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من كن فيه حاسبه الله حساباً يسيراً وأدخله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ح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هي يا رسول الله بأبي أنت وأم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طي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رمك، وتصل من قطعك، وتعفو عمن ظلمك، فإذا فعلت ذلك يدخلك الجنة برح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سليمان بن داود اليما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6" name="Image216" descr="">
              <a:hlinkClick xmlns:a="http://schemas.openxmlformats.org/drawingml/2006/main" r:id="rId4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a:hlinkClick r:id="rId444"/>
                    </pic:cNvPr>
                    <pic:cNvPicPr>
                      <a:picLocks noChangeAspect="1" noChangeArrowheads="1"/>
                    </pic:cNvPicPr>
                  </pic:nvPicPr>
                  <pic:blipFill>
                    <a:blip r:embed="rId44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سأل قريبه فضلاً فبخ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ل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رير بن عبد الله البج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ذي رحم يأتي ذا رحمه فيسأله فضلاً أعطاه الله إياه فيب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إلا أخرج الله له يوم القيامة من جهنم حية ي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جاع، فيطوق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ما رجل أتاه ابن عمه يسأله من فضله فمنعه، منعه الله فضله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هو في البيو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محمد بن الحسن القردوسي، 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زدي بهذا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7" name="Image217" descr="">
              <a:hlinkClick xmlns:a="http://schemas.openxmlformats.org/drawingml/2006/main" r:id="rId4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a:hlinkClick r:id="rId446"/>
                    </pic:cNvPr>
                    <pic:cNvPicPr>
                      <a:picLocks noChangeAspect="1" noChangeArrowheads="1"/>
                    </pic:cNvPicPr>
                  </pic:nvPicPr>
                  <pic:blipFill>
                    <a:blip r:embed="rId44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إحسان إلى الأباع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 ولدك قوم لجج وخيرهم لذي بع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جاهيل، ولا يص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8" name="Image218"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448"/>
                    </pic:cNvPr>
                    <pic:cNvPicPr>
                      <a:picLocks noChangeAspect="1" noChangeArrowheads="1"/>
                    </pic:cNvPicPr>
                  </pic:nvPicPr>
                  <pic:blipFill>
                    <a:blip r:embed="rId44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الأولا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19" name="Image219" descr="">
              <a:hlinkClick xmlns:a="http://schemas.openxmlformats.org/drawingml/2006/main" r:id="rId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a:hlinkClick r:id="rId450"/>
                    </pic:cNvPr>
                    <pic:cNvPicPr>
                      <a:picLocks noChangeAspect="1" noChangeArrowheads="1"/>
                    </pic:cNvPicPr>
                  </pic:nvPicPr>
                  <pic:blipFill>
                    <a:blip r:embed="rId44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أولا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كل شجرة ثمرة، وثمرة القلب الولد، إن الله لا يرحم م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حم ولده، والذي نفسي بيده، لا يدخل الجنة إلا 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نا يرح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 رحمته أن يرحم أحدكم صاحبه، إنما الرحمة أن ير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أبو مهدي، سعيد بن سنان، وهو ضعيف متروك، وق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صدقة بن خال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و مهدي سعيد بن سنان مؤذن أهل حمص، و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 مرضياً، ولا يصح إسناد هذه الحكا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و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رة القلب، وإنه مجبنة مبخلة محز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عطية العو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أشعث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ت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وفد كندة،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لك من ول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لام ولد في مخرج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 من ابنة حمد، ولوددت أن مكانه شبع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قل ذاك، فإنه ف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ة عين، وأجراً إذا قبضوا، ثم لئن قلت ذلك إنه لمجبنة محزنة، إنهم لمجب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ز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مجالد بن سعيد وهو ضعيف وقد وثق،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أسود بن خلف عن النبي صلى الله عليه وسلم، أنه أخ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اً فقبله، ثم أقبل عليه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ولد مبخلة مجهلة مجب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لى المنبر يخطب الناس، فخرج الحسين بن علي رضي الله عنه، في عنقه خرقة يجر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ثر في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سقط على وجهه، فنزل النبي صلى الله عليه وسلم عن المنبر ير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آه الناس أخذوا الصبي فأتوه به، فأخذه وحمل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تل الله الشيط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الولد فتنة، والله ما علمت أني نزلت عن المنبر حتى أتيت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حسن، ولم ينسبه، عن عبد الله بن علي الجارو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ولد في أهل بيت غلام إلا أصبح فيهم عز لم يك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هاشم بن صالح ذكره ابن أبي حاتم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رحه ولم يوثق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ولدت الجارية بعث الله عز وجل إليها ملكاً يزف البركة زف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عيفة خرجت من ضعيفة القيم عليها معان إلى يوم القيامة، وإذا ولد الغ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 الله إليه ملكاً من السماء فقبل بين عيني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يقرئك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عن شيخه بكر لم ينسبه، عن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يمان المصري 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نبيط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شريط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ولد لرجل ابنة بعث الله عز وجل ملائكة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م أهل البيت، يكسونها بأجنحتهم ويمسحون بأيديهم على رأسها و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عي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رجت من ضعيفة، القيم عليها معان إلى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كرهوا البنات، فإنهن المؤنسات الغالي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ابن لهيعة وحديثه حسن،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سائب بن يزيد أن النبي صلى الله عليه وسلم قبل حس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أقرع بن حاب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ولد ل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شر ما قبلت واحداً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حم الله من لا يرحم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نظر الوالد إلى ولده فسره، كان للولد عتق نس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إن نظر ثلاث مائة وستين نظر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 أك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إلا بهذا الإسناد، وإسناده حسن فيه إبراهيم بن أعين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يح الولد من ريح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عن شيخه محمد بن عثمان بن سع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جلاً كان عند النبي صلى الله عليه وسلم فجاء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فقبله وأجلس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فخذه، وجاءته بنت له فأجلسها بين يديه،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سويت بي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ا بعض أصحابنا ولم يسم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0" name="Image220"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a:hlinkClick r:id="rId452"/>
                    </pic:cNvPr>
                    <pic:cNvPicPr>
                      <a:picLocks noChangeAspect="1" noChangeArrowheads="1"/>
                    </pic:cNvPicPr>
                  </pic:nvPicPr>
                  <pic:blipFill>
                    <a:blip r:embed="rId45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الأولاد والأقارب وفضل النفقة</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لي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في النكاح بعض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مطلب بن عبد الله المخزو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أم سلمة زو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ألا أحدثك بما سمعت من فض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أم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نفق على ابنتين أو أختين أو ذواتي قرابة يحتسب النفقة علي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غنيهما من فضل الله أو يكفيهما، كانتا ستراً له من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محمد بن حميد المد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له ثلاث بنات يؤدبهن ويرحمهن ويكفلهن، وجبت له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ت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إن كانتا اثنتي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كانت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ثن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أى بعض القوم أن ل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حدة، ل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ح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أوسط بنحوه، وز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يزوجه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طرق، وإسناد أحمد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2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ت له أختان فأحسن صحبتهم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صحبت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ب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بن ماجة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بنت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د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خت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شرحبيل بن سعد وثقه ابن حبان وضعفه جمهور الأئ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فل يتيماً له ذو قرابة أو لا قرابة له فأنا وهو في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كهاتي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ضم إصبعي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سعى على ثلاث بنات فهو في الجنة، وكان له كأجر مجاهد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يل الله صائماً قائ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ليث بن أبي سليم،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وف بن مالك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 يكون له ثلاث بنات فينفق عليهن حتى يبلغن أو يمت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كن له حجاباً من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امر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اثنتان‏؟‏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ثنت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نهاس بن قه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أمتي من أحد يكون له ثلاث بنات أو ثلاث أخوات يعولهن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لغن، إلا كان معي في الجنة ه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مع إصبعيه السبابة والوسط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عال جاري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مح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عال ابنتين أو أختين أو خالتين أو عمتين أو جدتين فهو مع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جنة كهاتي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ضم رسول الله صلى الله عليه وسلم إصبعيه السبابة والتي جنب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 ثلاثاً فهو ممدوح، وإن كن أربعاً أو خمساً فيا عباد الله أدركوه أقرضوه ضارب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ارب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حميد الح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ت له ابنة فأدبها وأحسن أدبها، وعلمها وأحسن تعلي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وسع عليها من نعم الله التي أوسع عليه، كانت له منعة وستراً من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طلحة بن زيد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ن له ثلاث بنات فعالهن وآواهن وكفهن، وجبت له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نتي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بن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واحدة‏؟‏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واح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4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مرأة دخلت على عائشة ومعها بنتان له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تها عائشة ثلاث تمرات، فأعطت كل واحدة منهما تمرة، ثم أخذت تمرة لتضعه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 الصبيان إلي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دعتها نصفين فأعطت كل واحدة من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صفاً، وخرجت، فدخل رسول الله صلى الله عليه وسلم فحدثته عائشة بما فعلت، أو تف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رأ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قد دخلت بذلك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يد الله بن فضالة، وذكره المزي في ترجمة مسلم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براهيم الفراهيدي الراوي ع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يد الرحمن بن فضالة أخو مبارك بن فضا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بن علي رضي الله 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ت امرأة إ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ومعها ابناها فسألته فأعطاها ثلاث تمرات، لكل واحدة م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رة، فأعطت كل واحد منهم تمرة فأكلها، ثم نظرا إلى أمهما، فشقت التمرة بنصف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عطت كل واحد منهما نصف تمرة،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رح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رحمتها ابن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كبير وفيه خديج بن معاوية الجعف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لعب الأولا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ذ العباس ابنه قثم فوضعه على صدره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بي قثم شبيهُ ذ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نف الأشـ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نبـي ذي النـع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رغم من زع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هو بطوله من حديث أنس في قصة الحجاج بن علا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رسول الله صلى الله عليه وسلم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بيان وهم يلعبون بالتراب، فنهاهم بعض أصحاب النبي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عهم فإن التراب ربيع الصبي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الرعيني، وهو متهم بهذا الحديث 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21" name="Image221"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a:hlinkClick r:id="rId454"/>
                    </pic:cNvPr>
                    <pic:cNvPicPr>
                      <a:picLocks noChangeAspect="1" noChangeArrowheads="1"/>
                    </pic:cNvPicPr>
                  </pic:nvPicPr>
                  <pic:blipFill>
                    <a:blip r:embed="rId45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أديب الأولا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ن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د ولداً أفضل من أدب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دينار، قهرمان آل الزبي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الأدب تأديب الأول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22" name="Image222" descr="">
              <a:hlinkClick xmlns:a="http://schemas.openxmlformats.org/drawingml/2006/main" r:id="rId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a:hlinkClick r:id="rId456"/>
                    </pic:cNvPr>
                    <pic:cNvPicPr>
                      <a:picLocks noChangeAspect="1" noChangeArrowheads="1"/>
                    </pic:cNvPicPr>
                  </pic:nvPicPr>
                  <pic:blipFill>
                    <a:blip r:embed="rId45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تى يعذر الوالد في أدب ولد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جب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ولد سيد سبع سنين، وعبد سبع سنين، ووزير سبع سنين، فإن رض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كاتفته لإحدى وعشرين، وإلا فاضرب على جنبه فقد اعتذرت إلى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روى 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ا بهذا الإسناد، وفيه زيد بن جبيرة بن محمود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23" name="Image223"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a:hlinkClick r:id="rId458"/>
                    </pic:cNvPr>
                    <pic:cNvPicPr>
                      <a:picLocks noChangeAspect="1" noChangeArrowheads="1"/>
                    </pic:cNvPicPr>
                  </pic:nvPicPr>
                  <pic:blipFill>
                    <a:blip r:embed="rId45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ولد بعد المائ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صخر بن قد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ولد بعد مائة سنة مولود لله فيه حاج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أحمد بن القاسم بن مساور ومحمد بن جعف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ين ولم أعرفهما، وبقية رجاله رجال الصحيح ويحتمل أنه أراد لا يولد لأحد بع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كمل من العمر مائة سنة ولد في الغالب، فإن ولد له فلا يعيش الوالد حتى يؤد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تعلم المعاصي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24" name="Image224" descr="">
              <a:hlinkClick xmlns:a="http://schemas.openxmlformats.org/drawingml/2006/main" r:id="rId4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a:hlinkClick r:id="rId460"/>
                    </pic:cNvPr>
                    <pic:cNvPicPr>
                      <a:picLocks noChangeAspect="1" noChangeArrowheads="1"/>
                    </pic:cNvPicPr>
                  </pic:nvPicPr>
                  <pic:blipFill>
                    <a:blip r:embed="rId45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ربي الصغ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ربي صغيراً حتى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لم يحاس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سليمان بن داود الشاذكو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بن العاص، أن رجلاً شكا إ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سوء الحرف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ب صغي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أل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ه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جارية أو غلا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يزيد البك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5" name="Image225"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a:hlinkClick r:id="rId462"/>
                    </pic:cNvPr>
                    <pic:cNvPicPr>
                      <a:picLocks noChangeAspect="1" noChangeArrowheads="1"/>
                    </pic:cNvPicPr>
                  </pic:nvPicPr>
                  <pic:blipFill>
                    <a:blip r:embed="rId46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أيتام والأرام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مساك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أن رجلاً شكا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سوة قلبه فقا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مسح رأس اليتيم وأطعم المسك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النبي صلى الله عليه وسلم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كو قسوة قلب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تحب أن يلين قلبك وتدرك حاجتك‏؟‏ ارحم اليتيم وامسح رأسه وأطع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طعامك، يلن قلبك وتدرك حاج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 إسناده من لم يسم، وبقية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دخل على امرأة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ثع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يف تجدي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راني إلا لما بي ميت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ددت أنك لم تخرجي من الدنيا حتى تكفلي يتيماً أو تجهز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از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نفيع أبو داود الأعمى،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أنا وكافل اليتيم في الجنة كهاتي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مع بين السبابة والوسطى</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ساعي على اليتيم والأرملة والمسكين، كالمجاهد في سبيل الله والصائم القائ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فت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أوسط، وفيه ليث بن أبي سليم وهو مد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قعد يتيم مع قوم على قصعتهم فيقرب قصعتهم 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سن بن واصل، وهو الحسن بن دي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 لسوء حفظه، وهو حديث حسن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 البيوت إلى الله بيت فيه يتيم يكر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إبراهيم الحنيني، وقد كان ممن يخطئ‏</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سح على رأس يتيم، لم يمسحه إلا لله، كان له في كل شعرة م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ا يده حسنات، ومن أحسن إلى يتيمة أو يتيم عنده كنت أنا وهو في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ها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رّق بين إصبعيه السبابة والوسط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لي بن يزيد الأله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مالك القشي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ن ضم يتيماً بين أبوين مسلمين إلى طعامه وشرابه حتى يغن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جبت له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لي بن زيد وهو حسن الحديث،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رارة بن أوفى، عن رجل من قومه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مالك،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الك، سمع النبي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ضم يتيماً بين مسلمين في طعامه وشرابه حتى يستغني عنه، وج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الجنة البت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أدرك والديه أو أحدهما ثم لم يبرهما ثم دخل النار، فأبع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أيما مسلم أعتق رقبة مسلمة كانت فكاكه من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سياق له، وأحمد باختصار، والطبراني، وهو 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ن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شير بن عقربة الجه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ي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وم أحد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عل أ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شهد، رحمة الله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يت، فأخذني فمسح رأسي وحملني مع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ترضى أن أكون أنا أبوك وت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 أ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ا يعر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أبي أوف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نحن قعود عند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أتاه غلا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أنت وأمي يا رسول الله، غلام يت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خت له يتيمة وأم له أرملة أطعمنا أطعمك الله مما عندك حتى نرض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أحسن ما قلت يا غلام، انطلق إلى أهلنا فائتنا بما وج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م من طع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ى بلال بواحدة وعشرين تمرة، فوضعها في كف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أشار رسول الله صلى الله عليه وسلم بكفيه إلى فيه، ونحن نرى أنه يدع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البركة،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غلام سبعاً لك، وسبعاً لأمك، وسبعاً لأختك، فتعش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تمرة وتغدى بأخ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انصرف الغلام من عن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م إليه معاذ بن جبل فوضع يده على رأسه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بر الله يتمك وجعلك خلف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ب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رأيت ما صنعت بالغلام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ذ‏</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رحمة للغ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ذلك‏</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ذي نفس محمد بيده، لا يلي أحد من المسلمين يتيماً إلا جع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بارك وتعالى له بكل شعرة درجة، وأعطاه بكل شعرة حسنة وكفر عنه بكل شعرة سيئ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تمامه، وروى أحمد طرفاً من أوله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طوله، وفي الإسناد فائد أبو الورقاء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أول من يفتح باب الجنة، إلا أنه تأتي امرأة تبادرني، فأ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 ومن أنت‏؟‏ ف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امرأة قعدت على أيتام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سلام بن عجلان، وثقه أبو حاتم و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 ويخال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فل يتيماً له ذو قرابة أو لا قرابة له، فأنا وهو في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ها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ضم إصبع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ليث بن أبي سليم،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دي بن حات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ضم يتيماً له أو لغيره حتى يغنيه الله عنه، وجبت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مسيب بن شريك،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آوى يتيماً أو يتيمين ثم صبر واحتسب كنت أنا وهو في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ها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ول إصبعيه السبابة والوسط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وكافل اليتيم في الجنة كها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إبراهيم الحنين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 وضعفه الجمهور،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فل يتيماً له أو لغيره وجبت له الجنة إلا أن يكون عمل عم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غ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داود بن الزبرق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ذكر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 قبض يتيماً بين مسلمين إلى طعامه وشرابه إلا أ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 البتة، إلا أن يعمل ذنباً لا يغفر، ومن أخذت كريمتاه فصبر واحتسب، لم يكن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واب إلا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كريمتا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ين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ل ثلاث بنات علمهن وزوجهن وأحسن أدبهن، أدخله الله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عر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اثنتي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و اثن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من كرائ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وغر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لترمذي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حنش بن قيس الرحب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نت لمرة، عن أبيها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فل اليتيم له أو لغيره إذا اتقى معي في الجنة كها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مسبحة والوسط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 في طريق أخ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م سعد بنت لمرة الفهري عن أبي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بنت لمرة لم أعرفه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عيد بنت عمرو بن مرة الجمحي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فل يتيماً له أو لغيره من الناس، كنت أنا وهو في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ها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ما أض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يم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ما كنت ضارباً منه ولدك غير واف مالك بماله، ولا سائل من م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على بن مهدي، وثقه ابن حبان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 ضعف،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أبز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ن لليتيم كالأب الرحي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هو في الزه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يتيم يمسح رأسه ه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وصف صالح أنه وضع كفه على مقد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سه مما يلي جبهته، ثم أصعدها إلى وسط رأسه، ثم أحدرها إلى مقدم رأسه أو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هت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ن كان له أب ه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وصف أنه وضع كفه على مقدم رأسه مما ي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هته ثم أصعدها إلى وسط رأ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كان الغلام يتيماً فامسحوا رأسه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لى قدا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ذا كان له أ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امسحوا رأسه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لى خلف من مقدمه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محمد بن سليمان، وقد ذكروا هذا من مناكير حد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6" name="Image226"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a:hlinkClick r:id="rId464"/>
                    </pic:cNvPr>
                    <pic:cNvPicPr>
                      <a:picLocks noChangeAspect="1" noChangeArrowheads="1"/>
                    </pic:cNvPicPr>
                  </pic:nvPicPr>
                  <pic:blipFill>
                    <a:blip r:embed="rId46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خاد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ن عبد الله 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مملوك على سيده ثلاث 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عجله عن صلاته، ولا يقيمه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ه، ويشبعه كل الإشب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ن لم أعرفهم، وعبد الصمد بن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الإحسان إلى الخادم في كتاب العت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7" name="Image227"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a:hlinkClick r:id="rId466"/>
                    </pic:cNvPr>
                    <pic:cNvPicPr>
                      <a:picLocks noChangeAspect="1" noChangeArrowheads="1"/>
                    </pic:cNvPicPr>
                  </pic:nvPicPr>
                  <pic:blipFill>
                    <a:blip r:embed="rId46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جار وما له وما عليه ونحو</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ذل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8" name="Image228"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468"/>
                    </pic:cNvPr>
                    <pic:cNvPicPr>
                      <a:picLocks noChangeAspect="1" noChangeArrowheads="1"/>
                    </pic:cNvPicPr>
                  </pic:nvPicPr>
                  <pic:blipFill>
                    <a:blip r:embed="rId46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ج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نافع بن عبد الحارث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عادة المرء الجار الصالح، والمركب الهني، والمس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اس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ليدفع بالرجل الصالح عن مائة من أهل البيت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يرانه البل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رأ‏</w:t>
      </w:r>
      <w:r>
        <w:rPr>
          <w:rFonts w:cs="times new roman(arabic);Times New Roman" w:ascii="times new roman(arabic);Times New Roman" w:hAnsi="times new roman(arabic);Times New Roman"/>
          <w:sz w:val="27"/>
          <w:szCs w:val="27"/>
          <w:rtl w:val="true"/>
        </w:rPr>
        <w:t>:‏ ‏</w:t>
      </w:r>
      <w:hyperlink r:id="rId46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لولا دفع الله الناس بعضهم ببعض لفسدت الأرض‏</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يحيى بن سعيد العطا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افع بن خديج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مسوا الجار قبل الدار، والرفيق قبل الطر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ان بن المحب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29" name="Image229"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a:hlinkClick r:id="rId471"/>
                    </pic:cNvPr>
                    <pic:cNvPicPr>
                      <a:picLocks noChangeAspect="1" noChangeArrowheads="1"/>
                    </pic:cNvPicPr>
                  </pic:nvPicPr>
                  <pic:blipFill>
                    <a:blip r:embed="rId47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ق</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جار والوصية بالج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وص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جار، حتى ظننت أنه س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نحوه، وصرح بقية بالتحديث، فهو حديث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جيران ثلا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ر له حق واحد وهو أدنى الجيران، وجار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ان، وجار له ثلاثة حقوق، فأما الذي له حق واحد فجار مشرك لا رحم له، له ح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وار، وأما الذي له الحقان فجار مسلم له حق الإسلام وحق الجوار، وأما الذي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ة حقو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ر مسلم ذو رحم، له حق الإسلام وحق الجوار وحق ال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بد الله بن محمد الحارثي،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ز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جار ح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براهيم بن إسماعيل بن مجم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الأنص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مع أهلي أريد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إذا به قائم، وإذا رجل مقبل عليه، فظننت أن لهما حاجة فجلست فوالله ل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م رسول الله صلى الله عليه وسلم حتى جعلت أرثي له من طول القيام، ثم انصرف، فق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رسول الله، لقد قام بك هذا الرجل حتى جعلت أرثي لك من ط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دري من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بر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مازال يوصي بالجار حتى ظننت أنه سيورثه، أما إنك لو سلمت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رد عليك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رت فإذ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لى الصفا واضعاً خده على رجل فلم ألبث أن نادان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حمد بن مسلمة، ما منعك أن ت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م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رأيتك فعلت بهذا الرجل شيئاً لم تفعله بأحد من الناس، فكره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أقطعك عن حديثك، فمن كان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ان جبريل عليه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قا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زال يوصيني بالجار، حتى كنت أنتظر أن يأمر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تور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ياش بن موسى السعدي، وقد ذكر ابن أبي حا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 بن مؤنس، وروى عنه اثنان، فإن كان هذا ابن مؤنس فرجاله ثقات، وإلا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و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بريل يصليان حيث يصلى على الجنائز، ف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ن هذا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رأيته مع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هل رأي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قد رأ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اً كثيراً، هذا جبريل صلى الله عليه وسلم، مازال يوصيني بالجار حتى ظننت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فضل بن مبشر، وثقه ابن حبان وضعفه غير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زال جبريل يوصيني بالجار حتى ظننت أنه س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داود بن فراهيج، وهو ثقة وفيه ضعف،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ال جبريل يوصيني بالجار حتى ظننت أنه س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ثابت بن أسل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أوصاني جبريل عليه السلام بالجار حتى ظننت أنه ل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المطلب بن عبد الله بن حنط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ثقة وفيه 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ناقته الجدعاء في حجة الوداع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وصيكم بالج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أكثر،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يور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ح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رض عدته، وإن مات شيعته، وإن استقرضك أقرضته، وإن أعوز</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سترته، وإن أصابه خير هنأته، وإن أصابته مصيبة عزيته، ولا ترف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اءك فوق بنائه فتسد عليه الريح، ولا تؤذه بريح قدرك إلا أن تغرف له م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الهذ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طبخ أحدكم قدراً فليكثر مرقها، ثم ليناول جاره م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يد الله بن سعيد قائد الأعمش،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حيان وضعفه 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ماء بنت أبي بكر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رة في أرض قطعها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لأبي سلمة والزبير في أرض النضير، فخرج الزبير مع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لنا جار من اليهود، فذبح شاة فطبخت، فوجدت ريحها فدخلني من ر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حم ما لم يدخلني من شيء قط، وأنا حامل بابنة لي تدعى خديجة، فلم أصبر، فانطل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دخلت على امرأته أقتبس منها ناراً لعلها تطعمني، وما بي من حاجة إلى النار،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ممت ريحه ورأيته ازددت شراً، فأطفأته ثم جئت الثانية أقتبس مثل ذلك، ثم الثال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أيت ذلك قعدت أبكي وأدعو الله، فجاء زوج اليهودي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 عليكم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إ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ربية دخلت تقتبس نا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 آكل منها أبد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سلي إليها م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سلت إلي بقدحة، ولم يكن في الأرض شيء أدعى إلي من ت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ك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بن بك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قدح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غر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بن لهيعة وحديثه حسن،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م المؤمني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يكون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ان أحدهما بابه قبالة بابي، والآخر شاسع عن بابي وهو أقرب في الجدر، فبأي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دأ‏؟‏ 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بدئي بالذي بابه قبالة باب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غير سيا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لفظ لأحمد، والطبراني في الأوسط، وفيه عويد ب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لي جار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لى أيهما أهد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لى أقربهما منك با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سعدة بن اليسع،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0" name="Image230"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a:hlinkClick r:id="rId473"/>
                    </pic:cNvPr>
                    <pic:cNvPicPr>
                      <a:picLocks noChangeAspect="1" noChangeArrowheads="1"/>
                    </pic:cNvPicPr>
                  </pic:nvPicPr>
                  <pic:blipFill>
                    <a:blip r:embed="rId47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ج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رجل من أصحاب النبي صلى الله عليه وسلم، ع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تق الله وليكرم جاره، ومن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ؤمن بالله واليوم الآخر فليتق الله وليكرم ضيفه ومن كان يؤمن بالله واليوم الآ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قل حقاً أو 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ثلاث مرات </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كان يؤمن بالله واليوم الآخر فليحسن إلى جاره‏</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ثلاث مرات</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أحمد بأسانيد، ورجال الأول رجال الصحيح، غير علقمة 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لمزن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ا يؤذ جاره، ومن كان ي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واليوم الآخر فليقل خيراً أو ليصمت، ومن كان يؤمن بالله واليوم الآخر فليك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ي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حفظ جاره، ومن كان يؤمن بالله واليوم الآخر فليقل خير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إسنادهما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قية هذه الأحاديث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ي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1" name="Image231"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a:hlinkClick r:id="rId475"/>
                    </pic:cNvPr>
                    <pic:cNvPicPr>
                      <a:picLocks noChangeAspect="1" noChangeArrowheads="1"/>
                    </pic:cNvPicPr>
                  </pic:nvPicPr>
                  <pic:blipFill>
                    <a:blip r:embed="rId47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شبع وجاره جائ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آمن بي من بات شبعان وجاره جائع إلى جنبه وهو يعلم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إسناد البزار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ه قال وهو ينحل ابن الزب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المؤمن الذي يشبع وجاره جائ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ية بن رفا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غ عمر أن سعداً لما بنى القص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قطع الصو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 إليه محمد بن مسلمة فلما قدم أخرج زنده وأورى نا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بتاع حطباً بدرهم، وقيل ل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جلاً فعل كذا 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اك م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إليه، فحلف بالله ما قا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ودي عنك الذي تقوله وتفعل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رنا 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حرق الباب ث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بل يعرض عليه أن يزوره فأبى، فخرج على 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جر إليه، فسار ذهابه ورجوعه تسع عشرة ليل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 حسن الظن بك لرأينا 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تود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أرسل يقرأ عليك السلام ويعتذر ويحلف بالله 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ل زودك شيئ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منعك أن تزودني أن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كرهت أن آمر لك، فيكون لك البارد ويكون علي الحار، وحولي أهل المدينة وقد قت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وع، وقد سمعت رسول الله صلى الله عليه 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شبع الرجل د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ببعضه، ورجاله رجال الصحيح، إلا أن عباي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فاعة لم يسمع من 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عليه ال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أعطيكم وأدع أهل الصفة يلوي بطونهم الجو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2" name="Image232"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a:hlinkClick r:id="rId477"/>
                    </pic:cNvPr>
                    <pic:cNvPicPr>
                      <a:picLocks noChangeAspect="1" noChangeArrowheads="1"/>
                    </pic:cNvPicPr>
                  </pic:nvPicPr>
                  <pic:blipFill>
                    <a:blip r:embed="rId47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له جار فقير لا يص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كس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رض ع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كس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لك جار له فضل ثوب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غير وا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ا يج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ينك وبينه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منذر بن زياد الطائ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3" name="Image233"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a:hlinkClick r:id="rId479"/>
                    </pic:cNvPr>
                    <pic:cNvPicPr>
                      <a:picLocks noChangeAspect="1" noChangeArrowheads="1"/>
                    </pic:cNvPicPr>
                  </pic:nvPicPr>
                  <pic:blipFill>
                    <a:blip r:embed="rId47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د الجو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ق الجار أربعون داراً هكذا وهكذا وهكذا وهكذا يميناً وشما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ام وخل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عن شيخه محمد بن جامع العطار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ديث كع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مالك في باب أذى الج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4" name="Image234"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a:hlinkClick r:id="rId481"/>
                    </pic:cNvPr>
                    <pic:cNvPicPr>
                      <a:picLocks noChangeAspect="1" noChangeArrowheads="1"/>
                    </pic:cNvPicPr>
                  </pic:nvPicPr>
                  <pic:blipFill>
                    <a:blip r:embed="rId48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جار السوء وإمام السوء وزوجة</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سوء نعوذ بالله من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فضالة بن عب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ة من العواق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مام إن أحسنت لم يشكر وإن أسأت لم يغ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سوء إن رأى خيراً دفنه وإن شراً أذاعه، وامرأة إن حضرت آذتك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بت عنها خان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عصام بن يزيد، ذكره ابن أبي حاتم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رحه ولم يوثق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5" name="Image235"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483"/>
                    </pic:cNvPr>
                    <pic:cNvPicPr>
                      <a:picLocks noChangeAspect="1" noChangeArrowheads="1"/>
                    </pic:cNvPicPr>
                  </pic:nvPicPr>
                  <pic:blipFill>
                    <a:blip r:embed="rId48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أذى الجا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مقداد بن الأس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قولون في الز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ام حرمه الله ورسوله ف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رام إلى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 لأصح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ن يزني الرجل بعشر نسوة أيسر عليه من أن يزني بامرأة جا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قولون في السر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رمها الله ورسوله فهي حر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أن يسرق الرجل من عشرة أبيات أيسر عليه من أن يسرق من جا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فلا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ذكر من كثرة صلاتها وصدقتها وصيامها غير أنها تؤذي جيرانها بلسا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ي في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إن فلانة، فذكر من قلة صيا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صدق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صلاتها وأنها تصدق بالأثوار من الأقط ولا تؤذي بلسانها جيرا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ي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له لا يؤمن، والله لا يؤمن، والله لا يؤ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اك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ار لا يؤمن جاره بوائ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ما بوائق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بي هريرة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دخل الجنة من لا يأمن جا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وائ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لق بن علي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بالمؤمن الذي لا يأمن جاره بوائ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أيوب بن عتبة، ضعفه الجمه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صدوق كثير الخطأ‏</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هو بمؤمن من لا يأمن جاره بوائ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ابن إسحاق،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النبي صلى الله عليه وسلم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نزلت في محلة بني فلان وإن أشدهم لي أذى أقربهم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وا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 رسول الله صلى الله عليه وسلم أبا بكر وعمر وعلياً يأتون ال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قولون على بابه فيصيح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إن أربعين داراً جار، ولا يدخل الجنة من خاف جا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وائ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وسف بن السف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فاطم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هل ترك رسول الله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ن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يئ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رفيني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اري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ات تلك الجريدة، فطلبتها فلم تجدها،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اطلبيها فإ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عدل عندي حسناً وحسي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بتها فإذا هي قد قمتها في قمامتها، فإذا 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س من المؤمنين من لا يأمن جاره بوائقه، 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كرم ضيف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ن كان يؤمن بالله واليوم الآخر فلا يؤذ جا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ؤمن بالله واليوم الآخر فليقل خيراً أو ليسكت، إن الله يحب الحي الحل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عف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تعفف، ويبغض الفاحش البذيء السائل الملحف، إن الحياء من الإيم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إيمان في الجنة، والفحش من البذاء والبذاء في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وار بن مصعب،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جح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شكو جار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طرح متاعك على الطري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رحه، فجعل الناس يمر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يلعنونه، فجاء إل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لقيت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ا لقيت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لعنو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نك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ل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لا أع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ذي شكاه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رفع متاعك فقد كف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ضع متاعك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ريق، أي على ظهر الطري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ضعه، فكان كل من 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شأن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ري يؤذي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دعو عليه، فجاء جا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د متاعك، فلا أؤذيك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أبو عمر المنبهي تفرد عنه شريك،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قليل من أذى الج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طلع من بيت جاره فنظر إلى عورة أخيه المسلم أو شعر امرأته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 من جسدها، كان حقاً على الله أن يدخله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عنبسة،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غزا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صحبنا اليوم من آذى جا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 الق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بلت في أصل حائط ج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صحبنا الي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يحيى بن عبد الحميد الحما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6" name="Image236"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485"/>
                    </pic:cNvPr>
                    <pic:cNvPicPr>
                      <a:picLocks noChangeAspect="1" noChangeArrowheads="1"/>
                    </pic:cNvPicPr>
                  </pic:nvPicPr>
                  <pic:blipFill>
                    <a:blip r:embed="rId48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خصومة الجيران يوم القيا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ل خصمين يوم القيامة جار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نحوه، وأحد إسنادي الطبراني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 غير أبي عشان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7" name="Image237"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487"/>
                    </pic:cNvPr>
                    <pic:cNvPicPr>
                      <a:picLocks noChangeAspect="1" noChangeArrowheads="1"/>
                    </pic:cNvPicPr>
                  </pic:nvPicPr>
                  <pic:blipFill>
                    <a:blip r:embed="rId48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صبر على أذى جا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مطرف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يبلغني عن أبي ذ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يثاً، وكنت أشتهي لقاءه، فلقيت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ذر كان يبلغني عنك حديثك، وك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شتهي لقاء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له تبارك وتعالى أبوك قد لقيتني فه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يثاً بلغ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رسول الله صلى الله عليه وسلم حدث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عز وجل يحب ثلاثة ويبغ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أخالني أكذب على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ن هؤلاء الثلاثة الذين يحبهم الله عز وج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جل غزا في سب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ابراً محتسباً فقاتل حتى قتل، وأنتم تجدونه عندكم في كتاب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لا‏</w:t>
      </w:r>
      <w:r>
        <w:rPr>
          <w:rFonts w:cs="times new roman(arabic);Times New Roman" w:ascii="times new roman(arabic);Times New Roman" w:hAnsi="times new roman(arabic);Times New Roman"/>
          <w:sz w:val="27"/>
          <w:szCs w:val="27"/>
          <w:rtl w:val="true"/>
        </w:rPr>
        <w:t>:‏ ‏</w:t>
      </w:r>
      <w:hyperlink r:id="rId48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يحب الذين يقاتلون في سبيله صفاً كأنهم بنيان مرصوص‏</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جل كان له جار سوء يؤذيه فصبر على أذاه، حتى يكفيه الله إياه بحياة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قد رواه النسائي وغيره غير ذكر الج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اللفظ له، وإسناد الطبراني وأحد إسنادي 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8" name="Image238"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490"/>
                    </pic:cNvPr>
                    <pic:cNvPicPr>
                      <a:picLocks noChangeAspect="1" noChangeArrowheads="1"/>
                    </pic:cNvPicPr>
                  </pic:nvPicPr>
                  <pic:blipFill>
                    <a:blip r:embed="rId48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إخاء بين المسلم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لنبي صلى الله عليه وسلم آخى بين الزب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بن 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رجال الأوسط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خى رسول الله صلى الله عليه وسلم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ه، آخى بين سلمان وأبي الدرداء، وبين عوف بن مالك وبين صعب بن جث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حارث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آخيت ب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ين حمز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رجال البزار رجال الصحيح، وكذلك أحد إسنا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خى رسول الله صلى الله عليه وسلم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يد بن حارثة وحمز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سحاق الفرو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كان زيد بن حارث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و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ا حمزة، آخى بينهما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ابن عباس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زيد بن حارثة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ة أخ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خى رسول الله صلى الله عليه وسلم بيني وبين أب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هما الحجاج بن أرطاة وهو مدلس، وبقية رجالهم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قيس، وعسل بن كعب، أحد بني مازن، أن جده مازن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خيث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جد عمرو بن قي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هما معاذ بن جبل حين نزل بين السكون والسكاس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أسلم الناس وافدين إلى رسول الله صلى الله عليه وسلم وآخى بين الس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سكا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رسول الله صلى الله عليه وسلم آخى بين أبي الدرداء وسل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سر بن فرقد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أحاديث نحو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39" name="Image239"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492"/>
                    </pic:cNvPr>
                    <pic:cNvPicPr>
                      <a:picLocks noChangeAspect="1" noChangeArrowheads="1"/>
                    </pic:cNvPicPr>
                  </pic:nvPicPr>
                  <pic:blipFill>
                    <a:blip r:embed="rId49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حل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عوف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شهدت حلف المطلبين مع عمومتي وأنا غلام فما أحب أن لي حمر النع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ي أنك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لزه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 يصب الإسلام حلفاً إلا زاده شدة، ولا حلف في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ألف رسول الله صلى الله عليه وسلم بين قريش والأن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بزار، ورجال حديث عبد الرحمن بن عوف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 وكذلك مرسل الزهر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يسرني أن لي حمر النعم وأني نقضت الحلف الذي في د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د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رزوق بن المرزبان ولم أعرفه،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ديل بن ورقاء، أن رسول الله صلى الله عليه وسلم أدخل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ف يوم الحديبية خزاعة، وكتب إليهم وإلى بديل بن ورقاء سروا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ؤس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لام عليكم، فإني أحمد إليكم الله الذي لا إله إلا هو، أ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ي لم أَثِمَّ بالكم ولم أضع في جنبكم وإن أكرم تهامة علي لأنتم ومن تبع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مطيبين، وقد أخذت لمن هاجر مثل ما أخذت لنفسي، ولو هاجر بأرضه غير ساكن م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كم غير خائفين من قبلي ولا مخوف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أو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ماعة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ة بن بديل بن ورق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فع إلي أبي، بديل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قاء، هذا الكتاب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هذا كتاب النبي صلى الله عليه وسلم فاستوصوا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ن تزالوا بخير ما دام ف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سم الله الرحمن الرحيم من محم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بديل بن ورقاء وبشر سروا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ؤس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ي عمرو فإني أحمد إليكم الله الذي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ه إلا هو، وأما 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ي لم أَثِمَّ بالكم ولم أضع في جنبكم، وإن أكرم ته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أنتم وأقربه مني رحماً ومن تبعكم من المطيبين، وإني أخذت لمن هاجر منكم مثل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ذت لنفسي، ولو هاجر بأرضه غير ساكن مكة إلا معتمراً أو حاجاً، وإني لم أضع ف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سلمت، وإنكم غير خائفين من قبلي ولا محصر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ه قد أسلم علقم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اثة وابنا عون، وبايع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هاج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من تبعهم من عكرمة، وأخذ لمن تبعه من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 ما أخذ لنفسه، وإن بعضنا من بعض أبداً في الحل والحر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دثني أ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شياخنا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خ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بن أبي طالب رضي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حلف في الإسلام، وما كان في الجاهلية لم يزده الإسلام إلا شد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ح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أحمد باختصار،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س بن عاصم، أنه سأل النبي صلى الله عليه وسلم عن الح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كان من حلف في الجاهلية فتمسكوا به، ولا حلف في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خرج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حلف في الإسلام، وإنما حلف كان في الجاهلية فلم يزد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لام إلا ش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فيه جده ابن أبي مليكة ولم أعرف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فرات بن حبان العجلي، أنه سأ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ن حلف الجاهلية،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لك تسأل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ل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خم وتم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زيده الإسلام إلا ش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ه وثقوا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0" name="Image240"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a:hlinkClick r:id="rId494"/>
                    </pic:cNvPr>
                    <pic:cNvPicPr>
                      <a:picLocks noChangeAspect="1" noChangeArrowheads="1"/>
                    </pic:cNvPicPr>
                  </pic:nvPicPr>
                  <pic:blipFill>
                    <a:blip r:embed="rId49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زيارة وإكرام الزائر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قيس، أن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كثر زيارة الأنصار خاصة وعامة، فكان إذا زار خاصة أتى الرجل في منزله، وإذا ز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مة أتى المسج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عبد مسلم أتى أخاه يزوره في الله إلا ناداه مناد من الس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طبت وطابت لك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لا قال الله في ملكوت عرش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ي زارني فيَّ و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رض له بثواب دون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أبو يعلى، ورجال أبي يعلى رجال الصحيح غير ميمون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جل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رزين العقي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با رزين، إن المسلم إذا زار أخاه المسلم شيعه سبعون ألف 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ون عليه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كما وصله فيك فص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الحص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بركم برجالكم ف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نب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 والصدّيق في الجنة، والرجل يزور أخاه في ناحية المصر لا يزوره إلا ل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قد تقدم في النكاح في حق الزوج على المرأة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طر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صلحي لنا المجلس فإنه ينزل ملك إلى الأرض لم ينزل إ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تابعي لم يسم،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رسول الله صلى الله عليه وسلم يؤاخي بين الاثنين من أصح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طول على أحدهما الليلة حتى يلقى أخاه، فيلقاه بود ولطف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كنت بع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عامة، فلم يكن يأتي على أحدهما ثلاث لا يعلم علم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مران بن خالد الخزاع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نجيد أ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تينا في بني عمرو بن عوف، فأتخذ له سويقاً في قعبة، فإذا جاء سقيته إيا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 إلا أن ابن إسحاق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ه دخل ع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لقى إلي وسادة حشوها ليف فلم أقعد عليها بقيت بيني وبي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مر على سلمان الفارسي فألقى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اد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ذا يا أبا عبد الله‏؟‏ فقال سلمان الفار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 يدخل عليه أخوه المسلم فيلقي له وسادة إكرا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عظاماً، إلا غفر الله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عمران بن خالد الخزاع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5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سلمان على عمر وهو متكئ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ا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لقا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ه فقال سل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أكبر صدق الل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أبا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متكئ على وسادة فألقا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ي 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سلمان، ما من مسلم يدخل على أخيه المسلم فيلقي إليه وساد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كراماً له، إلا غفر الله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ان بن خالد الخزاع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بير بن مط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طلقوا بنا إلى بني واقف نزور البص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كان مكفو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ص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لفظ له، والطبراني، ورجال البزار رجال الصحيح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براهيم بن المستمر العروق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طلقوا بنا إلى بني واقف نزور البص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موسى بن عبد الرحمن المسرو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ثقة، إلا أن البز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روه من حديث جابر إلا حسين بن علي الجع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حسبه أخطأ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 لأصحابه حين قدموا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جالسون‏؟‏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ترك 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ل تزاورون‏؟‏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أبا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حمن، إن الرجل منا ليفقده أخاه فيمشي على رجليه إلى آخر الكوفة حتى يلق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م لن تزالوا بخير ما فعلتم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منقط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بيب بن إبراهيم بن سبيط، أنه دخل على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 بن جزء الزبيدي، فرمى إليه بوسادة كانت تحت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لم يكرم جليسه ف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أحمد ولا من إبراهيم عليهما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هريرة، 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قال البز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علم فيه ح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ويد بن أبي عمر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بيب بن سلمة الفه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محمد بن مخلد الرعي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بن لهيعة وحديثه حسن،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زر غباً، تزدد ح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أبواب في الضيف والضياف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41" name="Image241"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a:hlinkClick r:id="rId496"/>
                    </pic:cNvPr>
                    <pic:cNvPicPr>
                      <a:picLocks noChangeAspect="1" noChangeArrowheads="1"/>
                    </pic:cNvPicPr>
                  </pic:nvPicPr>
                  <pic:blipFill>
                    <a:blip r:embed="rId49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ضياف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قبة بن عامر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خير فيمن لا يض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ابن لهيعة، وحديث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ما ضيف نزل بقوم فأصبح الضيف محروماً، فله أن يأخذ بقدر قر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حرج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رسول الله صلى الله عليه وسلم كان يأمر بقرى الض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إسناده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ضيف على من نزل به من الحق ثلاث، فما زاد فهو صدقة، وعلى الض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رتحل لا يؤثم أهل منز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ليث بن أبي سليم وهو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ت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حق لازم فما كان بعد ذلك ف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 ثلاث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كرامة الضيف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ة أيام، فما جلس بعد ذلك ف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طولاً هكذا ومختصراً بأسانيد، وأبو يعلى والبزار، و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انيد أحمد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زاد فهو صدقة، وكل معروف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ضيا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رشدين بن كر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الك الأشجعي، عن أبيه طارق، أ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كان فوق ذلك فمعرو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خال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سكت، والضيافة 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رجال 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ا يؤذي جاره، ومن كان ي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واليوم الآخر فليكرم ضيفه، ومن كان يؤمن بالله واليوم الآخر فليقل خير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 بعض رجاله ضعف وقد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ثابت البن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صمت، ومن كان يؤمن بالله واليوم الآخر فليك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مد وإسنادهما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في كتاب الزهد في 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مت حديث عائشة وغي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يد الطويل، 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ليه قوم يعودونه في م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ارية، هلمي لأصحابنا ولو كسراً، فإني 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كارم الأخلاق من أعما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هاب بن عباد، أنه سمع بعض وفد عبد القيس وهم يقول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نا على رسول الله صلى الله عليه وسلم فاشتد فرحهم بنا، فلما انتهينا إلى ال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سعوا لنا فقعدنا، فرحب بنا النبي صلى الله عليه وسلم ودعا لنا، ثم نظر إ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يدكم وزعيم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رنا جميعاً إلى المنذر بن عائذ،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هذا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أول يوم وضع عليه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اسم بضرب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وجه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حافر حمار،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تخلف بعد القوم، فعقل رواحلهم وضم متاعهم، ثم أخرج عيبته فألقى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ياب السفر ولبس من صالح ثيابه، ثم أقبل إلى النبي صلى الله عليه وسلم وقد بس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رجله واتكأ، فلما دنا منه الأشج أوسع القوم له و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هنا يا 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 واستوى قاعداً وقبض رج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عد عن يمين رسول الله صلى الله عليه وسلم، فرحب به وألطفه وسألهم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ادهم وسمى لهم قرية، قرية الصفا والمشقر وغير ذلك من قرى هج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أنت أعلم بأسماء قرانا 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وطئت بلادكم وفسح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ى الأنصا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عشر الأنصار، أكرموا إخوان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م أشباهكم في الإسلام، أشبه شيء بكم أشعاراً وأبشاراً، أسلموا طائعين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كرهين ولا موتورين، إذا أبى قوم أن يسلموا حتى قُت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أصبح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يف رأيتم كرامة إخوانكم لكم وضيافتهم إيا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خوان، ألانوا فراشنا، وأطابوا مطعمنا، وباتوا وأصبحوا يعلمونا كتاب ربنا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 وسنة نبينا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جبت النبي صلى الله عليه وسلم وفر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ثم أقبل علينا رجلاً رجلاً يعرضنا على من يعلمنا وعلمنا فمنا من علم التحي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 الكتاب والسورة والسورتين والسنن، فأقبل علينا بوجه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عك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زوادكم 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رح القوم بذلك وابتدروا رواحلهم، فأقبل كل رجل منهم م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برة من تمر فوضعها على نطع بين يديه، وأومأ بجريدة في يده كان يتخصر بها فو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راع ودون الذراعين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تعضو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مأ إلى صبرة أخرى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صرف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وم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صبر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بر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إنه من خير تمركم وأنفعه 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نا من وفادتنا تلك، فأكثرنا الغرز منه وعظمت رغبتنا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صار أعظم نخلنا وتمرنا البر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أرض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ض ثقيلة وخمة، وإنا إذا لم نشرب هذه الأشربة هيجت ألواننا وعظمت بطون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شربوا في الدباء والحنتم والنقير، وليش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كم على سقاء يلاث على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يا رسول الله، رخص</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 في مثل هذه، وأومأ بك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شج، إني إن رخصت لك في مثل هذه</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قال بكفيه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ربته في مثل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فرج بين يديه وبسطه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أعظم منه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تى إذا ثمل أحدكم من شرابه قام إلى ابن عمه فهز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ض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اقه بالس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في القوم رجل من بني عضل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 قد هزرت ساقه في شراب لهم، في 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شعر تمثل به في امرأة منهم، فقام بعض أهل ذلك البيت فهزر ساقه بالسيف،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سمعتها من رسول الله صلى الله عليه وسلم، جعلت أسدل ثوبي فأغط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ربة بساقي وقد أبدا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نبي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مير بن خرشة الثقف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دنا ع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أدركناه بالجحفة، فاستبشر الناس بقدومنا، فأسلمنا، وأمرهم بالقد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ه إلى المدينة، فكان يحض إخوانهم من الناس كل عشية عليهم يضيفونهم ف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خوانكم ضيفانكم، كل امرئ بقدر ما وسع الله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م الرجل فيأخذ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رجلين، وكان يأخذ الثلاثة عبد الرحمن بن عو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يزيد المستملي،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2" name="Image242"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a:hlinkClick r:id="rId498"/>
                    </pic:cNvPr>
                    <pic:cNvPicPr>
                      <a:picLocks noChangeAspect="1" noChangeArrowheads="1"/>
                    </pic:cNvPicPr>
                  </pic:nvPicPr>
                  <pic:blipFill>
                    <a:blip r:embed="rId49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دب الضي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لبسه الله نعمة فليكثر من الحمد لله، ومن كثرت همو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ستغفر، ومن أبطأ عنه رزقه فليكثر من 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حول ولا قوة إلا بالله، ومن 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 قوم فلا يصومن إلا بإذنهم، ومن دخل دار قوم فليجلس حيث أمروه، فإن القوم أع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ورة دا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زاد في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من الذن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خوط به على صاحبه، الحقد في الحسد، والكسل في العبادة، والضنك في المعيش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يونس بن تميم، ذكره الذهبي في الميزان وذكر هذا الحديث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جمته، ولم يذكر عن أحد تضعي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43" name="Image243"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500"/>
                    </pic:cNvPr>
                    <pic:cNvPicPr>
                      <a:picLocks noChangeAspect="1" noChangeArrowheads="1"/>
                    </pic:cNvPicPr>
                  </pic:nvPicPr>
                  <pic:blipFill>
                    <a:blip r:embed="rId49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تكل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شقيق، أو نحو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شك قي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سلمان دخل عليه رجل، فدعا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ا كان عند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ولا أن رسول الله صلى الله عليه وسلم نه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لولا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نُه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يتكلف أحدنا لصاحبه، لتكلفنا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بأسانيد، وأحد أسان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ير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قيق بن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أنا وصاحب لي إلى سلم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فارسي، فقال سل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 أن رسول الله صلى الله عليه وسلم نه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تكلف لتكلفت لكم، ثم جاء بخبز وملح، فقال 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كان في ملحنا صعتر فبع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مان بمطهرته فرهنها، ثم جاء بصعتر، فلما أكلنا قال 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الذي قنع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ا رزق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سل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قنعت بما رزقك لم تكن مطهرتي مرهو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محمد بن منصور الطوس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انا رسول الله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تكلف للضيف ما ليس عند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44" name="Image244"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a:hlinkClick r:id="rId502"/>
                    </pic:cNvPr>
                    <pic:cNvPicPr>
                      <a:picLocks noChangeAspect="1" noChangeArrowheads="1"/>
                    </pic:cNvPicPr>
                  </pic:nvPicPr>
                  <pic:blipFill>
                    <a:blip r:embed="rId50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احتقر ما قُدم إل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بيد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لي جابر في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 النبي صلى الله عليه وسلم فقدم إليهم خبزاً وخل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وا، فإني سم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عم الإدام الخل، إنه هلاك بالرجل أن يدخل عليه النفر من إخو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حتقر ما في بيته أن يقدمه إليهم، وهلاك بالقوم أن يحتقروا ما قدم إ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أبو يعلى،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ف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مرء شراً أن يحتقر ما قُرب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أبي يعلى أبو طالب القاص، ولم أعرفه، وبقية رجال أبي ي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وانة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عت طعاماً، فدعوت سليمان الأعم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بلغني عنه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وضاح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دعانا على عرق عامر ورمان حامض،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ت رقبة بن مصقلة فشكو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محمد دعاك أخ من إخواننا فأكرمك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عرق عامر ورمان حام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ما علمتك إلا شرس الطبيعة دائ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طوب سريع الملل مستخف بحق الزَّور، كأنك تسعط الخردل إذا سئلت ال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5" name="Image245"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a:hlinkClick r:id="rId504"/>
                    </pic:cNvPr>
                    <pic:cNvPicPr>
                      <a:picLocks noChangeAspect="1" noChangeArrowheads="1"/>
                    </pic:cNvPicPr>
                  </pic:nvPicPr>
                  <pic:blipFill>
                    <a:blip r:embed="rId50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قدم إليه طعام فليأكل ولا يسأ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دخل أحدكم على أخيه المسلم فأطعمه طعاماً، فليأكل من طعا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سأل عنه، وإن سقاه شراباً فليشرب من شرابه ولا يسأل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فيه مسلم بن خالد الزنجي وثقه ابن معين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أحمد وغيره، وبقية 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6" name="Image246"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a:hlinkClick r:id="rId506"/>
                    </pic:cNvPr>
                    <pic:cNvPicPr>
                      <a:picLocks noChangeAspect="1" noChangeArrowheads="1"/>
                    </pic:cNvPicPr>
                  </pic:nvPicPr>
                  <pic:blipFill>
                    <a:blip r:embed="rId50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معروف ونحو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7" name="Image247"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508"/>
                    </pic:cNvPr>
                    <pic:cNvPicPr>
                      <a:picLocks noChangeAspect="1" noChangeArrowheads="1"/>
                    </pic:cNvPicPr>
                  </pic:nvPicPr>
                  <pic:blipFill>
                    <a:blip r:embed="rId50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معروف ومكافأة فاع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أشعث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شكر الناس لله تبارك وتعالى أشكرهم ل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شكر الله من لا يشكر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أحمد والطبراني، و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كثي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يقو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ما فعلت أبيا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ي أبياتي تريد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فإنها كثيرة‏؟‏ فيقو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ي الش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بأبي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ي، قال الشاع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رفع ضعيفك لا يجر بك ضعف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ومـاً فتدركه العواقب قد نم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جزيك أو يثني عليك وإنّ م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ثنى عليك بما فعلت كمن جز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 الكريمَ إذا أردتَ وصـا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لف رثـا حبله واهي القو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إذا حشر الله الخلائق يوم القيامة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بد من عباده اصطنع إليه عبد من عباده معروف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شكرته‏؟‏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مت أن ذلك منك فشكرتك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شكرني إن لم تشكر من أجريت ذلك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عن شيخه ذاكر بن شيبة العسقل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ه الأز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مليح، عن أسامة،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شكر الله من لا يشكر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ز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شكر الناس لله عز وجل أشكرهم ل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نعم بن نع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شكر للناس لم يشكر 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شكر الناس لم يشكر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صطنع إليكم معروفاً فجازوه، فإن عجزتم عن مجازاته فادعوا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علم أنه قد شكرتم، فإن الله شاكر يحب الشاك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وهاب بن الضحاك وهو متروك،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أبي داود والنسائي بلفظ‏</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تى تروا أنكم قد كافأت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د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تى يعلم أن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كر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ون ما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تي إليه معروف فليكافئ به، ومن لم يستطع فليذكره، فإ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كره فقد شكره، ومن تشبع بما لم يعطَ فهو كلابس ثوبي ز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فيه صالح بن أبي الأخضر وقد وث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ضعفه، وبقية 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طلح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عبي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ولي معروفاً فليذكره فمن ذكره فقد شكره ومن كتمه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ف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كم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تى إليكم معروفاً فكافئوه، فإن لم تجدوا فادعوا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يعلى الأسل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خي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 أبلغ في الثن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بينم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شي في شدة حر انقطع شسع نعله، فجاء رجل بشسع فوضعه في نعله،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تعلم ما حملت عليه رسول الله صلى الله عليه وسلم لم يفعل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ملت علي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لي بن يزيد الأله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قال لي فرع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رك الله ف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رعون قد م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8" name="Image248"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510"/>
                    </pic:cNvPr>
                    <pic:cNvPicPr>
                      <a:picLocks noChangeAspect="1" noChangeArrowheads="1"/>
                    </pic:cNvPicPr>
                  </pic:nvPicPr>
                  <pic:blipFill>
                    <a:blip r:embed="rId50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تمام المعرو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ستتمام المعروف أفضل من ابتدائ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عبد الرحمن بن قيس الضب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49" name="Image249"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512"/>
                    </pic:cNvPr>
                    <pic:cNvPicPr>
                      <a:picLocks noChangeAspect="1" noChangeArrowheads="1"/>
                    </pic:cNvPicPr>
                  </pic:nvPicPr>
                  <pic:blipFill>
                    <a:blip r:embed="rId51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قل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عمان بن بش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شكر القليل لم يشكر الكثير، ومن لم يشكر الناس لم يش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التحدث بنعمة الله شكر وتركها كفر، والجماعة رحمة والفرقة ع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عبد الرحمن راويه عن الشعبي 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النبي صلى الله عليه وسلم سائل، فأمر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تمرة فلم يأخذها، أو وحش 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اء آخر فأمر له بت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 الله، تمرة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جار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ذهبي إلى أم سلمة وأعطيه الأربعين درهماً التي عند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عمارة بن زاذان، وثقه 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دارقط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0" name="Image250" descr="">
              <a:hlinkClick xmlns:a="http://schemas.openxmlformats.org/drawingml/2006/main" r:id="rId5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a:hlinkClick r:id="rId514"/>
                    </pic:cNvPr>
                    <pic:cNvPicPr>
                      <a:picLocks noChangeAspect="1" noChangeArrowheads="1"/>
                    </pic:cNvPicPr>
                  </pic:nvPicPr>
                  <pic:blipFill>
                    <a:blip r:embed="rId51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قول إذا سئل عن حا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رسول الله صلى الله عليه وسلم كان يلقى رجلاً ف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 كيف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أحم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 ل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علك الله ب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 النبي صلى الله عليه وسلم ذات يو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يف أنت يا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إن شكر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 عن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إنك كنت تسألني فت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علك الله ب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وم سكت عني‏؟‏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كنت أسألك ف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أحم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ك الله بخير، وإنك اليو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إن شكرت، فشككت، فسكت ع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مؤمل بن إسماعيل، وهو ثقة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1" name="Image251" descr="">
              <a:hlinkClick xmlns:a="http://schemas.openxmlformats.org/drawingml/2006/main" r:id="rId5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a:hlinkClick r:id="rId516"/>
                    </pic:cNvPr>
                    <pic:cNvPicPr>
                      <a:picLocks noChangeAspect="1" noChangeArrowheads="1"/>
                    </pic:cNvPicPr>
                  </pic:nvPicPr>
                  <pic:blipFill>
                    <a:blip r:embed="rId51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رجى خيره وخير الناس</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شرار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أن النبي صلى الله عليه وسلم وقف على ناس جلو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بركم بخيركم من ش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 القوم، فأعادها ثلاث مرات،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يركم من يرجى خيره ويؤمن ش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ركم من لا يرجى خيره ولا يؤمن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شر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إن شئت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راركم الذي ينزل وحده ويجلد عبده ويمنع رف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إن شئت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بغض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بغضو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 إن شئ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ذين لا يقيلون عثرة ولا يقبلون معذرة ولا يغفر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ن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 يرجى خيره ولا يؤمن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نبس بن ميمو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أنبئ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ر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راركم من يتقى شره ولا يرجى خ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خياركم من يرجى خيره ولا يتقى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بارك بن سحي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2" name="Image252" descr="">
              <a:hlinkClick xmlns:a="http://schemas.openxmlformats.org/drawingml/2006/main" r:id="rId5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a:hlinkClick r:id="rId518"/>
                    </pic:cNvPr>
                    <pic:cNvPicPr>
                      <a:picLocks noChangeAspect="1" noChangeArrowheads="1"/>
                    </pic:cNvPicPr>
                  </pic:nvPicPr>
                  <pic:blipFill>
                    <a:blip r:embed="rId51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صلح له المعرو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عروف لا يصلح إلا لذي حسب أو دين أو لذي ح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دخل بيتك إلا تقياً، ولا تول معروفك إلا مؤ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مرفوعاً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صلح الصنيعة إلا عند ذي حسب أو دين، كما لا تصلح الرياضة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نج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يد بن القاسم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3" name="Image253" descr="">
              <a:hlinkClick xmlns:a="http://schemas.openxmlformats.org/drawingml/2006/main" r:id="rId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a:hlinkClick r:id="rId520"/>
                    </pic:cNvPr>
                    <pic:cNvPicPr>
                      <a:picLocks noChangeAspect="1" noChangeArrowheads="1"/>
                    </pic:cNvPicPr>
                  </pic:nvPicPr>
                  <pic:blipFill>
                    <a:blip r:embed="rId51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حبب حبيبك هوناً ما عسى أن يكون بغيضك</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وماً 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4" name="Image254"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a:hlinkClick r:id="rId522"/>
                    </pic:cNvPr>
                    <pic:cNvPicPr>
                      <a:picLocks noChangeAspect="1" noChangeArrowheads="1"/>
                    </pic:cNvPicPr>
                  </pic:nvPicPr>
                  <pic:blipFill>
                    <a:blip r:embed="rId52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نقه وتوق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5" name="Image255"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a:hlinkClick r:id="rId524"/>
                    </pic:cNvPr>
                    <pic:cNvPicPr>
                      <a:picLocks noChangeAspect="1" noChangeArrowheads="1"/>
                    </pic:cNvPicPr>
                  </pic:nvPicPr>
                  <pic:blipFill>
                    <a:blip r:embed="rId52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خبر تق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هذا كله في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6" name="Image256" descr="">
              <a:hlinkClick xmlns:a="http://schemas.openxmlformats.org/drawingml/2006/main" r:id="rId5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526"/>
                    </pic:cNvPr>
                    <pic:cNvPicPr>
                      <a:picLocks noChangeAspect="1" noChangeArrowheads="1"/>
                    </pic:cNvPicPr>
                  </pic:nvPicPr>
                  <pic:blipFill>
                    <a:blip r:embed="rId52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سيكون الناس ذئ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7" name="Image257"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528"/>
                    </pic:cNvPr>
                    <pic:cNvPicPr>
                      <a:picLocks noChangeAspect="1" noChangeArrowheads="1"/>
                    </pic:cNvPicPr>
                  </pic:nvPicPr>
                  <pic:blipFill>
                    <a:blip r:embed="rId52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داراة الناس ومن لا يؤ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ش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نقدم في الأدب وبقي منها 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ول هذه الأمة خيارهم وآخرها شرارهم، مختلفين متفرقين، ف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ؤمن بالله واليوم الآخر فلتأته منيته وهو يأتي إلى الناس ما يحب أن يؤ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فضل بن معروف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8" name="Image258"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a:hlinkClick r:id="rId530"/>
                    </pic:cNvPr>
                    <pic:cNvPicPr>
                      <a:picLocks noChangeAspect="1" noChangeArrowheads="1"/>
                    </pic:cNvPicPr>
                  </pic:nvPicPr>
                  <pic:blipFill>
                    <a:blip r:embed="rId52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الحقو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59" name="Image259"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a:hlinkClick r:id="rId532"/>
                    </pic:cNvPr>
                    <pic:cNvPicPr>
                      <a:picLocks noChangeAspect="1" noChangeArrowheads="1"/>
                    </pic:cNvPicPr>
                  </pic:nvPicPr>
                  <pic:blipFill>
                    <a:blip r:embed="rId53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ق المسلم على ال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أن النبي صلى الله عليه وسلم 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أخو المسلم، لا يظلمه ولا يخذ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ي بيده، ما تواد اثنان فيفرق بينهما إلا بذنب يحد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مسلم على أخيه من المعروف س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شمته إذا عطس، ويعود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ض، وينصحه إذا غاب، ويشهده ويسلم عليه إذا لقيه، ويجيبه إذا دعاه، ويتبع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نهى عن هجر المسلم أخاه فوق ثلا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بني سليط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في أزفل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جم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ناس فسمعته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لم أخو المسلم، لا يظ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خذله، التقوى هه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حم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بيده إلى صد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أسانيد وإسناده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أبو يعلى ب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عوف بن زياد بن أن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جمعهم مرساً لهم في البحر ومركب أبي أيوب الأنص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حض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داؤنا أرسلنا إلى أبي أيوب وإلى أهل مركب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أتى أبو أي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وتمو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صائم، وكان علي من الحق أن أجيبكم، إني 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مسلم على أخيه المسلم ست خصال واجبة، فمن ترك خصلة منها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ك حقاً واج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دعاه أن يجيبه، وإذا لقيه أن يسلم عليه، وإذا عطس أن يشم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مرض أن يعوده، وإذا مات أن يشيع جنازته، وإذا استنصحه أن ينصح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فينا رجل مزاح، وكان على نفقاتنا رجل، فقال المزاح للذي يلي الطع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خيراً وب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أكثر عليه جعل يغضب ويشتمه، فقال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أي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يف ترى في رجل إذا أنا 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خيراً وبراً، غضب وشتمني‏؟‏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لم يصلحه الخير أصلحه الشر فأقلب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ج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ذلك الرجل قال له ذلك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شراً عس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ض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ا تدع بطالت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ى كل ح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ى الله أبا أي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اً وبراً فقد 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عبد الرحمن وثقه يحيى القطان وغيره وضعفه 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ق المؤمن على المؤمن ست 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لم عليه إذا لقيه، ويشمت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طس، وإذا دعاه أن يجيبه، وإذا مرض أن يعوده، وإذا مات أن يشهده، وإذا غاب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صح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دعاه ولو على كراع أج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بإسنادين 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بن الأسق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على المسلم حرام، دمه وعرضه وماله، المسلم أخو المسل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ظلمه ولا يخذله، التقوى هه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أشار بيده إلى الق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سب امرئ من الشر أن يحق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اه 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اه في الأطراف باختصار إلى أبي داود في غير روا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ؤلؤ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الله بن زياد الحضر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ي مالك بن دي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لم بن عبد الله بن عمر بن الخطاب وهو راكب على حمار ساقطة أذناه رث الس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ثياب، فقال له سا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من الرجل‏؟‏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ك وإليك ومن بعض موال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ي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أخو المسلم، لا يخذله ولا يخونه ولا يسلمه في مصيبة نز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وإن تلف خيار العرب والموالي يحب بعضهم بعضاً لا يجدون من ذلك بداً، وإن تلف 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يقين يبغض بعضهم بعضاً لا يجدون من ذلك 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لمسلم على المسلم ست بالمعرو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إذا لقيه، ويجيبه إذا دعاه، ويشمته إذا عطس، ويشهده إذا مات، وينصح له بالغي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حب له ما يحب ل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رفعه أبو جعفر الفراء ورفعه أبو إسحا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بيعي ولم يسق إسناده إلى أبي إسحاق،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 النبي صلى الله عليه وسلم عن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ت هذه معرفة بمعرفة حتى تعرف اس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سم أبيه وقبيلته، إن مرض عدته وإن مات اتبعت جناز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 بن دينار، قهرمان آل الزبي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0" name="Image260"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a:hlinkClick r:id="rId534"/>
                    </pic:cNvPr>
                    <pic:cNvPicPr>
                      <a:picLocks noChangeAspect="1" noChangeArrowheads="1"/>
                    </pic:cNvPicPr>
                  </pic:nvPicPr>
                  <pic:blipFill>
                    <a:blip r:embed="rId53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أوائل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1" name="Image261"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536"/>
                    </pic:cNvPr>
                    <pic:cNvPicPr>
                      <a:picLocks noChangeAspect="1" noChangeArrowheads="1"/>
                    </pic:cNvPicPr>
                  </pic:nvPicPr>
                  <pic:blipFill>
                    <a:blip r:embed="rId53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حب للناس ما تحب لنفس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الد بن عبد الله القشيري، عن أبيه، عن جده، أ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 لجده يزيد بن أ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 للناس ما تحب لنف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خالد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ي عن جدي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تحب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ب لأخ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تحب لنف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الطبراني في الكبير والأوسط بنحوه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زحزح عن النار ويدخل الجنة فلتأته منيته وهو يشه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وأن محمداً عبده ورسوله، ويأتي إلى الناس ما يحب أن يؤ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ليث بن أبي سليم وهو مدلس،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2" name="Image262"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a:hlinkClick r:id="rId538"/>
                    </pic:cNvPr>
                    <pic:cNvPicPr>
                      <a:picLocks noChangeAspect="1" noChangeArrowheads="1"/>
                    </pic:cNvPicPr>
                  </pic:nvPicPr>
                  <pic:blipFill>
                    <a:blip r:embed="rId53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رحمة النا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بي سع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خد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لا يرحم الناس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أحمد، وفيه عط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ي العوف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 وقد وثق،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أنه س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ن تؤمنوا حتى تراح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ليس برحمة أحدكم صاحبه، ولكنها رحمة الناس رحمة الع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رحم من في الأرض يرحمك من في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ي بيده لا يضع الله رحمته إلا على 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لنا يرح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 برحمة أحدكم صاحبه يرحم الناس ك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وثقوا، إلا أن ابن إسحاق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رحم من في الأرض يرحمك من في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ثلاثة، ورجال أبي يعلى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أن أبا عبيدة لم يسمع من أبيه، فهو مر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حم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فيه عطية وقد وثق على ضعفه، وبقية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ا يَرحم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م يرحم الناس لم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 يرحم الناس فلن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زكريا بن أبي عبيد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أشعث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رحم المسلمين فلن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أحا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توبة من هذا الب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3" name="Image263"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540"/>
                    </pic:cNvPr>
                    <pic:cNvPicPr>
                      <a:picLocks noChangeAspect="1" noChangeArrowheads="1"/>
                    </pic:cNvPicPr>
                  </pic:nvPicPr>
                  <pic:blipFill>
                    <a:blip r:embed="rId53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ثل المؤمن من أهل الإيم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الساعد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ؤمن من أهل الإيمان بمنزلة الرأس من الجسد، يألم المؤم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إيمان كما يألم الجسد لما في الرأ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بشير بن سع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احب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زلة المؤمن من المؤمن منزلة الرأس من الجسد، متى ما اشتك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سد اشتكى له الرأس، ومتى ما اشتكى الرأس اشتكى سائر الج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المدي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وأبي سعي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للمؤمن كالبنيان يشد بعضه بع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نبه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4" name="Image264"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542"/>
                    </pic:cNvPr>
                    <pic:cNvPicPr>
                      <a:picLocks noChangeAspect="1" noChangeArrowheads="1"/>
                    </pic:cNvPicPr>
                  </pic:nvPicPr>
                  <pic:blipFill>
                    <a:blip r:embed="rId54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كارم الأخلاق والعفو ع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ظ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بعثت لأتمم صالح 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بعثني بتمام مكارم الأخلاق وكمال محاسن الأفع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 بن إبراهيم القرش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كارم الأخلاق من أعما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في حديث تقدم في الضي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جميل يحب الجمال، ويحب معالي الأخلاق و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كريم يحب الكرماء ويحب معالي الأمور و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حب معا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خلا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الكبي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سين ب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يحب معالي الأمور وأشرافها ويكره 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خالد بن إلياس، ضعفه أحمد وابن معين والبخا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نسائي،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لقي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أخذت بيد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خبرني بفواضل الأعم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قبة، صل من قطعك، وأعط من حرمك، وأعرض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عف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أحد إسنادي أحمد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 على أكرم أخلاق الدنيا والآخرة‏؟‏ أن تصل من قطع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طي من حرمك، وأن تعفو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ارث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عج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م على خير أخلاق الدنيا والآخرة‏؟‏ من وصل من قطعه، وعف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ن ظلمه، وأعطى من حر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جابر السحيمي وهو متر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سلاً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أنس عن رسول الله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ضل الفضا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صل من قطعك، وتعطي من حرمك، وتصفح ع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ت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زبان بن فائ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بن الصام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م على ما يرفع الله به الدرج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حلم عن من جهل عليك، وتعفو عن من ظلمك، وتعطي من حرم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صل من قطع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وسف بن خالد السمت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ما يشرف الله تعالى به البنيان ويرفع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ج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 تحلم على من جهل ع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 تصل من قطعك، وتعطي من حرمك، وتعفو عن 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أمية بن يعل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ن كع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شرف له البنيان وأن ترفع له الدرجات، فليعف عمن ظ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عطي من حرمه، ويصل من قطع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أبو أمية بن يعلى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من كن فيه حاسبه الله حساباً يسيراً وأدخله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ح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ن يا رسول الله‏؟‏ بأبي أنت وأ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طي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رمك، وتصل من قطعك، وتعفو عمن ظل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فعلت هذا، فما لي يا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دخلك الله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ليمان بن داود اليما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جلاً شتم أبا بكر و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جالس، فجعل النبي صلى الله عليه وسلم يعجب ويبسم، فلما أكثر رد عليه بعض قو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غضب النبي صلى الله عليه وسلم وقام، فلحقه أبو بك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تمني وأنت جالس، فلما رددت عليه بعض قوله غضبت وقم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 كان معك ملك يرد عنك، فلما رددت عليه بعض قوله وقع الشيط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أكن لأقعد مع ال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بكر ثلاث كلهن ح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ظُلم بمظلمة فيفضي عنها لله عز وجل، إلا أعز الله بها نصره، وما فتح رجل باب عط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يد بها صلة إلا زاده بها كثرة، وما فتح باب مسألة يريد بها كثرة إلا زاد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ق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منه إلى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م أكن لأقعد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بنحوه،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سائب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يء بي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وم فتح م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بي عثمان بن عفان وزهير فجعلوا يثنون علي عن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علموني به، قد كان صاحب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 فنعم الصاحب ك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سائب انظر أخلاقك التي كنت تصنعها في الجاهلية فاصنعها في الإ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يف، وأكرم اليتيم، وأحسن إلى جا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تكن فيه واحدة من ثلاث فلا يجني من عم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قوى تحجزه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صي الله، أو حلم يكف به سفيهاً، أو خلق يعيش به في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فيه واحدة من ثلاث، وزوجه الله من الحور ال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كا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 أمانة خفية شهية فأداها مخافة الله، أو رجل عفا عن قاتله، أو رجل قرأ‏</w:t>
      </w:r>
      <w:r>
        <w:rPr>
          <w:rFonts w:cs="times new roman(arabic);Times New Roman" w:ascii="times new roman(arabic);Times New Roman" w:hAnsi="times new roman(arabic);Times New Roman"/>
          <w:sz w:val="27"/>
          <w:szCs w:val="27"/>
          <w:rtl w:val="true"/>
        </w:rPr>
        <w:t>:‏ ‏</w:t>
      </w:r>
      <w:hyperlink r:id="rId54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بر كل 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إبراهيم بن محمد بن عرق، وضعفه الذه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عفا عند قدرة عفا الله عنه يوم العس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علاء بن كثي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5" name="Image265"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545"/>
                    </pic:cNvPr>
                    <pic:cNvPicPr>
                      <a:picLocks noChangeAspect="1" noChangeArrowheads="1"/>
                    </pic:cNvPicPr>
                  </pic:nvPicPr>
                  <pic:blipFill>
                    <a:blip r:embed="rId54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قضاء الحوائج ونحو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6" name="Image266"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a:hlinkClick r:id="rId547"/>
                    </pic:cNvPr>
                    <pic:cNvPicPr>
                      <a:picLocks noChangeAspect="1" noChangeArrowheads="1"/>
                    </pic:cNvPicPr>
                  </pic:nvPicPr>
                  <pic:blipFill>
                    <a:blip r:embed="rId54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ضل قضاء الحوائ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إلى حاجة أخيه المسلم كتب الله له بكل خطوة يخطوها حس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أن يرجع من حيث فارقه، فإن قضيت حاجته خرج من ذنوبه كيوم ولدته أمه، وإن ه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ا من هالك دخل الجنة بغير حس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رحيم بن زيد العم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المسلم كتب الله له بكل خطوة يخطوها سب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رحيم بن زيد الع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لطف مؤمناً أو خف في شيء من حوائجه، صغر ذلك أو كبر،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اً على الله أن يخدمه من خدم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على بن ميمو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غاث ملهوفاً كتب الله له ثلاثاً وسبعين حسنة، واحدة من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ح الله بها له أمر دنياه وآخرته، واثنتين وسبعين في الدرج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 إسنادهما زياد بن أبي حس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لق عيال الله فأحبهم إلى الله أنفعهم لعيا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يوسف بن عطية الصفا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لق كلهم عيال الله، فأحب الخلق إلى الله أنفعهم لعيا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مير، وهو أبو هارون القرش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رجلاً جاء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ي الناس أحب إلى الله، وأي الأعمال أحب إلى الل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 الناس إلى الله عز وجل أنفعهم للناس، وأحب الأعمال إ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ور تدخله على مسلم، أو تكشف عنه كربة، أو تقضي عنه ديناً، أو تطرد عنه جو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أن أمشي مع أخ لي في حاجة أحب إلي من أن أعتكف في هذا المسجد شهراً في 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دينة، ومن كف غضبه ستر الله عورته، ومن كظم غضبه، ولو شاء أن يمضيه أمضاه، مل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لبه رخاء يوم القيامة، ومن مشى مع أخيه في حاجة حتى يثبتها له ثبت الله قد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تزول الأقد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سُكين بن سراج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وصلةً لأخيه المسلم إلى ذي سلطان في مبلغ بر أو تيس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سير، أعانه الله على إجازة الصراط عند دحض الأقد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وفيه إبراهيم بن هشام النسائ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 وغيره وضعفه أبو حاتم 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خلقاً خلقهم لحوائج الناس، تفزع الناس إليهم في حوائج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ئك الآمنون من عذاب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رحمن بن أيوب وضعفه الجمهور، وحسّن حدي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رمذي، وأحمد بن طارق الراوي عنه 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وصلة لأخيه المسلم إلى ذي سلطان في مبلغ بر أو إدخ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ور، رفعه الله في الدرجات العلا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 ورواه بإسناد آخر ضعيف، وروا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س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خلقت الخير والشر، فطوبى لمن قدرت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الخير، وويل لمن قدرت على يده الش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الك بن يحيى النك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عند أقوام نعماً يقرها عندهم ما كانوا في حوائج الناس،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ملوا، فإذا ملوا نقلها إلى غي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الحصي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أقواماً اختصهم بالنعم لمنافع العباد، يقرهم فيها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ذلوها، فإذا منعوها، نزعها منهم فحولها إلى غي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محمد بن حسان السمتي،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 وغيره وفيه لين، ولكن شيخه أبو عثمان عبد الله بن زيد الحمصي، 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ز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عبد أنعم الله عليه نعمة فأسبغها عليه ثم جعل من حوائ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إليه، فتبرم، فقد عرض تلك النعمة للزو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كان خيراً له من اعتكافه عشر سنين، 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عتك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وماً ابتغاء وجه الله، جعل الله بينه وبين النار ثلاث خنادق 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ندق أبعد مما بين الخافق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فرج عن مسلم كربة، جعل الله تعالى له يوم القيامة شعبتي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ور على الصراط يستضيء بضوئهما عالم لا يحصيهم إلا رب العز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علاء بن سلمة بن عثم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 الأعمال إلى الله تعالى بعد الفرائض، إدخال السرور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ضعف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بن عل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موجبات المغفرة إدخال السرور على أخ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جهم بن عثم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دخل على أهل بيت من المسلمين سروراً، لم يرض الله له ثوا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ون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عمر بن حبيب القاض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قي أخاه المسلم بما يحب الله، ليسره بذلك، سره الله عز و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عج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نفس عن مؤمن كربة من كربه نفس الله كربه يوم القيامة، ومن ست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مؤمن عورته ستر الله عورته، ومن فرج عن مؤمن كربة فرج الله عنه كرب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شعيب بياع الأنماط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ه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زال الله في حاجة العبد ما دام في حاجة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فرج عن مسلم كربة في الدنيا فرج الله عنه كربة من كرب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 ومن ستر عورة مسلم ستر الله عورته عليه يوم القيامة، والله في حاجة ال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كان العبد في حاجة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 الكبير طرف من آخره، وفيه عبي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زحر وقد وثقه جماعة وضعفه آخرو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وأبي هريرة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المسلم أظله الله تعالى بخمسة وسبعين أ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 يدعون له، ولم يزل يخوض في الرحمة حتى يفرغ، فإذا فرغ كتب الله له ح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في الجنائز في عيادة المري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صدقة السر تطفئ غضب الرب، وإن صنائع المعروف تقي مصارع السو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 صلة الرحم تزيد في العمر وتنفي الفقر، وأكثر من قول لا حول ولا قوة إلا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كنز من كنوز الجنة وإن فيها شفاء من كل داء، أدناها ا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صبغ غير معروف، وبقية رجاله وثق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ضل الصدقة اللس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ما صد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سا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شفاعة يفك بها الأسير، ويحقن بها الدم، وتجر بها المعرو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إحسان إلى أخيك، وتدفع بها عنه الكريه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الهذ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7" name="Image267"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a:hlinkClick r:id="rId549"/>
                    </pic:cNvPr>
                    <pic:cNvPicPr>
                      <a:picLocks noChangeAspect="1" noChangeArrowheads="1"/>
                    </pic:cNvPicPr>
                  </pic:nvPicPr>
                  <pic:blipFill>
                    <a:blip r:embed="rId54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رحم طالب حاج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أن امرأة جاءت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نده أصحابه، فأطافت بهم فلم تجد مكاناً، ففطن لها رجل فقام، وجلست فقضت حاجته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مت، فقال النبي صلى الله عليه وسلم لل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عرف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رحمتها رحمك ال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حميد بن سليمان، وثقه أبو داود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بن معين و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8" name="Image268"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a:hlinkClick r:id="rId551"/>
                    </pic:cNvPr>
                    <pic:cNvPicPr>
                      <a:picLocks noChangeAspect="1" noChangeArrowheads="1"/>
                    </pic:cNvPicPr>
                  </pic:nvPicPr>
                  <pic:blipFill>
                    <a:blip r:embed="rId55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فعل طالب الحاجة وم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طلب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طلبن حاجة إلى أعمى، ولا تطل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لاً، وإذا طلبت الحاجة فاستقبل الرجل بوجهك فإن الحياء في العينين، وباكر حاج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بارك لأمتي في بكو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مساو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طلبوا 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عمر بن صهب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آتاه الله وجهاً حسناً واسماً حسناً وجعله في موضع غير شائ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و صفوة الله من خل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شاع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نت شرط النبي إذ قال يو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بتغوا الخير في صباح الوجو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خلف بن خالد البص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مجاهد عن ابن عبا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راه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طلبوا ال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خراش بن حوشب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ما أخطأ، وضعفه 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طلبوا الحوائج إلى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طلحة بن عمرو،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زيد بن خصيفة عن أبيه عن جده 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مسوا 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 يحيى بن يزيد بن عبد الملك النوفلي عن أ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تمس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مسوا الخير إلى الرحماء من أمتي تعيشوا في أكنافهم،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لبوها من القاسية قلوبهم فإنهم ينتظرون سخط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مروان السدي الصغي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69" name="Image269"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a:hlinkClick r:id="rId553"/>
                    </pic:cNvPr>
                    <pic:cNvPicPr>
                      <a:picLocks noChangeAspect="1" noChangeArrowheads="1"/>
                    </pic:cNvPicPr>
                  </pic:nvPicPr>
                  <pic:blipFill>
                    <a:blip r:embed="rId55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معروف والثناء على</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اع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الكراسة قبل هذ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0" name="Image270"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a:hlinkClick r:id="rId555"/>
                    </pic:cNvPr>
                    <pic:cNvPicPr>
                      <a:picLocks noChangeAspect="1" noChangeArrowheads="1"/>
                    </pic:cNvPicPr>
                  </pic:nvPicPr>
                  <pic:blipFill>
                    <a:blip r:embed="rId55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تمان الحوائ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ستعينوا على قضاء حوائجكم بالكتمان، فإن كل ذي نعمة محس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سعيد بن سلام العطار، قال العج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بأس به، وكذبه أحمد وغيره، وبقية رجاله ثقات، إلا أن خالد بن معدان لم يسم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ذ‏</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أهل النعم حساداً فاحذرو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هو ضع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1" name="Image271"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a:hlinkClick r:id="rId557"/>
                    </pic:cNvPr>
                    <pic:cNvPicPr>
                      <a:picLocks noChangeAspect="1" noChangeArrowheads="1"/>
                    </pic:cNvPicPr>
                  </pic:nvPicPr>
                  <pic:blipFill>
                    <a:blip r:embed="rId55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نعم وتقييده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الطا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سنوا جوار نعم الله لا تنفروها، فقلما زالت عن قوم فعا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ثمان بن مط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2" name="Image272"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a:hlinkClick r:id="rId559"/>
                    </pic:cNvPr>
                    <pic:cNvPicPr>
                      <a:picLocks noChangeAspect="1" noChangeArrowheads="1"/>
                    </pic:cNvPicPr>
                  </pic:nvPicPr>
                  <pic:blipFill>
                    <a:blip r:embed="rId55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إحسان إلى الدو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ضرار بن الأزو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دينا ل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قح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اقة حلو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لبتها، فلما أخذت لأجهده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فعل، د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اعي الل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دع دواعي اللبن ودع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سانيد ورجال أحدها رجال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قا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نقادة، أبغني ناقة حلبانة ركبانة غير أن لا تولد وال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فبغيتها في نعم فلم أجد ناقة مرياً ذلولاً ووجدتها في نعم ابن عم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دمت بها على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نقادة، أبق دوا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دواعي الل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 عمي بلقوح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حل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لبت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نقادة، دع دوا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ركت أخلاقها قائمة لم تنفض اللبن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هذه الرواية رواها الطبراني في الكبير والأوسط، وفي إسناد الروا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سحاق الفروي وهو متروك، وفي إسناد الثان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قوب بن محمد الزه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 وجماعة لا يعرف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برجل يحلب شا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 فلان، إذا حلبت فأبق لولدها فإنها من أبر الدو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 الكبير رجال الصحيح غير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جبار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وادة بن الربي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ألته، فأمر لي بذود، ثم 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رحت إلى بيتك فمرهم فليحسنوا غذاء رباعهم، ومرهم فليقل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ظفارهم، لا يغيطوا بها ضروع مواشيهم إذا حلب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جاب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صر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صلي راكب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اه رجل قد اشترى ناقة ليدعو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ا، فكلم رسول الله صلى الله عليه وسلم وهو يصلي، فسكت رسول 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ثم دعا له حين 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غير قصة الناقة والدعاء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ظهر، فوجد ناقة معقول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 هذه الراح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ستجب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 فدخل المسجد فصلى حتى فرغ، فوجد الراحلة كما ه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اح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ستجاب له صاحب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يا نبي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تت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تعالى فيها‏؟‏ إما أن تعقلها وإما أن ترسلها حتى تبتغي لنفس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p>
    <w:p>
      <w:pPr>
        <w:pStyle w:val="Normal"/>
        <w:spacing w:before="120" w:after="12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r>
    </w:p>
    <w:p>
      <w:pPr>
        <w:pStyle w:val="Normal"/>
        <w:autoSpaceDE w:val="false"/>
        <w:spacing w:before="120" w:after="120"/>
        <w:jc w:val="left"/>
        <w:rPr>
          <w:sz w:val="27"/>
          <w:szCs w:val="27"/>
        </w:rPr>
      </w:pPr>
      <w:r>
        <w:rPr>
          <w:sz w:val="27"/>
          <w:sz w:val="27"/>
          <w:szCs w:val="27"/>
          <w:rtl w:val="true"/>
        </w:rPr>
        <w:t>كتاب فيه ذكر الأنبياء،  صلوات الله تعالى وسلامه على نبينا وعليهم أجمعين</w:t>
      </w:r>
      <w:r>
        <w:rPr>
          <w:sz w:val="27"/>
          <w:szCs w:val="27"/>
          <w:rtl w:val="true"/>
        </w:rPr>
        <w:t>.</w:t>
      </w:r>
    </w:p>
    <w:p>
      <w:pPr>
        <w:pStyle w:val="Normal"/>
        <w:autoSpaceDE w:val="false"/>
        <w:spacing w:before="120" w:after="120"/>
        <w:jc w:val="left"/>
        <w:rPr>
          <w:sz w:val="27"/>
          <w:szCs w:val="27"/>
        </w:rPr>
      </w:pPr>
      <w:r>
        <w:rPr>
          <w:sz w:val="27"/>
          <w:szCs w:val="27"/>
          <w:rtl w:val="true"/>
        </w:rPr>
        <w:t xml:space="preserve"> </w:t>
      </w:r>
      <w:r>
        <w:rPr>
          <w:sz w:val="27"/>
          <w:szCs w:val="27"/>
        </w:rPr>
        <w:t>35</w:t>
      </w:r>
      <w:r>
        <w:rPr>
          <w:sz w:val="27"/>
          <w:szCs w:val="27"/>
          <w:rtl w:val="true"/>
        </w:rPr>
        <w:t xml:space="preserve">. </w:t>
      </w:r>
      <w:r>
        <w:rPr>
          <w:sz w:val="27"/>
          <w:sz w:val="27"/>
          <w:szCs w:val="27"/>
          <w:rtl w:val="true"/>
        </w:rPr>
        <w:t>باب ذكر أبينا آدم أبي البشر صلى الله عليه وسلم</w:t>
      </w:r>
      <w:r>
        <w:rPr>
          <w:sz w:val="27"/>
          <w:szCs w:val="27"/>
          <w:rtl w:val="true"/>
        </w:rPr>
        <w:t>.</w:t>
      </w:r>
    </w:p>
    <w:p>
      <w:pPr>
        <w:pStyle w:val="Normal"/>
        <w:autoSpaceDE w:val="false"/>
        <w:spacing w:before="120" w:after="120"/>
        <w:jc w:val="left"/>
        <w:rPr>
          <w:sz w:val="27"/>
          <w:szCs w:val="27"/>
        </w:rPr>
      </w:pPr>
      <w:r>
        <w:rPr>
          <w:sz w:val="27"/>
          <w:szCs w:val="27"/>
        </w:rPr>
        <w:t>13747</w:t>
      </w:r>
      <w:r>
        <w:rPr>
          <w:sz w:val="27"/>
          <w:szCs w:val="27"/>
          <w:rtl w:val="true"/>
        </w:rPr>
        <w:t xml:space="preserve">- </w:t>
      </w:r>
      <w:r>
        <w:rPr>
          <w:sz w:val="27"/>
          <w:sz w:val="27"/>
          <w:szCs w:val="27"/>
          <w:rtl w:val="true"/>
        </w:rPr>
        <w:t>ص</w:t>
      </w:r>
      <w:r>
        <w:rPr>
          <w:sz w:val="27"/>
          <w:szCs w:val="27"/>
          <w:rtl w:val="true"/>
        </w:rPr>
        <w:t>.</w:t>
      </w:r>
      <w:r>
        <w:rPr>
          <w:sz w:val="27"/>
          <w:szCs w:val="27"/>
        </w:rPr>
        <w:t>363</w:t>
      </w:r>
      <w:r>
        <w:rPr>
          <w:sz w:val="27"/>
          <w:szCs w:val="27"/>
          <w:rtl w:val="true"/>
        </w:rPr>
        <w:t xml:space="preserve"> </w:t>
      </w:r>
      <w:r>
        <w:rPr>
          <w:sz w:val="27"/>
          <w:sz w:val="27"/>
          <w:szCs w:val="27"/>
          <w:rtl w:val="true"/>
        </w:rPr>
        <w:t>عن أبي هريرة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 xml:space="preserve">إن الله خلق آدم من تراب ثم جعله طيناً،  ثم تركه حتى إذا كان حمأً مسنوناً خلقه وصوره،  ثم تركه حتى إذا كان صلصالاً كالفخار  </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كان إبليس يمر به فيقول</w:t>
      </w:r>
      <w:r>
        <w:rPr>
          <w:sz w:val="27"/>
          <w:szCs w:val="27"/>
          <w:rtl w:val="true"/>
        </w:rPr>
        <w:t xml:space="preserve">: </w:t>
      </w:r>
      <w:r>
        <w:rPr>
          <w:sz w:val="27"/>
          <w:sz w:val="27"/>
          <w:szCs w:val="27"/>
          <w:rtl w:val="true"/>
        </w:rPr>
        <w:t xml:space="preserve">لقد خلقت لأمر عظيم </w:t>
      </w:r>
      <w:r>
        <w:rPr>
          <w:sz w:val="27"/>
          <w:szCs w:val="27"/>
          <w:rtl w:val="true"/>
        </w:rPr>
        <w:t xml:space="preserve">-  </w:t>
      </w:r>
      <w:r>
        <w:rPr>
          <w:sz w:val="27"/>
          <w:sz w:val="27"/>
          <w:szCs w:val="27"/>
          <w:rtl w:val="true"/>
        </w:rPr>
        <w:t>ثم نفخ الله فيه من روحه،  فكان أول شيء جرى فيه الروح بصره وخياشيمه فعطس فلقاه أنه حمد ربه فقال الرب</w:t>
      </w:r>
      <w:r>
        <w:rPr>
          <w:sz w:val="27"/>
          <w:szCs w:val="27"/>
          <w:rtl w:val="true"/>
        </w:rPr>
        <w:t xml:space="preserve">: </w:t>
      </w:r>
      <w:r>
        <w:rPr>
          <w:sz w:val="27"/>
          <w:sz w:val="27"/>
          <w:szCs w:val="27"/>
          <w:rtl w:val="true"/>
        </w:rPr>
        <w:t>يرحمك ربك</w:t>
      </w:r>
      <w:r>
        <w:rPr>
          <w:sz w:val="27"/>
          <w:szCs w:val="27"/>
          <w:rtl w:val="true"/>
        </w:rPr>
        <w:t xml:space="preserve">. </w:t>
      </w:r>
      <w:r>
        <w:rPr>
          <w:sz w:val="27"/>
          <w:sz w:val="27"/>
          <w:szCs w:val="27"/>
          <w:rtl w:val="true"/>
        </w:rPr>
        <w:t>ثم قال</w:t>
      </w:r>
      <w:r>
        <w:rPr>
          <w:sz w:val="27"/>
          <w:szCs w:val="27"/>
          <w:rtl w:val="true"/>
        </w:rPr>
        <w:t xml:space="preserve">: </w:t>
      </w:r>
      <w:r>
        <w:rPr>
          <w:sz w:val="27"/>
          <w:sz w:val="27"/>
          <w:szCs w:val="27"/>
          <w:rtl w:val="true"/>
        </w:rPr>
        <w:t>يا آدم،  اذهب إلى أولئك النفر فقل لهم وانظر ما يقولون</w:t>
      </w:r>
      <w:r>
        <w:rPr>
          <w:sz w:val="27"/>
          <w:szCs w:val="27"/>
          <w:rtl w:val="true"/>
        </w:rPr>
        <w:t xml:space="preserve">. </w:t>
      </w:r>
      <w:r>
        <w:rPr>
          <w:sz w:val="27"/>
          <w:sz w:val="27"/>
          <w:szCs w:val="27"/>
          <w:rtl w:val="true"/>
        </w:rPr>
        <w:t>فجاء فسلم عليهم فقالوا</w:t>
      </w:r>
      <w:r>
        <w:rPr>
          <w:sz w:val="27"/>
          <w:szCs w:val="27"/>
          <w:rtl w:val="true"/>
        </w:rPr>
        <w:t xml:space="preserve">: </w:t>
      </w:r>
      <w:r>
        <w:rPr>
          <w:sz w:val="27"/>
          <w:sz w:val="27"/>
          <w:szCs w:val="27"/>
          <w:rtl w:val="true"/>
        </w:rPr>
        <w:t>وعليك السلام ورحمة الله</w:t>
      </w:r>
      <w:r>
        <w:rPr>
          <w:sz w:val="27"/>
          <w:szCs w:val="27"/>
          <w:rtl w:val="true"/>
        </w:rPr>
        <w:t xml:space="preserve">. </w:t>
      </w:r>
      <w:r>
        <w:rPr>
          <w:sz w:val="27"/>
          <w:sz w:val="27"/>
          <w:szCs w:val="27"/>
          <w:rtl w:val="true"/>
        </w:rPr>
        <w:t>فجاء إلى ربه فقال</w:t>
      </w:r>
      <w:r>
        <w:rPr>
          <w:sz w:val="27"/>
          <w:szCs w:val="27"/>
          <w:rtl w:val="true"/>
        </w:rPr>
        <w:t xml:space="preserve">: </w:t>
      </w:r>
      <w:r>
        <w:rPr>
          <w:sz w:val="27"/>
          <w:sz w:val="27"/>
          <w:szCs w:val="27"/>
          <w:rtl w:val="true"/>
        </w:rPr>
        <w:t xml:space="preserve">ماذا قالوا لك؟  </w:t>
      </w:r>
      <w:r>
        <w:rPr>
          <w:sz w:val="27"/>
          <w:szCs w:val="27"/>
          <w:rtl w:val="true"/>
        </w:rPr>
        <w:t xml:space="preserve">- </w:t>
      </w:r>
      <w:r>
        <w:rPr>
          <w:sz w:val="27"/>
          <w:sz w:val="27"/>
          <w:szCs w:val="27"/>
          <w:rtl w:val="true"/>
        </w:rPr>
        <w:t xml:space="preserve">وهو أعلم بما قالوا له </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يا رب،  لما سلمت عليهم قالوا</w:t>
      </w:r>
      <w:r>
        <w:rPr>
          <w:sz w:val="27"/>
          <w:szCs w:val="27"/>
          <w:rtl w:val="true"/>
        </w:rPr>
        <w:t xml:space="preserve">: </w:t>
      </w:r>
      <w:r>
        <w:rPr>
          <w:sz w:val="27"/>
          <w:sz w:val="27"/>
          <w:szCs w:val="27"/>
          <w:rtl w:val="true"/>
        </w:rPr>
        <w:t>وعليك السلام ورحمة الل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يا آدم،  هذه تحيتك وتحية ذريتك</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يا رب،  وما ذريتي؟ قال</w:t>
      </w:r>
      <w:r>
        <w:rPr>
          <w:sz w:val="27"/>
          <w:szCs w:val="27"/>
          <w:rtl w:val="true"/>
        </w:rPr>
        <w:t xml:space="preserve">: </w:t>
      </w:r>
      <w:r>
        <w:rPr>
          <w:sz w:val="27"/>
          <w:sz w:val="27"/>
          <w:szCs w:val="27"/>
          <w:rtl w:val="true"/>
        </w:rPr>
        <w:t xml:space="preserve">اختر </w:t>
      </w:r>
      <w:r>
        <w:rPr>
          <w:sz w:val="27"/>
          <w:szCs w:val="27"/>
          <w:rtl w:val="true"/>
        </w:rPr>
        <w:t>[</w:t>
      </w:r>
      <w:r>
        <w:rPr>
          <w:sz w:val="27"/>
          <w:sz w:val="27"/>
          <w:szCs w:val="27"/>
          <w:rtl w:val="true"/>
        </w:rPr>
        <w:t>يدي</w:t>
      </w:r>
      <w:r>
        <w:rPr>
          <w:sz w:val="27"/>
          <w:szCs w:val="27"/>
          <w:rtl w:val="true"/>
        </w:rPr>
        <w:t xml:space="preserve">] </w:t>
      </w:r>
      <w:r>
        <w:rPr>
          <w:sz w:val="27"/>
          <w:sz w:val="27"/>
          <w:szCs w:val="27"/>
          <w:rtl w:val="true"/>
        </w:rPr>
        <w:t>يا آد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ختار يمين ربي،  وكلتا يدي ربي يمين،  فبسط الله كفه،  فإذا كل ما هو كائن من ذريته في كف الرحمن عز وجل</w:t>
      </w:r>
      <w:r>
        <w:rPr>
          <w:sz w:val="27"/>
          <w:szCs w:val="27"/>
          <w:rtl w:val="true"/>
        </w:rPr>
        <w:t xml:space="preserve">". </w:t>
      </w:r>
      <w:r>
        <w:rPr>
          <w:sz w:val="27"/>
          <w:sz w:val="27"/>
          <w:szCs w:val="27"/>
          <w:rtl w:val="true"/>
        </w:rPr>
        <w:t>فذكر الحديث</w:t>
      </w:r>
      <w:r>
        <w:rPr>
          <w:sz w:val="27"/>
          <w:szCs w:val="27"/>
          <w:rtl w:val="true"/>
        </w:rPr>
        <w:t>.</w:t>
      </w:r>
    </w:p>
    <w:p>
      <w:pPr>
        <w:pStyle w:val="Normal"/>
        <w:spacing w:before="120" w:after="120"/>
        <w:jc w:val="left"/>
        <w:rPr>
          <w:sz w:val="27"/>
          <w:szCs w:val="27"/>
        </w:rPr>
      </w:pPr>
      <w:r>
        <w:rPr>
          <w:sz w:val="27"/>
          <w:sz w:val="27"/>
          <w:szCs w:val="27"/>
          <w:rtl w:val="true"/>
        </w:rPr>
        <w:t>رواه أبو يعلى،  وفيه إسماعيل بن رافع قال البخاري</w:t>
      </w:r>
      <w:r>
        <w:rPr>
          <w:sz w:val="27"/>
          <w:szCs w:val="27"/>
          <w:rtl w:val="true"/>
        </w:rPr>
        <w:t xml:space="preserve">: </w:t>
      </w:r>
      <w:r>
        <w:rPr>
          <w:sz w:val="27"/>
          <w:sz w:val="27"/>
          <w:szCs w:val="27"/>
          <w:rtl w:val="true"/>
        </w:rPr>
        <w:t>ثقة مقارب الحديث،  وضعفه الجمهور،  وبقية رجاله رجال الصحيح</w:t>
      </w:r>
      <w:r>
        <w:rPr>
          <w:sz w:val="27"/>
          <w:szCs w:val="27"/>
          <w:rtl w:val="true"/>
        </w:rPr>
        <w:t>.</w:t>
      </w:r>
    </w:p>
    <w:p>
      <w:pPr>
        <w:pStyle w:val="Normal"/>
        <w:autoSpaceDE w:val="false"/>
        <w:spacing w:before="120" w:after="120"/>
        <w:jc w:val="left"/>
        <w:rPr/>
      </w:pPr>
      <w:r>
        <w:rPr>
          <w:sz w:val="27"/>
          <w:szCs w:val="27"/>
        </w:rPr>
        <w:t>13748</w:t>
      </w:r>
      <w:r>
        <w:rPr>
          <w:sz w:val="27"/>
          <w:szCs w:val="27"/>
          <w:rtl w:val="true"/>
        </w:rPr>
        <w:t xml:space="preserve">- </w:t>
      </w:r>
      <w:r>
        <w:rPr>
          <w:sz w:val="27"/>
          <w:sz w:val="27"/>
          <w:szCs w:val="27"/>
          <w:rtl w:val="true"/>
        </w:rPr>
        <w:t xml:space="preserve">وعن أبي موسى  </w:t>
      </w:r>
      <w:r>
        <w:rPr>
          <w:sz w:val="27"/>
          <w:szCs w:val="27"/>
          <w:rtl w:val="true"/>
        </w:rPr>
        <w:t xml:space="preserve">- </w:t>
      </w:r>
      <w:r>
        <w:rPr>
          <w:sz w:val="27"/>
          <w:sz w:val="27"/>
          <w:szCs w:val="27"/>
          <w:rtl w:val="true"/>
        </w:rPr>
        <w:t xml:space="preserve">رفعه </w:t>
      </w:r>
      <w:r>
        <w:rPr>
          <w:sz w:val="27"/>
          <w:szCs w:val="27"/>
          <w:rtl w:val="true"/>
        </w:rPr>
        <w:t xml:space="preserve">-  </w:t>
      </w:r>
      <w:r>
        <w:rPr>
          <w:sz w:val="27"/>
          <w:sz w:val="27"/>
          <w:szCs w:val="27"/>
          <w:rtl w:val="true"/>
        </w:rPr>
        <w:t>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ما أخرج الله آدم من الجنة،  زوده من ثمار الجنة وعلمه صنعة كل شيء،  فثماركم هذه من ثمار الجنة،  غير أن هذه تغير وتلك لا تغير</w:t>
      </w:r>
      <w:r>
        <w:rPr>
          <w:sz w:val="27"/>
          <w:szCs w:val="27"/>
          <w:rtl w:val="true"/>
        </w:rPr>
        <w:t>".</w:t>
      </w:r>
    </w:p>
    <w:p>
      <w:pPr>
        <w:pStyle w:val="Normal"/>
        <w:spacing w:before="120" w:after="120"/>
        <w:jc w:val="left"/>
        <w:rPr>
          <w:sz w:val="27"/>
          <w:szCs w:val="27"/>
        </w:rPr>
      </w:pPr>
      <w:r>
        <w:rPr>
          <w:sz w:val="27"/>
          <w:sz w:val="27"/>
          <w:szCs w:val="27"/>
          <w:rtl w:val="true"/>
        </w:rPr>
        <w:t>رواه البزار والطبراني ورجاله ثقات</w:t>
      </w:r>
      <w:r>
        <w:rPr>
          <w:sz w:val="27"/>
          <w:szCs w:val="27"/>
          <w:rtl w:val="true"/>
        </w:rPr>
        <w:t>.‏</w:t>
      </w:r>
    </w:p>
    <w:p>
      <w:pPr>
        <w:pStyle w:val="Normal"/>
        <w:autoSpaceDE w:val="false"/>
        <w:spacing w:before="120" w:after="120"/>
        <w:jc w:val="left"/>
        <w:rPr/>
      </w:pPr>
      <w:r>
        <w:rPr>
          <w:sz w:val="27"/>
          <w:szCs w:val="27"/>
        </w:rPr>
        <w:t>13749</w:t>
      </w:r>
      <w:r>
        <w:rPr>
          <w:sz w:val="27"/>
          <w:szCs w:val="27"/>
          <w:rtl w:val="true"/>
        </w:rPr>
        <w:t xml:space="preserve">- </w:t>
      </w:r>
      <w:r>
        <w:rPr>
          <w:sz w:val="27"/>
          <w:sz w:val="27"/>
          <w:szCs w:val="27"/>
          <w:rtl w:val="true"/>
        </w:rPr>
        <w:t xml:space="preserve">وعن أبي بريدة  </w:t>
      </w:r>
      <w:r>
        <w:rPr>
          <w:sz w:val="27"/>
          <w:szCs w:val="27"/>
          <w:rtl w:val="true"/>
        </w:rPr>
        <w:t xml:space="preserve">- </w:t>
      </w:r>
      <w:r>
        <w:rPr>
          <w:sz w:val="27"/>
          <w:sz w:val="27"/>
          <w:szCs w:val="27"/>
          <w:rtl w:val="true"/>
        </w:rPr>
        <w:t xml:space="preserve">رفعه </w:t>
      </w:r>
      <w:r>
        <w:rPr>
          <w:sz w:val="27"/>
          <w:szCs w:val="27"/>
          <w:rtl w:val="true"/>
        </w:rPr>
        <w:t xml:space="preserve">-  </w:t>
      </w:r>
      <w:r>
        <w:rPr>
          <w:sz w:val="27"/>
          <w:sz w:val="27"/>
          <w:szCs w:val="27"/>
          <w:rtl w:val="true"/>
        </w:rPr>
        <w:t>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و أن بكاء داود صلى الله عليه وسلم وبكاء جميع أهل الأرض يعدل ببكاء آدم ما عدله</w:t>
      </w:r>
      <w:r>
        <w:rPr>
          <w:sz w:val="27"/>
          <w:szCs w:val="27"/>
          <w:rtl w:val="true"/>
        </w:rPr>
        <w:t>".</w:t>
      </w:r>
    </w:p>
    <w:p>
      <w:pPr>
        <w:pStyle w:val="Normal"/>
        <w:spacing w:before="120" w:after="120"/>
        <w:jc w:val="left"/>
        <w:rPr>
          <w:sz w:val="27"/>
          <w:szCs w:val="27"/>
        </w:rPr>
      </w:pPr>
      <w:r>
        <w:rPr>
          <w:sz w:val="27"/>
          <w:sz w:val="27"/>
          <w:szCs w:val="27"/>
          <w:rtl w:val="true"/>
        </w:rPr>
        <w:t>رواه الطبراني في لأوسط،  ورجاله ثقات</w:t>
      </w:r>
      <w:r>
        <w:rPr>
          <w:sz w:val="27"/>
          <w:szCs w:val="27"/>
          <w:rtl w:val="true"/>
        </w:rPr>
        <w:t>.‏</w:t>
      </w:r>
    </w:p>
    <w:p>
      <w:pPr>
        <w:pStyle w:val="Normal"/>
        <w:autoSpaceDE w:val="false"/>
        <w:spacing w:before="120" w:after="120"/>
        <w:jc w:val="left"/>
        <w:rPr/>
      </w:pPr>
      <w:r>
        <w:rPr>
          <w:sz w:val="27"/>
          <w:szCs w:val="27"/>
        </w:rPr>
        <w:t>13750</w:t>
      </w:r>
      <w:r>
        <w:rPr>
          <w:sz w:val="27"/>
          <w:szCs w:val="27"/>
          <w:rtl w:val="true"/>
        </w:rPr>
        <w:t xml:space="preserve">- </w:t>
      </w:r>
      <w:r>
        <w:rPr>
          <w:sz w:val="27"/>
          <w:sz w:val="27"/>
          <w:szCs w:val="27"/>
          <w:rtl w:val="true"/>
        </w:rPr>
        <w:t>وعن أبي ذر قال</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آدم أنبي كان؟ قال</w:t>
      </w:r>
      <w:r>
        <w:rPr>
          <w:sz w:val="27"/>
          <w:szCs w:val="27"/>
          <w:rtl w:val="true"/>
        </w:rPr>
        <w:t>: "</w:t>
      </w:r>
      <w:r>
        <w:rPr>
          <w:sz w:val="27"/>
          <w:sz w:val="27"/>
          <w:szCs w:val="27"/>
          <w:rtl w:val="true"/>
        </w:rPr>
        <w:t>نعم كان نبياً رسولاً كلمه الله قبلاً قال له</w:t>
      </w:r>
      <w:r>
        <w:rPr>
          <w:sz w:val="27"/>
          <w:szCs w:val="27"/>
          <w:rtl w:val="true"/>
        </w:rPr>
        <w:t>: {</w:t>
      </w:r>
      <w:r>
        <w:rPr>
          <w:sz w:val="27"/>
          <w:sz w:val="27"/>
          <w:szCs w:val="27"/>
          <w:rtl w:val="true"/>
        </w:rPr>
        <w:t>يا آدم اسكن أنت وزوجك الجنة</w:t>
      </w:r>
      <w:r>
        <w:rPr>
          <w:sz w:val="27"/>
          <w:szCs w:val="27"/>
          <w:rtl w:val="true"/>
        </w:rPr>
        <w:t>}".</w:t>
      </w:r>
    </w:p>
    <w:p>
      <w:pPr>
        <w:pStyle w:val="Normal"/>
        <w:spacing w:before="120" w:after="120"/>
        <w:jc w:val="left"/>
        <w:rPr>
          <w:sz w:val="27"/>
          <w:szCs w:val="27"/>
        </w:rPr>
      </w:pPr>
      <w:r>
        <w:rPr>
          <w:sz w:val="27"/>
          <w:sz w:val="27"/>
          <w:szCs w:val="27"/>
          <w:rtl w:val="true"/>
        </w:rPr>
        <w:t>رواه الطبراني في الأوسط،  وأحمد بنحوه في حديث طويل،  وفيه المسعودي وقد اختلط</w:t>
      </w:r>
      <w:r>
        <w:rPr>
          <w:sz w:val="27"/>
          <w:szCs w:val="27"/>
          <w:rtl w:val="true"/>
        </w:rPr>
        <w:t>.‏</w:t>
      </w:r>
    </w:p>
    <w:p>
      <w:pPr>
        <w:pStyle w:val="Normal"/>
        <w:autoSpaceDE w:val="false"/>
        <w:spacing w:before="120" w:after="120"/>
        <w:jc w:val="left"/>
        <w:rPr/>
      </w:pPr>
      <w:r>
        <w:rPr>
          <w:sz w:val="27"/>
          <w:szCs w:val="27"/>
        </w:rPr>
        <w:t>13751</w:t>
      </w:r>
      <w:r>
        <w:rPr>
          <w:sz w:val="27"/>
          <w:szCs w:val="27"/>
          <w:rtl w:val="true"/>
        </w:rPr>
        <w:t xml:space="preserve">- </w:t>
      </w:r>
      <w:r>
        <w:rPr>
          <w:sz w:val="27"/>
          <w:sz w:val="27"/>
          <w:szCs w:val="27"/>
          <w:rtl w:val="true"/>
        </w:rPr>
        <w:t>وعن ابن عباس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لا أخبركم بأفضل الملائكة؟ جبريل عليه السلام،  وأفضل النبيين آدم،  وأفضل الأيام يوم الجمعة،  وأفضل الشهور شهر رمضان،  وأفضل الليالي ليلة القدر،  وأفضل النساء مريم بنت عمران</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65</w:t>
      </w:r>
    </w:p>
    <w:p>
      <w:pPr>
        <w:pStyle w:val="Normal"/>
        <w:spacing w:before="120" w:after="120"/>
        <w:jc w:val="left"/>
        <w:rPr>
          <w:sz w:val="27"/>
          <w:szCs w:val="27"/>
        </w:rPr>
      </w:pPr>
      <w:r>
        <w:rPr>
          <w:sz w:val="27"/>
          <w:sz w:val="27"/>
          <w:szCs w:val="27"/>
          <w:rtl w:val="true"/>
        </w:rPr>
        <w:t>رواه الطبراني،  وفيه نافع بن هرمز وهو متروك</w:t>
      </w:r>
      <w:r>
        <w:rPr>
          <w:sz w:val="27"/>
          <w:szCs w:val="27"/>
          <w:rtl w:val="true"/>
        </w:rPr>
        <w:t>.‏</w:t>
      </w:r>
    </w:p>
    <w:p>
      <w:pPr>
        <w:pStyle w:val="Normal"/>
        <w:autoSpaceDE w:val="false"/>
        <w:spacing w:before="120" w:after="120"/>
        <w:jc w:val="left"/>
        <w:rPr/>
      </w:pPr>
      <w:r>
        <w:rPr>
          <w:sz w:val="27"/>
          <w:szCs w:val="27"/>
        </w:rPr>
        <w:t>13752</w:t>
      </w:r>
      <w:r>
        <w:rPr>
          <w:sz w:val="27"/>
          <w:szCs w:val="27"/>
          <w:rtl w:val="true"/>
        </w:rPr>
        <w:t xml:space="preserve">- </w:t>
      </w:r>
      <w:r>
        <w:rPr>
          <w:sz w:val="27"/>
          <w:sz w:val="27"/>
          <w:szCs w:val="27"/>
          <w:rtl w:val="true"/>
        </w:rPr>
        <w:t>وعن عبد الرحمن بن قتادة السلمي</w:t>
      </w:r>
      <w:r>
        <w:rPr>
          <w:sz w:val="27"/>
          <w:szCs w:val="27"/>
          <w:rtl w:val="true"/>
        </w:rPr>
        <w:t xml:space="preserve">: </w:t>
      </w:r>
      <w:r>
        <w:rPr>
          <w:sz w:val="27"/>
          <w:sz w:val="27"/>
          <w:szCs w:val="27"/>
          <w:rtl w:val="true"/>
        </w:rPr>
        <w:t>سمعت رسول الله صلى الله عليه وسلم يقو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خلق الله آد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ذكر الحديث</w:t>
      </w:r>
      <w:r>
        <w:rPr>
          <w:sz w:val="27"/>
          <w:szCs w:val="27"/>
          <w:rtl w:val="true"/>
        </w:rPr>
        <w:t>.</w:t>
      </w:r>
    </w:p>
    <w:p>
      <w:pPr>
        <w:pStyle w:val="Normal"/>
        <w:spacing w:before="120" w:after="120"/>
        <w:jc w:val="left"/>
        <w:rPr>
          <w:sz w:val="27"/>
          <w:szCs w:val="27"/>
        </w:rPr>
      </w:pPr>
      <w:r>
        <w:rPr>
          <w:sz w:val="27"/>
          <w:sz w:val="27"/>
          <w:szCs w:val="27"/>
          <w:rtl w:val="true"/>
        </w:rPr>
        <w:t>رواه الطبراني وإسناده حسن</w:t>
      </w:r>
      <w:r>
        <w:rPr>
          <w:sz w:val="27"/>
          <w:szCs w:val="27"/>
          <w:rtl w:val="true"/>
        </w:rPr>
        <w:t>.‏</w:t>
      </w:r>
    </w:p>
    <w:p>
      <w:pPr>
        <w:pStyle w:val="Normal"/>
        <w:autoSpaceDE w:val="false"/>
        <w:spacing w:before="120" w:after="120"/>
        <w:jc w:val="left"/>
        <w:rPr/>
      </w:pPr>
      <w:r>
        <w:rPr>
          <w:sz w:val="27"/>
          <w:szCs w:val="27"/>
        </w:rPr>
        <w:t>13753</w:t>
      </w:r>
      <w:r>
        <w:rPr>
          <w:sz w:val="27"/>
          <w:szCs w:val="27"/>
          <w:rtl w:val="true"/>
        </w:rPr>
        <w:t xml:space="preserve">- </w:t>
      </w:r>
      <w:r>
        <w:rPr>
          <w:sz w:val="27"/>
          <w:sz w:val="27"/>
          <w:szCs w:val="27"/>
          <w:rtl w:val="true"/>
        </w:rPr>
        <w:t>وعن أبي برزة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آدم لما طوطى عن كلام الملائكة،  وكان يستأنس لكلامهم،  بكى على الجنة مائة سنة،  فقال الله تعالى</w:t>
      </w:r>
      <w:r>
        <w:rPr>
          <w:sz w:val="27"/>
          <w:szCs w:val="27"/>
          <w:rtl w:val="true"/>
        </w:rPr>
        <w:t xml:space="preserve">: </w:t>
      </w:r>
      <w:r>
        <w:rPr>
          <w:sz w:val="27"/>
          <w:sz w:val="27"/>
          <w:szCs w:val="27"/>
          <w:rtl w:val="true"/>
        </w:rPr>
        <w:t>يا آدم،  ما يحزنك؟ قال</w:t>
      </w:r>
      <w:r>
        <w:rPr>
          <w:sz w:val="27"/>
          <w:szCs w:val="27"/>
          <w:rtl w:val="true"/>
        </w:rPr>
        <w:t xml:space="preserve">: </w:t>
      </w:r>
      <w:r>
        <w:rPr>
          <w:sz w:val="27"/>
          <w:sz w:val="27"/>
          <w:szCs w:val="27"/>
          <w:rtl w:val="true"/>
        </w:rPr>
        <w:t>كيف لا أحزن وقد أهبطتني من الجنة ولا أدري أعود إليها أم لا؟ فقال الله</w:t>
      </w:r>
      <w:r>
        <w:rPr>
          <w:sz w:val="27"/>
          <w:szCs w:val="27"/>
          <w:rtl w:val="true"/>
        </w:rPr>
        <w:t xml:space="preserve">: </w:t>
      </w:r>
      <w:r>
        <w:rPr>
          <w:sz w:val="27"/>
          <w:sz w:val="27"/>
          <w:szCs w:val="27"/>
          <w:rtl w:val="true"/>
        </w:rPr>
        <w:t>يا آدم قل</w:t>
      </w:r>
      <w:r>
        <w:rPr>
          <w:sz w:val="27"/>
          <w:szCs w:val="27"/>
          <w:rtl w:val="true"/>
        </w:rPr>
        <w:t xml:space="preserve">: </w:t>
      </w:r>
      <w:r>
        <w:rPr>
          <w:sz w:val="27"/>
          <w:sz w:val="27"/>
          <w:szCs w:val="27"/>
          <w:rtl w:val="true"/>
        </w:rPr>
        <w:t>اللهم لا إله إلا أنت وحدك لا شريك لك،  سبحانك اللهم وبحمدك،  رب إني عملت سوءاً وظلمت نفسي،  فاغفر لي إنك أنت أرحم الراحمين</w:t>
      </w:r>
      <w:r>
        <w:rPr>
          <w:sz w:val="27"/>
          <w:szCs w:val="27"/>
          <w:rtl w:val="true"/>
        </w:rPr>
        <w:t xml:space="preserve">. </w:t>
      </w:r>
      <w:r>
        <w:rPr>
          <w:sz w:val="27"/>
          <w:sz w:val="27"/>
          <w:szCs w:val="27"/>
          <w:rtl w:val="true"/>
        </w:rPr>
        <w:t>والثانية</w:t>
      </w:r>
      <w:r>
        <w:rPr>
          <w:sz w:val="27"/>
          <w:szCs w:val="27"/>
          <w:rtl w:val="true"/>
        </w:rPr>
        <w:t xml:space="preserve">: </w:t>
      </w:r>
      <w:r>
        <w:rPr>
          <w:sz w:val="27"/>
          <w:sz w:val="27"/>
          <w:szCs w:val="27"/>
          <w:rtl w:val="true"/>
        </w:rPr>
        <w:t>اللهم لا إله إلا أنت وحدك لا شريك لك،  سبحانك رب إني ظلمت نفسي،  فاغفر لي إنك أنت أرحم الراحمين</w:t>
      </w:r>
      <w:r>
        <w:rPr>
          <w:sz w:val="27"/>
          <w:szCs w:val="27"/>
          <w:rtl w:val="true"/>
        </w:rPr>
        <w:t xml:space="preserve">. </w:t>
      </w:r>
      <w:r>
        <w:rPr>
          <w:sz w:val="27"/>
          <w:sz w:val="27"/>
          <w:szCs w:val="27"/>
          <w:rtl w:val="true"/>
        </w:rPr>
        <w:t>والثالثة</w:t>
      </w:r>
      <w:r>
        <w:rPr>
          <w:sz w:val="27"/>
          <w:szCs w:val="27"/>
          <w:rtl w:val="true"/>
        </w:rPr>
        <w:t xml:space="preserve">: </w:t>
      </w:r>
      <w:r>
        <w:rPr>
          <w:sz w:val="27"/>
          <w:sz w:val="27"/>
          <w:szCs w:val="27"/>
          <w:rtl w:val="true"/>
        </w:rPr>
        <w:t>اللهم لا إله إلا أنت سبحانك وبحمدك لا شريك لك،  رب عملت سوءاً وظلمت نفسي،  فاغفر لي إنك أنت التواب الرحيم</w:t>
      </w:r>
      <w:r>
        <w:rPr>
          <w:sz w:val="27"/>
          <w:szCs w:val="27"/>
          <w:rtl w:val="true"/>
        </w:rPr>
        <w:t xml:space="preserve">. </w:t>
      </w:r>
      <w:r>
        <w:rPr>
          <w:sz w:val="27"/>
          <w:sz w:val="27"/>
          <w:szCs w:val="27"/>
          <w:rtl w:val="true"/>
        </w:rPr>
        <w:t>فهذه الكلمات التي أنزل الله على محمد صلى الله عليه وسلم</w:t>
      </w:r>
      <w:r>
        <w:rPr>
          <w:sz w:val="27"/>
          <w:szCs w:val="27"/>
          <w:rtl w:val="true"/>
        </w:rPr>
        <w:t>: {</w:t>
      </w:r>
      <w:r>
        <w:rPr>
          <w:sz w:val="27"/>
          <w:sz w:val="27"/>
          <w:szCs w:val="27"/>
          <w:rtl w:val="true"/>
        </w:rPr>
        <w:t>فتلقى آدم من ربه كلمات فتاب عليه إنه هو التواب الرحي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وهي لولده من بعده</w:t>
      </w:r>
      <w:r>
        <w:rPr>
          <w:sz w:val="27"/>
          <w:szCs w:val="27"/>
          <w:rtl w:val="true"/>
        </w:rPr>
        <w:t xml:space="preserve">. </w:t>
      </w:r>
      <w:r>
        <w:rPr>
          <w:sz w:val="27"/>
          <w:sz w:val="27"/>
          <w:szCs w:val="27"/>
          <w:rtl w:val="true"/>
        </w:rPr>
        <w:t>وقال آدم لابن له يقال له</w:t>
      </w:r>
      <w:r>
        <w:rPr>
          <w:sz w:val="27"/>
          <w:szCs w:val="27"/>
          <w:rtl w:val="true"/>
        </w:rPr>
        <w:t xml:space="preserve">: </w:t>
      </w:r>
      <w:r>
        <w:rPr>
          <w:sz w:val="27"/>
          <w:sz w:val="27"/>
          <w:szCs w:val="27"/>
          <w:rtl w:val="true"/>
        </w:rPr>
        <w:t xml:space="preserve">هبة الله  </w:t>
      </w:r>
      <w:r>
        <w:rPr>
          <w:sz w:val="27"/>
          <w:szCs w:val="27"/>
          <w:rtl w:val="true"/>
        </w:rPr>
        <w:t xml:space="preserve">- </w:t>
      </w:r>
      <w:r>
        <w:rPr>
          <w:sz w:val="27"/>
          <w:sz w:val="27"/>
          <w:szCs w:val="27"/>
          <w:rtl w:val="true"/>
        </w:rPr>
        <w:t xml:space="preserve">ويسميه أهل التوراة وأهل الإنجيل شيث </w:t>
      </w:r>
      <w:r>
        <w:rPr>
          <w:sz w:val="27"/>
          <w:szCs w:val="27"/>
          <w:rtl w:val="true"/>
        </w:rPr>
        <w:t xml:space="preserve">- : </w:t>
      </w:r>
      <w:r>
        <w:rPr>
          <w:sz w:val="27"/>
          <w:sz w:val="27"/>
          <w:szCs w:val="27"/>
          <w:rtl w:val="true"/>
        </w:rPr>
        <w:t>تعبد لربك وسله</w:t>
      </w:r>
      <w:r>
        <w:rPr>
          <w:sz w:val="27"/>
          <w:szCs w:val="27"/>
          <w:rtl w:val="true"/>
        </w:rPr>
        <w:t xml:space="preserve">: </w:t>
      </w:r>
      <w:r>
        <w:rPr>
          <w:sz w:val="27"/>
          <w:sz w:val="27"/>
          <w:szCs w:val="27"/>
          <w:rtl w:val="true"/>
        </w:rPr>
        <w:t>يردني إلى الجنة أم لا؟ فتعبد وسأل فأوحى الله إليه</w:t>
      </w:r>
      <w:r>
        <w:rPr>
          <w:sz w:val="27"/>
          <w:szCs w:val="27"/>
          <w:rtl w:val="true"/>
        </w:rPr>
        <w:t xml:space="preserve">: </w:t>
      </w:r>
      <w:r>
        <w:rPr>
          <w:sz w:val="27"/>
          <w:sz w:val="27"/>
          <w:szCs w:val="27"/>
          <w:rtl w:val="true"/>
        </w:rPr>
        <w:t>إني أرده إلى الجنة</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ي رب إني لم آمن أبي،  أحسب أن أبي سيسألني العلامة</w:t>
      </w:r>
      <w:r>
        <w:rPr>
          <w:sz w:val="27"/>
          <w:szCs w:val="27"/>
          <w:rtl w:val="true"/>
        </w:rPr>
        <w:t xml:space="preserve">. </w:t>
      </w:r>
      <w:r>
        <w:rPr>
          <w:sz w:val="27"/>
          <w:sz w:val="27"/>
          <w:szCs w:val="27"/>
          <w:rtl w:val="true"/>
        </w:rPr>
        <w:t>فألقى الله إليه سواراً من أسورة الجنة،  فلما أتاه قال</w:t>
      </w:r>
      <w:r>
        <w:rPr>
          <w:sz w:val="27"/>
          <w:szCs w:val="27"/>
          <w:rtl w:val="true"/>
        </w:rPr>
        <w:t xml:space="preserve">: </w:t>
      </w:r>
      <w:r>
        <w:rPr>
          <w:sz w:val="27"/>
          <w:sz w:val="27"/>
          <w:szCs w:val="27"/>
          <w:rtl w:val="true"/>
        </w:rPr>
        <w:t>ما وراءك؟ قال</w:t>
      </w:r>
      <w:r>
        <w:rPr>
          <w:sz w:val="27"/>
          <w:szCs w:val="27"/>
          <w:rtl w:val="true"/>
        </w:rPr>
        <w:t xml:space="preserve">: </w:t>
      </w:r>
      <w:r>
        <w:rPr>
          <w:sz w:val="27"/>
          <w:sz w:val="27"/>
          <w:szCs w:val="27"/>
          <w:rtl w:val="true"/>
        </w:rPr>
        <w:t>أبشر قد أخبرني أنه رادك إلى الجنة</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ما سألته العلامة؟ فأخرج السوار فعرفه فخر ساجداً،  فبكى حتى سال من عينيه نهر من دموع،  وآثاره تعرف بالهند،  وذكر أن كنز الذهب بالهند مما ينبت من ذلك السوار،  ثم قال</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66</w:t>
      </w:r>
    </w:p>
    <w:p>
      <w:pPr>
        <w:pStyle w:val="Normal"/>
        <w:autoSpaceDE w:val="false"/>
        <w:spacing w:before="120" w:after="120"/>
        <w:jc w:val="left"/>
        <w:rPr>
          <w:sz w:val="27"/>
          <w:szCs w:val="27"/>
        </w:rPr>
      </w:pPr>
      <w:r>
        <w:rPr>
          <w:sz w:val="27"/>
          <w:sz w:val="27"/>
          <w:szCs w:val="27"/>
          <w:rtl w:val="true"/>
        </w:rPr>
        <w:t>استطعم لي ربك من ثمر الجنة</w:t>
      </w:r>
      <w:r>
        <w:rPr>
          <w:sz w:val="27"/>
          <w:szCs w:val="27"/>
          <w:rtl w:val="true"/>
        </w:rPr>
        <w:t xml:space="preserve">. </w:t>
      </w:r>
      <w:r>
        <w:rPr>
          <w:sz w:val="27"/>
          <w:sz w:val="27"/>
          <w:szCs w:val="27"/>
          <w:rtl w:val="true"/>
        </w:rPr>
        <w:t>فلما خرج من عنده مات آدم،  فجاء جبريل عليه السلام فقال</w:t>
      </w:r>
      <w:r>
        <w:rPr>
          <w:sz w:val="27"/>
          <w:szCs w:val="27"/>
          <w:rtl w:val="true"/>
        </w:rPr>
        <w:t xml:space="preserve">: </w:t>
      </w:r>
      <w:r>
        <w:rPr>
          <w:sz w:val="27"/>
          <w:sz w:val="27"/>
          <w:szCs w:val="27"/>
          <w:rtl w:val="true"/>
        </w:rPr>
        <w:t>إلى أين؟ فقال</w:t>
      </w:r>
      <w:r>
        <w:rPr>
          <w:sz w:val="27"/>
          <w:szCs w:val="27"/>
          <w:rtl w:val="true"/>
        </w:rPr>
        <w:t xml:space="preserve">: </w:t>
      </w:r>
      <w:r>
        <w:rPr>
          <w:sz w:val="27"/>
          <w:sz w:val="27"/>
          <w:szCs w:val="27"/>
          <w:rtl w:val="true"/>
        </w:rPr>
        <w:t>إن أبي أرسلني أن أطلب إلى ربي أن يطعمه من ثمر الجنة</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إن ربه قضى أن لا يأكل منها شيئاً حتى يعاد إليها،  وإنه قد مات فارجع فواره</w:t>
      </w:r>
      <w:r>
        <w:rPr>
          <w:sz w:val="27"/>
          <w:szCs w:val="27"/>
          <w:rtl w:val="true"/>
        </w:rPr>
        <w:t xml:space="preserve">. </w:t>
      </w:r>
      <w:r>
        <w:rPr>
          <w:sz w:val="27"/>
          <w:sz w:val="27"/>
          <w:szCs w:val="27"/>
          <w:rtl w:val="true"/>
        </w:rPr>
        <w:t>فأخذ جبريل عليه السلام فغسله وكفنه وحنطه وصلى عليه،  ثم قال جبريل</w:t>
      </w:r>
      <w:r>
        <w:rPr>
          <w:sz w:val="27"/>
          <w:szCs w:val="27"/>
          <w:rtl w:val="true"/>
        </w:rPr>
        <w:t xml:space="preserve">: </w:t>
      </w:r>
      <w:r>
        <w:rPr>
          <w:sz w:val="27"/>
          <w:sz w:val="27"/>
          <w:szCs w:val="27"/>
          <w:rtl w:val="true"/>
        </w:rPr>
        <w:t>هكذا فاصنعوا بموتاكم</w:t>
      </w:r>
      <w:r>
        <w:rPr>
          <w:sz w:val="27"/>
          <w:szCs w:val="27"/>
          <w:rtl w:val="true"/>
        </w:rPr>
        <w:t>".</w:t>
      </w:r>
    </w:p>
    <w:p>
      <w:pPr>
        <w:pStyle w:val="Normal"/>
        <w:spacing w:before="120" w:after="120"/>
        <w:jc w:val="left"/>
        <w:rPr>
          <w:sz w:val="27"/>
          <w:szCs w:val="27"/>
        </w:rPr>
      </w:pPr>
      <w:r>
        <w:rPr>
          <w:sz w:val="27"/>
          <w:sz w:val="27"/>
          <w:szCs w:val="27"/>
          <w:rtl w:val="true"/>
        </w:rPr>
        <w:t>رواه الطبراني،  وفيه سوار بن مصعب وهو متروك</w:t>
      </w:r>
      <w:r>
        <w:rPr>
          <w:sz w:val="27"/>
          <w:szCs w:val="27"/>
          <w:rtl w:val="true"/>
        </w:rPr>
        <w:t>.‏</w:t>
      </w:r>
    </w:p>
    <w:p>
      <w:pPr>
        <w:pStyle w:val="Normal"/>
        <w:autoSpaceDE w:val="false"/>
        <w:spacing w:before="120" w:after="120"/>
        <w:jc w:val="left"/>
        <w:rPr/>
      </w:pPr>
      <w:r>
        <w:rPr>
          <w:sz w:val="27"/>
          <w:szCs w:val="27"/>
        </w:rPr>
        <w:t>13754</w:t>
      </w:r>
      <w:r>
        <w:rPr>
          <w:sz w:val="27"/>
          <w:szCs w:val="27"/>
          <w:rtl w:val="true"/>
        </w:rPr>
        <w:t xml:space="preserve">- </w:t>
      </w:r>
      <w:r>
        <w:rPr>
          <w:sz w:val="27"/>
          <w:sz w:val="27"/>
          <w:szCs w:val="27"/>
          <w:rtl w:val="true"/>
        </w:rPr>
        <w:t>وعن أبي بن كعب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آدم غسلته الملائكة بماء وسدر،  وكفنوه وألحدوا له ودفنوه،  وقالوا</w:t>
      </w:r>
      <w:r>
        <w:rPr>
          <w:sz w:val="27"/>
          <w:szCs w:val="27"/>
          <w:rtl w:val="true"/>
        </w:rPr>
        <w:t xml:space="preserve">: </w:t>
      </w:r>
      <w:r>
        <w:rPr>
          <w:sz w:val="27"/>
          <w:sz w:val="27"/>
          <w:szCs w:val="27"/>
          <w:rtl w:val="true"/>
        </w:rPr>
        <w:t>هذه سنتكم يا بني آدم في موتاكم</w:t>
      </w:r>
      <w:r>
        <w:rPr>
          <w:sz w:val="27"/>
          <w:szCs w:val="27"/>
          <w:rtl w:val="true"/>
        </w:rPr>
        <w:t>".‏</w:t>
      </w:r>
    </w:p>
    <w:p>
      <w:pPr>
        <w:pStyle w:val="Normal"/>
        <w:autoSpaceDE w:val="false"/>
        <w:spacing w:before="120" w:after="120"/>
        <w:jc w:val="left"/>
        <w:rPr/>
      </w:pPr>
      <w:r>
        <w:rPr>
          <w:sz w:val="27"/>
          <w:szCs w:val="27"/>
        </w:rPr>
        <w:t>13755</w:t>
      </w:r>
      <w:r>
        <w:rPr>
          <w:sz w:val="27"/>
          <w:szCs w:val="27"/>
          <w:rtl w:val="true"/>
        </w:rPr>
        <w:t xml:space="preserve">- </w:t>
      </w:r>
      <w:r>
        <w:rPr>
          <w:sz w:val="27"/>
          <w:sz w:val="27"/>
          <w:szCs w:val="27"/>
          <w:rtl w:val="true"/>
        </w:rPr>
        <w:t>وفي رواية</w:t>
      </w:r>
      <w:r>
        <w:rPr>
          <w:sz w:val="27"/>
          <w:szCs w:val="27"/>
          <w:rtl w:val="true"/>
        </w:rPr>
        <w:t>: "</w:t>
      </w:r>
      <w:r>
        <w:rPr>
          <w:sz w:val="27"/>
          <w:sz w:val="27"/>
          <w:szCs w:val="27"/>
          <w:rtl w:val="true"/>
        </w:rPr>
        <w:t>لما توفي آدم غسلته الملائكة بالماء وتراً ولحدت له وقالت</w:t>
      </w:r>
      <w:r>
        <w:rPr>
          <w:sz w:val="27"/>
          <w:szCs w:val="27"/>
          <w:rtl w:val="true"/>
        </w:rPr>
        <w:t xml:space="preserve">: </w:t>
      </w:r>
      <w:r>
        <w:rPr>
          <w:sz w:val="27"/>
          <w:sz w:val="27"/>
          <w:szCs w:val="27"/>
          <w:rtl w:val="true"/>
        </w:rPr>
        <w:t>هذه سنة آدم وولده</w:t>
      </w:r>
      <w:r>
        <w:rPr>
          <w:sz w:val="27"/>
          <w:szCs w:val="27"/>
          <w:rtl w:val="true"/>
        </w:rPr>
        <w:t>".</w:t>
      </w:r>
    </w:p>
    <w:p>
      <w:pPr>
        <w:pStyle w:val="Normal"/>
        <w:spacing w:before="120" w:after="120"/>
        <w:jc w:val="left"/>
        <w:rPr>
          <w:sz w:val="27"/>
          <w:szCs w:val="27"/>
        </w:rPr>
      </w:pPr>
      <w:r>
        <w:rPr>
          <w:sz w:val="27"/>
          <w:sz w:val="27"/>
          <w:szCs w:val="27"/>
          <w:rtl w:val="true"/>
        </w:rPr>
        <w:t>رواه كله الطبراني في الأوسط بإسنادين،  في أحدهما الحسين بن أبي السري،  وثقه ابن حبان وضعفه الجمهور وكذلك روح بن أسلم في السند الآخر،  وثقه ابن حبان وضعفه الجمهور</w:t>
      </w:r>
      <w:r>
        <w:rPr>
          <w:sz w:val="27"/>
          <w:szCs w:val="27"/>
          <w:rtl w:val="true"/>
        </w:rPr>
        <w:t>.‏</w:t>
      </w:r>
    </w:p>
    <w:p>
      <w:pPr>
        <w:pStyle w:val="Normal"/>
        <w:autoSpaceDE w:val="false"/>
        <w:spacing w:before="120" w:after="120"/>
        <w:jc w:val="left"/>
        <w:rPr/>
      </w:pPr>
      <w:r>
        <w:rPr>
          <w:sz w:val="27"/>
          <w:szCs w:val="27"/>
        </w:rPr>
        <w:t>13756</w:t>
      </w:r>
      <w:r>
        <w:rPr>
          <w:sz w:val="27"/>
          <w:szCs w:val="27"/>
          <w:rtl w:val="true"/>
        </w:rPr>
        <w:t xml:space="preserve">- </w:t>
      </w:r>
      <w:r>
        <w:rPr>
          <w:sz w:val="27"/>
          <w:sz w:val="27"/>
          <w:szCs w:val="27"/>
          <w:rtl w:val="true"/>
        </w:rPr>
        <w:t>وعن عتي قال</w:t>
      </w:r>
      <w:r>
        <w:rPr>
          <w:sz w:val="27"/>
          <w:szCs w:val="27"/>
          <w:rtl w:val="true"/>
        </w:rPr>
        <w:t xml:space="preserve">: </w:t>
      </w:r>
      <w:r>
        <w:rPr>
          <w:sz w:val="27"/>
          <w:sz w:val="27"/>
          <w:szCs w:val="27"/>
          <w:rtl w:val="true"/>
        </w:rPr>
        <w:t>رأيت شيخاً بالمدينة يتكلم،  فسألت عنه فقالوا</w:t>
      </w:r>
      <w:r>
        <w:rPr>
          <w:sz w:val="27"/>
          <w:szCs w:val="27"/>
          <w:rtl w:val="true"/>
        </w:rPr>
        <w:t xml:space="preserve">: </w:t>
      </w:r>
      <w:r>
        <w:rPr>
          <w:sz w:val="27"/>
          <w:sz w:val="27"/>
          <w:szCs w:val="27"/>
          <w:rtl w:val="true"/>
        </w:rPr>
        <w:t>هذا أبي بن كعب</w:t>
      </w:r>
      <w:r>
        <w:rPr>
          <w:sz w:val="27"/>
          <w:szCs w:val="27"/>
          <w:rtl w:val="true"/>
        </w:rPr>
        <w:t xml:space="preserve">. </w:t>
      </w:r>
      <w:r>
        <w:rPr>
          <w:sz w:val="27"/>
          <w:sz w:val="27"/>
          <w:szCs w:val="27"/>
          <w:rtl w:val="true"/>
        </w:rPr>
        <w:t>ف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آدم صلى الله عليه وسلم حضره الموت فقال لبنيه</w:t>
      </w:r>
      <w:r>
        <w:rPr>
          <w:sz w:val="27"/>
          <w:szCs w:val="27"/>
          <w:rtl w:val="true"/>
        </w:rPr>
        <w:t xml:space="preserve">: </w:t>
      </w:r>
      <w:r>
        <w:rPr>
          <w:sz w:val="27"/>
          <w:sz w:val="27"/>
          <w:szCs w:val="27"/>
          <w:rtl w:val="true"/>
        </w:rPr>
        <w:t>أي بني،  إني أشتهي من ثمار الجنة</w:t>
      </w:r>
      <w:r>
        <w:rPr>
          <w:sz w:val="27"/>
          <w:szCs w:val="27"/>
          <w:rtl w:val="true"/>
        </w:rPr>
        <w:t xml:space="preserve">. </w:t>
      </w:r>
      <w:r>
        <w:rPr>
          <w:sz w:val="27"/>
          <w:sz w:val="27"/>
          <w:szCs w:val="27"/>
          <w:rtl w:val="true"/>
        </w:rPr>
        <w:t>فذهبوا يطلبون له فاستقبلتهم الملائكة معهم أكفانه وحنوطه،  ومعهم الفؤوس والمساحي والمكاتل،  فقالوا</w:t>
      </w:r>
      <w:r>
        <w:rPr>
          <w:sz w:val="27"/>
          <w:szCs w:val="27"/>
          <w:rtl w:val="true"/>
        </w:rPr>
        <w:t xml:space="preserve">: </w:t>
      </w:r>
      <w:r>
        <w:rPr>
          <w:sz w:val="27"/>
          <w:sz w:val="27"/>
          <w:szCs w:val="27"/>
          <w:rtl w:val="true"/>
        </w:rPr>
        <w:t>يا بني آدم،  ما تريدون وما تطلبون؟ أو ما تريدون وأين تذهبون؟ قالوا</w:t>
      </w:r>
      <w:r>
        <w:rPr>
          <w:sz w:val="27"/>
          <w:szCs w:val="27"/>
          <w:rtl w:val="true"/>
        </w:rPr>
        <w:t xml:space="preserve">: </w:t>
      </w:r>
      <w:r>
        <w:rPr>
          <w:sz w:val="27"/>
          <w:sz w:val="27"/>
          <w:szCs w:val="27"/>
          <w:rtl w:val="true"/>
        </w:rPr>
        <w:t>أبونا مريض فاشتهى من ثمار الجنة</w:t>
      </w:r>
      <w:r>
        <w:rPr>
          <w:sz w:val="27"/>
          <w:szCs w:val="27"/>
          <w:rtl w:val="true"/>
        </w:rPr>
        <w:t xml:space="preserve">. </w:t>
      </w:r>
      <w:r>
        <w:rPr>
          <w:sz w:val="27"/>
          <w:sz w:val="27"/>
          <w:szCs w:val="27"/>
          <w:rtl w:val="true"/>
        </w:rPr>
        <w:t>قالوا لهم</w:t>
      </w:r>
      <w:r>
        <w:rPr>
          <w:sz w:val="27"/>
          <w:szCs w:val="27"/>
          <w:rtl w:val="true"/>
        </w:rPr>
        <w:t xml:space="preserve">: </w:t>
      </w:r>
      <w:r>
        <w:rPr>
          <w:sz w:val="27"/>
          <w:sz w:val="27"/>
          <w:szCs w:val="27"/>
          <w:rtl w:val="true"/>
        </w:rPr>
        <w:t>ارجعوا فقد قضى أبوكم</w:t>
      </w:r>
      <w:r>
        <w:rPr>
          <w:sz w:val="27"/>
          <w:szCs w:val="27"/>
          <w:rtl w:val="true"/>
        </w:rPr>
        <w:t xml:space="preserve">. </w:t>
      </w:r>
      <w:r>
        <w:rPr>
          <w:sz w:val="27"/>
          <w:sz w:val="27"/>
          <w:szCs w:val="27"/>
          <w:rtl w:val="true"/>
        </w:rPr>
        <w:t>فجاؤوا،  فلما رأتهم حواء عرفتهم فلاذت بآدم،  فقال</w:t>
      </w:r>
      <w:r>
        <w:rPr>
          <w:sz w:val="27"/>
          <w:szCs w:val="27"/>
          <w:rtl w:val="true"/>
        </w:rPr>
        <w:t xml:space="preserve">: </w:t>
      </w:r>
      <w:r>
        <w:rPr>
          <w:sz w:val="27"/>
          <w:sz w:val="27"/>
          <w:szCs w:val="27"/>
          <w:rtl w:val="true"/>
        </w:rPr>
        <w:t>إليك عني،  فإنما أتيت من قبلك،  خلي بيني وبين ملائكة ربي تبارك وتعالى</w:t>
      </w:r>
      <w:r>
        <w:rPr>
          <w:sz w:val="27"/>
          <w:szCs w:val="27"/>
          <w:rtl w:val="true"/>
        </w:rPr>
        <w:t xml:space="preserve">. </w:t>
      </w:r>
      <w:r>
        <w:rPr>
          <w:sz w:val="27"/>
          <w:sz w:val="27"/>
          <w:szCs w:val="27"/>
          <w:rtl w:val="true"/>
        </w:rPr>
        <w:t>فقبضوه</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67</w:t>
      </w:r>
    </w:p>
    <w:p>
      <w:pPr>
        <w:pStyle w:val="Normal"/>
        <w:autoSpaceDE w:val="false"/>
        <w:spacing w:before="120" w:after="120"/>
        <w:jc w:val="left"/>
        <w:rPr>
          <w:sz w:val="27"/>
          <w:szCs w:val="27"/>
        </w:rPr>
      </w:pPr>
      <w:r>
        <w:rPr>
          <w:sz w:val="27"/>
          <w:sz w:val="27"/>
          <w:szCs w:val="27"/>
          <w:rtl w:val="true"/>
        </w:rPr>
        <w:t>وغسلوه وكفنوه وحنطوه،  وحفروا له ولحدوا له،  فصلوا عليه،  ثم دخلوا قبره فوضعوه في قبره ووضعوا عليه اللبن،  ثم خرجوا من القبر ثم حثوا عليه،  ثم قالوا</w:t>
      </w:r>
      <w:r>
        <w:rPr>
          <w:sz w:val="27"/>
          <w:szCs w:val="27"/>
          <w:rtl w:val="true"/>
        </w:rPr>
        <w:t xml:space="preserve">: </w:t>
      </w:r>
      <w:r>
        <w:rPr>
          <w:sz w:val="27"/>
          <w:sz w:val="27"/>
          <w:szCs w:val="27"/>
          <w:rtl w:val="true"/>
        </w:rPr>
        <w:t>يا بني آدم هذه سنتكم</w:t>
      </w:r>
      <w:r>
        <w:rPr>
          <w:sz w:val="27"/>
          <w:szCs w:val="27"/>
          <w:rtl w:val="true"/>
        </w:rPr>
        <w:t>".</w:t>
      </w:r>
    </w:p>
    <w:p>
      <w:pPr>
        <w:pStyle w:val="Normal"/>
        <w:spacing w:before="120" w:after="120"/>
        <w:jc w:val="left"/>
        <w:rPr>
          <w:sz w:val="27"/>
          <w:szCs w:val="27"/>
        </w:rPr>
      </w:pPr>
      <w:r>
        <w:rPr>
          <w:sz w:val="27"/>
          <w:sz w:val="27"/>
          <w:szCs w:val="27"/>
          <w:rtl w:val="true"/>
        </w:rPr>
        <w:t>رواه عبد الله بن أحمد ورجاله رجال الصحيح،  غير عتي بن ضمرة وهو ثقة</w:t>
      </w:r>
      <w:r>
        <w:rPr>
          <w:sz w:val="27"/>
          <w:szCs w:val="27"/>
          <w:rtl w:val="true"/>
        </w:rPr>
        <w:t>.‏</w:t>
      </w:r>
    </w:p>
    <w:p>
      <w:pPr>
        <w:pStyle w:val="Normal"/>
        <w:autoSpaceDE w:val="false"/>
        <w:spacing w:before="120" w:after="120"/>
        <w:jc w:val="left"/>
        <w:rPr/>
      </w:pPr>
      <w:r>
        <w:rPr>
          <w:sz w:val="27"/>
          <w:szCs w:val="27"/>
        </w:rPr>
        <w:t>2</w:t>
      </w:r>
      <w:r>
        <w:rPr>
          <w:sz w:val="27"/>
          <w:szCs w:val="27"/>
          <w:rtl w:val="true"/>
        </w:rPr>
        <w:t xml:space="preserve">. </w:t>
      </w:r>
      <w:r>
        <w:rPr>
          <w:sz w:val="27"/>
          <w:sz w:val="27"/>
          <w:szCs w:val="27"/>
          <w:rtl w:val="true"/>
        </w:rPr>
        <w:t>باب في ذكر إدريس صلى الله عليه وسلم</w:t>
      </w:r>
      <w:r>
        <w:rPr>
          <w:sz w:val="27"/>
          <w:szCs w:val="27"/>
          <w:rtl w:val="true"/>
        </w:rPr>
        <w:t>.</w:t>
      </w:r>
    </w:p>
    <w:p>
      <w:pPr>
        <w:pStyle w:val="Normal"/>
        <w:autoSpaceDE w:val="false"/>
        <w:spacing w:before="120" w:after="120"/>
        <w:jc w:val="left"/>
        <w:rPr>
          <w:sz w:val="27"/>
          <w:szCs w:val="27"/>
        </w:rPr>
      </w:pPr>
      <w:r>
        <w:rPr>
          <w:sz w:val="27"/>
          <w:szCs w:val="27"/>
        </w:rPr>
        <w:t>13757</w:t>
      </w:r>
      <w:r>
        <w:rPr>
          <w:sz w:val="27"/>
          <w:szCs w:val="27"/>
          <w:rtl w:val="true"/>
        </w:rPr>
        <w:t xml:space="preserve">- </w:t>
      </w:r>
      <w:r>
        <w:rPr>
          <w:sz w:val="27"/>
          <w:sz w:val="27"/>
          <w:szCs w:val="27"/>
          <w:rtl w:val="true"/>
        </w:rPr>
        <w:t>عن أم سلمة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إدريس صلى الله عليه وسلم كان صديقاً لملك الموت،  فسأله أن يريه الجنة والنار،  فصعد بإدريس فأراه النار،  ففزع منها وكاد يغشى عليه،  فالتف عليه ملك الموت بجناحه،  فقال ملك الموت</w:t>
      </w:r>
      <w:r>
        <w:rPr>
          <w:sz w:val="27"/>
          <w:szCs w:val="27"/>
          <w:rtl w:val="true"/>
        </w:rPr>
        <w:t xml:space="preserve">: </w:t>
      </w:r>
      <w:r>
        <w:rPr>
          <w:sz w:val="27"/>
          <w:sz w:val="27"/>
          <w:szCs w:val="27"/>
          <w:rtl w:val="true"/>
        </w:rPr>
        <w:t>أليس قد رأيتها؟ قال</w:t>
      </w:r>
      <w:r>
        <w:rPr>
          <w:sz w:val="27"/>
          <w:szCs w:val="27"/>
          <w:rtl w:val="true"/>
        </w:rPr>
        <w:t xml:space="preserve">: </w:t>
      </w:r>
      <w:r>
        <w:rPr>
          <w:sz w:val="27"/>
          <w:sz w:val="27"/>
          <w:szCs w:val="27"/>
          <w:rtl w:val="true"/>
        </w:rPr>
        <w:t>بلى،  ولم أر كاليوم قط</w:t>
      </w:r>
      <w:r>
        <w:rPr>
          <w:sz w:val="27"/>
          <w:szCs w:val="27"/>
          <w:rtl w:val="true"/>
        </w:rPr>
        <w:t xml:space="preserve">. </w:t>
      </w:r>
      <w:r>
        <w:rPr>
          <w:sz w:val="27"/>
          <w:sz w:val="27"/>
          <w:szCs w:val="27"/>
          <w:rtl w:val="true"/>
        </w:rPr>
        <w:t>ثم انطلق به حتى أراه الجنة فدخلها،  فقال ملك الموت</w:t>
      </w:r>
      <w:r>
        <w:rPr>
          <w:sz w:val="27"/>
          <w:szCs w:val="27"/>
          <w:rtl w:val="true"/>
        </w:rPr>
        <w:t xml:space="preserve">: </w:t>
      </w:r>
      <w:r>
        <w:rPr>
          <w:sz w:val="27"/>
          <w:sz w:val="27"/>
          <w:szCs w:val="27"/>
          <w:rtl w:val="true"/>
        </w:rPr>
        <w:t>انطلق قد رأيتها</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إلى أين؟ قال ملك الموت</w:t>
      </w:r>
      <w:r>
        <w:rPr>
          <w:sz w:val="27"/>
          <w:szCs w:val="27"/>
          <w:rtl w:val="true"/>
        </w:rPr>
        <w:t xml:space="preserve">: </w:t>
      </w:r>
      <w:r>
        <w:rPr>
          <w:sz w:val="27"/>
          <w:sz w:val="27"/>
          <w:szCs w:val="27"/>
          <w:rtl w:val="true"/>
        </w:rPr>
        <w:t>حيث كنت</w:t>
      </w:r>
      <w:r>
        <w:rPr>
          <w:sz w:val="27"/>
          <w:szCs w:val="27"/>
          <w:rtl w:val="true"/>
        </w:rPr>
        <w:t xml:space="preserve">. </w:t>
      </w:r>
      <w:r>
        <w:rPr>
          <w:sz w:val="27"/>
          <w:sz w:val="27"/>
          <w:szCs w:val="27"/>
          <w:rtl w:val="true"/>
        </w:rPr>
        <w:t>قال إدريس</w:t>
      </w:r>
      <w:r>
        <w:rPr>
          <w:sz w:val="27"/>
          <w:szCs w:val="27"/>
          <w:rtl w:val="true"/>
        </w:rPr>
        <w:t xml:space="preserve">: </w:t>
      </w:r>
      <w:r>
        <w:rPr>
          <w:sz w:val="27"/>
          <w:sz w:val="27"/>
          <w:szCs w:val="27"/>
          <w:rtl w:val="true"/>
        </w:rPr>
        <w:t>لا والله لا أخرج منها بعد أن دخلتها</w:t>
      </w:r>
      <w:r>
        <w:rPr>
          <w:sz w:val="27"/>
          <w:szCs w:val="27"/>
          <w:rtl w:val="true"/>
        </w:rPr>
        <w:t xml:space="preserve">. </w:t>
      </w:r>
      <w:r>
        <w:rPr>
          <w:sz w:val="27"/>
          <w:sz w:val="27"/>
          <w:szCs w:val="27"/>
          <w:rtl w:val="true"/>
        </w:rPr>
        <w:t>فقيل لملك الموت</w:t>
      </w:r>
      <w:r>
        <w:rPr>
          <w:sz w:val="27"/>
          <w:szCs w:val="27"/>
          <w:rtl w:val="true"/>
        </w:rPr>
        <w:t xml:space="preserve">: </w:t>
      </w:r>
      <w:r>
        <w:rPr>
          <w:sz w:val="27"/>
          <w:sz w:val="27"/>
          <w:szCs w:val="27"/>
          <w:rtl w:val="true"/>
        </w:rPr>
        <w:t>أليس أنت أدخلته إياها؟ وأنه ليس لأحد دخلها أن يخرج منها؟</w:t>
      </w:r>
      <w:r>
        <w:rPr>
          <w:sz w:val="27"/>
          <w:szCs w:val="27"/>
          <w:rtl w:val="true"/>
        </w:rPr>
        <w:t>".</w:t>
      </w:r>
    </w:p>
    <w:p>
      <w:pPr>
        <w:pStyle w:val="Normal"/>
        <w:spacing w:before="120" w:after="120"/>
        <w:jc w:val="left"/>
        <w:rPr>
          <w:sz w:val="27"/>
          <w:szCs w:val="27"/>
        </w:rPr>
      </w:pPr>
      <w:r>
        <w:rPr>
          <w:sz w:val="27"/>
          <w:sz w:val="27"/>
          <w:szCs w:val="27"/>
          <w:rtl w:val="true"/>
        </w:rPr>
        <w:t>رواه الطبراني في الأوسط،  وفيه إبراهيم بن عبد الله بن خالد المصيصي وهو متروك</w:t>
      </w:r>
      <w:r>
        <w:rPr>
          <w:sz w:val="27"/>
          <w:szCs w:val="27"/>
          <w:rtl w:val="true"/>
        </w:rPr>
        <w:t>.‏</w:t>
      </w:r>
    </w:p>
    <w:p>
      <w:pPr>
        <w:pStyle w:val="Normal"/>
        <w:autoSpaceDE w:val="false"/>
        <w:spacing w:before="120" w:after="120"/>
        <w:jc w:val="left"/>
        <w:rPr/>
      </w:pPr>
      <w:r>
        <w:rPr>
          <w:sz w:val="27"/>
          <w:szCs w:val="27"/>
        </w:rPr>
        <w:t>3</w:t>
      </w:r>
      <w:r>
        <w:rPr>
          <w:sz w:val="27"/>
          <w:szCs w:val="27"/>
          <w:rtl w:val="true"/>
        </w:rPr>
        <w:t xml:space="preserve">. </w:t>
      </w:r>
      <w:r>
        <w:rPr>
          <w:sz w:val="27"/>
          <w:sz w:val="27"/>
          <w:szCs w:val="27"/>
          <w:rtl w:val="true"/>
        </w:rPr>
        <w:t>باب في ذكر نوح صلى الله عليه وسلم</w:t>
      </w:r>
      <w:r>
        <w:rPr>
          <w:sz w:val="27"/>
          <w:szCs w:val="27"/>
          <w:rtl w:val="true"/>
        </w:rPr>
        <w:t>.</w:t>
      </w:r>
    </w:p>
    <w:p>
      <w:pPr>
        <w:pStyle w:val="Normal"/>
        <w:autoSpaceDE w:val="false"/>
        <w:spacing w:before="120" w:after="120"/>
        <w:jc w:val="left"/>
        <w:rPr>
          <w:sz w:val="27"/>
          <w:szCs w:val="27"/>
        </w:rPr>
      </w:pPr>
      <w:r>
        <w:rPr>
          <w:sz w:val="27"/>
          <w:szCs w:val="27"/>
        </w:rPr>
        <w:t>13758</w:t>
      </w:r>
      <w:r>
        <w:rPr>
          <w:sz w:val="27"/>
          <w:szCs w:val="27"/>
          <w:rtl w:val="true"/>
        </w:rPr>
        <w:t xml:space="preserve">- </w:t>
      </w:r>
      <w:r>
        <w:rPr>
          <w:sz w:val="27"/>
          <w:sz w:val="27"/>
          <w:szCs w:val="27"/>
          <w:rtl w:val="true"/>
        </w:rPr>
        <w:t>عن عائشة زوج النبي صلى الله عليه وسلم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و رحم الله من قوم نوح أحداً لرحم أم الصبي</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ان نوح صلى الله عليه وسلم مكث في قومه ألف سنة إلا خمسين عاماً يدعوهم،  حتى كان آخر زمانه،  وغرس شجرة فعظمت وذهبت كل مذهب،  ثم قطفها وجعل يعملها سفينة،  ويمرون عليه يسألونه،  فيقول</w:t>
      </w:r>
      <w:r>
        <w:rPr>
          <w:sz w:val="27"/>
          <w:szCs w:val="27"/>
          <w:rtl w:val="true"/>
        </w:rPr>
        <w:t xml:space="preserve">: </w:t>
      </w:r>
      <w:r>
        <w:rPr>
          <w:sz w:val="27"/>
          <w:sz w:val="27"/>
          <w:szCs w:val="27"/>
          <w:rtl w:val="true"/>
        </w:rPr>
        <w:t>أعملها سفينة</w:t>
      </w:r>
      <w:r>
        <w:rPr>
          <w:sz w:val="27"/>
          <w:szCs w:val="27"/>
          <w:rtl w:val="true"/>
        </w:rPr>
        <w:t xml:space="preserve">. </w:t>
      </w:r>
      <w:r>
        <w:rPr>
          <w:sz w:val="27"/>
          <w:sz w:val="27"/>
          <w:szCs w:val="27"/>
          <w:rtl w:val="true"/>
        </w:rPr>
        <w:t>فيسخرون منه ويقولون</w:t>
      </w:r>
      <w:r>
        <w:rPr>
          <w:sz w:val="27"/>
          <w:szCs w:val="27"/>
          <w:rtl w:val="true"/>
        </w:rPr>
        <w:t xml:space="preserve">: </w:t>
      </w:r>
      <w:r>
        <w:rPr>
          <w:sz w:val="27"/>
          <w:sz w:val="27"/>
          <w:szCs w:val="27"/>
          <w:rtl w:val="true"/>
        </w:rPr>
        <w:t>يعمل سفينة في البر،  وكيف تجري؟ قال</w:t>
      </w:r>
      <w:r>
        <w:rPr>
          <w:sz w:val="27"/>
          <w:szCs w:val="27"/>
          <w:rtl w:val="true"/>
        </w:rPr>
        <w:t xml:space="preserve">: </w:t>
      </w:r>
      <w:r>
        <w:rPr>
          <w:sz w:val="27"/>
          <w:sz w:val="27"/>
          <w:szCs w:val="27"/>
          <w:rtl w:val="true"/>
        </w:rPr>
        <w:t>سوف تعلمون</w:t>
      </w:r>
      <w:r>
        <w:rPr>
          <w:sz w:val="27"/>
          <w:szCs w:val="27"/>
          <w:rtl w:val="true"/>
        </w:rPr>
        <w:t xml:space="preserve">. </w:t>
      </w:r>
      <w:r>
        <w:rPr>
          <w:sz w:val="27"/>
          <w:sz w:val="27"/>
          <w:szCs w:val="27"/>
          <w:rtl w:val="true"/>
        </w:rPr>
        <w:t>فلما فرغ منها وفار التنور وكثر</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68</w:t>
      </w:r>
    </w:p>
    <w:p>
      <w:pPr>
        <w:pStyle w:val="Normal"/>
        <w:autoSpaceDE w:val="false"/>
        <w:spacing w:before="120" w:after="120"/>
        <w:jc w:val="left"/>
        <w:rPr>
          <w:sz w:val="27"/>
          <w:szCs w:val="27"/>
        </w:rPr>
      </w:pPr>
      <w:r>
        <w:rPr>
          <w:sz w:val="27"/>
          <w:sz w:val="27"/>
          <w:szCs w:val="27"/>
          <w:rtl w:val="true"/>
        </w:rPr>
        <w:t>الماء في السكك،  خشيت أم الصبي عليه وكانت تحبه حباً شديداً،  فخرجت إلى الجبل حتى بلغت ثلثه،  فلما بلغها الماء خرجت حتى بلغت ثلثي الجبل،  فلما بلغها الماء خرجت به حتى استوت به على الجبل،  فلما بلغ الماء فيها،  رفعته بيديها حتى ذهب بهما الماء،  فلو رحم الله منهم أحداً رحم الصبي</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موسى بن يعقوب الزمعي،  وثقه ابن معين وغيره وضعفه ابن المديني،  وبقية رجاله ثقات</w:t>
      </w:r>
      <w:r>
        <w:rPr>
          <w:sz w:val="27"/>
          <w:szCs w:val="27"/>
          <w:rtl w:val="true"/>
        </w:rPr>
        <w:t>.‏</w:t>
      </w:r>
    </w:p>
    <w:p>
      <w:pPr>
        <w:pStyle w:val="Normal"/>
        <w:spacing w:before="120" w:after="120"/>
        <w:jc w:val="left"/>
        <w:rPr>
          <w:sz w:val="27"/>
          <w:szCs w:val="27"/>
        </w:rPr>
      </w:pPr>
      <w:r>
        <w:rPr>
          <w:sz w:val="27"/>
          <w:szCs w:val="27"/>
          <w:rtl w:val="true"/>
        </w:rPr>
      </w:r>
    </w:p>
    <w:p>
      <w:pPr>
        <w:pStyle w:val="Normal"/>
        <w:autoSpaceDE w:val="false"/>
        <w:spacing w:before="120" w:after="120"/>
        <w:jc w:val="left"/>
        <w:rPr/>
      </w:pPr>
      <w:r>
        <w:rPr>
          <w:sz w:val="27"/>
          <w:szCs w:val="27"/>
        </w:rPr>
        <w:t>4</w:t>
      </w:r>
      <w:r>
        <w:rPr>
          <w:sz w:val="27"/>
          <w:szCs w:val="27"/>
          <w:rtl w:val="true"/>
        </w:rPr>
        <w:t xml:space="preserve">. </w:t>
      </w:r>
      <w:r>
        <w:rPr>
          <w:sz w:val="27"/>
          <w:sz w:val="27"/>
          <w:szCs w:val="27"/>
          <w:rtl w:val="true"/>
        </w:rPr>
        <w:t>باب في ذكر إبراهيم الخليل وبنيه صلى الله على نبينا وعليهم وسلم</w:t>
      </w:r>
      <w:r>
        <w:rPr>
          <w:sz w:val="27"/>
          <w:szCs w:val="27"/>
          <w:rtl w:val="true"/>
        </w:rPr>
        <w:t>.</w:t>
      </w:r>
    </w:p>
    <w:p>
      <w:pPr>
        <w:pStyle w:val="Normal"/>
        <w:autoSpaceDE w:val="false"/>
        <w:spacing w:before="120" w:after="120"/>
        <w:jc w:val="left"/>
        <w:rPr>
          <w:sz w:val="27"/>
          <w:szCs w:val="27"/>
        </w:rPr>
      </w:pPr>
      <w:r>
        <w:rPr>
          <w:sz w:val="27"/>
          <w:szCs w:val="27"/>
        </w:rPr>
        <w:t>13759</w:t>
      </w:r>
      <w:r>
        <w:rPr>
          <w:sz w:val="27"/>
          <w:szCs w:val="27"/>
          <w:rtl w:val="true"/>
        </w:rPr>
        <w:t xml:space="preserve">- </w:t>
      </w:r>
      <w:r>
        <w:rPr>
          <w:sz w:val="27"/>
          <w:sz w:val="27"/>
          <w:szCs w:val="27"/>
          <w:rtl w:val="true"/>
        </w:rPr>
        <w:t>عن أبي طفيل قال</w:t>
      </w:r>
      <w:r>
        <w:rPr>
          <w:sz w:val="27"/>
          <w:szCs w:val="27"/>
          <w:rtl w:val="true"/>
        </w:rPr>
        <w:t xml:space="preserve">: </w:t>
      </w:r>
      <w:r>
        <w:rPr>
          <w:sz w:val="27"/>
          <w:sz w:val="27"/>
          <w:szCs w:val="27"/>
          <w:rtl w:val="true"/>
        </w:rPr>
        <w:t>قلت لابن عباس</w:t>
      </w:r>
      <w:r>
        <w:rPr>
          <w:sz w:val="27"/>
          <w:szCs w:val="27"/>
          <w:rtl w:val="true"/>
        </w:rPr>
        <w:t xml:space="preserve">: </w:t>
      </w:r>
      <w:r>
        <w:rPr>
          <w:sz w:val="27"/>
          <w:sz w:val="27"/>
          <w:szCs w:val="27"/>
          <w:rtl w:val="true"/>
        </w:rPr>
        <w:t>يزعم قومك أن النبي صلى الله عليه وسلم سعى بين الصفا والمروة وأن ذلك سنة؟ قال</w:t>
      </w:r>
      <w:r>
        <w:rPr>
          <w:sz w:val="27"/>
          <w:szCs w:val="27"/>
          <w:rtl w:val="true"/>
        </w:rPr>
        <w:t xml:space="preserve">: </w:t>
      </w:r>
      <w:r>
        <w:rPr>
          <w:sz w:val="27"/>
          <w:sz w:val="27"/>
          <w:szCs w:val="27"/>
          <w:rtl w:val="true"/>
        </w:rPr>
        <w:t xml:space="preserve">صدقوا،  إن إبراهيم عليه السلام لما أمر بالمناسك عرض له الشيطان عند المسعى،  فسابقه فسبقه إبراهيم عليه السلام،  ثم ذهب به جبريل عليه السلام إلى جمرة العقبة،  فعرض له الشيطان  </w:t>
      </w:r>
      <w:r>
        <w:rPr>
          <w:sz w:val="27"/>
          <w:szCs w:val="27"/>
          <w:rtl w:val="true"/>
        </w:rPr>
        <w:t xml:space="preserve">- </w:t>
      </w:r>
      <w:r>
        <w:rPr>
          <w:sz w:val="27"/>
          <w:sz w:val="27"/>
          <w:szCs w:val="27"/>
          <w:rtl w:val="true"/>
        </w:rPr>
        <w:t>قال سريج</w:t>
      </w:r>
      <w:r>
        <w:rPr>
          <w:sz w:val="27"/>
          <w:szCs w:val="27"/>
          <w:rtl w:val="true"/>
        </w:rPr>
        <w:t xml:space="preserve">: </w:t>
      </w:r>
      <w:r>
        <w:rPr>
          <w:sz w:val="27"/>
          <w:sz w:val="27"/>
          <w:szCs w:val="27"/>
          <w:rtl w:val="true"/>
        </w:rPr>
        <w:t xml:space="preserve">شيطان </w:t>
      </w:r>
      <w:r>
        <w:rPr>
          <w:sz w:val="27"/>
          <w:szCs w:val="27"/>
          <w:rtl w:val="true"/>
        </w:rPr>
        <w:t xml:space="preserve">-  </w:t>
      </w:r>
      <w:r>
        <w:rPr>
          <w:sz w:val="27"/>
          <w:sz w:val="27"/>
          <w:szCs w:val="27"/>
          <w:rtl w:val="true"/>
        </w:rPr>
        <w:t>فرماه بسبع حصيات حتى ذهب،  ثم عرض له عند الجمرة الوسطى،  فرماه بسبع حصيات،  قال</w:t>
      </w:r>
      <w:r>
        <w:rPr>
          <w:sz w:val="27"/>
          <w:szCs w:val="27"/>
          <w:rtl w:val="true"/>
        </w:rPr>
        <w:t xml:space="preserve">: </w:t>
      </w:r>
      <w:r>
        <w:rPr>
          <w:sz w:val="27"/>
          <w:sz w:val="27"/>
          <w:szCs w:val="27"/>
          <w:rtl w:val="true"/>
        </w:rPr>
        <w:t>قد تله</w:t>
      </w:r>
      <w:r>
        <w:rPr>
          <w:sz w:val="27"/>
          <w:szCs w:val="27"/>
          <w:rtl w:val="true"/>
        </w:rPr>
        <w:t xml:space="preserve">. </w:t>
      </w:r>
      <w:r>
        <w:rPr>
          <w:sz w:val="27"/>
          <w:sz w:val="27"/>
          <w:szCs w:val="27"/>
          <w:rtl w:val="true"/>
        </w:rPr>
        <w:t>قال يونس</w:t>
      </w:r>
      <w:r>
        <w:rPr>
          <w:sz w:val="27"/>
          <w:szCs w:val="27"/>
          <w:rtl w:val="true"/>
        </w:rPr>
        <w:t xml:space="preserve">: </w:t>
      </w:r>
      <w:r>
        <w:rPr>
          <w:sz w:val="27"/>
          <w:sz w:val="27"/>
          <w:szCs w:val="27"/>
          <w:rtl w:val="true"/>
        </w:rPr>
        <w:t>ثم تله للجبين،  وعلى إسماعيل قميص أبيض،  قال</w:t>
      </w:r>
      <w:r>
        <w:rPr>
          <w:sz w:val="27"/>
          <w:szCs w:val="27"/>
          <w:rtl w:val="true"/>
        </w:rPr>
        <w:t xml:space="preserve">: </w:t>
      </w:r>
      <w:r>
        <w:rPr>
          <w:sz w:val="27"/>
          <w:sz w:val="27"/>
          <w:szCs w:val="27"/>
          <w:rtl w:val="true"/>
        </w:rPr>
        <w:t>يا أبت ليس لي ثوب تكفنني فيه غيره،  فاخلعه حتى تكفنني فيه،  فعالجه ليخلعه،  فنودي من خلفه</w:t>
      </w:r>
      <w:r>
        <w:rPr>
          <w:sz w:val="27"/>
          <w:szCs w:val="27"/>
          <w:rtl w:val="true"/>
        </w:rPr>
        <w:t xml:space="preserve">: </w:t>
      </w:r>
      <w:r>
        <w:rPr>
          <w:sz w:val="27"/>
          <w:sz w:val="27"/>
          <w:szCs w:val="27"/>
          <w:rtl w:val="true"/>
        </w:rPr>
        <w:t>أن يا إبراهيم،  قد صدقت الرؤيا</w:t>
      </w:r>
      <w:r>
        <w:rPr>
          <w:sz w:val="27"/>
          <w:szCs w:val="27"/>
          <w:rtl w:val="true"/>
        </w:rPr>
        <w:t xml:space="preserve">. </w:t>
      </w:r>
      <w:r>
        <w:rPr>
          <w:sz w:val="27"/>
          <w:sz w:val="27"/>
          <w:szCs w:val="27"/>
          <w:rtl w:val="true"/>
        </w:rPr>
        <w:t>فالتفت إبراهيم فإذا هو بكبش أبيض أقرن أعين</w:t>
      </w:r>
      <w:r>
        <w:rPr>
          <w:sz w:val="27"/>
          <w:szCs w:val="27"/>
          <w:rtl w:val="true"/>
        </w:rPr>
        <w:t>".</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فذكر الحديث وقد تقدم في الحج</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ورجاله رجال الصحيح،  غير أبي عاصم الغنوي وهو ثقة</w:t>
      </w:r>
      <w:r>
        <w:rPr>
          <w:sz w:val="27"/>
          <w:szCs w:val="27"/>
          <w:rtl w:val="true"/>
        </w:rPr>
        <w:t>.</w:t>
      </w:r>
    </w:p>
    <w:p>
      <w:pPr>
        <w:pStyle w:val="Normal"/>
        <w:autoSpaceDE w:val="false"/>
        <w:spacing w:before="120" w:after="120"/>
        <w:jc w:val="left"/>
        <w:rPr>
          <w:sz w:val="27"/>
          <w:szCs w:val="27"/>
        </w:rPr>
      </w:pPr>
      <w:r>
        <w:rPr>
          <w:sz w:val="27"/>
          <w:sz w:val="27"/>
          <w:szCs w:val="27"/>
          <w:rtl w:val="true"/>
        </w:rPr>
        <w:t>وقد تقدم له طريق رواها أحمد والطبراني وفيها أن الذبيح إسحاق،  وفيها عطاء بن السائب وقد اختلط</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69</w:t>
      </w:r>
      <w:r>
        <w:rPr>
          <w:sz w:val="27"/>
          <w:szCs w:val="27"/>
          <w:rtl w:val="true"/>
        </w:rPr>
        <w:t>‏</w:t>
      </w:r>
    </w:p>
    <w:p>
      <w:pPr>
        <w:pStyle w:val="Normal"/>
        <w:autoSpaceDE w:val="false"/>
        <w:spacing w:before="120" w:after="120"/>
        <w:jc w:val="left"/>
        <w:rPr/>
      </w:pPr>
      <w:r>
        <w:rPr>
          <w:sz w:val="27"/>
          <w:szCs w:val="27"/>
        </w:rPr>
        <w:t>13760</w:t>
      </w:r>
      <w:r>
        <w:rPr>
          <w:sz w:val="27"/>
          <w:szCs w:val="27"/>
          <w:rtl w:val="true"/>
        </w:rPr>
        <w:t xml:space="preserve">- </w:t>
      </w:r>
      <w:r>
        <w:rPr>
          <w:sz w:val="27"/>
          <w:sz w:val="27"/>
          <w:szCs w:val="27"/>
          <w:rtl w:val="true"/>
        </w:rPr>
        <w:t xml:space="preserve">وعن عبد الله  </w:t>
      </w:r>
      <w:r>
        <w:rPr>
          <w:sz w:val="27"/>
          <w:szCs w:val="27"/>
          <w:rtl w:val="true"/>
        </w:rPr>
        <w:t xml:space="preserve">- </w:t>
      </w:r>
      <w:r>
        <w:rPr>
          <w:sz w:val="27"/>
          <w:sz w:val="27"/>
          <w:szCs w:val="27"/>
          <w:rtl w:val="true"/>
        </w:rPr>
        <w:t xml:space="preserve">يعني ابن مسعود </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الله اتخذ إبراهيم خليلاً</w:t>
      </w:r>
      <w:r>
        <w:rPr>
          <w:sz w:val="27"/>
          <w:szCs w:val="27"/>
          <w:rtl w:val="true"/>
        </w:rPr>
        <w:t>".</w:t>
      </w:r>
    </w:p>
    <w:p>
      <w:pPr>
        <w:pStyle w:val="Normal"/>
        <w:spacing w:before="120" w:after="120"/>
        <w:jc w:val="left"/>
        <w:rPr>
          <w:sz w:val="27"/>
          <w:szCs w:val="27"/>
        </w:rPr>
      </w:pPr>
      <w:r>
        <w:rPr>
          <w:sz w:val="27"/>
          <w:sz w:val="27"/>
          <w:szCs w:val="27"/>
          <w:rtl w:val="true"/>
        </w:rPr>
        <w:t>رواه الطبراني،  وفيه يحيى الحماني وهو ضعيف</w:t>
      </w:r>
      <w:r>
        <w:rPr>
          <w:sz w:val="27"/>
          <w:szCs w:val="27"/>
          <w:rtl w:val="true"/>
        </w:rPr>
        <w:t>.‏</w:t>
      </w:r>
    </w:p>
    <w:p>
      <w:pPr>
        <w:pStyle w:val="Normal"/>
        <w:autoSpaceDE w:val="false"/>
        <w:spacing w:before="120" w:after="120"/>
        <w:jc w:val="left"/>
        <w:rPr/>
      </w:pPr>
      <w:r>
        <w:rPr>
          <w:sz w:val="27"/>
          <w:szCs w:val="27"/>
        </w:rPr>
        <w:t>13761</w:t>
      </w:r>
      <w:r>
        <w:rPr>
          <w:sz w:val="27"/>
          <w:szCs w:val="27"/>
          <w:rtl w:val="true"/>
        </w:rPr>
        <w:t xml:space="preserve">- </w:t>
      </w:r>
      <w:r>
        <w:rPr>
          <w:sz w:val="27"/>
          <w:sz w:val="27"/>
          <w:szCs w:val="27"/>
          <w:rtl w:val="true"/>
        </w:rPr>
        <w:t>وعن سمرة قال</w:t>
      </w:r>
      <w:r>
        <w:rPr>
          <w:sz w:val="27"/>
          <w:szCs w:val="27"/>
          <w:rtl w:val="true"/>
        </w:rPr>
        <w:t xml:space="preserve">: </w:t>
      </w:r>
      <w:r>
        <w:rPr>
          <w:sz w:val="27"/>
          <w:sz w:val="27"/>
          <w:szCs w:val="27"/>
          <w:rtl w:val="true"/>
        </w:rPr>
        <w:t>كان رسول الله صلى الله عليه وسلم يقول لنا</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الأنبياء يوم القيامة كل اثنين منهم خليلان دون سائرهم</w:t>
      </w:r>
      <w:r>
        <w:rPr>
          <w:sz w:val="27"/>
          <w:szCs w:val="27"/>
          <w:rtl w:val="true"/>
        </w:rPr>
        <w:t xml:space="preserve">". </w:t>
      </w:r>
      <w:r>
        <w:rPr>
          <w:sz w:val="27"/>
          <w:sz w:val="27"/>
          <w:szCs w:val="27"/>
          <w:rtl w:val="true"/>
        </w:rPr>
        <w:t>قال</w:t>
      </w:r>
      <w:r>
        <w:rPr>
          <w:sz w:val="27"/>
          <w:szCs w:val="27"/>
          <w:rtl w:val="true"/>
        </w:rPr>
        <w:t>: "</w:t>
      </w:r>
      <w:r>
        <w:rPr>
          <w:sz w:val="27"/>
          <w:sz w:val="27"/>
          <w:szCs w:val="27"/>
          <w:rtl w:val="true"/>
        </w:rPr>
        <w:t>فخليل منهم يومئذ خليل الله إبراهيم عليه السلام</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من لم أعرفهم</w:t>
      </w:r>
      <w:r>
        <w:rPr>
          <w:sz w:val="27"/>
          <w:szCs w:val="27"/>
          <w:rtl w:val="true"/>
        </w:rPr>
        <w:t>.‏</w:t>
      </w:r>
    </w:p>
    <w:p>
      <w:pPr>
        <w:pStyle w:val="Normal"/>
        <w:autoSpaceDE w:val="false"/>
        <w:spacing w:before="120" w:after="120"/>
        <w:jc w:val="left"/>
        <w:rPr/>
      </w:pPr>
      <w:r>
        <w:rPr>
          <w:sz w:val="27"/>
          <w:szCs w:val="27"/>
        </w:rPr>
        <w:t>13762</w:t>
      </w:r>
      <w:r>
        <w:rPr>
          <w:sz w:val="27"/>
          <w:szCs w:val="27"/>
          <w:rtl w:val="true"/>
        </w:rPr>
        <w:t xml:space="preserve">- </w:t>
      </w:r>
      <w:r>
        <w:rPr>
          <w:sz w:val="27"/>
          <w:sz w:val="27"/>
          <w:szCs w:val="27"/>
          <w:rtl w:val="true"/>
        </w:rPr>
        <w:t>وعن جابر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ما عرج بإبراهيم رأى رجلاً يفجر بامرأة،  فدعا عليه فأهلك،  ثم رأى رجلاً على معصية،  فدعا عليه،  فأوحى الله إليه</w:t>
      </w:r>
      <w:r>
        <w:rPr>
          <w:sz w:val="27"/>
          <w:szCs w:val="27"/>
          <w:rtl w:val="true"/>
        </w:rPr>
        <w:t xml:space="preserve">: </w:t>
      </w:r>
      <w:r>
        <w:rPr>
          <w:sz w:val="27"/>
          <w:sz w:val="27"/>
          <w:szCs w:val="27"/>
          <w:rtl w:val="true"/>
        </w:rPr>
        <w:t>إنه عبدي،  وإن مصيره مني خصال ثلاث</w:t>
      </w:r>
      <w:r>
        <w:rPr>
          <w:sz w:val="27"/>
          <w:szCs w:val="27"/>
          <w:rtl w:val="true"/>
        </w:rPr>
        <w:t xml:space="preserve">: </w:t>
      </w:r>
      <w:r>
        <w:rPr>
          <w:sz w:val="27"/>
          <w:sz w:val="27"/>
          <w:szCs w:val="27"/>
          <w:rtl w:val="true"/>
        </w:rPr>
        <w:t>إما أن يتوب فأتوب عليه،  وإما أن يستغفرني فأغفر له،  وإما أن يخرج من صلبه من يعبدني،  يا إبراهيم أما علمت أن من أسمائي إني أنا الصبور؟</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علي بن أبي علي اللهبي وهو متروك</w:t>
      </w:r>
      <w:r>
        <w:rPr>
          <w:sz w:val="27"/>
          <w:szCs w:val="27"/>
          <w:rtl w:val="true"/>
        </w:rPr>
        <w:t>.‏</w:t>
      </w:r>
    </w:p>
    <w:p>
      <w:pPr>
        <w:pStyle w:val="Normal"/>
        <w:autoSpaceDE w:val="false"/>
        <w:spacing w:before="120" w:after="120"/>
        <w:jc w:val="left"/>
        <w:rPr/>
      </w:pPr>
      <w:r>
        <w:rPr>
          <w:sz w:val="27"/>
          <w:szCs w:val="27"/>
        </w:rPr>
        <w:t>13763</w:t>
      </w:r>
      <w:r>
        <w:rPr>
          <w:sz w:val="27"/>
          <w:szCs w:val="27"/>
          <w:rtl w:val="true"/>
        </w:rPr>
        <w:t xml:space="preserve">- </w:t>
      </w:r>
      <w:r>
        <w:rPr>
          <w:sz w:val="27"/>
          <w:sz w:val="27"/>
          <w:szCs w:val="27"/>
          <w:rtl w:val="true"/>
        </w:rPr>
        <w:t>وعن أبي هريرة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في الجنة ذخراً من درة لا صدع فيه ولا وهن،  أعده الله لخليله إبراهيم صلى الله عليه وسلم</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البزار بنحوه،  ورجالهما رجال الصحيح</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0</w:t>
      </w:r>
      <w:r>
        <w:rPr>
          <w:sz w:val="27"/>
          <w:szCs w:val="27"/>
          <w:rtl w:val="true"/>
        </w:rPr>
        <w:t>‏</w:t>
      </w:r>
    </w:p>
    <w:p>
      <w:pPr>
        <w:pStyle w:val="Normal"/>
        <w:spacing w:before="120" w:after="120"/>
        <w:jc w:val="left"/>
        <w:rPr>
          <w:sz w:val="27"/>
          <w:szCs w:val="27"/>
        </w:rPr>
      </w:pPr>
      <w:r>
        <w:rPr>
          <w:sz w:val="27"/>
          <w:szCs w:val="27"/>
          <w:rtl w:val="true"/>
        </w:rPr>
      </w:r>
    </w:p>
    <w:p>
      <w:pPr>
        <w:pStyle w:val="Normal"/>
        <w:autoSpaceDE w:val="false"/>
        <w:spacing w:before="120" w:after="120"/>
        <w:jc w:val="left"/>
        <w:rPr/>
      </w:pPr>
      <w:r>
        <w:rPr>
          <w:sz w:val="27"/>
          <w:szCs w:val="27"/>
        </w:rPr>
        <w:t>13764</w:t>
      </w:r>
      <w:r>
        <w:rPr>
          <w:sz w:val="27"/>
          <w:szCs w:val="27"/>
          <w:rtl w:val="true"/>
        </w:rPr>
        <w:t xml:space="preserve">- </w:t>
      </w:r>
      <w:r>
        <w:rPr>
          <w:sz w:val="27"/>
          <w:sz w:val="27"/>
          <w:szCs w:val="27"/>
          <w:rtl w:val="true"/>
        </w:rPr>
        <w:t>وعن جابر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ريت الأنبياء،  فأنا شبيه إبراهيم عليه السلام</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عن شيخه مقدام بن داود وهو ضعيف</w:t>
      </w:r>
      <w:r>
        <w:rPr>
          <w:sz w:val="27"/>
          <w:szCs w:val="27"/>
          <w:rtl w:val="true"/>
        </w:rPr>
        <w:t>.‏</w:t>
      </w:r>
    </w:p>
    <w:p>
      <w:pPr>
        <w:pStyle w:val="Normal"/>
        <w:autoSpaceDE w:val="false"/>
        <w:spacing w:before="120" w:after="120"/>
        <w:jc w:val="left"/>
        <w:rPr/>
      </w:pPr>
      <w:r>
        <w:rPr>
          <w:sz w:val="27"/>
          <w:szCs w:val="27"/>
        </w:rPr>
        <w:t>13765</w:t>
      </w:r>
      <w:r>
        <w:rPr>
          <w:sz w:val="27"/>
          <w:szCs w:val="27"/>
          <w:rtl w:val="true"/>
        </w:rPr>
        <w:t xml:space="preserve">- </w:t>
      </w:r>
      <w:r>
        <w:rPr>
          <w:sz w:val="27"/>
          <w:sz w:val="27"/>
          <w:szCs w:val="27"/>
          <w:rtl w:val="true"/>
        </w:rPr>
        <w:t>وعن عائشة عن النبي صلى الله عليه وسلم قال</w:t>
      </w:r>
      <w:r>
        <w:rPr>
          <w:sz w:val="27"/>
          <w:szCs w:val="27"/>
          <w:rtl w:val="true"/>
        </w:rPr>
        <w:t>: "</w:t>
      </w:r>
      <w:r>
        <w:rPr>
          <w:sz w:val="27"/>
          <w:sz w:val="27"/>
          <w:szCs w:val="27"/>
          <w:rtl w:val="true"/>
        </w:rPr>
        <w:t xml:space="preserve">أول من يكسى من الخلائق إبراهيم  </w:t>
      </w:r>
      <w:r>
        <w:rPr>
          <w:sz w:val="27"/>
          <w:szCs w:val="27"/>
          <w:rtl w:val="true"/>
        </w:rPr>
        <w:t xml:space="preserve">- </w:t>
      </w:r>
      <w:r>
        <w:rPr>
          <w:sz w:val="27"/>
          <w:sz w:val="27"/>
          <w:szCs w:val="27"/>
          <w:rtl w:val="true"/>
        </w:rPr>
        <w:t xml:space="preserve">يعني يوم القيامة </w:t>
      </w:r>
      <w:r>
        <w:rPr>
          <w:sz w:val="27"/>
          <w:szCs w:val="27"/>
          <w:rtl w:val="true"/>
        </w:rPr>
        <w:t>- ".</w:t>
      </w:r>
    </w:p>
    <w:p>
      <w:pPr>
        <w:pStyle w:val="Normal"/>
        <w:autoSpaceDE w:val="false"/>
        <w:spacing w:before="120" w:after="120"/>
        <w:jc w:val="left"/>
        <w:rPr>
          <w:sz w:val="27"/>
          <w:szCs w:val="27"/>
        </w:rPr>
      </w:pPr>
      <w:r>
        <w:rPr>
          <w:sz w:val="27"/>
          <w:sz w:val="27"/>
          <w:szCs w:val="27"/>
          <w:rtl w:val="true"/>
        </w:rPr>
        <w:t>رواه البزار،  وفيه ليث بن أبي سليم وهو مدلس</w:t>
      </w:r>
      <w:r>
        <w:rPr>
          <w:sz w:val="27"/>
          <w:szCs w:val="27"/>
          <w:rtl w:val="true"/>
        </w:rPr>
        <w:t>.‏</w:t>
      </w:r>
    </w:p>
    <w:p>
      <w:pPr>
        <w:pStyle w:val="Normal"/>
        <w:autoSpaceDE w:val="false"/>
        <w:spacing w:before="120" w:after="120"/>
        <w:jc w:val="left"/>
        <w:rPr/>
      </w:pPr>
      <w:r>
        <w:rPr>
          <w:sz w:val="27"/>
          <w:szCs w:val="27"/>
        </w:rPr>
        <w:t>13766</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ما ألقي إبراهيم في النار قال</w:t>
      </w:r>
      <w:r>
        <w:rPr>
          <w:sz w:val="27"/>
          <w:szCs w:val="27"/>
          <w:rtl w:val="true"/>
        </w:rPr>
        <w:t xml:space="preserve">: </w:t>
      </w:r>
      <w:r>
        <w:rPr>
          <w:sz w:val="27"/>
          <w:sz w:val="27"/>
          <w:szCs w:val="27"/>
          <w:rtl w:val="true"/>
        </w:rPr>
        <w:t>اللهم إنك في السماء واحد،  وأنا في الأرض واحد أعبدك</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فيه عاصم بن عمر بن حفص،  وثقه ابن حبان وقال</w:t>
      </w:r>
      <w:r>
        <w:rPr>
          <w:sz w:val="27"/>
          <w:szCs w:val="27"/>
          <w:rtl w:val="true"/>
        </w:rPr>
        <w:t xml:space="preserve">: </w:t>
      </w:r>
      <w:r>
        <w:rPr>
          <w:sz w:val="27"/>
          <w:sz w:val="27"/>
          <w:szCs w:val="27"/>
          <w:rtl w:val="true"/>
        </w:rPr>
        <w:t>يخطئ ويخالف،  وضعفه الجمهور</w:t>
      </w:r>
      <w:r>
        <w:rPr>
          <w:sz w:val="27"/>
          <w:szCs w:val="27"/>
          <w:rtl w:val="true"/>
        </w:rPr>
        <w:t>.‏</w:t>
      </w:r>
    </w:p>
    <w:p>
      <w:pPr>
        <w:pStyle w:val="Normal"/>
        <w:autoSpaceDE w:val="false"/>
        <w:spacing w:before="120" w:after="120"/>
        <w:jc w:val="left"/>
        <w:rPr/>
      </w:pPr>
      <w:r>
        <w:rPr>
          <w:sz w:val="27"/>
          <w:szCs w:val="27"/>
        </w:rPr>
        <w:t>13767</w:t>
      </w:r>
      <w:r>
        <w:rPr>
          <w:sz w:val="27"/>
          <w:szCs w:val="27"/>
          <w:rtl w:val="true"/>
        </w:rPr>
        <w:t xml:space="preserve">- </w:t>
      </w:r>
      <w:r>
        <w:rPr>
          <w:sz w:val="27"/>
          <w:sz w:val="27"/>
          <w:szCs w:val="27"/>
          <w:rtl w:val="true"/>
        </w:rPr>
        <w:t>وعن العباس أ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قال داود صلى الله عليه وسلم</w:t>
      </w:r>
      <w:r>
        <w:rPr>
          <w:sz w:val="27"/>
          <w:szCs w:val="27"/>
          <w:rtl w:val="true"/>
        </w:rPr>
        <w:t xml:space="preserve">: </w:t>
      </w:r>
      <w:r>
        <w:rPr>
          <w:sz w:val="27"/>
          <w:sz w:val="27"/>
          <w:szCs w:val="27"/>
          <w:rtl w:val="true"/>
        </w:rPr>
        <w:t>أسألك بحق آبائي إبراهيم وإسحاق ويعقوب فقال</w:t>
      </w:r>
      <w:r>
        <w:rPr>
          <w:sz w:val="27"/>
          <w:szCs w:val="27"/>
          <w:rtl w:val="true"/>
        </w:rPr>
        <w:t xml:space="preserve">: </w:t>
      </w:r>
      <w:r>
        <w:rPr>
          <w:sz w:val="27"/>
          <w:sz w:val="27"/>
          <w:szCs w:val="27"/>
          <w:rtl w:val="true"/>
        </w:rPr>
        <w:t>أما إبراهيم،  فألقي في النار فصبر من أجلي،  وتلك بلية لم تنلك،  وأما إسحاق فبذل نفسه ليذبح،  فصبر من أجلي،  وتلك بلية لم تنلك،  وأما يعقوب،  فغاب عنه يوسف وتلك بلية لم تنلك</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1</w:t>
      </w:r>
    </w:p>
    <w:p>
      <w:pPr>
        <w:pStyle w:val="Normal"/>
        <w:autoSpaceDE w:val="false"/>
        <w:spacing w:before="120" w:after="120"/>
        <w:jc w:val="left"/>
        <w:rPr>
          <w:sz w:val="27"/>
          <w:szCs w:val="27"/>
        </w:rPr>
      </w:pPr>
      <w:r>
        <w:rPr>
          <w:sz w:val="27"/>
          <w:sz w:val="27"/>
          <w:szCs w:val="27"/>
          <w:rtl w:val="true"/>
        </w:rPr>
        <w:t>رواه البزار،  من رواية أبي سعيد عن علي بن زيد،  وأبو سعيد لم أعرفه،  وعلي بن زيد ضعيف وقد وثق</w:t>
      </w:r>
      <w:r>
        <w:rPr>
          <w:sz w:val="27"/>
          <w:szCs w:val="27"/>
          <w:rtl w:val="true"/>
        </w:rPr>
        <w:t>.‏</w:t>
      </w:r>
    </w:p>
    <w:p>
      <w:pPr>
        <w:pStyle w:val="Normal"/>
        <w:autoSpaceDE w:val="false"/>
        <w:spacing w:before="120" w:after="120"/>
        <w:jc w:val="left"/>
        <w:rPr/>
      </w:pPr>
      <w:r>
        <w:rPr>
          <w:sz w:val="27"/>
          <w:szCs w:val="27"/>
        </w:rPr>
        <w:t>13768</w:t>
      </w:r>
      <w:r>
        <w:rPr>
          <w:sz w:val="27"/>
          <w:szCs w:val="27"/>
          <w:rtl w:val="true"/>
        </w:rPr>
        <w:t xml:space="preserve">- </w:t>
      </w:r>
      <w:r>
        <w:rPr>
          <w:sz w:val="27"/>
          <w:sz w:val="27"/>
          <w:szCs w:val="27"/>
          <w:rtl w:val="true"/>
        </w:rPr>
        <w:t xml:space="preserve">وعن عبد الله  </w:t>
      </w:r>
      <w:r>
        <w:rPr>
          <w:sz w:val="27"/>
          <w:szCs w:val="27"/>
          <w:rtl w:val="true"/>
        </w:rPr>
        <w:t xml:space="preserve">- </w:t>
      </w:r>
      <w:r>
        <w:rPr>
          <w:sz w:val="27"/>
          <w:sz w:val="27"/>
          <w:szCs w:val="27"/>
          <w:rtl w:val="true"/>
        </w:rPr>
        <w:t xml:space="preserve">يعني ابن مسعود </w:t>
      </w:r>
      <w:r>
        <w:rPr>
          <w:sz w:val="27"/>
          <w:szCs w:val="27"/>
          <w:rtl w:val="true"/>
        </w:rPr>
        <w:t xml:space="preserve">-  </w:t>
      </w:r>
      <w:r>
        <w:rPr>
          <w:sz w:val="27"/>
          <w:sz w:val="27"/>
          <w:szCs w:val="27"/>
          <w:rtl w:val="true"/>
        </w:rPr>
        <w:t>عن النبي صلى الله عليه وسلم،  أنه سئل</w:t>
      </w:r>
      <w:r>
        <w:rPr>
          <w:sz w:val="27"/>
          <w:szCs w:val="27"/>
          <w:rtl w:val="true"/>
        </w:rPr>
        <w:t xml:space="preserve">: </w:t>
      </w:r>
      <w:r>
        <w:rPr>
          <w:sz w:val="27"/>
          <w:sz w:val="27"/>
          <w:szCs w:val="27"/>
          <w:rtl w:val="true"/>
        </w:rPr>
        <w:t>من أكرم الناس؟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يوسف بن يعقوب بن إسحاق ذبيح الل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بقية مدلس،  وأبو عبيدة لم يسمع من أبيه</w:t>
      </w:r>
      <w:r>
        <w:rPr>
          <w:sz w:val="27"/>
          <w:szCs w:val="27"/>
          <w:rtl w:val="true"/>
        </w:rPr>
        <w:t>.‏</w:t>
      </w:r>
    </w:p>
    <w:p>
      <w:pPr>
        <w:pStyle w:val="Normal"/>
        <w:autoSpaceDE w:val="false"/>
        <w:spacing w:before="120" w:after="120"/>
        <w:jc w:val="left"/>
        <w:rPr/>
      </w:pPr>
      <w:r>
        <w:rPr>
          <w:sz w:val="27"/>
          <w:szCs w:val="27"/>
        </w:rPr>
        <w:t>13769</w:t>
      </w:r>
      <w:r>
        <w:rPr>
          <w:sz w:val="27"/>
          <w:szCs w:val="27"/>
          <w:rtl w:val="true"/>
        </w:rPr>
        <w:t xml:space="preserve">- </w:t>
      </w:r>
      <w:r>
        <w:rPr>
          <w:sz w:val="27"/>
          <w:sz w:val="27"/>
          <w:szCs w:val="27"/>
          <w:rtl w:val="true"/>
        </w:rPr>
        <w:t>وعن أبي الأحوص قال</w:t>
      </w:r>
      <w:r>
        <w:rPr>
          <w:sz w:val="27"/>
          <w:szCs w:val="27"/>
          <w:rtl w:val="true"/>
        </w:rPr>
        <w:t xml:space="preserve">: </w:t>
      </w:r>
      <w:r>
        <w:rPr>
          <w:sz w:val="27"/>
          <w:sz w:val="27"/>
          <w:szCs w:val="27"/>
          <w:rtl w:val="true"/>
        </w:rPr>
        <w:t>فاخر أسماء بن خارجة رجلاً فقال</w:t>
      </w:r>
      <w:r>
        <w:rPr>
          <w:sz w:val="27"/>
          <w:szCs w:val="27"/>
          <w:rtl w:val="true"/>
        </w:rPr>
        <w:t xml:space="preserve">: </w:t>
      </w:r>
      <w:r>
        <w:rPr>
          <w:sz w:val="27"/>
          <w:sz w:val="27"/>
          <w:szCs w:val="27"/>
          <w:rtl w:val="true"/>
        </w:rPr>
        <w:t>أنا ابن الأشياخ الكرام</w:t>
      </w:r>
      <w:r>
        <w:rPr>
          <w:sz w:val="27"/>
          <w:szCs w:val="27"/>
          <w:rtl w:val="true"/>
        </w:rPr>
        <w:t xml:space="preserve">. </w:t>
      </w:r>
      <w:r>
        <w:rPr>
          <w:sz w:val="27"/>
          <w:sz w:val="27"/>
          <w:szCs w:val="27"/>
          <w:rtl w:val="true"/>
        </w:rPr>
        <w:t>فقال عبد الله</w:t>
      </w:r>
      <w:r>
        <w:rPr>
          <w:sz w:val="27"/>
          <w:szCs w:val="27"/>
          <w:rtl w:val="true"/>
        </w:rPr>
        <w:t xml:space="preserve">: </w:t>
      </w:r>
      <w:r>
        <w:rPr>
          <w:sz w:val="27"/>
          <w:sz w:val="27"/>
          <w:szCs w:val="27"/>
          <w:rtl w:val="true"/>
        </w:rPr>
        <w:t>ذاك يوسف بن يوسف بن إسحاق ذبيح الله بن إبراهيم خليل الل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موقوفاً بإسنادين،  رجال أحدهما ثقات غير أن مشايخ الطبراني لم أعرفهم</w:t>
      </w:r>
      <w:r>
        <w:rPr>
          <w:sz w:val="27"/>
          <w:szCs w:val="27"/>
          <w:rtl w:val="true"/>
        </w:rPr>
        <w:t>.‏</w:t>
      </w:r>
    </w:p>
    <w:p>
      <w:pPr>
        <w:pStyle w:val="Normal"/>
        <w:autoSpaceDE w:val="false"/>
        <w:spacing w:before="120" w:after="120"/>
        <w:jc w:val="left"/>
        <w:rPr/>
      </w:pPr>
      <w:r>
        <w:rPr>
          <w:sz w:val="27"/>
          <w:szCs w:val="27"/>
        </w:rPr>
        <w:t>13770</w:t>
      </w:r>
      <w:r>
        <w:rPr>
          <w:sz w:val="27"/>
          <w:szCs w:val="27"/>
          <w:rtl w:val="true"/>
        </w:rPr>
        <w:t xml:space="preserve">- </w:t>
      </w:r>
      <w:r>
        <w:rPr>
          <w:sz w:val="27"/>
          <w:sz w:val="27"/>
          <w:szCs w:val="27"/>
          <w:rtl w:val="true"/>
        </w:rPr>
        <w:t>وعن ابن عباس قال</w:t>
      </w:r>
      <w:r>
        <w:rPr>
          <w:sz w:val="27"/>
          <w:szCs w:val="27"/>
          <w:rtl w:val="true"/>
        </w:rPr>
        <w:t xml:space="preserve">: </w:t>
      </w:r>
      <w:r>
        <w:rPr>
          <w:sz w:val="27"/>
          <w:sz w:val="27"/>
          <w:szCs w:val="27"/>
          <w:rtl w:val="true"/>
        </w:rPr>
        <w:t>قيل</w:t>
      </w:r>
      <w:r>
        <w:rPr>
          <w:sz w:val="27"/>
          <w:szCs w:val="27"/>
          <w:rtl w:val="true"/>
        </w:rPr>
        <w:t xml:space="preserve">: </w:t>
      </w:r>
      <w:r>
        <w:rPr>
          <w:sz w:val="27"/>
          <w:sz w:val="27"/>
          <w:szCs w:val="27"/>
          <w:rtl w:val="true"/>
        </w:rPr>
        <w:t>يا رسول الله،  من السيد؟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يوسف بن يعقوب بن إسحاق بن إبراهيم</w:t>
      </w:r>
      <w:r>
        <w:rPr>
          <w:sz w:val="27"/>
          <w:szCs w:val="27"/>
          <w:rtl w:val="true"/>
        </w:rPr>
        <w:t xml:space="preserve">". </w:t>
      </w:r>
      <w:r>
        <w:rPr>
          <w:sz w:val="27"/>
          <w:sz w:val="27"/>
          <w:szCs w:val="27"/>
          <w:rtl w:val="true"/>
        </w:rPr>
        <w:t>قالوا</w:t>
      </w:r>
      <w:r>
        <w:rPr>
          <w:sz w:val="27"/>
          <w:szCs w:val="27"/>
          <w:rtl w:val="true"/>
        </w:rPr>
        <w:t xml:space="preserve">: </w:t>
      </w:r>
      <w:r>
        <w:rPr>
          <w:sz w:val="27"/>
          <w:sz w:val="27"/>
          <w:szCs w:val="27"/>
          <w:rtl w:val="true"/>
        </w:rPr>
        <w:t>فما في أمتك سيد؟ قال</w:t>
      </w:r>
      <w:r>
        <w:rPr>
          <w:sz w:val="27"/>
          <w:szCs w:val="27"/>
          <w:rtl w:val="true"/>
        </w:rPr>
        <w:t>: "</w:t>
      </w:r>
      <w:r>
        <w:rPr>
          <w:sz w:val="27"/>
          <w:sz w:val="27"/>
          <w:szCs w:val="27"/>
          <w:rtl w:val="true"/>
        </w:rPr>
        <w:t>بلى،  رجل أعطي مالاً حلالاً ورزق سماحة فأدنى الفقير وقلت شكاته الناس</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نافع أبو هرمز وهو متروك</w:t>
      </w:r>
      <w:r>
        <w:rPr>
          <w:sz w:val="27"/>
          <w:szCs w:val="27"/>
          <w:rtl w:val="true"/>
        </w:rPr>
        <w:t>.‏</w:t>
      </w:r>
    </w:p>
    <w:p>
      <w:pPr>
        <w:pStyle w:val="Normal"/>
        <w:autoSpaceDE w:val="false"/>
        <w:spacing w:before="120" w:after="120"/>
        <w:jc w:val="left"/>
        <w:rPr/>
      </w:pPr>
      <w:r>
        <w:rPr>
          <w:sz w:val="27"/>
          <w:szCs w:val="27"/>
        </w:rPr>
        <w:t>5</w:t>
      </w:r>
      <w:r>
        <w:rPr>
          <w:sz w:val="27"/>
          <w:szCs w:val="27"/>
          <w:rtl w:val="true"/>
        </w:rPr>
        <w:t xml:space="preserve">. </w:t>
      </w:r>
      <w:r>
        <w:rPr>
          <w:sz w:val="27"/>
          <w:sz w:val="27"/>
          <w:szCs w:val="27"/>
          <w:rtl w:val="true"/>
        </w:rPr>
        <w:t>باب ذكر إسماعيل الذبيح صلى الله عليه وسلم</w:t>
      </w:r>
      <w:r>
        <w:rPr>
          <w:sz w:val="27"/>
          <w:szCs w:val="27"/>
          <w:rtl w:val="true"/>
        </w:rPr>
        <w:t>.</w:t>
      </w:r>
    </w:p>
    <w:p>
      <w:pPr>
        <w:pStyle w:val="Normal"/>
        <w:autoSpaceDE w:val="false"/>
        <w:spacing w:before="120" w:after="120"/>
        <w:jc w:val="left"/>
        <w:rPr>
          <w:sz w:val="27"/>
          <w:szCs w:val="27"/>
        </w:rPr>
      </w:pPr>
      <w:r>
        <w:rPr>
          <w:sz w:val="27"/>
          <w:sz w:val="27"/>
          <w:szCs w:val="27"/>
          <w:rtl w:val="true"/>
        </w:rPr>
        <w:t>تقدم الحديث في أول الباب قبل هذا</w:t>
      </w:r>
      <w:r>
        <w:rPr>
          <w:sz w:val="27"/>
          <w:szCs w:val="27"/>
          <w:rtl w:val="true"/>
        </w:rPr>
        <w:t>.‏</w:t>
      </w:r>
    </w:p>
    <w:p>
      <w:pPr>
        <w:pStyle w:val="Normal"/>
        <w:autoSpaceDE w:val="false"/>
        <w:spacing w:before="120" w:after="120"/>
        <w:jc w:val="left"/>
        <w:rPr/>
      </w:pPr>
      <w:r>
        <w:rPr>
          <w:sz w:val="27"/>
          <w:szCs w:val="27"/>
        </w:rPr>
        <w:t>6</w:t>
      </w:r>
      <w:r>
        <w:rPr>
          <w:sz w:val="27"/>
          <w:szCs w:val="27"/>
          <w:rtl w:val="true"/>
        </w:rPr>
        <w:t xml:space="preserve">. </w:t>
      </w:r>
      <w:r>
        <w:rPr>
          <w:sz w:val="27"/>
          <w:sz w:val="27"/>
          <w:szCs w:val="27"/>
          <w:rtl w:val="true"/>
        </w:rPr>
        <w:t>باب ذكر إسحاق صلى الله عليه وسلم</w:t>
      </w:r>
      <w:r>
        <w:rPr>
          <w:sz w:val="27"/>
          <w:szCs w:val="27"/>
          <w:rtl w:val="true"/>
        </w:rPr>
        <w:t>.</w:t>
      </w:r>
    </w:p>
    <w:p>
      <w:pPr>
        <w:pStyle w:val="Normal"/>
        <w:autoSpaceDE w:val="false"/>
        <w:spacing w:before="120" w:after="120"/>
        <w:jc w:val="left"/>
        <w:rPr>
          <w:sz w:val="27"/>
          <w:szCs w:val="27"/>
        </w:rPr>
      </w:pPr>
      <w:r>
        <w:rPr>
          <w:sz w:val="27"/>
          <w:szCs w:val="27"/>
        </w:rPr>
        <w:t>13771</w:t>
      </w:r>
      <w:r>
        <w:rPr>
          <w:sz w:val="27"/>
          <w:szCs w:val="27"/>
          <w:rtl w:val="true"/>
        </w:rPr>
        <w:t xml:space="preserve">- </w:t>
      </w:r>
      <w:r>
        <w:rPr>
          <w:sz w:val="27"/>
          <w:sz w:val="27"/>
          <w:szCs w:val="27"/>
          <w:rtl w:val="true"/>
        </w:rPr>
        <w:t xml:space="preserve">عن العباس  </w:t>
      </w:r>
      <w:r>
        <w:rPr>
          <w:sz w:val="27"/>
          <w:szCs w:val="27"/>
          <w:rtl w:val="true"/>
        </w:rPr>
        <w:t xml:space="preserve">- </w:t>
      </w:r>
      <w:r>
        <w:rPr>
          <w:sz w:val="27"/>
          <w:sz w:val="27"/>
          <w:szCs w:val="27"/>
          <w:rtl w:val="true"/>
        </w:rPr>
        <w:t xml:space="preserve">يعني ابن عبد المطلب </w:t>
      </w:r>
      <w:r>
        <w:rPr>
          <w:sz w:val="27"/>
          <w:szCs w:val="27"/>
          <w:rtl w:val="true"/>
        </w:rPr>
        <w:t xml:space="preserve">-  </w:t>
      </w:r>
      <w:r>
        <w:rPr>
          <w:sz w:val="27"/>
          <w:sz w:val="27"/>
          <w:szCs w:val="27"/>
          <w:rtl w:val="true"/>
        </w:rPr>
        <w:t>عن النبي صلى الله عليه وسلم قال</w:t>
      </w:r>
      <w:r>
        <w:rPr>
          <w:sz w:val="27"/>
          <w:szCs w:val="27"/>
          <w:rtl w:val="true"/>
        </w:rPr>
        <w:t>: "</w:t>
      </w:r>
      <w:r>
        <w:rPr>
          <w:sz w:val="27"/>
          <w:sz w:val="27"/>
          <w:szCs w:val="27"/>
          <w:rtl w:val="true"/>
        </w:rPr>
        <w:t>الذبيح إسحاق</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2</w:t>
      </w:r>
    </w:p>
    <w:p>
      <w:pPr>
        <w:pStyle w:val="Normal"/>
        <w:autoSpaceDE w:val="false"/>
        <w:spacing w:before="120" w:after="120"/>
        <w:jc w:val="left"/>
        <w:rPr>
          <w:sz w:val="27"/>
          <w:szCs w:val="27"/>
        </w:rPr>
      </w:pPr>
      <w:r>
        <w:rPr>
          <w:sz w:val="27"/>
          <w:sz w:val="27"/>
          <w:szCs w:val="27"/>
          <w:rtl w:val="true"/>
        </w:rPr>
        <w:t>رواه البزار،  وفيه مبارك بن فضالة وقد ضعفه الجمهور</w:t>
      </w:r>
      <w:r>
        <w:rPr>
          <w:sz w:val="27"/>
          <w:szCs w:val="27"/>
          <w:rtl w:val="true"/>
        </w:rPr>
        <w:t>.‏</w:t>
      </w:r>
    </w:p>
    <w:p>
      <w:pPr>
        <w:pStyle w:val="Normal"/>
        <w:autoSpaceDE w:val="false"/>
        <w:spacing w:before="120" w:after="120"/>
        <w:jc w:val="left"/>
        <w:rPr/>
      </w:pPr>
      <w:r>
        <w:rPr>
          <w:sz w:val="27"/>
          <w:szCs w:val="27"/>
        </w:rPr>
        <w:t>13772</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الله خيرني بين أن يغفر لنصف أمتي أو شفاعتي،  فاخترت شفاعتي ورجوت أن تكون أعم لأمتي،  ولولا سبق الذي دعا إليه العبد الصالح،  لعجلت دعوتي،  إن الله لما فرج عن إسحاق كرب الذبح قيل له</w:t>
      </w:r>
      <w:r>
        <w:rPr>
          <w:sz w:val="27"/>
          <w:szCs w:val="27"/>
          <w:rtl w:val="true"/>
        </w:rPr>
        <w:t xml:space="preserve">: </w:t>
      </w:r>
      <w:r>
        <w:rPr>
          <w:sz w:val="27"/>
          <w:sz w:val="27"/>
          <w:szCs w:val="27"/>
          <w:rtl w:val="true"/>
        </w:rPr>
        <w:t>يا إسحاق،  سل تعط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ما والله لأتعجلنها قبل نزغات الشيطان،  اللهم من مات لا يشرك بك شيئاً وقد أحسن،  فاغفر ل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عبد الرحمن بن زيد بن أسلم وهو ضعيف،  وشيخ الطبراني لم أعرفه</w:t>
      </w:r>
      <w:r>
        <w:rPr>
          <w:sz w:val="27"/>
          <w:szCs w:val="27"/>
          <w:rtl w:val="true"/>
        </w:rPr>
        <w:t>.‏</w:t>
      </w:r>
    </w:p>
    <w:p>
      <w:pPr>
        <w:pStyle w:val="Normal"/>
        <w:autoSpaceDE w:val="false"/>
        <w:spacing w:before="120" w:after="120"/>
        <w:jc w:val="left"/>
        <w:rPr/>
      </w:pPr>
      <w:r>
        <w:rPr>
          <w:sz w:val="27"/>
          <w:szCs w:val="27"/>
        </w:rPr>
        <w:t>7</w:t>
      </w:r>
      <w:r>
        <w:rPr>
          <w:sz w:val="27"/>
          <w:szCs w:val="27"/>
          <w:rtl w:val="true"/>
        </w:rPr>
        <w:t xml:space="preserve">. </w:t>
      </w:r>
      <w:r>
        <w:rPr>
          <w:sz w:val="27"/>
          <w:sz w:val="27"/>
          <w:szCs w:val="27"/>
          <w:rtl w:val="true"/>
        </w:rPr>
        <w:t>باب ذكر يوسف صلى الله عليه وسلم</w:t>
      </w:r>
      <w:r>
        <w:rPr>
          <w:sz w:val="27"/>
          <w:szCs w:val="27"/>
          <w:rtl w:val="true"/>
        </w:rPr>
        <w:t>.</w:t>
      </w:r>
    </w:p>
    <w:p>
      <w:pPr>
        <w:pStyle w:val="Normal"/>
        <w:autoSpaceDE w:val="false"/>
        <w:spacing w:before="120" w:after="120"/>
        <w:jc w:val="left"/>
        <w:rPr>
          <w:sz w:val="27"/>
          <w:szCs w:val="27"/>
        </w:rPr>
      </w:pPr>
      <w:r>
        <w:rPr>
          <w:sz w:val="27"/>
          <w:szCs w:val="27"/>
        </w:rPr>
        <w:t>13773</w:t>
      </w:r>
      <w:r>
        <w:rPr>
          <w:sz w:val="27"/>
          <w:szCs w:val="27"/>
          <w:rtl w:val="true"/>
        </w:rPr>
        <w:t xml:space="preserve">- </w:t>
      </w:r>
      <w:r>
        <w:rPr>
          <w:sz w:val="27"/>
          <w:sz w:val="27"/>
          <w:szCs w:val="27"/>
          <w:rtl w:val="true"/>
        </w:rPr>
        <w:t xml:space="preserve">عن عبد الله  </w:t>
      </w:r>
      <w:r>
        <w:rPr>
          <w:sz w:val="27"/>
          <w:szCs w:val="27"/>
          <w:rtl w:val="true"/>
        </w:rPr>
        <w:t xml:space="preserve">- </w:t>
      </w:r>
      <w:r>
        <w:rPr>
          <w:sz w:val="27"/>
          <w:sz w:val="27"/>
          <w:szCs w:val="27"/>
          <w:rtl w:val="true"/>
        </w:rPr>
        <w:t xml:space="preserve">يعني ابن مسعود </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عطي يوسف وأمه ثلثي حسن الناس،  في الوجه والبياض وغير ذلك فكانت المرأة إذا أتته،  غطى وجهه مخافة أن تفتتن</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موقوفاً،  ورجاله رجال الصحيح</w:t>
      </w:r>
      <w:r>
        <w:rPr>
          <w:sz w:val="27"/>
          <w:szCs w:val="27"/>
          <w:rtl w:val="true"/>
        </w:rPr>
        <w:t>.‏</w:t>
      </w:r>
    </w:p>
    <w:p>
      <w:pPr>
        <w:pStyle w:val="Normal"/>
        <w:autoSpaceDE w:val="false"/>
        <w:spacing w:before="120" w:after="120"/>
        <w:jc w:val="left"/>
        <w:rPr/>
      </w:pPr>
      <w:r>
        <w:rPr>
          <w:sz w:val="27"/>
          <w:szCs w:val="27"/>
        </w:rPr>
        <w:t>13774</w:t>
      </w:r>
      <w:r>
        <w:rPr>
          <w:sz w:val="27"/>
          <w:szCs w:val="27"/>
          <w:rtl w:val="true"/>
        </w:rPr>
        <w:t xml:space="preserve">- </w:t>
      </w:r>
      <w:r>
        <w:rPr>
          <w:sz w:val="27"/>
          <w:sz w:val="27"/>
          <w:szCs w:val="27"/>
          <w:rtl w:val="true"/>
        </w:rPr>
        <w:t>ورواه الطبراني أيضاً فقال</w:t>
      </w:r>
      <w:r>
        <w:rPr>
          <w:sz w:val="27"/>
          <w:szCs w:val="27"/>
          <w:rtl w:val="true"/>
        </w:rPr>
        <w:t>: "</w:t>
      </w:r>
      <w:r>
        <w:rPr>
          <w:sz w:val="27"/>
          <w:sz w:val="27"/>
          <w:szCs w:val="27"/>
          <w:rtl w:val="true"/>
        </w:rPr>
        <w:t>أعطي يوسف وأمه ثلث الحسن</w:t>
      </w:r>
      <w:r>
        <w:rPr>
          <w:sz w:val="27"/>
          <w:szCs w:val="27"/>
          <w:rtl w:val="true"/>
        </w:rPr>
        <w:t>.</w:t>
      </w:r>
    </w:p>
    <w:p>
      <w:pPr>
        <w:pStyle w:val="Normal"/>
        <w:autoSpaceDE w:val="false"/>
        <w:spacing w:before="120" w:after="120"/>
        <w:jc w:val="left"/>
        <w:rPr>
          <w:sz w:val="27"/>
          <w:szCs w:val="27"/>
        </w:rPr>
      </w:pPr>
      <w:r>
        <w:rPr>
          <w:sz w:val="27"/>
          <w:sz w:val="27"/>
          <w:szCs w:val="27"/>
          <w:rtl w:val="true"/>
        </w:rPr>
        <w:t>والظاهر أنه وهم والله أعلم</w:t>
      </w:r>
      <w:r>
        <w:rPr>
          <w:sz w:val="27"/>
          <w:szCs w:val="27"/>
          <w:rtl w:val="true"/>
        </w:rPr>
        <w:t>.‏</w:t>
      </w:r>
    </w:p>
    <w:p>
      <w:pPr>
        <w:pStyle w:val="Normal"/>
        <w:autoSpaceDE w:val="false"/>
        <w:spacing w:before="120" w:after="120"/>
        <w:jc w:val="left"/>
        <w:rPr/>
      </w:pPr>
      <w:r>
        <w:rPr>
          <w:sz w:val="27"/>
          <w:szCs w:val="27"/>
        </w:rPr>
        <w:t>13775</w:t>
      </w:r>
      <w:r>
        <w:rPr>
          <w:sz w:val="27"/>
          <w:szCs w:val="27"/>
          <w:rtl w:val="true"/>
        </w:rPr>
        <w:t xml:space="preserve">- </w:t>
      </w:r>
      <w:r>
        <w:rPr>
          <w:sz w:val="27"/>
          <w:sz w:val="27"/>
          <w:szCs w:val="27"/>
          <w:rtl w:val="true"/>
        </w:rPr>
        <w:t>وعن أنس قال</w:t>
      </w:r>
      <w:r>
        <w:rPr>
          <w:sz w:val="27"/>
          <w:szCs w:val="27"/>
          <w:rtl w:val="true"/>
        </w:rPr>
        <w:t xml:space="preserve">: </w:t>
      </w:r>
      <w:r>
        <w:rPr>
          <w:sz w:val="27"/>
          <w:sz w:val="27"/>
          <w:szCs w:val="27"/>
          <w:rtl w:val="true"/>
        </w:rPr>
        <w:t>أُعطي يوسف شطر الحسن</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ورجاله رجال الصحيح</w:t>
      </w:r>
      <w:r>
        <w:rPr>
          <w:sz w:val="27"/>
          <w:szCs w:val="27"/>
          <w:rtl w:val="true"/>
        </w:rPr>
        <w:t>.‏</w:t>
      </w:r>
    </w:p>
    <w:p>
      <w:pPr>
        <w:pStyle w:val="Normal"/>
        <w:autoSpaceDE w:val="false"/>
        <w:spacing w:before="120" w:after="120"/>
        <w:jc w:val="left"/>
        <w:rPr/>
      </w:pPr>
      <w:r>
        <w:rPr>
          <w:sz w:val="27"/>
          <w:szCs w:val="27"/>
        </w:rPr>
        <w:t>8</w:t>
      </w:r>
      <w:r>
        <w:rPr>
          <w:sz w:val="27"/>
          <w:szCs w:val="27"/>
          <w:rtl w:val="true"/>
        </w:rPr>
        <w:t xml:space="preserve">. </w:t>
      </w:r>
      <w:r>
        <w:rPr>
          <w:sz w:val="27"/>
          <w:sz w:val="27"/>
          <w:szCs w:val="27"/>
          <w:rtl w:val="true"/>
        </w:rPr>
        <w:t>باب ذكر موسى الكليم صلى الله عليه وسلم</w:t>
      </w:r>
      <w:r>
        <w:rPr>
          <w:sz w:val="27"/>
          <w:szCs w:val="27"/>
          <w:rtl w:val="true"/>
        </w:rPr>
        <w:t>.</w:t>
      </w:r>
    </w:p>
    <w:p>
      <w:pPr>
        <w:pStyle w:val="Normal"/>
        <w:autoSpaceDE w:val="false"/>
        <w:spacing w:before="120" w:after="120"/>
        <w:jc w:val="left"/>
        <w:rPr>
          <w:sz w:val="27"/>
          <w:szCs w:val="27"/>
        </w:rPr>
      </w:pPr>
      <w:r>
        <w:rPr>
          <w:sz w:val="27"/>
          <w:szCs w:val="27"/>
        </w:rPr>
        <w:t>13776</w:t>
      </w:r>
      <w:r>
        <w:rPr>
          <w:sz w:val="27"/>
          <w:szCs w:val="27"/>
          <w:rtl w:val="true"/>
        </w:rPr>
        <w:t xml:space="preserve">- </w:t>
      </w:r>
      <w:r>
        <w:rPr>
          <w:sz w:val="27"/>
          <w:sz w:val="27"/>
          <w:szCs w:val="27"/>
          <w:rtl w:val="true"/>
        </w:rPr>
        <w:t>عن ابن عباس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3</w:t>
      </w:r>
    </w:p>
    <w:p>
      <w:pPr>
        <w:pStyle w:val="Normal"/>
        <w:autoSpaceDE w:val="false"/>
        <w:spacing w:before="120" w:after="120"/>
        <w:jc w:val="left"/>
        <w:rPr>
          <w:sz w:val="27"/>
          <w:szCs w:val="27"/>
        </w:rPr>
      </w:pPr>
      <w:r>
        <w:rPr>
          <w:sz w:val="27"/>
          <w:szCs w:val="27"/>
          <w:rtl w:val="true"/>
        </w:rPr>
        <w:t>"</w:t>
      </w:r>
      <w:r>
        <w:rPr>
          <w:sz w:val="27"/>
          <w:sz w:val="27"/>
          <w:szCs w:val="27"/>
          <w:rtl w:val="true"/>
        </w:rPr>
        <w:t>إن الله عز وجل ناجى موسى بمائة ألف وأربعين ألف كلمة في ثلاثة أيام،  فلما سمع موسى كلام الآدميين مقتهم لما وقع في مسامعه من كلام الرب جل وعز،  وكان فيما ناجى به أن قال</w:t>
      </w:r>
      <w:r>
        <w:rPr>
          <w:sz w:val="27"/>
          <w:szCs w:val="27"/>
          <w:rtl w:val="true"/>
        </w:rPr>
        <w:t xml:space="preserve">: </w:t>
      </w:r>
      <w:r>
        <w:rPr>
          <w:sz w:val="27"/>
          <w:sz w:val="27"/>
          <w:szCs w:val="27"/>
          <w:rtl w:val="true"/>
        </w:rPr>
        <w:t>يا موسى،  إنه لم يتصنع لي المتصنعون بمثل الزهد في الدنيا،  ولم يتقرب إلي المتقربون بمثل الورع عما حرمت عليهم،  ولم يتعبد المتعبدون بمثل البكاء من خشيتي</w:t>
      </w:r>
      <w:r>
        <w:rPr>
          <w:sz w:val="27"/>
          <w:szCs w:val="27"/>
          <w:rtl w:val="true"/>
        </w:rPr>
        <w:t xml:space="preserve">. </w:t>
      </w:r>
      <w:r>
        <w:rPr>
          <w:sz w:val="27"/>
          <w:sz w:val="27"/>
          <w:szCs w:val="27"/>
          <w:rtl w:val="true"/>
        </w:rPr>
        <w:t>قال موسى</w:t>
      </w:r>
      <w:r>
        <w:rPr>
          <w:sz w:val="27"/>
          <w:szCs w:val="27"/>
          <w:rtl w:val="true"/>
        </w:rPr>
        <w:t xml:space="preserve">: </w:t>
      </w:r>
      <w:r>
        <w:rPr>
          <w:sz w:val="27"/>
          <w:sz w:val="27"/>
          <w:szCs w:val="27"/>
          <w:rtl w:val="true"/>
        </w:rPr>
        <w:t>يا رب البرية كلها،  ويا مالك يوم الدين،  ويا ذا الجلال والإكرام،  ماذا أعددت لهم،  وماذا جزيتهم؟ قال</w:t>
      </w:r>
      <w:r>
        <w:rPr>
          <w:sz w:val="27"/>
          <w:szCs w:val="27"/>
          <w:rtl w:val="true"/>
        </w:rPr>
        <w:t xml:space="preserve">: </w:t>
      </w:r>
      <w:r>
        <w:rPr>
          <w:sz w:val="27"/>
          <w:sz w:val="27"/>
          <w:szCs w:val="27"/>
          <w:rtl w:val="true"/>
        </w:rPr>
        <w:t>أما الزهاد في الدنيا،  فإني أبحتهم جنتي يتبوءون منها حيث شاءوا،  وأما الورعون عما حرمت عليهم،  فإنه إذا كان يوم القيامة لم يبق عبد إلا ناقشته وحاسبته إلا الورعون،  فإني أستحييهم وأجلهم وأكرمهم فأدخلهم الجنة بغير حساب،  وأما البكاءون من خشيتي،  فأولئك لهم الرفيق الأعلى لا يشاركون في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جويبر وهو ضعيف جداً</w:t>
      </w:r>
      <w:r>
        <w:rPr>
          <w:sz w:val="27"/>
          <w:szCs w:val="27"/>
          <w:rtl w:val="true"/>
        </w:rPr>
        <w:t>.‏</w:t>
      </w:r>
    </w:p>
    <w:p>
      <w:pPr>
        <w:pStyle w:val="Normal"/>
        <w:autoSpaceDE w:val="false"/>
        <w:spacing w:before="120" w:after="120"/>
        <w:jc w:val="left"/>
        <w:rPr/>
      </w:pPr>
      <w:r>
        <w:rPr>
          <w:sz w:val="27"/>
          <w:szCs w:val="27"/>
        </w:rPr>
        <w:t>13777</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ما كلم الله موسى،  كان يبصر دبيب النمل على الصفا في الليلة المظلمة من مسيرة عشرة فراسخ</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صغير،  وفيه الحسين بن أبي جعفر الجفري وهو متروك</w:t>
      </w:r>
      <w:r>
        <w:rPr>
          <w:sz w:val="27"/>
          <w:szCs w:val="27"/>
          <w:rtl w:val="true"/>
        </w:rPr>
        <w:t>.‏</w:t>
      </w:r>
    </w:p>
    <w:p>
      <w:pPr>
        <w:pStyle w:val="Normal"/>
        <w:autoSpaceDE w:val="false"/>
        <w:spacing w:before="120" w:after="120"/>
        <w:jc w:val="left"/>
        <w:rPr/>
      </w:pPr>
      <w:r>
        <w:rPr>
          <w:sz w:val="27"/>
          <w:szCs w:val="27"/>
        </w:rPr>
        <w:t>13778</w:t>
      </w:r>
      <w:r>
        <w:rPr>
          <w:sz w:val="27"/>
          <w:szCs w:val="27"/>
          <w:rtl w:val="true"/>
        </w:rPr>
        <w:t xml:space="preserve">- </w:t>
      </w:r>
      <w:r>
        <w:rPr>
          <w:sz w:val="27"/>
          <w:sz w:val="27"/>
          <w:szCs w:val="27"/>
          <w:rtl w:val="true"/>
        </w:rPr>
        <w:t>وعن أبي ذر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ذا سئلت</w:t>
      </w:r>
      <w:r>
        <w:rPr>
          <w:sz w:val="27"/>
          <w:szCs w:val="27"/>
          <w:rtl w:val="true"/>
        </w:rPr>
        <w:t xml:space="preserve">: </w:t>
      </w:r>
      <w:r>
        <w:rPr>
          <w:sz w:val="27"/>
          <w:sz w:val="27"/>
          <w:szCs w:val="27"/>
          <w:rtl w:val="true"/>
        </w:rPr>
        <w:t>أي الأجلين قضى موسى؟ فقل</w:t>
      </w:r>
      <w:r>
        <w:rPr>
          <w:sz w:val="27"/>
          <w:szCs w:val="27"/>
          <w:rtl w:val="true"/>
        </w:rPr>
        <w:t xml:space="preserve">: </w:t>
      </w:r>
      <w:r>
        <w:rPr>
          <w:sz w:val="27"/>
          <w:sz w:val="27"/>
          <w:szCs w:val="27"/>
          <w:rtl w:val="true"/>
        </w:rPr>
        <w:t>خيرهما أتمهما وأبرهما،  وإن سئلت</w:t>
      </w:r>
      <w:r>
        <w:rPr>
          <w:sz w:val="27"/>
          <w:szCs w:val="27"/>
          <w:rtl w:val="true"/>
        </w:rPr>
        <w:t xml:space="preserve">: </w:t>
      </w:r>
      <w:r>
        <w:rPr>
          <w:sz w:val="27"/>
          <w:sz w:val="27"/>
          <w:szCs w:val="27"/>
          <w:rtl w:val="true"/>
        </w:rPr>
        <w:t>أي المرأتين تزوج؟ فقل</w:t>
      </w:r>
      <w:r>
        <w:rPr>
          <w:sz w:val="27"/>
          <w:szCs w:val="27"/>
          <w:rtl w:val="true"/>
        </w:rPr>
        <w:t xml:space="preserve">: </w:t>
      </w:r>
      <w:r>
        <w:rPr>
          <w:sz w:val="27"/>
          <w:sz w:val="27"/>
          <w:szCs w:val="27"/>
          <w:rtl w:val="true"/>
        </w:rPr>
        <w:t>الصغرى منهما وهي التي جاءت فقالت</w:t>
      </w:r>
      <w:r>
        <w:rPr>
          <w:sz w:val="27"/>
          <w:szCs w:val="27"/>
          <w:rtl w:val="true"/>
        </w:rPr>
        <w:t xml:space="preserve">: </w:t>
      </w:r>
      <w:r>
        <w:rPr>
          <w:sz w:val="27"/>
          <w:sz w:val="27"/>
          <w:szCs w:val="27"/>
          <w:rtl w:val="true"/>
        </w:rPr>
        <w:t>يا أبت استأجره،  إن خير من استأجرت القوي الأمي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ما رأيت من قوته؟ قالت</w:t>
      </w:r>
      <w:r>
        <w:rPr>
          <w:sz w:val="27"/>
          <w:szCs w:val="27"/>
          <w:rtl w:val="true"/>
        </w:rPr>
        <w:t xml:space="preserve">: </w:t>
      </w:r>
      <w:r>
        <w:rPr>
          <w:sz w:val="27"/>
          <w:sz w:val="27"/>
          <w:szCs w:val="27"/>
          <w:rtl w:val="true"/>
        </w:rPr>
        <w:t>أخذ</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4</w:t>
      </w:r>
    </w:p>
    <w:p>
      <w:pPr>
        <w:pStyle w:val="Normal"/>
        <w:autoSpaceDE w:val="false"/>
        <w:spacing w:before="120" w:after="120"/>
        <w:jc w:val="left"/>
        <w:rPr>
          <w:sz w:val="27"/>
          <w:szCs w:val="27"/>
        </w:rPr>
      </w:pPr>
      <w:r>
        <w:rPr>
          <w:sz w:val="27"/>
          <w:sz w:val="27"/>
          <w:szCs w:val="27"/>
          <w:rtl w:val="true"/>
        </w:rPr>
        <w:t>حجراً ثقيلا فألقاه على البئر</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وما الذي رأيت من أمانته؟ قالت</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امشي خلفي ولا تمشي أمامي</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صغير والأوسط،  والبزار باختصار،  وفي إسناد الطبراني عويد بن أبي عمران الجوني،  ضعفه ابن معين وغيره ووثقه ابن حبان،  وبقية رجال الطبراني ثقات</w:t>
      </w:r>
      <w:r>
        <w:rPr>
          <w:sz w:val="27"/>
          <w:szCs w:val="27"/>
          <w:rtl w:val="true"/>
        </w:rPr>
        <w:t xml:space="preserve">. </w:t>
      </w:r>
      <w:r>
        <w:rPr>
          <w:sz w:val="27"/>
          <w:sz w:val="27"/>
          <w:szCs w:val="27"/>
          <w:rtl w:val="true"/>
        </w:rPr>
        <w:t>وقد تقدمت أحاديث هذا الباب في سورة القصص</w:t>
      </w:r>
      <w:r>
        <w:rPr>
          <w:sz w:val="27"/>
          <w:szCs w:val="27"/>
          <w:rtl w:val="true"/>
        </w:rPr>
        <w:t>.‏</w:t>
      </w:r>
    </w:p>
    <w:p>
      <w:pPr>
        <w:pStyle w:val="Normal"/>
        <w:autoSpaceDE w:val="false"/>
        <w:spacing w:before="120" w:after="120"/>
        <w:jc w:val="left"/>
        <w:rPr/>
      </w:pPr>
      <w:r>
        <w:rPr>
          <w:sz w:val="27"/>
          <w:szCs w:val="27"/>
        </w:rPr>
        <w:t>13779</w:t>
      </w:r>
      <w:r>
        <w:rPr>
          <w:sz w:val="27"/>
          <w:szCs w:val="27"/>
          <w:rtl w:val="true"/>
        </w:rPr>
        <w:t xml:space="preserve">- </w:t>
      </w:r>
      <w:r>
        <w:rPr>
          <w:sz w:val="27"/>
          <w:sz w:val="27"/>
          <w:szCs w:val="27"/>
          <w:rtl w:val="true"/>
        </w:rPr>
        <w:t>وعن جابر بن عبد الله قال</w:t>
      </w:r>
      <w:r>
        <w:rPr>
          <w:sz w:val="27"/>
          <w:szCs w:val="27"/>
          <w:rtl w:val="true"/>
        </w:rPr>
        <w:t xml:space="preserve">: </w:t>
      </w:r>
      <w:r>
        <w:rPr>
          <w:sz w:val="27"/>
          <w:sz w:val="27"/>
          <w:szCs w:val="27"/>
          <w:rtl w:val="true"/>
        </w:rPr>
        <w:t>سئل رسول الله صلى الله عليه وسلم</w:t>
      </w:r>
      <w:r>
        <w:rPr>
          <w:sz w:val="27"/>
          <w:szCs w:val="27"/>
          <w:rtl w:val="true"/>
        </w:rPr>
        <w:t xml:space="preserve">: </w:t>
      </w:r>
      <w:r>
        <w:rPr>
          <w:sz w:val="27"/>
          <w:sz w:val="27"/>
          <w:szCs w:val="27"/>
          <w:rtl w:val="true"/>
        </w:rPr>
        <w:t>أي الأجلين قضى موسى؟ قال</w:t>
      </w:r>
      <w:r>
        <w:rPr>
          <w:sz w:val="27"/>
          <w:szCs w:val="27"/>
          <w:rtl w:val="true"/>
        </w:rPr>
        <w:t>: "</w:t>
      </w:r>
      <w:r>
        <w:rPr>
          <w:sz w:val="27"/>
          <w:sz w:val="27"/>
          <w:szCs w:val="27"/>
          <w:rtl w:val="true"/>
        </w:rPr>
        <w:t>أوفاهما</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عن شيخه موسى بن سهل ولم أعرفه،  وبقية رجاله ثقات وفي بعضهم ضعف</w:t>
      </w:r>
      <w:r>
        <w:rPr>
          <w:sz w:val="27"/>
          <w:szCs w:val="27"/>
          <w:rtl w:val="true"/>
        </w:rPr>
        <w:t>.‏</w:t>
      </w:r>
    </w:p>
    <w:p>
      <w:pPr>
        <w:pStyle w:val="Normal"/>
        <w:autoSpaceDE w:val="false"/>
        <w:spacing w:before="120" w:after="120"/>
        <w:jc w:val="left"/>
        <w:rPr/>
      </w:pPr>
      <w:r>
        <w:rPr>
          <w:sz w:val="27"/>
          <w:szCs w:val="27"/>
        </w:rPr>
        <w:t>13780</w:t>
      </w:r>
      <w:r>
        <w:rPr>
          <w:sz w:val="27"/>
          <w:szCs w:val="27"/>
          <w:rtl w:val="true"/>
        </w:rPr>
        <w:t xml:space="preserve">- </w:t>
      </w:r>
      <w:r>
        <w:rPr>
          <w:sz w:val="27"/>
          <w:sz w:val="27"/>
          <w:szCs w:val="27"/>
          <w:rtl w:val="true"/>
        </w:rPr>
        <w:t>وعن عبد الله بن مسعود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أني أنظر إلى موسى في هذا الوادي محرماً بين قطوانيتين</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يزيد بن سنان الرهاوي وهو متروك</w:t>
      </w:r>
      <w:r>
        <w:rPr>
          <w:sz w:val="27"/>
          <w:szCs w:val="27"/>
          <w:rtl w:val="true"/>
        </w:rPr>
        <w:t>.‏</w:t>
      </w:r>
    </w:p>
    <w:p>
      <w:pPr>
        <w:pStyle w:val="Normal"/>
        <w:autoSpaceDE w:val="false"/>
        <w:spacing w:before="120" w:after="120"/>
        <w:jc w:val="left"/>
        <w:rPr/>
      </w:pPr>
      <w:r>
        <w:rPr>
          <w:sz w:val="27"/>
          <w:szCs w:val="27"/>
        </w:rPr>
        <w:t>13781</w:t>
      </w:r>
      <w:r>
        <w:rPr>
          <w:sz w:val="27"/>
          <w:szCs w:val="27"/>
          <w:rtl w:val="true"/>
        </w:rPr>
        <w:t xml:space="preserve">- </w:t>
      </w:r>
      <w:r>
        <w:rPr>
          <w:sz w:val="27"/>
          <w:sz w:val="27"/>
          <w:szCs w:val="27"/>
          <w:rtl w:val="true"/>
        </w:rPr>
        <w:t>وعن عبد الله بن مسعود قال</w:t>
      </w:r>
      <w:r>
        <w:rPr>
          <w:sz w:val="27"/>
          <w:szCs w:val="27"/>
          <w:rtl w:val="true"/>
        </w:rPr>
        <w:t xml:space="preserve">: </w:t>
      </w:r>
      <w:r>
        <w:rPr>
          <w:sz w:val="27"/>
          <w:sz w:val="27"/>
          <w:szCs w:val="27"/>
          <w:rtl w:val="true"/>
        </w:rPr>
        <w:t xml:space="preserve">كان طول موسى صلى الله عليه وسلم اثني عشر ذراعاً،  وعصاه اثني عشر ذراعاً،  ووثبته اثني عشر ذراعاً،  فضرب عوج بن عناق فما أصاب </w:t>
      </w:r>
      <w:r>
        <w:rPr>
          <w:sz w:val="27"/>
          <w:szCs w:val="27"/>
          <w:rtl w:val="true"/>
        </w:rPr>
        <w:t>[</w:t>
      </w:r>
      <w:r>
        <w:rPr>
          <w:sz w:val="27"/>
          <w:sz w:val="27"/>
          <w:szCs w:val="27"/>
          <w:rtl w:val="true"/>
        </w:rPr>
        <w:t>منه</w:t>
      </w:r>
      <w:r>
        <w:rPr>
          <w:sz w:val="27"/>
          <w:szCs w:val="27"/>
          <w:rtl w:val="true"/>
        </w:rPr>
        <w:t xml:space="preserve">] </w:t>
      </w:r>
      <w:r>
        <w:rPr>
          <w:sz w:val="27"/>
          <w:sz w:val="27"/>
          <w:szCs w:val="27"/>
          <w:rtl w:val="true"/>
        </w:rPr>
        <w:t>إلا كعب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المسعودي وقد اختلط،  وبقية رجاله ثقات</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5</w:t>
      </w:r>
      <w:r>
        <w:rPr>
          <w:sz w:val="27"/>
          <w:szCs w:val="27"/>
          <w:rtl w:val="true"/>
        </w:rPr>
        <w:t>‏</w:t>
      </w:r>
    </w:p>
    <w:p>
      <w:pPr>
        <w:pStyle w:val="Normal"/>
        <w:autoSpaceDE w:val="false"/>
        <w:spacing w:before="120" w:after="120"/>
        <w:jc w:val="left"/>
        <w:rPr/>
      </w:pPr>
      <w:r>
        <w:rPr>
          <w:sz w:val="27"/>
          <w:szCs w:val="27"/>
        </w:rPr>
        <w:t>13782</w:t>
      </w:r>
      <w:r>
        <w:rPr>
          <w:sz w:val="27"/>
          <w:szCs w:val="27"/>
          <w:rtl w:val="true"/>
        </w:rPr>
        <w:t xml:space="preserve">- </w:t>
      </w:r>
      <w:r>
        <w:rPr>
          <w:sz w:val="27"/>
          <w:sz w:val="27"/>
          <w:szCs w:val="27"/>
          <w:rtl w:val="true"/>
        </w:rPr>
        <w:t>وعن جابر قال</w:t>
      </w:r>
      <w:r>
        <w:rPr>
          <w:sz w:val="27"/>
          <w:szCs w:val="27"/>
          <w:rtl w:val="true"/>
        </w:rPr>
        <w:t xml:space="preserve">: </w:t>
      </w:r>
      <w:r>
        <w:rPr>
          <w:sz w:val="27"/>
          <w:sz w:val="27"/>
          <w:szCs w:val="27"/>
          <w:rtl w:val="true"/>
        </w:rPr>
        <w:t>لما كلم الله تبارك وتعالى موسى صلى الله عليه وسلم يوم الطور،  كلمه بغير الكلام الذي كلمه به يوم ناداه،  فقال له موسى</w:t>
      </w:r>
      <w:r>
        <w:rPr>
          <w:sz w:val="27"/>
          <w:szCs w:val="27"/>
          <w:rtl w:val="true"/>
        </w:rPr>
        <w:t xml:space="preserve">: </w:t>
      </w:r>
      <w:r>
        <w:rPr>
          <w:sz w:val="27"/>
          <w:sz w:val="27"/>
          <w:szCs w:val="27"/>
          <w:rtl w:val="true"/>
        </w:rPr>
        <w:t>يا رب،  هذا كلامك الذي كلمتني به؟ قال</w:t>
      </w:r>
      <w:r>
        <w:rPr>
          <w:sz w:val="27"/>
          <w:szCs w:val="27"/>
          <w:rtl w:val="true"/>
        </w:rPr>
        <w:t xml:space="preserve">: </w:t>
      </w:r>
      <w:r>
        <w:rPr>
          <w:sz w:val="27"/>
          <w:sz w:val="27"/>
          <w:szCs w:val="27"/>
          <w:rtl w:val="true"/>
        </w:rPr>
        <w:t>يا موسى،  إنما كلمتك بقوة عشرة آلاف لسان،  ولي قوة الألسن كلها وأقوى من ذلك</w:t>
      </w:r>
      <w:r>
        <w:rPr>
          <w:sz w:val="27"/>
          <w:szCs w:val="27"/>
          <w:rtl w:val="true"/>
        </w:rPr>
        <w:t xml:space="preserve">. </w:t>
      </w:r>
      <w:r>
        <w:rPr>
          <w:sz w:val="27"/>
          <w:sz w:val="27"/>
          <w:szCs w:val="27"/>
          <w:rtl w:val="true"/>
        </w:rPr>
        <w:t>فلما رجع موسى إلى بني إسرائيل قالوا</w:t>
      </w:r>
      <w:r>
        <w:rPr>
          <w:sz w:val="27"/>
          <w:szCs w:val="27"/>
          <w:rtl w:val="true"/>
        </w:rPr>
        <w:t xml:space="preserve">: </w:t>
      </w:r>
      <w:r>
        <w:rPr>
          <w:sz w:val="27"/>
          <w:sz w:val="27"/>
          <w:szCs w:val="27"/>
          <w:rtl w:val="true"/>
        </w:rPr>
        <w:t>يا موسى،  صف لنا كلام الرحمن عز وجل</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لا تستطيعونه،  ألم تروا إلى أصوات الصواعق التي تقبل من أجلى جلاوة سمعتموه؟ فذاك قريب منه وليس ب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فيه الفضل بن عيسى الرقاشي وهو ضعيف</w:t>
      </w:r>
      <w:r>
        <w:rPr>
          <w:sz w:val="27"/>
          <w:szCs w:val="27"/>
          <w:rtl w:val="true"/>
        </w:rPr>
        <w:t>.‏</w:t>
      </w:r>
    </w:p>
    <w:p>
      <w:pPr>
        <w:pStyle w:val="Normal"/>
        <w:autoSpaceDE w:val="false"/>
        <w:spacing w:before="120" w:after="120"/>
        <w:jc w:val="left"/>
        <w:rPr/>
      </w:pPr>
      <w:r>
        <w:rPr>
          <w:sz w:val="27"/>
          <w:szCs w:val="27"/>
        </w:rPr>
        <w:t>13783</w:t>
      </w:r>
      <w:r>
        <w:rPr>
          <w:sz w:val="27"/>
          <w:szCs w:val="27"/>
          <w:rtl w:val="true"/>
        </w:rPr>
        <w:t xml:space="preserve">- </w:t>
      </w:r>
      <w:r>
        <w:rPr>
          <w:sz w:val="27"/>
          <w:sz w:val="27"/>
          <w:szCs w:val="27"/>
          <w:rtl w:val="true"/>
        </w:rPr>
        <w:t>وعن أبي هريرة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ان ملك الموت يأتي الناس عياناً،  قال</w:t>
      </w:r>
      <w:r>
        <w:rPr>
          <w:sz w:val="27"/>
          <w:szCs w:val="27"/>
          <w:rtl w:val="true"/>
        </w:rPr>
        <w:t xml:space="preserve">: </w:t>
      </w:r>
      <w:r>
        <w:rPr>
          <w:sz w:val="27"/>
          <w:sz w:val="27"/>
          <w:szCs w:val="27"/>
          <w:rtl w:val="true"/>
        </w:rPr>
        <w:t>فأتى موسى فلطمه،  ففقأ عينيه،  فأتى ربه عز وجل فقال</w:t>
      </w:r>
      <w:r>
        <w:rPr>
          <w:sz w:val="27"/>
          <w:szCs w:val="27"/>
          <w:rtl w:val="true"/>
        </w:rPr>
        <w:t xml:space="preserve">: </w:t>
      </w:r>
      <w:r>
        <w:rPr>
          <w:sz w:val="27"/>
          <w:sz w:val="27"/>
          <w:szCs w:val="27"/>
          <w:rtl w:val="true"/>
        </w:rPr>
        <w:t>يا رب،  عبدك موسى فقأ عيني،  ولولا كرامته عليك لعتبت به</w:t>
      </w:r>
      <w:r>
        <w:rPr>
          <w:sz w:val="27"/>
          <w:szCs w:val="27"/>
          <w:rtl w:val="true"/>
        </w:rPr>
        <w:t xml:space="preserve">.  - </w:t>
      </w:r>
      <w:r>
        <w:rPr>
          <w:sz w:val="27"/>
          <w:sz w:val="27"/>
          <w:szCs w:val="27"/>
          <w:rtl w:val="true"/>
        </w:rPr>
        <w:t>قال يونس</w:t>
      </w:r>
      <w:r>
        <w:rPr>
          <w:sz w:val="27"/>
          <w:szCs w:val="27"/>
          <w:rtl w:val="true"/>
        </w:rPr>
        <w:t xml:space="preserve">: </w:t>
      </w:r>
      <w:r>
        <w:rPr>
          <w:sz w:val="27"/>
          <w:sz w:val="27"/>
          <w:szCs w:val="27"/>
          <w:rtl w:val="true"/>
        </w:rPr>
        <w:t xml:space="preserve">لشققت عليه </w:t>
      </w:r>
      <w:r>
        <w:rPr>
          <w:sz w:val="27"/>
          <w:szCs w:val="27"/>
          <w:rtl w:val="true"/>
        </w:rPr>
        <w:t xml:space="preserve">-  </w:t>
      </w:r>
      <w:r>
        <w:rPr>
          <w:sz w:val="27"/>
          <w:sz w:val="27"/>
          <w:szCs w:val="27"/>
          <w:rtl w:val="true"/>
        </w:rPr>
        <w:t>قال له</w:t>
      </w:r>
      <w:r>
        <w:rPr>
          <w:sz w:val="27"/>
          <w:szCs w:val="27"/>
          <w:rtl w:val="true"/>
        </w:rPr>
        <w:t xml:space="preserve">: </w:t>
      </w:r>
      <w:r>
        <w:rPr>
          <w:sz w:val="27"/>
          <w:sz w:val="27"/>
          <w:szCs w:val="27"/>
          <w:rtl w:val="true"/>
        </w:rPr>
        <w:t>اذهب إلى عبدي فقل له</w:t>
      </w:r>
      <w:r>
        <w:rPr>
          <w:sz w:val="27"/>
          <w:szCs w:val="27"/>
          <w:rtl w:val="true"/>
        </w:rPr>
        <w:t xml:space="preserve">: </w:t>
      </w:r>
      <w:r>
        <w:rPr>
          <w:sz w:val="27"/>
          <w:sz w:val="27"/>
          <w:szCs w:val="27"/>
          <w:rtl w:val="true"/>
        </w:rPr>
        <w:t>ليضع يده على جلد أو مسك ثور،  فله لكل شعرة وارت يده سنة</w:t>
      </w:r>
      <w:r>
        <w:rPr>
          <w:sz w:val="27"/>
          <w:szCs w:val="27"/>
          <w:rtl w:val="true"/>
        </w:rPr>
        <w:t xml:space="preserve">. </w:t>
      </w:r>
      <w:r>
        <w:rPr>
          <w:sz w:val="27"/>
          <w:sz w:val="27"/>
          <w:szCs w:val="27"/>
          <w:rtl w:val="true"/>
        </w:rPr>
        <w:t>فأتاه فقال</w:t>
      </w:r>
      <w:r>
        <w:rPr>
          <w:sz w:val="27"/>
          <w:szCs w:val="27"/>
          <w:rtl w:val="true"/>
        </w:rPr>
        <w:t xml:space="preserve">: </w:t>
      </w:r>
      <w:r>
        <w:rPr>
          <w:sz w:val="27"/>
          <w:sz w:val="27"/>
          <w:szCs w:val="27"/>
          <w:rtl w:val="true"/>
        </w:rPr>
        <w:t>ما بعد هذا؟ قال</w:t>
      </w:r>
      <w:r>
        <w:rPr>
          <w:sz w:val="27"/>
          <w:szCs w:val="27"/>
          <w:rtl w:val="true"/>
        </w:rPr>
        <w:t xml:space="preserve">: </w:t>
      </w:r>
      <w:r>
        <w:rPr>
          <w:sz w:val="27"/>
          <w:sz w:val="27"/>
          <w:szCs w:val="27"/>
          <w:rtl w:val="true"/>
        </w:rPr>
        <w:t>الموت</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الآ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 xml:space="preserve">فشمه شمة فقبض روحه  </w:t>
      </w:r>
      <w:r>
        <w:rPr>
          <w:sz w:val="27"/>
          <w:szCs w:val="27"/>
          <w:rtl w:val="true"/>
        </w:rPr>
        <w:t xml:space="preserve">- </w:t>
      </w:r>
      <w:r>
        <w:rPr>
          <w:sz w:val="27"/>
          <w:sz w:val="27"/>
          <w:szCs w:val="27"/>
          <w:rtl w:val="true"/>
        </w:rPr>
        <w:t>قال يونس</w:t>
      </w:r>
      <w:r>
        <w:rPr>
          <w:sz w:val="27"/>
          <w:szCs w:val="27"/>
          <w:rtl w:val="true"/>
        </w:rPr>
        <w:t xml:space="preserve">: </w:t>
      </w:r>
      <w:r>
        <w:rPr>
          <w:sz w:val="27"/>
          <w:sz w:val="27"/>
          <w:szCs w:val="27"/>
          <w:rtl w:val="true"/>
        </w:rPr>
        <w:t xml:space="preserve">فرد الله إليه عينه،  فكان يأتي الناس خفية </w:t>
      </w:r>
      <w:r>
        <w:rPr>
          <w:sz w:val="27"/>
          <w:szCs w:val="27"/>
          <w:rtl w:val="true"/>
        </w:rPr>
        <w:t>- ".</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في الصحيح طرف منه</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6</w:t>
      </w:r>
    </w:p>
    <w:p>
      <w:pPr>
        <w:pStyle w:val="Normal"/>
        <w:autoSpaceDE w:val="false"/>
        <w:spacing w:before="120" w:after="120"/>
        <w:jc w:val="left"/>
        <w:rPr>
          <w:sz w:val="27"/>
          <w:szCs w:val="27"/>
        </w:rPr>
      </w:pPr>
      <w:r>
        <w:rPr>
          <w:sz w:val="27"/>
          <w:sz w:val="27"/>
          <w:szCs w:val="27"/>
          <w:rtl w:val="true"/>
        </w:rPr>
        <w:t>رواه أحمد والبزار ورجاله رجال الصحيح</w:t>
      </w:r>
      <w:r>
        <w:rPr>
          <w:sz w:val="27"/>
          <w:szCs w:val="27"/>
          <w:rtl w:val="true"/>
        </w:rPr>
        <w:t>.‏</w:t>
      </w:r>
    </w:p>
    <w:p>
      <w:pPr>
        <w:pStyle w:val="Normal"/>
        <w:autoSpaceDE w:val="false"/>
        <w:spacing w:before="120" w:after="120"/>
        <w:jc w:val="left"/>
        <w:rPr/>
      </w:pPr>
      <w:r>
        <w:rPr>
          <w:sz w:val="27"/>
          <w:szCs w:val="27"/>
        </w:rPr>
        <w:t>13784</w:t>
      </w:r>
      <w:r>
        <w:rPr>
          <w:sz w:val="27"/>
          <w:szCs w:val="27"/>
          <w:rtl w:val="true"/>
        </w:rPr>
        <w:t xml:space="preserve">- </w:t>
      </w:r>
      <w:r>
        <w:rPr>
          <w:sz w:val="27"/>
          <w:sz w:val="27"/>
          <w:szCs w:val="27"/>
          <w:rtl w:val="true"/>
        </w:rPr>
        <w:t>وعن أبي سعيد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رأيت موسى صلى الله عليه وسلم عند الكثيب الأحمر يصلي في قبر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الطبراني في الأوسط،  وفيه جبلة بن سليمان وهو متروك</w:t>
      </w:r>
      <w:r>
        <w:rPr>
          <w:sz w:val="27"/>
          <w:szCs w:val="27"/>
          <w:rtl w:val="true"/>
        </w:rPr>
        <w:t>.‏</w:t>
      </w:r>
    </w:p>
    <w:p>
      <w:pPr>
        <w:pStyle w:val="Normal"/>
        <w:autoSpaceDE w:val="false"/>
        <w:spacing w:before="120" w:after="120"/>
        <w:jc w:val="left"/>
        <w:rPr/>
      </w:pPr>
      <w:r>
        <w:rPr>
          <w:sz w:val="27"/>
          <w:szCs w:val="27"/>
        </w:rPr>
        <w:t>13785</w:t>
      </w:r>
      <w:r>
        <w:rPr>
          <w:sz w:val="27"/>
          <w:szCs w:val="27"/>
          <w:rtl w:val="true"/>
        </w:rPr>
        <w:t xml:space="preserve">- </w:t>
      </w:r>
      <w:r>
        <w:rPr>
          <w:sz w:val="27"/>
          <w:sz w:val="27"/>
          <w:szCs w:val="27"/>
          <w:rtl w:val="true"/>
        </w:rPr>
        <w:t>وعن ابن عباس،  أن النبي صلى الله عليه وسلم مر على موسى عليه السلام وهو قائم يصلي في قبر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فياض بن محمد وجماعة لم أعرفهم،  وقد روى عن فياض ثلاثة</w:t>
      </w:r>
      <w:r>
        <w:rPr>
          <w:sz w:val="27"/>
          <w:szCs w:val="27"/>
          <w:rtl w:val="true"/>
        </w:rPr>
        <w:t xml:space="preserve">: </w:t>
      </w:r>
      <w:r>
        <w:rPr>
          <w:sz w:val="27"/>
          <w:sz w:val="27"/>
          <w:szCs w:val="27"/>
          <w:rtl w:val="true"/>
        </w:rPr>
        <w:t>موسى بن إسماعيل،  ومحمد بن عبد الله النجار الرقي،  وأبو يوسف الصيدلاني</w:t>
      </w:r>
      <w:r>
        <w:rPr>
          <w:sz w:val="27"/>
          <w:szCs w:val="27"/>
          <w:rtl w:val="true"/>
        </w:rPr>
        <w:t>.‏</w:t>
      </w:r>
    </w:p>
    <w:p>
      <w:pPr>
        <w:pStyle w:val="Normal"/>
        <w:autoSpaceDE w:val="false"/>
        <w:spacing w:before="120" w:after="120"/>
        <w:jc w:val="left"/>
        <w:rPr/>
      </w:pPr>
      <w:r>
        <w:rPr>
          <w:sz w:val="27"/>
          <w:szCs w:val="27"/>
        </w:rPr>
        <w:t>13786</w:t>
      </w:r>
      <w:r>
        <w:rPr>
          <w:sz w:val="27"/>
          <w:szCs w:val="27"/>
          <w:rtl w:val="true"/>
        </w:rPr>
        <w:t xml:space="preserve">- </w:t>
      </w:r>
      <w:r>
        <w:rPr>
          <w:sz w:val="27"/>
          <w:sz w:val="27"/>
          <w:szCs w:val="27"/>
          <w:rtl w:val="true"/>
        </w:rPr>
        <w:t>وعن الشعبي عن جابر بن عبد الله أو غيره من أصحاب رسول الله صلى الله عليه وسلم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نا أول إفاقة،  فأرفع رأسي،  فإذا برجل بيني وبين العرش،  فقيل</w:t>
      </w:r>
      <w:r>
        <w:rPr>
          <w:sz w:val="27"/>
          <w:szCs w:val="27"/>
          <w:rtl w:val="true"/>
        </w:rPr>
        <w:t xml:space="preserve">: </w:t>
      </w:r>
      <w:r>
        <w:rPr>
          <w:sz w:val="27"/>
          <w:sz w:val="27"/>
          <w:szCs w:val="27"/>
          <w:rtl w:val="true"/>
        </w:rPr>
        <w:t>هو موسى صلى الله عليه وسلم،  فإن كان في الأرض فقد أفاق قبل</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فيه مجالد بن سعيد وهو مختلف فيه،  وبقية رجاله رجال الصحيح</w:t>
      </w:r>
      <w:r>
        <w:rPr>
          <w:sz w:val="27"/>
          <w:szCs w:val="27"/>
          <w:rtl w:val="true"/>
        </w:rPr>
        <w:t>.‏</w:t>
      </w:r>
    </w:p>
    <w:p>
      <w:pPr>
        <w:pStyle w:val="Normal"/>
        <w:autoSpaceDE w:val="false"/>
        <w:spacing w:before="120" w:after="120"/>
        <w:jc w:val="left"/>
        <w:rPr/>
      </w:pPr>
      <w:r>
        <w:rPr>
          <w:sz w:val="27"/>
          <w:szCs w:val="27"/>
        </w:rPr>
        <w:t>9</w:t>
      </w:r>
      <w:r>
        <w:rPr>
          <w:sz w:val="27"/>
          <w:szCs w:val="27"/>
          <w:rtl w:val="true"/>
        </w:rPr>
        <w:t xml:space="preserve">. </w:t>
      </w:r>
      <w:r>
        <w:rPr>
          <w:sz w:val="27"/>
          <w:sz w:val="27"/>
          <w:szCs w:val="27"/>
          <w:rtl w:val="true"/>
        </w:rPr>
        <w:t>باب ذكر المسيح عيسى بن مريم صلى الله عليه وسلم</w:t>
      </w:r>
      <w:r>
        <w:rPr>
          <w:sz w:val="27"/>
          <w:szCs w:val="27"/>
          <w:rtl w:val="true"/>
        </w:rPr>
        <w:t>.</w:t>
      </w:r>
    </w:p>
    <w:p>
      <w:pPr>
        <w:pStyle w:val="Normal"/>
        <w:autoSpaceDE w:val="false"/>
        <w:spacing w:before="120" w:after="120"/>
        <w:jc w:val="left"/>
        <w:rPr>
          <w:sz w:val="27"/>
          <w:szCs w:val="27"/>
        </w:rPr>
      </w:pPr>
      <w:r>
        <w:rPr>
          <w:sz w:val="27"/>
          <w:szCs w:val="27"/>
        </w:rPr>
        <w:t>13787</w:t>
      </w:r>
      <w:r>
        <w:rPr>
          <w:sz w:val="27"/>
          <w:szCs w:val="27"/>
          <w:rtl w:val="true"/>
        </w:rPr>
        <w:t xml:space="preserve">- </w:t>
      </w:r>
      <w:r>
        <w:rPr>
          <w:sz w:val="27"/>
          <w:sz w:val="27"/>
          <w:szCs w:val="27"/>
          <w:rtl w:val="true"/>
        </w:rPr>
        <w:t>عن أبي هريرة عن النبي صلى الله عليه وسلم قال</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7</w:t>
      </w:r>
    </w:p>
    <w:p>
      <w:pPr>
        <w:pStyle w:val="Normal"/>
        <w:autoSpaceDE w:val="false"/>
        <w:spacing w:before="120" w:after="120"/>
        <w:jc w:val="left"/>
        <w:rPr>
          <w:sz w:val="27"/>
          <w:szCs w:val="27"/>
        </w:rPr>
      </w:pPr>
      <w:r>
        <w:rPr>
          <w:sz w:val="27"/>
          <w:szCs w:val="27"/>
          <w:rtl w:val="true"/>
        </w:rPr>
        <w:t>"</w:t>
      </w:r>
      <w:r>
        <w:rPr>
          <w:sz w:val="27"/>
          <w:sz w:val="27"/>
          <w:szCs w:val="27"/>
          <w:rtl w:val="true"/>
        </w:rPr>
        <w:t>إني لأرجو إن طال بي عمر أن ألقى عيسى بن مريم صلى الله عليه وسلم،  فإن عجل بي موت فمن لقيه منكم فليقرئه مني السلام</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مرفوعاً وموقوفاً ورجالهما رجال الصحيح</w:t>
      </w:r>
      <w:r>
        <w:rPr>
          <w:sz w:val="27"/>
          <w:szCs w:val="27"/>
          <w:rtl w:val="true"/>
        </w:rPr>
        <w:t>.‏</w:t>
      </w:r>
    </w:p>
    <w:p>
      <w:pPr>
        <w:pStyle w:val="Normal"/>
        <w:autoSpaceDE w:val="false"/>
        <w:spacing w:before="120" w:after="120"/>
        <w:jc w:val="left"/>
        <w:rPr/>
      </w:pPr>
      <w:r>
        <w:rPr>
          <w:sz w:val="27"/>
          <w:szCs w:val="27"/>
        </w:rPr>
        <w:t>13788</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لا إن عيسى بن مريم ليس بيني وبينه نبي ولا رسول،  إلا أنه خليفتي في أمتي من بعدي،  ألا إنه يقتل الدجال،  ويكسر الصليب،  ويضع الجزية،  وتضع الحرب أوزارها،  ألا فمن أدركه منكم فليقرأ عليه السلام</w:t>
      </w:r>
      <w:r>
        <w:rPr>
          <w:sz w:val="27"/>
          <w:szCs w:val="27"/>
          <w:rtl w:val="true"/>
        </w:rPr>
        <w:t>".</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في الصحيح بعض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صغير والأوسط،  وفيه محمد بن عقبة السدوسي،  وثقه ابن حبان وضعفه أبو حاتم</w:t>
      </w:r>
      <w:r>
        <w:rPr>
          <w:sz w:val="27"/>
          <w:szCs w:val="27"/>
          <w:rtl w:val="true"/>
        </w:rPr>
        <w:t>.‏</w:t>
      </w:r>
    </w:p>
    <w:p>
      <w:pPr>
        <w:pStyle w:val="Normal"/>
        <w:autoSpaceDE w:val="false"/>
        <w:spacing w:before="120" w:after="120"/>
        <w:jc w:val="left"/>
        <w:rPr/>
      </w:pPr>
      <w:r>
        <w:rPr>
          <w:sz w:val="27"/>
          <w:szCs w:val="27"/>
        </w:rPr>
        <w:t>13789</w:t>
      </w:r>
      <w:r>
        <w:rPr>
          <w:sz w:val="27"/>
          <w:szCs w:val="27"/>
          <w:rtl w:val="true"/>
        </w:rPr>
        <w:t xml:space="preserve">- </w:t>
      </w:r>
      <w:r>
        <w:rPr>
          <w:sz w:val="27"/>
          <w:sz w:val="27"/>
          <w:szCs w:val="27"/>
          <w:rtl w:val="true"/>
        </w:rPr>
        <w:t>وعن أبي هريرة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ينزل عيسى بن مريم فيمكث في الناس أربعين سنة</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رجاله ثقات</w:t>
      </w:r>
      <w:r>
        <w:rPr>
          <w:sz w:val="27"/>
          <w:szCs w:val="27"/>
          <w:rtl w:val="true"/>
        </w:rPr>
        <w:t>.‏</w:t>
      </w:r>
    </w:p>
    <w:p>
      <w:pPr>
        <w:pStyle w:val="Normal"/>
        <w:autoSpaceDE w:val="false"/>
        <w:spacing w:before="120" w:after="120"/>
        <w:jc w:val="left"/>
        <w:rPr/>
      </w:pPr>
      <w:r>
        <w:rPr>
          <w:sz w:val="27"/>
          <w:szCs w:val="27"/>
        </w:rPr>
        <w:t>13790</w:t>
      </w:r>
      <w:r>
        <w:rPr>
          <w:sz w:val="27"/>
          <w:szCs w:val="27"/>
          <w:rtl w:val="true"/>
        </w:rPr>
        <w:t xml:space="preserve">- </w:t>
      </w:r>
      <w:r>
        <w:rPr>
          <w:sz w:val="27"/>
          <w:sz w:val="27"/>
          <w:szCs w:val="27"/>
          <w:rtl w:val="true"/>
        </w:rPr>
        <w:t>وعن أوس بن أوس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ينزل عيسى بن مريم عند المنارة البيضاء شرقي دمشق</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رجاله ثقات</w:t>
      </w:r>
      <w:r>
        <w:rPr>
          <w:sz w:val="27"/>
          <w:szCs w:val="27"/>
          <w:rtl w:val="true"/>
        </w:rPr>
        <w:t>.‏</w:t>
      </w:r>
    </w:p>
    <w:p>
      <w:pPr>
        <w:pStyle w:val="Normal"/>
        <w:autoSpaceDE w:val="false"/>
        <w:spacing w:before="120" w:after="120"/>
        <w:jc w:val="left"/>
        <w:rPr/>
      </w:pPr>
      <w:r>
        <w:rPr>
          <w:sz w:val="27"/>
          <w:szCs w:val="27"/>
        </w:rPr>
        <w:t>13791</w:t>
      </w:r>
      <w:r>
        <w:rPr>
          <w:sz w:val="27"/>
          <w:szCs w:val="27"/>
          <w:rtl w:val="true"/>
        </w:rPr>
        <w:t xml:space="preserve">- </w:t>
      </w:r>
      <w:r>
        <w:rPr>
          <w:sz w:val="27"/>
          <w:sz w:val="27"/>
          <w:szCs w:val="27"/>
          <w:rtl w:val="true"/>
        </w:rPr>
        <w:t>وعن الشعبي قال</w:t>
      </w:r>
      <w:r>
        <w:rPr>
          <w:sz w:val="27"/>
          <w:szCs w:val="27"/>
          <w:rtl w:val="true"/>
        </w:rPr>
        <w:t xml:space="preserve">: </w:t>
      </w:r>
      <w:r>
        <w:rPr>
          <w:sz w:val="27"/>
          <w:sz w:val="27"/>
          <w:szCs w:val="27"/>
          <w:rtl w:val="true"/>
        </w:rPr>
        <w:t>قال رجل عند المغيرة بن شعبة صلى الله على محمد خاتم الأنبياء لا نبي</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8</w:t>
      </w:r>
    </w:p>
    <w:p>
      <w:pPr>
        <w:pStyle w:val="Normal"/>
        <w:autoSpaceDE w:val="false"/>
        <w:spacing w:before="120" w:after="120"/>
        <w:jc w:val="left"/>
        <w:rPr>
          <w:sz w:val="27"/>
          <w:szCs w:val="27"/>
        </w:rPr>
      </w:pPr>
      <w:r>
        <w:rPr>
          <w:sz w:val="27"/>
          <w:sz w:val="27"/>
          <w:szCs w:val="27"/>
          <w:rtl w:val="true"/>
        </w:rPr>
        <w:t>بعده</w:t>
      </w:r>
      <w:r>
        <w:rPr>
          <w:sz w:val="27"/>
          <w:szCs w:val="27"/>
          <w:rtl w:val="true"/>
        </w:rPr>
        <w:t xml:space="preserve">. </w:t>
      </w:r>
      <w:r>
        <w:rPr>
          <w:sz w:val="27"/>
          <w:sz w:val="27"/>
          <w:szCs w:val="27"/>
          <w:rtl w:val="true"/>
        </w:rPr>
        <w:t>فقال المغيرة</w:t>
      </w:r>
      <w:r>
        <w:rPr>
          <w:sz w:val="27"/>
          <w:szCs w:val="27"/>
          <w:rtl w:val="true"/>
        </w:rPr>
        <w:t xml:space="preserve">: </w:t>
      </w:r>
      <w:r>
        <w:rPr>
          <w:sz w:val="27"/>
          <w:sz w:val="27"/>
          <w:szCs w:val="27"/>
          <w:rtl w:val="true"/>
        </w:rPr>
        <w:t>حسبك أن تقول خاتم الأنبياء،  فإنا كنا نحدث أن عيسى بن مريم خارج،  فإن كان خارجاً فقد كان قبله وبعد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مجالد بن سعيد وهو ضعيف،  وقد ضعفه جماعة ووثق،  وبقية رجاله ثقات</w:t>
      </w:r>
      <w:r>
        <w:rPr>
          <w:sz w:val="27"/>
          <w:szCs w:val="27"/>
          <w:rtl w:val="true"/>
        </w:rPr>
        <w:t>.‏</w:t>
      </w:r>
    </w:p>
    <w:p>
      <w:pPr>
        <w:pStyle w:val="Normal"/>
        <w:autoSpaceDE w:val="false"/>
        <w:spacing w:before="120" w:after="120"/>
        <w:jc w:val="left"/>
        <w:rPr/>
      </w:pPr>
      <w:r>
        <w:rPr>
          <w:sz w:val="27"/>
          <w:szCs w:val="27"/>
        </w:rPr>
        <w:t>13792</w:t>
      </w:r>
      <w:r>
        <w:rPr>
          <w:sz w:val="27"/>
          <w:szCs w:val="27"/>
          <w:rtl w:val="true"/>
        </w:rPr>
        <w:t xml:space="preserve">- </w:t>
      </w:r>
      <w:r>
        <w:rPr>
          <w:sz w:val="27"/>
          <w:sz w:val="27"/>
          <w:szCs w:val="27"/>
          <w:rtl w:val="true"/>
        </w:rPr>
        <w:t>وعن عبد الله بن سلام قال</w:t>
      </w:r>
      <w:r>
        <w:rPr>
          <w:sz w:val="27"/>
          <w:szCs w:val="27"/>
          <w:rtl w:val="true"/>
        </w:rPr>
        <w:t xml:space="preserve">: </w:t>
      </w:r>
      <w:r>
        <w:rPr>
          <w:sz w:val="27"/>
          <w:sz w:val="27"/>
          <w:szCs w:val="27"/>
          <w:rtl w:val="true"/>
        </w:rPr>
        <w:t>يدفن عيسى بن مريم عليه السلام مع رسول الله صلى الله عليه وسلم وصاحبيه رضي الله عنهما،  فيكون قبره رابع</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عثمان بن الضحاك،  وثقه ابن حبان وضعفه أبو داود،  وقد ذكر المزي رحمه الله هذا في ترجمته،  وعزاه إلى الترمذي وقال</w:t>
      </w:r>
      <w:r>
        <w:rPr>
          <w:sz w:val="27"/>
          <w:szCs w:val="27"/>
          <w:rtl w:val="true"/>
        </w:rPr>
        <w:t xml:space="preserve">: </w:t>
      </w:r>
      <w:r>
        <w:rPr>
          <w:sz w:val="27"/>
          <w:sz w:val="27"/>
          <w:szCs w:val="27"/>
          <w:rtl w:val="true"/>
        </w:rPr>
        <w:t>حسن،  ولم أجده في الأطراف والله أعلم</w:t>
      </w:r>
      <w:r>
        <w:rPr>
          <w:sz w:val="27"/>
          <w:szCs w:val="27"/>
          <w:rtl w:val="true"/>
        </w:rPr>
        <w:t>.‏</w:t>
      </w:r>
    </w:p>
    <w:p>
      <w:pPr>
        <w:pStyle w:val="Normal"/>
        <w:autoSpaceDE w:val="false"/>
        <w:spacing w:before="120" w:after="120"/>
        <w:jc w:val="left"/>
        <w:rPr/>
      </w:pPr>
      <w:r>
        <w:rPr>
          <w:sz w:val="27"/>
          <w:szCs w:val="27"/>
        </w:rPr>
        <w:t>13793</w:t>
      </w:r>
      <w:r>
        <w:rPr>
          <w:sz w:val="27"/>
          <w:szCs w:val="27"/>
          <w:rtl w:val="true"/>
        </w:rPr>
        <w:t xml:space="preserve">- </w:t>
      </w:r>
      <w:r>
        <w:rPr>
          <w:sz w:val="27"/>
          <w:sz w:val="27"/>
          <w:szCs w:val="27"/>
          <w:rtl w:val="true"/>
        </w:rPr>
        <w:t>وعن فاطمة بنت رسول الله صلى الله عليه وسلم قالت</w:t>
      </w:r>
      <w:r>
        <w:rPr>
          <w:sz w:val="27"/>
          <w:szCs w:val="27"/>
          <w:rtl w:val="true"/>
        </w:rPr>
        <w:t xml:space="preserve">: </w:t>
      </w:r>
      <w:r>
        <w:rPr>
          <w:sz w:val="27"/>
          <w:sz w:val="27"/>
          <w:szCs w:val="27"/>
          <w:rtl w:val="true"/>
        </w:rPr>
        <w:t>قال لي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عيسى بن مريم مكث في بني إسرائيل أربعين سنة</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عن الحسين بن علي بن الأسود،  ضعفه الأزدي،  ووثقه ابن حبان ويحيى بن جعدة لم يدرك فاطمة</w:t>
      </w:r>
      <w:r>
        <w:rPr>
          <w:sz w:val="27"/>
          <w:szCs w:val="27"/>
          <w:rtl w:val="true"/>
        </w:rPr>
        <w:t>.‏</w:t>
      </w:r>
    </w:p>
    <w:p>
      <w:pPr>
        <w:pStyle w:val="Normal"/>
        <w:autoSpaceDE w:val="false"/>
        <w:spacing w:before="120" w:after="120"/>
        <w:jc w:val="left"/>
        <w:rPr/>
      </w:pPr>
      <w:r>
        <w:rPr>
          <w:sz w:val="27"/>
          <w:szCs w:val="27"/>
        </w:rPr>
        <w:t>10</w:t>
      </w:r>
      <w:r>
        <w:rPr>
          <w:sz w:val="27"/>
          <w:szCs w:val="27"/>
          <w:rtl w:val="true"/>
        </w:rPr>
        <w:t xml:space="preserve">. </w:t>
      </w:r>
      <w:r>
        <w:rPr>
          <w:sz w:val="27"/>
          <w:sz w:val="27"/>
          <w:szCs w:val="27"/>
          <w:rtl w:val="true"/>
        </w:rPr>
        <w:t>باب ذكر نبي الله داود صلى الله عليه وسلم</w:t>
      </w:r>
      <w:r>
        <w:rPr>
          <w:sz w:val="27"/>
          <w:szCs w:val="27"/>
          <w:rtl w:val="true"/>
        </w:rPr>
        <w:t>.</w:t>
      </w:r>
    </w:p>
    <w:p>
      <w:pPr>
        <w:pStyle w:val="Normal"/>
        <w:autoSpaceDE w:val="false"/>
        <w:spacing w:before="120" w:after="120"/>
        <w:jc w:val="left"/>
        <w:rPr>
          <w:sz w:val="27"/>
          <w:szCs w:val="27"/>
        </w:rPr>
      </w:pPr>
      <w:r>
        <w:rPr>
          <w:sz w:val="27"/>
          <w:szCs w:val="27"/>
        </w:rPr>
        <w:t>13794</w:t>
      </w:r>
      <w:r>
        <w:rPr>
          <w:sz w:val="27"/>
          <w:szCs w:val="27"/>
          <w:rtl w:val="true"/>
        </w:rPr>
        <w:t xml:space="preserve">- </w:t>
      </w:r>
      <w:r>
        <w:rPr>
          <w:sz w:val="27"/>
          <w:sz w:val="27"/>
          <w:szCs w:val="27"/>
          <w:rtl w:val="true"/>
        </w:rPr>
        <w:t>عن ابن عباس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 xml:space="preserve">أول من جحد آدم عليه السلام  </w:t>
      </w:r>
      <w:r>
        <w:rPr>
          <w:sz w:val="27"/>
          <w:szCs w:val="27"/>
          <w:rtl w:val="true"/>
        </w:rPr>
        <w:t xml:space="preserve">- </w:t>
      </w:r>
      <w:r>
        <w:rPr>
          <w:sz w:val="27"/>
          <w:sz w:val="27"/>
          <w:szCs w:val="27"/>
          <w:rtl w:val="true"/>
        </w:rPr>
        <w:t xml:space="preserve">قالها ثلاث مرات </w:t>
      </w:r>
      <w:r>
        <w:rPr>
          <w:sz w:val="27"/>
          <w:szCs w:val="27"/>
          <w:rtl w:val="true"/>
        </w:rPr>
        <w:t xml:space="preserve">-  </w:t>
      </w:r>
      <w:r>
        <w:rPr>
          <w:sz w:val="27"/>
          <w:sz w:val="27"/>
          <w:szCs w:val="27"/>
          <w:rtl w:val="true"/>
        </w:rPr>
        <w:t>إن الله عز وجل لما خلقه مسح ظهره وأخرج ذريته،  فعرضهم عليه فرأى فيهم رجلاً يزهر،  فقال</w:t>
      </w:r>
      <w:r>
        <w:rPr>
          <w:sz w:val="27"/>
          <w:szCs w:val="27"/>
          <w:rtl w:val="true"/>
        </w:rPr>
        <w:t xml:space="preserve">: </w:t>
      </w:r>
      <w:r>
        <w:rPr>
          <w:sz w:val="27"/>
          <w:sz w:val="27"/>
          <w:szCs w:val="27"/>
          <w:rtl w:val="true"/>
        </w:rPr>
        <w:t>أي رب،  من هذا؟ قال</w:t>
      </w:r>
      <w:r>
        <w:rPr>
          <w:sz w:val="27"/>
          <w:szCs w:val="27"/>
          <w:rtl w:val="true"/>
        </w:rPr>
        <w:t xml:space="preserve">: </w:t>
      </w:r>
      <w:r>
        <w:rPr>
          <w:sz w:val="27"/>
          <w:sz w:val="27"/>
          <w:szCs w:val="27"/>
          <w:rtl w:val="true"/>
        </w:rPr>
        <w:t>هذا ابنك داود</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كم عمره؟ قال</w:t>
      </w:r>
      <w:r>
        <w:rPr>
          <w:sz w:val="27"/>
          <w:szCs w:val="27"/>
          <w:rtl w:val="true"/>
        </w:rPr>
        <w:t xml:space="preserve">: </w:t>
      </w:r>
      <w:r>
        <w:rPr>
          <w:sz w:val="27"/>
          <w:sz w:val="27"/>
          <w:szCs w:val="27"/>
          <w:rtl w:val="true"/>
        </w:rPr>
        <w:t>ستو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ي رب زد</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79</w:t>
      </w:r>
    </w:p>
    <w:p>
      <w:pPr>
        <w:pStyle w:val="Normal"/>
        <w:autoSpaceDE w:val="false"/>
        <w:spacing w:before="120" w:after="120"/>
        <w:jc w:val="left"/>
        <w:rPr>
          <w:sz w:val="27"/>
          <w:szCs w:val="27"/>
        </w:rPr>
      </w:pPr>
      <w:r>
        <w:rPr>
          <w:sz w:val="27"/>
          <w:sz w:val="27"/>
          <w:szCs w:val="27"/>
          <w:rtl w:val="true"/>
        </w:rPr>
        <w:t>في عمره قال</w:t>
      </w:r>
      <w:r>
        <w:rPr>
          <w:sz w:val="27"/>
          <w:szCs w:val="27"/>
          <w:rtl w:val="true"/>
        </w:rPr>
        <w:t xml:space="preserve">: </w:t>
      </w:r>
      <w:r>
        <w:rPr>
          <w:sz w:val="27"/>
          <w:sz w:val="27"/>
          <w:szCs w:val="27"/>
          <w:rtl w:val="true"/>
        </w:rPr>
        <w:t>لا إلا أن تزيده أنت من عمرك</w:t>
      </w:r>
      <w:r>
        <w:rPr>
          <w:sz w:val="27"/>
          <w:szCs w:val="27"/>
          <w:rtl w:val="true"/>
        </w:rPr>
        <w:t xml:space="preserve">. </w:t>
      </w:r>
      <w:r>
        <w:rPr>
          <w:sz w:val="27"/>
          <w:sz w:val="27"/>
          <w:szCs w:val="27"/>
          <w:rtl w:val="true"/>
        </w:rPr>
        <w:t>فزاده أربعين سنة من عمره،  فكتب الله عليه كتاباً وأشهد عليه الملائكة فلما أراد أن يقبض روحه قال</w:t>
      </w:r>
      <w:r>
        <w:rPr>
          <w:sz w:val="27"/>
          <w:szCs w:val="27"/>
          <w:rtl w:val="true"/>
        </w:rPr>
        <w:t xml:space="preserve">: </w:t>
      </w:r>
      <w:r>
        <w:rPr>
          <w:sz w:val="27"/>
          <w:sz w:val="27"/>
          <w:szCs w:val="27"/>
          <w:rtl w:val="true"/>
        </w:rPr>
        <w:t>قد بقي من أجلي أربعون</w:t>
      </w:r>
      <w:r>
        <w:rPr>
          <w:sz w:val="27"/>
          <w:szCs w:val="27"/>
          <w:rtl w:val="true"/>
        </w:rPr>
        <w:t xml:space="preserve">. </w:t>
      </w:r>
      <w:r>
        <w:rPr>
          <w:sz w:val="27"/>
          <w:sz w:val="27"/>
          <w:szCs w:val="27"/>
          <w:rtl w:val="true"/>
        </w:rPr>
        <w:t>فقيل له</w:t>
      </w:r>
      <w:r>
        <w:rPr>
          <w:sz w:val="27"/>
          <w:szCs w:val="27"/>
          <w:rtl w:val="true"/>
        </w:rPr>
        <w:t xml:space="preserve">: </w:t>
      </w:r>
      <w:r>
        <w:rPr>
          <w:sz w:val="27"/>
          <w:sz w:val="27"/>
          <w:szCs w:val="27"/>
          <w:rtl w:val="true"/>
        </w:rPr>
        <w:t>إنك قد جعلته لابنك داود</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جحد،  فأخرج الله عز وجل الكتاب وأقام عليه البينة،  فأتمها لداود مائة سنة،  وأتمها لآدم عمره ألف سنة</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والطبراني،  وقال في أوله</w:t>
      </w:r>
      <w:r>
        <w:rPr>
          <w:sz w:val="27"/>
          <w:szCs w:val="27"/>
          <w:rtl w:val="true"/>
        </w:rPr>
        <w:t xml:space="preserve">: </w:t>
      </w:r>
      <w:r>
        <w:rPr>
          <w:sz w:val="27"/>
          <w:sz w:val="27"/>
          <w:szCs w:val="27"/>
          <w:rtl w:val="true"/>
        </w:rPr>
        <w:t>لما نزلت آية الدين وقال</w:t>
      </w:r>
      <w:r>
        <w:rPr>
          <w:sz w:val="27"/>
          <w:szCs w:val="27"/>
          <w:rtl w:val="true"/>
        </w:rPr>
        <w:t xml:space="preserve">: </w:t>
      </w:r>
      <w:r>
        <w:rPr>
          <w:sz w:val="27"/>
          <w:sz w:val="27"/>
          <w:szCs w:val="27"/>
          <w:rtl w:val="true"/>
        </w:rPr>
        <w:t>كم عمره؟ قال</w:t>
      </w:r>
      <w:r>
        <w:rPr>
          <w:sz w:val="27"/>
          <w:szCs w:val="27"/>
          <w:rtl w:val="true"/>
        </w:rPr>
        <w:t xml:space="preserve">: </w:t>
      </w:r>
      <w:r>
        <w:rPr>
          <w:sz w:val="27"/>
          <w:sz w:val="27"/>
          <w:szCs w:val="27"/>
          <w:rtl w:val="true"/>
        </w:rPr>
        <w:t>ستون سنة،  والباقي بمعناه وفيه علي بن زيد وضعفه الجمهور،  وبقية رجاله ثقات</w:t>
      </w:r>
      <w:r>
        <w:rPr>
          <w:sz w:val="27"/>
          <w:szCs w:val="27"/>
          <w:rtl w:val="true"/>
        </w:rPr>
        <w:t>.‏</w:t>
      </w:r>
    </w:p>
    <w:p>
      <w:pPr>
        <w:pStyle w:val="Normal"/>
        <w:autoSpaceDE w:val="false"/>
        <w:spacing w:before="120" w:after="120"/>
        <w:jc w:val="left"/>
        <w:rPr/>
      </w:pPr>
      <w:r>
        <w:rPr>
          <w:sz w:val="27"/>
          <w:szCs w:val="27"/>
        </w:rPr>
        <w:t>13795</w:t>
      </w:r>
      <w:r>
        <w:rPr>
          <w:sz w:val="27"/>
          <w:szCs w:val="27"/>
          <w:rtl w:val="true"/>
        </w:rPr>
        <w:t xml:space="preserve">- </w:t>
      </w:r>
      <w:r>
        <w:rPr>
          <w:sz w:val="27"/>
          <w:sz w:val="27"/>
          <w:szCs w:val="27"/>
          <w:rtl w:val="true"/>
        </w:rPr>
        <w:t>وعن أبي الدرداء قال</w:t>
      </w:r>
      <w:r>
        <w:rPr>
          <w:sz w:val="27"/>
          <w:szCs w:val="27"/>
          <w:rtl w:val="true"/>
        </w:rPr>
        <w:t xml:space="preserve">: </w:t>
      </w:r>
      <w:r>
        <w:rPr>
          <w:sz w:val="27"/>
          <w:sz w:val="27"/>
          <w:szCs w:val="27"/>
          <w:rtl w:val="true"/>
        </w:rPr>
        <w:t>وكان رسول الله صلى الله عليه وسلم إذا ذكر داود صلى الله عليه وسلم قال</w:t>
      </w:r>
      <w:r>
        <w:rPr>
          <w:sz w:val="27"/>
          <w:szCs w:val="27"/>
          <w:rtl w:val="true"/>
        </w:rPr>
        <w:t>: "</w:t>
      </w:r>
      <w:r>
        <w:rPr>
          <w:sz w:val="27"/>
          <w:sz w:val="27"/>
          <w:szCs w:val="27"/>
          <w:rtl w:val="true"/>
        </w:rPr>
        <w:t>كان أعبد البشر</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في حديث طويل وإسناده حسن</w:t>
      </w:r>
      <w:r>
        <w:rPr>
          <w:sz w:val="27"/>
          <w:szCs w:val="27"/>
          <w:rtl w:val="true"/>
        </w:rPr>
        <w:t>.‏</w:t>
      </w:r>
    </w:p>
    <w:p>
      <w:pPr>
        <w:pStyle w:val="Normal"/>
        <w:autoSpaceDE w:val="false"/>
        <w:spacing w:before="120" w:after="120"/>
        <w:jc w:val="left"/>
        <w:rPr/>
      </w:pPr>
      <w:r>
        <w:rPr>
          <w:sz w:val="27"/>
          <w:szCs w:val="27"/>
        </w:rPr>
        <w:t>13796</w:t>
      </w:r>
      <w:r>
        <w:rPr>
          <w:sz w:val="27"/>
          <w:szCs w:val="27"/>
          <w:rtl w:val="true"/>
        </w:rPr>
        <w:t xml:space="preserve">- </w:t>
      </w:r>
      <w:r>
        <w:rPr>
          <w:sz w:val="27"/>
          <w:sz w:val="27"/>
          <w:szCs w:val="27"/>
          <w:rtl w:val="true"/>
        </w:rPr>
        <w:t>وعن أبي هريرة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ان داود النبي صلى الله عليه وسلم فيه غيرة شديدة،  فكان إذا خرج أغلقت الأبواب فلم يدخل على أهله أحد حتى يرجع،  قال</w:t>
      </w:r>
      <w:r>
        <w:rPr>
          <w:sz w:val="27"/>
          <w:szCs w:val="27"/>
          <w:rtl w:val="true"/>
        </w:rPr>
        <w:t xml:space="preserve">: </w:t>
      </w:r>
      <w:r>
        <w:rPr>
          <w:sz w:val="27"/>
          <w:sz w:val="27"/>
          <w:szCs w:val="27"/>
          <w:rtl w:val="true"/>
        </w:rPr>
        <w:t>فخرج ذات يوم وغلقت الأبواب فأقبلت امرأته تطلع إلى الدار،  فإذا رجل قائم وسط الدار،  فقالت لمن في البيت</w:t>
      </w:r>
      <w:r>
        <w:rPr>
          <w:sz w:val="27"/>
          <w:szCs w:val="27"/>
          <w:rtl w:val="true"/>
        </w:rPr>
        <w:t xml:space="preserve">: </w:t>
      </w:r>
      <w:r>
        <w:rPr>
          <w:sz w:val="27"/>
          <w:sz w:val="27"/>
          <w:szCs w:val="27"/>
          <w:rtl w:val="true"/>
        </w:rPr>
        <w:t>من أين دخل هذا الرجل الدار،  والدار مغلقة؟ والله ليفتضحن بداود</w:t>
      </w:r>
      <w:r>
        <w:rPr>
          <w:sz w:val="27"/>
          <w:szCs w:val="27"/>
          <w:rtl w:val="true"/>
        </w:rPr>
        <w:t xml:space="preserve">. </w:t>
      </w:r>
      <w:r>
        <w:rPr>
          <w:sz w:val="27"/>
          <w:sz w:val="27"/>
          <w:szCs w:val="27"/>
          <w:rtl w:val="true"/>
        </w:rPr>
        <w:t>فجاء داود،  فإذا الرجل قائم وسط الدار فقال له داود</w:t>
      </w:r>
      <w:r>
        <w:rPr>
          <w:sz w:val="27"/>
          <w:szCs w:val="27"/>
          <w:rtl w:val="true"/>
        </w:rPr>
        <w:t xml:space="preserve">: </w:t>
      </w:r>
      <w:r>
        <w:rPr>
          <w:sz w:val="27"/>
          <w:sz w:val="27"/>
          <w:szCs w:val="27"/>
          <w:rtl w:val="true"/>
        </w:rPr>
        <w:t>من أنت؟ قال</w:t>
      </w:r>
      <w:r>
        <w:rPr>
          <w:sz w:val="27"/>
          <w:szCs w:val="27"/>
          <w:rtl w:val="true"/>
        </w:rPr>
        <w:t xml:space="preserve">: </w:t>
      </w:r>
      <w:r>
        <w:rPr>
          <w:sz w:val="27"/>
          <w:sz w:val="27"/>
          <w:szCs w:val="27"/>
          <w:rtl w:val="true"/>
        </w:rPr>
        <w:t>أنا الذي لا أهاب الملوك ولا يمتنع مني الحجاب</w:t>
      </w:r>
      <w:r>
        <w:rPr>
          <w:sz w:val="27"/>
          <w:szCs w:val="27"/>
          <w:rtl w:val="true"/>
        </w:rPr>
        <w:t xml:space="preserve">. </w:t>
      </w:r>
      <w:r>
        <w:rPr>
          <w:sz w:val="27"/>
          <w:sz w:val="27"/>
          <w:szCs w:val="27"/>
          <w:rtl w:val="true"/>
        </w:rPr>
        <w:t>قال له داود</w:t>
      </w:r>
      <w:r>
        <w:rPr>
          <w:sz w:val="27"/>
          <w:szCs w:val="27"/>
          <w:rtl w:val="true"/>
        </w:rPr>
        <w:t xml:space="preserve">: </w:t>
      </w:r>
      <w:r>
        <w:rPr>
          <w:sz w:val="27"/>
          <w:sz w:val="27"/>
          <w:szCs w:val="27"/>
          <w:rtl w:val="true"/>
        </w:rPr>
        <w:t>أنت والله إذاً والله ملك الموت مرحباً بأمر الله</w:t>
      </w:r>
      <w:r>
        <w:rPr>
          <w:sz w:val="27"/>
          <w:szCs w:val="27"/>
          <w:rtl w:val="true"/>
        </w:rPr>
        <w:t xml:space="preserve">. </w:t>
      </w:r>
      <w:r>
        <w:rPr>
          <w:sz w:val="27"/>
          <w:sz w:val="27"/>
          <w:szCs w:val="27"/>
          <w:rtl w:val="true"/>
        </w:rPr>
        <w:t>فزمل داود مكانه حيث قبضت نفسه،  حتى فرغ من شأنه وطلعت عليه الشمس،  قال سليمان للطير</w:t>
      </w:r>
      <w:r>
        <w:rPr>
          <w:sz w:val="27"/>
          <w:szCs w:val="27"/>
          <w:rtl w:val="true"/>
        </w:rPr>
        <w:t xml:space="preserve">: </w:t>
      </w:r>
      <w:r>
        <w:rPr>
          <w:sz w:val="27"/>
          <w:sz w:val="27"/>
          <w:szCs w:val="27"/>
          <w:rtl w:val="true"/>
        </w:rPr>
        <w:t>أظلي على داود</w:t>
      </w:r>
      <w:r>
        <w:rPr>
          <w:sz w:val="27"/>
          <w:szCs w:val="27"/>
          <w:rtl w:val="true"/>
        </w:rPr>
        <w:t xml:space="preserve">. </w:t>
      </w:r>
      <w:r>
        <w:rPr>
          <w:sz w:val="27"/>
          <w:sz w:val="27"/>
          <w:szCs w:val="27"/>
          <w:rtl w:val="true"/>
        </w:rPr>
        <w:t>فأظلت عليه الطير حتى أظلمت عليهم الأرض،  قال لها سليمان صلى الله عليه وسلم</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0</w:t>
      </w:r>
    </w:p>
    <w:p>
      <w:pPr>
        <w:pStyle w:val="Normal"/>
        <w:autoSpaceDE w:val="false"/>
        <w:spacing w:before="120" w:after="120"/>
        <w:jc w:val="left"/>
        <w:rPr>
          <w:sz w:val="27"/>
          <w:szCs w:val="27"/>
        </w:rPr>
      </w:pPr>
      <w:r>
        <w:rPr>
          <w:sz w:val="27"/>
          <w:sz w:val="27"/>
          <w:szCs w:val="27"/>
          <w:rtl w:val="true"/>
        </w:rPr>
        <w:t>اقبضي جناحاً</w:t>
      </w:r>
      <w:r>
        <w:rPr>
          <w:sz w:val="27"/>
          <w:szCs w:val="27"/>
          <w:rtl w:val="true"/>
        </w:rPr>
        <w:t xml:space="preserve">". </w:t>
      </w:r>
      <w:r>
        <w:rPr>
          <w:sz w:val="27"/>
          <w:sz w:val="27"/>
          <w:szCs w:val="27"/>
          <w:rtl w:val="true"/>
        </w:rPr>
        <w:t>فقال أبو هريرة</w:t>
      </w:r>
      <w:r>
        <w:rPr>
          <w:sz w:val="27"/>
          <w:szCs w:val="27"/>
          <w:rtl w:val="true"/>
        </w:rPr>
        <w:t xml:space="preserve">: </w:t>
      </w:r>
      <w:r>
        <w:rPr>
          <w:sz w:val="27"/>
          <w:sz w:val="27"/>
          <w:szCs w:val="27"/>
          <w:rtl w:val="true"/>
        </w:rPr>
        <w:t>يرينا رسول الله صلى الله عليه وسلم كيف فعلت الطير،  وقبض رسول الله صلى الله عليه وسلم يده،  وصلت عليه يومئذ المصرخية</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وفيه المطلب بن عبد الله بن حنطب،  وثقه أبو زرعة وغيره،  وبقية رجاله رجال الصحيح</w:t>
      </w:r>
      <w:r>
        <w:rPr>
          <w:sz w:val="27"/>
          <w:szCs w:val="27"/>
          <w:rtl w:val="true"/>
        </w:rPr>
        <w:t>.‏</w:t>
      </w:r>
    </w:p>
    <w:p>
      <w:pPr>
        <w:pStyle w:val="Normal"/>
        <w:autoSpaceDE w:val="false"/>
        <w:spacing w:before="120" w:after="120"/>
        <w:jc w:val="left"/>
        <w:rPr/>
      </w:pPr>
      <w:r>
        <w:rPr>
          <w:sz w:val="27"/>
          <w:szCs w:val="27"/>
        </w:rPr>
        <w:t>13797</w:t>
      </w:r>
      <w:r>
        <w:rPr>
          <w:sz w:val="27"/>
          <w:szCs w:val="27"/>
          <w:rtl w:val="true"/>
        </w:rPr>
        <w:t xml:space="preserve">- </w:t>
      </w:r>
      <w:r>
        <w:rPr>
          <w:sz w:val="27"/>
          <w:sz w:val="27"/>
          <w:szCs w:val="27"/>
          <w:rtl w:val="true"/>
        </w:rPr>
        <w:t>وعن أبي الدرداء أن رسول الله صلى الله عليه وسلم قال لأصحابه</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قد قبض الله روح داود عليه السلام من بين أصحابه،  فما فتنوا ولا بدلوا،  ولقد مكث أصحاب المسيح على سننه وهديه مائتي سنة</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رجاله ثقات،  وفي بعضهم خلاف</w:t>
      </w:r>
      <w:r>
        <w:rPr>
          <w:sz w:val="27"/>
          <w:szCs w:val="27"/>
          <w:rtl w:val="true"/>
        </w:rPr>
        <w:t>.‏</w:t>
      </w:r>
    </w:p>
    <w:p>
      <w:pPr>
        <w:pStyle w:val="Normal"/>
        <w:autoSpaceDE w:val="false"/>
        <w:spacing w:before="120" w:after="120"/>
        <w:jc w:val="left"/>
        <w:rPr/>
      </w:pPr>
      <w:r>
        <w:rPr>
          <w:sz w:val="27"/>
          <w:szCs w:val="27"/>
        </w:rPr>
        <w:t>11</w:t>
      </w:r>
      <w:r>
        <w:rPr>
          <w:sz w:val="27"/>
          <w:szCs w:val="27"/>
          <w:rtl w:val="true"/>
        </w:rPr>
        <w:t xml:space="preserve">. </w:t>
      </w:r>
      <w:r>
        <w:rPr>
          <w:sz w:val="27"/>
          <w:sz w:val="27"/>
          <w:szCs w:val="27"/>
          <w:rtl w:val="true"/>
        </w:rPr>
        <w:t>باب ذكر نبي الله سليمان بن داود عليهما السلام</w:t>
      </w:r>
      <w:r>
        <w:rPr>
          <w:sz w:val="27"/>
          <w:szCs w:val="27"/>
          <w:rtl w:val="true"/>
        </w:rPr>
        <w:t>.</w:t>
      </w:r>
    </w:p>
    <w:p>
      <w:pPr>
        <w:pStyle w:val="Normal"/>
        <w:autoSpaceDE w:val="false"/>
        <w:spacing w:before="120" w:after="120"/>
        <w:jc w:val="left"/>
        <w:rPr>
          <w:sz w:val="27"/>
          <w:szCs w:val="27"/>
        </w:rPr>
      </w:pPr>
      <w:r>
        <w:rPr>
          <w:sz w:val="27"/>
          <w:szCs w:val="27"/>
        </w:rPr>
        <w:t>13798</w:t>
      </w:r>
      <w:r>
        <w:rPr>
          <w:sz w:val="27"/>
          <w:szCs w:val="27"/>
          <w:rtl w:val="true"/>
        </w:rPr>
        <w:t xml:space="preserve">- </w:t>
      </w:r>
      <w:r>
        <w:rPr>
          <w:sz w:val="27"/>
          <w:sz w:val="27"/>
          <w:szCs w:val="27"/>
          <w:rtl w:val="true"/>
        </w:rPr>
        <w:t>عن أبي موسى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ول من صنعت له النورة ودخل الحمام سليمان بن داود،  فلما دخله ووجد حره وغمه قال</w:t>
      </w:r>
      <w:r>
        <w:rPr>
          <w:sz w:val="27"/>
          <w:szCs w:val="27"/>
          <w:rtl w:val="true"/>
        </w:rPr>
        <w:t xml:space="preserve">: </w:t>
      </w:r>
      <w:r>
        <w:rPr>
          <w:sz w:val="27"/>
          <w:sz w:val="27"/>
          <w:szCs w:val="27"/>
          <w:rtl w:val="true"/>
        </w:rPr>
        <w:t>أوه من عذاب الله،  أوه أوه،  قبل أن لا ينفع أو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الكبير،  وفيه إسماعيل بن عبد الرحمن الأودي وهو ضعيف</w:t>
      </w:r>
      <w:r>
        <w:rPr>
          <w:sz w:val="27"/>
          <w:szCs w:val="27"/>
          <w:rtl w:val="true"/>
        </w:rPr>
        <w:t>.‏</w:t>
      </w:r>
    </w:p>
    <w:p>
      <w:pPr>
        <w:pStyle w:val="Normal"/>
        <w:autoSpaceDE w:val="false"/>
        <w:spacing w:before="120" w:after="120"/>
        <w:jc w:val="left"/>
        <w:rPr/>
      </w:pPr>
      <w:r>
        <w:rPr>
          <w:sz w:val="27"/>
          <w:szCs w:val="27"/>
        </w:rPr>
        <w:t>13799</w:t>
      </w:r>
      <w:r>
        <w:rPr>
          <w:sz w:val="27"/>
          <w:szCs w:val="27"/>
          <w:rtl w:val="true"/>
        </w:rPr>
        <w:t xml:space="preserve">- </w:t>
      </w:r>
      <w:r>
        <w:rPr>
          <w:sz w:val="27"/>
          <w:sz w:val="27"/>
          <w:szCs w:val="27"/>
          <w:rtl w:val="true"/>
        </w:rPr>
        <w:t>وعن ابن عباس عن النبي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ان سليمان نبي الله صلى الله عليه وسلم إذا قام في مصلاه رأى شجرة نابتة بين يديه،  فيقول لها</w:t>
      </w:r>
      <w:r>
        <w:rPr>
          <w:sz w:val="27"/>
          <w:szCs w:val="27"/>
          <w:rtl w:val="true"/>
        </w:rPr>
        <w:t xml:space="preserve">: </w:t>
      </w:r>
      <w:r>
        <w:rPr>
          <w:sz w:val="27"/>
          <w:sz w:val="27"/>
          <w:szCs w:val="27"/>
          <w:rtl w:val="true"/>
        </w:rPr>
        <w:t>ما اسمك؟ فتقول</w:t>
      </w:r>
      <w:r>
        <w:rPr>
          <w:sz w:val="27"/>
          <w:szCs w:val="27"/>
          <w:rtl w:val="true"/>
        </w:rPr>
        <w:t xml:space="preserve">: </w:t>
      </w:r>
      <w:r>
        <w:rPr>
          <w:sz w:val="27"/>
          <w:sz w:val="27"/>
          <w:szCs w:val="27"/>
          <w:rtl w:val="true"/>
        </w:rPr>
        <w:t>كذا</w:t>
      </w:r>
      <w:r>
        <w:rPr>
          <w:sz w:val="27"/>
          <w:szCs w:val="27"/>
          <w:rtl w:val="true"/>
        </w:rPr>
        <w:t xml:space="preserve">. </w:t>
      </w:r>
      <w:r>
        <w:rPr>
          <w:sz w:val="27"/>
          <w:sz w:val="27"/>
          <w:szCs w:val="27"/>
          <w:rtl w:val="true"/>
        </w:rPr>
        <w:t>فيقول</w:t>
      </w:r>
      <w:r>
        <w:rPr>
          <w:sz w:val="27"/>
          <w:szCs w:val="27"/>
          <w:rtl w:val="true"/>
        </w:rPr>
        <w:t xml:space="preserve">: </w:t>
      </w:r>
      <w:r>
        <w:rPr>
          <w:sz w:val="27"/>
          <w:sz w:val="27"/>
          <w:szCs w:val="27"/>
          <w:rtl w:val="true"/>
        </w:rPr>
        <w:t>لأي شيء أنت؟ فتقول</w:t>
      </w:r>
      <w:r>
        <w:rPr>
          <w:sz w:val="27"/>
          <w:szCs w:val="27"/>
          <w:rtl w:val="true"/>
        </w:rPr>
        <w:t xml:space="preserve">: </w:t>
      </w:r>
      <w:r>
        <w:rPr>
          <w:sz w:val="27"/>
          <w:sz w:val="27"/>
          <w:szCs w:val="27"/>
          <w:rtl w:val="true"/>
        </w:rPr>
        <w:t>لكذا فإن كانت</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1</w:t>
      </w:r>
    </w:p>
    <w:p>
      <w:pPr>
        <w:pStyle w:val="Normal"/>
        <w:autoSpaceDE w:val="false"/>
        <w:spacing w:before="120" w:after="120"/>
        <w:jc w:val="left"/>
        <w:rPr>
          <w:sz w:val="27"/>
          <w:szCs w:val="27"/>
        </w:rPr>
      </w:pPr>
      <w:r>
        <w:rPr>
          <w:sz w:val="27"/>
          <w:sz w:val="27"/>
          <w:szCs w:val="27"/>
          <w:rtl w:val="true"/>
        </w:rPr>
        <w:t>لغرس غرست،  وإن كانت لداء كتب،  فبينا هو ذات يوم يصلي إذا شجرة بين يديه،  فقال لها</w:t>
      </w:r>
      <w:r>
        <w:rPr>
          <w:sz w:val="27"/>
          <w:szCs w:val="27"/>
          <w:rtl w:val="true"/>
        </w:rPr>
        <w:t xml:space="preserve">: </w:t>
      </w:r>
      <w:r>
        <w:rPr>
          <w:sz w:val="27"/>
          <w:sz w:val="27"/>
          <w:szCs w:val="27"/>
          <w:rtl w:val="true"/>
        </w:rPr>
        <w:t>ما اسمك؟</w:t>
      </w:r>
    </w:p>
    <w:p>
      <w:pPr>
        <w:pStyle w:val="Normal"/>
        <w:autoSpaceDE w:val="false"/>
        <w:spacing w:before="120" w:after="120"/>
        <w:jc w:val="left"/>
        <w:rPr>
          <w:sz w:val="27"/>
          <w:szCs w:val="27"/>
        </w:rPr>
      </w:pPr>
      <w:r>
        <w:rPr>
          <w:sz w:val="27"/>
          <w:sz w:val="27"/>
          <w:szCs w:val="27"/>
          <w:rtl w:val="true"/>
        </w:rPr>
        <w:t>قالت</w:t>
      </w:r>
      <w:r>
        <w:rPr>
          <w:sz w:val="27"/>
          <w:szCs w:val="27"/>
          <w:rtl w:val="true"/>
        </w:rPr>
        <w:t xml:space="preserve">: </w:t>
      </w:r>
      <w:r>
        <w:rPr>
          <w:sz w:val="27"/>
          <w:sz w:val="27"/>
          <w:szCs w:val="27"/>
          <w:rtl w:val="true"/>
        </w:rPr>
        <w:t>الخرنوب</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لأي شيء أنت؟ قالت</w:t>
      </w:r>
      <w:r>
        <w:rPr>
          <w:sz w:val="27"/>
          <w:szCs w:val="27"/>
          <w:rtl w:val="true"/>
        </w:rPr>
        <w:t xml:space="preserve">: </w:t>
      </w:r>
      <w:r>
        <w:rPr>
          <w:sz w:val="27"/>
          <w:sz w:val="27"/>
          <w:szCs w:val="27"/>
          <w:rtl w:val="true"/>
        </w:rPr>
        <w:t>لخراب هذا البيت</w:t>
      </w:r>
      <w:r>
        <w:rPr>
          <w:sz w:val="27"/>
          <w:szCs w:val="27"/>
          <w:rtl w:val="true"/>
        </w:rPr>
        <w:t xml:space="preserve">. </w:t>
      </w:r>
      <w:r>
        <w:rPr>
          <w:sz w:val="27"/>
          <w:sz w:val="27"/>
          <w:szCs w:val="27"/>
          <w:rtl w:val="true"/>
        </w:rPr>
        <w:t>قال سليمان</w:t>
      </w:r>
      <w:r>
        <w:rPr>
          <w:sz w:val="27"/>
          <w:szCs w:val="27"/>
          <w:rtl w:val="true"/>
        </w:rPr>
        <w:t xml:space="preserve">: </w:t>
      </w:r>
      <w:r>
        <w:rPr>
          <w:sz w:val="27"/>
          <w:sz w:val="27"/>
          <w:szCs w:val="27"/>
          <w:rtl w:val="true"/>
        </w:rPr>
        <w:t>اللهم عم على الجن موتي حتى تعلم الإنس أن الجن لا تعلم الغيب</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 xml:space="preserve">فتحتها عصاً يتوكأ عليها،  فأكلتها الأرضة فسقط،  فحزروا أكلها  </w:t>
      </w:r>
      <w:r>
        <w:rPr>
          <w:sz w:val="27"/>
          <w:szCs w:val="27"/>
          <w:rtl w:val="true"/>
        </w:rPr>
        <w:t xml:space="preserve">- </w:t>
      </w:r>
      <w:r>
        <w:rPr>
          <w:sz w:val="27"/>
          <w:sz w:val="27"/>
          <w:szCs w:val="27"/>
          <w:rtl w:val="true"/>
        </w:rPr>
        <w:t xml:space="preserve">والجن تعمل </w:t>
      </w:r>
      <w:r>
        <w:rPr>
          <w:sz w:val="27"/>
          <w:szCs w:val="27"/>
          <w:rtl w:val="true"/>
        </w:rPr>
        <w:t xml:space="preserve">-  </w:t>
      </w:r>
      <w:r>
        <w:rPr>
          <w:sz w:val="27"/>
          <w:sz w:val="27"/>
          <w:szCs w:val="27"/>
          <w:rtl w:val="true"/>
        </w:rPr>
        <w:t>الأرضة فوجدوه حولاً،  فتبينت الإنس أن الجن لو كانوا يعلمون الغيب ما لبثوا حولاً في العذاب المهين</w:t>
      </w:r>
      <w:r>
        <w:rPr>
          <w:sz w:val="27"/>
          <w:szCs w:val="27"/>
          <w:rtl w:val="true"/>
        </w:rPr>
        <w:t>".</w:t>
      </w:r>
    </w:p>
    <w:p>
      <w:pPr>
        <w:pStyle w:val="Normal"/>
        <w:autoSpaceDE w:val="false"/>
        <w:spacing w:before="120" w:after="120"/>
        <w:jc w:val="left"/>
        <w:rPr>
          <w:sz w:val="27"/>
          <w:szCs w:val="27"/>
        </w:rPr>
      </w:pPr>
      <w:r>
        <w:rPr>
          <w:sz w:val="27"/>
          <w:sz w:val="27"/>
          <w:szCs w:val="27"/>
          <w:rtl w:val="true"/>
        </w:rPr>
        <w:t>وكان ابن عباس يقرؤها هكذا،  فشكرت الجن الأرضة فكانت تأتيها بالماء حيث كانت</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البزار بنحوه،  مرفوعاً وموقوفاً،  وفيه عطاء وقد اختلط،  وبقية رجالهما رجال الصحيح</w:t>
      </w:r>
      <w:r>
        <w:rPr>
          <w:sz w:val="27"/>
          <w:szCs w:val="27"/>
          <w:rtl w:val="true"/>
        </w:rPr>
        <w:t>.‏</w:t>
      </w:r>
    </w:p>
    <w:p>
      <w:pPr>
        <w:pStyle w:val="Normal"/>
        <w:autoSpaceDE w:val="false"/>
        <w:spacing w:before="120" w:after="120"/>
        <w:jc w:val="left"/>
        <w:rPr/>
      </w:pPr>
      <w:r>
        <w:rPr>
          <w:sz w:val="27"/>
          <w:szCs w:val="27"/>
        </w:rPr>
        <w:t>12</w:t>
      </w:r>
      <w:r>
        <w:rPr>
          <w:sz w:val="27"/>
          <w:szCs w:val="27"/>
          <w:rtl w:val="true"/>
        </w:rPr>
        <w:t xml:space="preserve">. </w:t>
      </w:r>
      <w:r>
        <w:rPr>
          <w:sz w:val="27"/>
          <w:sz w:val="27"/>
          <w:szCs w:val="27"/>
          <w:rtl w:val="true"/>
        </w:rPr>
        <w:t>باب ذكر نبي الله أيوب عليه السلام</w:t>
      </w:r>
      <w:r>
        <w:rPr>
          <w:sz w:val="27"/>
          <w:szCs w:val="27"/>
          <w:rtl w:val="true"/>
        </w:rPr>
        <w:t>.</w:t>
      </w:r>
    </w:p>
    <w:p>
      <w:pPr>
        <w:pStyle w:val="Normal"/>
        <w:autoSpaceDE w:val="false"/>
        <w:spacing w:before="120" w:after="120"/>
        <w:jc w:val="left"/>
        <w:rPr>
          <w:sz w:val="27"/>
          <w:szCs w:val="27"/>
        </w:rPr>
      </w:pPr>
      <w:r>
        <w:rPr>
          <w:sz w:val="27"/>
          <w:szCs w:val="27"/>
        </w:rPr>
        <w:t>13800</w:t>
      </w:r>
      <w:r>
        <w:rPr>
          <w:sz w:val="27"/>
          <w:szCs w:val="27"/>
          <w:rtl w:val="true"/>
        </w:rPr>
        <w:t xml:space="preserve">- </w:t>
      </w:r>
      <w:r>
        <w:rPr>
          <w:sz w:val="27"/>
          <w:sz w:val="27"/>
          <w:szCs w:val="27"/>
          <w:rtl w:val="true"/>
        </w:rPr>
        <w:t>عن أنس بن مالك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إن نبي الله أيوب كان في بلائه ثماني عشرة سنة،  فرفضه القريب والبعيد إلا رجلان من إخوانه،  كانا يغدوان إليه ويروحان إليه،  فقال أحدهما لصاحبه</w:t>
      </w:r>
      <w:r>
        <w:rPr>
          <w:sz w:val="27"/>
          <w:szCs w:val="27"/>
          <w:rtl w:val="true"/>
        </w:rPr>
        <w:t xml:space="preserve">: </w:t>
      </w:r>
      <w:r>
        <w:rPr>
          <w:sz w:val="27"/>
          <w:sz w:val="27"/>
          <w:szCs w:val="27"/>
          <w:rtl w:val="true"/>
        </w:rPr>
        <w:t>تعلم والله قد أذنب ذنباً ما أذنبه أحد</w:t>
      </w:r>
      <w:r>
        <w:rPr>
          <w:sz w:val="27"/>
          <w:szCs w:val="27"/>
          <w:rtl w:val="true"/>
        </w:rPr>
        <w:t xml:space="preserve">. </w:t>
      </w:r>
      <w:r>
        <w:rPr>
          <w:sz w:val="27"/>
          <w:sz w:val="27"/>
          <w:szCs w:val="27"/>
          <w:rtl w:val="true"/>
        </w:rPr>
        <w:t>قال صاحبه</w:t>
      </w:r>
      <w:r>
        <w:rPr>
          <w:sz w:val="27"/>
          <w:szCs w:val="27"/>
          <w:rtl w:val="true"/>
        </w:rPr>
        <w:t xml:space="preserve">: </w:t>
      </w:r>
      <w:r>
        <w:rPr>
          <w:sz w:val="27"/>
          <w:sz w:val="27"/>
          <w:szCs w:val="27"/>
          <w:rtl w:val="true"/>
        </w:rPr>
        <w:t>وما ذاك؟ قال</w:t>
      </w:r>
      <w:r>
        <w:rPr>
          <w:sz w:val="27"/>
          <w:szCs w:val="27"/>
          <w:rtl w:val="true"/>
        </w:rPr>
        <w:t xml:space="preserve">: </w:t>
      </w:r>
      <w:r>
        <w:rPr>
          <w:sz w:val="27"/>
          <w:sz w:val="27"/>
          <w:szCs w:val="27"/>
          <w:rtl w:val="true"/>
        </w:rPr>
        <w:t>منذ ثماني عشرة سنة لم يرحمه الله فيكشف الله عنه</w:t>
      </w:r>
      <w:r>
        <w:rPr>
          <w:sz w:val="27"/>
          <w:szCs w:val="27"/>
          <w:rtl w:val="true"/>
        </w:rPr>
        <w:t xml:space="preserve">. </w:t>
      </w:r>
      <w:r>
        <w:rPr>
          <w:sz w:val="27"/>
          <w:sz w:val="27"/>
          <w:szCs w:val="27"/>
          <w:rtl w:val="true"/>
        </w:rPr>
        <w:t>فلما راحا إليه،  لم يصبر الرجل حتى ذكر ذلك له،  قال أيوب</w:t>
      </w:r>
      <w:r>
        <w:rPr>
          <w:sz w:val="27"/>
          <w:szCs w:val="27"/>
          <w:rtl w:val="true"/>
        </w:rPr>
        <w:t xml:space="preserve">: </w:t>
      </w:r>
      <w:r>
        <w:rPr>
          <w:sz w:val="27"/>
          <w:sz w:val="27"/>
          <w:szCs w:val="27"/>
          <w:rtl w:val="true"/>
        </w:rPr>
        <w:t xml:space="preserve">ما أدري ما تقول،  إلا أن الله يعلم </w:t>
      </w:r>
      <w:r>
        <w:rPr>
          <w:sz w:val="27"/>
          <w:szCs w:val="27"/>
          <w:rtl w:val="true"/>
        </w:rPr>
        <w:t>[</w:t>
      </w:r>
      <w:r>
        <w:rPr>
          <w:sz w:val="27"/>
          <w:sz w:val="27"/>
          <w:szCs w:val="27"/>
          <w:rtl w:val="true"/>
        </w:rPr>
        <w:t>أني</w:t>
      </w:r>
      <w:r>
        <w:rPr>
          <w:sz w:val="27"/>
          <w:szCs w:val="27"/>
          <w:rtl w:val="true"/>
        </w:rPr>
        <w:t xml:space="preserve">] </w:t>
      </w:r>
      <w:r>
        <w:rPr>
          <w:sz w:val="27"/>
          <w:sz w:val="27"/>
          <w:szCs w:val="27"/>
          <w:rtl w:val="true"/>
        </w:rPr>
        <w:t>كنت أمر على الرجلين يتنازعان فيذكران الله فأرجع</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2</w:t>
      </w:r>
    </w:p>
    <w:p>
      <w:pPr>
        <w:pStyle w:val="Normal"/>
        <w:autoSpaceDE w:val="false"/>
        <w:spacing w:before="120" w:after="120"/>
        <w:jc w:val="left"/>
        <w:rPr>
          <w:sz w:val="27"/>
          <w:szCs w:val="27"/>
        </w:rPr>
      </w:pPr>
      <w:r>
        <w:rPr>
          <w:sz w:val="27"/>
          <w:sz w:val="27"/>
          <w:szCs w:val="27"/>
          <w:rtl w:val="true"/>
        </w:rPr>
        <w:t>إلى بيتي فأكفر عنهما،  كراهية أن يذكر الله إلا في حق</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 xml:space="preserve">وكان يخرج إلى حاجته،  فإذا قضى حاجته أمسكت امرأته بيده حتى يبلغ،  فلما كان ذات يوم أبطأ عليها،  وأوحي إلى أيوب في مكانه أن </w:t>
      </w:r>
      <w:r>
        <w:rPr>
          <w:sz w:val="27"/>
          <w:szCs w:val="27"/>
          <w:rtl w:val="true"/>
        </w:rPr>
        <w:t>{</w:t>
      </w:r>
      <w:r>
        <w:rPr>
          <w:sz w:val="27"/>
          <w:sz w:val="27"/>
          <w:szCs w:val="27"/>
          <w:rtl w:val="true"/>
        </w:rPr>
        <w:t>أركض برجلك هذا مغتسل بارد وشراب</w:t>
      </w:r>
      <w:r>
        <w:rPr>
          <w:sz w:val="27"/>
          <w:szCs w:val="27"/>
          <w:rtl w:val="true"/>
        </w:rPr>
        <w:t xml:space="preserve">} </w:t>
      </w:r>
      <w:r>
        <w:rPr>
          <w:sz w:val="27"/>
          <w:sz w:val="27"/>
          <w:szCs w:val="27"/>
          <w:rtl w:val="true"/>
        </w:rPr>
        <w:t>فاستبطأته فتلقيتْه ينتظروا،  وأقبل عليها قد أذهب الله ما به من البلاء وهو على أحسن ما كان،  فلما رأته قالت</w:t>
      </w:r>
      <w:r>
        <w:rPr>
          <w:sz w:val="27"/>
          <w:szCs w:val="27"/>
          <w:rtl w:val="true"/>
        </w:rPr>
        <w:t xml:space="preserve">: </w:t>
      </w:r>
      <w:r>
        <w:rPr>
          <w:sz w:val="27"/>
          <w:sz w:val="27"/>
          <w:szCs w:val="27"/>
          <w:rtl w:val="true"/>
        </w:rPr>
        <w:t>أي بارك الله فيك،  هل رأيت نبي الله هذا المبتلى؟ والله على ذلك ما رأيت أحداً أشبه به مذ كان صحيحاً منك</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إني أنا هو</w:t>
      </w:r>
      <w:r>
        <w:rPr>
          <w:sz w:val="27"/>
          <w:szCs w:val="27"/>
          <w:rtl w:val="true"/>
        </w:rPr>
        <w:t>.</w:t>
      </w:r>
      <w:r>
        <w:rPr>
          <w:sz w:val="27"/>
          <w:sz w:val="27"/>
          <w:szCs w:val="27"/>
          <w:rtl w:val="true"/>
        </w:rPr>
        <w:t>ز وكان له أندران</w:t>
      </w:r>
      <w:r>
        <w:rPr>
          <w:sz w:val="27"/>
          <w:szCs w:val="27"/>
          <w:rtl w:val="true"/>
        </w:rPr>
        <w:t xml:space="preserve">: </w:t>
      </w:r>
      <w:r>
        <w:rPr>
          <w:sz w:val="27"/>
          <w:sz w:val="27"/>
          <w:szCs w:val="27"/>
          <w:rtl w:val="true"/>
        </w:rPr>
        <w:t>أندر القمح وأندر الشعير،  فبعث الله سحابتين،  فلما كانت إحداهما على أندر القمح فرغت فيه الذهب حتى فاض،  وأفرغت الأخرى على أندر الشعير الورق حتى فاض</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والبزار،  ورجال البزار رجال الصحيح</w:t>
      </w:r>
      <w:r>
        <w:rPr>
          <w:sz w:val="27"/>
          <w:szCs w:val="27"/>
          <w:rtl w:val="true"/>
        </w:rPr>
        <w:t>.‏</w:t>
      </w:r>
    </w:p>
    <w:p>
      <w:pPr>
        <w:pStyle w:val="Normal"/>
        <w:autoSpaceDE w:val="false"/>
        <w:spacing w:before="120" w:after="120"/>
        <w:jc w:val="left"/>
        <w:rPr/>
      </w:pPr>
      <w:r>
        <w:rPr>
          <w:sz w:val="27"/>
          <w:szCs w:val="27"/>
        </w:rPr>
        <w:t>13</w:t>
      </w:r>
      <w:r>
        <w:rPr>
          <w:sz w:val="27"/>
          <w:szCs w:val="27"/>
          <w:rtl w:val="true"/>
        </w:rPr>
        <w:t xml:space="preserve">. </w:t>
      </w:r>
      <w:r>
        <w:rPr>
          <w:sz w:val="27"/>
          <w:sz w:val="27"/>
          <w:szCs w:val="27"/>
          <w:rtl w:val="true"/>
        </w:rPr>
        <w:t>باب في ذكر يحيى بن زكريا عليهما السلام</w:t>
      </w:r>
      <w:r>
        <w:rPr>
          <w:sz w:val="27"/>
          <w:szCs w:val="27"/>
          <w:rtl w:val="true"/>
        </w:rPr>
        <w:t>.</w:t>
      </w:r>
    </w:p>
    <w:p>
      <w:pPr>
        <w:pStyle w:val="Normal"/>
        <w:autoSpaceDE w:val="false"/>
        <w:spacing w:before="120" w:after="120"/>
        <w:jc w:val="left"/>
        <w:rPr>
          <w:sz w:val="27"/>
          <w:szCs w:val="27"/>
        </w:rPr>
      </w:pPr>
      <w:r>
        <w:rPr>
          <w:sz w:val="27"/>
          <w:szCs w:val="27"/>
        </w:rPr>
        <w:t>13801</w:t>
      </w:r>
      <w:r>
        <w:rPr>
          <w:sz w:val="27"/>
          <w:szCs w:val="27"/>
          <w:rtl w:val="true"/>
        </w:rPr>
        <w:t xml:space="preserve">- </w:t>
      </w:r>
      <w:r>
        <w:rPr>
          <w:sz w:val="27"/>
          <w:sz w:val="27"/>
          <w:szCs w:val="27"/>
          <w:rtl w:val="true"/>
        </w:rPr>
        <w:t>عن ابن عباس قال</w:t>
      </w:r>
      <w:r>
        <w:rPr>
          <w:sz w:val="27"/>
          <w:szCs w:val="27"/>
          <w:rtl w:val="true"/>
        </w:rPr>
        <w:t xml:space="preserve">: </w:t>
      </w:r>
      <w:r>
        <w:rPr>
          <w:sz w:val="27"/>
          <w:sz w:val="27"/>
          <w:szCs w:val="27"/>
          <w:rtl w:val="true"/>
        </w:rPr>
        <w:t>كنت في حلقة في المسجد نتذاكر فضائل الأنبياء أيهم أفضل،  فذكرنا نوحاً وطول عبادته ربه،  وذكرنا إبراهيم خليل الرحمن،  وذكرنا موسى مكلم الله،  وذكرنا عيسى بن مريم،  وذكرنا رسول الله صلى الله عليه وسلم،  فبينا نحن كذلك إذ خرج علينا رسول الله صلى الله عليه وسلم فقال</w:t>
      </w:r>
      <w:r>
        <w:rPr>
          <w:sz w:val="27"/>
          <w:szCs w:val="27"/>
          <w:rtl w:val="true"/>
        </w:rPr>
        <w:t>: "</w:t>
      </w:r>
      <w:r>
        <w:rPr>
          <w:sz w:val="27"/>
          <w:sz w:val="27"/>
          <w:szCs w:val="27"/>
          <w:rtl w:val="true"/>
        </w:rPr>
        <w:t>ما تذكرون بينكم؟</w:t>
      </w:r>
      <w:r>
        <w:rPr>
          <w:sz w:val="27"/>
          <w:szCs w:val="27"/>
          <w:rtl w:val="true"/>
        </w:rPr>
        <w:t xml:space="preserve">". </w:t>
      </w:r>
      <w:r>
        <w:rPr>
          <w:sz w:val="27"/>
          <w:sz w:val="27"/>
          <w:szCs w:val="27"/>
          <w:rtl w:val="true"/>
        </w:rPr>
        <w:t>قلنا</w:t>
      </w:r>
      <w:r>
        <w:rPr>
          <w:sz w:val="27"/>
          <w:szCs w:val="27"/>
          <w:rtl w:val="true"/>
        </w:rPr>
        <w:t xml:space="preserve">: </w:t>
      </w:r>
      <w:r>
        <w:rPr>
          <w:sz w:val="27"/>
          <w:sz w:val="27"/>
          <w:szCs w:val="27"/>
          <w:rtl w:val="true"/>
        </w:rPr>
        <w:t>يا رسول الله،  ذكرنا فضائل الأنبياء أيهم أفضل،  فذكرنا نوحاً وطول عبادته ربه،  وذكرنا إبراهيم خليل الرحمن،  وذكرنا موسى مكلم الله،  وذكرنا عيسى بن مريم،  وذكرناك يا رسول الله</w:t>
      </w:r>
      <w:r>
        <w:rPr>
          <w:sz w:val="27"/>
          <w:szCs w:val="27"/>
          <w:rtl w:val="true"/>
        </w:rPr>
        <w:t xml:space="preserve">. </w:t>
      </w:r>
      <w:r>
        <w:rPr>
          <w:sz w:val="27"/>
          <w:sz w:val="27"/>
          <w:szCs w:val="27"/>
          <w:rtl w:val="true"/>
        </w:rPr>
        <w:t>قال</w:t>
      </w:r>
      <w:r>
        <w:rPr>
          <w:sz w:val="27"/>
          <w:szCs w:val="27"/>
          <w:rtl w:val="true"/>
        </w:rPr>
        <w:t>: "</w:t>
      </w:r>
      <w:r>
        <w:rPr>
          <w:sz w:val="27"/>
          <w:sz w:val="27"/>
          <w:szCs w:val="27"/>
          <w:rtl w:val="true"/>
        </w:rPr>
        <w:t>فمن فضلتم؟</w:t>
      </w:r>
      <w:r>
        <w:rPr>
          <w:sz w:val="27"/>
          <w:szCs w:val="27"/>
          <w:rtl w:val="true"/>
        </w:rPr>
        <w:t xml:space="preserve">". </w:t>
      </w:r>
      <w:r>
        <w:rPr>
          <w:sz w:val="27"/>
          <w:sz w:val="27"/>
          <w:szCs w:val="27"/>
          <w:rtl w:val="true"/>
        </w:rPr>
        <w:t>فقلنا</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3</w:t>
      </w:r>
    </w:p>
    <w:p>
      <w:pPr>
        <w:pStyle w:val="Normal"/>
        <w:autoSpaceDE w:val="false"/>
        <w:spacing w:before="120" w:after="120"/>
        <w:jc w:val="left"/>
        <w:rPr>
          <w:sz w:val="27"/>
          <w:szCs w:val="27"/>
        </w:rPr>
      </w:pPr>
      <w:r>
        <w:rPr>
          <w:sz w:val="27"/>
          <w:sz w:val="27"/>
          <w:szCs w:val="27"/>
          <w:rtl w:val="true"/>
        </w:rPr>
        <w:t>فضلناك يا رسول الله،  بعثك الله إلى الناس كافة،  وغفر لك ما تقدم من ذنبك وما تأخر،  وأنت خاتم الأنبياء</w:t>
      </w:r>
      <w:r>
        <w:rPr>
          <w:sz w:val="27"/>
          <w:szCs w:val="27"/>
          <w:rtl w:val="true"/>
        </w:rPr>
        <w:t xml:space="preserve">. </w:t>
      </w:r>
      <w:r>
        <w:rPr>
          <w:sz w:val="27"/>
          <w:sz w:val="27"/>
          <w:szCs w:val="27"/>
          <w:rtl w:val="true"/>
        </w:rPr>
        <w:t>فقال رسول الله صلى الله عليه وسلم</w:t>
      </w:r>
      <w:r>
        <w:rPr>
          <w:sz w:val="27"/>
          <w:szCs w:val="27"/>
          <w:rtl w:val="true"/>
        </w:rPr>
        <w:t>: "</w:t>
      </w:r>
      <w:r>
        <w:rPr>
          <w:sz w:val="27"/>
          <w:sz w:val="27"/>
          <w:szCs w:val="27"/>
          <w:rtl w:val="true"/>
        </w:rPr>
        <w:t>ما ينبغي أن يكون أحد خيراً من يحيى بن زكريا</w:t>
      </w:r>
      <w:r>
        <w:rPr>
          <w:sz w:val="27"/>
          <w:szCs w:val="27"/>
          <w:rtl w:val="true"/>
        </w:rPr>
        <w:t xml:space="preserve">". </w:t>
      </w:r>
      <w:r>
        <w:rPr>
          <w:sz w:val="27"/>
          <w:sz w:val="27"/>
          <w:szCs w:val="27"/>
          <w:rtl w:val="true"/>
        </w:rPr>
        <w:t>قلنا</w:t>
      </w:r>
      <w:r>
        <w:rPr>
          <w:sz w:val="27"/>
          <w:szCs w:val="27"/>
          <w:rtl w:val="true"/>
        </w:rPr>
        <w:t xml:space="preserve">: </w:t>
      </w:r>
      <w:r>
        <w:rPr>
          <w:sz w:val="27"/>
          <w:sz w:val="27"/>
          <w:szCs w:val="27"/>
          <w:rtl w:val="true"/>
        </w:rPr>
        <w:t>يا رسول الله،  وكيف ذاك؟ قال</w:t>
      </w:r>
      <w:r>
        <w:rPr>
          <w:sz w:val="27"/>
          <w:szCs w:val="27"/>
          <w:rtl w:val="true"/>
        </w:rPr>
        <w:t>: "</w:t>
      </w:r>
      <w:r>
        <w:rPr>
          <w:sz w:val="27"/>
          <w:sz w:val="27"/>
          <w:szCs w:val="27"/>
          <w:rtl w:val="true"/>
        </w:rPr>
        <w:t xml:space="preserve">ألم تسمعوا كيف نعته في القرآن </w:t>
      </w:r>
      <w:r>
        <w:rPr>
          <w:sz w:val="27"/>
          <w:szCs w:val="27"/>
          <w:rtl w:val="true"/>
        </w:rPr>
        <w:t>{</w:t>
      </w:r>
      <w:r>
        <w:rPr>
          <w:sz w:val="27"/>
          <w:sz w:val="27"/>
          <w:szCs w:val="27"/>
          <w:rtl w:val="true"/>
        </w:rPr>
        <w:t>يا يحيى خذ الكتاب بقوة وآتيناه الحكم صبياً</w:t>
      </w:r>
      <w:r>
        <w:rPr>
          <w:sz w:val="27"/>
          <w:szCs w:val="27"/>
          <w:rtl w:val="true"/>
        </w:rPr>
        <w:t xml:space="preserve">} </w:t>
      </w:r>
      <w:r>
        <w:rPr>
          <w:sz w:val="27"/>
          <w:sz w:val="27"/>
          <w:szCs w:val="27"/>
          <w:rtl w:val="true"/>
        </w:rPr>
        <w:t>إلى قوله تعالى</w:t>
      </w:r>
      <w:r>
        <w:rPr>
          <w:sz w:val="27"/>
          <w:szCs w:val="27"/>
          <w:rtl w:val="true"/>
        </w:rPr>
        <w:t>: {</w:t>
      </w:r>
      <w:r>
        <w:rPr>
          <w:sz w:val="27"/>
          <w:sz w:val="27"/>
          <w:szCs w:val="27"/>
          <w:rtl w:val="true"/>
        </w:rPr>
        <w:t>حياً</w:t>
      </w:r>
      <w:r>
        <w:rPr>
          <w:sz w:val="27"/>
          <w:szCs w:val="27"/>
          <w:rtl w:val="true"/>
        </w:rPr>
        <w:t>} {</w:t>
      </w:r>
      <w:r>
        <w:rPr>
          <w:sz w:val="27"/>
          <w:sz w:val="27"/>
          <w:szCs w:val="27"/>
          <w:rtl w:val="true"/>
        </w:rPr>
        <w:t>مصدقاً بكلمة من الله وسيداً وحصوراً ونبياً من الصالحين</w:t>
      </w:r>
      <w:r>
        <w:rPr>
          <w:sz w:val="27"/>
          <w:szCs w:val="27"/>
          <w:rtl w:val="true"/>
        </w:rPr>
        <w:t xml:space="preserve">} </w:t>
      </w:r>
      <w:r>
        <w:rPr>
          <w:sz w:val="27"/>
          <w:sz w:val="27"/>
          <w:szCs w:val="27"/>
          <w:rtl w:val="true"/>
        </w:rPr>
        <w:t>لم يعمل سيئة ولم يهم بها</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الطبراني،  وفيه علي بن زيد بن جدعان وضعفه الجمهور،  وبقية رجاله ثقات</w:t>
      </w:r>
      <w:r>
        <w:rPr>
          <w:sz w:val="27"/>
          <w:szCs w:val="27"/>
          <w:rtl w:val="true"/>
        </w:rPr>
        <w:t>.‏</w:t>
      </w:r>
    </w:p>
    <w:p>
      <w:pPr>
        <w:pStyle w:val="Normal"/>
        <w:autoSpaceDE w:val="false"/>
        <w:spacing w:before="120" w:after="120"/>
        <w:jc w:val="left"/>
        <w:rPr/>
      </w:pPr>
      <w:r>
        <w:rPr>
          <w:sz w:val="27"/>
          <w:szCs w:val="27"/>
        </w:rPr>
        <w:t>13802</w:t>
      </w:r>
      <w:r>
        <w:rPr>
          <w:sz w:val="27"/>
          <w:szCs w:val="27"/>
          <w:rtl w:val="true"/>
        </w:rPr>
        <w:t xml:space="preserve">- </w:t>
      </w:r>
      <w:r>
        <w:rPr>
          <w:sz w:val="27"/>
          <w:sz w:val="27"/>
          <w:szCs w:val="27"/>
          <w:rtl w:val="true"/>
        </w:rPr>
        <w:t>وعن ابن عباس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 xml:space="preserve">ما من أحد من ولد آدم إلا وقد أخطأ،  أو هم </w:t>
      </w:r>
      <w:r>
        <w:rPr>
          <w:sz w:val="27"/>
          <w:szCs w:val="27"/>
          <w:rtl w:val="true"/>
        </w:rPr>
        <w:t>[</w:t>
      </w:r>
      <w:r>
        <w:rPr>
          <w:sz w:val="27"/>
          <w:sz w:val="27"/>
          <w:szCs w:val="27"/>
          <w:rtl w:val="true"/>
        </w:rPr>
        <w:t>بخطيئة</w:t>
      </w:r>
      <w:r>
        <w:rPr>
          <w:sz w:val="27"/>
          <w:szCs w:val="27"/>
          <w:rtl w:val="true"/>
        </w:rPr>
        <w:t xml:space="preserve">] </w:t>
      </w:r>
      <w:r>
        <w:rPr>
          <w:sz w:val="27"/>
          <w:sz w:val="27"/>
          <w:szCs w:val="27"/>
          <w:rtl w:val="true"/>
        </w:rPr>
        <w:t>ليس يحيى بن زكريا</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وأبو يعلى،  والبزار،  وزاد</w:t>
      </w:r>
      <w:r>
        <w:rPr>
          <w:sz w:val="27"/>
          <w:szCs w:val="27"/>
          <w:rtl w:val="true"/>
        </w:rPr>
        <w:t>: "</w:t>
      </w:r>
      <w:r>
        <w:rPr>
          <w:sz w:val="27"/>
          <w:sz w:val="27"/>
          <w:szCs w:val="27"/>
          <w:rtl w:val="true"/>
        </w:rPr>
        <w:t>فإنه لم يهم لها ولم يعملها</w:t>
      </w:r>
      <w:r>
        <w:rPr>
          <w:sz w:val="27"/>
          <w:szCs w:val="27"/>
          <w:rtl w:val="true"/>
        </w:rPr>
        <w:t>".</w:t>
      </w:r>
    </w:p>
    <w:p>
      <w:pPr>
        <w:pStyle w:val="Normal"/>
        <w:autoSpaceDE w:val="false"/>
        <w:spacing w:before="120" w:after="120"/>
        <w:jc w:val="left"/>
        <w:rPr>
          <w:sz w:val="27"/>
          <w:szCs w:val="27"/>
        </w:rPr>
      </w:pPr>
      <w:r>
        <w:rPr>
          <w:sz w:val="27"/>
          <w:sz w:val="27"/>
          <w:szCs w:val="27"/>
          <w:rtl w:val="true"/>
        </w:rPr>
        <w:t>والطبراني،  وفيه علي بن زيد وضعفه الجمهور وقد وثق،  وبقية رجال أحمد رجال الصحيح</w:t>
      </w:r>
      <w:r>
        <w:rPr>
          <w:sz w:val="27"/>
          <w:szCs w:val="27"/>
          <w:rtl w:val="true"/>
        </w:rPr>
        <w:t>.‏</w:t>
      </w:r>
    </w:p>
    <w:p>
      <w:pPr>
        <w:pStyle w:val="Normal"/>
        <w:autoSpaceDE w:val="false"/>
        <w:spacing w:before="120" w:after="120"/>
        <w:jc w:val="left"/>
        <w:rPr/>
      </w:pPr>
      <w:r>
        <w:rPr>
          <w:sz w:val="27"/>
          <w:szCs w:val="27"/>
        </w:rPr>
        <w:t>13803</w:t>
      </w:r>
      <w:r>
        <w:rPr>
          <w:sz w:val="27"/>
          <w:szCs w:val="27"/>
          <w:rtl w:val="true"/>
        </w:rPr>
        <w:t xml:space="preserve">- </w:t>
      </w:r>
      <w:r>
        <w:rPr>
          <w:sz w:val="27"/>
          <w:sz w:val="27"/>
          <w:szCs w:val="27"/>
          <w:rtl w:val="true"/>
        </w:rPr>
        <w:t>وعن عبد الله بن عمرو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ا ينبغي لأحد أن يقول</w:t>
      </w:r>
      <w:r>
        <w:rPr>
          <w:sz w:val="27"/>
          <w:szCs w:val="27"/>
          <w:rtl w:val="true"/>
        </w:rPr>
        <w:t xml:space="preserve">: </w:t>
      </w:r>
      <w:r>
        <w:rPr>
          <w:sz w:val="27"/>
          <w:sz w:val="27"/>
          <w:szCs w:val="27"/>
          <w:rtl w:val="true"/>
        </w:rPr>
        <w:t>أنا خير من يحيى بن زكريا،  ما هم بخطيئة</w:t>
      </w:r>
      <w:r>
        <w:rPr>
          <w:sz w:val="27"/>
          <w:szCs w:val="27"/>
          <w:rtl w:val="true"/>
        </w:rPr>
        <w:t xml:space="preserve">". </w:t>
      </w:r>
      <w:r>
        <w:rPr>
          <w:sz w:val="27"/>
          <w:sz w:val="27"/>
          <w:szCs w:val="27"/>
          <w:rtl w:val="true"/>
        </w:rPr>
        <w:t>أحسبه قال</w:t>
      </w:r>
      <w:r>
        <w:rPr>
          <w:sz w:val="27"/>
          <w:szCs w:val="27"/>
          <w:rtl w:val="true"/>
        </w:rPr>
        <w:t>: "</w:t>
      </w:r>
      <w:r>
        <w:rPr>
          <w:sz w:val="27"/>
          <w:sz w:val="27"/>
          <w:szCs w:val="27"/>
          <w:rtl w:val="true"/>
        </w:rPr>
        <w:t>ولا عملها</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رجاله ثقات</w:t>
      </w:r>
      <w:r>
        <w:rPr>
          <w:sz w:val="27"/>
          <w:szCs w:val="27"/>
          <w:rtl w:val="true"/>
        </w:rPr>
        <w:t>.‏</w:t>
      </w:r>
    </w:p>
    <w:p>
      <w:pPr>
        <w:pStyle w:val="Normal"/>
        <w:autoSpaceDE w:val="false"/>
        <w:spacing w:before="120" w:after="120"/>
        <w:jc w:val="left"/>
        <w:rPr/>
      </w:pPr>
      <w:r>
        <w:rPr>
          <w:sz w:val="27"/>
          <w:szCs w:val="27"/>
        </w:rPr>
        <w:t>13804</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4</w:t>
      </w:r>
    </w:p>
    <w:p>
      <w:pPr>
        <w:pStyle w:val="Normal"/>
        <w:autoSpaceDE w:val="false"/>
        <w:spacing w:before="120" w:after="120"/>
        <w:jc w:val="left"/>
        <w:rPr>
          <w:sz w:val="27"/>
          <w:szCs w:val="27"/>
        </w:rPr>
      </w:pPr>
      <w:r>
        <w:rPr>
          <w:sz w:val="27"/>
          <w:szCs w:val="27"/>
          <w:rtl w:val="true"/>
        </w:rPr>
        <w:t>"</w:t>
      </w:r>
      <w:r>
        <w:rPr>
          <w:sz w:val="27"/>
          <w:sz w:val="27"/>
          <w:szCs w:val="27"/>
          <w:rtl w:val="true"/>
        </w:rPr>
        <w:t xml:space="preserve">كل بني آدم يلقى الله يوم القيامة بذنب،  وقد أذنبه يعذبه عليه إن شاء أو يرحمه،  إلا يحيى بن زكريا،  فإنه </w:t>
      </w:r>
      <w:r>
        <w:rPr>
          <w:sz w:val="27"/>
          <w:szCs w:val="27"/>
          <w:rtl w:val="true"/>
        </w:rPr>
        <w:t>[</w:t>
      </w:r>
      <w:r>
        <w:rPr>
          <w:sz w:val="27"/>
          <w:sz w:val="27"/>
          <w:szCs w:val="27"/>
          <w:rtl w:val="true"/>
        </w:rPr>
        <w:t>كان</w:t>
      </w:r>
      <w:r>
        <w:rPr>
          <w:sz w:val="27"/>
          <w:szCs w:val="27"/>
          <w:rtl w:val="true"/>
        </w:rPr>
        <w:t xml:space="preserve">] </w:t>
      </w:r>
      <w:r>
        <w:rPr>
          <w:sz w:val="27"/>
          <w:sz w:val="27"/>
          <w:szCs w:val="27"/>
          <w:rtl w:val="true"/>
        </w:rPr>
        <w:t>سيداً وحصوراً ونبياً من الصالحين</w:t>
      </w:r>
      <w:r>
        <w:rPr>
          <w:sz w:val="27"/>
          <w:szCs w:val="27"/>
          <w:rtl w:val="true"/>
        </w:rPr>
        <w:t xml:space="preserve">". </w:t>
      </w:r>
      <w:r>
        <w:rPr>
          <w:sz w:val="27"/>
          <w:sz w:val="27"/>
          <w:szCs w:val="27"/>
          <w:rtl w:val="true"/>
        </w:rPr>
        <w:t>وأهوى النبي صلى الله عليه وسلم إلى قذاة من الأرض فأخذها وقال</w:t>
      </w:r>
      <w:r>
        <w:rPr>
          <w:sz w:val="27"/>
          <w:szCs w:val="27"/>
          <w:rtl w:val="true"/>
        </w:rPr>
        <w:t>: "</w:t>
      </w:r>
      <w:r>
        <w:rPr>
          <w:sz w:val="27"/>
          <w:sz w:val="27"/>
          <w:szCs w:val="27"/>
          <w:rtl w:val="true"/>
        </w:rPr>
        <w:t>ذكره مثل هذه القذاة</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حجاج بن سليمان الرعيني،  وثقه ابن حبان وغيره وضعفه أبو زرعة وغيره،  وبقية رجاله ثقات</w:t>
      </w:r>
      <w:r>
        <w:rPr>
          <w:sz w:val="27"/>
          <w:szCs w:val="27"/>
          <w:rtl w:val="true"/>
        </w:rPr>
        <w:t>.‏</w:t>
      </w:r>
    </w:p>
    <w:p>
      <w:pPr>
        <w:pStyle w:val="Normal"/>
        <w:autoSpaceDE w:val="false"/>
        <w:spacing w:before="120" w:after="120"/>
        <w:jc w:val="left"/>
        <w:rPr/>
      </w:pPr>
      <w:r>
        <w:rPr>
          <w:sz w:val="27"/>
          <w:szCs w:val="27"/>
        </w:rPr>
        <w:t>14</w:t>
      </w:r>
      <w:r>
        <w:rPr>
          <w:sz w:val="27"/>
          <w:szCs w:val="27"/>
          <w:rtl w:val="true"/>
        </w:rPr>
        <w:t xml:space="preserve">. </w:t>
      </w:r>
      <w:r>
        <w:rPr>
          <w:sz w:val="27"/>
          <w:sz w:val="27"/>
          <w:szCs w:val="27"/>
          <w:rtl w:val="true"/>
        </w:rPr>
        <w:t>باب ذكر يونس عليه السلام</w:t>
      </w:r>
      <w:r>
        <w:rPr>
          <w:sz w:val="27"/>
          <w:szCs w:val="27"/>
          <w:rtl w:val="true"/>
        </w:rPr>
        <w:t>.</w:t>
      </w:r>
    </w:p>
    <w:p>
      <w:pPr>
        <w:pStyle w:val="Normal"/>
        <w:autoSpaceDE w:val="false"/>
        <w:spacing w:before="120" w:after="120"/>
        <w:jc w:val="left"/>
        <w:rPr>
          <w:sz w:val="27"/>
          <w:szCs w:val="27"/>
        </w:rPr>
      </w:pPr>
      <w:r>
        <w:rPr>
          <w:sz w:val="27"/>
          <w:szCs w:val="27"/>
        </w:rPr>
        <w:t>13805</w:t>
      </w:r>
      <w:r>
        <w:rPr>
          <w:sz w:val="27"/>
          <w:szCs w:val="27"/>
          <w:rtl w:val="true"/>
        </w:rPr>
        <w:t xml:space="preserve">- </w:t>
      </w:r>
      <w:r>
        <w:rPr>
          <w:sz w:val="27"/>
          <w:sz w:val="27"/>
          <w:szCs w:val="27"/>
          <w:rtl w:val="true"/>
        </w:rPr>
        <w:t>عن ابن عباس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لا ينبغي لأحد أن يقول</w:t>
      </w:r>
      <w:r>
        <w:rPr>
          <w:sz w:val="27"/>
          <w:szCs w:val="27"/>
          <w:rtl w:val="true"/>
        </w:rPr>
        <w:t xml:space="preserve">: </w:t>
      </w:r>
      <w:r>
        <w:rPr>
          <w:sz w:val="27"/>
          <w:sz w:val="27"/>
          <w:szCs w:val="27"/>
          <w:rtl w:val="true"/>
        </w:rPr>
        <w:t>أنا عند الله خير من يونس بن متى</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فيه أبو يحيى القتات وهو ضعيف وقد وثق</w:t>
      </w:r>
      <w:r>
        <w:rPr>
          <w:sz w:val="27"/>
          <w:szCs w:val="27"/>
          <w:rtl w:val="true"/>
        </w:rPr>
        <w:t>.‏</w:t>
      </w:r>
    </w:p>
    <w:p>
      <w:pPr>
        <w:pStyle w:val="Normal"/>
        <w:autoSpaceDE w:val="false"/>
        <w:spacing w:before="120" w:after="120"/>
        <w:jc w:val="left"/>
        <w:rPr/>
      </w:pPr>
      <w:r>
        <w:rPr>
          <w:sz w:val="27"/>
          <w:szCs w:val="27"/>
        </w:rPr>
        <w:t>15</w:t>
      </w:r>
      <w:r>
        <w:rPr>
          <w:sz w:val="27"/>
          <w:szCs w:val="27"/>
          <w:rtl w:val="true"/>
        </w:rPr>
        <w:t xml:space="preserve">. </w:t>
      </w:r>
      <w:r>
        <w:rPr>
          <w:sz w:val="27"/>
          <w:sz w:val="27"/>
          <w:szCs w:val="27"/>
          <w:rtl w:val="true"/>
        </w:rPr>
        <w:t>باب ذكر الأنبياء صلى الله عليهم وسلم</w:t>
      </w:r>
      <w:r>
        <w:rPr>
          <w:sz w:val="27"/>
          <w:szCs w:val="27"/>
          <w:rtl w:val="true"/>
        </w:rPr>
        <w:t>.</w:t>
      </w:r>
    </w:p>
    <w:p>
      <w:pPr>
        <w:pStyle w:val="Normal"/>
        <w:autoSpaceDE w:val="false"/>
        <w:spacing w:before="120" w:after="120"/>
        <w:jc w:val="left"/>
        <w:rPr>
          <w:sz w:val="27"/>
          <w:szCs w:val="27"/>
        </w:rPr>
      </w:pPr>
      <w:r>
        <w:rPr>
          <w:sz w:val="27"/>
          <w:szCs w:val="27"/>
        </w:rPr>
        <w:t>13806</w:t>
      </w:r>
      <w:r>
        <w:rPr>
          <w:sz w:val="27"/>
          <w:szCs w:val="27"/>
          <w:rtl w:val="true"/>
        </w:rPr>
        <w:t xml:space="preserve">- </w:t>
      </w:r>
      <w:r>
        <w:rPr>
          <w:sz w:val="27"/>
          <w:sz w:val="27"/>
          <w:szCs w:val="27"/>
          <w:rtl w:val="true"/>
        </w:rPr>
        <w:t>عن أبي ذر قال</w:t>
      </w:r>
      <w:r>
        <w:rPr>
          <w:sz w:val="27"/>
          <w:szCs w:val="27"/>
          <w:rtl w:val="true"/>
        </w:rPr>
        <w:t xml:space="preserve">: </w:t>
      </w:r>
      <w:r>
        <w:rPr>
          <w:sz w:val="27"/>
          <w:sz w:val="27"/>
          <w:szCs w:val="27"/>
          <w:rtl w:val="true"/>
        </w:rPr>
        <w:t>أتيت النبي صلى الله عليه وسلم وهو في المسجد فجلست فقال</w:t>
      </w:r>
      <w:r>
        <w:rPr>
          <w:sz w:val="27"/>
          <w:szCs w:val="27"/>
          <w:rtl w:val="true"/>
        </w:rPr>
        <w:t>: "</w:t>
      </w:r>
      <w:r>
        <w:rPr>
          <w:sz w:val="27"/>
          <w:sz w:val="27"/>
          <w:szCs w:val="27"/>
          <w:rtl w:val="true"/>
        </w:rPr>
        <w:t>يا أبا ذر،  هل صليت؟</w:t>
      </w:r>
      <w:r>
        <w:rPr>
          <w:sz w:val="27"/>
          <w:szCs w:val="27"/>
          <w:rtl w:val="true"/>
        </w:rPr>
        <w:t xml:space="preserve">". </w:t>
      </w:r>
      <w:r>
        <w:rPr>
          <w:sz w:val="27"/>
          <w:sz w:val="27"/>
          <w:szCs w:val="27"/>
          <w:rtl w:val="true"/>
        </w:rPr>
        <w:t>فقلت</w:t>
      </w:r>
      <w:r>
        <w:rPr>
          <w:sz w:val="27"/>
          <w:szCs w:val="27"/>
          <w:rtl w:val="true"/>
        </w:rPr>
        <w:t xml:space="preserve">: </w:t>
      </w:r>
      <w:r>
        <w:rPr>
          <w:sz w:val="27"/>
          <w:sz w:val="27"/>
          <w:szCs w:val="27"/>
          <w:rtl w:val="true"/>
        </w:rPr>
        <w:t>لا</w:t>
      </w:r>
      <w:r>
        <w:rPr>
          <w:sz w:val="27"/>
          <w:szCs w:val="27"/>
          <w:rtl w:val="true"/>
        </w:rPr>
        <w:t xml:space="preserve">. </w:t>
      </w:r>
      <w:r>
        <w:rPr>
          <w:sz w:val="27"/>
          <w:sz w:val="27"/>
          <w:szCs w:val="27"/>
          <w:rtl w:val="true"/>
        </w:rPr>
        <w:t>قال</w:t>
      </w:r>
      <w:r>
        <w:rPr>
          <w:sz w:val="27"/>
          <w:szCs w:val="27"/>
          <w:rtl w:val="true"/>
        </w:rPr>
        <w:t>: "</w:t>
      </w:r>
      <w:r>
        <w:rPr>
          <w:sz w:val="27"/>
          <w:sz w:val="27"/>
          <w:szCs w:val="27"/>
          <w:rtl w:val="true"/>
        </w:rPr>
        <w:t>قم فصل</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قمت فصليت ثم جلست فقال</w:t>
      </w:r>
      <w:r>
        <w:rPr>
          <w:sz w:val="27"/>
          <w:szCs w:val="27"/>
          <w:rtl w:val="true"/>
        </w:rPr>
        <w:t>: "</w:t>
      </w:r>
      <w:r>
        <w:rPr>
          <w:sz w:val="27"/>
          <w:sz w:val="27"/>
          <w:szCs w:val="27"/>
          <w:rtl w:val="true"/>
        </w:rPr>
        <w:t>يا أبا ذر،  تعوذ بالله من شر شياطين الإنس والج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وللإنس شياطين؟ قال</w:t>
      </w:r>
      <w:r>
        <w:rPr>
          <w:sz w:val="27"/>
          <w:szCs w:val="27"/>
          <w:rtl w:val="true"/>
        </w:rPr>
        <w:t>: "</w:t>
      </w:r>
      <w:r>
        <w:rPr>
          <w:sz w:val="27"/>
          <w:sz w:val="27"/>
          <w:szCs w:val="27"/>
          <w:rtl w:val="true"/>
        </w:rPr>
        <w:t>نعم</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الصلاة؟ قال</w:t>
      </w:r>
      <w:r>
        <w:rPr>
          <w:sz w:val="27"/>
          <w:szCs w:val="27"/>
          <w:rtl w:val="true"/>
        </w:rPr>
        <w:t>: "</w:t>
      </w:r>
      <w:r>
        <w:rPr>
          <w:sz w:val="27"/>
          <w:sz w:val="27"/>
          <w:szCs w:val="27"/>
          <w:rtl w:val="true"/>
        </w:rPr>
        <w:t>خير موضوع،  من شاء أقل ومن شاء أكثر</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فالصوم؟ قال</w:t>
      </w:r>
      <w:r>
        <w:rPr>
          <w:sz w:val="27"/>
          <w:szCs w:val="27"/>
          <w:rtl w:val="true"/>
        </w:rPr>
        <w:t>: "</w:t>
      </w:r>
      <w:r>
        <w:rPr>
          <w:sz w:val="27"/>
          <w:sz w:val="27"/>
          <w:szCs w:val="27"/>
          <w:rtl w:val="true"/>
        </w:rPr>
        <w:t>فرض مجزي وعند الله مزيد</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فالصدقة؟ قال</w:t>
      </w:r>
      <w:r>
        <w:rPr>
          <w:sz w:val="27"/>
          <w:szCs w:val="27"/>
          <w:rtl w:val="true"/>
        </w:rPr>
        <w:t>: "</w:t>
      </w:r>
      <w:r>
        <w:rPr>
          <w:sz w:val="27"/>
          <w:sz w:val="27"/>
          <w:szCs w:val="27"/>
          <w:rtl w:val="true"/>
        </w:rPr>
        <w:t>أضعاف مضاعفة</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فأيها أفضل؟ قال</w:t>
      </w:r>
      <w:r>
        <w:rPr>
          <w:sz w:val="27"/>
          <w:szCs w:val="27"/>
          <w:rtl w:val="true"/>
        </w:rPr>
        <w:t>: "</w:t>
      </w:r>
      <w:r>
        <w:rPr>
          <w:sz w:val="27"/>
          <w:sz w:val="27"/>
          <w:szCs w:val="27"/>
          <w:rtl w:val="true"/>
        </w:rPr>
        <w:t>جهد من مقل أو سر إلى فقير</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5</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يا رسول الله،  أي الأنبياء كان أول؟ قال</w:t>
      </w:r>
      <w:r>
        <w:rPr>
          <w:sz w:val="27"/>
          <w:szCs w:val="27"/>
          <w:rtl w:val="true"/>
        </w:rPr>
        <w:t>: "</w:t>
      </w:r>
      <w:r>
        <w:rPr>
          <w:sz w:val="27"/>
          <w:sz w:val="27"/>
          <w:szCs w:val="27"/>
          <w:rtl w:val="true"/>
        </w:rPr>
        <w:t>آدم</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ونبي كان؟ قال</w:t>
      </w:r>
      <w:r>
        <w:rPr>
          <w:sz w:val="27"/>
          <w:szCs w:val="27"/>
          <w:rtl w:val="true"/>
        </w:rPr>
        <w:t>: "</w:t>
      </w:r>
      <w:r>
        <w:rPr>
          <w:sz w:val="27"/>
          <w:sz w:val="27"/>
          <w:szCs w:val="27"/>
          <w:rtl w:val="true"/>
        </w:rPr>
        <w:t>نعم،  نبي مكلم</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كم المرسلون؟ قال</w:t>
      </w:r>
      <w:r>
        <w:rPr>
          <w:sz w:val="27"/>
          <w:szCs w:val="27"/>
          <w:rtl w:val="true"/>
        </w:rPr>
        <w:t>: "</w:t>
      </w:r>
      <w:r>
        <w:rPr>
          <w:sz w:val="27"/>
          <w:sz w:val="27"/>
          <w:szCs w:val="27"/>
          <w:rtl w:val="true"/>
        </w:rPr>
        <w:t>ثلاث مائة وبضعة عشر،  جماً غفيراً</w:t>
      </w:r>
      <w:r>
        <w:rPr>
          <w:sz w:val="27"/>
          <w:szCs w:val="27"/>
          <w:rtl w:val="true"/>
        </w:rPr>
        <w:t xml:space="preserve">". </w:t>
      </w:r>
      <w:r>
        <w:rPr>
          <w:sz w:val="27"/>
          <w:sz w:val="27"/>
          <w:szCs w:val="27"/>
          <w:rtl w:val="true"/>
        </w:rPr>
        <w:t>أو قال مرة</w:t>
      </w:r>
      <w:r>
        <w:rPr>
          <w:sz w:val="27"/>
          <w:szCs w:val="27"/>
          <w:rtl w:val="true"/>
        </w:rPr>
        <w:t>: "</w:t>
      </w:r>
      <w:r>
        <w:rPr>
          <w:sz w:val="27"/>
          <w:sz w:val="27"/>
          <w:szCs w:val="27"/>
          <w:rtl w:val="true"/>
        </w:rPr>
        <w:t>خمسة عشر</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آدم نبي؟ قال</w:t>
      </w:r>
      <w:r>
        <w:rPr>
          <w:sz w:val="27"/>
          <w:szCs w:val="27"/>
          <w:rtl w:val="true"/>
        </w:rPr>
        <w:t xml:space="preserve">: </w:t>
      </w:r>
      <w:r>
        <w:rPr>
          <w:sz w:val="27"/>
          <w:sz w:val="27"/>
          <w:szCs w:val="27"/>
          <w:rtl w:val="true"/>
        </w:rPr>
        <w:t>نعم،  مكل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يا رسول الله،  أيما أنزل عليك أعظم؟ قال</w:t>
      </w:r>
      <w:r>
        <w:rPr>
          <w:sz w:val="27"/>
          <w:szCs w:val="27"/>
          <w:rtl w:val="true"/>
        </w:rPr>
        <w:t>: "</w:t>
      </w:r>
      <w:r>
        <w:rPr>
          <w:sz w:val="27"/>
          <w:sz w:val="27"/>
          <w:szCs w:val="27"/>
          <w:rtl w:val="true"/>
        </w:rPr>
        <w:t xml:space="preserve">آية الكرسي </w:t>
      </w:r>
      <w:r>
        <w:rPr>
          <w:sz w:val="27"/>
          <w:szCs w:val="27"/>
          <w:rtl w:val="true"/>
        </w:rPr>
        <w:t>{</w:t>
      </w:r>
      <w:r>
        <w:rPr>
          <w:sz w:val="27"/>
          <w:sz w:val="27"/>
          <w:szCs w:val="27"/>
          <w:rtl w:val="true"/>
        </w:rPr>
        <w:t>الله لا إله إلا هو الحي القيوم</w:t>
      </w:r>
      <w:r>
        <w:rPr>
          <w:sz w:val="27"/>
          <w:szCs w:val="27"/>
          <w:rtl w:val="true"/>
        </w:rPr>
        <w:t>}".</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روى النسائي طرفاً منه</w:t>
      </w:r>
      <w:r>
        <w:rPr>
          <w:sz w:val="27"/>
          <w:szCs w:val="27"/>
          <w:rtl w:val="true"/>
        </w:rPr>
        <w:t>.</w:t>
      </w:r>
    </w:p>
    <w:p>
      <w:pPr>
        <w:pStyle w:val="Normal"/>
        <w:autoSpaceDE w:val="false"/>
        <w:spacing w:before="120" w:after="120"/>
        <w:jc w:val="left"/>
        <w:rPr>
          <w:sz w:val="27"/>
          <w:szCs w:val="27"/>
        </w:rPr>
      </w:pPr>
      <w:r>
        <w:rPr>
          <w:sz w:val="27"/>
          <w:sz w:val="27"/>
          <w:szCs w:val="27"/>
          <w:rtl w:val="true"/>
        </w:rPr>
        <w:t>رواه أحمد،  وقد تقدم هو وحديث أبي أمامة،  والكلام عليهما في العلم في حسن السؤال</w:t>
      </w:r>
      <w:r>
        <w:rPr>
          <w:sz w:val="27"/>
          <w:szCs w:val="27"/>
          <w:rtl w:val="true"/>
        </w:rPr>
        <w:t>.‏</w:t>
      </w:r>
    </w:p>
    <w:p>
      <w:pPr>
        <w:pStyle w:val="Normal"/>
        <w:autoSpaceDE w:val="false"/>
        <w:spacing w:before="120" w:after="120"/>
        <w:jc w:val="left"/>
        <w:rPr/>
      </w:pPr>
      <w:r>
        <w:rPr>
          <w:sz w:val="27"/>
          <w:szCs w:val="27"/>
        </w:rPr>
        <w:t>13807</w:t>
      </w:r>
      <w:r>
        <w:rPr>
          <w:sz w:val="27"/>
          <w:szCs w:val="27"/>
          <w:rtl w:val="true"/>
        </w:rPr>
        <w:t xml:space="preserve">- </w:t>
      </w:r>
      <w:r>
        <w:rPr>
          <w:sz w:val="27"/>
          <w:sz w:val="27"/>
          <w:szCs w:val="27"/>
          <w:rtl w:val="true"/>
        </w:rPr>
        <w:t>وعن أبي أمامة أن رجلاً قال</w:t>
      </w:r>
      <w:r>
        <w:rPr>
          <w:sz w:val="27"/>
          <w:szCs w:val="27"/>
          <w:rtl w:val="true"/>
        </w:rPr>
        <w:t xml:space="preserve">: </w:t>
      </w:r>
      <w:r>
        <w:rPr>
          <w:sz w:val="27"/>
          <w:sz w:val="27"/>
          <w:szCs w:val="27"/>
          <w:rtl w:val="true"/>
        </w:rPr>
        <w:t>يا رسول الله،  أنبي كان آدم؟ قال</w:t>
      </w:r>
      <w:r>
        <w:rPr>
          <w:sz w:val="27"/>
          <w:szCs w:val="27"/>
          <w:rtl w:val="true"/>
        </w:rPr>
        <w:t>: "</w:t>
      </w:r>
      <w:r>
        <w:rPr>
          <w:sz w:val="27"/>
          <w:sz w:val="27"/>
          <w:szCs w:val="27"/>
          <w:rtl w:val="true"/>
        </w:rPr>
        <w:t>نع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كم كان بينه وبين نوح؟ قال</w:t>
      </w:r>
      <w:r>
        <w:rPr>
          <w:sz w:val="27"/>
          <w:szCs w:val="27"/>
          <w:rtl w:val="true"/>
        </w:rPr>
        <w:t>: "</w:t>
      </w:r>
      <w:r>
        <w:rPr>
          <w:sz w:val="27"/>
          <w:sz w:val="27"/>
          <w:szCs w:val="27"/>
          <w:rtl w:val="true"/>
        </w:rPr>
        <w:t>عشرة قرو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كم كان بين نوح وإبراهيم؟ قال</w:t>
      </w:r>
      <w:r>
        <w:rPr>
          <w:sz w:val="27"/>
          <w:szCs w:val="27"/>
          <w:rtl w:val="true"/>
        </w:rPr>
        <w:t>: "</w:t>
      </w:r>
      <w:r>
        <w:rPr>
          <w:sz w:val="27"/>
          <w:sz w:val="27"/>
          <w:szCs w:val="27"/>
          <w:rtl w:val="true"/>
        </w:rPr>
        <w:t>عشرة قرون</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يا رسول الله،  كم كانت الرسل؟ قال</w:t>
      </w:r>
      <w:r>
        <w:rPr>
          <w:sz w:val="27"/>
          <w:szCs w:val="27"/>
          <w:rtl w:val="true"/>
        </w:rPr>
        <w:t>: "</w:t>
      </w:r>
      <w:r>
        <w:rPr>
          <w:sz w:val="27"/>
          <w:sz w:val="27"/>
          <w:szCs w:val="27"/>
          <w:rtl w:val="true"/>
        </w:rPr>
        <w:t>ثلاث مائة وثلاثة عشر</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رجاله رجال الصحيح،  غير أحمد بن خليد الحلبي وهو ثقة</w:t>
      </w:r>
      <w:r>
        <w:rPr>
          <w:sz w:val="27"/>
          <w:szCs w:val="27"/>
          <w:rtl w:val="true"/>
        </w:rPr>
        <w:t>.‏</w:t>
      </w:r>
    </w:p>
    <w:p>
      <w:pPr>
        <w:pStyle w:val="Normal"/>
        <w:autoSpaceDE w:val="false"/>
        <w:spacing w:before="120" w:after="120"/>
        <w:jc w:val="left"/>
        <w:rPr/>
      </w:pPr>
      <w:r>
        <w:rPr>
          <w:sz w:val="27"/>
          <w:szCs w:val="27"/>
        </w:rPr>
        <w:t>13808</w:t>
      </w:r>
      <w:r>
        <w:rPr>
          <w:sz w:val="27"/>
          <w:szCs w:val="27"/>
          <w:rtl w:val="true"/>
        </w:rPr>
        <w:t xml:space="preserve">- </w:t>
      </w:r>
      <w:r>
        <w:rPr>
          <w:sz w:val="27"/>
          <w:sz w:val="27"/>
          <w:szCs w:val="27"/>
          <w:rtl w:val="true"/>
        </w:rPr>
        <w:t>وعن أنس بن مالك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بعث الله ثمانية آلاف نبي،  أربعة آلاف إلى بني إسرائيل،  وأربعة آلاف إلى سائر الناس</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6</w:t>
      </w:r>
    </w:p>
    <w:p>
      <w:pPr>
        <w:pStyle w:val="Normal"/>
        <w:autoSpaceDE w:val="false"/>
        <w:spacing w:before="120" w:after="120"/>
        <w:jc w:val="left"/>
        <w:rPr>
          <w:sz w:val="27"/>
          <w:szCs w:val="27"/>
        </w:rPr>
      </w:pPr>
      <w:r>
        <w:rPr>
          <w:sz w:val="27"/>
          <w:sz w:val="27"/>
          <w:szCs w:val="27"/>
          <w:rtl w:val="true"/>
        </w:rPr>
        <w:t>رواه أبو يعلى،  وفيه موسى بن عبيدة الربذي وهو ضعيف جداً</w:t>
      </w:r>
      <w:r>
        <w:rPr>
          <w:sz w:val="27"/>
          <w:szCs w:val="27"/>
          <w:rtl w:val="true"/>
        </w:rPr>
        <w:t>.‏</w:t>
      </w:r>
    </w:p>
    <w:p>
      <w:pPr>
        <w:pStyle w:val="Normal"/>
        <w:autoSpaceDE w:val="false"/>
        <w:spacing w:before="120" w:after="120"/>
        <w:jc w:val="left"/>
        <w:rPr/>
      </w:pPr>
      <w:r>
        <w:rPr>
          <w:sz w:val="27"/>
          <w:szCs w:val="27"/>
        </w:rPr>
        <w:t>13809</w:t>
      </w:r>
      <w:r>
        <w:rPr>
          <w:sz w:val="27"/>
          <w:szCs w:val="27"/>
          <w:rtl w:val="true"/>
        </w:rPr>
        <w:t xml:space="preserve">- </w:t>
      </w:r>
      <w:r>
        <w:rPr>
          <w:sz w:val="27"/>
          <w:sz w:val="27"/>
          <w:szCs w:val="27"/>
          <w:rtl w:val="true"/>
        </w:rPr>
        <w:t>وعن ابن عمر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 xml:space="preserve">لقد سُرَّ في ظل سرحة </w:t>
      </w:r>
      <w:r>
        <w:rPr>
          <w:sz w:val="27"/>
          <w:szCs w:val="27"/>
          <w:rtl w:val="true"/>
        </w:rPr>
        <w:t>(</w:t>
      </w:r>
      <w:r>
        <w:rPr>
          <w:sz w:val="27"/>
          <w:sz w:val="27"/>
          <w:szCs w:val="27"/>
          <w:rtl w:val="true"/>
        </w:rPr>
        <w:t>الشجرة العظيمة</w:t>
      </w:r>
      <w:r>
        <w:rPr>
          <w:sz w:val="27"/>
          <w:szCs w:val="27"/>
          <w:rtl w:val="true"/>
        </w:rPr>
        <w:t xml:space="preserve">) </w:t>
      </w:r>
      <w:r>
        <w:rPr>
          <w:sz w:val="27"/>
          <w:sz w:val="27"/>
          <w:szCs w:val="27"/>
          <w:rtl w:val="true"/>
        </w:rPr>
        <w:t>سبعون نبياً لا سُرف ولا عُرُد ولا تُعبَل</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من رواية الأعمش عن عبد الله بن ذكوان ولم أعرفه وبقية رجاله ثقات</w:t>
      </w:r>
      <w:r>
        <w:rPr>
          <w:sz w:val="27"/>
          <w:szCs w:val="27"/>
          <w:rtl w:val="true"/>
        </w:rPr>
        <w:t>.‏</w:t>
      </w:r>
    </w:p>
    <w:p>
      <w:pPr>
        <w:pStyle w:val="Normal"/>
        <w:autoSpaceDE w:val="false"/>
        <w:spacing w:before="120" w:after="120"/>
        <w:jc w:val="left"/>
        <w:rPr/>
      </w:pPr>
      <w:r>
        <w:rPr>
          <w:sz w:val="27"/>
          <w:szCs w:val="27"/>
        </w:rPr>
        <w:t>13810</w:t>
      </w:r>
      <w:r>
        <w:rPr>
          <w:sz w:val="27"/>
          <w:szCs w:val="27"/>
          <w:rtl w:val="true"/>
        </w:rPr>
        <w:t xml:space="preserve">- </w:t>
      </w:r>
      <w:r>
        <w:rPr>
          <w:sz w:val="27"/>
          <w:sz w:val="27"/>
          <w:szCs w:val="27"/>
          <w:rtl w:val="true"/>
        </w:rPr>
        <w:t>وعن أنس بن مالك قال</w:t>
      </w:r>
      <w:r>
        <w:rPr>
          <w:sz w:val="27"/>
          <w:szCs w:val="27"/>
          <w:rtl w:val="true"/>
        </w:rPr>
        <w:t xml:space="preserve">: </w:t>
      </w:r>
      <w:r>
        <w:rPr>
          <w:sz w:val="27"/>
          <w:sz w:val="27"/>
          <w:szCs w:val="27"/>
          <w:rtl w:val="true"/>
        </w:rPr>
        <w:t>بعث نبي الله صلى الله عليه وسلم بعد ثمانية آلاف نبي،  منهم أربعة آلاف من بني إسرائيل</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إبراهيم بن مهاجر بن مسمار وهو ضعيف،  ووثقه ابن معين،  ويزيد الرقاشي وثق على ضعفه</w:t>
      </w:r>
      <w:r>
        <w:rPr>
          <w:sz w:val="27"/>
          <w:szCs w:val="27"/>
          <w:rtl w:val="true"/>
        </w:rPr>
        <w:t>.‏</w:t>
      </w:r>
    </w:p>
    <w:p>
      <w:pPr>
        <w:pStyle w:val="Normal"/>
        <w:autoSpaceDE w:val="false"/>
        <w:spacing w:before="120" w:after="120"/>
        <w:jc w:val="left"/>
        <w:rPr/>
      </w:pPr>
      <w:r>
        <w:rPr>
          <w:sz w:val="27"/>
          <w:szCs w:val="27"/>
        </w:rPr>
        <w:t>13811</w:t>
      </w:r>
      <w:r>
        <w:rPr>
          <w:sz w:val="27"/>
          <w:szCs w:val="27"/>
          <w:rtl w:val="true"/>
        </w:rPr>
        <w:t xml:space="preserve">- </w:t>
      </w:r>
      <w:r>
        <w:rPr>
          <w:sz w:val="27"/>
          <w:sz w:val="27"/>
          <w:szCs w:val="27"/>
          <w:rtl w:val="true"/>
        </w:rPr>
        <w:t>وعن ابن عباس قال</w:t>
      </w:r>
      <w:r>
        <w:rPr>
          <w:sz w:val="27"/>
          <w:szCs w:val="27"/>
          <w:rtl w:val="true"/>
        </w:rPr>
        <w:t xml:space="preserve">: </w:t>
      </w:r>
      <w:r>
        <w:rPr>
          <w:sz w:val="27"/>
          <w:sz w:val="27"/>
          <w:szCs w:val="27"/>
          <w:rtl w:val="true"/>
        </w:rPr>
        <w:t>الأنبياء من بني إسرائيل إلا عشرة</w:t>
      </w:r>
      <w:r>
        <w:rPr>
          <w:sz w:val="27"/>
          <w:szCs w:val="27"/>
          <w:rtl w:val="true"/>
        </w:rPr>
        <w:t xml:space="preserve">: </w:t>
      </w:r>
      <w:r>
        <w:rPr>
          <w:sz w:val="27"/>
          <w:sz w:val="27"/>
          <w:szCs w:val="27"/>
          <w:rtl w:val="true"/>
        </w:rPr>
        <w:t>نوح وهود ولوط وصالح وشعيب وإبراهيم وإسماعيل وإسحاق وعيسى ومحمد صلى الله عليهم،  وليس من نبي إلا له اسمان،  إلا عيسى ويعقوب عليهما السلام</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موقوفاً ورجاله ثقات</w:t>
      </w:r>
      <w:r>
        <w:rPr>
          <w:sz w:val="27"/>
          <w:szCs w:val="27"/>
          <w:rtl w:val="true"/>
        </w:rPr>
        <w:t>.‏</w:t>
      </w:r>
    </w:p>
    <w:p>
      <w:pPr>
        <w:pStyle w:val="Normal"/>
        <w:autoSpaceDE w:val="false"/>
        <w:spacing w:before="120" w:after="120"/>
        <w:jc w:val="left"/>
        <w:rPr/>
      </w:pPr>
      <w:r>
        <w:rPr>
          <w:sz w:val="27"/>
          <w:szCs w:val="27"/>
        </w:rPr>
        <w:t>13812</w:t>
      </w:r>
      <w:r>
        <w:rPr>
          <w:sz w:val="27"/>
          <w:szCs w:val="27"/>
          <w:rtl w:val="true"/>
        </w:rPr>
        <w:t xml:space="preserve">- </w:t>
      </w:r>
      <w:r>
        <w:rPr>
          <w:sz w:val="27"/>
          <w:sz w:val="27"/>
          <w:szCs w:val="27"/>
          <w:rtl w:val="true"/>
        </w:rPr>
        <w:t>وعن أنس بن مالك قال</w:t>
      </w:r>
      <w:r>
        <w:rPr>
          <w:sz w:val="27"/>
          <w:szCs w:val="27"/>
          <w:rtl w:val="true"/>
        </w:rPr>
        <w:t xml:space="preserve">: </w:t>
      </w:r>
      <w:r>
        <w:rPr>
          <w:sz w:val="27"/>
          <w:sz w:val="27"/>
          <w:szCs w:val="27"/>
          <w:rtl w:val="true"/>
        </w:rPr>
        <w:t>قال رسول الله صلى الله عليه وسلم</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الأنبياء أحياء في قبورهم يصلون</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7</w:t>
      </w:r>
    </w:p>
    <w:p>
      <w:pPr>
        <w:pStyle w:val="Normal"/>
        <w:autoSpaceDE w:val="false"/>
        <w:spacing w:before="120" w:after="120"/>
        <w:jc w:val="left"/>
        <w:rPr>
          <w:sz w:val="27"/>
          <w:szCs w:val="27"/>
        </w:rPr>
      </w:pPr>
      <w:r>
        <w:rPr>
          <w:sz w:val="27"/>
          <w:sz w:val="27"/>
          <w:szCs w:val="27"/>
          <w:rtl w:val="true"/>
        </w:rPr>
        <w:t>رواه أبو يعلى والبزار،  ورجال أبو يعلى ثقات</w:t>
      </w:r>
      <w:r>
        <w:rPr>
          <w:sz w:val="27"/>
          <w:szCs w:val="27"/>
          <w:rtl w:val="true"/>
        </w:rPr>
        <w:t>.‏</w:t>
      </w:r>
    </w:p>
    <w:p>
      <w:pPr>
        <w:pStyle w:val="Normal"/>
        <w:autoSpaceDE w:val="false"/>
        <w:spacing w:before="120" w:after="120"/>
        <w:jc w:val="left"/>
        <w:rPr/>
      </w:pPr>
      <w:r>
        <w:rPr>
          <w:sz w:val="27"/>
          <w:szCs w:val="27"/>
        </w:rPr>
        <w:t>13813</w:t>
      </w:r>
      <w:r>
        <w:rPr>
          <w:sz w:val="27"/>
          <w:szCs w:val="27"/>
          <w:rtl w:val="true"/>
        </w:rPr>
        <w:t xml:space="preserve">- </w:t>
      </w:r>
      <w:r>
        <w:rPr>
          <w:sz w:val="27"/>
          <w:sz w:val="27"/>
          <w:szCs w:val="27"/>
          <w:rtl w:val="true"/>
        </w:rPr>
        <w:t>وعن أبي هريرة قال</w:t>
      </w:r>
      <w:r>
        <w:rPr>
          <w:sz w:val="27"/>
          <w:szCs w:val="27"/>
          <w:rtl w:val="true"/>
        </w:rPr>
        <w:t xml:space="preserve">: </w:t>
      </w:r>
      <w:r>
        <w:rPr>
          <w:sz w:val="27"/>
          <w:sz w:val="27"/>
          <w:szCs w:val="27"/>
          <w:rtl w:val="true"/>
        </w:rPr>
        <w:t>سمعت رسول الله صلى الله عليه وسلم يقو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والذي نفس أبي القاسم بيده،  لينزلن عيسى بن مريم إماماً مقسطاً وحكماً عدلاً،  فليكسرن الصليب،  ويقتلن الخنزير،  وليصلحن ذات البين،  وليذهبن الشحناء وليعرضن المال فلا يقبله أحد،  ثم لئن قام على قبري فقال</w:t>
      </w:r>
      <w:r>
        <w:rPr>
          <w:sz w:val="27"/>
          <w:szCs w:val="27"/>
          <w:rtl w:val="true"/>
        </w:rPr>
        <w:t xml:space="preserve">: </w:t>
      </w:r>
      <w:r>
        <w:rPr>
          <w:sz w:val="27"/>
          <w:sz w:val="27"/>
          <w:szCs w:val="27"/>
          <w:rtl w:val="true"/>
        </w:rPr>
        <w:t>يا محمد،  لأجبته</w:t>
      </w:r>
      <w:r>
        <w:rPr>
          <w:sz w:val="27"/>
          <w:szCs w:val="27"/>
          <w:rtl w:val="true"/>
        </w:rPr>
        <w:t>".</w:t>
      </w:r>
    </w:p>
    <w:p>
      <w:pPr>
        <w:pStyle w:val="Normal"/>
        <w:autoSpaceDE w:val="false"/>
        <w:spacing w:before="120" w:after="120"/>
        <w:jc w:val="left"/>
        <w:rPr>
          <w:sz w:val="27"/>
          <w:szCs w:val="27"/>
        </w:rPr>
      </w:pPr>
      <w:r>
        <w:rPr>
          <w:sz w:val="27"/>
          <w:sz w:val="27"/>
          <w:szCs w:val="27"/>
          <w:rtl w:val="true"/>
        </w:rPr>
        <w:t>قلت</w:t>
      </w:r>
      <w:r>
        <w:rPr>
          <w:sz w:val="27"/>
          <w:szCs w:val="27"/>
          <w:rtl w:val="true"/>
        </w:rPr>
        <w:t xml:space="preserve">: </w:t>
      </w:r>
      <w:r>
        <w:rPr>
          <w:sz w:val="27"/>
          <w:sz w:val="27"/>
          <w:szCs w:val="27"/>
          <w:rtl w:val="true"/>
        </w:rPr>
        <w:t>هو في الصحيح باختصار</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ورجاله رجال الصحيح</w:t>
      </w:r>
      <w:r>
        <w:rPr>
          <w:sz w:val="27"/>
          <w:szCs w:val="27"/>
          <w:rtl w:val="true"/>
        </w:rPr>
        <w:t>.‏</w:t>
      </w:r>
    </w:p>
    <w:p>
      <w:pPr>
        <w:pStyle w:val="Normal"/>
        <w:autoSpaceDE w:val="false"/>
        <w:spacing w:before="120" w:after="120"/>
        <w:jc w:val="left"/>
        <w:rPr/>
      </w:pPr>
      <w:r>
        <w:rPr>
          <w:sz w:val="27"/>
          <w:szCs w:val="27"/>
        </w:rPr>
        <w:t>13814</w:t>
      </w:r>
      <w:r>
        <w:rPr>
          <w:sz w:val="27"/>
          <w:szCs w:val="27"/>
          <w:rtl w:val="true"/>
        </w:rPr>
        <w:t xml:space="preserve">- </w:t>
      </w:r>
      <w:r>
        <w:rPr>
          <w:sz w:val="27"/>
          <w:sz w:val="27"/>
          <w:szCs w:val="27"/>
          <w:rtl w:val="true"/>
        </w:rPr>
        <w:t>وعن أنس بن مالك قال</w:t>
      </w:r>
      <w:r>
        <w:rPr>
          <w:sz w:val="27"/>
          <w:szCs w:val="27"/>
          <w:rtl w:val="true"/>
        </w:rPr>
        <w:t xml:space="preserve">: </w:t>
      </w:r>
      <w:r>
        <w:rPr>
          <w:sz w:val="27"/>
          <w:sz w:val="27"/>
          <w:szCs w:val="27"/>
          <w:rtl w:val="true"/>
        </w:rPr>
        <w:t>سمعت رسول الله صلى الله عليه وسلم يقو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كان فيمن خلا من إخواني من الأنبياء ثمانية آلاف نبي،  ثم كان عيسى بن مريم،  ثم كنت أنا</w:t>
      </w:r>
      <w:r>
        <w:rPr>
          <w:sz w:val="27"/>
          <w:szCs w:val="27"/>
          <w:rtl w:val="true"/>
        </w:rPr>
        <w:t>".</w:t>
      </w:r>
    </w:p>
    <w:p>
      <w:pPr>
        <w:pStyle w:val="Normal"/>
        <w:autoSpaceDE w:val="false"/>
        <w:spacing w:before="120" w:after="120"/>
        <w:jc w:val="left"/>
        <w:rPr>
          <w:sz w:val="27"/>
          <w:szCs w:val="27"/>
        </w:rPr>
      </w:pPr>
      <w:r>
        <w:rPr>
          <w:sz w:val="27"/>
          <w:sz w:val="27"/>
          <w:szCs w:val="27"/>
          <w:rtl w:val="true"/>
        </w:rPr>
        <w:t>رواه أبو يعلى،  وفيه محمد بن ثابت العبدي وهو ضعيف،  وهذا الحديث في ترجمته</w:t>
      </w:r>
      <w:r>
        <w:rPr>
          <w:sz w:val="27"/>
          <w:szCs w:val="27"/>
          <w:rtl w:val="true"/>
        </w:rPr>
        <w:t>.‏</w:t>
      </w:r>
    </w:p>
    <w:p>
      <w:pPr>
        <w:pStyle w:val="Normal"/>
        <w:autoSpaceDE w:val="false"/>
        <w:spacing w:before="120" w:after="120"/>
        <w:jc w:val="left"/>
        <w:rPr/>
      </w:pPr>
      <w:r>
        <w:rPr>
          <w:sz w:val="27"/>
          <w:szCs w:val="27"/>
        </w:rPr>
        <w:t>16</w:t>
      </w:r>
      <w:r>
        <w:rPr>
          <w:sz w:val="27"/>
          <w:szCs w:val="27"/>
          <w:rtl w:val="true"/>
        </w:rPr>
        <w:t xml:space="preserve">. </w:t>
      </w:r>
      <w:r>
        <w:rPr>
          <w:sz w:val="27"/>
          <w:sz w:val="27"/>
          <w:szCs w:val="27"/>
          <w:rtl w:val="true"/>
        </w:rPr>
        <w:t>باب ما جاء في الخضر عليه السلام</w:t>
      </w:r>
      <w:r>
        <w:rPr>
          <w:sz w:val="27"/>
          <w:szCs w:val="27"/>
          <w:rtl w:val="true"/>
        </w:rPr>
        <w:t>.</w:t>
      </w:r>
    </w:p>
    <w:p>
      <w:pPr>
        <w:pStyle w:val="Normal"/>
        <w:autoSpaceDE w:val="false"/>
        <w:spacing w:before="120" w:after="120"/>
        <w:jc w:val="left"/>
        <w:rPr>
          <w:sz w:val="27"/>
          <w:szCs w:val="27"/>
        </w:rPr>
      </w:pPr>
      <w:r>
        <w:rPr>
          <w:sz w:val="27"/>
          <w:szCs w:val="27"/>
        </w:rPr>
        <w:t>13815</w:t>
      </w:r>
      <w:r>
        <w:rPr>
          <w:sz w:val="27"/>
          <w:szCs w:val="27"/>
          <w:rtl w:val="true"/>
        </w:rPr>
        <w:t xml:space="preserve">- </w:t>
      </w:r>
      <w:r>
        <w:rPr>
          <w:sz w:val="27"/>
          <w:sz w:val="27"/>
          <w:szCs w:val="27"/>
          <w:rtl w:val="true"/>
        </w:rPr>
        <w:t>عن أنس بن مالك قال</w:t>
      </w:r>
      <w:r>
        <w:rPr>
          <w:sz w:val="27"/>
          <w:szCs w:val="27"/>
          <w:rtl w:val="true"/>
        </w:rPr>
        <w:t xml:space="preserve">: </w:t>
      </w:r>
      <w:r>
        <w:rPr>
          <w:sz w:val="27"/>
          <w:sz w:val="27"/>
          <w:szCs w:val="27"/>
          <w:rtl w:val="true"/>
        </w:rPr>
        <w:t>خرجت مع رسول الله صلى الله عليه وسلم في بعض الليالي أحمل له الطهور إذ سمع منادياً فقال</w:t>
      </w:r>
      <w:r>
        <w:rPr>
          <w:sz w:val="27"/>
          <w:szCs w:val="27"/>
          <w:rtl w:val="true"/>
        </w:rPr>
        <w:t>: "</w:t>
      </w:r>
      <w:r>
        <w:rPr>
          <w:sz w:val="27"/>
          <w:sz w:val="27"/>
          <w:szCs w:val="27"/>
          <w:rtl w:val="true"/>
        </w:rPr>
        <w:t>يا أنس صه</w:t>
      </w:r>
      <w:r>
        <w:rPr>
          <w:sz w:val="27"/>
          <w:szCs w:val="27"/>
          <w:rtl w:val="true"/>
        </w:rPr>
        <w:t xml:space="preserve">". </w:t>
      </w:r>
      <w:r>
        <w:rPr>
          <w:sz w:val="27"/>
          <w:sz w:val="27"/>
          <w:szCs w:val="27"/>
          <w:rtl w:val="true"/>
        </w:rPr>
        <w:t>فقال</w:t>
      </w:r>
      <w:r>
        <w:rPr>
          <w:sz w:val="27"/>
          <w:szCs w:val="27"/>
          <w:rtl w:val="true"/>
        </w:rPr>
        <w:t xml:space="preserve">: </w:t>
      </w:r>
      <w:r>
        <w:rPr>
          <w:sz w:val="27"/>
          <w:sz w:val="27"/>
          <w:szCs w:val="27"/>
          <w:rtl w:val="true"/>
        </w:rPr>
        <w:t>اللهم أعني على ما ينجيني مما خوفتني منه</w:t>
      </w:r>
      <w:r>
        <w:rPr>
          <w:sz w:val="27"/>
          <w:szCs w:val="27"/>
          <w:rtl w:val="true"/>
        </w:rPr>
        <w:t xml:space="preserve">. </w:t>
      </w:r>
      <w:r>
        <w:rPr>
          <w:sz w:val="27"/>
          <w:sz w:val="27"/>
          <w:szCs w:val="27"/>
          <w:rtl w:val="true"/>
        </w:rPr>
        <w:t>فقال النبي صلى الله عليه وسلم</w:t>
      </w:r>
      <w:r>
        <w:rPr>
          <w:sz w:val="27"/>
          <w:szCs w:val="27"/>
          <w:rtl w:val="true"/>
        </w:rPr>
        <w:t>: "</w:t>
      </w:r>
      <w:r>
        <w:rPr>
          <w:sz w:val="27"/>
          <w:sz w:val="27"/>
          <w:szCs w:val="27"/>
          <w:rtl w:val="true"/>
        </w:rPr>
        <w:t>لو قال أختها</w:t>
      </w:r>
      <w:r>
        <w:rPr>
          <w:sz w:val="27"/>
          <w:szCs w:val="27"/>
          <w:rtl w:val="true"/>
        </w:rPr>
        <w:t xml:space="preserve">". </w:t>
      </w:r>
      <w:r>
        <w:rPr>
          <w:sz w:val="27"/>
          <w:sz w:val="27"/>
          <w:szCs w:val="27"/>
          <w:rtl w:val="true"/>
        </w:rPr>
        <w:t>فكأن الرجل لقن ما أراد رسول الله صلى الله عليه وسلم،  قال</w:t>
      </w:r>
      <w:r>
        <w:rPr>
          <w:sz w:val="27"/>
          <w:szCs w:val="27"/>
          <w:rtl w:val="true"/>
        </w:rPr>
        <w:t xml:space="preserve">: </w:t>
      </w:r>
      <w:r>
        <w:rPr>
          <w:sz w:val="27"/>
          <w:sz w:val="27"/>
          <w:szCs w:val="27"/>
          <w:rtl w:val="true"/>
        </w:rPr>
        <w:t>وارزقني شوق الصادقين إلى ما شوقتهم إليه</w:t>
      </w:r>
      <w:r>
        <w:rPr>
          <w:sz w:val="27"/>
          <w:szCs w:val="27"/>
          <w:rtl w:val="true"/>
        </w:rPr>
        <w:t xml:space="preserve">. </w:t>
      </w:r>
      <w:r>
        <w:rPr>
          <w:sz w:val="27"/>
          <w:sz w:val="27"/>
          <w:szCs w:val="27"/>
          <w:rtl w:val="true"/>
        </w:rPr>
        <w:t>فقال النبي صلى الله عليه وسلم</w:t>
      </w:r>
      <w:r>
        <w:rPr>
          <w:sz w:val="27"/>
          <w:szCs w:val="27"/>
          <w:rtl w:val="true"/>
        </w:rPr>
        <w:t>: "</w:t>
      </w:r>
      <w:r>
        <w:rPr>
          <w:sz w:val="27"/>
          <w:sz w:val="27"/>
          <w:szCs w:val="27"/>
          <w:rtl w:val="true"/>
        </w:rPr>
        <w:t>يا أنس،  ضع الطهور وائت هذا</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8</w:t>
      </w:r>
    </w:p>
    <w:p>
      <w:pPr>
        <w:pStyle w:val="Normal"/>
        <w:autoSpaceDE w:val="false"/>
        <w:spacing w:before="120" w:after="120"/>
        <w:jc w:val="left"/>
        <w:rPr>
          <w:sz w:val="27"/>
          <w:szCs w:val="27"/>
        </w:rPr>
      </w:pPr>
      <w:r>
        <w:rPr>
          <w:sz w:val="27"/>
          <w:sz w:val="27"/>
          <w:szCs w:val="27"/>
          <w:rtl w:val="true"/>
        </w:rPr>
        <w:t>المنادي فقل له أن يدعو لرسول الله صلى الله عليه وسلم أن يعينه على ما ابتعثه به،  وادع لأمته أن يأخذوا ما أتاهم به نبيهم بالحق</w:t>
      </w:r>
      <w:r>
        <w:rPr>
          <w:sz w:val="27"/>
          <w:szCs w:val="27"/>
          <w:rtl w:val="true"/>
        </w:rPr>
        <w:t xml:space="preserve">". </w:t>
      </w:r>
      <w:r>
        <w:rPr>
          <w:sz w:val="27"/>
          <w:sz w:val="27"/>
          <w:szCs w:val="27"/>
          <w:rtl w:val="true"/>
        </w:rPr>
        <w:t>فأتيته فقلت</w:t>
      </w:r>
      <w:r>
        <w:rPr>
          <w:sz w:val="27"/>
          <w:szCs w:val="27"/>
          <w:rtl w:val="true"/>
        </w:rPr>
        <w:t xml:space="preserve">: </w:t>
      </w:r>
      <w:r>
        <w:rPr>
          <w:sz w:val="27"/>
          <w:sz w:val="27"/>
          <w:szCs w:val="27"/>
          <w:rtl w:val="true"/>
        </w:rPr>
        <w:t>ادع لرسول الله صلى الله عليه وسلم أن يعينه الله على ما ابتعثه به،  وادع لأمته أن يأخذوا ما أتاهم به نبيهم بالحق</w:t>
      </w:r>
      <w:r>
        <w:rPr>
          <w:sz w:val="27"/>
          <w:szCs w:val="27"/>
          <w:rtl w:val="true"/>
        </w:rPr>
        <w:t xml:space="preserve">. </w:t>
      </w:r>
      <w:r>
        <w:rPr>
          <w:sz w:val="27"/>
          <w:sz w:val="27"/>
          <w:szCs w:val="27"/>
          <w:rtl w:val="true"/>
        </w:rPr>
        <w:t>فقال</w:t>
      </w:r>
      <w:r>
        <w:rPr>
          <w:sz w:val="27"/>
          <w:szCs w:val="27"/>
          <w:rtl w:val="true"/>
        </w:rPr>
        <w:t xml:space="preserve">: </w:t>
      </w:r>
      <w:r>
        <w:rPr>
          <w:sz w:val="27"/>
          <w:sz w:val="27"/>
          <w:szCs w:val="27"/>
          <w:rtl w:val="true"/>
        </w:rPr>
        <w:t>ومن أرسلك؟ فكرهت أن أعلمه ولم أستأذن رسول الله صلى الله عليه وسلم فقلت</w:t>
      </w:r>
      <w:r>
        <w:rPr>
          <w:sz w:val="27"/>
          <w:szCs w:val="27"/>
          <w:rtl w:val="true"/>
        </w:rPr>
        <w:t xml:space="preserve">: </w:t>
      </w:r>
      <w:r>
        <w:rPr>
          <w:sz w:val="27"/>
          <w:sz w:val="27"/>
          <w:szCs w:val="27"/>
          <w:rtl w:val="true"/>
        </w:rPr>
        <w:t>وما عليك رحمك الله بما سألتك؟ فقال</w:t>
      </w:r>
      <w:r>
        <w:rPr>
          <w:sz w:val="27"/>
          <w:szCs w:val="27"/>
          <w:rtl w:val="true"/>
        </w:rPr>
        <w:t xml:space="preserve">: </w:t>
      </w:r>
      <w:r>
        <w:rPr>
          <w:sz w:val="27"/>
          <w:sz w:val="27"/>
          <w:szCs w:val="27"/>
          <w:rtl w:val="true"/>
        </w:rPr>
        <w:t>أولا تخبرني من أرسلك؟ فأتيت رسول الله صلى الله عليه وسلم فأخبرته بما قال،  فقال</w:t>
      </w:r>
      <w:r>
        <w:rPr>
          <w:sz w:val="27"/>
          <w:szCs w:val="27"/>
          <w:rtl w:val="true"/>
        </w:rPr>
        <w:t>: "</w:t>
      </w:r>
      <w:r>
        <w:rPr>
          <w:sz w:val="27"/>
          <w:sz w:val="27"/>
          <w:szCs w:val="27"/>
          <w:rtl w:val="true"/>
        </w:rPr>
        <w:t>قل له</w:t>
      </w:r>
      <w:r>
        <w:rPr>
          <w:sz w:val="27"/>
          <w:szCs w:val="27"/>
          <w:rtl w:val="true"/>
        </w:rPr>
        <w:t xml:space="preserve">: </w:t>
      </w:r>
      <w:r>
        <w:rPr>
          <w:sz w:val="27"/>
          <w:sz w:val="27"/>
          <w:szCs w:val="27"/>
          <w:rtl w:val="true"/>
        </w:rPr>
        <w:t>أنا رسول رسول الله صلى الله عليه وسلم</w:t>
      </w:r>
      <w:r>
        <w:rPr>
          <w:sz w:val="27"/>
          <w:szCs w:val="27"/>
          <w:rtl w:val="true"/>
        </w:rPr>
        <w:t xml:space="preserve">". </w:t>
      </w:r>
      <w:r>
        <w:rPr>
          <w:sz w:val="27"/>
          <w:sz w:val="27"/>
          <w:szCs w:val="27"/>
          <w:rtl w:val="true"/>
        </w:rPr>
        <w:t>فقال لي</w:t>
      </w:r>
      <w:r>
        <w:rPr>
          <w:sz w:val="27"/>
          <w:szCs w:val="27"/>
          <w:rtl w:val="true"/>
        </w:rPr>
        <w:t xml:space="preserve">: </w:t>
      </w:r>
      <w:r>
        <w:rPr>
          <w:sz w:val="27"/>
          <w:sz w:val="27"/>
          <w:szCs w:val="27"/>
          <w:rtl w:val="true"/>
        </w:rPr>
        <w:t>مرحباً برسول الله،  ومرحباً برسوله،  أنا أحق أن آتيه،  أقرئ رسول الله السلام وقل له</w:t>
      </w:r>
      <w:r>
        <w:rPr>
          <w:sz w:val="27"/>
          <w:szCs w:val="27"/>
          <w:rtl w:val="true"/>
        </w:rPr>
        <w:t xml:space="preserve">: </w:t>
      </w:r>
      <w:r>
        <w:rPr>
          <w:sz w:val="27"/>
          <w:sz w:val="27"/>
          <w:szCs w:val="27"/>
          <w:rtl w:val="true"/>
        </w:rPr>
        <w:t>الخضر يقرئك السلام ويقول لك</w:t>
      </w:r>
      <w:r>
        <w:rPr>
          <w:sz w:val="27"/>
          <w:szCs w:val="27"/>
          <w:rtl w:val="true"/>
        </w:rPr>
        <w:t xml:space="preserve">: </w:t>
      </w:r>
      <w:r>
        <w:rPr>
          <w:sz w:val="27"/>
          <w:sz w:val="27"/>
          <w:szCs w:val="27"/>
          <w:rtl w:val="true"/>
        </w:rPr>
        <w:t>إن الله قد فضلك على النبيين كما فضل شهر رمضان على سائر الشهور،  وفضل أمتك على الأمم كما فضل يوم الجمعة على سائر الأيام</w:t>
      </w:r>
      <w:r>
        <w:rPr>
          <w:sz w:val="27"/>
          <w:szCs w:val="27"/>
          <w:rtl w:val="true"/>
        </w:rPr>
        <w:t xml:space="preserve">. </w:t>
      </w:r>
      <w:r>
        <w:rPr>
          <w:sz w:val="27"/>
          <w:sz w:val="27"/>
          <w:szCs w:val="27"/>
          <w:rtl w:val="true"/>
        </w:rPr>
        <w:t>فلما وليت عنه سمعته يقول</w:t>
      </w:r>
      <w:r>
        <w:rPr>
          <w:sz w:val="27"/>
          <w:szCs w:val="27"/>
          <w:rtl w:val="true"/>
        </w:rPr>
        <w:t xml:space="preserve">: </w:t>
      </w:r>
      <w:r>
        <w:rPr>
          <w:sz w:val="27"/>
          <w:sz w:val="27"/>
          <w:szCs w:val="27"/>
          <w:rtl w:val="true"/>
        </w:rPr>
        <w:t>اللهم اجعلني من هذه الأمة المرحومة المرشدة المتاب عليها</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في الأوسط،  وفيه الوضاح بن عباد الكوفي،  تكلم فيه أبو الحسين بن المنادي،  وشيخ الطبراني بشر بن علي بن بشر العمي لم أعرفه،  وبقية رجاله ثقات</w:t>
      </w:r>
      <w:r>
        <w:rPr>
          <w:sz w:val="27"/>
          <w:szCs w:val="27"/>
          <w:rtl w:val="true"/>
        </w:rPr>
        <w:t>.‏</w:t>
      </w:r>
    </w:p>
    <w:p>
      <w:pPr>
        <w:pStyle w:val="Normal"/>
        <w:autoSpaceDE w:val="false"/>
        <w:spacing w:before="120" w:after="120"/>
        <w:jc w:val="left"/>
        <w:rPr/>
      </w:pPr>
      <w:r>
        <w:rPr>
          <w:sz w:val="27"/>
          <w:szCs w:val="27"/>
        </w:rPr>
        <w:t>13816</w:t>
      </w:r>
      <w:r>
        <w:rPr>
          <w:sz w:val="27"/>
          <w:szCs w:val="27"/>
          <w:rtl w:val="true"/>
        </w:rPr>
        <w:t xml:space="preserve">- </w:t>
      </w:r>
      <w:r>
        <w:rPr>
          <w:sz w:val="27"/>
          <w:sz w:val="27"/>
          <w:szCs w:val="27"/>
          <w:rtl w:val="true"/>
        </w:rPr>
        <w:t>وعن أبي أمامة أن رسول الله صلى الله عليه وسلم قال</w:t>
      </w:r>
      <w:r>
        <w:rPr>
          <w:sz w:val="27"/>
          <w:szCs w:val="27"/>
          <w:rtl w:val="true"/>
        </w:rPr>
        <w:t>:</w:t>
      </w:r>
    </w:p>
    <w:p>
      <w:pPr>
        <w:pStyle w:val="Normal"/>
        <w:autoSpaceDE w:val="false"/>
        <w:spacing w:before="120" w:after="120"/>
        <w:jc w:val="left"/>
        <w:rPr>
          <w:sz w:val="27"/>
          <w:szCs w:val="27"/>
        </w:rPr>
      </w:pPr>
      <w:r>
        <w:rPr>
          <w:sz w:val="27"/>
          <w:szCs w:val="27"/>
          <w:rtl w:val="true"/>
        </w:rPr>
        <w:t>"</w:t>
      </w:r>
      <w:r>
        <w:rPr>
          <w:sz w:val="27"/>
          <w:sz w:val="27"/>
          <w:szCs w:val="27"/>
          <w:rtl w:val="true"/>
        </w:rPr>
        <w:t>ألا أحدثكم عن الخضر؟</w:t>
      </w:r>
      <w:r>
        <w:rPr>
          <w:sz w:val="27"/>
          <w:szCs w:val="27"/>
          <w:rtl w:val="true"/>
        </w:rPr>
        <w:t xml:space="preserve">". </w:t>
      </w:r>
      <w:r>
        <w:rPr>
          <w:sz w:val="27"/>
          <w:sz w:val="27"/>
          <w:szCs w:val="27"/>
          <w:rtl w:val="true"/>
        </w:rPr>
        <w:t>قالوا</w:t>
      </w:r>
      <w:r>
        <w:rPr>
          <w:sz w:val="27"/>
          <w:szCs w:val="27"/>
          <w:rtl w:val="true"/>
        </w:rPr>
        <w:t xml:space="preserve">: </w:t>
      </w:r>
      <w:r>
        <w:rPr>
          <w:sz w:val="27"/>
          <w:sz w:val="27"/>
          <w:szCs w:val="27"/>
          <w:rtl w:val="true"/>
        </w:rPr>
        <w:t>بلى يا رسول الله،  قال</w:t>
      </w:r>
      <w:r>
        <w:rPr>
          <w:sz w:val="27"/>
          <w:szCs w:val="27"/>
          <w:rtl w:val="true"/>
        </w:rPr>
        <w:t>: "</w:t>
      </w:r>
      <w:r>
        <w:rPr>
          <w:sz w:val="27"/>
          <w:sz w:val="27"/>
          <w:szCs w:val="27"/>
          <w:rtl w:val="true"/>
        </w:rPr>
        <w:t>بينما هو ذات يوم يمشي في سوق بني إسرائيل،  أبصره رجل مكاتب فقال</w:t>
      </w:r>
      <w:r>
        <w:rPr>
          <w:sz w:val="27"/>
          <w:szCs w:val="27"/>
          <w:rtl w:val="true"/>
        </w:rPr>
        <w:t xml:space="preserve">: </w:t>
      </w:r>
      <w:r>
        <w:rPr>
          <w:sz w:val="27"/>
          <w:sz w:val="27"/>
          <w:szCs w:val="27"/>
          <w:rtl w:val="true"/>
        </w:rPr>
        <w:t>تصدق علي،  بارك الله فيك</w:t>
      </w:r>
      <w:r>
        <w:rPr>
          <w:sz w:val="27"/>
          <w:szCs w:val="27"/>
          <w:rtl w:val="true"/>
        </w:rPr>
        <w:t xml:space="preserve">. </w:t>
      </w:r>
      <w:r>
        <w:rPr>
          <w:sz w:val="27"/>
          <w:sz w:val="27"/>
          <w:szCs w:val="27"/>
          <w:rtl w:val="true"/>
        </w:rPr>
        <w:t>فقال الخضر</w:t>
      </w:r>
      <w:r>
        <w:rPr>
          <w:sz w:val="27"/>
          <w:szCs w:val="27"/>
          <w:rtl w:val="true"/>
        </w:rPr>
        <w:t xml:space="preserve">: </w:t>
      </w:r>
      <w:r>
        <w:rPr>
          <w:sz w:val="27"/>
          <w:sz w:val="27"/>
          <w:szCs w:val="27"/>
          <w:rtl w:val="true"/>
        </w:rPr>
        <w:t>آمنت بالله،  ما شاء الله من أمر يكون،  ما عندي شيء أعطيكه</w:t>
      </w:r>
      <w:r>
        <w:rPr>
          <w:sz w:val="27"/>
          <w:szCs w:val="27"/>
          <w:rtl w:val="true"/>
        </w:rPr>
        <w:t xml:space="preserve">. </w:t>
      </w:r>
      <w:r>
        <w:rPr>
          <w:sz w:val="27"/>
          <w:sz w:val="27"/>
          <w:szCs w:val="27"/>
          <w:rtl w:val="true"/>
        </w:rPr>
        <w:t>فقال المسكين</w:t>
      </w:r>
      <w:r>
        <w:rPr>
          <w:sz w:val="27"/>
          <w:szCs w:val="27"/>
          <w:rtl w:val="true"/>
        </w:rPr>
        <w:t xml:space="preserve">: </w:t>
      </w:r>
      <w:r>
        <w:rPr>
          <w:sz w:val="27"/>
          <w:sz w:val="27"/>
          <w:szCs w:val="27"/>
          <w:rtl w:val="true"/>
        </w:rPr>
        <w:t>أسألك بوجه الله لما تصدقت علي،  فإني نظرت السماحة في وجهك ورجوت البركة عندك</w:t>
      </w:r>
      <w:r>
        <w:rPr>
          <w:sz w:val="27"/>
          <w:szCs w:val="27"/>
          <w:rtl w:val="true"/>
        </w:rPr>
        <w:t xml:space="preserve">. </w:t>
      </w:r>
      <w:r>
        <w:rPr>
          <w:sz w:val="27"/>
          <w:sz w:val="27"/>
          <w:szCs w:val="27"/>
          <w:rtl w:val="true"/>
        </w:rPr>
        <w:t>فقال الخضر</w:t>
      </w:r>
      <w:r>
        <w:rPr>
          <w:sz w:val="27"/>
          <w:szCs w:val="27"/>
          <w:rtl w:val="true"/>
        </w:rPr>
        <w:t xml:space="preserve">: </w:t>
      </w:r>
      <w:r>
        <w:rPr>
          <w:sz w:val="27"/>
          <w:sz w:val="27"/>
          <w:szCs w:val="27"/>
          <w:rtl w:val="true"/>
        </w:rPr>
        <w:t>آمنت بالله،  ما عندي شيء أعطيكه إلا أن تأخذني فتبيعني</w:t>
      </w:r>
      <w:r>
        <w:rPr>
          <w:sz w:val="27"/>
          <w:szCs w:val="27"/>
          <w:rtl w:val="true"/>
        </w:rPr>
        <w:t xml:space="preserve">. </w:t>
      </w:r>
      <w:r>
        <w:rPr>
          <w:sz w:val="27"/>
          <w:sz w:val="27"/>
          <w:szCs w:val="27"/>
          <w:rtl w:val="true"/>
        </w:rPr>
        <w:t>فقال المسكين</w:t>
      </w:r>
      <w:r>
        <w:rPr>
          <w:sz w:val="27"/>
          <w:szCs w:val="27"/>
          <w:rtl w:val="true"/>
        </w:rPr>
        <w:t xml:space="preserve">: </w:t>
      </w:r>
      <w:r>
        <w:rPr>
          <w:sz w:val="27"/>
          <w:sz w:val="27"/>
          <w:szCs w:val="27"/>
          <w:rtl w:val="true"/>
        </w:rPr>
        <w:t>وهل يستقيم هذا؟ قال</w:t>
      </w:r>
      <w:r>
        <w:rPr>
          <w:sz w:val="27"/>
          <w:szCs w:val="27"/>
          <w:rtl w:val="true"/>
        </w:rPr>
        <w:t xml:space="preserve">: </w:t>
      </w:r>
      <w:r>
        <w:rPr>
          <w:sz w:val="27"/>
          <w:sz w:val="27"/>
          <w:szCs w:val="27"/>
          <w:rtl w:val="true"/>
        </w:rPr>
        <w:t xml:space="preserve">نعم </w:t>
      </w:r>
      <w:r>
        <w:rPr>
          <w:sz w:val="27"/>
          <w:szCs w:val="27"/>
          <w:rtl w:val="true"/>
        </w:rPr>
        <w:t>[</w:t>
      </w:r>
      <w:r>
        <w:rPr>
          <w:sz w:val="27"/>
          <w:sz w:val="27"/>
          <w:szCs w:val="27"/>
          <w:rtl w:val="true"/>
        </w:rPr>
        <w:t>الحق</w:t>
      </w:r>
      <w:r>
        <w:rPr>
          <w:sz w:val="27"/>
          <w:szCs w:val="27"/>
          <w:rtl w:val="true"/>
        </w:rPr>
        <w:t xml:space="preserve">] </w:t>
      </w:r>
      <w:r>
        <w:rPr>
          <w:sz w:val="27"/>
          <w:sz w:val="27"/>
          <w:szCs w:val="27"/>
          <w:rtl w:val="true"/>
        </w:rPr>
        <w:t>أقول لقد</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89</w:t>
      </w:r>
    </w:p>
    <w:p>
      <w:pPr>
        <w:pStyle w:val="Normal"/>
        <w:autoSpaceDE w:val="false"/>
        <w:spacing w:before="120" w:after="120"/>
        <w:jc w:val="left"/>
        <w:rPr>
          <w:sz w:val="27"/>
          <w:szCs w:val="27"/>
        </w:rPr>
      </w:pPr>
      <w:r>
        <w:rPr>
          <w:sz w:val="27"/>
          <w:sz w:val="27"/>
          <w:szCs w:val="27"/>
          <w:rtl w:val="true"/>
        </w:rPr>
        <w:t>سألتني بأمر عظيم،  أما إني لا أخيبك بوجه ربي،  بعني</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قدمه إلى السوق فباعه بأربعمائة درهم،  فمكث عند المشتري زماناً لا يستعمله في شيء،  فقال له</w:t>
      </w:r>
      <w:r>
        <w:rPr>
          <w:sz w:val="27"/>
          <w:szCs w:val="27"/>
          <w:rtl w:val="true"/>
        </w:rPr>
        <w:t xml:space="preserve">: </w:t>
      </w:r>
      <w:r>
        <w:rPr>
          <w:sz w:val="27"/>
          <w:sz w:val="27"/>
          <w:szCs w:val="27"/>
          <w:rtl w:val="true"/>
        </w:rPr>
        <w:t>إنك إنما اشتريتني التماس خير عندي،  فأوصني بعمل</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كره أن أشق عليك،  إنك شيخ كبير ضعيف</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ليس يشق علي</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قم فانقل هذه الحجارة</w:t>
      </w:r>
      <w:r>
        <w:rPr>
          <w:sz w:val="27"/>
          <w:szCs w:val="27"/>
          <w:rtl w:val="true"/>
        </w:rPr>
        <w:t xml:space="preserve">. </w:t>
      </w:r>
      <w:r>
        <w:rPr>
          <w:sz w:val="27"/>
          <w:sz w:val="27"/>
          <w:szCs w:val="27"/>
          <w:rtl w:val="true"/>
        </w:rPr>
        <w:t>وكان لا ينقلها دون ستة نفر في يوم،  فخرج الرجل لبعض حاجته ثم انصرف وقد نقل الحجارة في ساعة،  قال</w:t>
      </w:r>
      <w:r>
        <w:rPr>
          <w:sz w:val="27"/>
          <w:szCs w:val="27"/>
          <w:rtl w:val="true"/>
        </w:rPr>
        <w:t xml:space="preserve">: </w:t>
      </w:r>
      <w:r>
        <w:rPr>
          <w:sz w:val="27"/>
          <w:sz w:val="27"/>
          <w:szCs w:val="27"/>
          <w:rtl w:val="true"/>
        </w:rPr>
        <w:t>أحسنت وأجملت وأطقت ما لم أرك تطيق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ثم عرض للرجل سفر فقال</w:t>
      </w:r>
      <w:r>
        <w:rPr>
          <w:sz w:val="27"/>
          <w:szCs w:val="27"/>
          <w:rtl w:val="true"/>
        </w:rPr>
        <w:t xml:space="preserve">: </w:t>
      </w:r>
      <w:r>
        <w:rPr>
          <w:sz w:val="27"/>
          <w:sz w:val="27"/>
          <w:szCs w:val="27"/>
          <w:rtl w:val="true"/>
        </w:rPr>
        <w:t>إني أحسبك أميناً،  فاخلفني في أهلي خلافة حسنة</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وأوصني بعمل</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إني أكره أن أشق عليك</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ليس يشق علي</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اضرب من اللبن لبيتي حتى أقدم عليك</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مر الرجل لسفر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رجع الرجل وقد تشيد بناؤه،  فقال</w:t>
      </w:r>
      <w:r>
        <w:rPr>
          <w:sz w:val="27"/>
          <w:szCs w:val="27"/>
          <w:rtl w:val="true"/>
        </w:rPr>
        <w:t xml:space="preserve">: </w:t>
      </w:r>
      <w:r>
        <w:rPr>
          <w:sz w:val="27"/>
          <w:sz w:val="27"/>
          <w:szCs w:val="27"/>
          <w:rtl w:val="true"/>
        </w:rPr>
        <w:t>أسألك بوجه الله،  ما سبيلك وما أمرك؟ قال</w:t>
      </w:r>
      <w:r>
        <w:rPr>
          <w:sz w:val="27"/>
          <w:szCs w:val="27"/>
          <w:rtl w:val="true"/>
        </w:rPr>
        <w:t xml:space="preserve">: </w:t>
      </w:r>
      <w:r>
        <w:rPr>
          <w:sz w:val="27"/>
          <w:sz w:val="27"/>
          <w:szCs w:val="27"/>
          <w:rtl w:val="true"/>
        </w:rPr>
        <w:t>سألتني بوجه الله،  ووجه الله أوقعني في العبودية</w:t>
      </w:r>
      <w:r>
        <w:rPr>
          <w:sz w:val="27"/>
          <w:szCs w:val="27"/>
          <w:rtl w:val="true"/>
        </w:rPr>
        <w:t xml:space="preserve">. </w:t>
      </w:r>
      <w:r>
        <w:rPr>
          <w:sz w:val="27"/>
          <w:sz w:val="27"/>
          <w:szCs w:val="27"/>
          <w:rtl w:val="true"/>
        </w:rPr>
        <w:t>فقال الخضر</w:t>
      </w:r>
      <w:r>
        <w:rPr>
          <w:sz w:val="27"/>
          <w:szCs w:val="27"/>
          <w:rtl w:val="true"/>
        </w:rPr>
        <w:t xml:space="preserve">: </w:t>
      </w:r>
      <w:r>
        <w:rPr>
          <w:sz w:val="27"/>
          <w:sz w:val="27"/>
          <w:szCs w:val="27"/>
          <w:rtl w:val="true"/>
        </w:rPr>
        <w:t>سأخبرك من أنا،  أنا الخضر الذي سمعت به،  سألني مسكين صدقة فلم يكن عندي شيء أعطيه،  فسألني بوجه الله فأمكنته من رقبتي فباعني،  وأخبرك أنه من سئل بوجه الله فرد سائله وهو يقدر،  وقف يوم القيامة جلد ولا لحم له،  عظم يتقعقع</w:t>
      </w:r>
      <w:r>
        <w:rPr>
          <w:sz w:val="27"/>
          <w:szCs w:val="27"/>
          <w:rtl w:val="true"/>
        </w:rPr>
        <w:t xml:space="preserve">. </w:t>
      </w:r>
      <w:r>
        <w:rPr>
          <w:sz w:val="27"/>
          <w:sz w:val="27"/>
          <w:szCs w:val="27"/>
          <w:rtl w:val="true"/>
        </w:rPr>
        <w:t>فقال الرجل</w:t>
      </w:r>
      <w:r>
        <w:rPr>
          <w:sz w:val="27"/>
          <w:szCs w:val="27"/>
          <w:rtl w:val="true"/>
        </w:rPr>
        <w:t xml:space="preserve">: </w:t>
      </w:r>
      <w:r>
        <w:rPr>
          <w:sz w:val="27"/>
          <w:sz w:val="27"/>
          <w:szCs w:val="27"/>
          <w:rtl w:val="true"/>
        </w:rPr>
        <w:t>آمنت بالله،  شققت عليك يا نبي الله ولم أعل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لا بأس،  أحسنت واتقيت</w:t>
      </w:r>
      <w:r>
        <w:rPr>
          <w:sz w:val="27"/>
          <w:szCs w:val="27"/>
          <w:rtl w:val="true"/>
        </w:rPr>
        <w:t xml:space="preserve">. </w:t>
      </w:r>
      <w:r>
        <w:rPr>
          <w:sz w:val="27"/>
          <w:sz w:val="27"/>
          <w:szCs w:val="27"/>
          <w:rtl w:val="true"/>
        </w:rPr>
        <w:t>فقال الرجل</w:t>
      </w:r>
      <w:r>
        <w:rPr>
          <w:sz w:val="27"/>
          <w:szCs w:val="27"/>
          <w:rtl w:val="true"/>
        </w:rPr>
        <w:t xml:space="preserve">: </w:t>
      </w:r>
      <w:r>
        <w:rPr>
          <w:sz w:val="27"/>
          <w:sz w:val="27"/>
          <w:szCs w:val="27"/>
          <w:rtl w:val="true"/>
        </w:rPr>
        <w:t>بأبي أنت وأمي يا نبي الله،  احكم في أهلي ومالي بما شئت،  أو اختر فأخلي سبيلك</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أحب أن تخلي سبيلي فأعبد ربي</w:t>
      </w:r>
      <w:r>
        <w:rPr>
          <w:sz w:val="27"/>
          <w:szCs w:val="27"/>
          <w:rtl w:val="true"/>
        </w:rPr>
        <w:t xml:space="preserve">. </w:t>
      </w:r>
      <w:r>
        <w:rPr>
          <w:sz w:val="27"/>
          <w:sz w:val="27"/>
          <w:szCs w:val="27"/>
          <w:rtl w:val="true"/>
        </w:rPr>
        <w:t>فخلى سبيله</w:t>
      </w:r>
      <w:r>
        <w:rPr>
          <w:sz w:val="27"/>
          <w:szCs w:val="27"/>
          <w:rtl w:val="true"/>
        </w:rPr>
        <w:t xml:space="preserve">. </w:t>
      </w:r>
      <w:r>
        <w:rPr>
          <w:sz w:val="27"/>
          <w:sz w:val="27"/>
          <w:szCs w:val="27"/>
          <w:rtl w:val="true"/>
        </w:rPr>
        <w:t>فقال الخضر</w:t>
      </w:r>
      <w:r>
        <w:rPr>
          <w:sz w:val="27"/>
          <w:szCs w:val="27"/>
          <w:rtl w:val="true"/>
        </w:rPr>
        <w:t xml:space="preserve">: </w:t>
      </w:r>
      <w:r>
        <w:rPr>
          <w:sz w:val="27"/>
          <w:sz w:val="27"/>
          <w:szCs w:val="27"/>
          <w:rtl w:val="true"/>
        </w:rPr>
        <w:t>الحمد لله الذي أوثقني في العبودية ثم نجاني منها</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ورجاله موثقون،  إلا أن بقية مدلس</w:t>
      </w:r>
      <w:r>
        <w:rPr>
          <w:sz w:val="27"/>
          <w:szCs w:val="27"/>
          <w:rtl w:val="true"/>
        </w:rPr>
        <w:t xml:space="preserve">. </w:t>
      </w:r>
      <w:r>
        <w:rPr>
          <w:sz w:val="27"/>
          <w:sz w:val="27"/>
          <w:szCs w:val="27"/>
          <w:rtl w:val="true"/>
        </w:rPr>
        <w:t>ويأتي حديث آخر في وفاة سيدنا رسول الله صلى الله عليه</w:t>
      </w:r>
    </w:p>
    <w:p>
      <w:pPr>
        <w:pStyle w:val="Normal"/>
        <w:autoSpaceDE w:val="false"/>
        <w:spacing w:before="120" w:after="120"/>
        <w:jc w:val="left"/>
        <w:rPr>
          <w:sz w:val="27"/>
          <w:szCs w:val="27"/>
        </w:rPr>
      </w:pPr>
      <w:r>
        <w:rPr>
          <w:sz w:val="27"/>
          <w:sz w:val="27"/>
          <w:szCs w:val="27"/>
          <w:rtl w:val="true"/>
        </w:rPr>
        <w:t>وسلم في الخضر</w:t>
      </w:r>
      <w:r>
        <w:rPr>
          <w:sz w:val="27"/>
          <w:szCs w:val="27"/>
          <w:rtl w:val="true"/>
        </w:rPr>
        <w:t>.‏</w:t>
      </w:r>
    </w:p>
    <w:p>
      <w:pPr>
        <w:pStyle w:val="Normal"/>
        <w:autoSpaceDE w:val="false"/>
        <w:spacing w:before="120" w:after="120"/>
        <w:jc w:val="left"/>
        <w:rPr/>
      </w:pPr>
      <w:r>
        <w:rPr>
          <w:sz w:val="27"/>
          <w:szCs w:val="27"/>
        </w:rPr>
        <w:t>17</w:t>
      </w:r>
      <w:r>
        <w:rPr>
          <w:sz w:val="27"/>
          <w:szCs w:val="27"/>
          <w:rtl w:val="true"/>
        </w:rPr>
        <w:t xml:space="preserve">. </w:t>
      </w:r>
      <w:r>
        <w:rPr>
          <w:sz w:val="27"/>
          <w:sz w:val="27"/>
          <w:szCs w:val="27"/>
          <w:rtl w:val="true"/>
        </w:rPr>
        <w:t>باب ما جاء في خالد بن سنان</w:t>
      </w:r>
      <w:r>
        <w:rPr>
          <w:sz w:val="27"/>
          <w:szCs w:val="27"/>
          <w:rtl w:val="true"/>
        </w:rPr>
        <w:t>.</w:t>
      </w:r>
    </w:p>
    <w:p>
      <w:pPr>
        <w:pStyle w:val="Normal"/>
        <w:autoSpaceDE w:val="false"/>
        <w:spacing w:before="120" w:after="120"/>
        <w:jc w:val="left"/>
        <w:rPr>
          <w:sz w:val="27"/>
          <w:szCs w:val="27"/>
        </w:rPr>
      </w:pPr>
      <w:r>
        <w:rPr>
          <w:sz w:val="27"/>
          <w:szCs w:val="27"/>
        </w:rPr>
        <w:t>13817</w:t>
      </w:r>
      <w:r>
        <w:rPr>
          <w:sz w:val="27"/>
          <w:szCs w:val="27"/>
          <w:rtl w:val="true"/>
        </w:rPr>
        <w:t xml:space="preserve">- </w:t>
      </w:r>
      <w:r>
        <w:rPr>
          <w:sz w:val="27"/>
          <w:sz w:val="27"/>
          <w:szCs w:val="27"/>
          <w:rtl w:val="true"/>
        </w:rPr>
        <w:t>ص</w:t>
      </w:r>
      <w:r>
        <w:rPr>
          <w:sz w:val="27"/>
          <w:szCs w:val="27"/>
          <w:rtl w:val="true"/>
        </w:rPr>
        <w:t>.</w:t>
      </w:r>
      <w:r>
        <w:rPr>
          <w:sz w:val="27"/>
          <w:szCs w:val="27"/>
        </w:rPr>
        <w:t>390</w:t>
      </w:r>
      <w:r>
        <w:rPr>
          <w:sz w:val="27"/>
          <w:szCs w:val="27"/>
          <w:rtl w:val="true"/>
        </w:rPr>
        <w:t xml:space="preserve"> </w:t>
      </w:r>
      <w:r>
        <w:rPr>
          <w:sz w:val="27"/>
          <w:sz w:val="27"/>
          <w:szCs w:val="27"/>
          <w:rtl w:val="true"/>
        </w:rPr>
        <w:t>عن ابن عباس،  أن رجلاً من بني عبس يقال له</w:t>
      </w:r>
      <w:r>
        <w:rPr>
          <w:sz w:val="27"/>
          <w:szCs w:val="27"/>
          <w:rtl w:val="true"/>
        </w:rPr>
        <w:t xml:space="preserve">: </w:t>
      </w:r>
      <w:r>
        <w:rPr>
          <w:sz w:val="27"/>
          <w:sz w:val="27"/>
          <w:szCs w:val="27"/>
          <w:rtl w:val="true"/>
        </w:rPr>
        <w:t>خالد بن سنان قال لقومه</w:t>
      </w:r>
      <w:r>
        <w:rPr>
          <w:sz w:val="27"/>
          <w:szCs w:val="27"/>
          <w:rtl w:val="true"/>
        </w:rPr>
        <w:t xml:space="preserve">: </w:t>
      </w:r>
      <w:r>
        <w:rPr>
          <w:sz w:val="27"/>
          <w:sz w:val="27"/>
          <w:szCs w:val="27"/>
          <w:rtl w:val="true"/>
        </w:rPr>
        <w:t>أنا أطفئ عنكم نار الحرتين</w:t>
      </w:r>
      <w:r>
        <w:rPr>
          <w:sz w:val="27"/>
          <w:szCs w:val="27"/>
          <w:rtl w:val="true"/>
        </w:rPr>
        <w:t xml:space="preserve">. </w:t>
      </w:r>
      <w:r>
        <w:rPr>
          <w:sz w:val="27"/>
          <w:sz w:val="27"/>
          <w:szCs w:val="27"/>
          <w:rtl w:val="true"/>
        </w:rPr>
        <w:t xml:space="preserve">فقال له عمارة بن زياد  </w:t>
      </w:r>
      <w:r>
        <w:rPr>
          <w:sz w:val="27"/>
          <w:szCs w:val="27"/>
          <w:rtl w:val="true"/>
        </w:rPr>
        <w:t xml:space="preserve">- </w:t>
      </w:r>
      <w:r>
        <w:rPr>
          <w:sz w:val="27"/>
          <w:sz w:val="27"/>
          <w:szCs w:val="27"/>
          <w:rtl w:val="true"/>
        </w:rPr>
        <w:t xml:space="preserve">رجل من قومه </w:t>
      </w:r>
      <w:r>
        <w:rPr>
          <w:sz w:val="27"/>
          <w:szCs w:val="27"/>
          <w:rtl w:val="true"/>
        </w:rPr>
        <w:t xml:space="preserve">- : </w:t>
      </w:r>
      <w:r>
        <w:rPr>
          <w:sz w:val="27"/>
          <w:sz w:val="27"/>
          <w:szCs w:val="27"/>
          <w:rtl w:val="true"/>
        </w:rPr>
        <w:t>والله ما قلت لنا يا خالد قط إلا حقاً،  فما شأنك وشأن نار الحرتين؟ تزعم أنك تطفئها؟ قال</w:t>
      </w:r>
      <w:r>
        <w:rPr>
          <w:sz w:val="27"/>
          <w:szCs w:val="27"/>
          <w:rtl w:val="true"/>
        </w:rPr>
        <w:t xml:space="preserve">: </w:t>
      </w:r>
      <w:r>
        <w:rPr>
          <w:sz w:val="27"/>
          <w:sz w:val="27"/>
          <w:szCs w:val="27"/>
          <w:rtl w:val="true"/>
        </w:rPr>
        <w:t>فانطلق معه عمارة بن زياد في ناس من قومه حتى أتوها وهي تخرج من شق جبل في حرة يقال لها</w:t>
      </w:r>
      <w:r>
        <w:rPr>
          <w:sz w:val="27"/>
          <w:szCs w:val="27"/>
          <w:rtl w:val="true"/>
        </w:rPr>
        <w:t xml:space="preserve">: </w:t>
      </w:r>
      <w:r>
        <w:rPr>
          <w:sz w:val="27"/>
          <w:sz w:val="27"/>
          <w:szCs w:val="27"/>
          <w:rtl w:val="true"/>
        </w:rPr>
        <w:t>حرة أشجع،  قال</w:t>
      </w:r>
      <w:r>
        <w:rPr>
          <w:sz w:val="27"/>
          <w:szCs w:val="27"/>
          <w:rtl w:val="true"/>
        </w:rPr>
        <w:t xml:space="preserve">: </w:t>
      </w:r>
      <w:r>
        <w:rPr>
          <w:sz w:val="27"/>
          <w:sz w:val="27"/>
          <w:szCs w:val="27"/>
          <w:rtl w:val="true"/>
        </w:rPr>
        <w:t>فخط لهم خالد خطة فأجلسهم فيها وقال</w:t>
      </w:r>
      <w:r>
        <w:rPr>
          <w:sz w:val="27"/>
          <w:szCs w:val="27"/>
          <w:rtl w:val="true"/>
        </w:rPr>
        <w:t xml:space="preserve">: </w:t>
      </w:r>
      <w:r>
        <w:rPr>
          <w:sz w:val="27"/>
          <w:sz w:val="27"/>
          <w:szCs w:val="27"/>
          <w:rtl w:val="true"/>
        </w:rPr>
        <w:t>إن أبطأت عنكم فلا تدعوني باسمي</w:t>
      </w:r>
      <w:r>
        <w:rPr>
          <w:sz w:val="27"/>
          <w:szCs w:val="27"/>
          <w:rtl w:val="true"/>
        </w:rPr>
        <w:t xml:space="preserve">. </w:t>
      </w:r>
      <w:r>
        <w:rPr>
          <w:sz w:val="27"/>
          <w:sz w:val="27"/>
          <w:szCs w:val="27"/>
          <w:rtl w:val="true"/>
        </w:rPr>
        <w:t xml:space="preserve">فخرجت كأنها خيل شقر يتبع بعضها بعضاً،  فاستقبلها خالد </w:t>
      </w:r>
      <w:r>
        <w:rPr>
          <w:sz w:val="27"/>
          <w:szCs w:val="27"/>
          <w:rtl w:val="true"/>
        </w:rPr>
        <w:t>[</w:t>
      </w:r>
      <w:r>
        <w:rPr>
          <w:sz w:val="27"/>
          <w:sz w:val="27"/>
          <w:szCs w:val="27"/>
          <w:rtl w:val="true"/>
        </w:rPr>
        <w:t>فجعل</w:t>
      </w:r>
      <w:r>
        <w:rPr>
          <w:sz w:val="27"/>
          <w:szCs w:val="27"/>
          <w:rtl w:val="true"/>
        </w:rPr>
        <w:t xml:space="preserve">] </w:t>
      </w:r>
      <w:r>
        <w:rPr>
          <w:sz w:val="27"/>
          <w:sz w:val="27"/>
          <w:szCs w:val="27"/>
          <w:rtl w:val="true"/>
        </w:rPr>
        <w:t>يضربها بعصاه ويقول</w:t>
      </w:r>
      <w:r>
        <w:rPr>
          <w:sz w:val="27"/>
          <w:szCs w:val="27"/>
          <w:rtl w:val="true"/>
        </w:rPr>
        <w:t xml:space="preserve">: </w:t>
      </w:r>
      <w:r>
        <w:rPr>
          <w:sz w:val="27"/>
          <w:sz w:val="27"/>
          <w:szCs w:val="27"/>
          <w:rtl w:val="true"/>
        </w:rPr>
        <w:t>بدا بدا كل سها مردا زعم ابن راعية المعزى أني لا أخرج منها وثيابي تندى حتى دخل معها الشق فأبطأ عليهم</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قال عمارة بن زياد</w:t>
      </w:r>
      <w:r>
        <w:rPr>
          <w:sz w:val="27"/>
          <w:szCs w:val="27"/>
          <w:rtl w:val="true"/>
        </w:rPr>
        <w:t xml:space="preserve">: </w:t>
      </w:r>
      <w:r>
        <w:rPr>
          <w:sz w:val="27"/>
          <w:sz w:val="27"/>
          <w:szCs w:val="27"/>
          <w:rtl w:val="true"/>
        </w:rPr>
        <w:t>والله لو كان صاحبكم حياً لقد خرج إليكم بعد</w:t>
      </w:r>
      <w:r>
        <w:rPr>
          <w:sz w:val="27"/>
          <w:szCs w:val="27"/>
          <w:rtl w:val="true"/>
        </w:rPr>
        <w:t xml:space="preserve">. </w:t>
      </w:r>
      <w:r>
        <w:rPr>
          <w:sz w:val="27"/>
          <w:sz w:val="27"/>
          <w:szCs w:val="27"/>
          <w:rtl w:val="true"/>
        </w:rPr>
        <w:t>فقالوا</w:t>
      </w:r>
      <w:r>
        <w:rPr>
          <w:sz w:val="27"/>
          <w:szCs w:val="27"/>
          <w:rtl w:val="true"/>
        </w:rPr>
        <w:t xml:space="preserve">: </w:t>
      </w:r>
      <w:r>
        <w:rPr>
          <w:sz w:val="27"/>
          <w:sz w:val="27"/>
          <w:szCs w:val="27"/>
          <w:rtl w:val="true"/>
        </w:rPr>
        <w:t>إنه قد نهانا أن ندعوه باسم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ادعوه باسمه،  فوالله لو كان صاحبكم حياً لقد خرج بعد</w:t>
      </w:r>
      <w:r>
        <w:rPr>
          <w:sz w:val="27"/>
          <w:szCs w:val="27"/>
          <w:rtl w:val="true"/>
        </w:rPr>
        <w:t xml:space="preserve">. </w:t>
      </w:r>
      <w:r>
        <w:rPr>
          <w:sz w:val="27"/>
          <w:sz w:val="27"/>
          <w:szCs w:val="27"/>
          <w:rtl w:val="true"/>
        </w:rPr>
        <w:t>فقال</w:t>
      </w:r>
      <w:r>
        <w:rPr>
          <w:sz w:val="27"/>
          <w:szCs w:val="27"/>
          <w:rtl w:val="true"/>
        </w:rPr>
        <w:t xml:space="preserve">: </w:t>
      </w:r>
      <w:r>
        <w:rPr>
          <w:sz w:val="27"/>
          <w:sz w:val="27"/>
          <w:szCs w:val="27"/>
          <w:rtl w:val="true"/>
        </w:rPr>
        <w:t>إنه قد نهانا أن ندعوه باسمه</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دعوه باسمه</w:t>
      </w:r>
      <w:r>
        <w:rPr>
          <w:sz w:val="27"/>
          <w:szCs w:val="27"/>
          <w:rtl w:val="true"/>
        </w:rPr>
        <w:t xml:space="preserve">. </w:t>
      </w:r>
      <w:r>
        <w:rPr>
          <w:sz w:val="27"/>
          <w:sz w:val="27"/>
          <w:szCs w:val="27"/>
          <w:rtl w:val="true"/>
        </w:rPr>
        <w:t>فخرج إليهم آخذاً برأسه،  قال</w:t>
      </w:r>
      <w:r>
        <w:rPr>
          <w:sz w:val="27"/>
          <w:szCs w:val="27"/>
          <w:rtl w:val="true"/>
        </w:rPr>
        <w:t xml:space="preserve">: </w:t>
      </w:r>
      <w:r>
        <w:rPr>
          <w:sz w:val="27"/>
          <w:sz w:val="27"/>
          <w:szCs w:val="27"/>
          <w:rtl w:val="true"/>
        </w:rPr>
        <w:t>ألم أنهكم أن تدعوني باسمي؟ فقد والله قتلتموني،  فادفنوني،  فإذا مرت بكم الحمر فيها حمار أبتر فانبشوني،  فإنكم ستجدوني حياً</w:t>
      </w:r>
      <w:r>
        <w:rPr>
          <w:sz w:val="27"/>
          <w:szCs w:val="27"/>
          <w:rtl w:val="true"/>
        </w:rPr>
        <w:t xml:space="preserve">. </w:t>
      </w:r>
      <w:r>
        <w:rPr>
          <w:sz w:val="27"/>
          <w:sz w:val="27"/>
          <w:szCs w:val="27"/>
          <w:rtl w:val="true"/>
        </w:rPr>
        <w:t>قال</w:t>
      </w:r>
      <w:r>
        <w:rPr>
          <w:sz w:val="27"/>
          <w:szCs w:val="27"/>
          <w:rtl w:val="true"/>
        </w:rPr>
        <w:t xml:space="preserve">: </w:t>
      </w:r>
      <w:r>
        <w:rPr>
          <w:sz w:val="27"/>
          <w:sz w:val="27"/>
          <w:szCs w:val="27"/>
          <w:rtl w:val="true"/>
        </w:rPr>
        <w:t>فمرت بهم الحمر فيها حمار أبتر،  فقال</w:t>
      </w:r>
      <w:r>
        <w:rPr>
          <w:sz w:val="27"/>
          <w:szCs w:val="27"/>
          <w:rtl w:val="true"/>
        </w:rPr>
        <w:t xml:space="preserve">: </w:t>
      </w:r>
      <w:r>
        <w:rPr>
          <w:sz w:val="27"/>
          <w:sz w:val="27"/>
          <w:szCs w:val="27"/>
          <w:rtl w:val="true"/>
        </w:rPr>
        <w:t>انبشوه،  فإنه أمرنا أن ننبشه</w:t>
      </w:r>
      <w:r>
        <w:rPr>
          <w:sz w:val="27"/>
          <w:szCs w:val="27"/>
          <w:rtl w:val="true"/>
        </w:rPr>
        <w:t xml:space="preserve">. </w:t>
      </w:r>
      <w:r>
        <w:rPr>
          <w:sz w:val="27"/>
          <w:sz w:val="27"/>
          <w:szCs w:val="27"/>
          <w:rtl w:val="true"/>
        </w:rPr>
        <w:t>فقال عمارة بن زياد</w:t>
      </w:r>
      <w:r>
        <w:rPr>
          <w:sz w:val="27"/>
          <w:szCs w:val="27"/>
          <w:rtl w:val="true"/>
        </w:rPr>
        <w:t xml:space="preserve">: </w:t>
      </w:r>
      <w:r>
        <w:rPr>
          <w:sz w:val="27"/>
          <w:sz w:val="27"/>
          <w:szCs w:val="27"/>
          <w:rtl w:val="true"/>
        </w:rPr>
        <w:t>لا تحدث مضر عنا أنا ننبش موتانا،  والله لا تنبشوه أبداً</w:t>
      </w:r>
      <w:r>
        <w:rPr>
          <w:sz w:val="27"/>
          <w:szCs w:val="27"/>
          <w:rtl w:val="true"/>
        </w:rPr>
        <w:t xml:space="preserve">. </w:t>
      </w:r>
      <w:r>
        <w:rPr>
          <w:sz w:val="27"/>
          <w:sz w:val="27"/>
          <w:szCs w:val="27"/>
          <w:rtl w:val="true"/>
        </w:rPr>
        <w:t>وقد كان خالد أخبرهم أن في علم امرأته لوحين،  فإذا أشكل عليكم أمر فانظروا فيهما فإنكم سترون ما تسألون عنه،  ولا تمسهما حائض</w:t>
      </w:r>
      <w:r>
        <w:rPr>
          <w:sz w:val="27"/>
          <w:szCs w:val="27"/>
          <w:rtl w:val="true"/>
        </w:rPr>
        <w:t>.</w:t>
      </w:r>
    </w:p>
    <w:p>
      <w:pPr>
        <w:pStyle w:val="Normal"/>
        <w:autoSpaceDE w:val="false"/>
        <w:spacing w:before="120" w:after="120"/>
        <w:jc w:val="left"/>
        <w:rPr>
          <w:sz w:val="27"/>
          <w:szCs w:val="27"/>
        </w:rPr>
      </w:pPr>
      <w:r>
        <w:rPr>
          <w:sz w:val="27"/>
          <w:sz w:val="27"/>
          <w:szCs w:val="27"/>
          <w:rtl w:val="true"/>
        </w:rPr>
        <w:t>ص</w:t>
      </w:r>
      <w:r>
        <w:rPr>
          <w:sz w:val="27"/>
          <w:szCs w:val="27"/>
          <w:rtl w:val="true"/>
        </w:rPr>
        <w:t>.</w:t>
      </w:r>
      <w:r>
        <w:rPr>
          <w:sz w:val="27"/>
          <w:szCs w:val="27"/>
        </w:rPr>
        <w:t>391</w:t>
      </w:r>
    </w:p>
    <w:p>
      <w:pPr>
        <w:pStyle w:val="Normal"/>
        <w:autoSpaceDE w:val="false"/>
        <w:spacing w:before="120" w:after="120"/>
        <w:jc w:val="left"/>
        <w:rPr>
          <w:sz w:val="27"/>
          <w:szCs w:val="27"/>
        </w:rPr>
      </w:pPr>
      <w:r>
        <w:rPr>
          <w:sz w:val="27"/>
          <w:sz w:val="27"/>
          <w:szCs w:val="27"/>
          <w:rtl w:val="true"/>
        </w:rPr>
        <w:t>قال</w:t>
      </w:r>
      <w:r>
        <w:rPr>
          <w:sz w:val="27"/>
          <w:szCs w:val="27"/>
          <w:rtl w:val="true"/>
        </w:rPr>
        <w:t xml:space="preserve">: </w:t>
      </w:r>
      <w:r>
        <w:rPr>
          <w:sz w:val="27"/>
          <w:sz w:val="27"/>
          <w:szCs w:val="27"/>
          <w:rtl w:val="true"/>
        </w:rPr>
        <w:t>فلما رجعوا إلى امرأته سألوها عنهما،  فأخرجتهما وهي حائض،  فذهب ما كان فيهما من علم</w:t>
      </w:r>
      <w:r>
        <w:rPr>
          <w:sz w:val="27"/>
          <w:szCs w:val="27"/>
          <w:rtl w:val="true"/>
        </w:rPr>
        <w:t>.</w:t>
      </w:r>
    </w:p>
    <w:p>
      <w:pPr>
        <w:pStyle w:val="Normal"/>
        <w:autoSpaceDE w:val="false"/>
        <w:spacing w:before="120" w:after="120"/>
        <w:jc w:val="left"/>
        <w:rPr>
          <w:sz w:val="27"/>
          <w:szCs w:val="27"/>
        </w:rPr>
      </w:pPr>
      <w:r>
        <w:rPr>
          <w:sz w:val="27"/>
          <w:sz w:val="27"/>
          <w:szCs w:val="27"/>
          <w:rtl w:val="true"/>
        </w:rPr>
        <w:t>قال</w:t>
      </w:r>
      <w:r>
        <w:rPr>
          <w:sz w:val="27"/>
          <w:szCs w:val="27"/>
          <w:rtl w:val="true"/>
        </w:rPr>
        <w:t xml:space="preserve">: </w:t>
      </w:r>
      <w:r>
        <w:rPr>
          <w:sz w:val="27"/>
          <w:sz w:val="27"/>
          <w:szCs w:val="27"/>
          <w:rtl w:val="true"/>
        </w:rPr>
        <w:t>وقال أبو يونس</w:t>
      </w:r>
      <w:r>
        <w:rPr>
          <w:sz w:val="27"/>
          <w:szCs w:val="27"/>
          <w:rtl w:val="true"/>
        </w:rPr>
        <w:t xml:space="preserve">: </w:t>
      </w:r>
      <w:r>
        <w:rPr>
          <w:sz w:val="27"/>
          <w:sz w:val="27"/>
          <w:szCs w:val="27"/>
          <w:rtl w:val="true"/>
        </w:rPr>
        <w:t>قال سماك</w:t>
      </w:r>
      <w:r>
        <w:rPr>
          <w:sz w:val="27"/>
          <w:szCs w:val="27"/>
          <w:rtl w:val="true"/>
        </w:rPr>
        <w:t xml:space="preserve">: </w:t>
      </w:r>
      <w:r>
        <w:rPr>
          <w:sz w:val="27"/>
          <w:sz w:val="27"/>
          <w:szCs w:val="27"/>
          <w:rtl w:val="true"/>
        </w:rPr>
        <w:t>أن ابن خالد بن سنان أتى النبي صلى الله عليه وسلم،  فقال النبي صلى الله عليه وسلم</w:t>
      </w:r>
      <w:r>
        <w:rPr>
          <w:sz w:val="27"/>
          <w:szCs w:val="27"/>
          <w:rtl w:val="true"/>
        </w:rPr>
        <w:t>: "</w:t>
      </w:r>
      <w:r>
        <w:rPr>
          <w:sz w:val="27"/>
          <w:sz w:val="27"/>
          <w:szCs w:val="27"/>
          <w:rtl w:val="true"/>
        </w:rPr>
        <w:t>مرحباً بابن أخي</w:t>
      </w:r>
      <w:r>
        <w:rPr>
          <w:sz w:val="27"/>
          <w:szCs w:val="27"/>
          <w:rtl w:val="true"/>
        </w:rPr>
        <w:t>".</w:t>
      </w:r>
    </w:p>
    <w:p>
      <w:pPr>
        <w:pStyle w:val="Normal"/>
        <w:autoSpaceDE w:val="false"/>
        <w:spacing w:before="120" w:after="120"/>
        <w:jc w:val="left"/>
        <w:rPr>
          <w:sz w:val="27"/>
          <w:szCs w:val="27"/>
        </w:rPr>
      </w:pPr>
      <w:r>
        <w:rPr>
          <w:sz w:val="27"/>
          <w:sz w:val="27"/>
          <w:szCs w:val="27"/>
          <w:rtl w:val="true"/>
        </w:rPr>
        <w:t>رواه الطبراني موقوفاً،  وفيه المعلى بن مهدي،  ضعفه أبو حاتم قال</w:t>
      </w:r>
      <w:r>
        <w:rPr>
          <w:sz w:val="27"/>
          <w:szCs w:val="27"/>
          <w:rtl w:val="true"/>
        </w:rPr>
        <w:t xml:space="preserve">: </w:t>
      </w:r>
      <w:r>
        <w:rPr>
          <w:sz w:val="27"/>
          <w:sz w:val="27"/>
          <w:szCs w:val="27"/>
          <w:rtl w:val="true"/>
        </w:rPr>
        <w:t>يأتي أحياناً بالمناكير</w:t>
      </w:r>
      <w:r>
        <w:rPr>
          <w:sz w:val="27"/>
          <w:szCs w:val="27"/>
          <w:rtl w:val="true"/>
        </w:rPr>
        <w:t xml:space="preserve">. </w:t>
      </w:r>
      <w:r>
        <w:rPr>
          <w:sz w:val="27"/>
          <w:sz w:val="27"/>
          <w:szCs w:val="27"/>
          <w:rtl w:val="true"/>
        </w:rPr>
        <w:t>قلت</w:t>
      </w:r>
      <w:r>
        <w:rPr>
          <w:sz w:val="27"/>
          <w:szCs w:val="27"/>
          <w:rtl w:val="true"/>
        </w:rPr>
        <w:t xml:space="preserve">: </w:t>
      </w:r>
      <w:r>
        <w:rPr>
          <w:sz w:val="27"/>
          <w:sz w:val="27"/>
          <w:szCs w:val="27"/>
          <w:rtl w:val="true"/>
        </w:rPr>
        <w:t>وهذا منها</w:t>
      </w:r>
      <w:r>
        <w:rPr>
          <w:sz w:val="27"/>
          <w:szCs w:val="27"/>
          <w:rtl w:val="true"/>
        </w:rPr>
        <w:t>.‏</w:t>
      </w:r>
    </w:p>
    <w:p>
      <w:pPr>
        <w:pStyle w:val="Normal"/>
        <w:autoSpaceDE w:val="false"/>
        <w:spacing w:before="120" w:after="120"/>
        <w:jc w:val="left"/>
        <w:rPr/>
      </w:pPr>
      <w:r>
        <w:rPr>
          <w:sz w:val="27"/>
          <w:szCs w:val="27"/>
        </w:rPr>
        <w:t>13818</w:t>
      </w:r>
      <w:r>
        <w:rPr>
          <w:sz w:val="27"/>
          <w:szCs w:val="27"/>
          <w:rtl w:val="true"/>
        </w:rPr>
        <w:t xml:space="preserve">- </w:t>
      </w:r>
      <w:r>
        <w:rPr>
          <w:sz w:val="27"/>
          <w:sz w:val="27"/>
          <w:szCs w:val="27"/>
          <w:rtl w:val="true"/>
        </w:rPr>
        <w:t>وعن ابن عباس قال</w:t>
      </w:r>
      <w:r>
        <w:rPr>
          <w:sz w:val="27"/>
          <w:szCs w:val="27"/>
          <w:rtl w:val="true"/>
        </w:rPr>
        <w:t xml:space="preserve">: </w:t>
      </w:r>
      <w:r>
        <w:rPr>
          <w:sz w:val="27"/>
          <w:sz w:val="27"/>
          <w:szCs w:val="27"/>
          <w:rtl w:val="true"/>
        </w:rPr>
        <w:t>ذكر خالد بن سنان عند النبي صلى الله عليه وسلم فقال</w:t>
      </w:r>
      <w:r>
        <w:rPr>
          <w:sz w:val="27"/>
          <w:szCs w:val="27"/>
          <w:rtl w:val="true"/>
        </w:rPr>
        <w:t>: "</w:t>
      </w:r>
      <w:r>
        <w:rPr>
          <w:sz w:val="27"/>
          <w:sz w:val="27"/>
          <w:szCs w:val="27"/>
          <w:rtl w:val="true"/>
        </w:rPr>
        <w:t>ذاك نبي ضيعه قومه</w:t>
      </w:r>
      <w:r>
        <w:rPr>
          <w:sz w:val="27"/>
          <w:szCs w:val="27"/>
          <w:rtl w:val="true"/>
        </w:rPr>
        <w:t>".</w:t>
      </w:r>
    </w:p>
    <w:p>
      <w:pPr>
        <w:pStyle w:val="Normal"/>
        <w:autoSpaceDE w:val="false"/>
        <w:spacing w:before="120" w:after="120"/>
        <w:jc w:val="left"/>
        <w:rPr>
          <w:sz w:val="27"/>
          <w:szCs w:val="27"/>
        </w:rPr>
      </w:pPr>
      <w:r>
        <w:rPr>
          <w:sz w:val="27"/>
          <w:sz w:val="27"/>
          <w:szCs w:val="27"/>
          <w:rtl w:val="true"/>
        </w:rPr>
        <w:t>رواه البزار والطبراني،  إلا أنه قال</w:t>
      </w:r>
      <w:r>
        <w:rPr>
          <w:sz w:val="27"/>
          <w:szCs w:val="27"/>
          <w:rtl w:val="true"/>
        </w:rPr>
        <w:t xml:space="preserve">: </w:t>
      </w:r>
      <w:r>
        <w:rPr>
          <w:sz w:val="27"/>
          <w:sz w:val="27"/>
          <w:szCs w:val="27"/>
          <w:rtl w:val="true"/>
        </w:rPr>
        <w:t>جاءت بنت خالد بن سنان إلى النبي صلى الله عليه وسلم فبسط لها ثوبه</w:t>
      </w:r>
      <w:r>
        <w:rPr>
          <w:sz w:val="27"/>
          <w:szCs w:val="27"/>
          <w:rtl w:val="true"/>
        </w:rPr>
        <w:t>.</w:t>
      </w:r>
    </w:p>
    <w:p>
      <w:pPr>
        <w:pStyle w:val="Normal"/>
        <w:autoSpaceDE w:val="false"/>
        <w:spacing w:before="120" w:after="120"/>
        <w:jc w:val="left"/>
        <w:rPr>
          <w:sz w:val="27"/>
          <w:szCs w:val="27"/>
        </w:rPr>
      </w:pPr>
      <w:r>
        <w:rPr>
          <w:sz w:val="27"/>
          <w:sz w:val="27"/>
          <w:szCs w:val="27"/>
          <w:rtl w:val="true"/>
        </w:rPr>
        <w:t>وفيه قيس بن الربيع،  وقد وثقه شعبة والثوري،  ولكن ضعفه أحمد مع ورعه،  وابن معين،  وهذا الحديث معارض للحديث الصحيح قوله صلى الله عليه وسلم</w:t>
      </w:r>
      <w:r>
        <w:rPr>
          <w:sz w:val="27"/>
          <w:szCs w:val="27"/>
          <w:rtl w:val="true"/>
        </w:rPr>
        <w:t>: "</w:t>
      </w:r>
      <w:r>
        <w:rPr>
          <w:sz w:val="27"/>
          <w:sz w:val="27"/>
          <w:szCs w:val="27"/>
          <w:rtl w:val="true"/>
        </w:rPr>
        <w:t>أنا أولى الناس بعيسى بن مريم،  الأنبياء أخوة لعلات،  وليس بيني وبينه نبي</w:t>
      </w:r>
      <w:r>
        <w:rPr>
          <w:sz w:val="27"/>
          <w:szCs w:val="27"/>
          <w:rtl w:val="true"/>
        </w:rPr>
        <w:t>".</w:t>
      </w:r>
    </w:p>
    <w:p>
      <w:pPr>
        <w:pStyle w:val="Normal"/>
        <w:autoSpaceDE w:val="false"/>
        <w:spacing w:before="120" w:after="120"/>
        <w:jc w:val="left"/>
        <w:rPr>
          <w:sz w:val="27"/>
          <w:szCs w:val="27"/>
        </w:rPr>
      </w:pPr>
      <w:r>
        <w:rPr>
          <w:sz w:val="27"/>
          <w:sz w:val="27"/>
          <w:szCs w:val="27"/>
          <w:rtl w:val="true"/>
        </w:rPr>
        <w:t>قال البزار</w:t>
      </w:r>
      <w:r>
        <w:rPr>
          <w:sz w:val="27"/>
          <w:szCs w:val="27"/>
          <w:rtl w:val="true"/>
        </w:rPr>
        <w:t xml:space="preserve">: </w:t>
      </w:r>
      <w:r>
        <w:rPr>
          <w:sz w:val="27"/>
          <w:sz w:val="27"/>
          <w:szCs w:val="27"/>
          <w:rtl w:val="true"/>
        </w:rPr>
        <w:t>رواه الثوري عن سالم عن سعيد بن جبير مرسلاً</w:t>
      </w:r>
      <w:r>
        <w:rPr>
          <w:sz w:val="27"/>
          <w:szCs w:val="27"/>
          <w:rtl w:val="true"/>
        </w:rPr>
        <w:t>.‏</w:t>
      </w:r>
    </w:p>
    <w:p>
      <w:pPr>
        <w:pStyle w:val="Normal"/>
        <w:spacing w:before="280" w:after="280"/>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كتاب علامات النبو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73" name="Image273"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a:hlinkClick r:id="rId561"/>
                    </pic:cNvPr>
                    <pic:cNvPicPr>
                      <a:picLocks noChangeAspect="1" noChangeArrowheads="1"/>
                    </pic:cNvPicPr>
                  </pic:nvPicPr>
                  <pic:blipFill>
                    <a:blip r:embed="rId56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كرامة أصل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w:t>
      </w:r>
      <w:hyperlink r:id="rId56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تقلبك في</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ساجد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صُلب نبي إلى نبي حتى صرت نب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رجت من نكاح ولم أخرج من سفاح، من لدن آدم إلى أن ولدني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جعفر بن محمد بن علي، صحح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كم في المستدرك وقد تكلم في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ولدني من سفاح الجاهلية شيء، وما ولدني إلا نكاح كنكا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المديني عن أبي الحويرث، ولم أعرف المديني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خ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رضي الله عنهم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تعالى قسم الخلق قسمين فجعلني في خيرهما قسماً، ف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hyperlink r:id="rId56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أصحاب</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يم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hyperlink r:id="rId564">
        <w:bookmarkStart w:id="44" w:name="q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أصحاب الشمال‏</w:t>
        </w:r>
        <w:r>
          <w:rPr>
            <w:rStyle w:val="InternetLink"/>
            <w:rFonts w:cs="times new roman(arabic);Times New Roman" w:ascii="times new roman(arabic);Times New Roman" w:hAnsi="times new roman(arabic);Times New Roman"/>
            <w:color w:val="0000FF"/>
            <w:sz w:val="27"/>
            <w:u w:val="single"/>
            <w:rtl w:val="true"/>
          </w:rPr>
          <w:t>}‏</w:t>
        </w:r>
      </w:hyperlink>
      <w:bookmarkEnd w:id="44"/>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ا من أصحاب اليمين وأنا من 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 اليمين، ثم جعل القسمين بيوتاً فجعلني في خيرهم بيتاً فذلك قوله‏</w:t>
      </w:r>
      <w:r>
        <w:rPr>
          <w:rFonts w:cs="times new roman(arabic);Times New Roman" w:ascii="times new roman(arabic);Times New Roman" w:hAnsi="times new roman(arabic);Times New Roman"/>
          <w:sz w:val="27"/>
          <w:szCs w:val="27"/>
          <w:rtl w:val="true"/>
        </w:rPr>
        <w:t>:‏ ‏</w:t>
      </w:r>
      <w:hyperlink r:id="rId565">
        <w:bookmarkStart w:id="45" w:name="q4"/>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أصحاب الميمنة ما أصحاب</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ميمنة وأصحاب المشأمة ما أصحاب المشأمة والسابقون السابقون‏</w:t>
        </w:r>
        <w:r>
          <w:rPr>
            <w:rStyle w:val="InternetLink"/>
            <w:rFonts w:cs="times new roman(arabic);Times New Roman" w:ascii="times new roman(arabic);Times New Roman" w:hAnsi="times new roman(arabic);Times New Roman"/>
            <w:color w:val="0000FF"/>
            <w:sz w:val="27"/>
            <w:u w:val="single"/>
            <w:rtl w:val="true"/>
          </w:rPr>
          <w:t>}</w:t>
        </w:r>
      </w:hyperlink>
      <w:bookmarkEnd w:id="45"/>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 السابقين، ثم جعل البيوت قبائل فجعلني في خيرها قبيلة فذلك ق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hyperlink r:id="rId566">
        <w:bookmarkStart w:id="46" w:name="q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شعوب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قبائل‏</w:t>
        </w:r>
        <w:r>
          <w:rPr>
            <w:rStyle w:val="InternetLink"/>
            <w:rFonts w:cs="times new roman(arabic);Times New Roman" w:ascii="times new roman(arabic);Times New Roman" w:hAnsi="times new roman(arabic);Times New Roman"/>
            <w:color w:val="0000FF"/>
            <w:sz w:val="27"/>
            <w:u w:val="single"/>
            <w:rtl w:val="true"/>
          </w:rPr>
          <w:t>}‏</w:t>
        </w:r>
      </w:hyperlink>
      <w:bookmarkEnd w:id="46"/>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ا أتقى ولد آدم وأكرمهم على الله عز وجل ولا فخر، ثم ج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بائل بيوتاً فجعلني في خيرها بيتاً فذلك قوله‏</w:t>
      </w:r>
      <w:r>
        <w:rPr>
          <w:rFonts w:cs="times new roman(arabic);Times New Roman" w:ascii="times new roman(arabic);Times New Roman" w:hAnsi="times new roman(arabic);Times New Roman"/>
          <w:sz w:val="27"/>
          <w:szCs w:val="27"/>
          <w:rtl w:val="true"/>
        </w:rPr>
        <w:t>:‏ ‏</w:t>
      </w:r>
      <w:hyperlink r:id="rId567">
        <w:bookmarkStart w:id="47" w:name="q6"/>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ما يريد الله ليذهب عنكم</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رجس أهل البيت ويطهركم تطهيراً‏</w:t>
        </w:r>
        <w:r>
          <w:rPr>
            <w:rStyle w:val="InternetLink"/>
            <w:rFonts w:cs="times new roman(arabic);Times New Roman" w:ascii="times new roman(arabic);Times New Roman" w:hAnsi="times new roman(arabic);Times New Roman"/>
            <w:color w:val="0000FF"/>
            <w:sz w:val="27"/>
            <w:u w:val="single"/>
            <w:rtl w:val="true"/>
          </w:rPr>
          <w:t>}</w:t>
        </w:r>
      </w:hyperlink>
      <w:bookmarkEnd w:id="47"/>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حميد الحماني وعباية بن رب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قعود بفناء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إذ مرت امرأة، فقال رجل من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ابنة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ثل محمد في بني هاشم مثل الريحانة في وسط النت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المرأ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برت النبي صلى الله عليه وسلم، فجاء النبي صلى الله عليه وسلم يعرف في وجه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ضب، ثم قام على القو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بال أقوال تبلغني عن أقوام‏؟‏ إن الله عز وجل خلق السماو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ع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ختار العليا منها فسكنها، وأسكن سماواته من شاء من خلق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خل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رض سبعاً فاختار العليا منها فأسكنها من شاء من خل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لق الخلق فاختا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لق بني آدم، واختار من بني آدم العرب، واختار من العرب مضر، واختار من مض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يشاً، واختار من قريش بني هاشم، واختارني من بني هاشم، فأنا من خيار إلى خي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ن أحب العرب فبحبي أحبهم، ومن أبغض العرب فببغضي أبغض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ن أحب الع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حبي أحبهم، ومن أبغض العرب فلبغضي أبغض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حماد بن واقد وهو ضعيف يعتبر ب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مطلب بن ربيعة بن الحارث بن عبد المط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س من الأنصار النبي 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نسمع من قومك حتى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ائ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نما مثل محمد نخلة نبتت في الكب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حس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ناسة</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ها الناس، من 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ا محمد بن عبد الله بن عبد المط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عناه ينتمي قبل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لا أن الله عز وجل خلق خلقه ثم فرقهم فرقتين فجعلني في 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يقين، ثم جعلهم قبائل فجعلني في خيرهم قبيلة، ثم جعلهم بيوتاً فجعلني في خير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اً، فأنا خيرهم بيتاً وخيرهم نفس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له الترمذي حديثاً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زبي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ثلي ومثل أهل بيتي كمثل نخلة نبتت في مزب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هو منكر، والظاهر أنه من قول الزبير، إن صح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فيه ابن لهيعة و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الزبير أن قريش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ثل محمد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مثل نخلة في كب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 حسن وهذا الظن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وفي ابن لصفية، عمة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بكت عليه وصاحت، فأتاها النبي صلى الله عليه وسلم 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ة، ما يبك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وفي اب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مة، من توفي له ولد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لام فصبر بنى الله له بيتاً ف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ت من عند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استقبلها عمر بن الخطاب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صفية، قد سمعت صراخك،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ابتك من رسول الله صلى الله عليه وسلم لن تغني عنك من الله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ت فسمع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وكان يكرمها ويحبها فقال‏</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مة، أتبكين وقد ق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 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ذاك أبكاني يا رسول الله، استقبلني عمر بن الخط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قرابتك من رسول الله صلى الله عليه وسلم لن تغني عنك من الل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ضب النبي صلى الله عليه وسلم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لال، هجر بالصل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ج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ال بالصلاة، فصعد المنبر النبي صلى الله عليه وسلم، فحمد الله وأثنى علي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بال أقوام يزعمون أن قرابتي لا تنفع‏؟‏ كل سبب ونسب منقطع يوم القي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سببي ونسبي، فإنها موصولة في الدنيا و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زوجت أم كلث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ت علي رضي الله عنهما لما سمعت من رسول الله صلى الله عليه وسلم يومئذ أحببت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كون لي منه سبب ونس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خرجت من عند رسول الله صلى الله عليه وسلم، فمررت على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يش فإذا هم يتفاخرون ويذكرون أمر الجاهلي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شجرة لتنبت في الك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ررت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أخبر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لال، هجر بالصل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مد الله وأثنى علي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يها الناس، من 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سبو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محمد بن عبد الله بن عبد المط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محمد بن عبد الله، وأنا رسول الله، فما بال أقوام يبتذلون أصلي‏؟‏ فوالله ل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فضلهم أصلاً وخيرهم موض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سمعت الأنصار بذل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و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ذوا السلاح، فإن رسول الله صلى الله عليه وسلم قد أغ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وا السلا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أتوا النبي صلى الله عليه وسلم لا ترى منهم إلا الحدق، حتى أحاطوا ب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جعلوهم في مثل الحرة، حتى تضايقت بهم أبواب المساجد والسكك، ثم قاموا بين يد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ا تأمرنا بأحد إلا أبر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تر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أى النفر من قريش ذلك، قاموا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عتذروا وتنصلوا،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ناس دثار والأن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ع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ثنى عليهم وقال خ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سماعيل بن يحيى بن سلمة بن كهيل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حين خلق الخلق بعث جبريل فقسم الناس قسمين، فقسم الع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سماً وقسم العجم قسماً، وكانت خيرة الله في العرب، ثم قسم العرب قسمين، فقسم الي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سماً وقسم مضر قسماً وقريشاً قسماً، وكانت خيرة الله في قريش، ثم أخرجني من خي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عن النبي صلى الله عليه وسلم، عن جبريل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لبت مشارق الأرض ومغاربها، فلم أر رجلاً أفضل من محمد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لم أر بيتاً أفضل من بيت بني هاش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ريم بن أوس بن جارية بن 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 له العباس بن عبد المطلب رحم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أر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أمدح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ات، لا يفضض الله ف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ش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ن قبلهـا طبتَ في الظلال وف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ستودع حيث يخصف الور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ثم هبطـتَ البـلادَ لا بشـ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ولا مضغـة ولا علـ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ل نطفة تركب السـفين وقـ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جم نسـراً وأهلـه الغـر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نقـل من صـالب إلى رحـ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مضـى عـالمٌ بداْ طب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تى احتوى بيتـك المهيمنُ م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ندف عليـاءَ تحتهـا النط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أنت لمـا ولدت أشـرقت الأ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ض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ضـاءتْ بنوركَ الأف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نحن في ذلك الضياء وفي الن ـ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ـو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نو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سـبل الرشـ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ختر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يمو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زيد بن أرق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ان اسم أم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آمنة بنت وه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هذا مما لا يحتاج إلى إسن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الباه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ا بلغ معد بن عدنان أربعين رجلاً، وقعوا في عسكر موس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نتهبوه، فدعا عليهم موسى بن عمران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هؤلاء و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د قد أغاروا على عسكر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أوحى الله عز وجل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وسى بن عمران، لا تدع عليهم فإن م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الأمي النذير البشير يجيء، ومنهم الأمة المرحومة، أمة محمد الذين يرضو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اليسير من الرزق ويرضى الله عنهم بالقليل من العمل، فيدخلهم الله الجنة ب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نبيهم محمد بن عبد الله بن عبد المطلب المتواضع في هيئته المجت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اللب في سكوته، ينطق بالحكمة ويستعمل الحلم، أخرجته من خير جيل من أمته قريش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أخرجت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هاش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فوة من قريش، فهم خير من خير إلى خير يصير، وهو وأمته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 يصير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حسن بن فرق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النبي لا كذب أنا ابن عبد المطلب، أنا أعرب العرب ولدت 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يي قريش ونسبنا في بني سعد بن بكر، فأنى يأتيني اللح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م مبشر بن عبيد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جفشيس الكن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قوم من كندة إ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دّعو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نقفو أمنا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نتفي من أبينا، نحن ولد النضر بن كنا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الجفشيش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يابة بن عاصم السلمي،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يوم حنين‏</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ا ابن العوا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رقيقة بنت أبي صيفي بن هاش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ت لدة عبد المطلب</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تابعت على قريش سنون أمحلت الضرع وأدقت العظم، فبينا أنا راقدة الهم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همومة إذا هاتف يصرخ بصوت صح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ش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عشر قريش، إن هذا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بعوث قد أظلتكم أيامه، وهذا إبان نجومه، فيحيهلا بالحيا والخصب، ألا فانظر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منكم وسيطاً عظاماً جساماً أبيض بضاً، أوطف، أهدب، سهل الخدين، أشم العر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فخر يكظم عليه، وسنة يهدي إليه، فليخلص هو وولده وليهبط إليه من كل بطن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شنوا من الماء وليمسوا من الطيب وليستلموا الركن، ثم ليرقوا أبا قبيس، ثم ليدع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وليؤمن القوم فغثتم ما شئ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أصبح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لم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قشعر جلدي ووله عق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قتصصت الرؤيا، وفشت في شعاب مكة، فوالحرمة والحرم، ما بقي بها أبطحي إل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شيبة ال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ناهت إليه رجالات قريش، وهبط إليه من كل بطن رجل، فشنوا ومس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ستلموا ثم ارتقوا أبا قبيس واصطفوا حوله، ما يبلغ سعيهم مهله، حتى استووا بذر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بل، قام عبد المطلب ومعه رسول الله صلى الله عليه وسلم، غلام أيفع أو كرب، فرف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ساد الخلة، وكاشف الكربة، أنت عالم معلِّم غير معلَّم ومسؤول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بخل، وهذه عبداؤك وإماؤك بعد راتب حرمك، يشتكون إليك سنيهم، أذهبت الخلف والظ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فأمطر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ينا غيثاً مغدقاً مرب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رب الكعبة ما راحوا حتى تفج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ماء بمائها، واكتظ الوادي بثجيجه، فسمعت شيخان قريش وجلتها عبد الله بن جدع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رب بن أمية، وهشام بن المغيرة، يقولون لعبد المط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نيئاً لك أبا البطح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ذلك تقول رقيقة بنت أبي صيف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شـيبة الحمد أسقى الله بلدت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فقدنـا الحيا واجلوذ المط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جـاد بالـماء جوني له سب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حا فعاشت به الأنعام والشج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نـا منَ اللهِ بالميمونِ طـائر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ير من بشرتْ يوماً به مض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بارك الأمر يستسقى الغمام ب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ي الأنام له عدلٌ ولا خط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274" name="Image274"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a:hlinkClick r:id="rId569"/>
                    </pic:cNvPr>
                    <pic:cNvPicPr>
                      <a:picLocks noChangeAspect="1" noChangeArrowheads="1"/>
                    </pic:cNvPicPr>
                  </pic:nvPicPr>
                  <pic:blipFill>
                    <a:blip r:embed="rId56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مولده ورضاعه وشرح صدره صلى الل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ليه وسلم‏</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 النبي صلى الله عليه وسلم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اثن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ذكر الحديث وقد تقدم في العلم في باب التاريخ‏</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ثمان بن أبي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تني أمي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منة لما ولدت رسول الله صلى الله عليه وسلم، فلما ضربها المخاض نظرت إلى النج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زل، حتى إني 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قعن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لدت خرج لها نور أضاء له البيت الذي نح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والدار، فما شيء أنظر إليه إلا ن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عزيز بن عمر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ليمة بنت الحارث، أم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عدية التي أرضعته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خرجت في نسوة من بني سعد بن بكر نلتمس الرضعاء بمكة على أتان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مراء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شديدة البيض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أذم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نقطع سي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احمت بالرك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رجنا في سنة شهباء لم تُبق لنا شيئاً، ومعي زوجي الحارث بن عبد العز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عنا شارف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ناقة المس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نا، والله إنْ تَبِضُّ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سيل قليلاً قلي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نا بقطرة من لبن، ومعي صبي لي إن ننام ليلتنا مع بكائه، ما في ثديي ما يعت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ا في شارفنا من لبن نغذوه إلا أنا نرج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دمنا مكة لم يبق منا امرأة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رض عليها رسول الله صلى الله عليه وسلم فتأباه، وإنما كنا نرجو كرامة رضاع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د المولود، وكان يتيماً، فكنا ن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سى أن تصنع أمه‏؟‏ حتى لم يبق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واحبي امرأة إلا أخذت صبياً، غيري، وكرهت أن أرجع ولم آخذ شيئاً وقد أخذ صواح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 لزوج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أرجعن إلى ذلك فلآخذ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فأخذته فرجعته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لي، فقال زوج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أخذت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والله ذاك أني لم أجد غ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أصبت، فعسى الله أن يجعل فيه خي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هو إلا أن جعلت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جري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 عليه ثديي بما شاء من اللب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رب حتى روي وشرب أخوه</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تعني ابن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روي، وقام زوجي إلى شارفنا من الليل فإذا هي حاف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ليئة الضرو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لبت لنا ما سنَّننا، فشرب حتى رو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شربت حتى رويت، فبتنا ليلتنا تلك بخير، شباعاً رواءً،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م صبين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قول أبو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زوجها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والله يا حليمة ما أراك إلا أص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عمة مباركة، قد نام صبينا ورو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نا فوالله لخرجت أتاني أمام الر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قطعته حتى ما يبلغونها، حتى أنهم ل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يا بنت الحارث، كفي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يست هذه بأتانك التي خرجت عليها‏؟‏ 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والله وهي قدا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قد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زلنا من حاضر بني سعد بن بكر، فقدمنا على أجدب أرض الله، فوالذي نفس حليمة ب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كانوا ليسرحون أغنامهم إذا أصبحوا، ويسرح راعي غنمي فتروح غنمي بطاناً لب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فلاً، وتروح أغنامهم جياعاً هالكة ما بها من 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ربنا ما شئنا من ل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ا في الحاضر أحد يحلب قطرة ولا يجدها، فيقولون لرعات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لكم ألا تسرحون ح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رح راعي حليمة‏؟‏ فيسرحون في الشعب الذي يسرح فيه راعينا، وتروح أغنامهم جيا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بها من لبن وتروح غنمي حفّلاً لبّ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صلى الله عليه وسلم يشب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وم شباب الصبي في شهر، ويشب في الشهر شباب الصبي في سنة، فبلغ ستاً وهو غ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ف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منا أمه فقلنا لها، وقال لها أبوه ردوا علينا ابني فلنرجع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ا نخشى عليه وباء م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نحن أضن بشأنه لما رأينا من بركت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زل بها حتى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ا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نا به فمكث عندنا شه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ا هو يلعب وأخوه يوماً خلف البيوت، يرعيان بهما لنا إ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نا أخوه يشتد، فقال لي ولأب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ركا أخي القرشي، قد جاءه رجلان فأضجعاه فشق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طنه، فخرجنا نحوه نشتد، فانتهينا إليه وهو قائم منتقع لونه، فاعتنقه أب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عتنقته، ثم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لك أي ب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اني رجلان عليهما ثياب بيا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ضجعاني ثم شقا بطني، فوالله ما أدري ما صن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حتملناه فرجعنا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ول أب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يا حليمة، ما أرى هذا الغلام إلا قد أُصيب، فانطل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نرده إلى أهله قبل أن يظهر به ما نتخوف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نا به إليها ف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دكما وقد كنتما حريصين علي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الله إنا كفلناه وأد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ق الذي يجب علينا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خوفت الأحداث عل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كون في أهله،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أ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ذاك بكما، فأخبراني خبركما وخب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ما ز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ا حتى أخبرناها خبر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خوفتما عليه‏؟‏ كلا والله، إن لابني هذا لش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ا أخبركما عنه‏؟‏ إني حملت به فلم أر حملاً قط كان أخف ولا أعظم بركة من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 نوراً كأنه شهاب خرج من حين وضعته، أضاءت لي أعناق الإبل ببصرى، ثم وضعته، 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ع كما تقع الصبيان، وقع واضعاً يده بالأرض رافعاً رأسه إلى السماء، دعاه والحق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أنك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تني حليمة ب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ذؤيب،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5" name="Image275" descr="">
              <a:hlinkClick xmlns:a="http://schemas.openxmlformats.org/drawingml/2006/main" r:id="rId5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a:hlinkClick r:id="rId571"/>
                    </pic:cNvPr>
                    <pic:cNvPicPr>
                      <a:picLocks noChangeAspect="1" noChangeArrowheads="1"/>
                    </pic:cNvPicPr>
                  </pic:nvPicPr>
                  <pic:blipFill>
                    <a:blip r:embed="rId57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أول أمره وشرح صدره أيضاً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تبة بن عبد أنه حدثهم أن رجلاً سأ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كان أول شأنك يا رسول الل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ت حاضنتي من بني سعد بن بكر، فانطلقت أنا وابن لها في بهم 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نأخذ معنا زاداً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خي اذهب فائتنا بزاد من عند أ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أخ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كثت عند البهم، فأقبل طائران أبيضان كأنهما نسران، ف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ا يبتدراني، فأخذاني فبطحاني إلى القفا، فشقا بطني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خرجا قلبي فشقاه فأخرجا منه علقتين سوداوين ف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ئتني ب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سلا به جوفي،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ئتني بماء بر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سلا به قلبي،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ئت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سك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ارها في قلبي، ثم 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صه فحصه وختم عليه بخا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وة‏</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 xml:space="preserve">واختم عليه بخاتم النبو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حدهما ل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ه في كفة واجعل ألفاً من أمته في ك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أنا أنظر إلى الألف فوقي أشفق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ر علي بعضه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أن أمته وزنت به لمال ب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ا وتركاني قد فر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قاً شديداً، ثم انطلقت إلى أمي فأخبرتها بالذي لقيت، فأشفقت علي أن يكون اُلب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يذك ب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رحلت بعيراً لها فجعلت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فحملت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رح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كبت خلفي، حتى بلغنا إلى أمي،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يت أمانتي وذم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دثتها بالذي لق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يرعها ذل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رأيت خرج مني نور أضاءت له قصور الش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لم يسق المتن، وإسناد أحمد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كان بدء أ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ر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عوة إبراهيم، وبشرى عيسى، ورأت أمي أنه يخرج منها نور أضاءت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صور الش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 وله شواهد تقو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ن كعب، أن أبا هريرة كان حريصاً على أن يسأ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عن أشياء لا يسأله عنها غي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 ما رأيت من أمر النبوة‏؟‏ فاستوى رسول الله صلى الله عليه وسلم جالساً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سألت أبا هريرة، إني لفي صحراء ابن عشر سنين وأشهر، و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لام فوق رأسي، وإذا برجل يقول 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و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قبلاني بوج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أرها لخلق قط، وأرواح لم أجدها من خلق قط، وثياب لم أرها على أحد قط، فأقبلا إ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شيان، حتى أخذ كل واحد منهما بعضدي، لا أجد لأخذهما مساً، فقال أحدهما ل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ضج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ضجعاني بلا قصر ولا هصر، ف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فلق صد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و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 إلى صدري ففلقها فيما أرى بلا دم ولا وجع،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رج الغل والح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رج شيئاً كهيئة العلقة، ثم نبذها فطرحها،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 الرحمة والرأ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مثل الذي أخرج شبيه الفضة، ثم هز إبهام رجلي اليمنى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غدُ وا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 بها أغدو بها رقة على الصغير ورحمة على الكب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رجاله ثقات وثقهم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عن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 جبريل عليه السلام أخرج حشوة في طست من ذهب، فغسلها ثم كسا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كمة ونوراً وحكمة وعل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رشدين بن سعد وضعفه الجمه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6" name="Image276" descr="">
              <a:hlinkClick xmlns:a="http://schemas.openxmlformats.org/drawingml/2006/main" r:id="rId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a:hlinkClick r:id="rId573"/>
                    </pic:cNvPr>
                    <pic:cNvPicPr>
                      <a:picLocks noChangeAspect="1" noChangeArrowheads="1"/>
                    </pic:cNvPicPr>
                  </pic:nvPicPr>
                  <pic:blipFill>
                    <a:blip r:embed="rId57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دم نبوت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رباض بن سار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عند الله لخاتم النبيين وإن آدم لمنجدل في طينته، وسأنبئ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ول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دعوة إبراهيم، وبشرى عيسى، ورؤيا أمي التي رأت، وكذلك أمه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ؤمنين ي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أم رسول الله صلى الله عليه وسلم رأ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ن وضعته نواراً أضاءت منه قصور الش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بشارة عيسى قو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أسانيد، والبزار، والطبراني بنحو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أحدث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ويل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وة إبراهيم، د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بعث فيهم رسولاً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شارة عيسى بن مر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بشراً برسول يأتي من بعدي اسمه أ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ؤيا أمي التي رأت في منا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ا وضعت نوراً أضاءت منه قصور الش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حد أسانيد أحمد رجاله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سعيد بن سويد وقد 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يسرة الفج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تى كت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آدم بين الروح والج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شقيق، عن ر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ى جعلت نبي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آدم بين الروح والج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تى كتبت نب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آدم بين الروح والج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وفيه جابر بن يزيد الجعف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ري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بل أعرابي حتى أت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عنده خلق من الناس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عطيني شيئاً أتعلمه وأحمله وينفعني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ضرك‏؟‏ فقال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ه، اج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دع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ما يسأل الرجل لي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فرجوا له حتى جلس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شيء كان من نبو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ذ الله الميثاق كما أخذ من النبيين ميثاق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لا‏</w:t>
      </w:r>
      <w:r>
        <w:rPr>
          <w:rFonts w:cs="times new roman(arabic);Times New Roman" w:ascii="times new roman(arabic);Times New Roman" w:hAnsi="times new roman(arabic);Times New Roman"/>
          <w:sz w:val="27"/>
          <w:szCs w:val="27"/>
          <w:rtl w:val="true"/>
        </w:rPr>
        <w:t>:‏ ‏"‏‏</w:t>
      </w:r>
      <w:hyperlink r:id="rId574">
        <w:bookmarkStart w:id="48" w:name="q7"/>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إذ أخذنا من النبيي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ميثاقهم ومنك ومن نوح وإبراهيم وموسى وعيسى ابن مريم وأخذنا منهم ميثاق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غليظاً‏</w:t>
        </w:r>
        <w:r>
          <w:rPr>
            <w:rStyle w:val="InternetLink"/>
            <w:rFonts w:cs="times new roman(arabic);Times New Roman" w:ascii="times new roman(arabic);Times New Roman" w:hAnsi="times new roman(arabic);Times New Roman"/>
            <w:color w:val="0000FF"/>
            <w:sz w:val="27"/>
            <w:u w:val="single"/>
            <w:rtl w:val="true"/>
          </w:rPr>
          <w:t>}‏</w:t>
        </w:r>
      </w:hyperlink>
      <w:bookmarkEnd w:id="48"/>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شرى المسيح عيسى بن مريم، ورأت أم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منامها أنه خرج من بين رجليها سراج أضاءت له قصور الش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دنى منه رأسه، وكان في سمعه شيء، فقال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وراء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7" name="Image277"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a:hlinkClick r:id="rId576"/>
                    </pic:cNvPr>
                    <pic:cNvPicPr>
                      <a:picLocks noChangeAspect="1" noChangeArrowheads="1"/>
                    </pic:cNvPicPr>
                  </pic:nvPicPr>
                  <pic:blipFill>
                    <a:blip r:embed="rId57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ختان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رامتي على ربي عز وجل أن ولدت مختوناً ولم ير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وأ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سفيان بن الفزاري وهو مت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أن جبريل عليه السلام خت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حين طهر قل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رحمن بن عيينة وسلمة بن محا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8" name="Image278" descr="">
              <a:hlinkClick xmlns:a="http://schemas.openxmlformats.org/drawingml/2006/main" r:id="rId5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a:hlinkClick r:id="rId578"/>
                    </pic:cNvPr>
                    <pic:cNvPicPr>
                      <a:picLocks noChangeAspect="1" noChangeArrowheads="1"/>
                    </pic:cNvPicPr>
                  </pic:nvPicPr>
                  <pic:blipFill>
                    <a:blip r:embed="rId57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كندير بن سعد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ججت في الجاهلية، فإذا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طوف بالبيت وهو يرتجز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ب رُدَّ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راكبي محم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ده لي واصطنع عندي يد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تع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المطلب بن هاشم، ذهبت إب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رسل ابن ابنه في طلبتها، فاحتبس عليه ولم يرسله في حاجة قط إلا جاء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برحت حتى جاء النبي صلى الله عليه وسلم وجاء بالإب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لقد حز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ك هذه المرة حزناً لا يفارقني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بو طالب يصنع الطعام لأهل مكة، و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إذا دخل لم يحبس حتى يأخذ شيئاً فيضعه تحته،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بن أخي ليحس بكر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جميع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79" name="Image279" descr="">
              <a:hlinkClick xmlns:a="http://schemas.openxmlformats.org/drawingml/2006/main" r:id="rId5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a:hlinkClick r:id="rId580"/>
                    </pic:cNvPr>
                    <pic:cNvPicPr>
                      <a:picLocks noChangeAspect="1" noChangeArrowheads="1"/>
                    </pic:cNvPicPr>
                  </pic:nvPicPr>
                  <pic:blipFill>
                    <a:blip r:embed="rId57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عصم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0" name="Image280" descr="">
              <a:hlinkClick xmlns:a="http://schemas.openxmlformats.org/drawingml/2006/main" r:id="rId5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a:hlinkClick r:id="rId582"/>
                    </pic:cNvPr>
                    <pic:cNvPicPr>
                      <a:picLocks noChangeAspect="1" noChangeArrowheads="1"/>
                    </pic:cNvPicPr>
                  </pic:nvPicPr>
                  <pic:blipFill>
                    <a:blip r:embed="rId58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صمته صلى الله عليه وسلم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قر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كم من أحد إلا وقد وُكل به قرينه من الشياط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ت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ولكن الله أعانني عليه ف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البزار، ورجاله رجال الصحيح غير قابوس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ظبيان وقد وثق على 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غيرة بن شع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أحد إلا جعل معه قرين من الج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لا أنا، إلا أن الله أعانني عليه فأسلم، فلا يأمرني إلا بخ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حماد المفضل بن صدق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أنبياء بخصل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شيطاني كافراً فأعانن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حتى أسلم، ونسيت الخصلة الأخ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براهيم بن صرمة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شري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كم أحد إلا معه 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نا، إلا أن الله عز وجل أعانني عليه ف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فضل بن صالح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ريك بن طارق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كم من أحد إلا له 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أنت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لا أنا، إلا أن الله أعانني عليه ف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رجال 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1" name="Image281" descr="">
              <a:hlinkClick xmlns:a="http://schemas.openxmlformats.org/drawingml/2006/main" r:id="rId5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a:hlinkClick r:id="rId584"/>
                    </pic:cNvPr>
                    <pic:cNvPicPr>
                      <a:picLocks noChangeAspect="1" noChangeArrowheads="1"/>
                    </pic:cNvPicPr>
                  </pic:nvPicPr>
                  <pic:blipFill>
                    <a:blip r:embed="rId58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صمته صلى الله عليه وسلم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باط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روة بن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جار لخديجة بنت خويلد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النبي صلى الله عليه وسلم يقول لخديج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 خديجة، والله لا أعبد الل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داً، والله لا أعبد العزى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قو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دي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ل العز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صنمهم الذي يعبدون ثم يضطجع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ست من دد، ولا دد م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محمد يحيى بن محمد بن قي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ست من الباطل، ولا الباط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يحيى بن محمد بن قيس،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 ولكن ذكروا هذا الحديث من منكرات حديثه والله أعلم، وقال الذه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تاب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ست من دد، ولا دد م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محمد بن أحمد بن نصر الترمذي، عن محمد 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هاب الأزهري ولم أعرفهما،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هممت بشيء مما كان أهل الجاهلية يعملون به غير مرتين، كل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ول الله بيني وبين ما أريد من ذلك، ثم ما هممت بعدها بشيء حتى أكرمن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سال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ار بن ياس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و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أتيت في الجاهلية شيئاً حرام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وقد كنت منه على ميعادين، أما أحدهما فغلبتني عيني، وأ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 فحال بيني وبينه سائر قو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من لم أعرفهم، وقال في الأوس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ار أنهم سألوا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أتيت من النساء حرا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شهد مع المشركين مشاهد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ملكين خلفه وأحدهما يقول لصاح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ذهب بنا حتى نقوم خلف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ن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فه وإنما عهده بإسلام الأصنام ق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عد بعد ذلك أن يشهد مع المشرك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شاهد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له بن محمد بن عقيل، ولا يحتمل هذ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ه إلا أن يكون يشهد تلك المشاهد للإنكار وهذا يتج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حارث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طفت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ذات يوم، فمسست بعض الأصنام فقال لي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س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وهذا يفسر ما تقدم من أن شهو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إنكار ع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2" name="Image282" descr="">
              <a:hlinkClick xmlns:a="http://schemas.openxmlformats.org/drawingml/2006/main" r:id="rId5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a:hlinkClick r:id="rId586"/>
                    </pic:cNvPr>
                    <pic:cNvPicPr>
                      <a:picLocks noChangeAspect="1" noChangeArrowheads="1"/>
                    </pic:cNvPicPr>
                  </pic:nvPicPr>
                  <pic:blipFill>
                    <a:blip r:embed="rId58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صمته صلى الله عليه وسلم ممن أراد</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قت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ع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ورأ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سميناً، فجعل النبي صلى الله عليه وسلم يومئ إلى بطنه و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كان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غير هذا لكان خيراً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تي رسول الله صلى الله عليه وسلم برجل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أر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قت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 ترع، لم ترع، لو أردت ذلك لم يسلطك الله ع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اختصار، ورجاله رجال الصحيح غير أبي إسرائ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شم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ة بن الأكو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قبة حمراء، إذ ج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جل على فرس عطوف تتبعها مهر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ن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تى الساع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غيب، ولا يعلم الغيب إلا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تى يمطر الغيث‏؟‏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غيب ولا يعلم الغيب إلا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بطن فرس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غيب ولا يعلم الغيب إلا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ني سيف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 فس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هزه، فقال ل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 لن تستطيع الذي أرد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ا أقبل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ئ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تله ثم أخذ سيفي فاقتله ثم غمد الس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س بن حبت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بنت الح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ج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 يوماً أعجز ولا أسوأ رأياً في رسول الله صلى الله عليه وسلم منكم يا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لومينا يا بنيه، إني لا أحدثك إلا ما رأيت بعيني هات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نزال نسمع قريشاً تعلي هذا الصابئ في مسجدنا، تواعدوا له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خذه، فتواعدنا إليه، فلما رأيناه سمعنا أصواتاً ظننا أنه ما بقي بتهامة خيل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فتت علينا، فما عقلنا حتى قضى صلاته ورجع إلى أهله، ثم تواعدنا ليله أخرى،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نهضنا إليه فرأيت الصفا والمروة التقتا أحدهما بالأخرى فحالتا بيننا وبي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ما نفعنا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غير بنت الحكم فلم أعر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color w:val="0000FF"/>
          <w:u w:val="single"/>
        </w:rPr>
      </w:pPr>
      <w:r>
        <w:rPr>
          <w:rFonts w:cs="times new roman(arabic);Times New Roman" w:ascii="times new roman(arabic);Times New Roman" w:hAnsi="times new roman(arabic);Times New Roman"/>
          <w:sz w:val="27"/>
          <w:szCs w:val="27"/>
        </w:rPr>
        <w:t>138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س بن عبد المط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يوماً في المسجد فأ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جه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له علي إن رأيت محمداً ساجداً أن أطأ على رقب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يه فأخبرته بقول أبي جهل، فخرج غضبان حتى جاء المسجد فعجل أن يدخل من 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قتحم الحائط،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يوم ش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زرت ثم اتبعته، فدخ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رأ‏</w:t>
      </w:r>
      <w:r>
        <w:rPr>
          <w:rFonts w:cs="times new roman(arabic);Times New Roman" w:ascii="times new roman(arabic);Times New Roman" w:hAnsi="times new roman(arabic);Times New Roman"/>
          <w:sz w:val="27"/>
          <w:szCs w:val="27"/>
          <w:rtl w:val="true"/>
        </w:rPr>
        <w:t>:‏ ‏</w:t>
      </w:r>
      <w:hyperlink r:id="rId587">
        <w:bookmarkStart w:id="49" w:name="q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اقرأ باسم ربك الذي خلق</w:t>
        </w:r>
        <w:r>
          <w:rPr>
            <w:rStyle w:val="InternetLink"/>
            <w:rFonts w:ascii="times new roman(arabic);Times New Roman" w:hAnsi="times new roman(arabic);Times New Roman" w:cs="times new roman(arabic);Times New Roman"/>
            <w:color w:val="0000FF"/>
            <w:sz w:val="27"/>
            <w:sz w:val="27"/>
            <w:u w:val="single"/>
            <w:rtl w:val="true"/>
          </w:rPr>
          <w:t xml:space="preserve"> </w:t>
        </w:r>
      </w:hyperlink>
    </w:p>
    <w:p>
      <w:pPr>
        <w:pStyle w:val="Normal"/>
        <w:spacing w:before="280" w:after="280"/>
        <w:jc w:val="left"/>
        <w:rPr/>
      </w:pPr>
      <w:hyperlink r:id="rId588">
        <w:r>
          <w:rPr>
            <w:rStyle w:val="InternetLink"/>
            <w:rFonts w:ascii="times new roman(arabic);Times New Roman" w:hAnsi="times new roman(arabic);Times New Roman" w:cs="times new roman(arabic);Times New Roman"/>
            <w:color w:val="0000FF"/>
            <w:sz w:val="27"/>
            <w:sz w:val="27"/>
            <w:szCs w:val="27"/>
            <w:u w:val="single"/>
            <w:rtl w:val="true"/>
          </w:rPr>
          <w:t>خلق الإنسان من علق‏</w:t>
        </w:r>
        <w:r>
          <w:rPr>
            <w:rStyle w:val="InternetLink"/>
            <w:rFonts w:cs="times new roman(arabic);Times New Roman" w:ascii="times new roman(arabic);Times New Roman" w:hAnsi="times new roman(arabic);Times New Roman"/>
            <w:color w:val="0000FF"/>
            <w:sz w:val="27"/>
            <w:szCs w:val="27"/>
            <w:u w:val="single"/>
            <w:rtl w:val="true"/>
          </w:rPr>
          <w:t>}</w:t>
        </w:r>
      </w:hyperlink>
      <w:bookmarkEnd w:id="49"/>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بلغ شأن أبي جهل ‏</w:t>
      </w:r>
      <w:hyperlink r:id="rId589">
        <w:bookmarkStart w:id="50" w:name="q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 الإنسان ليطغى أن رآ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ستغنى‏</w:t>
        </w:r>
        <w:r>
          <w:rPr>
            <w:rStyle w:val="InternetLink"/>
            <w:rFonts w:cs="times new roman(arabic);Times New Roman" w:ascii="times new roman(arabic);Times New Roman" w:hAnsi="times new roman(arabic);Times New Roman"/>
            <w:color w:val="0000FF"/>
            <w:sz w:val="27"/>
            <w:u w:val="single"/>
            <w:rtl w:val="true"/>
          </w:rPr>
          <w:t>}</w:t>
        </w:r>
      </w:hyperlink>
      <w:bookmarkEnd w:id="50"/>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إنسان لأبي جه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الحكم هذ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ون ما أرى‏؟‏ والله لقد سد أفق السماء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بلغ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آخر السورة، سج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إسحاق بن أبي فرو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ملأ من قريش اجتمعوا في الحج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عاقدوا باللات والعزى ومنات الثالثة الأخرى وإساف ونائلة، لو قد رأينا محمداً ل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منا إليه قيام رجل واحد، فلم نفارقه حتى نقتله، فأقبلت ابنته فاطمة رضي الله ع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بكي، حتى دخلت على رسول الله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ملأ من قريش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عاقدوا عليك لو قد رأوك لقد قاموا إليك فيقتلوك، فما منهم رجل إلا وقد عرف نصي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د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نية أريني وضوء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وضأ ثم دخل عليهم المسجد،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وه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فضوا أبصارهم، وسقطت أذقانهم في صدورهم، وعقرو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السهم، فلم يرفعوا إليه بصراً، ولم يقم إليه رجل منهم، فأقب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حتى قام على رؤوسهم، فأخذ قبضة من التراب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اهت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حصبهم بها، فما أصاب رجلاً منهم من ذلك الحصى حصاة إلا قتل يوم بدر كاف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أحاديث في المغازي في تبلغي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بره على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3" name="Image283" descr="">
              <a:hlinkClick xmlns:a="http://schemas.openxmlformats.org/drawingml/2006/main" r:id="rId5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a:hlinkClick r:id="rId591"/>
                    </pic:cNvPr>
                    <pic:cNvPicPr>
                      <a:picLocks noChangeAspect="1" noChangeArrowheads="1"/>
                    </pic:cNvPicPr>
                  </pic:nvPicPr>
                  <pic:blipFill>
                    <a:blip r:embed="rId59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أييده صلى الله عليه وسلم على أعدائه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إنس والج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جه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ئن رأيت محمداً يصلي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عبة لآتينه حتى أطأ على عن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فعل، لأخذته الملائكة عيا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و أن اليهود تمنوا الموت لماتوا ورأوا مقاعدهم من النار، ولو خرج الذين يباهل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لرجعوا لا يجدون أهلاً ولا ما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طرف من أ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رجال أبي يعلى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أبو جه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نهك‏؟‏ فانته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نتهرن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محمد‏؟‏ فوالله لقد علمت ما بها رجل أكثر نادياً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جبريل عليه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يدع نا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لو دعا ناديه، لأخذته الزبانية بالع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ن طريق ذكوان عن عكرمة ولم أعرف ذكوان،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طلحة بن عبي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نفر من المشركين ح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عبة فيهم أبو جهل لعنه الله، فأقبل رسول الله صلى الله عليه وسلم فوقف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بحت الوج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سوا، فما أحد منهم تك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كلمة، ولقد نظرت إلى أبي جهل يعتذر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سك 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قو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أمسك عن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أقت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جهل لعن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تقدر على ذلك‏؟‏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 يقت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لي بن شبيب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شيطان عرض لي، فجعل يلقي علي شر النار، فلولا دعوة أخ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يمان لأخذ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خلت البيت فإذا شيطان خلف الباب، فخنقته حتى وجدت برد لسانه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ي، فلولا دعوة العبد الصالح، لأصبح مربوطاً يراه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جداً بمكة، فجاء إبليس أن يطأ على عنقه فنفخه جبريل عليه السلام نفخة بجناحه، 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وت قدماه على الأرض حتى بلغ الأرد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ثمان بن مط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4" name="Image284" descr="">
              <a:hlinkClick xmlns:a="http://schemas.openxmlformats.org/drawingml/2006/main" r:id="rId5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a:hlinkClick r:id="rId593"/>
                    </pic:cNvPr>
                    <pic:cNvPicPr>
                      <a:picLocks noChangeAspect="1" noChangeArrowheads="1"/>
                    </pic:cNvPicPr>
                  </pic:nvPicPr>
                  <pic:blipFill>
                    <a:blip r:embed="rId59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كان يدعى به صلى الله عليه وسلم قب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بعث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جاهد عن مولاه أنه حدثه أنه كان فيمن يبني الكعبة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 فذكر اختلافهم في وضع الحجر الأس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علوا بينكم حك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ل رجل يطلع من الف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نبي 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ا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ذكر الحديث، وقد تقدم في الحج في شأن الكعبة، ورجاله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هلال بن خباب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في بناء الكع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رأوا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د دخل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جاء الأم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 غير حفص بن عمر الضر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خالد بن عرعرة وكلاهما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5" name="Image285" descr="">
              <a:hlinkClick xmlns:a="http://schemas.openxmlformats.org/drawingml/2006/main" r:id="rId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a:hlinkClick r:id="rId595"/>
                    </pic:cNvPr>
                    <pic:cNvPicPr>
                      <a:picLocks noChangeAspect="1" noChangeArrowheads="1"/>
                    </pic:cNvPicPr>
                  </pic:nvPicPr>
                  <pic:blipFill>
                    <a:blip r:embed="rId59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بنا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نحن نجتني ثمر الأراك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كم بالأسود منه فإني كنت أجتنيه و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عى الغن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عيت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ما من نبي إلا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عا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بو سلمة لم يسمع من أب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عث موسى صلى الله عليه وسلم وهو يرعى غنماً على أهله وبُعث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أرعى غنماً لأهلي بجي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6" name="Image286" descr="">
              <a:hlinkClick xmlns:a="http://schemas.openxmlformats.org/drawingml/2006/main" r:id="rId5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a:hlinkClick r:id="rId597"/>
                    </pic:cNvPr>
                    <pic:cNvPicPr>
                      <a:picLocks noChangeAspect="1" noChangeArrowheads="1"/>
                    </pic:cNvPicPr>
                  </pic:nvPicPr>
                  <pic:blipFill>
                    <a:blip r:embed="rId59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بشارة الكتب السابق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7" name="Image287" descr="">
              <a:hlinkClick xmlns:a="http://schemas.openxmlformats.org/drawingml/2006/main" r:id="rId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a:hlinkClick r:id="rId599"/>
                    </pic:cNvPr>
                    <pic:cNvPicPr>
                      <a:picLocks noChangeAspect="1" noChangeArrowheads="1"/>
                    </pic:cNvPicPr>
                  </pic:nvPicPr>
                  <pic:blipFill>
                    <a:blip r:embed="rId59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كان عند أهل الكتاب من أمر نبوته صلى</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سلمة بن سلامة بن وقش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من أصحاب بد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 جار من اليهود في بني عبد الأشه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علينا يوماً من بيته قبل مبعث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بيسير فوقف على مجلس عبد الأشه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س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ا يومئذ أحدث من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ناً، عليَّ بردة مضطجع فيها بفناء أهلي، فذكر البعث والقيامة والحساب والميز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جنة والنار فقال ذلك لقوم أهل أوثان أصحاب شرك لا يرون أن بعثاً كائناً بع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يا فلان، ترى هذا كائناً أن الناس يبعثون بعد موتهم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ار فيها جنة ونار يجزون فيها بأعمال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والذي يحلف به، ودّ أن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حظه من تلك النار أعظم تنور في الدار يحمونه ثم يدخلونه إياه فيطينونه عليه و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جو من تلك النار غ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ك وما آية ذ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بي يبعث من نحو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لاد، وأشار بيده نحو مكة واليمن،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تى نراه‏؟‏ فنظر إلي وأنا من أحدث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ن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يستنفذ هذا الغلام عمره يدرك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س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ما ذهب الل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نهار حتى بعث الله تعالى نبيه صلى الله عليه وسلم وهو حي بين أظهرنا، فآمنا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فر به بغياً وحسداً، فقلن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لك يا فلان، أليس قلت لنا فيه ما ق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وليس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ده عن أم سلمة أي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يهودياً كان في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الأشهل فقال لنا ونحن في المج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أطل هذا النبي القرشي الحر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التف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مجلس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يدركه أحد يدركه هذا الفتى، وأشار إلي، فقضى الله أن ج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النبي صلى الله عليه وسلم المدين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نبي قد ج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إنه لأ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 عن الإسلا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أد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هود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 غير ابن إسحاق وقد صرح بالسم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عباس بن عبد المط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مطل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من في إحدى رحلتي الإيلاف، فنزلت على رجل من اليهود فرآني رجل من أهل الدي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سبني فانتسبت 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أذن لي أن أنظر إلى بعضك‏؟‏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ما لم ي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و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 إحدى منخري فنظر، ثم نظر في الآخ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في إحدى يديك ملك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 الأخرى نبوة، وإنا لنجد ذلك في بني زهرة فكيف ذلك‏؟‏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لك من ساعة‏؟‏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السا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و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اليوم ف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رجعت فتزوج في بني زه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 عبد المطلب فتزوج هالة بنت وهيب 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ف بن زهرة فولدت له حمزة، وزوج ابنه آمنة بنت وهب، فقالت قر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بح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أب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لدت له رسول الله صلى الله عليه وسلم، وكان حمزة رضي الله عنه أخ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من الرضاعة، أرضعتهما لونيه مولاة أبي لهب وكان أ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عزيز بن عمر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بعث نبي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إدخال رجل الجنة، فدخل الكنيسة فإذا هو بيهود وإذا بيهودي يقرأ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وراة، فلما أتوا على صفة النبي صلى الله عليه وسلم أمسكوا، وفي ناحيتها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يض،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لكم أمسك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مري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م أتو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صفة نبي فأمسك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اليهودي يحبو حتى أخذ التوراة فقر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تى على صفة النبي صلى الله عليه وسلم وأمت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صفتك وصفة أمتك، أشه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لا إله إلا الله وأنك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ات،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ا أخا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فيان بن حرب أن أمية بن أبي الصلت كان معه بغزة</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بإيلي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فلن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سفيان هل لك أن تتقدم عن الرف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تحدث‏؟‏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ع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سفيان أيهن عن عتب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بيعة‏؟‏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ن عن عتبة بن ربي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ريم الطرفين ويجتنب المظا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محار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شريف م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ن والشرف أزريا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ذبت، ما ازداد سناً إلا ازداد شرف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سفيان، إ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لمة ما سمعتها من أحد يقولها لي منذ تنصرت لا تعجل علي حتى أخب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كنت أجد في كتبي نبياً يبعث من حرمنا، فكنت أظن، بل كنت لا أش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ي هو، فلما دارست أهل العلم إذا هو من بني عبد مناف، فنظرت في بني عبد مناف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جد أحداً يصلح لهذا الأمر غير عتبة بن ربيعة، فلما أخبرني بنسبه عرفت أنه ليس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ن جاوز الأربعين ولم يوح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سفي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رب الدهر ضرباته وأوحي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خرجت في ركب من قريش أريد اليمن في تجارة فمر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مية بن أبي الصلت فقلت له كالمستهزئ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ة، قد خرج النبي الذي ك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تظ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إنه حق فاتب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منعك من اتباع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استحياء من نسيات ثقيف، إني كنت أحدثهم أني هو ثم يروني تابعاً لغلام من بني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أم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ي بك يا أبا سفيان إن خالفته قد ربطت كما يربط الج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ؤتى بك إليه فيحكم فيك ما ير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جاشع بن عمرو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ليفة بن عبدة بن جرو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محمد بن عدي بن ربي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ن سواءة بن جش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سماك أبوك في الجاهلية محمد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ي سألت أبي عما سألتني ع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رابع أربعة من بني تميم، أنا أحد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فيان بن مجاشع بن دارم، وأسامة بن مالك بن جندب بن العنبر، ويزيد بن ربيعة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من بن حرقوص بن مازن، نريد بن جفنة ملك حسان بالشام، فلما قدمنا الشام نزلن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غدير عليها شجيرات لديرا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صاحب صومع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اغتسلنا من هذا ال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دهنا ولبسنا ثيابنا ثم أتينا صاحب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رف علينا الديران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ه لغ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هي لغة أهل البل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نحن قوم من مض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ي مض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خند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إنه سيبعث منكم وشيكاً نبي فسارعوا وجدوا بحظكم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شدوا، فإنه خاتم النبي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اسم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انصرفن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ابن جفنة ولد لكل واحد منا غلام، فسماه محمد، قال العل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قيس بن عاص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در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علم بك من العرب قبل أن تبع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و تم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ص عليه هذه القص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بير بن المط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كره أذى قريش ل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لما ظننت أنهم سيقتلوه خرجت حتى لحقت بدير من الديارات، فذهب أهل الد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رأسهم فأخبرو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يموا له حقه الذي ينبغي له ثلاثاً فلما رأوه لم ي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وا إلى صاحبهم فأخبرو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ولو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أقمنا لك بحقك الذي ينبغي 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كنت وصباً فقد ذهب وصبك، وإن كنت واصلاً فقد أنى لك أن تذهب إلى من تصل،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تاجر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د أنى لك أن تخرج إلى تجارتك،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نت واصلاً ولا تاج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ا أنا بنص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وا إليه فأخبرو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ه لشأناً فاسئل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ألو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الله، إلا أن في قرية إبراهيم ابن عمي يزعم أنه نبي، فآذاه قو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تخوفت أن يقتل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لئلا أشهد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وا إلى صاحبهم فأخبروه قو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فقصصت عليه قصص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خاف أن يقتلو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عرف شبهه لو تراه مصور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هدي به منذ قري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اه صوراً مغط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كشف صورة صورة، ثم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عرف‏؟‏ 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كشف صورة مغطاة،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أيت شيئاً أشبه بشيء من هذه الصورة به كأنه طوله وجسمه وبعد ما بين منك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خاف أن يقتلو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ظنهم قد فرغوا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يقتل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يقتلن من يريد قتله، وإنه لنبي وليظهرنه الله، ولكن قد وجب حقك علينا، فامكث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دا لك وادع بما شئ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كثت عنده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ي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أطعت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مت مكة فوجدتهم قد أخرجوا رسول الله صلى الله عليه وسلم إلى المدينة، فلما قد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مت آل قريش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تبين لنا أمرك فعرفنا شأنك، فهلم أموال الصبية التي عند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ي استودعكها أب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نت لأفعل هذا حتى تفرقوا بين رأسي وجسدي، ول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عوني أذهب فأدفعها إل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عليك عهد الله وميثاقه أن لا تأك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مت المدينة وقد بلغ رسول الله صلى الله عليه وسلم الخبر، فدخ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فقال لي فيما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لأراك جائعاً، هلموا طعا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كل حتى أخبرك، فإن رأيت أن آكل أك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دثته بما أخذوا عل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أوف بعهد الله وميثاقه أن لا تأكل من طعامنا ولا تشرب من شراب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مقدام بن داود، ضعفه النسائي، وقال ابن دق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يد في الإ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وثق وهو حديث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بير بن مط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تاجراً إلى الشام في الجاهل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كنت بأدنى الشام لقيني رجل من أهل الكتاب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عندكم رجل نبئ‏؟‏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تعرف صورته إذا رأيته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فأدخلني بيتاً في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أ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ورة النبي صلى الله عليه وسلم فبينا أنا كذلك إذ دخل رجل منهم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م أنتم‏؟‏ فأخبرناه فذهب بنا إلى منزله، فساعة ما دخلت نظرت إلى صو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إذا رجل آخذ بعقب النبي صلى الله عليه وسل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رجل القائم على عقب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لم يكن نبي إلا كان بعده نبي، إلا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لا نبي بعده وهذا الخليفة بع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ذا صفة أبي بكر رضي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صخر العقي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رجل من الأعراب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لبت حلوبة إلى المدينة في حياة رسول الله صلى الله عليه وسلم، فلما فرغت من بيع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لقين هذا الرجل فلأسمعن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لقاني بين أبي بكر وعمر يمش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بعتهم في أقفائهم حتى أتوا على رجل من اليهود ناشر التوراة يقرأها، يعزي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ه، على ابن له كأحسن الفتيان في المو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جم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شدك بالذي أنزل التوراة، هل تجدني في كتاب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ف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خرج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برأسه هكذا، أ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ب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والذي أ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وراة إنا لنجد في كتابنا صفتك ومخرجك، أشهد أن لا إله إلا الله وأنك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قيموا اليهودي عن أخ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وُلي كفنه وحنطه وال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صخر 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سو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بي يهودي وأنا قائم خلف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النبي صلى الله عليه وسلم يتوضأ،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فع، أو اكش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وبه عن ظه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أرفعه عن ظهر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ضح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وجهي من ال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جرمقاني إلى أصحاب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ن صاحبكم هذا الذي يزعم أنه نبي‏؟‏ لئن سألته لأعلمن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أو غير ن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النبي صلى الله عليه وسلم، فقال الجرمق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قر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أو قص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لا عليه آيات من كتاب الله عز وجل، فقال الجرمق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والله الذي جاء به موس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يه غير أيوب بن جا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أحمد وغيره وضعفه ابن معين 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أبي راش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لتنوخي رسول هرقل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بحمص وكان جاراً لي، شيخاً كبيراً قد بلغ الفند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رب،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خبرني عن رسالة هرقل إلى رسول الله صلى الله عليه وسلم ورسال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إلى هرق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وقدم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تبوك وبعث دحية الكلبي إلى هرقل، فلما أن جاء كتاب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دعا قسيسي الروم وبطارقتها، ثم أغلق عليه وعليهم الد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زل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حيث رأيتم، وقد أرسل إلي يدعوني إلى ثلاث 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دعوني أن أتبعه على دي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أن نعطيه ما لنا على أرضنا والأرض أرضنا، أو نلق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إليه الحرب، والله لقد عرفتم فيما تقرؤون من الكتب لتأخذن ما ت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مي، فهلم نتبعه على دينه أو نعطيه ما لنا على أرضنا، فنخروا نخرة رجل واحد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رجوا من برانسهم، و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دعونا إلى أن نذر النصرانية أو نكون عبيداً لأعرا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من الحجاز‏؟‏ فلما ظن أنهم إن خرجو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فسدوا عليه رفاقهم وملك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قلت ذلك لكم لأعلم صلابتكم على أم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عا رجلاً من عرب تجيب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نصارى العر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ع لي رجلاً حافظاً للحديث عربي اللسان، أبعثه إلى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بجواب كت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ني، فدفع إلي هرقل كتاب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ذهب بكتابي إلى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فما ضيعت من حديثه فاحفظ منه ثلاث 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ظر هل يذكر صحيفته التي كتب إ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يء‏؟‏ وانظر إذا قرأ كتابي هل يذكر الليل‏؟‏ وانظر في ظهره هل به شيء يريب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بكتابه حتى جئت تبوك، فإذا هو جالس بين أصحابه محتبياً على الماء،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ن صاحبكم‏؟‏ 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 هو 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ت أمشي حتى جلست بين يديه، فناولته كتا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ضعه في حجر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من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أحد تنو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 في الحنيفية ملة أبيكم إبراه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رسول قوم، وعلى دين قو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جع عنه حتى أرجع إلي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ضحك 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hyperlink r:id="rId600">
        <w:bookmarkStart w:id="51" w:name="q1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ك لا تهدي من أحببت</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لكن الله يهدي من يشاء وهو أعلم بالمهتدين‏</w:t>
        </w:r>
        <w:r>
          <w:rPr>
            <w:rStyle w:val="InternetLink"/>
            <w:rFonts w:cs="times new roman(arabic);Times New Roman" w:ascii="times new roman(arabic);Times New Roman" w:hAnsi="times new roman(arabic);Times New Roman"/>
            <w:color w:val="0000FF"/>
            <w:sz w:val="27"/>
            <w:u w:val="single"/>
            <w:rtl w:val="true"/>
          </w:rPr>
          <w:t>}</w:t>
        </w:r>
      </w:hyperlink>
      <w:bookmarkEnd w:id="51"/>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خا تنوخ، إني كت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تاب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لى كسرى فمزقه والله ممزقه وممزق ملك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تب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نجاشي فخرق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خرقه ومخرق ملكه، وكتبت إلى صاحبكم بصحيفة فأمسكها، فلن يزال الناس يجد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 بأساً ما دام في العيش 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إحدى الثلاث التي أوصاني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ذت سهماً من جعبتي فكتبتها في جلد سيفي، ثم أنه ناول الصحي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عن يسار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صاحب كتابكم الذي يقرأ لكم‏؟‏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او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كتاب 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دعوني إلى جنة عرضها السماوات والأرض أعدت للمتقين، فأ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نار‏؟‏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حان الله، فأ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 إذا جاء النه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ت سهماً من جعبتي فكتبته في جلد سيفي، فلما فرغ</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قراءة كتا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ك حقاً وإنك رسول فلو وجدت عندنا جائزة جوزناك بها، إ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ر مزم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داه رجل من طائفة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أجوز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 رحله فإذ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تي بحلة صفورية، فوضعها في حجر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صاحب الحلة‏؟‏ 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ث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نزل هذا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فتى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الأنصاري وقمت معه، فلما خرجت من طائفة المجلس نادان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خا تنو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ت أهو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قائماً في مجلسي الذي كنت فيه بين يديه، فحل حبوته عن ظهر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مض لما أمرت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ت في ظهره، فإذا أنا بخاتم في موضع غضروف الكتف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جمة الضخ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ن أحمد، وأبو يعلى، ورجال أبي يعلى ثقات، ورجال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أحمد ك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دحية الكلبي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ن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بكتاب إلى قيصر، فقدمت عليه فأعطيته الكتاب وعنده ابن أخ له أحمر أزرق سب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أس، فلما قرأ الكتاب كان في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محمد رسول الله صلى الله عليه وسلم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رقل صاحب الر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خر ابن أخيه نخرة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قرأ هذا الي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قي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بدأ بنفسه وكتب‏</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احب الروم‏</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ولم يكت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لك الر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قي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قرأ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رأ الكتاب وخرجوا من عنده، أدخلني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رسل إلى الأسقف، وهو صاحب أمرهم، فأخبروه وأخبره وأقرأه الكتاب، فقا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سق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ذي كنا ننتظر وبشرنا به عيس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ه قي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تأمرني‏؟‏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الأسق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أنا فمصدقه ومتب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قي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أنا إن فعلت ذلك 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خرجنا من عنده، فأرسل قيصر إلى أبي سفيان وهو يومئذ عند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عن هذا الذي خرج بأرضكم، ما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يف حسبه ف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حسب ما لا يفضل عليه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آية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ق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كذب ق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آية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أيت من خرج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كم إليه، هل يرجع إليك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آية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أيت من خرج من أصحابه إليكم يرجعون إل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آ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ينكب أحياناً إذا قاتل هو في أصحاب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قاتله 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زمهم وهز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آية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عان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لغ صاحبك أ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لم أنه نبي، ولكن لا أترك ملك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أسقف فإنه كانوا يجتمعون إلي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 أحد فيخرج إليهم ويحدثهم ويذكرهم، فلما كان يوم الأحد لم يخرج إليهم وقعد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أحد الآخر، فكنت أدخل إليه فيكلمني ويسألني فلما جاء الأحد الآخر انتظر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خرج إليهم فلم يخرج إليهم، واعتل عليهم بالمرض، وفعل ذلك مراراً، وبعثوا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خرجن إلينا أو لندخلن عليك فنقتلك، فإنا قد أنكرناك منذ قدم هذا العر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سق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ذ هذا الكتاب واذهب إلى صاحبك، فاقرأ عليه السلام وأخبره أني أشهد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ه إلا الله وأن محمداً رسول الله، وأني قد آمنت به وصدقته واتبعته وأنهم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كروا علي ذلك، فبلغه ما 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 إليهم فقتلوه، ثم خرج دحية إ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عنده رسل عمال كسرى على صنعاء، بعثهم إليه وكتب إلى صاحب صنع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وعده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كفيني رجلاً خرج بأرضك يدعوني إلى دينه أو أؤدي الجزية،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أقتلنك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أفعلن بك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 صاحب صنعاء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مسة عش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جلاً، فوجدهم دحية عند رسول الله صلى الله عليه وسلم، فلما قر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اب صاحبهم تركهم خمس عشرة ليلة فلما مضت خمس عشرة ليلة تعرضوا له، فلما رآ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عاه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وا إلى صاحبكم فقولو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بي قتل ربه اللي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وا فأخبره بالذي صنع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صوا هذه اللي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وني 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موه‏؟‏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أينا ملكا أهيأ منه، يمشي فيهم لا يخاف شيئاً، مبتذلاً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رس، ولا يرفعون أصواتهم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دح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اء الخبر أن كسرى قتل ت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براهيم بن إسماعيل بن يحي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قمة بن وق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رو بن العاص‏</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رج جيش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ين أنا أميرهم، حتى نزلنا الإسكندرية فقال عظيم من عظمائ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رجوا إ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أكلمه ويكل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خرج إليه غي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مع ترجمانه حتى وضع 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برا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نتم‏؟‏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العرب، ونحن أهل الشوك والقرظ، ونحن أ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 الله، كنا أضيق الناس أرضاً وأشده عيشاً، نأكل الميتة والدم، ويغير بعضن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 بشرِّ عيش عاش به الناس، حتى خرج فينا رجل ليس بأعظمنا يومئذ شرفاً ولا بأكثر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رسول الله إ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أمرنا بأشياء لا نعرف وينهانا عما كنا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ن عليه آباؤنا فشنفنا له وكذبناه ورددنا عليه مقالته، حتى خرج إليه قوم من غير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نصدقك ونؤمن بك ونتبعك ونقاتل من قات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إليهم وخرجنا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تلناه، فظهر علينا وغلبنا، وتناول من يليه من العرب فقاتلهم حتى ظهر عليهم، فل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علم من ورائي من العرب ما أنتم فيه من العيش لم يبق أحد إلا جاء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شرككم فيما أنتم فيه من الع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د صدق، قد جاءتنا رسلنا بمثل الذي جاء به رسولكم، فكنا عليه حتى ظهرت ف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يان فجعلوا يعملون فينا بأهوائهم ويتركون أمر الأنبياء، فإن أنتم أخذتم بأ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كم لم يقاتلكم أحد إلا غلبتموه، ولم يشارركم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ظهرتم عليه، فإذا فعلتم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فعلنا وتركتم أمر نبيكم وعملتم مثل الذي عملوا بأهوائهم فهم لم يكونوا أكث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دداً منا ولا أشد قوة 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و بن العاص‏</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كلمت رجلاً أنكر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عمرو بن علقم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رز بن علق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فد نصارى نجران، منهم أربعة وعشرون من أشرافهم، والأربعة والعشرون منهم ثلا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ر إليهم يؤول أمرهم، العاق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ير للقوم وذو رأيهم وصاحب مشورتهم والذي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درون إلا عن رأيه وأمره، واسمه عبد المسيح، والس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المهم وصاحب رح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جتمعهم، وأبو حارثة بن علقمة أخو بكر بن وائل، أسقفهم وحبرهم وإمامهم و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ارستهم، وكان أبو حارثة قد شرف فيهم حتى حسن علمه في دينهم، وكانت ملوك النصران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شرفوه وقبلوه وبنوا له الكنائس وبسطوا عليه الكرامات لما يبلغهم من اجتهاد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ينهم، فلما وجهوا إلى رسول الله صلى الله عليه وسلم من نجران، جلس أبو حارثة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غلة له موجهاً إلى رسول الله صلى الله عليه وسلم، وإلى جنبه أخ له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ر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علقمة يسائله إذ عثرت بغلة أبي حارثة فقال كر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س الأ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يد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أنت تعس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ا أخ‏؟‏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الذي كنا ننتظ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ه كر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يمنعك وأنت تع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ذ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صنع بنا هؤلاء القوم، شرفونا وأكرمونا وقد أب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خلافه، ولو قد فعلت نزعوا منا كل ما ت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ضمر عليها أخوه كرز بن علق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سلم بعد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بريدة بن سفي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لما أراد ه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يد بن سعنة، قال زيد بن سع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ن علامات النبوة شيء إلا وقد عرفتها في وج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صلى الله عليه وسلم حين نظرت إليه، إلا اثنتين لم أخبرهما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بق ح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هله، ولا تزيده شدة الجهل عليه إلا حلم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كنت ألطف له لأن أخالطه فأعرف ح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من جه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زيد بن سع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رسول الله صلى الله عليه وسلم يوم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جرات ومعه علي بن أبي طالب رضي الله عنه، فأتاه رجل على راحلة كالبدوي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ي نفر في قرية بني فلان قد أسلموا ودخلوا في الإسلام، وكنت حدثت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أسلموا أتاهم الرزق رغداً، وقد أصابتهم سنة وشدة وقحط من الغيث، فأنا أخشى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أن يخرجوا من الإسلام طمعاً كما دخلوا فيه طمعاً، فإن رأيت أن ترسل إ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يء تغيثهم به فع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 إلى رجل إلى جانب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راه علي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بقي منه 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زي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وت إل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هل لك أن تبيعني تمراً معلوماً في حائط 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 إلى أجل معلوم، إلى أجل كذا وكذ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ا يهودي ولكن أبيعك تم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لوماً إلى أجل معلوم إلى كذا وكذا ولا تسمي حائط بني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ايعني، فأطلقت همياني فأعطيته ثمانين مثقالاً من ذهب في تمر معلوم إلى أجل ك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ذا، فأعطا الرج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غد عليهم وأغثهم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زيد بن سع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ل محل الأجل بيومين أو ثلاث، خرج رسول الله صلى الله عليه وسلم ومعه أبو بكر و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ثمان في نفر من أصحابه، فلما صلى على الجنازة ودنا إلى الجدار ليجلس إليه أتي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ذت بمجامع قميصه وردائه ونظرت إليه بوجه غليظ، 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ألا تقض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ي‏؟‏ فوالله ما علمتم بني عبد المطلب لمطل، ولقد كان بمخالطتكم 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نظر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 وعيناه تدوران في وجهه كالفلك المستدير، ثم رماني ببص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دو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قول لرسول الله صلى الله عليه وسلم ما أسمع وتصنع به ما أرى‏؟‏ فوالذي نفسي ب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ولا ما أحاذر فوته لضربت بسيفي رأس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سول الله صلى الله عليه وسلم ينظر إل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كون وتؤد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مر، أنا وهو كنا أحوج إلى غير هذا، أن تأمرني بحسن الأد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أمره بحسن اتباعه، اذهب به يا عمر فأعطه حقه وزده عشرين صاعاً من تمر مكان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ع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ز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بي عمر فأعطاني حقي وزادني عشرين صاعاً من ت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ذه الزيادة يا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رني رسول الله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زيدك مكان ما رع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عرفني يا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زيد بن سع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بر‏؟‏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دعاك إلى أن فع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سول الله صلى الله عليه وسلم ما فعلت، وقلت له ما قلت‏؟‏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مر، لم ي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علامات النبوة شيء إلا وقد عرفت في وجه رسول الله صلى الله عليه وسلم حين نظ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إلا اثنتين لم أخبرهما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بق حلمه جهله، ولا تزيده شدة الجهل علي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ماً، وقد اختبرتهما، فأشهدك يا عمر أني قد رضيت بالله رباً وبالإسلام د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بمحمد نبياً، وأشهدك أن شطر ما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إني أكثرها مال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ة على أمة محمد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على بعضهم، فإنك لا تسعه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 عمر وزيد إلى رسول الله صلى الله عليه وسلم،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إله إلا الله وأشهد أن محمداً عبد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آمن به وصد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ايعه وشهد معه مشاهد كثيرة، ثم توفي في غزوة تبوك مقبلاً غير مدبر، رحم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ي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بن ماجة منه طر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8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ن أبناء أساورة فار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ترفعني أرض وتخفضني أخرى حتى مررت على قو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لأعر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عبدوني فباعوني، حتى اشترتني امرأة، فسمعتهم يذكرو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ن العيش عزيزاً فق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بي لي يو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فاحتط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طباً فبعته فصنعت طعاماً، فأتيت به النبي صلى الله عليه وسلم فوضعته بين يد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كل،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من علام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كثت ما شاء الله أن أمكث، فقلت لمولا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يو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فاحتطبت حطباً فبعته بأكثر من ذلك، فصن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اً فأتيته به وهو جالس بين أصحابه، فوضعته بين يدي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د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ضع يده و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وا با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مت خلفه فوض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داءه، فإذا خاتم النبو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ك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دثته عن الرجل، 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دخل الجنة يا رسول الله فإنه حدثني 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ن يدخل الجنة إلا نفس مسل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ان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أبتغي الدين، فوقعت في الره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قايا أهل الكتاب، قال الله عز وجل‏</w:t>
      </w:r>
      <w:r>
        <w:rPr>
          <w:rFonts w:cs="times new roman(arabic);Times New Roman" w:ascii="times new roman(arabic);Times New Roman" w:hAnsi="times new roman(arabic);Times New Roman"/>
          <w:sz w:val="27"/>
          <w:szCs w:val="27"/>
          <w:rtl w:val="true"/>
        </w:rPr>
        <w:t>:‏ ‏</w:t>
      </w:r>
      <w:hyperlink r:id="rId601">
        <w:bookmarkStart w:id="52" w:name="q11"/>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يعرفونه كما يعرفو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بناءهم‏</w:t>
        </w:r>
        <w:r>
          <w:rPr>
            <w:rStyle w:val="InternetLink"/>
            <w:rFonts w:cs="times new roman(arabic);Times New Roman" w:ascii="times new roman(arabic);Times New Roman" w:hAnsi="times new roman(arabic);Times New Roman"/>
            <w:color w:val="0000FF"/>
            <w:sz w:val="27"/>
            <w:u w:val="single"/>
            <w:rtl w:val="true"/>
          </w:rPr>
          <w:t>}</w:t>
        </w:r>
      </w:hyperlink>
      <w:bookmarkEnd w:id="52"/>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وا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زمان نبي قد أطل، يخرج من أرض الع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علامات،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امة مدورة بين كتفيه خاتم النب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حقت بأرض العرب و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رأيت ما قالوا كله ورأيت الخاتم فشهدت أن لا إل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أن محمد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بقية أحاديث سلمان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اق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8" name="Image288"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a:hlinkClick r:id="rId603"/>
                    </pic:cNvPr>
                    <pic:cNvPicPr>
                      <a:picLocks noChangeAspect="1" noChangeArrowheads="1"/>
                    </pic:cNvPicPr>
                  </pic:nvPicPr>
                  <pic:blipFill>
                    <a:blip r:embed="rId60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يهودي ب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هو يحدث أصحاب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قر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يهودي، إن هذا يزعم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سألنه عن شيء لا يعلمه إلا ن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حتى جلس 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مم يخلق الإنسان‏؟‏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يهودي، من كل يخلق، من نطفة الرجل ومن نطفة المرأة، فأما نط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فنطفة غليظة منها العظم والعصب، وأما نطفة المرأة فنطفة رقيقة منها الل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د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اليهود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كذا كان يقول من قب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البزار بإسنادين وفي أحد إسناديه عام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درك، وثقه ابن حبان وضعفه غيره، وبقية رجاله ثق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إسناد الجماعة عطاء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قبلت اليهود إلى رسول الله 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اسم، إنا نسألك عن خمسة أشياء، فإن أنبأتنا بهن عرفنا أنك نبي واتبعن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 ما أخذ إسرائيل على بنيه إذ قالوا‏</w:t>
      </w:r>
      <w:r>
        <w:rPr>
          <w:rFonts w:cs="times new roman(arabic);Times New Roman" w:ascii="times new roman(arabic);Times New Roman" w:hAnsi="times new roman(arabic);Times New Roman"/>
          <w:sz w:val="27"/>
          <w:szCs w:val="27"/>
          <w:rtl w:val="true"/>
        </w:rPr>
        <w:t>:‏ ‏</w:t>
      </w:r>
      <w:hyperlink r:id="rId604">
        <w:bookmarkStart w:id="53" w:name="q1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الله على ما نقول</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كيل‏</w:t>
        </w:r>
        <w:r>
          <w:rPr>
            <w:rStyle w:val="InternetLink"/>
            <w:rFonts w:cs="times new roman(arabic);Times New Roman" w:ascii="times new roman(arabic);Times New Roman" w:hAnsi="times new roman(arabic);Times New Roman"/>
            <w:color w:val="0000FF"/>
            <w:sz w:val="27"/>
            <w:u w:val="single"/>
            <w:rtl w:val="true"/>
          </w:rPr>
          <w:t>}</w:t>
        </w:r>
      </w:hyperlink>
      <w:bookmarkEnd w:id="53"/>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ات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برنا كيف تؤنث المرأة و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ذكر‏؟‏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لتقي الماآن، فإذا علا ماء الرجل ماء المرأة أذكرت وإذا علا 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رأة ماء الرجل أنث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نا ما حرم إسرائيل على نفس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كان يشتكي عرق النسا، فلم يجد شيئاً يلائمه إلا ألبان كذا و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بعض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إب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رم لحوم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برنا ما هذا الرعد‏؟‏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لك من ملائكة الله ع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ل موكل بالسحاب، بيده، أو في يده مخراق من نار يزجر به السحاب يسوقه حيث أم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هذا الصوت الذي نسمع‏؟‏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و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 إنما بقيت واحدة، إنما نبايعك إن أخبرتن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ه ليس من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له من يأتيه بالخبر، فأخبرنا عن صاحب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بريل عليه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بريل ذلك الذي ينزل بالعذاب والحرب والقتال وهو عدونا، لو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يكائ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ينزل بالرحمة والنبات والقطر لك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زل الله عز وجل‏</w:t>
      </w:r>
      <w:r>
        <w:rPr>
          <w:rFonts w:cs="times new roman(arabic);Times New Roman" w:ascii="times new roman(arabic);Times New Roman" w:hAnsi="times new roman(arabic);Times New Roman"/>
          <w:sz w:val="27"/>
          <w:szCs w:val="27"/>
          <w:rtl w:val="true"/>
        </w:rPr>
        <w:t>:‏ ‏</w:t>
      </w:r>
      <w:hyperlink r:id="rId605">
        <w:bookmarkStart w:id="54" w:name="q1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من كان عدو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لجبريل‏</w:t>
        </w:r>
        <w:r>
          <w:rPr>
            <w:rStyle w:val="InternetLink"/>
            <w:rFonts w:cs="times new roman(arabic);Times New Roman" w:ascii="times new roman(arabic);Times New Roman" w:hAnsi="times new roman(arabic);Times New Roman"/>
            <w:color w:val="0000FF"/>
            <w:sz w:val="27"/>
            <w:u w:val="single"/>
            <w:rtl w:val="true"/>
          </w:rPr>
          <w:t>}</w:t>
        </w:r>
      </w:hyperlink>
      <w:bookmarkEnd w:id="54"/>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آ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ما أخبرهم بشيء فصدقو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شه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في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شدكم بالله الذي أنزل التوراة على موسى هل تعلمون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نبي الأمي تنام عيناه ولا ينام قل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ض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ن وليي جبريل ولم يبعث الله نبياً قط إلا وهو و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فلتان بن عاص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قعوداً مع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شخص بصره إلى رجل في المسجد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بيك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ينازعه الكلام إل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قال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شهد أني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قر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ور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والإنج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قرآ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ي بيده لو أشاء لقرأ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ناشد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تجدني في التور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إنج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د مثلك ومثل هيأتك ومثل مخرجك، وكنا نرجو أن يكون 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خرجت تحيرنا أن يكون أنت هو، فنظرنا فإذا ليس أنت 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عه من أمته سبعين ألفاً يدخلون الجنة بغير حساب ولا عذ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عك يس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والذي نفسي بيده، لأنا هو وإنهم لأمتي إنهم لأكثر من سب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فاً وسبعين أل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من أحد الطريق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زة بن يوسف بن عبد الله بن سلام، أن جده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ام قال لأحبار اليه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حدث بمسجد إبراهيم وإسماعيل عه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وهو بمكة فوافاه وقد انصرفوا من الحج فوجد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بمنى والناس حوله، فقمت مع الناس، فلما نظر إلي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عبد الله بن 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وت م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شدك بالله يا عبد الله ب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سلام أما تجدني في التوراة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عت رب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جبريل حتى وقف بين يد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hyperlink r:id="rId606">
        <w:bookmarkStart w:id="55" w:name="q14"/>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حد الله الصمد لم يلد ولم يولد ولم يكن له كفواً أحد‏</w:t>
        </w:r>
        <w:r>
          <w:rPr>
            <w:rStyle w:val="InternetLink"/>
            <w:rFonts w:cs="times new roman(arabic);Times New Roman" w:ascii="times new roman(arabic);Times New Roman" w:hAnsi="times new roman(arabic);Times New Roman"/>
            <w:color w:val="0000FF"/>
            <w:sz w:val="27"/>
            <w:u w:val="single"/>
            <w:rtl w:val="true"/>
          </w:rPr>
          <w:t>}</w:t>
        </w:r>
      </w:hyperlink>
      <w:bookmarkEnd w:id="55"/>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رأ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رسول الله صلى الله عليه وسلم فقال ابن 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إله إلا الله و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ثم انصرف ابن سلام إلى المدينة فكتم إسلامه، فلما هاجر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دم المدينة وأنا فوق نخلة لي أجدّ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قطع ثم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ت ر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ذا‏؟‏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رسول الله صلى الله عليه وسلم قد قد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لق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ي من أعلى النخلة ثم خرجت أحضر حتى أتيته فسلمت عليه ثم رجعت، فقالت أ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 لو كان موسى بن عمران عليه السلام ما كان بذلك تلقي نفسك من أعلى النخل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أنا أشد فرحاً بقدوم رسول الله صلى الله عليه وسلم من موسى إ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إلا أن حمزة بن يوسف لم يدرك جده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سلام‏</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فيمن أخبر بنبوت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أول خبر قدم علينا ع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أن امرأة كان لها تاب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اها في صورة طير فوق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جذع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نزل لتخبرنا ونخبر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قد خرج بم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حرم علينا الزنا ومنع منا القر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جاه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شيخ أدرك الجاهلية ونحن في غزوة رود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بن عب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نت أسوق لآل لنا بقرة، فسمعت من جوف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آل ذريح، قول فصيح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صيح أن لا إله إلا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منا مكة فوجدنا النبي صلى الله عليه وسلم قد 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بير بن مط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حول صنم لنا قبل أن يبعث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بشهر وقد نحرنا جزوراً، إذ صاح صائح من جو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معوا العج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هب الشرك والرجز ورمي بالشهب لنبي بمكة اسمه أحمد ومهاجره إلى يث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بد الله بن شب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مرة الجه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حاجاً في جماعة من قوم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جاهلية، فرأيت في المنام وأ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مكة نوراً ساطعاً من الكعبة حتى وصل إلى جبال يثرب أشعر جهي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عت صوتاً في النور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نقشعت الظلمـ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سـطع الضيـ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بُعث خاتم الأنبي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أضاء إضاءة أخرى حتى نظرت إلى قصور الحيرة وأبيض المدائن فسم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وتاً في النور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ظهـر الإسـل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سرت الأصن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وصلت الأرح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نتبهت فزعاً وقلت لقو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يحدثن في هذا الحي من قري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د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برتهم بما رأيت فلما انتهينا إلى بلادنا جاءنا أن رجلاً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بُعث فأتيته فأخبرته ما رأيت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مرو بن مرة، أنا النبي المرسل إلى العباد كافة، أدعوهم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سلام، وآمرهم بحقن الدماء، وصلة الأرحام، وعبادة الله ورفض الأصنام، وحج ال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يام شهر رمضان من اثنى عشر شهراً، فمن أجاب فله الجنة ومن عصى فله النار، فآ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يا عمرو يؤمنك الله من هول جهن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آله إلا الله و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وآمنت بكل ما جئت به بحلال وحرام، وأن أرغم ذلك كثيراً من الأقو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شدته أبياتاً، قلتها حين سمعت به وكان لنا صنم، وكان أبي سادناً له فقمت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كسرته ثم لحقت بالنبي صلى الله عليه وسلم وأنا أ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شـهدت بأنَّ اللهَ حـق وإن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آلهـة الأحجـارِ أولَ تـار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شمرت عن ساقي الإزار مهاجر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يك أجوب الفوز بعد الدكاد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أصحب خير الناس نفسا ووال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سول مليك الناس فوق الحبائ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رحبا بك يا عمرو بن م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بأبي أنت وأمي، ابعثني إلى قومي لعل الله أن يمنّ بي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ما منّ بك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ني عليه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ك بالرفق والقول السديد، ولا ت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ظاً ولا متكبراً ولا حسو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قوم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رفاعة، يا معا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هينة، إني رسول رسول الله صلى الله عليه وسلم إليكم أدعوكم إلى الجنة وأحذر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ر، وآمركم بحقن الدماء وصلة الأرحام، وعبادة الله ورفض الأصنام، وحج ال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يام شهر رمضان شهر من اثني عشر شهراً، فمن أجاب فله الجنة ومن عصى فله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عشر جهينة، إن الله عز وجل جعلكم خيار من أنتم منه، وبغض إليكم في جاهليتكم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حبب إلى غير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نهم كانوا يجمعون بين الأختين، ويخلف الرجل منهم على امرأ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ه، والغزاة في الشه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لحرا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جيبوا هذا النبي المرسل من بني لؤي بن غالب، تنالوا شر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نيا وكرامة الآخرة، وسارعوا في ذلك يكن لكم فضيلة عن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جابوه إلا رج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ا عمرو بن م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مرّ الله عليك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أمرنا أن نرفض آلهتنا ونفر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اعتنا ونخالف دين آبائنا إلى ما يدعو إليه هذا القرشي من أهل تهامة‏؟‏ لا،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 ولا كر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نشأ الخبيث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 ابنَ مرةَ قد أتى بمقـا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ت مقالةَ من يريد صلاح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ي لأحسبُ قولـه وفعـا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وما وإن طال الزمـان رياح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يسفه الأشياخ ممن قد مض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رام ذاك فلا أصاب فلاح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عمرو بن 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اذب مني ومنك أمرّ الله فمه وأبكم لس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كمه عينيه وأسقط أسنا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رو بن 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ما مات حتى سقط فوه، و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جد طعم الطعام، وعمي وخرس، فخرج عمرو بن مرة ومن تبعه من قومه حتى أتوا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رحب بهم وحباهم وكتب لهم كتاباً هذه نسخ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سم الله الرحمن الرحيم هذا كتاب من الله جل وعز على لسا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كتاب صادق وحق ناطق لعمرو بن مرة الجهني لجهينة بن زيد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م بطون الأرض وسهولها وتلاع الأودية وظهورها، ترعون نباته وتشربون صافية على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روا بالخمس، وتصلوا صلاة الخمس، وفي التيعة والصريمة شاتان إذا اجتمعتا،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فرقتا فشاة شاة، ليس على أهل المثيرة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شهد على نبينا ومن حضرنا من المسلمين بكتاب قيس بن شماس، فذلك 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 عمرو بن مرة الجه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لـم تـرَ أنَّ اللـهَ أظهـرَ دين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ين برهـان القـرآن لعـامـ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كتـاب من الـرحمنِ يجعلنـا مع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لافنـا في كل بـادٍ وحاض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لى خير من يمشي على الأرض كل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فضلهـا عندَ اعتكـارِ الضرائ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طعنـا رسـولَ اللهِ لمـا تقطـع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طـون الأعـادي بالظباء الخواط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نحن قبيـلٌ قـد بني المجد حولن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اختليت في الحرب ه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كاب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نو الحربِ نفريهـا بأيـدٍ طويـل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يضٍ تـلألأُ في أكـ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غـاو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من حولـه الأنصـار يحموا أمير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سـمر العـوالي والسيوفِ البوات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ا الحرب دارت عند كـلِّ عظي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دارت رحـاهـا بالليوث الهواص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بلـج منه اللـونُ وازدانَ وجـه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مثل ضيـاءِ البدرِ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زواهـ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ذكر ياسر بن سويد أن رسول الله صلى الله عليه وسلم وجهه في خيل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ية وامرأته حامل، فولدت له مولوداً فحملته أمه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د ولد هذا المولود وأبوه في الخيل، ف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وأمر يده عليه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أكثر رجالهم وأقل أياماهم ولا تحوجهم ولا تر أحداً م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صاص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ميه مسرعاً فقد أسرع في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س بن مرداس السلم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إسلام عباس بن مرداس أنه كان بغمرة في لقاح له نصف النهار، إ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لعت له نعامة بيضاء مثل القطن عليها راكب عليه ثياب بيض مثل القط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س بن مرداس ألم تر أن السماء كعت أجراسها، وأن الحرب جرعت أنفاسها، وأن الخ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ت أحلاسها، وأن الذي نزل بالبر والهدى لفي يوم الاثنين ليلة الثلاثاء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مرعوباً قد راعني ما رأيت وسمعت، حتى جئت وثناً لن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ع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ضماد، وكنا نعبده ويكلم من جوفه فكنست ما حوله وتمسحت به وقبلته، ف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ئح يصيح من جو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باس بن مرد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قل للقبـائلِ من سليمٍ كل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ك الضماد وفاز أهل المسج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 الذي جاءَ بالنبوةِ واله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د ابن مريم من قريـش مهت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لك الضماد وكان يعبد م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ل الصـلاة علـى النبي محم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مرعوباً حتى جئت قومي، فقصصت عليهم القصة وأخبرت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بر، فخرجت في ثلاث مائة راكب من قومي من بني حارثة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دخلنا المسجد، فلما رآني رسول الله صلى الله عليه وسلم تبسم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س بن مرداس، كيف كان إسلا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صصت عليه القص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دق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ر بذلك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سلمت أنا وقو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عبد العزيز الليثي، ضعفه الجمه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ثقه سعيد بن منصو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مالك يرضا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ازن بن الغضو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سدن صنماً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ح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بسمائل قرية بعمان فعبرنا ذات يوم وعنده عتي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هي الذبيح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ت صوت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ن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ا مازنُ اسمعْ تس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ظهر خير وبطن ش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عث نبيٌّ منْ مض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ديـن الله الأكـب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دع نحيتا من حج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سلم من حرِّ سقر</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زعت من ذلك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ا لعج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عبرت بعد أيام فسم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وتاً من الصن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قبـل إلـي أقب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سمع ما لا تجه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ذا نبيٌّ مرْسـ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ـاء بحقٍّ منـزَ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آمن به كي تعد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ر نار تشع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دها بالجند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هذا لعجب وإنه لخير يراد 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ا نحن كذلك قدم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الحجاز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الخبر وراء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ظهر رجل يقول لمن أت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جيبوا داعي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نبأ ما قد سم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رت إلى الصنم فكس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كبت راحلتي فقدمت على رسول الله صلى الله عليه وسلم، فشرح لي الإسلام فأسل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كسرت ناجزاً جذاذاً وكان ل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اً نطيف به عميـا بطل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الهاشـمي هدينـا من ضلال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كن دينه مني على ب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ا راكبـاً بلغن عمراً وإخو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ي لم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ي ناجز ق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عني عمرو بن الصلت وإخوته بني خط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ماز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رسول الله، إني امرؤ مولع بالطرب وشرب الخمر والهلوك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بن الكل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هلو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فاجرة من النس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لحت علينا السنون، فأذهبت الأموال وأهزلت الدراري، وليس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د فادع الله أن يذهب عني ما أجد، ويأتيني بالحياء ويهب لي ول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أبدله بالطرب قراءة القرآن، وبالحرام الحلال، وبالعهر ع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ج، وبالخمر رياً لا إثم فيه، وآتهم بالحيا، وهب له ول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ماز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ذهب الله عني ما كنت أجد وأتانا بالحيا وتعلمت القرآن وخصبت عمان وحججت حجاً وو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لي حبار بن مازن، وأنشأ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ليـك رسـولَ الله خبـت مطيت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جوبُ الفيافيْ منْ عمانَ إلى العر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تشفع لي يا خير من وطئ الحص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غفـرَ ليْ ربـيْ فأرجعَ بالفـل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لى معشـرٍ خالفتُ في الله دين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 رأيهم رأيي ولا شرجهم شرج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كنت امرأً بالرغبِ والخمرِ مولع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يـاتي حتـى آذن الجسـم بالنه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بدلنـي بالخمـرِ خوفـاً وخش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العهر إحصـاناً فحصنَ لي فرج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ما أتيت قومي أنبوني وشتموني وأمروا شاعرهم فهجاني،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ددت عليهم فإنما أهجو نفسي فاعتزلتهم إلى ساحل البحر و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غـضـكم عندنـا مرمـداً في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غضنـا عندكم يا قومنـا ل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ا نفطن الدهـر إن بثت معايب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لكـم حينَ يبدو عيبناْ فط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شـاعرنا معجم عنكم وشـاعرك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حربنـا مولع في شتمنا لس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ا في القلوب عليكم فاعلموا وغ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صدوركم البغضـاءُ والإح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أتتني منهم أزفلة عظيمة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ابن عمنا عبنا عليك أم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رهناه لك، فإن أبيت فشأنك ودينك، فارجع فقم بأمور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نت القيم بأمورهم، فرج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م ثم هداهم الله بعد إلى الإ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 هشام بن محمد بن السائب الكلبي عن أ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كعب القرظ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عمر بن الخطاب رض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 قاعد في المسجد، إذ مر به رجل في مؤخر المسجد، 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ر المؤم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عرف هذا الجائ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فمن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سواد بن قارب وهو من أ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من، له فيهم شرف وموضع، قد أتاه رأيه بظهور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ب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سواد بن قار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ذي أتاك رئيك بظهور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ت على ما كنت عليه من كهانتك‏؟‏ فغضب غضباً شديداً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ير المؤمنين، ما استقبلني بهذا أحد منذ أسلم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سبحان 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ا عليه من الشرك أعظم مما كنت عليه من كهانتك، أخبرني بإتيانك رئيك بظهور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أمير المؤمنين، بينا أنا ذات ليلة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ئم واليقظان، إذ أتاني رئيي فضربني برجل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م يا سواد بن قارب فاف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عقل إن كنت تعقل، إنه قد بعث رسول من لؤي بن غالب يدعو إلى الله عز وجل و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ته، ثم أنشأ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عجبت للجـن وتجسـاسـ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شـدها العيس بأحلاس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هوي إلى مكـةَ تبغي اله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ـا خيَّرُ الجنِّ كأنجاس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ارحل إلى الصفوةِ من هاش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سـمُ بعينيك إلى راس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أرفع بقوله رأساً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ني أنم فإني أمسيت ناعس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ت الليلة التالية، أتاني فضربني برجل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قل لك يا سواد بن قا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م وافهم واعقل إن كنت تعقل‏؟‏ إنه قد بعث رسول من لؤي بن غالب يدعو إلى الله ع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ل وإلى عبادته ثم أنشأ الجني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عجبت للجـنِّ وتطـلابه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شـدها العيـس بأقتابه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هـوي إلى مكة تبغي اله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صـادقُ الجنِّ ككذاب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ارحل إلى الصفوة من هاش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ـس قداماهـا كأذنابه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أرفع لقوله رأساً، فلما كانت الليلة الثالثة أت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ضربني برج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قل لك يا سواد بن قارب افهم واعقل إن كنت تعقل‏؟‏ 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بعث رسول من لؤي بن غالب يدعو إلى الله عز وجل وإلى عباد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نشأ الج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عجبت للجـن وأخبـاره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شـدها العيسُ بأكواره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تهـوي إلى مكة تبغي اله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ـا مؤمنُ الجنِّ ككفاره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ارحل إلى الصفوة من هاش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 روابيهـا وأحجـاره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وقع في نفسي حب الإسلام ورغبت فيه، فلما أن أصبحت شددت على راحل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متوجهاً إلى مكة، فلما كنت ببعض الطريق أخبرت أ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هاجر إلى المدينة، فأتيت المدينة فسألت عن النبي صلى الله عليه وسلم فقي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مس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تهيت إلى المسجد فعقلت راحلتي، وإذ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ناس حول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مع مقالتي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بكر رضي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نه، اد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زل بي حتى صرت بين يد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ت فأخبرني بإتيانك رئ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تـاني نجيِّي بينَ هـدءٍ ورقـد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ك فيما قد بلوت بكـاذ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ثـلاث ليـالٍ كلهنَّ يقـول 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ـاك رسول من لؤي بن غال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شمرت عن ذيلي الإزار ووسط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 الذعلب الوجنـاء بين السباس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أشـهد أنَّ اللهَ لا ربَّ غيـر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ك مـأمون على كلِّ غـائ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أنـك أدنى المرسـلينَ وسـيلـ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لهِ يا ابنَ الأكر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طاي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مرنـا بمـا يأتيك يا خير مرس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 كان فيما جاء شيب الذوائ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كن لي شفيعا يوم لا ذو شفاع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واك بمغن عن سـوادِ بن قار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رح رسول الله صلى الله عليه وسلم وأصحابه بإسلامي فرح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ديداً حتى رئي ذلك في وجوه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ثب عمر بن الخطاب رضي الله عنه إليه والتزم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أحب أن أسمع هذا م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واد بن قارب الأز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نائ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جبل من جبال السراة فأتاني آت فضربني برجله 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مكة فإذ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قد ظهر فأخبرته الخبر واتبع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لا الإسنادين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بن الزبير الأس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ر بن الخطاب ر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نه ذات يوم ل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بحديث يعجب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خريم بن فا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س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بغاء إبل لي فأصبتها بالأبرق، أبرق العزاف، فعقلتها وتوسدت ذرا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ير منها، وذلك حدثان خروج النبي صلى الله عليه وسلم، ث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وذ بكبير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ادي، أعوذ بعظيم هذا الوادي‏</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ذلك كانوا يصنعون في الجاهل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اتف يهتف و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يحك عذ بالله ذي الجل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ـزلِ الـحـرامِ والحـل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وحّـد اللـه ولا تبـ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ل ذي الجن من الأهو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 يذكر اللهَ على الأمي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سـهول الأرض والجبـ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صار كيد الجن في سف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ا التقيُّ وصـالحُ الأعمـ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ا أيها الداعي ما تحي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شد عندك أم تضل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ذا رسول الله ذو الخيرا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بياسينَ وحاميم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سـور بعـدُ مفصـلا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ـرمـات ومحلـل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أمر بالصـومِ وبالصـلا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زجر الناس عن الهن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د كـن في الأيـام منكر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نت يرحمك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مالك، بعثن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على جن أهل ن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كان لي من يكفيني إب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ه لأتيته حتى أؤمن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أكفيكها حتى أؤديها إلى أهلك سالمة إن ش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عتقلت بعيراً منها ثم أتيت المدينة، فوافقت الناس يوم الجمعة وه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لا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ضون صلاتهم ثم أدخ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ائ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يخ راحلتي إ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رج إلي أبو ذر رحمه الله فقا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ول لك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دخ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ت، فلما رآ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فعل الشيخ الذي ضمن لك أن يؤ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بلك‏؟‏ أما إنه قد أداها سال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حم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جل رحم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إل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خريم بن فاتك لعمر بن الخطاب ر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ر المؤمنين، ألا أخبرك كيف كان بدء إسلا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أنا أطوف في طلب نعم لي، إذا أنا منها على أثر، إذ اجتن الليل بأبر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زاف فقلت بأعلى صو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وذ بعزيز هذا الوادي من سفهاء قو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هات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هت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يحك عذ بالله ذي الجل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مجد والنعماء والإفض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اقترِ آيـات من الأنفـ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وحِّـد الله ولا تبـ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عرت ذعراً شديداً، فلما رجعت إلى نفسي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ا أيها الهاتف ما تقو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شد عندك أم تضل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ين لنا هديت ما الحو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ذا رسولُ الله ذو الخيرا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ثرب يدعو إلى النجا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ـأمر بالصـوم وبالصـلا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زع الناس عن الهن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بعثت راحلتي 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رشـدني رشـداً هُـدي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جـعــت ولا عــريـ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لا برحت سعيداً ما بقي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تؤثرن علي الخير الذي أتي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تبعني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سلمك الله وسلم نفسك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لغ الأهلَ وأدى رحلك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آمن به أفلح ربي حقك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نصره أعز ربي نصرك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ت المدينة وذلك يوم الجمعة، فاطلعت في المسجد فخرج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بكر الصديق رضي الله ع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خل رحمك الله، فقد بلغنا إسلا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حسن الطهو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لمني، فدخلت المسجد فرأيت النبي صلى الله عليه وسلم على المن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طب كأنه البدر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مسلم توضأ فأحسن الوضوء ثم صلى صلاة يخففها ويعقلها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 عمر بن الخط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أتين على هذا ببينة أو لأنكلن ب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هد شيخ قريش عثمان بن عفان رضي الله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جاز شهاد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 إسناده ‏</w:t>
      </w:r>
      <w:r>
        <w:rPr>
          <w:rFonts w:cs="times new roman(arabic);Times New Roman" w:ascii="times new roman(arabic);Times New Roman" w:hAnsi="times new roman(arabic);Times New Roman"/>
          <w:sz w:val="27"/>
          <w:szCs w:val="27"/>
          <w:rtl w:val="true"/>
        </w:rPr>
        <w:t>.‏ ‏.‏ ‏.‏ ‏(‏</w:t>
      </w:r>
      <w:r>
        <w:rPr>
          <w:rFonts w:ascii="times new roman(arabic);Times New Roman" w:hAnsi="times new roman(arabic);Times New Roman" w:cs="times new roman(arabic);Times New Roman"/>
          <w:sz w:val="27"/>
          <w:sz w:val="27"/>
          <w:szCs w:val="27"/>
          <w:rtl w:val="true"/>
        </w:rPr>
        <w:t>كذا في الأص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باب أخبار الذئب والضب والظبية بنبوته في المعجزات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اء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89" name="Image289" descr="">
              <a:hlinkClick xmlns:a="http://schemas.openxmlformats.org/drawingml/2006/main" r:id="rId6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a:hlinkClick r:id="rId608"/>
                    </pic:cNvPr>
                    <pic:cNvPicPr>
                      <a:picLocks noChangeAspect="1" noChangeArrowheads="1"/>
                    </pic:cNvPicPr>
                  </pic:nvPicPr>
                  <pic:blipFill>
                    <a:blip r:embed="rId60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ظم قدر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نظر إلى قلوب العب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جد قلب محمد صلى الله عليه وسلم خير قلوب العباد، فاصطفاه لنفسه وابتع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سال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في باب الإجماع بتما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في الكبير والأوسط، ورجاله موث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ا أذنب آدم عليه السلام الذنب الذي أذنبه رفع رأسه إلى العر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سألك بحق محمد إلا غفرت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حي الله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محمد‏؟‏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بارك اسمك، ل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خلقتني رفعت رأسي إلى عرشك فرأيت فيه مكتو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رسول الله، فعلمت أنه ليس أحد أعظم عندك قدراً ممن جعلت اسمه مع اس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ح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آدم، إنه آخر النبيين من ذريتك وإن أمته آخر الأمم من ذريتك ول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ما خلق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الهلا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مكانه الذي قبض فيه، فإذا فاطمة عند رأس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ت حتى ارتفع صو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فع رسول الله صلى الله عليه وسلم طرفه إلي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بيبتي فاطمة، ما 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ك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شى الضيعة من بع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حبيبتي، أما علمت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طلع على الأرض اطلاعة فاختار منها أباك فابتعثه برسالته، ثم اطلع على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طلاعة فاختار منها بعلك وأوحى الله إلي أن أنكحك إياه، يا فاطمة، ونحن أهل بيت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طانا الله سبع خصال لم يعط أحداً قبلنا ولا يعطي أحداً بعد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خاتم النبي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أكرم النبيين على الله وأنا أحب المخلوقين إلى الله وأنا أب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وهو بتمامه في فضل أهل الب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الهيثم بن حبيب وقد ات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ذا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يوب الأنصاري أن رسول الله صلى الله عليه وسلم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فاطمة رضي الله ع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علمت أن الله عز وجل اطلع إلى أهل الأرض فاختار منهم أب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بعثه نبياً، ثم اطلع الثانية فاختار بعلك فأوحى الله إلي فأنكحته واتخذ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ه في الصغير عن أيوب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بينا خير الأنبي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بأسانيد وأحدها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ألت ربي مسألة فوددت أني لم أسأل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 قد كانت قب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ل، منهم من سخرت له الرياح ومنهم من كان يحيي الموت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جدك يتي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آويتك‏؟‏ ألم أجدك ضالاً فهديتك‏؟‏ ألم أجدك عائلاً فأغنيتك‏؟‏ ألم أشرح لك صد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ضعت عنك وزر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عن رسول الله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تاني جبري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بي وربك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رفعت ذك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ذكرتُ ذكرتَ مع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سيد ولد آدم يوم القيامة ولا فخر وأول من تنشق عنه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ول شافع ومشفع، بيدي لواء الحمد، تحتي آدم فمن دو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فيه عمرو بن عثمان الكلاب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ضع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قائد المرسلين ولا فخر وأنا خاتم النبيين ولا فخر وأنا أ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افع ومشفع ولا فخ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عطاء بن خباب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سل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أكرم خليقة الله يوم القي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له أبو القاسم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حمك الله، الملائ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أكرم خليقة الله على الله أبو القاسم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طلحة اليربوعي وثقه ابن حبان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سائي،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نفسي بيده، إن أقرب الناس يوم القيا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صلى الله عليه وسلم، جالس عن يمينه على الكرس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رجل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color w:val="0000FF"/>
          <w:u w:val="single"/>
        </w:rPr>
      </w:pPr>
      <w:r>
        <w:rPr>
          <w:rFonts w:cs="times new roman(arabic);Times New Roman" w:ascii="times new roman(arabic);Times New Roman" w:hAnsi="times new roman(arabic);Times New Roman"/>
          <w:sz w:val="27"/>
          <w:szCs w:val="27"/>
        </w:rPr>
        <w:t>139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فضل محمداً على أهل السماء و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عباس وبما فضله على أهله السماء والأرض‏؟‏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يقول لأهل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hyperlink r:id="rId60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ن يقل منهم إني إله م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دونه فذلك نجزيه جهنم كذلك نجزى الظالم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له عز وجل ل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hyperlink r:id="rId61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ا فتحنا لك فتحاً مبيناً</w:t>
        </w:r>
        <w:r>
          <w:rPr>
            <w:rStyle w:val="InternetLink"/>
            <w:rFonts w:ascii="times new roman(arabic);Times New Roman" w:hAnsi="times new roman(arabic);Times New Roman" w:cs="times new roman(arabic);Times New Roman"/>
            <w:color w:val="0000FF"/>
            <w:sz w:val="27"/>
            <w:sz w:val="27"/>
            <w:u w:val="single"/>
            <w:rtl w:val="true"/>
          </w:rPr>
          <w:t xml:space="preserve"> </w:t>
        </w:r>
      </w:hyperlink>
    </w:p>
    <w:p>
      <w:pPr>
        <w:pStyle w:val="Normal"/>
        <w:spacing w:before="280" w:after="280"/>
        <w:jc w:val="left"/>
        <w:rPr/>
      </w:pPr>
      <w:hyperlink r:id="rId611">
        <w:r>
          <w:rPr>
            <w:rStyle w:val="InternetLink"/>
            <w:rFonts w:ascii="times new roman(arabic);Times New Roman" w:hAnsi="times new roman(arabic);Times New Roman" w:cs="times new roman(arabic);Times New Roman"/>
            <w:color w:val="0000FF"/>
            <w:sz w:val="27"/>
            <w:sz w:val="27"/>
            <w:szCs w:val="27"/>
            <w:u w:val="single"/>
            <w:rtl w:val="true"/>
          </w:rPr>
          <w:t>ليغفر لك الله ما تقدم من ذنبك وما تأخر‏</w:t>
        </w:r>
        <w:r>
          <w:rPr>
            <w:rStyle w:val="InternetLink"/>
            <w:rFonts w:cs="times new roman(arabic);Times New Roman" w:ascii="times new roman(arabic);Times New Roman" w:hAnsi="times new roman(arabic);Times New Roman"/>
            <w:color w:val="0000FF"/>
            <w:sz w:val="27"/>
            <w:szCs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عباس، فما فضله على الأنبي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قال‏</w:t>
      </w:r>
      <w:r>
        <w:rPr>
          <w:rFonts w:cs="times new roman(arabic);Times New Roman" w:ascii="times new roman(arabic);Times New Roman" w:hAnsi="times new roman(arabic);Times New Roman"/>
          <w:sz w:val="27"/>
          <w:szCs w:val="27"/>
          <w:rtl w:val="true"/>
        </w:rPr>
        <w:t>:‏ ‏</w:t>
      </w:r>
      <w:hyperlink r:id="rId612">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أرسلنا من رسول إلا بلسا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قومه‏</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لمحمد صلى الله عليه وسلم‏</w:t>
      </w:r>
      <w:r>
        <w:rPr>
          <w:rFonts w:cs="times new roman(arabic);Times New Roman" w:ascii="times new roman(arabic);Times New Roman" w:hAnsi="times new roman(arabic);Times New Roman"/>
          <w:sz w:val="27"/>
          <w:szCs w:val="27"/>
          <w:rtl w:val="true"/>
        </w:rPr>
        <w:t>:‏ ‏</w:t>
      </w:r>
      <w:hyperlink r:id="rId61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أرسلناك إلا كافة للناس</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بشيراً ونذير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سله الله إلى الإنس والج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الحكم بن أبان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أبو يعلى باختصار كث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اتخذ إبراهيم خليلاً وإن صاحبكم خليل الله، ومحمد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عليه وسلم سيد ولد آدم يوم القيا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ثم قرأ </w:t>
      </w:r>
      <w:r>
        <w:rPr>
          <w:rFonts w:cs="times new roman(arabic);Times New Roman" w:ascii="times new roman(arabic);Times New Roman" w:hAnsi="times new roman(arabic);Times New Roman"/>
          <w:sz w:val="27"/>
          <w:szCs w:val="27"/>
          <w:rtl w:val="true"/>
        </w:rPr>
        <w:t>- ‏</w:t>
      </w:r>
      <w:hyperlink r:id="rId614">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عسى أن يبعثك ربك مقام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محمود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من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صاحبكم خلي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ط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ثناء 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الح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ار ولد آدم خمس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وح وإبراه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يسى وموسى ومحمد صلى الله عليه وسلم وخيرهم محمد صلى الله عليه وسلم و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 أجمعين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0" name="Image290"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a:hlinkClick r:id="rId616"/>
                    </pic:cNvPr>
                    <pic:cNvPicPr>
                      <a:picLocks noChangeAspect="1" noChangeArrowheads="1"/>
                    </pic:cNvPicPr>
                  </pic:nvPicPr>
                  <pic:blipFill>
                    <a:blip r:embed="rId61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بعثته صلى الله عليه وسلم وعمومه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نزول الوح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لنبي صلى الله عليه وسلم قال لخديج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أرى ضوءاً وأسمع صوتاً وأنا أخشى أن يكو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ي ج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كن الله ليفعل ذلك بك يا ابن عب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ت ورقة بن نوفل فذكرت ذلك 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يكن صادقاً فإن هذا ناموس مثل نامو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سى عليه السلام، وإن بعث وأنا حي فسأعززه وأنصره وأومن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تصلاً ومرسلاً، والطبراني بنحوه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عي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يف علمت 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علمت ذلك حتى أتاني ملكان وأنا ببعض بطحاء مكة فقال أحد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و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نه ب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وزنت ب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حت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نه بعش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زنني بعشرة فوزنتهم،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نه بمائ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زنني بمائة فرجحتهم،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لف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وزنني بأل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حتهم، فقال أحدهما ل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وزنته بأمته لرجح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ق بط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ق بطني ثم أخرج منه نقيز الشيطان وعلق الد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طرحها، فقال أحدهما ل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غسل بطنه غسل الإناء، واغسل قلبه غسل الملاء، ثم د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سكينة كأنها رهرهة بيضاء، فأدخلت قلبي، ثم قال أحدهما ل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ط بط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ا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طني وجعلا الخاتم بين كتفي، فما هو إلا أن وليا عني كأنما أعاين الأ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زاد محمد بن معمر في حديث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جعلوا ينتثرون علي من ك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يز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بي ذر حديث في الصحيح في الإسراء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جعفر بن عبد الله بن عثمان بن كبير، وثقه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تم الرازي وابن حبان وتكلم فيه العقيلي، وبقية رجاله ثقات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فتخر أهل الإبل وأهل الغنم عند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عث موسى صلى الله عليه وسلم وهو يرعى غنم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ى أه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عثت وأنا أرعى غنماً لأهلي بجيا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فيه الحجاج بن أرطاة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رقة الأنص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كيف يأتيك 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تيك‏؟‏ يعني جبريل عليه السلام، 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أت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سماء جناحاه لؤلؤ وباطن قدميه أخض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عن شيخه المقدام بن داود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ل تحس بالوح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أسمع صلصلة ثم أسكت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فما من مرة يوحى إلي إلا ظننت أن نفسي تقب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ديج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يا ابن عم هل تستطي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جاءك الذي يأتيك أن تخبرني به‏؟‏ ف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عم يا خدي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خدي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ه جبريل ذات يوم وأنا عنده،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خديجة هذا صاحبي الذي يأتيني قد ج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م فاجلس على فخذي الأي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ترا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حول فاجلس على فخذي الأيس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 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ا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حول فاجلس في حج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 فقلت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را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خدي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حسرت وطرحت خماري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تر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والله ملك كريم، والله ما هو 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دي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ورقة بن نوفل بن أسد بن عبد العزى بن قصي ذلك مما أخبرني به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قال ور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قاً يا خديجة حديث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ارث بن هش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يأتي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أتيني صلصلة كصلصلة الجرس، ويأتي أحياناً في صورة رجل فيكلم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اماً، وهو أهون علي، فيفصم عني وقد وع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كان ليوحى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هو على راحلته، فتضرب بجرا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كتب الوحي ل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كان إذا نزل عليه أخذته برحاء شديدة وعرق عرقاً شديداً مثل الجمان،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ي عنه، فكن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دخل بقطعة العسب أو كسره، فأكتب وهو يملي علي، فما أفرغ حتى تك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ي تنكسر من ثقل القرآن، حتى 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مشي على رجلي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فرغ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قرأ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رأه، فإن كان فيه سقط أقامه، ثم أخرج به إلى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س بن مخر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م الفيل، وبين الفجار وبين الفيل عشرون س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وه الفجار لأ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جر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حلوا أشياء كانوا يحرمونها، وكان بين الفجار وبين بناء الكعبة خم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شرة سنة وبين بناء الكعبة ومبعث النبي صلى الله عليه وسلم خمس سنين، فبعث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وهو ابن أرب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لترمذي منه المولود ف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عفر بن مهران السباك وقد وثق وفيه كلام،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بعثت رحمة مهد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صغير والأوسط، ورجال البزار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أتيني جبريل على صورة دحية الكل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ن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دحية رجلاً جميلاً أبي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فير بن معد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 النبي صلى الله عليه وسلم جبر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السلام أن يراه في صورت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ع ربك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 عليه سواد من 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شر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 يرتفع وينتشر، فلما رآه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صعق، فأت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غشاه وجعل يمسح البزاق عن شدق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رأيت جبريل منهبطاً قد ملأ ما بين السماء والأرض، عليه ثياب سند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لقاً به اللؤلؤ والياق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1" name="Image291" descr="">
              <a:hlinkClick xmlns:a="http://schemas.openxmlformats.org/drawingml/2006/main" r:id="rId6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a:hlinkClick r:id="rId618"/>
                    </pic:cNvPr>
                    <pic:cNvPicPr>
                      <a:picLocks noChangeAspect="1" noChangeArrowheads="1"/>
                    </pic:cNvPicPr>
                  </pic:nvPicPr>
                  <pic:blipFill>
                    <a:blip r:embed="rId61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موم بعث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 الأحمر والأسود، وجعلت لي الأرض طهو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سجداً‏</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وأحلت لي الغنائم ولم تحل لمن كان قبلي، ونصرت بالرعب شهراً، وأعط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فاعة وليس من نبي إلا وقد سأل شفاعة، وإني اختبأت شفاعتي ثم جعلتها لمن مات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رك بالل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تصلاً ومرسلاً، و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ن نبي قبلي، ولا أقولهن فخ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حمر والأسود، ونصرت بالرعب مسيرة شهر، وأحلت لي الغنائم ولم تحل لأحد قب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علت لي الأرض مسجداً وطهوراً، وأعطيت الشفاعة فأخرتها لأمتي، فهي لمن مات لا يش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يس من أحمر ولا أسود يدخل في أمتي إل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الطبراني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تى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دو ليخافني من مسيرة شهر أو شهرين، وقي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ل تعطه فادخرت دعوتي شف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م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 غير يزيد بن أبي زياد وهو حسن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ا أحد قبلي من الأنبي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ت لي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هوراً ومسجداً، ولم يكن من الأنبياء ‏</w:t>
      </w:r>
      <w:r>
        <w:rPr>
          <w:rFonts w:cs="times new roman(arabic);Times New Roman" w:ascii="times new roman(arabic);Times New Roman" w:hAnsi="times new roman(arabic);Times New Roman"/>
          <w:sz w:val="27"/>
          <w:szCs w:val="27"/>
          <w:rtl w:val="true"/>
        </w:rPr>
        <w:t>.‏ ‏.‏ ‏.‏ ‏(‏</w:t>
      </w:r>
      <w:r>
        <w:rPr>
          <w:rFonts w:ascii="times new roman(arabic);Times New Roman" w:hAnsi="times new roman(arabic);Times New Roman" w:cs="times new roman(arabic);Times New Roman"/>
          <w:sz w:val="27"/>
          <w:sz w:val="27"/>
          <w:szCs w:val="27"/>
          <w:rtl w:val="true"/>
        </w:rPr>
        <w:t>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صلي حتى يبلغ محر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صرت بالرعب مسيرة شهر، يكون بين يدي إلى المشركين، فيقذف الله الرعب في قلوب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ن النبي يبعث إلى خاصة قومه، وبعثت أنا إلى الجن والإنس، وكانت الأنبياء يعزل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مس فتجيء النار فتأكله، وأمرت أنا أن أقسمها في فقراء أمتي، ولم يبق نبي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طي شفاعة، وأخرت أنا شفاعتي لأم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ن نبي قب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صرت بالرعب، وأعطيت جوا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لم، وأحلت لي الغنائ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ذكر خصلتين ذهبتا 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عبد الله بن محمد بن عقيل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أحاديث في التيمم وبقيتها في الخصائص‏</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صر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رعب على عدوه مسيرة شه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ماعيل بن إبراهيم بن مهاج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ن أحد قب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ت لي الأرض طهوراً ومسجد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حلت لي الغنائم ولم تحل لنبي قبلي، ونصرت بالرعب مسيرة شهر على عدوي، وبعث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 أحمر وأسود، وأعطيت الشفاعة، وهي نائلة من أمتي من لا يشرك بالل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مات لا يشرك بالل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 أبي داود طرف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أحاديث في التيم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نحو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بأرب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ت الأرض لأمتي مسجداً وطهوراً، وأرسل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كافة، ونصرت بالرعب من مسيرة شهر يسير بين يدي، وأحلت لأمتي الغنائ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ينما أدركت رجلاً من أمتي الصلاة فعن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جده وعنده طهو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لترمذي طرفاً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بُعثت إلى كل أبي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س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ا نبي قب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 الناس كافة الأح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أسود، وإنما كان كل نبي يبعث إلى قريته، ونصرت بالرعب، يرعب مني عدوي مسيرة شه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عطيت المغنم، وجعلت لي الأرض مسجداً وطهوراً، وأعطيت الشفاعة فأخرتها لأمت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ماعيل بن يحيى بن كهيل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سائب بن يز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أنبياء بخم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 الناس كافة، ودخرت شفاع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متي، ونصرت بالرعب شهراً أمامي وشهراً خلفي وجُعلت لي الأرض مسجداً وطهو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حلت لي الغنائم ولم تحل لأحد قب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عبد الله بن أبي فروة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2" name="Image292" descr="">
              <a:hlinkClick xmlns:a="http://schemas.openxmlformats.org/drawingml/2006/main" r:id="rId6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a:hlinkClick r:id="rId620"/>
                    </pic:cNvPr>
                    <pic:cNvPicPr>
                      <a:picLocks noChangeAspect="1" noChangeArrowheads="1"/>
                    </pic:cNvPicPr>
                  </pic:nvPicPr>
                  <pic:blipFill>
                    <a:blip r:embed="rId61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سليم الحجر والشجر علي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xml:space="preserve">لما أوحي إ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نُبئت، أو كلمة نحو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ت لا أمر بحجر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جر إل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عبد الله بن شب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مع النبي صلى الله عليه وسلم، فجعل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ر على حجر ولا شجر إلا سلم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تابعي أبو عمارة الحيواني 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3" name="Image293" descr="">
              <a:hlinkClick xmlns:a="http://schemas.openxmlformats.org/drawingml/2006/main" r:id="rId6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a:hlinkClick r:id="rId622"/>
                    </pic:cNvPr>
                    <pic:cNvPicPr>
                      <a:picLocks noChangeAspect="1" noChangeArrowheads="1"/>
                    </pic:cNvPicPr>
                  </pic:nvPicPr>
                  <pic:blipFill>
                    <a:blip r:embed="rId62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مثله ومثل من أطاع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رسول الله صلى الله عليه وسلم أتاه فيما ي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ئم ملكان، فقعد أحدهما عند رجليه والآخر عند رأسه، فقال الذي عند رجليه ل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رأ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ضرب مثل هذا ومثل أ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ثل هذا ومثل أمته كمثل قوم س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نتهوا إلى رأس مفازة، فلم يكن معهم من الزاد ما يقطعون به المفازة ولا ما يرجع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فبينا هم كذلك إذ أتاهم رجل في حلة حبر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أيتم إن وردت بكم رياض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شبة وحياضاً رواء، أتتبعوني‏؟‏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بهم فأوردهم رياضاً معش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ياضاً رواء، فأكلوا وشربوا وسمنوا، فقال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لقاكم على تلك الحال فجعل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أن أوردكم رياضاً معشبة وحياضاً رواء أن تتبعوني‏؟‏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أيديكم رياضاً هي أعشب من هذه وحياضاً أروى من هذه فاتبعو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ئف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 والله، لنتب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ت طائ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رضينا بهذا نقيم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بيعة الجرشي أن نبي الله صلى الله عليه وسلم أتي فق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تنم عينك، ولتسمع أذنك، وليعقل قلب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مت عيني، وسمعت أذني، وع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ل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يد بنى داراً، وصنع مأدبة، وأرسل داعياً، فمن أجاب الدا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 الدار وأكل من المأدبة ورضي عليه السيد، ومن لم يجب الداعي لم يدخل الدار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ل من المأدبة وسخط عليه السيد والسيد هو الله، والداعي محمد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مأدبة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ذك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بعثني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نا حتى أتينا مكان كذا وكذا فخط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خط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ن بين ظهري هذه لا تخرج منها، فإنك إن خرجت منها هل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نت 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ضى رسول الله صلى الله عليه وسلم خذفة أو أبعد شيئ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ثم إنه ذكر هنيناً كأنهم الزط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ف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ما قال عف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ن شاء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عليهم ثياب ولا أرى سوءاتهم، طوالاً قليل لحم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جعلوا يركبون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ع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رأ علي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علوا يأتون فيخيلو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 يمي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ولي ويعترض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عبت منهم رعباً شد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لما انشق عمود الصبح جعلوا يذهبو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جاء ثقيلاً وجعاً أو يكاد أن يكون وجعاً م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كبو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أجدني ثقيلاً‏</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وضع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عليه وسلم رأسه في حج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إن هنيناً أتوا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ي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بيض طو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أغف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عبت أشد مما أرعبت في المرة 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ارم في حد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قد أُعطي هذا الرجل خير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و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عينيه نائمت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ينه نائمة ثم قال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هلم فلنضرب له مثل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ما قالو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ضربوا لهم مثلاً ونؤول نحن أو نضرب نحن وتؤولون أن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هم لبع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مثله كمثل سيد بنى بنياناً حصيناً، ثم أرسل إلى الناس بطعا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من لم يأت طعام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م يتبعه، عذب عذاباً شديد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كما قالو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آخر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السيد فهو رب العالمين وأما البنيان فهو الإسلام، والطع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 وهو الداعي، فمن اتبعه كان في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ارم في حديثه‏</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أو كما قالو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من لم يتبعه عذ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كما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إ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رأيت يا ابن أم عب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كذا 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نب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خفي علي شيء مما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 xml:space="preserve">هم نفر من الملائك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قا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م من الملائكة أو كما ش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ترمذي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ورجال الصحيح، غير عمرو البكالي، وذكره العجل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 التابعين وابن حبان وغيره في الصحا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4" name="Image294" descr="">
              <a:hlinkClick xmlns:a="http://schemas.openxmlformats.org/drawingml/2006/main" r:id="rId6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a:hlinkClick r:id="rId624"/>
                    </pic:cNvPr>
                    <pic:cNvPicPr>
                      <a:picLocks noChangeAspect="1" noChangeArrowheads="1"/>
                    </pic:cNvPicPr>
                  </pic:nvPicPr>
                  <pic:blipFill>
                    <a:blip r:embed="rId62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سمع به ولم يؤمن ب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سمع بي أحد من هذه الأمة ولا يهودي ولا نصراني لا يؤمن 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كان من أهل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قال رسول الله صلى الله عليه وسلم إل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اب الله عز وجل فقرأت فوجدت ‏</w:t>
      </w:r>
      <w:hyperlink r:id="rId62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ن يكفر به من الأحزاب فالنار موعده‏</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م يؤمن بي لم يدخ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لفظ له، وأحمد بنحوه في الروايتين، ورجال أ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 والبزار أيضاً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 محمد بيده، لا يسمع بي أحد من هذه الأمة ولا يهودي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صران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ؤمن بالذي أرسلت به إلا كان من أصحاب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ولفظ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سمع بي أحد من هذه الأمة يهو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نص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5" name="Image295" descr="">
              <a:hlinkClick xmlns:a="http://schemas.openxmlformats.org/drawingml/2006/main" r:id="rId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a:hlinkClick r:id="rId627"/>
                    </pic:cNvPr>
                    <pic:cNvPicPr>
                      <a:picLocks noChangeAspect="1" noChangeArrowheads="1"/>
                    </pic:cNvPicPr>
                  </pic:nvPicPr>
                  <pic:blipFill>
                    <a:blip r:embed="rId62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وجوب اتباعه صلى الله عليه وسلم على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أدرك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أن عمر بن الخطاب رضي الله عنه 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بكتاب أصابه من بعض أهل الكتاب، فقرأه ع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غضب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تهوكون فيها يا ابن الخطاب‏؟‏ والذي نفسي بيده، لقد جئتكم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ضاء نقية لا تسألوهم عن شيء فيخبروكم بحق فتكذبوا به أو بباطل فتصدقوا به، 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ي بيده، لو أن موسى كان حياً ما وسعه إلا أن يتبع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قد تقدم هذا وغيره في ال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6" name="Image296" descr="">
              <a:hlinkClick xmlns:a="http://schemas.openxmlformats.org/drawingml/2006/main" r:id="rId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a:hlinkClick r:id="rId629"/>
                    </pic:cNvPr>
                    <pic:cNvPicPr>
                      <a:picLocks noChangeAspect="1" noChangeArrowheads="1"/>
                    </pic:cNvPicPr>
                  </pic:nvPicPr>
                  <pic:blipFill>
                    <a:blip r:embed="rId62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بلغ بعثته صلى الله عليه وسلم ك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أح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تميم الدا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بلغ هذا الأمر ما بلغ الليل والنهار ولا يترك الله بيت مدر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ر إلا أدخ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هذا الدين بعز عزيز أو بذل ذليل، عزاً يعز به الإسلام ويذل الله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ف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ان تميم الداري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رفت ذلك في أهل بيتي، قد أصاب من أ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م الخير والشرف والعز ولقد أصاب من كان منهم كافراً الذل والصغار والجز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غيره وقد تقدم في الجهاد والمغاز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ثعلبة الخشن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ذا قدم من سفر، بدأ بالمسجد فصلى فيه ركعتين ثم ثنى بفاطمة ثم تلقى أزواج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دم من سفر فصلى في المسجد ركعتين ثم أتى فاطمة، فتلقته على باب البيت فجعلت تل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ه وعينيه وتبك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يبك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ك شعثاً نصباً قد اخلول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يا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بكي فإن الله عز وجل بعث أباك بأمر لا يبقى على وج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رض بيت مدر ولا حجر ولا وبر ولا شعر إلا أدخل الله به عزاً أو ذلاً حتى يبلغ ح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غ الل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زيد بن سنان أبو فروة وهو مقارب الحديث مع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ث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7" name="Image297"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a:hlinkClick r:id="rId631"/>
                    </pic:cNvPr>
                    <pic:cNvPicPr>
                      <a:picLocks noChangeAspect="1" noChangeArrowheads="1"/>
                    </pic:cNvPicPr>
                  </pic:nvPicPr>
                  <pic:blipFill>
                    <a:blip r:embed="rId63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وله صلى الله عليه وسلم‏</w:t>
      </w:r>
      <w:r>
        <w:rPr>
          <w:rFonts w:cs="times new roman(arabic);Times New Roman" w:ascii="times new roman(arabic);Times New Roman" w:hAnsi="times new roman(arabic);Times New Roman"/>
          <w:color w:val="FF0000"/>
          <w:sz w:val="27"/>
          <w:szCs w:val="27"/>
          <w:rtl w:val="true"/>
        </w:rPr>
        <w:t>:‏ ‏"‏</w:t>
      </w:r>
      <w:r>
        <w:rPr>
          <w:rFonts w:ascii="times new roman(arabic);Times New Roman" w:hAnsi="times new roman(arabic);Times New Roman" w:cs="times new roman(arabic);Times New Roman"/>
          <w:color w:val="FF0000"/>
          <w:sz w:val="27"/>
          <w:sz w:val="27"/>
          <w:szCs w:val="27"/>
          <w:rtl w:val="true"/>
        </w:rPr>
        <w:t>أنا مبلغ</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له يهدي‏</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وية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ما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بلغ والله يه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أحدهما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8" name="Image298" descr="">
              <a:hlinkClick xmlns:a="http://schemas.openxmlformats.org/drawingml/2006/main" r:id="rId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a:hlinkClick r:id="rId633"/>
                    </pic:cNvPr>
                    <pic:cNvPicPr>
                      <a:picLocks noChangeAspect="1" noChangeArrowheads="1"/>
                    </pic:cNvPicPr>
                  </pic:nvPicPr>
                  <pic:blipFill>
                    <a:blip r:embed="rId63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لا نبي بعد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الباه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 في خطبته تمام حجة الود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ها الناس إنه لا نبي بعدي ولا أمة بعد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 أحد الطريقين ثقات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299" name="Image299" descr="">
              <a:hlinkClick xmlns:a="http://schemas.openxmlformats.org/drawingml/2006/main" r:id="rId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a:hlinkClick r:id="rId635"/>
                    </pic:cNvPr>
                    <pic:cNvPicPr>
                      <a:picLocks noChangeAspect="1" noChangeArrowheads="1"/>
                    </pic:cNvPicPr>
                  </pic:nvPicPr>
                  <pic:blipFill>
                    <a:blip r:embed="rId63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ا أوتي من العلم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تيت مفاتيح كل شيء إلا الخمس‏</w:t>
      </w:r>
      <w:r>
        <w:rPr>
          <w:rFonts w:cs="times new roman(arabic);Times New Roman" w:ascii="times new roman(arabic);Times New Roman" w:hAnsi="times new roman(arabic);Times New Roman"/>
          <w:sz w:val="27"/>
          <w:szCs w:val="27"/>
          <w:rtl w:val="true"/>
        </w:rPr>
        <w:t>:‏ ‏</w:t>
      </w:r>
      <w:hyperlink r:id="rId636">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 الله عنده علم الساعة</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ينزل الغيث ويعلم ما في الأرحام وما تدري نفس ماذا تكسب غداً وما تدري نفس بأي أرض</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تموت إن الله عليم خبير‏</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بن عمر في الصحي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فاتيح الغيب خم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تي نبيكم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فاتيح كل شيء غير الخمس‏</w:t>
      </w:r>
      <w:r>
        <w:rPr>
          <w:rFonts w:cs="times new roman(arabic);Times New Roman" w:ascii="times new roman(arabic);Times New Roman" w:hAnsi="times new roman(arabic);Times New Roman"/>
          <w:sz w:val="27"/>
          <w:szCs w:val="27"/>
          <w:rtl w:val="true"/>
        </w:rPr>
        <w:t>:‏ ‏</w:t>
      </w:r>
      <w:hyperlink r:id="rId637">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 الله عنده علم الساعة</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ينزل الغيث ويعلم ما في الأرحام وما تدري نفس ماذا تكسب غداً وما تدري نفس بأي أرض</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تموت إن الله عليم خبير‏</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تيت فواتح الكلم وخوات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عل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ما علم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لمن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شه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رحمن بن إسحاق الواسط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ذ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تركن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ا يحرك طائر جناحيه في السماء إلا ذكرنا منه عل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بقي شيء يقرب من الجنة ويباعد من النار إلا وقد بُين 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براني رجال الصحيح، غير محمد بن عبد الله بن يزيد المقرئ وهو ثقة، وفي إسن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من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مغيرة بن شعبة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م في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قاماً خبرنا بما يكون في أمته إلى يوم القيامة، وعاه من وعاه ونسي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 غير عمر بن إبراهيم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وقد 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تركن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ما في السماء طائر يطير بجناحيه إلا ذكرنا منه عل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قلت ع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لف مث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دثنا عامة ليله عن بني إسرائيل، لا يقوم إلا إلى عظم 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فريضة المكتو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ما جاء في الخصائص</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تب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جر ولم يكتب علي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رت بركعتي الضحى ولم تؤمروا بها، وأم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ضحى ولم تكت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ابن عباس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هن علي فرائض وهن لكم تطو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وتر والفجر و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ح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رت بركعتي الضحى والوتر ولم تكت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أحمد بأسانيد، والبزار بنحوه باختصار، والطبراني في الكب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أوسط، وفي إسن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 هن فرائ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خباب الكلبي وهو مدلس،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ا عند أحمد رجال الصحيح وفي بقية أسانيدها جابر الجع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هن علي فريضة وهم لكم س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وتر والسواك وقي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وسى بن عبد الرحمن الصنعا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صر، ثم دخل بيتي فصلى ركعتين،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صليت صلاة لم تكن تص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دم علي مال فشغلني عن ركعتين كنت أركعهما بعد الظهر، فصليت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فنقضيهما إذا فاتت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 بمعناه خالياً عن قو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فنقضيهما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تت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بنحوه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w:t>
      </w:r>
      <w:r>
        <w:rPr>
          <w:rFonts w:ascii="times new roman(arabic);Times New Roman" w:hAnsi="times new roman(arabic);Times New Roman" w:cs="times new roman(arabic);Times New Roman"/>
          <w:sz w:val="27"/>
          <w:sz w:val="27"/>
          <w:szCs w:val="27"/>
          <w:rtl w:val="true"/>
        </w:rPr>
        <w:t xml:space="preserve"> </w:t>
      </w:r>
      <w:hyperlink r:id="rId638">
        <w:r>
          <w:rPr>
            <w:rStyle w:val="InternetLink"/>
            <w:rFonts w:ascii="times new roman(arabic);Times New Roman" w:hAnsi="times new roman(arabic);Times New Roman" w:cs="times new roman(arabic);Times New Roman"/>
            <w:color w:val="0000FF"/>
            <w:sz w:val="27"/>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نافلة لك‏</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كانت النافلة خاصة ل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بنحوه، 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له‏</w:t>
      </w:r>
      <w:r>
        <w:rPr>
          <w:rFonts w:cs="times new roman(arabic);Times New Roman" w:ascii="times new roman(arabic);Times New Roman" w:hAnsi="times new roman(arabic);Times New Roman"/>
          <w:sz w:val="27"/>
          <w:szCs w:val="27"/>
          <w:rtl w:val="true"/>
        </w:rPr>
        <w:t>:‏ ‏</w:t>
      </w:r>
      <w:hyperlink r:id="rId63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ليل فتهجد به نافلة لك‏</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 في الكب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للنبي صلى الله عليه وسلم نافلة ول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ضي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عض أسانيد أحمد وغير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امرأة عائش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نا شاه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ص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يام رسول الله صلى الله عليه وسلم فقا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عملين كعمله‏؟‏ ف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غفر له ما تقدم من ذنبه وما تأخر، كان عمله له ناف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و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ي بطعام من غير أهله سأل عنه، فإ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دية أكل، وإن 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م يأك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أن رسول الله صلى الله عليه وسلم كان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ي بطعام فأكل منه، بعث بفضله إلى أبي أيوب وكان أبو أيوب يضع أصابعه حيث ي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ابع رسول الله صلى الله عليه وسلم، فأتي النبي صلى الله عليه وسلم بقصعة فو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 ريح ثوم فلم يذقها، وبعث بها إلى أبي أيوب، فنظر فلم ير فيها أثر أصابع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لم يذقها، فأتا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م أر فيها أث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ابع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وجدت منها ريح ث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بعث إلي ما لم تأ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يأتيني الم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الضبي أنه أتى البصرة وبها عبد الله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س أمير، فإذا هو برجل قائم في ظل القصر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 الله ورسوله صدق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زيد على ذلك، فدنوت من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أكثرت من قولك صدق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إن شئت لأخبر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ن اج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تيت النبي صلى الله عليه وسلم بالمدينة من كذا وكذا، وكان شيخان للح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انطلق ابن لهما فلحقا به، ف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قادم المدينة، وإن ابناً لنا قد لحق ب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فائته فاطلبه منه، فإن أبى إلا الفداء فافت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المدينة فدخلت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شيخين للحي قد أمراني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طلب ابناً لهما عن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رف نس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لام فجاء،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 ذا فائت به أب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فداء يا نبي ال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لا يصلح لنا آل محمد أن نأكل ثمن أحد من آ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ماعي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م ضرب على كتف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أخشى على قريش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فس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لهم يا نبي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طال بك عمر رأيتهم ه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ترى الناس بينها كالغنم بين الحوضين مرة إلى هنا ومرة إلى ه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نا أ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ساً يستأذنون على ابن عباس، رأيتهم العام يستأذنون على معاوية فذكرت قول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عمران هذا 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نام مستلقياً حتى ينفخ، ثم يقوم فيصلي ولا يتوضأ‏</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بن ماجة غير 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ستلق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نام وهو سا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أبي ي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نبي الله صلى الله عليه وسلم نام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خ، ثم صلى ولم يتوضأ‏</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صافح النساء في البي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ماء بنت يزيد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لست أصافح النس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0" name="Image300" descr="">
              <a:hlinkClick xmlns:a="http://schemas.openxmlformats.org/drawingml/2006/main" r:id="rId6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a:hlinkClick r:id="rId641"/>
                    </pic:cNvPr>
                    <pic:cNvPicPr>
                      <a:picLocks noChangeAspect="1" noChangeArrowheads="1"/>
                    </pic:cNvPicPr>
                  </pic:nvPicPr>
                  <pic:blipFill>
                    <a:blip r:embed="rId64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دعائه واشتراطه في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وعن أبي هريرة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إني أتخذ عندك عهداً لا تخلفنيه فإنما أنا بشر، فأ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مؤمنين آذيته أو سبب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لعنته، أو جلدته، فاجعلها له زكاة و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ربة تقربه بها إليك 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رسول الله صلى الله عليه وسلم دفع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فصة بنت عمر رجلاً و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حتفظ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فلت حفصة ومضى الرجل، ف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حفصة، ما فع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فلت عنه يا رسول الله فخر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طع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بيدها هكذا فدخل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شأ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حفص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ت قب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ذا 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ضعي يدك، فإني سألت ربي تبارك وتعالى أيما إنسان من أمتي دعوت عليه أن يجعلها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غف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أمداد العرب كثروا ع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حتى غموه، وقام إليه المهاجرون يفرجون عنه، حتى قام على عتبة عائ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رهقوه، فأسلم رداءه في أيديهم ووثب عن العتبة فدخل،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الع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لك القو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ت أبي بكر، إني اشترطت على ربي شرطاً لا خلف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أنا بشر أضيق بما يضيق به البشر، فأي المؤمنين بدرت إليه مني باد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جعلها له كفا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ائشة حديث في الصحيح بغير هذا السي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 إلا أن محمد بن جعفر بن الزبير لم يد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 أن رسول الله صلى الله عليه وسلم كان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أتغيظ عليكم وأعذركم، ثم أدعو الله بيني وبي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م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نتهم أو سببتهم أو تغيظت عليهم، فاجعله لهم بركة ورحمة ومغفرة وصلاة، فإنهم أه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لهم ناص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من لعنت في الجاهلية ثم دخل في الإسلام، فاجعل ذلك قربة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داود الشاذكوني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حديث حال أبي السوار في مناق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طفيل عامر بن واثلة 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إنما أنا بشر أغضب كما يغضب البشر وأرضى كما يرضى الب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ن لعنته من أحد من أمتي فاجعلها له زكاة ورح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وهاب بن الضحاك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ثمان بن خي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على أبي الطف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مر بن واثلة، فوجدته طيب النفس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الطفيل، أخبرني عن النفر الذ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نهم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مّ أن يخبرني فقالت امرأته سود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ه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ا الطفيل، أما بلغك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إنما أنا بشر، فأيما عبد من المؤمنين دعوت عليه بدع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جعلها له زكاة ورحمة‏</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لفظ له، وأحمد بنحوه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1" name="Image301"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a:hlinkClick r:id="rId643"/>
                    </pic:cNvPr>
                    <pic:cNvPicPr>
                      <a:picLocks noChangeAspect="1" noChangeArrowheads="1"/>
                    </pic:cNvPicPr>
                  </pic:nvPicPr>
                  <pic:blipFill>
                    <a:blip r:embed="rId64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بركة دعائ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9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نحن م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سوق إذ امرأة أخذت بعنان دابته وهو على حمار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زوجي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ربني ففرق بيني وبينه ومر زوجها فدعاه النبي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ها جاءت تشكو منك جفاءً تشكو منك أنك لا تقر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أكرمك إن بعهدي بها بهذه الليلة وبكت المرأة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ذب فرق بيني وبي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من أبغض خلق الله إ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بسم رسول الله صلى الله عليه وسلم ثم أخذ برأس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أسها فجمع بينهما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أدن كل واحد منهما من 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جا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بثنا ما شاء الله أن نلبث ثم مر رسول الله صلى الله عليه وسلم بالسوق فإذا نح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امرأة تحمل أدماً فلما رأته طرحت الأدم وأقبلت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الذي بعثك بالحق ما خلق من بشر أحب إلي من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يوسف بن محمد بن المنكدر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زرعة وغيره و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2" name="Image302"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a:hlinkClick r:id="rId645"/>
                    </pic:cNvPr>
                    <pic:cNvPicPr>
                      <a:picLocks noChangeAspect="1" noChangeArrowheads="1"/>
                    </pic:cNvPicPr>
                  </pic:nvPicPr>
                  <pic:blipFill>
                    <a:blip r:embed="rId64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دعا ل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ذيفة أن النبي صلى الله عليه وسلم كان إذا دعا 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ابته وأصابت ولده وولد ول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حذيفة أي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صلاة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لتدرك الرجل وولده وولد ول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عن ابن لحذيفة عن حذيفة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جالس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قة فأراد القيام فقام غلام فتناول نعله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ردت رضا ربك‏؟‏ رضي الله ع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لذلك الغلام نحو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دينة حتى استشه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مرو بن أبي خليفة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قال ذات يوم لغلا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صا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ن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غ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نبي الله بأبي أنت وأمي اتركني حتى أجعلها أنا في رجلك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إن عبدك هذا يترضاك فارض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الحسن بن أبي جعف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دهر الأسلمي أنه سمع رسول الله صلى الله عليه وسلم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مسيره إلى خيبر لعامر بن الأكوع فذكر الحديث إلى أ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رحمه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بت والله يا رسول الله ل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تعتنا به فقتل يوم خيبر شه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غزوة خي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3" name="Image303"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a:hlinkClick r:id="rId647"/>
                    </pic:cNvPr>
                    <pic:cNvPicPr>
                      <a:picLocks noChangeAspect="1" noChangeArrowheads="1"/>
                    </pic:cNvPicPr>
                  </pic:nvPicPr>
                  <pic:blipFill>
                    <a:blip r:embed="rId64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خصائص</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4" name="Image304"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a:hlinkClick r:id="rId649"/>
                    </pic:cNvPr>
                    <pic:cNvPicPr>
                      <a:picLocks noChangeAspect="1" noChangeArrowheads="1"/>
                    </pic:cNvPicPr>
                  </pic:nvPicPr>
                  <pic:blipFill>
                    <a:blip r:embed="rId64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ا خص به عمن تقدم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أنبياء بست لم يعطهن أحد كان قبلي غفر لي ما تقد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نبي وما تأخر وأحلت لي الغنائم ولم تحل لأحد كان قبلي وجعلت أمتي خير الأمم وجع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الأرض مسجداً وطهوراً وأعطيت الكوثر ونصرت بالرعب والذي نفسي بيده إن صاحب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صاحب لواء الحمد يوم القيامة تحته آدم فمن دو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خمساً لم يعطها نبي قبلي بعثت إلى الأحمر والأسود وإن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يبعث إلى قومه ونصرت بالرعب مسيرة شه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طعمت المغنم ولم يطعمه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قب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علت لي الأرض طهوراً ومسجداً وليس من نبي إلا وقد أعطي دعوة فتعج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ي أخرت دعوتي شفاعة لأمتي وهي بالغة إن شاء الله من مات لا يشرك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5" name="Image305"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a:hlinkClick r:id="rId651"/>
                    </pic:cNvPr>
                    <pic:cNvPicPr>
                      <a:picLocks noChangeAspect="1" noChangeArrowheads="1"/>
                    </pic:cNvPicPr>
                  </pic:nvPicPr>
                  <pic:blipFill>
                    <a:blip r:embed="rId65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عصمته من القري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6" name="Image306"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a:hlinkClick r:id="rId653"/>
                    </pic:cNvPr>
                    <pic:cNvPicPr>
                      <a:picLocks noChangeAspect="1" noChangeArrowheads="1"/>
                    </pic:cNvPicPr>
                  </pic:nvPicPr>
                  <pic:blipFill>
                    <a:blip r:embed="rId65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الخصائص</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مرو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طيت قوة أربعين في البطش والنكا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هو بطوله في النك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المغيرة بن قيس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ناس بأرب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خاء والشجاعة وكثرة الجماع وشد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طش‏</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رجاله موث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أنبياء بخصل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شيطاني كافراً فأعانن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حتى أسلم، ونسيت الخصلة الأخر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براهيم بن صرمة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أحاديث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اب في باب عصمته من الق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7" name="Image307" descr="">
              <a:hlinkClick xmlns:a="http://schemas.openxmlformats.org/drawingml/2006/main" r:id="rId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a:hlinkClick r:id="rId655"/>
                    </pic:cNvPr>
                    <pic:cNvPicPr>
                      <a:picLocks noChangeAspect="1" noChangeArrowheads="1"/>
                    </pic:cNvPicPr>
                  </pic:nvPicPr>
                  <pic:blipFill>
                    <a:blip r:embed="rId65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الزبير أنه أتى النبي صلى الله عليه وسلم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حتجم فلما فرغ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بد الله اذهب بهذا الدم فأهريقه حيث لا يراه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زت ع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 عمدت إلى الدم فحسوته فلما رجع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صنعت يا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ت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كان ظننت أنه خاف عن الناس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علك شرب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من أمرك أن تشرب الدم‏؟‏ ويل لك من الناس وويل للناس م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اختصار ورجال البزار رجال الصحيح غير جن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القاسم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فين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حتجم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ذ هذا الدم فادفنه من الدواب والطير و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غيبت فشرب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ذكرت ذلك له فضح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اختصار الضحك ورجال الطبراني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أن أباه مالك بن سنان لما أصيب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ي وجهه يوم أحد مص دم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زدرده فقي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شرب الد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أشرب دم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لط دمي بدمه لا تمسه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لم أر في إسناده من أجمع على 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ى امرأة أبي رافع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وق بيته جالس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سلمى ائتيني بغس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ه بإناء فيه سدر فصفيته له ثم جث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مرفقة حشوها ليف وأنا أصب على رأسه فغسلها وإني أنظر إلى كل قطرة تقطر من رأس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إناء كأنه الدر يلمع ثم جئته بماء فغسله فلما فرغ من غس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سلم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ريقي ما في الإناء في موضع لا يتخطاه 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أخذت الإناء فشربت بعضه ثم أهرقت الباقي على الأرض ف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ذا صنعت بما في الإن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حسدت الأرض عليه فشر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ه ثم أهرقت الباقي على الأرض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ي حرم الله بدنك على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عمر بن محمد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كيمة بنت أميمة عن أم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دح من عيدان يبول فيه ويضعه تحت سريره فقام فطلبه فلم يجده فسأل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ن القد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شربته بر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ادم أم سلمة التي قدمت معها من 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حبش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قد احتظرت من النار بحظ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عبد الله بن أحمد بن حن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كيمة وكلاهما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أيم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م رسول الله صلى الله عليه وسل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يل إلى فخارة في جانب البيت فبال فيها فقمت من الليل وأنا عطشانة فشربت ما ف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لا أشعر فلما أصبح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م أيمن قومي فأهريقي ما في تلك الفخا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شربت ما 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 رسول الله صلى الله عليه وسلم حتى بدت نواجذه 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ا إنك لا تتجعين بطنك أ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مالك النخع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الحارث بن أبي مرداس السل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النبي صلى الله عليه وسلم فدعا بطهور فغمس يده فتوضأ فتتبعناه فحسونا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حملكم على ما فعل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ب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ن أحببتم أ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حبكم الله ورسوله فأدوا إذا ائتمنتم واصدقوا إذا حدثتم وأحسن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وار من جوار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يد بن واقد القيس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8" name="Image308" descr="">
              <a:hlinkClick xmlns:a="http://schemas.openxmlformats.org/drawingml/2006/main" r:id="rId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a:hlinkClick r:id="rId657"/>
                    </pic:cNvPr>
                    <pic:cNvPicPr>
                      <a:picLocks noChangeAspect="1" noChangeArrowheads="1"/>
                    </pic:cNvPicPr>
                  </pic:nvPicPr>
                  <pic:blipFill>
                    <a:blip r:embed="rId65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ون بن عبد الله بن عتبة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ات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حتى قرأ وكت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حديث منكر وأبو عقيل ضعيف وهذا معا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تاب الله تعالى وأظن إن معناه أن النبي صلى الله عليه وسلم لم يتوف حتى قرأ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عتبة وكت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كان يعقل في زمانه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09" name="Image309" descr="">
              <a:hlinkClick xmlns:a="http://schemas.openxmlformats.org/drawingml/2006/main" r:id="rId6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a:hlinkClick r:id="rId659"/>
                    </pic:cNvPr>
                    <pic:cNvPicPr>
                      <a:picLocks noChangeAspect="1" noChangeArrowheads="1"/>
                    </pic:cNvPicPr>
                  </pic:nvPicPr>
                  <pic:blipFill>
                    <a:blip r:embed="rId65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صفة النبي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10" name="Image310" descr="">
              <a:hlinkClick xmlns:a="http://schemas.openxmlformats.org/drawingml/2006/main" r:id="rId6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a:hlinkClick r:id="rId661"/>
                    </pic:cNvPr>
                    <pic:cNvPicPr>
                      <a:picLocks noChangeAspect="1" noChangeArrowheads="1"/>
                    </pic:cNvPicPr>
                  </pic:nvPicPr>
                  <pic:blipFill>
                    <a:blip r:embed="rId66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صفت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فتي أحمد المتوكل ليس بفظ ولا غليظ، يجزي بالحسنة الحسنة،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كافئ بالسيئ، مولده بمكة ومهاجره بطيبة وأمته الحمادون، يأتزرون على أنصاف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وضئون أطرافهم، أنا جليهم في صدورهم، يصفون للصلاة كما يصفون للقتال، قربا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يتقربون به إلي دماؤهم، رهبان بالليل ليوث بالنه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زيد الفارس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لنبي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وم زمن ابن عب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يزيد يكتب المصاح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رأيت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نبي صلى الله عليه وسلم كان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شيطان لا يستطيع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شبه بي فمن رآني في النوم فقد رآ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ل تستطيع أن تنعت لنا هذا الرجل 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رجلاً بين الرجلين جسمه ولحمه، أسمر إلى البياض، 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ضحك أكحل العينين، جميل دوائر الوجه، قد ملأت لحيته من هذه إلى هذه حتى كا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ملأ نحره، قال عو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 ما كان مع هذا من الن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بن عب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رأيته في اليقظة ما استطعت أن تنعته فوق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وسف بن مازن أن رجلاً سأل عل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ير المؤم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نعت لنا رسول الله صلى الله عليه وسلم صفه 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يس بالذاهب ط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ق الربعة إذا جاء مع القوم غمرهم، أبيض شديد الوضح، ضخم الهامة، أغر أبلج أهد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شفار، شث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ضخ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فين والقدمين، إذا مشى يتقلع كأنما ينحدر في صبب، ك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رق في وجهه اللؤلؤ لم أر قبله ولا بعده مثله صلى الله عليه وسلم بأبي وأ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عند الترمذي حديث طويل وفي هذا زيا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بإسنادين في أحدهما رجل لم يسم والآخر من رواية يوس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مازن عن علي وأظنه لم يدرك علياً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بزار باختصار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سن الشعر رج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خم العين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أس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بزار ورجال أبي يعلى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ها تمثلت بهذا البيت وأبو بكر رضي الله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ص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أبيض يستسقى الغمام بوجه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يع اليتامى عصمة للأرام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أبو بكر رضي الله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اك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بلعد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ج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دينة فنزلت هذا الوادي فإذا رجلان بينهما عنز واحدة وإذا المشتري يقول للبائ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ن مبايع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في 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هاشمي الذي أضل الناس أهو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ظرت فإذا رجل حسن الجسم، عظيم الجبهة، دقيق الأنف، دقيق الحاجبين، وإذا من ثغ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حره إلى سرته مثل الخيط الأسود شعر أس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من بلعدوية لم أعرف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ب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خالي هند بن أبي هالة التميمي</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كان وصاف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صفة رسول الله صلى الله عليه وسلم وأنا أشتهي أن يصف لي م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 أتعلق ب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رسول الله صلى الله عليه وسلم فخماً مفخماً، يتلألأ وجهه تلألؤ</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مر ليلة البدر، وأطول من المربوع، وأقصر من المشذب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ظيم اله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ال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تفرقت عقيصته فرق وإلا يجاوز شعره شحمة أذنيه، إذا هو وفره، أزهر اللون، واس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بين، أزج الحواجب سوابغ من غير قرن بينهما عرق يدره الغضب، أقنى العرنين، له ن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علوه، يحسبه من لم يتأمله أشم، كث اللحية، سهل الخدين، ضليع الفم، أشنب، مفل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سنان، دقيق المسربة، كأن عنقه جيد دمنة في صفاء الفضة، معتدل الخلق بادن متماس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واء البطن والصدر، عريض الصدر، بعيد ما بين المنكبين، ضخم الكراديس، أنور المتج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صول ما بين اللبة والسرة بشعر يجري كالخط، عاري الثديين والبطن مما سوى ذلك، أ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راعين والمنكبين وأعالي الصد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طويل الزند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حب الراحة، سبط القصب، شث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فين والقدمين، سائر الأطراف، خمصان الأخمصين، مسيح القدمين ينبو عنهما ال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زال زال قلعاً، وتخطى تكفياً، ويمشي هوناً، ذريع المشية إذا مشى كأنما ينحط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بب، وإذا التفت التفت معاً، خافض الطرف، نظره إلى الأرض أطول من نظره إلى السم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ل نظره الملاحظة، يسوق أصحابه، يبدر من لقي ب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ف لي منط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واصل الأحزان، دائم الفكرة، ليست له راحة، لا يتكلم في غير حاجة، طويل الص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فتتح الكلام ويختمه بأشداقه، ويتكلم بجوامع الكلم، فضل لا فضول، ولا تقصير، دم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 بالجافي ولا المهين، يعظم النعمة وإن دق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ذم منها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ذ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واقاً ولا يمدحه، ولا تغضبه الدنيا ولا ما كان لها، فإذا نوزع الحق لم يعرفه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يقم لغضبه شيء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تى ينتصر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غضب لنفسه، ولا ينتصر لها، إذا أشار أش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ف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لها، وإذا تعجب قلبها، وإذا تحدث اتصل بها فيضرب بباطن راحة اليمن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طن إبهامه اليسرى، وإذا غضب أعرض وأشاح، وإذا ضحك غض طرفه، جل ضحكه التبسم، ويفت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مثل حب الغم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كتمها الحسين زماناً ثم حدثته فوجدته قد سبقني إليه فسألته ع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ألته ووجدته قد سأل أباه عن مدخله ومجلسه ومخرجه وشكله فلم يدع منه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لحس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أبي عن دخو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دخوله لنفسه مأذون له في ذلك، فكان إذا أوى إلى منزله جزأ نفسه ثلا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جز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ء لله وجزء لأهله وجزء ل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جزأ نفسه بينه وبين الناس فيرد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عامة بالخاصة، فلا يدخر عنهم شيئاً، فكان من سيرته في جزء الأمة إيثار أ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ضل بإذنه، وقسمه على قدر فضلهم في الدين، فمنهم ذو الحاجة ومنهم ذو الحاجت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م ذو الحوائج، فيتشاغل بهم فيما يصلحهم ويلائمهم ويخبرهم بالذي ينبغي 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بلغ الشاهد الغائب، وأبلغوني في حاجة من لا يستطيع إبلاغي حاجته ف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أبلغ سلطاناً حاجة من لا يستطيع إبلاغ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ي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ثبت الله قدميه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ذكر عنده إلا ذاك، ولا يقبل من أحد غيره، يدخلون رواداً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تفرقون إلا عن ذواق ويخرجون أذ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ألته عن مخرجه كيف كان يصنع ف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خزن لسانه إلا مما ينفعهم ويؤلفهم ولا يفرقهم 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فرهم، فيكرم كريم كل قوم ويوليه عليهم، ويحذر الناس ويحترس منهم من غير أن يطو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أحد بشره ولا خلقه، يتفقد أصحابه، ويسأل الناس عما في الناس، ويحسن ال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قويه، ويقبح القبح ويوهنه، معتدل الأمر غير مختلف لا يغفل مخافة أن يغفلو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يلوا، لكل حال عنده عتاد، لا يقصر عن الحق ولا يجوزه، الذين يلونه من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ارهم، أفضلهم عنده أعظمهم نصيحة، وأعظمهم عنده منزلة أحسنهم مواساة ومؤاز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سألته عن مجلس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لا ي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قوم إلا على ذكر ولا يوطن الأماكن وينهي عن إيطانها، وإذا انتهى إلى قوم 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ث ينتهي به المجلس ويأمر بذلك، ويعطي كل جلسائه بنصيبه، لا يحسب جليسه أن أحد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كرم عليه منه، من جالسه أو قاومه في حاجة صابره حتى يكون هو المتصرف، ومن سأ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جة لم يرده إلا بها أو بميسور من القول، قد وسع الناس منه بسطة وخلقة، فصار ل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اً وصاروا عنده في الحق سواء، مجلسه مجلس حلم وحياء وصبر وأمانة، لا ترفع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صوات، ولا تؤبن فيه الحرم ولا تنثى فلتاته، متعادلين متواصين فيه بالتقو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واضعين يوقرون الكبير ويرحمون الصغير ويؤثرون ذوي الحاجة ويحفظون الغر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كانت سيرته في جلسائ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دائم البشر، سهل الخلق لين الجانب ليس بفظ ولا غليظ ولا صخاب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سواق ولا فاحش ولا عياب ولا مداح، يتغافل عما لا يشتهى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لا يُؤنس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يب فيه، قد ترك نفسه من ثلا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راء والإكبار ومما لا يعنيه، وترك نفس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ا يذم أحداً ولا يعيره ولا يطلب عورته ولا يتكلم إلا فيما رجا ثوا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ذا تكلم أطرق جلساؤه كأنما على رؤوسهم الطير، وإذا سكت تكلموا، ولا يتنازعون عن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تكلم أنصتوا له حتى يفرغ، حديثهم عنده حديث أوليتهم، يضحك مما يضحكون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تعجب مما يتعجبون منه، ويصبر للغريب على الهفوة في منطقه ومسألته، حتى إذا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ه ليستجلبوهم و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رأيتم طالب الحاجة فأرشد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ا ي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ثناء إلا من مكافئ، ولا يقطع على أحد حديثه حتى يجوزه فيقطعه بنهي أو قي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كان سكوت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سكو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على أرب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حلم والحذر والتقدير والتفكر، فأما تقديره ففي تسوي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ظر واستماع بين الناس، وأما تذكره أ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فكره ففيما يبقى ويفنى، وجمع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لم في الصبر فكان لا يوصبه ولا يستفزه، وجُمع له الحذر في أربع أخذه بالحسن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قتدوا به وترك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قبيح لينتهوا عنه، وإجهاده الرأي فيما يصلح أمته، والقيام في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مع لهم الدنيا والآخ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عب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هالة كان زوج خديجة قب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اسمه النباش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بنه هند بن النبا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بني أسيد بن عمرو بن تمي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علي بن عبد العزي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الزبير بن بك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عمر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بكر الموص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و هالة مالك بن زرارة من بني نباش بن زرا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علي بن عبد العزي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با عبيد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فخ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فخامة </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ي الوجه‏</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نبله وامتلاؤه مع الجمال والمها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مربو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بين الطويل والقص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مشذ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فرط في الطول وكذلك هو في 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 قال ج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لوي بها شذب العروق مشذ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أنما كتب على طرب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الشع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ليس بالسبط الذي لا تكسر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قط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شديدة الجعودة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ه جعودة بين هذ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عقيص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عقوص وهو نحو من المضفور ومنه قو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عقص أو ضفر فعليه الح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زج الحاجبين سوابغ‏</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زجج في الحواجب أن يكون فيها تقوس مع طول في أطرافها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بوغ، قال جميل بن م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ا ما الغانيات برزن يو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زججن الحواجب والعيون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غير قر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قرن التقاء الحاجبين حتى يتص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يس هو كذلك ولكن بينهما فرجة، يقال للرجل إذا كان ك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ل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ذكر الأصمعي أن العرب تستحب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هما عرق يدره الغضب،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غضب در العرق الذي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جب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درو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لظه ونتوؤه وامتلاؤ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نى العر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ف، والقنا أن يكون فيه دقة مع ارتفاع في قصبته يقال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أقن وامرأ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نو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أش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يكون الأنف دقيقاً لا قنا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ث اللح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ثو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كون اللحية غير رقيقة ولا طويلة ولكن فيها كثاثة من غير عظم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ليع الف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ة الشف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ن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أشن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الذي في أسنانه رقة وتحديد، يقال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أشنب وامرأة شنب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 قول ذي الر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مياء في شفتيها حدة لع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اللثات وفي أنيابها شن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مفل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الذي في أسنانه تفر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مسر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شعر الذي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بة إلى الس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عر يجري كالخ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أعش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لآن لما ابيض مسربت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ضضت من نابي على جذم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يد دم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ج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نق، والدم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صو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خم الكرادي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ي العظام، ومعناه أنه عظيم الألواح، وبعض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ع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كراديس رؤوس العظام والكرادي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كراديس في غير هذا الكتائ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الزند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عظمان اللذان في الساعدين المتصلان بالكفين، وص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طول الذرا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ط القصب‏</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قص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 عظم ذي مخ مثل الساقين والعضد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ذراعين، وسبوط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متدادهما، يصفه بطول العظام، قال ذو الر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جواعل في البري قصباً خدال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د بالب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سورة والخلاخ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ثن الكفين والقد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يد أن فيهما بعض الغلظ‏</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أخمص من القدم في باطنها ما بين صدرها وعق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 الذي لا يلصق بالأرض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دمين في الوطء، قال الأعشى يصف امرأة بإبطاء في المش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أن أخمصها بالشوك منتع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مص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أن ذلك الموضع من قدميه فيه تجاف عن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رتفاع، وهو مأخوذ من خموصة البطن، وهي ضمره، يقال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ل خمصان وامرأ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مصا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سيح القد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أنهما ملسان وأنه ليس في ظهورهما تكس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هذ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نبو عنهما ال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أنه لا ثبات للماء علي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طا تكفأ‏</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تمايل أخذه من تكفئ السف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ريع المش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واس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ط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ما ينحط في صب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ه يريد أنه مقبل على ما بين يديه، غاض بصر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فعه إلى السماء، وكذلك يكون المنحط، ثم فس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افض الطرف نظره إلى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كثر من نظره إلى الس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التفت التفت جمي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يد أنه لا يلو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قه دون جسده فإن في هذا بعض الخفة والط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م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اللين الس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 قيل للرم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مث، ومنه حديثه أنه أراد يبول فمال إلى دم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غضب أعرض وأش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إشاح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د، وقد ي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ذ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فترُّ عن مثل حب الغما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افتر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كشر الأسن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احكاً من غير قهقهة وحب الغم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د البرد شب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اض أسنانه،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ر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جري السواك على أغر كأن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د تحدر من متون غما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دخلون روا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و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طالبون، واحدهم رائد، و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ائد لا يكذب أه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كل حال عنده عت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عدة وقد أع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وطن الأماك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لا يجعل لنفسه موضعاً يعرف، إنما يجلس ح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كنه في الموضع الذي تكون فيه حاجته ثم فسر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جلس حيث ينتهي به المجل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 حديثه عليه السلام أنه نهى أن يوطن الرجل المكان في المسجد كما يوطن البع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مجلسه لا تؤبن فيه الحر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وصف فيه النساء، ومنه حدي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أنه نهى عن الشعر إذا أبنت فيه النس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عب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إسماعيل المؤدب عن مجالد عن الشعب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جال في المسجد يتناشدون ال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قبل ابن الزبي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حرم الله وعند بيت رسول الله تتناشدون الشعر‏؟‏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أصحاب ا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ليس بك بأس يا ابن الزبير إنما نه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عن الشعر إذا أبنت فيه النساء أو تروزئت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مو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نثى فلت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فلت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قطات لا يتحدث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ثوت أنثو والاسم منه النثا، وهذه الهاء التي في فلتاته راجعة على المجلس، ألا ت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صدر الكلام أنه سأله عن مجلسه، وقال أي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ه لم يكن لمجلسه فلتات يحتاج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حكيها، فلت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ريد فلتات المجلس لا يتحدث بها بعضهم عن بع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يس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ضب احمر وجه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ماعيل بن عمرو البجلي وثقه ابن حبان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دارقطني و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ضب احمرت وجنت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ماعيل بن إبراهيم أبو يحيى التي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كيم بن حزا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إلى اليمن فابتعت حلة ذي يز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هديتها إلى النبي صلى الله عليه وسلم في المدة التي كان بينه وبين قريش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أقبل هدية مش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ها فبعتها فاشتراها فلبسها ثم خرج إلى أصحابه وه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فما رأيت شيئاً في شيء أحسن منه فيها صلى الله عليه وسلم فما مكثت أن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ما ينظر الحكام في الفصل بعد 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دا واضح من غرة وحجو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ذا قـايسـوهُ المجدَ أربى علـي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مستفرغ ماء الذناب سج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سمعها رسول الله صلى الله عليه وسلم فتبسم ثم دخ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عقوب بن محمد الزهري وضعفه الجمهور وقد وث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له طريق أطول من هذه في الهد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سليمان بن سليط عن أبيه عن جد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ي الهجرة معه أبو بكر رضى الله عنه وعامر بن فهير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ولى أبي بكر وابن أريقط يدلهم على الطريق فمر بأم معبد الخزاع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ي لا تعرفه 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م معبد هل عندك من 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نم عاز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هذه الشاة التي أراها في كفاء الب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اة خلفها الجهد عن الغن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أذنين في حلا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ضربها من فحل قط وشأنك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سح ظهرها وضرعها ثم دعا بإناء يربض الرهط فحل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فملأه فسقى أصحابه به عللاً بعد نهل ثم حلب فيه أخرى فغادره عندها وارتحل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زوجها عند المساء قا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 معبد ما هذا اللبن ولا حلوبة في ال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غنم عازب‏؟‏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إلا أنه مر بنا رجل ظاهر الوضاء مليح الوج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شفاره وطف، وفي عينيه دعج، وفي صوته صحل، غصن بين غصنين لا تشناه من طول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تحمه عين من قصر لم تعبه ثجلة، ولم تزر به صعلة، كأن عنقه إبريق فضة إذا نظ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اه البهاء وإذا صمت فعليه الوقار، كلامه كخرز النظم أزين أصحابه منظراً وأحس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هاً محسود غير مفند، له أصحاب يحفون به إذا أمروا تبادروا أمره وإذا نهى انته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نه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صاحب قريش ولو رأيته لاتبعته ولأجهدن أن أفعل ولم يعل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كة أين توجه رسول الله صلى الله عليه وسلم حتى سمعوا هاتفاً يهتف على أبي قبي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جزى الله خيراً والجـزاء بكف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فيقين قـ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متي أمّ معب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مـا نزلا بالبـرِّ وارتحـلا ب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 فاز من أمسى رفيقَ محم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ما حملت من ناقة فوق رحل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ـرّ وأوفى ذمـة مـن محم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أكسى لبردِ الحالِ قبل ابتدائ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عطى برأسِ السـانح المتجر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يهن بني كعبٍ مكـان فتلته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قعدهـا للمؤمنيـن بمرصـ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عزيز بن يحيى المديني ونسبه البخاري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كذب وقال الحا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وق فالعجب منه وفيه مجاهيل أي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من غير الطريق في المغازي في الهجرة إلى المدي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كلم رئي كالنور يخرج من بين ثنايا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عزيز بن أبي ثابت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قرصا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بايعن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نا وأمي وخالتي ورجعنا من عنده منصرفين قالت لي أمي وخال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ي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نا مثل هذا الرجل أحسن منه وجهاً ولا أنقى ثوباً ولا ألين كلاماً ورأينا ك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ور يخرج من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جبي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طع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فت إلينا بوجهه مثل شقة الق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بيدة بن محمد بن عمار بن ياس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لربي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ت معوذ بن عفر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في لي رسول الله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رأيت الشم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ل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طف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فتح مكة فما أنسى بياض وجهه مع شدة سواد شعره إن من الرجال من هو أطول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م من هو أقصر منه، يمشي ويمشون حوله، فقلت لأ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في الصحيح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ابر الجعفي وهو ضع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بزار باخت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هانئ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نظرت إلى بط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ط إلا ذكرت القراطيس بعضها على بع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جابر الجع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إصب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ظاه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فيه سلمة بن حفص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يمونة بنت كرد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انت إصبعه التي تلي الإبهام لها فضل في الطول على الإبه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يد بن المسيب أنه سمع أبا هريرة يصف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جلاً ربعة وهو إلى الطول أقرب، شديد البياض، أس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حية، حسن الشعر، أهدب أشفار العينين، بعيد ما بين المنكبين، يطأ بقدميه جمي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 له أخمص، يقبل جميعاً، ويدبر جميعاً، لم أر مثله قبله ولا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أنه سئل عن خاتم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الذي بين كتفيه فقال بإصبعه السبابة ه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حم ناشز بين كتفي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بد الله بن ميسرة وثقه ابن حبان وضعفه الجمه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ز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عمرو بن أخط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زيد ادن مني وامسح ظه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شف ظهره فمس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ظهره وجعلت الخاتم بين إصبع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مزتها 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الخات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تم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طبراني وزاد في رواية عن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أيت الخاتم على ظهر رسول الله صلى الله عليه وسلم هكذا بظهره ك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ت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حد أسانيده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 بن عمرو أنه كان يخدم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اطبه يهودي فسقط رداؤه عن منكبيه وكان رسول الله صلى الله عليه وسلم يكره أن ي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اتم فسويته علي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فعل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ح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ت بين يديه فوضع يد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لى رأسي فأمرها على وجهي وصدر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ذا أتانا شي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ئت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فأمر لي بجذعة وكان الخاتم على طرف كتفه الأيسر كأنه رك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ز‏</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فه لأنظر إلى موضع الخاتم فلما نظر إلي ألقى الرداء فنظرت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حديث في الخاتم في الصحيح غير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للنبي صلى الله عليه وسلم أر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فائر في رأ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للنبي صلى الله عليه وسلم جمة جع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القاسم الأسد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فضالة بن عبيد أنه دخل على عائشة فأخرجت له شعرات من شع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فإذا هو أحمر مصبوغ‏</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هضم بن الضحا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رت بالرجيع فرأيت به شيخ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عداء بن خالد بن هوذ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فه ل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حسن السبلة، وكانت العرب تسمي اللحية السب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النبي صلى الله عليه وسلم كان إذا مشى مش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تمعاً ليس فيه ك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لتفت يعرف في مشيه أنه غير كسل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رجال الصحيح إلا أن التابعي غير مسمى وقد سماه البز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عكرمة وهو من رجال الصحيح أي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ت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لنبي صلى الله عليه وسلم إذا مش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شى مشياً يقلع الصخ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أبو مهدي سعيد بن سنان وقد وثق على 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دا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 فأخذت ب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هي ألين من الحرير وأبرد من الثلج‏</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 الكبير رجال الصحيح غير موس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أيوب النصيب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 أكثر ما يضح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حتى ترى أو تبدو رباعي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كان يأتي أم سليم وين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فراشها وكان ثقيل النوم 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11" name="Image311" descr="">
              <a:hlinkClick xmlns:a="http://schemas.openxmlformats.org/drawingml/2006/main" r:id="rId6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a:hlinkClick r:id="rId663"/>
                    </pic:cNvPr>
                    <pic:cNvPicPr>
                      <a:picLocks noChangeAspect="1" noChangeArrowheads="1"/>
                    </pic:cNvPicPr>
                  </pic:nvPicPr>
                  <pic:blipFill>
                    <a:blip r:embed="rId66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صفته وطيب رائح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 مر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ريق من طرق المدينة وجد منه رائحة المسك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هذا الطر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الطبراني في الأوسط إلا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نا نعرف رسول الله صلى الله عليه وسلم بطيب رائحته إذا أق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بي يعلى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معاذ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جب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ع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ي سفر فأردفني خلفه فما مسست شيئاً قط ألين من جلد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لا وجدت رائحة أطيب من رائحة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بنحوه وفيه الحسن بن أبي جعفر وقد وثق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عاصم امرأة فرقد بن عتب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عند عتبة أر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وة ما منا امرأة إلا وهي تجتهد في الطيب لتكون أطيب من صاحبتها وما يمس عت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طيب إلا أن يمس دهناً، يمسح لحيته وهو أطيب ريحاً منا، وكان إذا خرج إلى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شممنا ريحاً أطيب من ريح عتبة، فقلت له يو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نجتهد في الطي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أنت أطيب ريحاً منا فمم ذاك‏؟‏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ذني الشرى على عهد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شكوت ذلك إليه فأمرني أن أتجرد فتجردت وقعدت بين يديه وألقيت ثوبي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جي فنفث في يده ثم وضع يده على ظهري وبطني فعبق بي هذا الطيب من يومئذ‏</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بنحوه وقال في بعض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لا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بسط يديه فبصق فيهما فمسح إحداهما على الأخرى ومسح إحدا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بطني والأخرى على ظهر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الأوسط رجال الصحيح غير أم عاصم فإني لم أعر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جلاً أت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زوجت ابنتي وإني أحب أن تعينني بشيء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عندي من شيء ولكن إذا كان غد فتعال فجئ بقارورة واسعة الرأ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ود شجرة، وآية بيني وبينك أني أجيف ناحية ال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اه بقارورة واسعة الرأ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ود شجرة فجعل يسلت العرق من ذراعيه حتى امتلأ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ومر ابنتك إذا أرا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تطيب أن تغمس هذا العود في القارورة وتطيب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ت إذا تطيبت ش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مدينة رائحة الطيب فسموا ببيت المطيب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لبس الكلب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زيد بن الأسود السوائ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ججت مع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حجة فصليت معه صلاة الفجر بمنى فلما فرغ من صلاته إذا رجلان خ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لم يصل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ع الناس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 بالرجل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يء بالرجلين ترعد فرائص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صليتما م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ا كنا في رحالنا وظن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لا ندرك الصلا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ا تفعلا، إذا صليتما في رحالكما ثم أدركتما ال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صليا تكون لكما ناف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غفر لي يا رسول الل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اغفر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زدحم الناس على رسول الله صلى الله عليه وسلم وأنا يومئ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أشب الرجال وأقواهم فزاحمت الناس حتى أخذت بيد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ضعتها على صدري فلم أر شيئاً كان أبرد ولا أطيب من يد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والترمذي منه إلى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كون لك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ف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باختص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عفر بن محمود بن مسلمة أن جدته عميرة بنت مسعود أخب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ا دخلت على النبي صلى الله عليه وسلم هي وأخواتها يبايعنه وهن خمس فوجدنه يأ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يداً فمضغ لهن قديدة ثم ناولني القديدة فمضغتها كل واحدة قطعة فلقين الله 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جد لأفواههن خلو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إسحاق بن إدريس الأسواري وهو ضعيف‏</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في سره وعلانيت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يحيى بن الجزا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نفر من أصحاب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على أم سلمة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 المؤمنين حدثينا عن سر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سره وعلانيته سو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ندمت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فشيت سر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دخل أخبر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يحيى عن أم سلمة، ورجالهم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2" name="Image312" descr="">
              <a:hlinkClick xmlns:a="http://schemas.openxmlformats.org/drawingml/2006/main" r:id="rId6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a:hlinkClick r:id="rId665"/>
                    </pic:cNvPr>
                    <pic:cNvPicPr>
                      <a:picLocks noChangeAspect="1" noChangeArrowheads="1"/>
                    </pic:cNvPicPr>
                  </pic:nvPicPr>
                  <pic:blipFill>
                    <a:blip r:embed="rId66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أسمائ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أنا أمشي في طريق المدينة إذ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سمعته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محمد وأحمد ونبي الرحمة ونبي التوبة والحاشر والمقفي و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لا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 أحمد رجال الصحيح غير عاصم بن بهدل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 وفيه سوء حفظ‏</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ا أحمد وأنا محمد وأنا الحاشر الذي أحشر الناس على قدمي، و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احي الذي يمحو الله به الكفر، فإذا كان يوم القيامة كان لواء الحمد معي وك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مام المرسلين وصاحب شفاعت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روة بن مروان قي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قوي،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ومحمد والحاشر والمقفي والخات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3" name="Image313" descr="">
              <a:hlinkClick xmlns:a="http://schemas.openxmlformats.org/drawingml/2006/main" r:id="rId6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a:hlinkClick r:id="rId667"/>
                    </pic:cNvPr>
                    <pic:cNvPicPr>
                      <a:picLocks noChangeAspect="1" noChangeArrowheads="1"/>
                    </pic:cNvPicPr>
                  </pic:nvPicPr>
                  <pic:blipFill>
                    <a:blip r:embed="rId666"/>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خباره صلى الله عليه وسلم</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المغيبا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حمد بن جعفر بن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لس عمير بن وهب الجمح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صفوان بن أمية بعد مصاب أهل بدر من قريش في الحجر بيسير، وكان عمير بن وهب شيطا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شياطين قريش، وكان ممن يؤذي رسول الله صلى الله عليه وسلم وأصحابه ويلقون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اء إذا هم بمكة، وكان ابن وهب بن عمير في أسارى أصحاب ب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وا أصح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ليب بمصابه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إن في العيش خيراً بع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ير بن وه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ولا دين علي ليس عندي قضاؤه، وعيالي أخشى عليهم الضيعة بعدي لركبت إلى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قتله فإن لي فيهم علة ابني عندهم أسير في أيد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غتنمها صفو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 دينك أنا أقضيه عنك، وعيالك مع عيالي أسويهم ما بقوا لا نسعهم بعج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كتم عني شأني وشأ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فعل، ثم أمر عمير بسيفه فشح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مَّ ثم انطلق إلى المد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ما عمر رضي الله عنه بالمدينة في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ين يتذاكرون يوم بدر وما أكرمهم الله به وما أراهم من عدوهم إذ نظر إلى عم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وهب قد أناخ بباب المسجد متوشح السيف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كلب والله عمير بن وهب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إلا لشر، هذا الذي حرش بيننا وحرزنا للقوم يوم ب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خل عمر ع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ذا عمير بن وهب قد جاء متوشح بالس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أدخ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قبل عمر حتى أخذ بحمالة سيفه في عنقه فلببه بها وقال 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رجال من الأنصار ممن كان م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خلوا على رسول الله صلى الله عليه وسلم فاجلس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 واحذروا هذا الكلب عليه فإنه غير مأم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خل ع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ب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عمر آخذ بحمالة سيف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سله يا عمر، ادن يا عم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عموا صباح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ت تحية أهل الجاهلية بي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أكرمنا الله بتحية خير من تحيتك يا عمير، السلام تح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يا محمد إن كنت لحديث عهد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ت لهذا الأسير الذي في أيديكم فأحسب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ب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يف في عنق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حها الله من سيوف فهل أغنت عنا شيئاً‏؟‏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صدقني ما الذي جئ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جئت إلا ل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 قع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 وصفوان بن أمية في الحجر فتذاكرتما أصحاب القليب من قريش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 دين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يالي لخرجت حتى أقتل محم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حمل صفوان لك بدينك وعيالك على أن تقتلني 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ئل بينك وبي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م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ك رسول الله، قد كنا 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كذبك بما كنت تأتينا به من خبر السماء وما ينزل عليك من الوحي وهذا أمر لم يحض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أنا وصفوان فوالله إني لأعلم ما أنبأك به إلا الله فالحمد لله الذي هد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إسلام وساقني هذا المسا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شهد شهادة الح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قهوا أخاكم في دينه وأقرئوه القرآن وأطلقوا له أسي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كنت جاهداً على إطفاء نور الله شديد الأذى لمن كان على دي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ي أحب أن تأذن لي فأقدم مكة فأدعوهم إلى الله وإلى الإسلام لعل الله أن يهد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أؤذيهم كما كنت أؤذي أصحابك في دي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ذن له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حق بم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كان صفوان حين خرج عمير بن وهب قال لقري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شروا بوق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أتيكم الآ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نسيكم وقعة ب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صفوان يسأل عنه الركبان حتى قدم را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بره بإسلامه فحلف أن لا يكلمه أبداً ولا ينفعه بنفع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دم عمير م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قام بها يدعو إلى الإسلام ويؤذي من خالفه أذى شديداً فأسلم على يديه ناس كث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رسلاً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ى عن عروة بن الزبير نحوه مرسلاً 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ر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ون حين هداه الله وقال عمر بن الخط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خنزير كان أحب إلي منه حين اطلع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وم أحب إلي من بعض ب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عمران الجو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ا أعلمه إلا عن أن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ب بن عمير شهد أحداً كافراً فأصابته جراحة فكان في القتلى فمر به رجل من الأن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عرفه، فوضع سيفه في بطنه حتى خرج من ظهره ثم تركه، فلما دخل الليل وأصابه الب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حق بمكة فبرأ، فاجتمع هو وصفوان بن أمية في الحجر، فقال لصفوان بن أم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الي ودين علي لأحببت أن أكون أنا الذي أقتل محمداً ب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صفو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صنع‏؟‏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رجل جواد لا ألحق آتيه فأغتره ثم أضربه بالسيف ثم ألحق بالجب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لحقني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صفو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يالك ودينك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فشحذ سيفه وسم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رج إلى المدينة لا يريد إلا قتل محمد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دم المدينة رآ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 بن الخطاب فهاله ذلك وشق عليه وقال لأصحاب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 وهباً قدم فرابني قدومه وهو رجل غادر فأطيفوا بنبيكم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طاف المسلمون بالنبي صلى الله عليه وسلم فجاء وهب فوقف ع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عم صباحاً 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أبدلنا الله خيراً م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هدي بك تحدث بها وأنت معج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قد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ت أفدي أسارا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بال الس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إنا قد حملناها يوم بدر فلم نفلح ولم ننج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شيء قلت لصفو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تما في الح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 عيالي وديني لكنت أنا الذي أقتل محمداً بنفس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بره النبي صلى الله عليه وسلم الخبر فقال وه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ه كيف قلت‏؟‏ فأعاد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وه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كن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خبرنا خبر أهل الأرض فنكذبك فأراك تخبر خبر أهل السماء أشهد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ه إلا الله وأنك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عطني عمام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اه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عمامته ثم خرج راجعاً إلى م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قدم وإ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بغض إلي من الخنزير ثم رجع وهو أحب إلي من ول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ان بن سلمان عن أبيه سل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إسلام قباث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شيم الليثي أن رجالاً من العرب وغيرهم أتوه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محمد بن عبد المطلب 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عو إلى غير دين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قباث حتى أتى رسول الله صلى الله عليه وسلم فلما 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 يا قبا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جم فقال ل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القا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خرجت نساء قريش بأكملها ردت محمد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قبا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ما تحرك به لساني ولا ترمرمت به شفتا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سمعه مني أحد وما هو إلا شيء هجس في نفسي، أشهد أن لا إله إلا الله وحد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ريك له وأشهد أن محمداً رسول الله، وأن ما جئت به الح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ت قصة العباس في غزوة ب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صة ذي الجوشن في غز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ت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حديث جابر بن عبد الله في قصة خزيمة بن ثابت الذي كان في عير خدي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عجائب المخلو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حديث عبد الله بن بسر في مناق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غير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قد رفع لي الدنيا فأنا أنظر إليها وإلى م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ئن فيها إلى يوم القيامة كأنما أنظر إلى كفي هذه جليان جلاه الله لنبي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كما جلاه للنبيين من قب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وثقوا على ضعف كثير في سعيد بن سن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هاو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ك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بعث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 كسرى إلى عامله على أرض اليمن ومن يليه من العرب وكان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ذام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غني أنه خرج رجل قبلك يزعم أنه نبي فقل له فليكف عن ذلك أو لأبعثن إليه من يقت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 يقتل قو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رسول باذام إلى النبي صلى الله عليه وسلم فقال له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كان شيء فعلته من قبلي كففت ولك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ز وجل بعث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ام الرسول عنده فقال ل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ربي قتل كسرى ولا كسرى بعد اليوم، وقتل قيصر ولا قيصر بعد الي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تب قوله في الساعة التي حدثه واليوم الذي حدثه والشهر الذي حدثه فيه ثم رجع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ذام فإذا كسرى قد مات وإذا قيصر قد قت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كثير بن زياد وهو ثقة و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طرف منه وكذلك البز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ريم بن أو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ه الحيرة البيضاء قد رفعت لي، وهذه الشماء بنت بقيلة الأزد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بغلة شهباء معتجرة بخمار أس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دخلنا الحي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وجدتها على هذه الصفة فهي ل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ي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ارتدت العرب فلم يرتد أحد من طيئ فكنا نقاتل قيساً على الإ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هم عتبة بن حصن وكنا نقاتل طليحة بن خويلد الفقعسي فامتدحنا خالد بن الوليد و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ما قال في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جزى الله عنا طيئـا في ديـاره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معترك الأبطـال خير جـز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م أهلُ راياتِ السـماحة والند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ما الصبا ألوت بكل خب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هم ضربوا قيساً على الدينِ بعد 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ـابوا مناديَ ظلمةٍ وعم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سار خالد بن الوليد إلى مسيلمة فسرنا معه، فلما فرغنا من مسيل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صحابه أقبلنا إلى ناحية البصرة، فلقينا هرمز بكاظمة في جمع عظيم ولم يكن أحد أعد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عرب من هرمز‏</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السك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ه يضرب المثل، تقول الع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فر من هرمز‏</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برز له ابن الوليد ودعا إلى البراز، فبرز له هرمز، فقتله خالد ر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ن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كتب بذلك إلى أبي بكر رضي الله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فله سلبه، فبلغت لأقلنس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رمز مائة ألف درهم، وكانت الفرس إذا أشرف فيها رجل جع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سوته بمائة أ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رهم، ثم سرنا على طريق الطف حتى دخلنا الحيرة، فكان أول من تلقانا فيها شيماء ب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قيلة على بغلة لها شهباء بخمار أسود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ما 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علقت بها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 وهبها لي رسول الله صلى الله عليه وسلم، فدعاني خالد ع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ينة، فأتيته بها، فسلمها إلي ونزل إلينا أخوها عبد المسيح فقا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ن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نقصها والله من عشر مائ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شيئاً، فدفع إلي ألف درهم فقي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ئة ألف، دفع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حسب أن مالاً أكثر من عشر مائ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لغني في غير هذا الحديث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اهدين كانا محمد بن مسلمة وعبد الله بن 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يوم من السنة تجتمع فيه نساء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عنده يوماً إلى الليل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ذلك اليو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سرع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حوقاً أطولكن ي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نا نتذارع بيننا أينا أطول يد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ت سودة أطولهن يداً، فلما توفيت سودة علمنا أنها كانت أطولهن يداً في ال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صد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ت زينب تغزل الغز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تعطيه سرايا النبي صلى الله عليه وسلم يخيطون به ويستعينون ب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غاز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ذلك اليو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يف بإحداكن ينبح عليها كلاب الحوأ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وثقوا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دخل ب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م سلمة إني أهديت للنجاشي مسكاً وحلة ولا أراه إلا قد م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أرى هديتي إلا سترد إ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كما قال رسول الله صلى الله عليه وسلم، فأعطى نساء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قية أوقية وأعطاني سائر المسك والح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 موسى بن عقبة لا أعرف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سلم بن خا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زنجي وثقه ابن معين وغيره، وبقية 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أ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لثوم بهذه القصة في الهدية في البيع من مسند الإمام أحمد 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هلك كسرى فلا يكون كسرى بعده فإنه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ملك الأمل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هلك قيصر فلا يكون قيصر بعده فإنه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ملك الأملا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هلك كسرى فلا كسرى بعده، وإذا هلك قيصر فلا قيصر بعده، 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ي بيده لتنفقن كنوزهما في سبي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عن شيخه عبيد بن كثير التما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علين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أظلتنا سحابة نحن نطمع في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ملك الذي يسوقها أو يسوق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حابة دخل علي فسلم فأخبرني أنه يسوقها إلى وادي ك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اف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بالرحال ابن غنمويه من الخشوع واللز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قراءة القرآن والخير فيما ير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 شيء عجيب فخرج علين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وماً والرحال معنا جالس مع نف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د هؤلاء النفر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اف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ت في القوم فإذا أبو هريرة الدوسي وأبو أروى الدوس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طفيل بن عمرو الدوسي ورجال بن غنفويه فجعلت أنظر وأتعجب و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قي‏؟‏ فلما توفي رسول الله صلى الله عليه وسلم رجعت بنو حنيفة، فسأ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ال بن غنفويه‏؟‏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فتتن هو الذي شهد لمسيلمة ع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أنه أشركه في الأمر بع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قا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و حق وسمع الرجّال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بشان انتطحا فأحبهما إلينا كبش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قا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رحال بالحاء المهملة المشددة وهك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ه الواقدي والمدائني وتبعهما عبد الغني بن سعيد ووهم في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أكثر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بالجيم الدارقطني وابن ماكولا، وفي إسناد هذا الحديث الواقد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وس بن خال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إذا قدمت على أبي محذورة سأل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رجل وإذا قدمت على الرجل سألني عن أبي محذور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بي محذورة إذا قدمت ع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ألتني عن فلان وإذا قدمت على فلان سألني عن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نا وأبو هريرة وفلان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ت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آخركم موتاً في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ت أبو هريرة ثم مات أبو محذورة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ت ال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وس بن خالد لم يرو عنه غير علي بن زيد وفيهما ك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يو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تاجراً بالمدينة فإذا قدمت المدي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ألن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بو هريرة عن سمرة بن جندب وإذا قدمت البصرة سألني سمرة ع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ريرة فقال أبو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سبعة في بيت فدخل علين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آخركم موتاً في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بق إلا أنا وسم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عله أراد نار الدنيا فإن سمرة مات كذلك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لي بن زيد بن جدعان وقد وثق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س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خرجن الظعن من المدينة حتى يدخل الحيرة لا يخاف أحداً إلا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رجال البزار رجال الصحيح غير أحمد بن يحي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د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بي جحيف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يما يعلم بعض الروا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تفتح عليكم الدنيا حتى تنجد بيوتكم كما تتنجد الكع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نحن على دين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ومئذ خير من ال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أنتم اليوم خير من يومئذ‏</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النبي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كون في أمتي رجل يتكلم بعد المو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النعمان بن بشير فيمن تكلم بعد الموت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لافة في الخلفاء الأرب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4" name="Image314" descr="">
              <a:hlinkClick xmlns:a="http://schemas.openxmlformats.org/drawingml/2006/main" r:id="rId6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a:hlinkClick r:id="rId669"/>
                    </pic:cNvPr>
                    <pic:cNvPicPr>
                      <a:picLocks noChangeAspect="1" noChangeArrowheads="1"/>
                    </pic:cNvPicPr>
                  </pic:nvPicPr>
                  <pic:blipFill>
                    <a:blip r:embed="rId668"/>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خبار الذئب بنبو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دا الذئب على شاة فأخذها، فطل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اعي فانتزعها منه، فأقعى الذئب على ذنب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تتقي الله تنزع مني رزق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قه الله عز وجل إل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جباً ذئب مقعي على ذنبه يكلمني بكلام الأن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ذئ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أخبرك بأعجب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حمد صلى الله عليه وسلم بيثرب يخبر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نباء ما قد سب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 الراعي يسوق غنمه حتى دخل المدينة فزواها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اوية من زواياها ثم أتى رسول الله صلى الله عليه وسلم فأخبره، فأمر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نو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صلاة جامعة ثم خرج فقال للأعراب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ب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برهم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دق والذي نفس محمد بيده لا ت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اعة حتى تكلم السباع الأنس ويكلم الرجل عذبة سوطه وشراك نعله ويخبر فخذه ما أحد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ه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 الترمذي طرف من آخ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رجل من أ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نيمة له يهش عليه في بيداء ذي الحليفة إذ عدا عليه الذئب فانتزع شاة من غنمه فجه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يرمي بالحجارة حتى استنقذ منه ش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بنحوه باختصار ورجال أحد إسنادي أحمد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جاء ذئب إلى راعي غنم فأخذ منها شاة فطلبه الراعي حتى انتزع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عد الذئب على تل فأقعى واستذف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مدت إلى رزق رزقني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نتزعته مني‏؟‏ فقال الراع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لله إن رأيت كاليوم ذئباً يتك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ئ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جب من هذا رجل في النخلات بين الحرمين يخبركم بما مضى وبما هو كائ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د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الرجل يهودياً فجاء النبي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أ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ب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صدقه النبي صلى الله عليه وسلم و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ا أمارات من أمارات بين يدي الساعة، وقد أوشك الرجل أن ي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 يرجع حتى تحدثه نعلاه وسوطه ما أحدث أهله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5" name="Image315" descr="">
              <a:hlinkClick xmlns:a="http://schemas.openxmlformats.org/drawingml/2006/main" r:id="rId6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a:hlinkClick r:id="rId671"/>
                    </pic:cNvPr>
                    <pic:cNvPicPr>
                      <a:picLocks noChangeAspect="1" noChangeArrowheads="1"/>
                    </pic:cNvPicPr>
                  </pic:nvPicPr>
                  <pic:blipFill>
                    <a:blip r:embed="rId67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سؤال الذئب القو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عن النبي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حوه</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بنحو حديث قب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زاد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ن رسول الله صلى الله عليه وسلم صلى ي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اة الغداة 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ا الذئب وما الذئب جاءكم يسألكم أن تعطوه أو تشركو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وا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ماه رجل بحجر فمر أو ولى وله عو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ذا الذي زاده جرير لا نعلم أحداً رواه 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 رجال الصحيح غير زياد بن أبي الأدب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6" name="Image316" descr="">
              <a:hlinkClick xmlns:a="http://schemas.openxmlformats.org/drawingml/2006/main" r:id="rId6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a:hlinkClick r:id="rId673"/>
                    </pic:cNvPr>
                    <pic:cNvPicPr>
                      <a:picLocks noChangeAspect="1" noChangeArrowheads="1"/>
                    </pic:cNvPicPr>
                  </pic:nvPicPr>
                  <pic:blipFill>
                    <a:blip r:embed="rId67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هادة الشجر بنبو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ر فأقبل أعرابي فلما دنا قال ل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أه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لك في 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شهد أن لا إله إلا الله وحده لا شريك له وأن محمداً عب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شاهد على ما تقو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ه الشج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وهي بشاطئ الوادي فأقبلت تخد الأرض خداً حتى جاءت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يه فاستشهدها ثلاثاً فشهدت أنه كما قال، ثم رجعت إلى منبتها ورجع الأعرابي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م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يتبعوني آتيك بهم وإلا رجعت إليك فكنت مع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أبو يعلى أيض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بز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7" name="Image317" descr="">
              <a:hlinkClick xmlns:a="http://schemas.openxmlformats.org/drawingml/2006/main" r:id="rId6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a:hlinkClick r:id="rId675"/>
                    </pic:cNvPr>
                    <pic:cNvPicPr>
                      <a:picLocks noChangeAspect="1" noChangeArrowheads="1"/>
                    </pic:cNvPicPr>
                  </pic:nvPicPr>
                  <pic:blipFill>
                    <a:blip r:embed="rId674"/>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هادة الضب بنبو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 بن الخطاب بحديث الضب 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كان في محفل من أصحابه إذ جاء أعرابي من بني سليم قد صاد ضباً وجعله في ك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ذهب به إلى رحله فرأى جماع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من هذه الجماعة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هذا 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زعم أنه النبي، فشق الناس، ثم أقبل على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ما اشتملت النساء على ذي لهجة أكذب منك وأنقص، ولولا أن تسميني العرب عج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جلت عليك فقتلتك، فسررت بقتلك الناس أجم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دع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قت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علمت أن الحليم كاد ي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الأعرابي على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عزى لا آمنت ب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عرابي ما ح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أن قلت ما قلت، وقلت غير الحق ولم تكرم مجل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كلمني أيض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ستخفافاً برسول الله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ات والعزى لا آمنت بك حتى يؤمن ب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رج الضب من كمه فطرحه بين يدي رسول الله صلى الله عليه وسلم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آمن بك هذا الضب آمنت بك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ض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لمه الضب بلسان عربي مبين يفهمه القوم جمي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بيك وسعديك يا رسول 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ال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تعب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سماء عرشه، وفي الأرض سلطانه، وفي البحر سبيله، وفي الجنة رحمته، وفي ال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ذ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ن أنا يا ض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رسول رب العالمين وخا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ين قد أفلح من صدقك وقد خاب من كذب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إله إلا الله وأنك رسول الله حق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قد أتيتك وما على وجه الأرض أحد هو أبغض إلي منك، ووالله لأنت الساعة أ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 من نفسي ومن ولدي، فقد آمنت بك شعري وبشري وداخلي وخارجي وسري وعلاني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مد لله الذي هدا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د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يعل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قبله الله تعالى إلا بصلاة، ولا تقبل الصلاة إلا بقرآ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w:t>
      </w:r>
      <w:hyperlink r:id="rId676">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سمعت في البسيط، ولا في الرجز أحس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هذا كلام رب العالمين ولي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عر، وإذا قرأت ‏</w:t>
      </w:r>
      <w:hyperlink r:id="rId677">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 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أنما قرأت ثلث القرآ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قرأت ‏</w:t>
      </w:r>
      <w:hyperlink r:id="rId67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له 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تين فكأنما قرأت ثلثي القرآن، وإذا قرأت ‏</w:t>
      </w:r>
      <w:hyperlink r:id="rId67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لاث مرات فكأنما قرأت القرآن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الإله فإن إلهنا يقبل اليسير ويعطي الجز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عطوا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بظر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عبد الرحمن بن عوف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أريد أن أعطيه نا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قرب بها إلى الله عز وجل دون البختي وفوق الأعرابي، وهي عشر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وصفت ما تعطي وأصف لك ما يعطيك الله تعالى جز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قة من درة جوفاء قوائمها من زمرد أخضر وعنقها من زبر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فر، عليها هودج، وعلى الهودج السندس والإستبرق، تمر بك على الصراط كالبر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اط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الأعرابي من عند رسول الله صلى الله عليه وسلم فتلقاه ألف أعرا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ألف دابة بألف رمح وألف س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ن تريدون‏؟‏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قاتل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يكذب ويزعم أنه ن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شهد أن لا إله إلا الله و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اً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بوت‏؟‏ فقال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ب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دثهم هذا الحديث فقالوا بأجمع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محمد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لغ ذلك النبي صلى الله عليه وسلم فتلقاهم في رداء، فنزلوا عن ركابهم يقبّلون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وا منه إلا وهم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محمد رسول الله،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نا بأم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دخلون تحت راية خالد بن الول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يس أحد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رب آمن منهم ألف جميعاً إلا بنوا سلي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عن شيخه محمد بن علي بن الول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صري قال البيهق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حمل في هذا الحديث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8" name="Image318" descr="">
              <a:hlinkClick xmlns:a="http://schemas.openxmlformats.org/drawingml/2006/main" r:id="rId6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a:hlinkClick r:id="rId681"/>
                    </pic:cNvPr>
                    <pic:cNvPicPr>
                      <a:picLocks noChangeAspect="1" noChangeArrowheads="1"/>
                    </pic:cNvPicPr>
                  </pic:nvPicPr>
                  <pic:blipFill>
                    <a:blip r:embed="rId68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ديث الظبي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رسول الله صلى الله عليه وسلم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وم قد صادوا ظبية فشدوها إلى عمود فسطاط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وضعت ولد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شفين فاستأذن لي أن أرضعهما ثم أعود،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لوا عنها حتى تأتي خشفيها فترضعهما وتأتي إليك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لنا ب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طلقوها فذهبت فأرضعت ثم رجعت إ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وثقو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بيعو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ي لك، فخلوا ع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طلقوها فذه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الم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راء فإذا مناد يناد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التفت فلم ير أحداً ثم التفت فإذا ظب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ثوقة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ن مني يا رسول الله، فدنا من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اج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لي خشفين في هذا الجبل فخلني حتى أذهب فأرضعهما ثم أرجع 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تفعل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ذبني الله عذاب العشار إن لم أ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طلقها فذه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رضعت خشفيها ثم رجعت فأوثقها، وانتبه الأعراب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ك حاجة 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تطلق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طلقها فخرجت تعدو وهي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هد أن لا إل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أنك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غلب بن تم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19" name="Image319" descr="">
              <a:hlinkClick xmlns:a="http://schemas.openxmlformats.org/drawingml/2006/main" r:id="rId6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a:hlinkClick r:id="rId683"/>
                    </pic:cNvPr>
                    <pic:cNvPicPr>
                      <a:picLocks noChangeAspect="1" noChangeArrowheads="1"/>
                    </pic:cNvPicPr>
                  </pic:nvPicPr>
                  <pic:blipFill>
                    <a:blip r:embed="rId68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شاة المسموم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مرأة من اليهود أهدت ل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شاة مسمومة فأرسل إلي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حملك على ما صن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ببت أو أردت إن كنت نبياً فإن الله عز وجل سيطلع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يه‏</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وإن لم تك نب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يح الناس م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رسول الله صلى الله عليه وسلم إذا وجد من ذلك شيئ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حتج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افر مرة فلما أحرم وجد من ذلك شيئاً فاحتج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هلال بن خباب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نحوه وزاد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هدت امرأة يهودية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شاة سميط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ما مد يده إليها ليأكل 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ضواً من أعضائها يخبرني أنها مسمو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متنع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متنع من معه فأرسل إلى اليهودي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حملك على أن أفسدتيها بع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لحت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دت أن أعلم إن كنت نبياً فإنك ستعلم ذلك، وإن كنت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 أرحت الناس م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مبارك بن فضالة وهو ثق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أن يهودية أهدت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شاة سميطاً فلما بسط القوم أبديهم 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مسكوا فإن عضواً من أعضائها يخبرني أنها مسمو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سل إلى صاحب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سممت طعامك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حملك على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دت إن كنت كاذباً أن أريح الناس منك، وإن كنت صادقاً علمت أن الله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 سيطلعك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سط يد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بسم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نا وذكرنا اسم الله فلم يضر أحداً 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مالك أن امرأة يهودية أهدت إ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شاة مصلية بخي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دية، وحذرت أن تقول من الصد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 وأكل أصحابه ثم 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سك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للمرأ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سممت هذه الش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أخبر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ا العظم لساق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 في يد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كنت كاذباً أن يستريح الناس منك، وإن كنت نبياً لم يض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حتجم النبي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ى الكاه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مر أصحابه فاحتجموا، فم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لزه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سلمت المرأة فزعموا أنه قت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حمد بن بكر البالسي وثقه ابن حبان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 وضعفه ابن عدي،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حيى بن عبد الرحمن بن لبيبة عن أبيه عن جد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رسول الله صلى الله عليه وسلم شاة مسمومة مصلية فأكل منها هو وبشر بن البراء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رور، فمرضا مرضاً شديداً، ثم أن بشراً مات، فلما مات أرس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إلى اليهودية التي أهدتها ل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أطعمتينا ويح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طعمتك الس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حملك على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ك تذكر ف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نبياً علمت أنها لا تضرك، وإن كنت غير ذلك فأردت أن أريح الناس م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رسول الله صلى الله عليه وسلم فصل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حيى هذا إن كان ابن أبي لبيبة فقد ذكره الذه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ميزان وإن كان ابن لبيبة ف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ار بن ياس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أكل من هدية حتى يأمر صاحبها أن يأكل منها للشاة التي أهديت له بخي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إبراهيم بن عبد الله المخرمي وثقه الإسماعي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دارقط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غزوة خيبر من مرسل عرو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0" name="Image320" descr="">
              <a:hlinkClick xmlns:a="http://schemas.openxmlformats.org/drawingml/2006/main" r:id="rId6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a:hlinkClick r:id="rId685"/>
                    </pic:cNvPr>
                    <pic:cNvPicPr>
                      <a:picLocks noChangeAspect="1" noChangeArrowheads="1"/>
                    </pic:cNvPicPr>
                  </pic:nvPicPr>
                  <pic:blipFill>
                    <a:blip r:embed="rId68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بس الشمس ل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أن رسول الله صلى الله عليه وسلم أمر الشمس فتأخ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عة من نه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ماء بنت عميس أن رسول الله صلى الله عليه وسلم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ظهر بالصهباء ثم أرسل علياً في حاجة فرجع وقد صلى النبي صلى الله عليه وسلم العص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ضع النبي صلى الله عليه وسلم رأسه في حجر علي فنام فلم يحركه حتى غابت الشم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إن عبدك علياً احتبس بنفسه على نبيه فرد عليه الشم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طلعت عليه الشمس حتى وقفت على الجبال وعلى الأرض، وقام علي فتوضأ و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صر ثم غابت في ذلك بالصهب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ها أيضاً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كان رسول الله صلى الله عليه وسلم إذا نزل عليه الوحي يكاد يغش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فأنزل عليه يوماً وهو في حجر علي فقال ل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صليت الع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ا رسول الله، فدعا الله فرد عليه الشمس حتى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ص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أيت الشمس طلعت بعدما غابت حين ردت حتى صلى العص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الطبراني بأسانيد ورجال أحدها رجال الصحيح عن إبراهيم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 وهو ثقة وثقه ابن حبان، وفاطمة بنت علي بن أبي طالب لم أعر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1" name="Image321" descr="">
              <a:hlinkClick xmlns:a="http://schemas.openxmlformats.org/drawingml/2006/main" r:id="rId6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a:hlinkClick r:id="rId687"/>
                    </pic:cNvPr>
                    <pic:cNvPicPr>
                      <a:picLocks noChangeAspect="1" noChangeArrowheads="1"/>
                    </pic:cNvPicPr>
                  </pic:nvPicPr>
                  <pic:blipFill>
                    <a:blip r:embed="rId68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رده البصر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قتادة بن نعما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دي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وس فدفعها رسول الله صلى الله عليه وسلم إلي يوم أحد فرميت بها بين يد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حتى اندقت سيتها ولم أزل عن مقامي نصب وج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لقى السهام بوجهي، كلما مال سهم منها إلى وجه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يلت وجهي ورأسي لأقي وجه رسول الله صلى الله عليه وسلم بلا رمي أرم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كان آخرها سهماً ندرت منه حدقتي على خدي وافترق الجمع، فأخذت حدقتي بكفي فسعيت 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كفي إلى رسول الله صلى الله عليه وسلم، فلما رآه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معت عينا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إن قتادة قد أوجه نبيك بوجهه فاجعلها أحسن عينيه وأحد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ظ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ت أحسن عينيه وأحدهما نظ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بو يعلى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قتادة بن النعمان أنه أصي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نه يوم بدر، فسالت حدقته على وجنته، فأرادوا أن يقطعوها، فسألو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به فغمز حدقته براحته، فكان لا يدري أ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ينيه أصي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الطبراني من لم أعرفهم، وفي إسناد أبي يعلى يحيى ب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ميد الح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0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الحارث بن عبيد عن جد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يبت 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ذر يوم أحد فبزق فيها النبي صلى الله عليه وسلم فكانت أصح عين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عزيز بن عمر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سلامان بن سعيد عن أمه أن خال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بيب 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يك حدثها أن أباها خرج به إلى رسول الله صلى الله عليه وسلم وعيناه مبيضتا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بصر بهما شيئاً فسأله ما أصاب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مري جمالي فوقعت رجلي على بيض ح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صبت ببصري، فنفث رسول الله صلى الله عليه وسلم في عينيه فأبصر، فرأيته يدخل الخي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إبرة وإنه لابن ثمانين سنة وإن عينيه لمبيضت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رفاعة في غز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در من طريق البزار والطبراني في الأوس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2" name="Image322" descr="">
              <a:hlinkClick xmlns:a="http://schemas.openxmlformats.org/drawingml/2006/main" r:id="rId6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a:hlinkClick r:id="rId689"/>
                    </pic:cNvPr>
                    <pic:cNvPicPr>
                      <a:picLocks noChangeAspect="1" noChangeArrowheads="1"/>
                    </pic:cNvPicPr>
                  </pic:nvPicPr>
                  <pic:blipFill>
                    <a:blip r:embed="rId68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فاء السل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حمد بن عقبة بن شرحبيل عن جده عبد الرحمن عن أبي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رسول صلى الله عليه وسلم وبكفي سلع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هذه السلعة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رمتني تحول بيني وبين قائم السيف أن أقبض عليه وعن عنان الدا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ن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وت من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فتح يد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ته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قبض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بضته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وت، فنفث في كفي ثم وضع يده على السلعة فما زال يطح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رفع عنها وما أرى أث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خلد ومن فوقه لم أعرفهم، وبقية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3" name="Image323" descr="">
              <a:hlinkClick xmlns:a="http://schemas.openxmlformats.org/drawingml/2006/main" r:id="rId6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a:hlinkClick r:id="rId691"/>
                    </pic:cNvPr>
                    <pic:cNvPicPr>
                      <a:picLocks noChangeAspect="1" noChangeArrowheads="1"/>
                    </pic:cNvPicPr>
                  </pic:nvPicPr>
                  <pic:blipFill>
                    <a:blip r:embed="rId69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فاء الجرح</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أن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رب المستنير بن رزام اليهو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هي بمخرش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صا معوج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شوحط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وع من الش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جني منقل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تنقل العظم عن موضع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مأموم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ي تبلغ أم الرأ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بها النبي صلى الله عليه وسلم فكشف ع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فث فيها فما أذاني منها شيئ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عزيز بن عمر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4" name="Image324" descr="">
              <a:hlinkClick xmlns:a="http://schemas.openxmlformats.org/drawingml/2006/main" r:id="rId6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a:hlinkClick r:id="rId693"/>
                    </pic:cNvPr>
                    <pic:cNvPicPr>
                      <a:picLocks noChangeAspect="1" noChangeArrowheads="1"/>
                    </pic:cNvPicPr>
                  </pic:nvPicPr>
                  <pic:blipFill>
                    <a:blip r:embed="rId69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سبيح الحص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ويد بن ز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أبا ذر جالساً وحده في ال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غتنمت ذلك فجلست إليه فذكرت له عثما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قول لعثمان أبداً إلا خي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شيء رأيته عند رسول الله صلى الله عليه وسلم كنت أتبع خلوا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أتعلم منه، فذهبت يوماً فإذا هو قد خرج فاتبعته، فجلس في موضع فجلس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ذر ما جاء 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أبو بكر فسلم وجلس عن يمين النبي صلى الله عليه وسلم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بك يا أبا 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عمر فجلس عم ي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 بك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مر ما جاء 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جاء عثمان فجلس عن يمين عم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ثمان ما ج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ناول النبي صلى الله عليه وسلم س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صيات أو تسع حصيات، فسبحن في يده حتى سمعت لهن حنيناً كحنين النحل، ثم وضعهن فخر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وضعهن في يد أبي بكر فسبحن في يده، حتى سمعت لهن حنيناً كحنين النحل، ثم وضع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رسن، ثم تناولهن فوضعهن في يد عثمان فسبحن في يده حتى سمعت لهن حنيناً كح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حل، ثم وضعهن فخر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بإسنادين ورجال أحدهما ثقات،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في الخلافة له طريق عن أبي ذر أيضاً وقال الزه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خل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زاد في إحدى طريق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سمع تسبيحه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حلقة في كل واحد،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دفعهن إلينا فلم يسبحن مع أحد 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5" name="Image325" descr="">
              <a:hlinkClick xmlns:a="http://schemas.openxmlformats.org/drawingml/2006/main" r:id="rId6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a:hlinkClick r:id="rId695"/>
                    </pic:cNvPr>
                    <pic:cNvPicPr>
                      <a:picLocks noChangeAspect="1" noChangeArrowheads="1"/>
                    </pic:cNvPicPr>
                  </pic:nvPicPr>
                  <pic:blipFill>
                    <a:blip r:embed="rId69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عجزاته صلى الله عليه وسلم في الماء</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نبعه من بين أصابع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صبح رسول الله صلى الله عليه وسلم ي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من 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ن ش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ؤ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ن فوضع بين يدي رسول الله صلى الله عليه وسلم ووضع يده عليه، ثم فرق أصابعه، فنب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اء مثل عصا موسى من أصابع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ل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هتف بالناس بالوضو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وا يتوضئون من بين أصاب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وكانت همة ابن مسعود الشرب فلما توضؤوا صلى بهم الصبح، ثم قعد للناس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يها الناس من أعجب إيما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ملائك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يف لا تؤمن الملائكة وهم يعاينون الأ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نبيون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يف لا يؤمن النبيون والوحي ي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 من الس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صحابك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يف لا ي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ي وهم يرون ما يرون، ولكن أعجب الناس إيماناً قوم يجيئون من بعدي يؤمنون 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م يروني، ويصدقوني ولم يروني، أولئك إخو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اختصار والبزار باختصار وأحمد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فجر من بين أصابعه عي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براء بن عاز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سلم في مسير فأتينا على ركية ذم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ي قليلة الم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ل فيها ستة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دسهم ماح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جاف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ليت إلينا دل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على شفة الرك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نا فيها نصفها أو قريب ثلثيها فرفع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قال البر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دت بإنائي هل أجد شيئاً أجعله في حلقي فما وجدت، فرف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لو إلى رسول الله صلى الله عليه وسلم فغمس يده فيها فقال ما شاء الله أن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عيدت إلينا الدلو بما 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 رأيت آخرنا أُخرج بقوة خشية الغر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ثم ساح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جرت نهراً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 كثير في غزوة الحديب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ن رسول الله صلى الله عليه وسلم جهز جيش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لى المشركين فيهم أبو بكر وعم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مره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ناس كلهم 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جدوا الس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بينكم وبين المشركين ماء إن سبق المشركون إلى ذلك الماء شق على الناس وعطش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طشاً شديداً أنتم ودوابكم وركاب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خلف رسول الله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انية هو تاسعهم، ف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لكم أن نعرس قليلاً ثم نلح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 فعرّسوا فما أيقظهم إلا حر الشم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يقظ رسول الله صلى الله عليه وسلم وأصحابه ف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موا واقض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جت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علوا ثم رجعوا إلى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ع أحد منكم 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ميضأة فيها شيء من 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ئ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بها إ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مسحها بكفيه ودعا بالبركة ثم 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ال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وضؤ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ؤوا فجعل يصب عليهم رسول الله صلى الله عليه وسلم حتى توضؤ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ذن رجل منهم وأق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لى بهم رسول الله صلى الله عليه وسلم، وقال ل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يضأ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زدهر بميضأتك فسيكون لها نبأ‏</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ل الناس، ف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رون الناس فع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فيهم أبا بكر وعمر وسيرشدان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م الناس وقد سبق المشركون إلى ذلك الماء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شق على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طشوا عطش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ديداً، وركابهم ودوابهم،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يض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 هو ذا يا رسول ال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يضأ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بها وفيها شيء من ماء ف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الوا فاشرب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جعل يصب لهم رسول الله صلى الله عليه وسلم حتى شربوا كلهم وسق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وابهم وركابهم وملؤوا كل إداوة وقربة ومزادة، ثم نهض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صحابه إلى المشرك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 الله ريحاً فضربت وجوه المشركين وأنزل الله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 نصره، وأمكن من أدبارهم، فقتلوا منهم مقتلة عظيمة، وأسروا أسرى كثي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ستاقوا غنائم كثيرة ورجع رسول الله صلى الله عليه وسلم والناس وافرين صالح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سعيد بن سليم الضبي وثقه 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أبي ليلى عن أب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ي غزاة فأصابنا عطش شديد، فشكونا ذلك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فضل ماء في إدا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اه رجل بفضلة ماء في إدا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حفر النبي صلى الله عليه وسلم في الأرض حفرة ووضع عليها نطعاً ووضع كفه على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لصاحب الإداو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ب الماء على كفي وأذكر ا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أبو لي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الماء ينبع من بين أصاب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حتى روي القوم وسقوا ركاب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الد بن نافع الأشعري ضعفه أبو زرعة وأبو دا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نسائي وقال أبو حا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بقوي، يكتب حديثه وقد روى عنه أحمد بن حسر وقد اشته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شيوخه كلهم ثقات عن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زياد بن الحارث الصدائي وحديث حبان بن ب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دائي في كراهية الإما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رج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رسول الله صلى الله عليه وسلم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 حائطاً لبعض</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أنصار، فإذا هو يسنو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ستق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ه، فقال له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جعل لي إن أرويت حائطك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جهد أن أرو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 أطيق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جعل لي مائة تم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تارها من تم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رسول الله صلى الله عليه وسلم الغ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ا لبث أن أرواه حتى 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رقت علي حائط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ختار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ائة ت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 هو وأصحابه حتى شبعوا ثم رد عليه مائة تمرة ك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ذها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وثقوا وقد ذكر لأبي عمران ترج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6" name="Image326" descr="">
              <a:hlinkClick xmlns:a="http://schemas.openxmlformats.org/drawingml/2006/main" r:id="rId6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a:hlinkClick r:id="rId697"/>
                    </pic:cNvPr>
                    <pic:cNvPicPr>
                      <a:picLocks noChangeAspect="1" noChangeArrowheads="1"/>
                    </pic:cNvPicPr>
                  </pic:nvPicPr>
                  <pic:blipFill>
                    <a:blip r:embed="rId69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بركة الطعام ونحو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7" name="Image327" descr="">
              <a:hlinkClick xmlns:a="http://schemas.openxmlformats.org/drawingml/2006/main" r:id="rId6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a:hlinkClick r:id="rId699"/>
                    </pic:cNvPr>
                    <pic:cNvPicPr>
                      <a:picLocks noChangeAspect="1" noChangeArrowheads="1"/>
                    </pic:cNvPicPr>
                  </pic:nvPicPr>
                  <pic:blipFill>
                    <a:blip r:embed="rId69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عجزته صلى الله عليه وسلم في الطعام</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بركته ف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جمع رسول الله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دعا رسول الله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بني عبد المطلب، فيهم رهط كلهم يأكل الجذ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شرب الفرق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نع لهم مداً من طعام فأكلوا حتى شبعوا، وبقي الطعا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ه لم يمس، ثم دعا بغمر فشربوا حتى شبعوا، وبقي الشراب كأنه لم يمس أ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رب،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ني عبد المطلب إني بعثت إليكم خاصة وإلى الناس بعامة،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م من هذه الآية ما رأيتم فأيكم يبايعني على أن يكون أخي و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قم إليه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مت إليه وكنت أصغر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لاث مرات كل ذلك أقوم إليه، فيقو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إذا كان في الثالثة ض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ده على ي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نزلت‏</w:t>
      </w:r>
      <w:r>
        <w:rPr>
          <w:rFonts w:cs="times new roman(arabic);Times New Roman" w:ascii="times new roman(arabic);Times New Roman" w:hAnsi="times new roman(arabic);Times New Roman"/>
          <w:sz w:val="27"/>
          <w:szCs w:val="27"/>
          <w:rtl w:val="true"/>
        </w:rPr>
        <w:t>:‏ ‏</w:t>
      </w:r>
      <w:hyperlink r:id="rId70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أنذر عشيرتك</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أقرب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 اصنع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اة بصاع من طعام، واجمع لي بني هاش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م يومئذ أربعون رجلاً أو أربعون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رسول الله صلى الله عليه وسلم بالطعام، فوضعه بينهم، فأكلوا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بعوا، وإن منهم لمن يأكل الجذعة بإدامها، ثم تناول القدح فشربوا منه حتى روو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من اللب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أينا كالسحر يرون أنه أبو لهب الذي قا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 اصنع رجل شاة بصاع من طعام وأعدد قعباً من 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علت، فأكلوا كما أكلوا في اليوم الأول، وشربوا كما شربوا في المرة الأولى، وفض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ما فضل في المرة الأولى،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أينا كاليوم في السح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صنع رجل شاة بصاع من طعام وأعدد قعباً من 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ع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جمع لي بني هاش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معتهم فأكلوا وشربوا فبدرهم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كم يقضي عني دي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 وسكت القوم، فأعاد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المنطق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يا علي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ع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لفظ له وأحمد باختصار والطبراني في الأوسط باختص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ضاً ورجال أحمد وإسنادي البزار رجال الصحيح غير شريك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يو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عت للنبي صلى الله عليه وسلم وأبي ب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اً قدر ما يكفيهما، فأتيتهما به، ف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ذهب فادع لي ثلاثين من أشراف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ق علي ذلك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ندي شي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زي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أني تغفل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ائتني بثلاثين من أشرا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تهم فجاءو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طع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روا، ثم شهدوا أنه رسول الله، ثم بايعوه قبل أن يخرج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اد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 ستين من أشراف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أي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أنا بالستين أجود م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ثلاث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تهم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وقف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 صدروا ثم شهدوا أنه رسول الله صلى الله عليه وسلم ثم بايعوه قبل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رج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ادع لي تسعين من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أنا أجود بالتس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ستين مني بالثلاث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تهم فأكلوا حتى صدروا ثم شهدوا أنه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ثم بايعوه قبل أن يخرج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 من طعامي ذلك مائة وثمان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كلهم من الأن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 إسناد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حبيش الغفاري أنه كان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غزوة تهامة حتى إذا كنا بعسفان جاءه الصحابة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جهد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وع فائذن لنا في الظهر نأك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بر بذلك عمر بن الخط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ضي الله عنه، فأتى النبي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ماذا صن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رتَ الناس أن ينحروا الظهر فعلى ما يركبو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ترى يا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ط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ى أن تأمرهم أن يأتوا بفضل أزوادهم فتجمعه في ثوب،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دعو الله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هم فجعلوا فضل أزوادهم في ثوب ثم دعا ل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ئتوا بأوعيت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لأ كل إنسان منهم وعاء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مر بالرحيل، فلما جاو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طروا فنزلوا، فنزل ونزلوا معه، فشرب من ماء السماء، فجاء ثلاثة نفر فجلس اثنان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وذهب الآخر معرضاً،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خبركم عن النفر الثلا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حد فاستحيا من الله فاستحيا الله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آخر فأقبل تائبا فتاب الله عليه وأما الآخر فأعرض فأعرض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زاد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ترى يا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ط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ى أن تأمرهم وأنت أفضل رأ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زاد أي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نزل النبي صلى الله عليه وسلم ونزلوا معه، وشربوا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اء هم والكراع، ثم خطبهم في ثلاثة نف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غزاة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العدو قد حضر وهم شباع والناس جياع فق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ننحر نواضحنا فنطعمها الناس‏؟‏ 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عنده فضل طعام فليجئ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 الرجل يجيء بالمد والصاع وأكثر وأ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كان جميع ما في الجيش بضعة وعشرين صاعاً، فجلس النبي صلى الله عليه وسلم إلى جن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دعا بالبركة،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وا ولا تنتهب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جل يأخذ في جرابه وفي غرارته، وأخذوا في أوعيتهم، حتى إن الرجل ليربط كمّ قميص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ملأه، ففرغوا والطعام كما هو، ثم 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شهد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ه إلا الله وأني رسول الله، لا يأتي بها عبد محق إلا وقاه الله حر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في الصغير والكبير وفيه عاصم بن عبيد الله العم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لعجلي وضعفه جماعة،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أبي عمرة في الإيمان في أول ب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نعمان بن مقر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نا ع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ي أربعمائة من مزينة، فأمرنا رسول الله صلى الله عليه وسلم بأمر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ض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لنا طعام نتزو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م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زو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ندي إلا فاضلة من تمر، وما أراه يغني عن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طلق فزود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بنا إلى علية، فإذا فيها تمر مث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كر الأور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ذوا، فأخذ</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قوم حاجته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نت من آخر القو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تفتُّ وما أ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ضع تمرة وقد احتمل منه أربعمائة 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دكين بن سعيد الخثع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ن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نحن أربعون وأربعمائة نسأله الطعام، فقال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م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م فأعط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عندي إلا ما يقيظني والصبية</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وكي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قيظ في كلام العرب أربعة أشه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م فأعط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سمع وط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عمر وقمنا معه فصعد بنا إلى غرفة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رج المفتاح من حجرته ففتح ال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دك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في الغرفة من التمر ش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فصيل الراب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أن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كل رجل منا حاجته ما ش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تفتُّ وإني لمن آخرهم فكأنا لم نرزأ منه تم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منه طر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بن الأسق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في أهل الصفة فدعاني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يوماً بقرص فكسره في القصعة، وصنع فيها ماء سخناً، ثم صن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 ودكاً ثم سفسفها، ثم لبقها ث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صنعه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ائتني بعشرة أنت عاشر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ب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وكلوا من أسفلها ولا تأكلوا من أعلاها فإن البركة تنزل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لا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منها حتى شب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 ابن ماجة طرف من أخ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موثق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بن الأسقع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ن أصحاب الصفة فشك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ي الجوع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واثلة اذهب إلى رسول الله صلى الله عليه وسلم فاستطع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 رسول الله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أصحابي شك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و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 لعائش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عندك من 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عندي إلا فتات خب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ائتين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جراب، فدعا رسول الله صلى الله عليه وسلم بصحفة فأفرغ الخبز في الصحفة ثم جعل يصل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ثريد بيده وهو يربو حتى امتلأت الصحف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واثلة اذهب فجئ بعشرة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ي وأنت عاشر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فجئت بعشرة من أصحابي وأنا عاشره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جلسوا وخذوا باسم الله، خذوا من حواليها ولا تأخذوا من أعلاها فإن البركة ت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أعلا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 شبعوا، ثم قاموا وفي الصحفة مثل ما كان فيها، ثم ج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حها بيده وهي تربو حتى امتلأ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واثلة اذهب فجئ بعشرة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بعشر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وا فأكلوا حتى شبعوا ثم قا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جئ بعشرة من أصحا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فجئت بعشرة ففعلوا مثل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بقي من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عش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جئ ب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فجئت به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لس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لسوا فأكلوا حتى شبعوا ثم قاموا وبق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فة مثل ما كان،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واثلة اذهب بهذا إلى 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ض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في الصفة وهم عشرون رج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ا هنا كسرة وشيء من ل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الطبراني بإسنادين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طلح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المسجد فعرفت في وج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عليه وسلم الجوع، فخرجت حتى أتيت أم سلي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هي أم أنس بن مالك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تح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لك بن أبي أنس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 سليم، إني عرفت في وجه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وع فهل عندك من شيء‏؟‏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ي شيء، وأشارت بكف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صن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نع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رسلت أنساً إلى رسول الله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ارِّه في أذ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د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أقبل أنس 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رجل قد ج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رسلك أبوك يدعونا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وا با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بر أنس يشتد حتى أتى أبا طلح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د أتاك في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حتى لقي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الباب على مستراح الدرج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ذا صنعت بنا‏؟‏ إنما عرف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هك الجوع فصنعنا لك شيئاً تأك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خل وأبش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جمعها في الصحفة بيده، ثم أصلح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أنه يعني الأد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وه بعكتهم فيها شيء، أو ليس فيها 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 بها رسول الله صلى الله عليه وسلم بيده، فأسكب منها السمن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خل علي عشرة عش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كلهم فشبعوا،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للفضل الذي فض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أنتم وعيال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وشبع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م زهاء مائ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هما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اً فوجدته جالساً مع أصحابه يحدثهم وقد عصب بطنه على حجر، فقلت لبعض أصح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عصب رسول الله صلى الله عليه وسلم بط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جو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إلى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طلح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هو زوج أم سليم بنت ملحا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تاه قد رأي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د عصب بطنه بعصابة فسأله بعض أصحاب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الجو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دخل أبو طلحة على أم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من شيء‏؟‏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ي كس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بز وتمرات، فإن جاءنا النبي صلى الله عليه وسلم أشبعناه، وإن جاء معه أحد 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طلح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ذهب يا أنس فقم قريباً م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قام فدعه حتى يتفرق ومن تبعه، حتى إذا قام على عتبة بابه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 يدعو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فعلت ذلك، فل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ي يدعوك، 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هؤلاء تع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خ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دي فشدها وأقبل بأصحابه حتى دنوا من بيتنا، أرسل يدي فدخلت وأنا حزين لكثرة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مع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تاه قد قلت لرسول الله صلى الله عليه وسلم الذي قلت لي فد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ه فقد جاءك ب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أبو طلحة إليه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ما أرسلت أنس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عوك وحدك ولم يكن عندي ما يشبع من أر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دخل فإن الله عز وجل سيشبعهم بما عن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مع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معوا ما عندكم ثم قرب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لس من كان معه بالسدة، وقربت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عندنا من خبز وتمر فجعلناه عل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حصيرنا، فدعا فيه بالبركة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خل علي ثمان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خلت عليه ثمانية، وجعل كفه فوق الطعا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وسموا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بين أصابعه حتى شبعوا، ثم أمرني فأدخلت ثمانية فما زال ذلك حتى دخل عليه ثمان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كلهم يأكل حتى يشبع، ثم دعاني ودعا أمي وأبا طلح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نا حتى شبعنا، ثم رفع يد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م سليم أين هذا من طعامك 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مت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لولا أني رأيتهم يأكلون ل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نقص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نا 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س حديث في الصحيح بغير سيا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سامة بن زيد بن أسل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أبو طلحة أم سليم أم أنس بن ما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بو طلحة راب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ك يا أم سليم شيء‏؟‏ فإني مررت ع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هو يقرئ أصحاب الصفة سورة النساء وقد ربط على بطنه حجراً من الجو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ي شيء من شعير فطحن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إلى أن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نطلقوا يومئذ وهم ثمانون رجلاً فأمسك بيدي فلما دنوت من الد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زعت يدي من يده، فجعل أبو طلحة يطلبني في الدار ويرميني بالحجارة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ت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رسول الله صلى الله عليه وسلم، ثم إنه خرج إليه فأخبره الخبر فأمرهم فجلسو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خل، فأتينا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القرص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ن أد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أم سل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د كان عندنا نحيٌ قد عصرته أنا وأبو طلحة، 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موا فإن عصر الثلاثة أبلغ من عصر الاث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ى ب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عصره رسول الله صلى الله عليه وسلم معهما بيده ثم دعا فيه بالبر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وا لي عش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 تجشؤوا شب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هو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 بغير هذا السي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عت أمي طعاماً و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رسول الله صلى الله عليه وسلم فادع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النبي صلى الله عليه وسلم فسارر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أمي قد صنعت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معه خمس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اً، فجلس على الباب،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خل عشرة عش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 شبعوا وفضل نحو ما ك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جمع لي أصحاب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 أتبعهم في المسجد رجلاً رجلاً أوقظ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تينا باب النبي صلى الله عليه وسلم فدخلنا، فوضعت بين أيدينا صحفة صنيع قدر م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عير، فقال لن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ب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رسول الله صلى الله عليه وسلم 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ت الصحف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ذي نفس محمد بيده ما في آل محمد شيء غير ما ترو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نا حتى شبعنا وفيها منه بقية، وكنا ما بين السبعين إلى الثمان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لت لأبي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ثل أيش كانت حين فرغتم من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ث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ين وضعت إلا أن فيها أثر الأصاب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خطأني العشاء ذات ليلة مع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أخطاني أن يدعوني أحد من أصحابنا، فصليت العشاء ثم أردت أن أن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أقدر، ثم أردت أن أصلي فلم أقدر، فإذا رجل عند حجرة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فإذا هو النبي صلى الله عليه وسلم يصلي، فصلى ثم استند إلى السارية التي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ي إلي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هذا أبو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ط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شاء معنا اللي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طلق إلى المنزل فق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موا الطعام الذي عند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وني صحفة فيها عصيدة بتمر، فأتيت بها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وضعتها بين يدي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 أهل المس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في نفس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ويل لي مما أرى من قلة الطعام، والويل لي من المعصية، فآتي الرجل وهو نائم فأوقظ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ب، وآتي الرجل وهو يصلي 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ب حتى اجتمعوا عند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وضع أصابعه فيها وغمز نواحيها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وا بسم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شبعوا، وأكلت حتى شبعت،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ها يا أبا هريرة فارددها إلى آل محمد، 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آل محمد طعام يأكله ذو كبد غير هذه أهداها إلينا رجل من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فة فرفعتها فإذا هي كهيئتها حين وضعتها إلا أن فيها آثار أصابع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صفية زوج النبي صلى الله عليه وسل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ي يو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عندك شيء يا بنت حيي ف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ي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الله يا رسول الله إلا مدين من طح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اسخت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ه في القدر وأنضجت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نضج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علمين في نحي بنت أبي بكر شيئ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دري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هو بنفسه حتى أتى بيت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ي نحيك يا بنت أبي ب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فيه شيء إلا قليل، فجاء به هو بنفسه فعصر حافتي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در حتى رأيت الذي يخرج فوضع يد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سم الله ادعي أخواتك فإني أعلم أن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دن مثل ما أج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وتهن فأكلنا حتى شبعنا ثم جاء أبو بكر فدخل، ثم جاء ع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دخل ثم جاء ر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حتى شبعوا وفضل ع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ديج بن معاوية وقد وثق على 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أنس بن مال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لنا شاة فجمعت من سمنها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كة فملأت العكة، ثم بعثت بها مع ربيب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يبة أبلغي هذه العكة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يأتدم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ربيبة حتى أت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عكة سمن بعثت بها إليك أم سل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رغوا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ك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رغت العكة، فدفعت إليها، فانطلقت فجاءت أم سليم فرأت العكة ممتلئ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طر، فقالت أم سل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بيبة أليس قد أمرتك أن تنطلقي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فعلت فإن لم تصدقيني فانطلقي فسلي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أم سليم ومعها ربيبة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بعث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 معها بعكة فيها س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فعلت قد جاءت 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ك بالهدى ودين الحق إنها لممتلئة تقطر س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عجبين إن كان الله أطعمك كما أطعمت نبيه‏؟‏ ك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طع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البيت فقسمت في قعب لنا كذا وكذا، وتركت فيها ما ائتدم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شهراً أو شه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زينب بدل ربي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نادهما محمد بن زياد الترجمي وهو اليشكر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مالك الأنصارية أنها جاءت بعكة سمن إ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أمر رسول الله صلى الله عليه وسلم بلالاً فعصرها، ثم دفعها إ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جعت فإذا هي ممتلئة، فأتت النبي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زل فيّ شيء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ا ذلك يا أم ما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ددت هديتي‏؟‏ فدعا بلالاً فسأله عن ذلك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لقد عصرتها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حي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نيئاً لك يا أم مالك، ع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ثوا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علمها في دبر كل صلاة سبحان الله عشراً والحمد لله عش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أكبر عش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راو لم يسم، وعطاء بن السائب اختلط،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أوس البهزية أنها ملأت سمناً لها فجعلته في عكة،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دته إلى النبي صلى الله عليه وسلم فقبله وأخذ ما فيها، ودعا لها بالبركة فردو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ا وهي مملوءة سمناً، فظنت أن النبي صلى الله عليه وسلم لم يقبلها، فجاءت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ولها صراخ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بروها بالقص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ت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قية عمر النبي صلى الله عليه وسلم وولاية أبي بكر وولاية عمر وولاية عثمان حتى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علي ومعاوية ما ك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صمة بن سليمان ولم أعرفه،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زة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طعام أصحاب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دور على يدي أصحابه هذا ليلة وهذا لي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ار عليَّ ليلة فصن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 أصحاب رسول الله صلى الله عليه وسلم وتركت النحي، ولم أوكه، وذهبت بالطع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تحرك فأهريق ما ف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على يدي أهريق طعام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ستطيع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فرجعت مكاني فإذا النحي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 قب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ه قد أهريق فضلة فض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فجئ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ظره فوجدته قد ملئ إلى ثدييه، فأخذته فجئ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أخبر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 لو تركته لملئ إلى فيه ثم أوك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قد تقدمت له طريق في غزوة تبوك وفي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ترك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سال وادياً س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الطريق التي هنا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سعود بن خال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شاة ثم ذهبت في حاجة، فرد إليهم رسول الله صلى الله عليه وسلم شط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أم خناس زوجته فإذا عندها لح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م خناس ما هذا اللح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نا خليلك صلى الله عليه وسلم من الشاة التي بعثت بها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عميه عيالك‏؟‏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سؤرهم وكلهم قد أطعمت، وكانوا يذبحون الشاتين والثلا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تجزئ ع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رجلاً من الأنصار جاء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ذكر له ضيفاً، فأمر له رسول الله صلى الله عليه وسلم بنصف وسق من شع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كلوا منه حيناً، ثم أخذه يوماً فكاله لينظر كم بقي‏؟‏ فلم يلبث أن فني فأتى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ذكر ذلك ل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تموه‏؟‏ أما إنك لو لم تكله لبقي ك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مر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أبي ليلى وهو ثق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أعرابي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يسأله عن شيء، فدخل يطلب له فأصاب لقمة في بعض حجره فأخرجها ففتها أجزاء،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 يده عليه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ل يا 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كل الأعرابي وفضلت منه فضلة، فجع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عرابي يرفع رأسه وينظر إليه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لرجل صال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 يأبى الإسلام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رجل صال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السري بن عاصم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28" name="Image328" descr="">
              <a:hlinkClick xmlns:a="http://schemas.openxmlformats.org/drawingml/2006/main" r:id="rId7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a:hlinkClick r:id="rId702"/>
                    </pic:cNvPr>
                    <pic:cNvPicPr>
                      <a:picLocks noChangeAspect="1" noChangeArrowheads="1"/>
                    </pic:cNvPicPr>
                  </pic:nvPicPr>
                  <pic:blipFill>
                    <a:blip r:embed="rId70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وله صلى الله عليه وسلم ناولني</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لذرا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راف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ع لرسول الله صلى الله عليه وسلم ش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صلية فأتى به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أبا رافع 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افع 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رافع ناولني الذر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ل للشاة إلا ذراعان‏؟‏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سكت لناولتني م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راعاً ما دعوت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رسول الله صلى الله عليه وسلم يعجبه الذر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ديت له شاة فجعلها في القدر، فدخ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هذا يا أبا راف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اة أهديت لنا 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طبخها في الق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الذر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من طرق وقال في بعض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رني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ن أصلي له شاة فصلي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في الأوسط باختصار وأحد إسناد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مد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لمى امرأة أبي رافع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 إلى أبي رافع</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شاة وذلك يوم الخندق فيما أعلم، فصلاها أبو رافع وجعلها في مكت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انطلق بها فلقيه النبي صلى الله عليه وسلم راجعاً من الخندق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افع 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رافع ناولني الذر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رافع 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ا رافع 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ل للشاة إلا ذراعان‏؟‏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سكت لناولتني ما سأل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بيد أنه طبخ لرسول الله صلى الله عليه وسلم قد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 لحم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ذراع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ذراع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ذراع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كم للشاة من ذراع‏؟‏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ذي نفسي بيده لو سكت لأعطيت ذرا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دعوت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رجال الصحيح غير شهر بن حوشب وقد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 وا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حيى ب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سحاق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رجل من بني غف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مجلس سالم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فلان أن رسول الله صلى الله عليه وسلم أ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طعام خبز ولح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ووِل ذراعاً فأكلها، قال يحي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علمه إلا قال هكذ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ووِل ذراعاً فأكله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اولني الذرا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ما هما ذراع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بيك لو سكت ما زلت أناول منه ذراعاً ما دعوت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راو لم يسم‏</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فيمن أكل من فيه شيئ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ت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مرأة بذيئة اللسان قد عرف ذلك منها، وبين يديه قديد يأكله، فأخذ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ديدة فيها عصب، فألقاها إلى فيه، فجعل يلوكها مرة على جانبه هذا وم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جانبه الآخر، فقالت المرأ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ألا تطعم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ها مما بين يديه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إلا الذي في 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رجه فأعطاها فألقته في فم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تزل تلوكه حتى ابتلعته فلم يعلم من تلك المرأة بعد ذلك الأمر الذي كانت علي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ذاء والذرا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لي بن يزيد الألهاني وهو ضعيف وقد تقدمت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ري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29" name="Image329" descr="">
              <a:hlinkClick xmlns:a="http://schemas.openxmlformats.org/drawingml/2006/main" r:id="rId7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a:hlinkClick r:id="rId704"/>
                    </pic:cNvPr>
                    <pic:cNvPicPr>
                      <a:picLocks noChangeAspect="1" noChangeArrowheads="1"/>
                    </pic:cNvPicPr>
                  </pic:nvPicPr>
                  <pic:blipFill>
                    <a:blip r:embed="rId70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بركته صلى الله عليه وسلم في اللبن وآيت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ة لخباب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 خباب في سرية فكا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تعاهدنا حتى كان يحلب عنزاً لنا فكان يحلبها في جفنة فكانت تمتل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تطف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دم خباب حلبها فعاد حلابها إلى ما كان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خ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حلبها حتى تمتلئ جفنتنا فلما حلب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قص حلا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ما رجال الصحيح غير عبد الرحمن بن ز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ائش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قيس بن النعمان السكوني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نطلق رسول الله صلى الله عليه وسلم ومعه أبو بكر رضي الله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ستخفياً من قريش، فمرا براع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ن ش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ربها الفح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لكن ها هنا شاة قد خلفها الجهد،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اه بها فمسح ضرعها ودعا بالبركة فحلب فسقى أبا بكر، ثم حلب فسق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اعي، ثم حلب فشرب،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ما رأيت مثلك، من أنت‏؟‏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برتك تكتم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 xml:space="preserve">محمد رسول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سلم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ذي تزعم قريش أنه صابئ‏؟‏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م يقولون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ي أشهد أنك رسول الله وأنه لا يقدر على ما فعلت إلا رسول، ثم 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بعك‏؟‏ فقال له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اليوم فلا، ولكن إذا سم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ا قد ظهرنا فائت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ى النبي صلى الله عليه وسلم بعد ما ظهر بالمدي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معبد أ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ت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اة داجن فردها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بعثي شاة لا تحل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حزام بن هشام بن حبيش وأ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عد مولى أبي بك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في سف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لنا منزلاً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سعد اذهب إلى ت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زة فاحل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هدي بذلك المكان وما فيه عنز، فأتيته فإذا فيه عنز حا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حلبت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 كم من مرة، ثم وكلت بها إنساناً وشغلت بالرحل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ذهبت العنز فاستبطأني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الرحلة شغلتنا فذهبت العن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نز ذهب بها ر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وقد تقدم حديث أم معبد في صفته و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هجرة إلى المدينة من طر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30" name="Image330" descr="">
              <a:hlinkClick xmlns:a="http://schemas.openxmlformats.org/drawingml/2006/main" r:id="rId7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a:hlinkClick r:id="rId706"/>
                    </pic:cNvPr>
                    <pic:cNvPicPr>
                      <a:picLocks noChangeAspect="1" noChangeArrowheads="1"/>
                    </pic:cNvPicPr>
                  </pic:nvPicPr>
                  <pic:blipFill>
                    <a:blip r:embed="rId70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ج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31" name="Image331" descr="">
              <a:hlinkClick xmlns:a="http://schemas.openxmlformats.org/drawingml/2006/main" r:id="rId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a:hlinkClick r:id="rId708"/>
                    </pic:cNvPr>
                    <pic:cNvPicPr>
                      <a:picLocks noChangeAspect="1" noChangeArrowheads="1"/>
                    </pic:cNvPicPr>
                  </pic:nvPicPr>
                  <pic:blipFill>
                    <a:blip r:embed="rId70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قدوم وفد الجن وطاعتهم ل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ما نحن مع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بمكة وهو في نفر من أصحابه إذ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قم معي رجل منكم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من معي رجل في قلبه من الغش مثقال ذ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مت معه فأخذت الإداوة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سبها إلا ماء، فخرجت مع رسول الله صلى الله عليه وسلم حتى إذ كنا بأعلى مكة رأ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ورة مجتم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ط لي رسول الله صلى الله عليه وسلم خط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هنا حتى آت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مت ومضى رسول الله صلى الله عليه وسلم إليهم فرأيتهم يثور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ر معهم رسول الله صلى الله عليه وسلم ليلاً طويلاً، حتى جاء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زلت قائماً يا ابن 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و لم تقل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م حتى آتي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ك من وضو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ت الأدواة فإذا هو نبيذ‏</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 يا رسول الله والله لقد أخذت الإداوة ولا أحسبها إلا ماء فإذ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ذ‏</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مرة طيبة وماء طه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وضأ م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ام يصلي أدركه شخصان منهم، ف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حب أن تؤمنا في صلاتن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فهما رسول الله صلى الله عليه وسلم خلفه ثم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ا، فلما انصرف 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ا رسول الله من هؤلاء‏؟‏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ؤلاء جن نصيبين جاءوني يختصم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أمور كانت بينهم وقد سألوني الزاد فزودت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ل عندك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شيء تزودهم إيا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زودتهم الرجعة وما وجدوا من روث وجد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عيراً وما وجدوا من عظم وجدوه كاس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ند ذلك نه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عن أن يستطاب بالعظم والرو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وغيره باخت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أحمد وفيه أبو ز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ولى عمرو بن حريث وهو مجه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انا رسول الله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قد أمرت أن أقرأ على إخوانكم من الجن فليقم معي رجل، ولا يقم رجل في قل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قال حبة من ك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مت معه فأخذت الإداوة فيها نبيذ، فانطلقت فلما برز خط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طاً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خرج منه فإنك إن خرجت منه لم ترني ولا أراك إلى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وتوارى عني لم أره، فلما سطع الفجر أقبل ف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راك قائ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قعد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عليك لو فع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شيت أن أخرج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إنك لو خرج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رني ولم أ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يوم القيامة، هل معك وضو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داو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ها نبيذ‏</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مرة طيبة وماء طهو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وض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قام الصلاة فلما قضى الصلاة قام إليه رجلان من الجن فسألاه الطعا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مر لكما ولقومكما بما يصلح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ولكن أحببنا أن يشهد بعضنا مع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ل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ن أنت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من أهل نصيبي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فلح هذان وأفلح قوم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 لهما بالروث والعظام طعاماً ولح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زيد وقيس بن الربيع أيضاً وقد 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تبعني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ليلة الجن فانطلقت معه حتى بلغنا أعلى مكة فخط لي خطاً 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بر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انصاع في أجبال الجن، فرأيت الرجال ينحدرون عليه من رؤو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بال حتى حالوا بيني وبينه فاخترطت السيف و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ضربن حتى أستنقذ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ثم ذكرت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برح حتى آت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أزل ك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ضاء الفجر، فجاء النبي صلى الله عليه وسلم وأنا قائ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زلت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لبثت شهراً ما برحت حتى تأتيني، ثم أخبرته بما أردت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نع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خرجت ما التقينا أنا وأنت إلى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شبك أصاب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أصابعي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وعدت أن يؤمن بي الإنس والجن، فأما الإنس فقد آمنت 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ا الجن فقد رأ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ا أظن أجلي إلا قد اقت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ألا تستخلف أبا بكر‏؟‏ فأعرض عني فرأيت أنه لم يوافق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ألا تستخلف عمر‏؟‏ فأعرض عني فرأيت أنه لم يوافق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ستخلف علي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ذاك والذي لا إله إلا هو إن بايعتموه وأطعتموه أدخل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 أكتع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يعلى الأسل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32" name="Image332" descr="">
              <a:hlinkClick xmlns:a="http://schemas.openxmlformats.org/drawingml/2006/main" r:id="rId7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a:hlinkClick r:id="rId710"/>
                    </pic:cNvPr>
                    <pic:cNvPicPr>
                      <a:picLocks noChangeAspect="1" noChangeArrowheads="1"/>
                    </pic:cNvPicPr>
                  </pic:nvPicPr>
                  <pic:blipFill>
                    <a:blip r:embed="rId70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 في طاعت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مرأة جاءت بولدها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لمم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طرف من الجن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ه يأخذه عند طعامنا فيفسد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عا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سح رسول الله صلى الله عليه وسلم صدره ودعا له فثع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عة ف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فيه مثل الجرو الأسود فشف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ثع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عة، يع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فرقد السبخي وثقه ابن معين والعجلي و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واز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رسول الله صلى الله عليه وسلم والأش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نذر بن ابن عاصم، أو عامر بن المنذر ومعهم رجل مصاب، فانتهوا إ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لما رأوا النبي صلى الله عليه وسلم وثبوا عن رواحلهم، فقبلوا 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نزل الأشج فعقل رواحلهم، وأخرج عيبته ففتحها، ثم أت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لم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شج إن فيك خلتين يحبهما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لم والأن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نا أتخلقهما أو جبلن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م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 جبلك الله علي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الذي جبلني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لتين يحبهما الله ورسو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واز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معي خالاً مصا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دع الله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هو‏؟‏ ائتن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نعت به مثل ما صن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بسته ثوبيه فأتيته، فأخذ طائفة من ردائه فرفعها حتى رأيت بياض إبط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رب بظه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رج عدو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لى وجهه وهو ينظر نظر رجل 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هند بنت الوازع ولم أعرفها، وبقية رجال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أبان بنت الوازع عن أبيها أن جدها الوازع انطلق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انطلق معه بابن له مجنون، أو ابن أخت له، قال ج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دمنا على رسول الله صلى الله عليه وسلم المدينة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م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لي أو ابن أخت لي مجنون آتيك به فتدعو الله عز وج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إليه وهو في الركاب فأطلقت عنه، وألقيت عليه ثياب السفر، وألبس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وبين حسنين، وأخذت بيده حتى انتهيت به إلى رسول الله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دنه مني، واجعل ظهره مما يلي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بمجامع ثوبه من أعلاه وأسف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جعل يضرب ظهره حتى رأيت بياض إبطيه، و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رج عدو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خرج عد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بل ينظر نظر الصحيح ليس نظره الأول، ثم أقعده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بين يديه، فدعا له فمسح وجهه، فلم يكن في الوفد أحد بعد دعوة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يفضل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م أبان لم يرو عنها غير مط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ثمان بن أبي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كوت إل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نسيان القرآن فضرب صدري بيد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شيطان اخرج من صد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ث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نسيت منه شيئاً بعد أحببت أن أذك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ثمان بن بشر ولم أعر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أحاديث نحو هذا المعنى، في أثنائها في مواضع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3" name="Image333" descr="">
              <a:hlinkClick xmlns:a="http://schemas.openxmlformats.org/drawingml/2006/main" r:id="rId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a:hlinkClick r:id="rId712"/>
                    </pic:cNvPr>
                    <pic:cNvPicPr>
                      <a:picLocks noChangeAspect="1" noChangeArrowheads="1"/>
                    </pic:cNvPicPr>
                  </pic:nvPicPr>
                  <pic:blipFill>
                    <a:blip r:embed="rId71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ليمان بن عمرو بن الأحوص الأز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تني أمي أ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ت رسول الله صلى الله عليه وسلم رمى الجمرة من بطن الوادي، وخلفه إنسان يستره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أن يصيبوه بالحجارة، وهو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ها الناس لا يقتل بعضكم بعضاً و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ميتم فارموا بمثل حصى الخذ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فأتته امرأة بابن لها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إن ابني هذا ذاهب العقل فادع الله له، 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يني ب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اء في تو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اء صغ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حجارة، فتفل فيه وغسل فيه وجهه ثم دعا في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ي فاغسليه به واستشفي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بي لي منه قليلاً لابني هذا، فأخذت منه قليلاً بأصاب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سحت بها شقة ابني، فكان من أبر الناس، فسألت المرأ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ع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فعل اب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رئ أحسن البر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منه رمى الحج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وثقوا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4" name="Image334" descr="">
              <a:hlinkClick xmlns:a="http://schemas.openxmlformats.org/drawingml/2006/main" r:id="rId7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a:hlinkClick r:id="rId714"/>
                    </pic:cNvPr>
                    <pic:cNvPicPr>
                      <a:picLocks noChangeAspect="1" noChangeArrowheads="1"/>
                    </pic:cNvPicPr>
                  </pic:nvPicPr>
                  <pic:blipFill>
                    <a:blip r:embed="rId71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دب الحيوانات مع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آل رسول الله صلى الله عليه وسلم وح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خرج رسول الله صلى الله عليه وسلم لعب واشتد وأقبل وأدبر فإذا أحس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ربض فلم يترمرم ما دام رسول الله صلى الله عليه وسلم في ال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راهية أن يؤذ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بزار والطبراني في الأوسط، ورجال أحمد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5" name="Image335" descr="">
              <a:hlinkClick xmlns:a="http://schemas.openxmlformats.org/drawingml/2006/main" r:id="rId7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a:hlinkClick r:id="rId716"/>
                    </pic:cNvPr>
                    <pic:cNvPicPr>
                      <a:picLocks noChangeAspect="1" noChangeArrowheads="1"/>
                    </pic:cNvPicPr>
                  </pic:nvPicPr>
                  <pic:blipFill>
                    <a:blip r:embed="rId71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معجزاته صلى الله عليه وسلم في الحيوانات</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شجر وغير ذل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هل بيت من الأنصار لهم جمل يسن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ستق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أنه استصعب عليهم فمنعهم ظهره، وأن الأنصار جاؤوا إ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كان لنا جمل نستني عليه وأنه استصعب ع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عنا ظهره وقد عطش الزرع والنخ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 لأصح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و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وا، فدخل الحائط، والجمل في ناحيته فمش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نح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د صار مثل الكلب الكلب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إ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خاف عليك صول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 علي منه بأ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نظر الجمل إلى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أقبل نحوه حتى خر ساجداً بين يديه، فأخذ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بناصيته أذل ما كانت قط حتى أدخله في العم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هذا بهيمة لا يعقل يسجد لك ونحن نعقل فنحن أحق أن نسجد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ح لبشر أن يسجد لبشر، ولو صلح لبشر أن يسجد لبشر لأمرت المرأة أن تسجد لزوج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ظم حقه عليها، لو كان من قدمه إلى مفرق رأسه قرحة، تنبجس بالقيح والصديد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ستقبلته فلحسته ما أدت ح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رجاله رجال الصحيح غير حفص ابن أخي أنس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قوم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بعيراً لنا قطَّ في حائط‏</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إليه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مطأطأ رأسه حتى خطمه وأعطاه أصح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أبو 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أنه علم أنك ن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بين لابتيها أحد إلا يعلم أني نبي إلا كفرة الجن والإن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جلاً من الأنصار كان له فحلان فاغت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دخلهما حائطاً فسد عليهما الباب، ثم جاء إلى النبي صلى الله عليه وسلم فأرا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عو له، والنبي صلى الله عليه وسلم قاعد مع نفر من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ي جئت في حاجة، وإن فحلين لي اغتلما، وإني أدخلتهما حائطاً وسددت عليهما 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حب أن تدعوا لي أن يسخرهما الله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أصحاب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موا م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أتى الباب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فت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فق الرجل ع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فت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 الباب فإذا أحد الفحلين قريب من الباب، فلما رأى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سجد له،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ني بشيء أش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أسه وأمكنك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بخطام فشد رأسه وأمكنه منه ثم مشى إلى أقصى الحائط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حل الآخر، فلما رآه وقع له ساجداً، فقال لل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ني بشيء أشد رأ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شد رأسه وأمكنه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فإنهما لا يعصيا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أى أصح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ذلك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ن فحلان لا يعقلان سجدا لك أفلا ن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آمر أحداً أن يسجد لأحد، ولو أمرت أحداً أن يسجد لأحد لأم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رأة أن تسجد لزوج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عزة الدباغ وثقه ابن حبان واسمه الحكم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هما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على بن 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رأيت م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ثلاثاً ما رآها أحد قبلي ولا يراها أحد بع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خرجت معه في سفر حتى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ا ببعض الطريق مررنا بامرأة جالسة معها صبي لها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ذا ص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ابه بلاء وأصابنا منه بلاء يؤخذ في اليوم لا أدري كم 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اولين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ملته إليه فحمله بينه وبين واسطة الرحل، ثم فغر فاه ونفث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اً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سم الله، أنا عبد الله، احبس عدو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ناولها إي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قينا في الرجعة في هذا المكان فأخبرينا ما 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جعنا فوجدناها في ذلك المكان معها شياه ثلاث،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فعل صب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ما حسسنا منه شيئاً حتى الساعة، فاجتزر هذه الغن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زل فخذ منها واحدة ورد البق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خرجت ذات يوم إلى الجبا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إذا برز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ظر ويحك هل ترى شيئاً يواري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ئاً يواريك إلا شجرة ما أراها توار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ما قر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جرة مثلها أو قريب م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إليهما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أمركما أن تجتمعا بإذن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جتمعتا فبرز لحاجته، ثم رج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إليهما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أمركما أن ترجع 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حدة منكما إلى مكان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نت عنده جالساً ذات يوم إذ جاء ج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خبب حت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ضرب بجرانه بين يديه، ثم ذرفت عينا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يحك انظر لمن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مل‏؟‏ إن له لشأ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ألتمس صاحبه فوجدته لرجل من الأنصار فدعوته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شأن جملك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ش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 و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أنه‏؟‏ عملنا عليه ونضحنا عليه حتى عجز عن السقاية، فأتمرنا البارحة أن ننح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قسم لح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فعل هبه لي أو بعن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هو لك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سمه بميسم الصدقة ثم بعث 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يعل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ما أظن أحداً رأى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إلا دون ما رأيت فذكر نحوه إلا أنه قال لصاحب البع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لبعير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شكوك زعم أنك سنأت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سقيت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كبر تري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ح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دقت والذي بعثك بالحق قد أردت ذلك، والذي بعثك بالحق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فع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سرنا ونزلنا منزلاً، فنام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جاءت شجرة تشق الأرض حتى غشيته ثم رجعت إلى مكانها، فلما استيقظ ذكرت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ي شجرة استأذنت ربها عز وجل أن تسلم ع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ذن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والطبراني بنحوه، وأحد إسنادي أحمد رجاله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طبراني في إحدى رواي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ر عليه بعير ماد بحر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غو،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يّ بصاحب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اء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يقول نتجت عند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ستعملوني حتى إذا كبرت أرادوا أن ينحرو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من شيء إلا يعلم أني رسول الله إلا كفرة أو فسقة الج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إن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يعلى بن مرة عن أبي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وكيع مر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عني الثقفي و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ل لي مرة‏</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عن أبيه أن امرأة جاءت إلى النبي صلى الله عليه وسلم معها صبي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لمم،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رج عدو الله أن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رئ‏</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هدت إليه كبشين وشيئاً من سمن و‏</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شيئاً 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الأقط والسمن و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شين ورد عليها الآخ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سنده عن 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ع النبي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ر فنزل منزلاً فقا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 تلك الأشايتي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خلتين صغير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ما إن رسول الله صلى الله عليه وسلم يأمركما أن تجتم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ما فقلت ل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ثبت إحداهما إلى الأخرى فاجتمعتا، فخرج النبي صلى الله عليه وسلم فاستتر ب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ضى حاجته ثم وثبت كل واحدة منهما إلى مكا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أي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على بن سياب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مسير له، فأراد أن يقضي حاجته فأمر وديتين فانضمت إحداهما إلى الأخرى ثم أمر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جعتا إلى منابت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جاء بعير يضرب بجرانه إلى الأرض، وجرجر حتى ابتل ما حوله ف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درون ما يقول البعير‏؟‏ إنه يزعم أن صاحبه ير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ح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عث إليه النبي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واهبه أنت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 لي مال أحب إلي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ستوص به معروف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جرم ولا أكرم مالاً لي كرامته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تى على قبر يعذب صاح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يعذب في غير كب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 بجريدة فوضعت على قبره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س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خفف عنه مادامت رط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ى على قب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النبي صلى الله عليه وسلم دخل حائطاً فج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ير فسجد له 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أحق أن نسجد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أمرت أحداً أن ي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حد لأمرت المرأة أن تسجد لزوج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البزار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روى الترمذي طرفاً من آخر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بلنا م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من سفر حتى إذا دفعنا إلى حائط من حيطان بني النجار إذا فيه جمل لا ي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ئط أحد إلا شد عل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وا ذلك للنبي صلى الله عليه وسلم فجاء حتى 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ئط فدعا البعير فجاء واضعاً مشفره إلى الأرض حتى برك بين يد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اتوا خطا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طمه ودفعه إلى صاحب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فت إلى الناس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ليس شيء بين السماء والأرض إلا يعلم أني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عاصي الجن والإن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 وفي بعضهم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نا مع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ي غزة ذات الرقاع حتى إذا كنا بحرة واقم عرضت امرأة بدوية بابن 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جاءت إلى رسول الله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ذا ابني قد غلب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ال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نيه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نته م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فتحي ف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تحته، فبصق فيه رسول الله صلى الله عليه وسلم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خسَ عدو الله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 ثلاث مرات،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أنك بابنك ليس عليه فلن يعود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 مما كان يصي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خرجنا فنزلنا منزلاً صحراء ديمومة، ليس فيها شجرة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لجاب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جابر انطلق فانظر لي مكاناً‏</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يع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لوضو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فلم أجد إلا شجرتين متفرقتين، لو أنهما اجتمعتا سترت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نبي صلى الله 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م أجد إلا شجرتين متفرقتين ل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ما اجتمعتا سترتاك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طلق إليهما ف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قول لك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تم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ت فق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ما فاجتمعتا حتى كأنهما في أصل واحد، ثم رجعت فأخبر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رج رسول الله صلى الله عليه وسلم حتى قضى حاجته، ثم رجع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تهما ف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قول لك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ا كما أنت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لنا في واد من أودية بني محارب، فعرض له رجل من بني محارب يقا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ورث بن الحارث، والنبي صلى الله عليه وسلم متقلد السي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أعط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يفك هذا، فسله وناوله إياه، فهزه ونظر إليه ساعة ثم أقبل ع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ما يمنعك م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 يمنعني م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رتع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حتى سقط السيف من يده، فتناوله النبي صلى الله عليه وسلم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غور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يمنعك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حد بأبي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اكفنا غورث وقو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أقبلنا راجعين، فجاء رجل من أصحاب النبي صلى الله عليه وسلم بع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ير يحمله، فيه فراخ، وأبواها يتبعانه ويقعان على يد الرجل، فأقب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على من كان مع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عجبون بفعل هذين الطيرين بفراخهما‏؟‏ 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ثني بالحق لله أرحم بعباده من هذين الطيرين بفراخ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نا راجعين،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ذا كنا بحرة واقم عرضت لنا الأعراب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تي جاءت بابن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وطب من لبن وش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هدته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فعل ابنك‏؟‏ هل أصابه شيء مما كان يصي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ما أصابه شيء مما كان يصي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بل هديت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قبلنا حتى إذا كنا بمهبط من الحرة أقبل جمل يرق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عد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درون ما قال هذا الجم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رسوله أع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هذا جمل جاءني يستعديني على سيده يزعم أنه كان يحرث عليه منذ سنين حتى إذا أجر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عجفه وكبر سنه أراد أن ينحره، اذهب يا جابر إلى صاحبه فائت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ما أعرف صاح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سيدلك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بين يد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نق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سرع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وقف بي في مجلس بني خطمة،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ن رب هذا الجم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جمل فلان بن فلان، فجئت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ب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خرج معي حتى جاء إلى النبي صلى الله عليه وسلم، فقال ل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ملك يستعدي عليك، زعم أنك حرثت عليه زماناً حتى أجربته وأعجفته وك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نه أردت أن تنح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عثك بالحق إن ذلك ك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عن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 فابتاعه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سيبه في الشجر حتى نصب سناماً، فكان إذا اعتل على بعض المهاجرين أو الأنصا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واضحهم شيء أعطاه إياه، فمكث بذلك زما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محمد بن طلح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غزوة ذات الرقاع تسمى غزوة الأعاج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بزار باختصار كثير وفيه عبد الحكيم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يان ذكره ابن أبي حاتم ولم يجرحه أحد،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أنه كان 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سفر إلى مكة، وأن رسول الله صلى الله عليه وسلم كان إذا خرج إلى الغائط أبعد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راه أح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صر رسول الله صلى الله عليه وسلم بشجرتين متباعدت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ابن مسعود اذهب إلى هاتين الشجرتين فقل ل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أمركما أن تجتمعا له ليتوارى بك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شت إحداهما إلى الأخ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ضى رسول الله صلى الله عليه وسلم حاجته، ثم رجعتا إلى مكان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ضى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ينا أزقة المدينة، فجاء بعير يشتد حتى سجد لرسول الله صلى الله عليه وسلم ثم ق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يديه فذرفت عيناه،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صاحب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ع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ان،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وا به فقال له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شك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هذا البعير ك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سنو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ستق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ه منذ عشرين سنة ثم أردنا نح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كا ذلك، بئسما جازيتموه، استعملتموه عشرين سنة حتى إذا أرق عظ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ق جلده أردتم نحره‏؟‏ بعن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هو لك يا رسول الله، فأمر به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فوجه نحو الظه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إب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سجد لك هذا البعير ونحن أحق بالسج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عاذ الله أن يسجد أحد لأحد، لو سجد أحد لأحد لأمرت المرأة أن تسجد لزوج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باختصار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زوة ح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زاد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صاب الناس عطش شدي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مس لي 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ه بفضل ماء وجدته في إدواة فأخذه فصبه في ركوة، ثم وضع 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سمى، فجعل الماء يتحادر من بين أصابعه فشرب الناس وتوضؤوا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اء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بزار بنحوه، وفي إسناد الأوسط زمعة بن صالح وقد وثق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ه، وبقية رجاله حديثهم حسن وأسانيد الطريقين ضعي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كان في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هاجرين والأنصار فجاء بعير فسجد له فقال أصحا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سجد لك البهائ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شجر، فنحن أحق أن نسجد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عبدوا ربكم وأكرموا أخا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على بن أم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نحن نسير ذات يوم مع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إذا نحن ببع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رأ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ا برأسه،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يعلى انطلق إلى أهل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عير فاشتره منهم وإن لم يبيعوك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وص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يم الله لقد نضحن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قي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يه عشرين سنة، وإن كنا لنر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ننحره بالغداة، فأما إذا أوصى به رسول صلى الله عليه وسلم فإنا لا نأل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سنده عن يعل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نحن مع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مسير إذا نحن بثلاث أشاءات متفرقا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يعلى اذهب إلى ت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شاءات ف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أمركن أ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جتمعن بإذن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شين حتى صرن في أصل واحد، فاستتر بهن لبع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اجت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يعلى انطلق إليهن فأمرهن أن يرجعن بإذن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ش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رجعت كل واحدة إلى موق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بر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ني آ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ذهب إلى تلك الشجرة فادع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إ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يدع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لت على كل جانب منها حتى قل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روقها، ثم أقبلت حتى جاءت إلى رسول الله صلى الله عليه وسلم فأمرها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ن ترجع فقام الرجل فقبل رأسه ويديه ورجليه وأ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صالح بن حي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جل من بني عامر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كان يداوي ويعالج،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إنك تقول أشياء فهل لك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داوي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ه رسول الله صلى الله عليه وسلم ثم 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لك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داو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يه، وعنده نخل وش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عذقاً منها فأقبل إليه، وهو يسجد ويرفع ويسجد ويرفع حتى انتهى إليه، فق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يديه، ثم قال له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رجع إلى مكا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مكان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أكذبك بشيء تقوله بعدها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م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صعصعة والله لا أكذبه بشيء يقوله بعدها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عذ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نخ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رجال الصحيح غير إبراهيم بن الحجاج الشا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أن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حجون فرد عليه المشركون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م أرني آية اليوم، لا أبالي من كذبني بعد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ع شجرة، فأقبلت تخط الأرض حتى انتهت إليه فسلمت عليه، ثم أمرها فرجع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قال دا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لى منب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عف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لى موضعه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أبالي من كذبني بعدها من قوم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أبو يعلى وإسناد أبي يعلى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دونا يوماً غداة من الغدوات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حتى كنا في مجمع طرق المدينة فبصرنا بأعرابي آخ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خطام بعيره حتى وقف على النبي صلى الله عليه وسلم ونحن حو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نبي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 عليه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بح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غا البعير وجاء رجل كأنه حرسي فقال الحر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الأعرابي سرق البع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غا البعير ساعة، وحن فأنصت له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سمع رغاءه وحنينه، فلما هدأ البعير أقبل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حرس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نصرف عنه فإن البعير شهد عليك أنك كاذ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صرف الحرس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قبل النبي صلى الله عليه وسلم على الأعراب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 شيء قلت 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ئت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ل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بأبي أنت وأمي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اللهم صل على محمد حتى لا تبق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اة، اللهم وبارك على محمد حتى لا تبقى بركة، اللهم وسلم على محمد حتى لا يبق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ام، اللهم وارحم محمداً حتى لا تبقى رح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الله جل وعز أبدأها لي، والبعير ينطق بعذره، وإن الملائكة قد سد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ف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كم بن الحارث السل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ني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ي السلب فمر بي رسول الله صلى الله عليه وسلم وقد خلات ناقتي و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ضرب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ضر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قام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ارت مع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6" name="Image336" descr="">
              <a:hlinkClick xmlns:a="http://schemas.openxmlformats.org/drawingml/2006/main" r:id="rId7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a:hlinkClick r:id="rId718"/>
                    </pic:cNvPr>
                    <pic:cNvPicPr>
                      <a:picLocks noChangeAspect="1" noChangeArrowheads="1"/>
                    </pic:cNvPicPr>
                  </pic:nvPicPr>
                  <pic:blipFill>
                    <a:blip r:embed="rId71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حديث جابر في قصة بعي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حديث الحكم بن الحارث قبل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ت جملي ليلة، فمررت ع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وهو يشد لعائشة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لك يا جاب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ت جملي أو ذهب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جم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ليلة ظلم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لك اذهب فخ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نحو ما قال لي فلم أجده فرجعت إل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ي يا نبي الله ما وجد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جملك اذهب فخذ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ت نحو ما قال لي فلم أجده فرجعت إلي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يا نب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وجد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لى رس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إذا فرغ أخ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دي فانطلق بي حتى أتينا الجمل فدفعه إل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ر الن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ا أنا أسير على جملي في عقبتي وكان جملي فيه قطاف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تقا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طو في سر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هف أمي أن يكون لي إلا جمل قطوف‏</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رسول الله صلى الله عليه وسلم بعدي بيس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حق ب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قل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جابر قب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سيت 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قلت شيئاً يا نبي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ت 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لهف أمي أن يكون لي إلا جمل قطو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رب النبي صلى الله عليه وسلم عج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مل بسوط أو بسوط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 أو ضَعَ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 أسر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مل ركبته قط،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ازعني خطا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ي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 بائ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ملك 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وق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خ بخ كم في أوقية من ناضح وناض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مدينة ناضح أحب أنه لنا مكا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ذته بأوق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لت عن الرحل إلى الأر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أ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ركب 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بجملي ولكنه جملك‏</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راجعه في الأمر مرتين فإذا أمرنا الثالث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م نراجعه </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ت الجمل حتى أتيت عمتي بالمدي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لت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تري أني بعت ناضحناً من رسول الله صلى الله عليه وسلم بأوق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ها أعجبها 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ناضحاً فار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خذت شيئاً من خي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وخزته إياه ثم أخذت بخطامه فقدته إلى رسول الله صلى الله عليه وسلم فوجد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مقاوماً رجلاً يكلمه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ونك يا رسول الله جم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 بخطامه ثم أمر بلال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زن لجابر أوقية وأو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مع بل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زن لي أوقية وأوفى لي الوز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ت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قائم يحدث ذاك الرجل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وزن لي أوقية وأوف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ينما هو كذلك إذ ذهبت إلى بيتي ولا أشعر، فنادى‏</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هب إلى أه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ركه فائتن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ه يسع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ابر يدعوك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ت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جملي إنما هو جملك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و جملي إنما هو جملك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ج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ت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عمري ما نفعناك لتنزل ع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إلى عمتي بالناضح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ع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أوق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رين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أعطاني أوقية ورد علي الجم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نبيح العنزي وثقة ابن حي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جابر في قضاء دين أبيه بغير قصة الصحيح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ضاء الدين عن المي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7" name="Image337" descr="">
              <a:hlinkClick xmlns:a="http://schemas.openxmlformats.org/drawingml/2006/main" r:id="rId7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a:hlinkClick r:id="rId720"/>
                    </pic:cNvPr>
                    <pic:cNvPicPr>
                      <a:picLocks noChangeAspect="1" noChangeArrowheads="1"/>
                    </pic:cNvPicPr>
                  </pic:nvPicPr>
                  <pic:blipFill>
                    <a:blip r:embed="rId71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شجاع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ل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أبي طا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رأيتنا يوم بد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حن نلوذ برسول الله صلى الله عليه وسلم وهو أقربنا إلى العدو وكان من أشد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ئذ بأس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لفظ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أنه سئل عن موق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يوم بد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أشدنا يوم بدر من حاذى بركبته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ضلت على الناس بأرب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لسخاء والشج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 وقد تقد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كا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8" name="Image338" descr="">
              <a:hlinkClick xmlns:a="http://schemas.openxmlformats.org/drawingml/2006/main" r:id="rId7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a:hlinkClick r:id="rId722"/>
                    </pic:cNvPr>
                    <pic:cNvPicPr>
                      <a:picLocks noChangeAspect="1" noChangeArrowheads="1"/>
                    </pic:cNvPicPr>
                  </pic:nvPicPr>
                  <pic:blipFill>
                    <a:blip r:embed="rId72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جود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خبركم عن الأجود الأجود‏؟‏ الله الأجود الأجود وأنا أج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د آ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سويد بن عبد العزيز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أبي بكر أن أبا أسيد كا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لا يمنع شيئاً يسأ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حمد في حديث طويل تقدم في غزوة بدر، ورجاله ثقات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عبد الله بن أبي بكر لم يسمع من أبي أسيد 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النبي صلى الله عليه وسلم إذا سئل شيئ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راد أن يفع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ذا أراد أن لا يفعل سكت، وكان لا يق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في حديث طويل في كتاب الأدعية وفيه محمد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ثير الكوف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العرب فسأله أرضاً بين جبلين فكتب له بها، فأسلم ثم أتى قومه فقال 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سلموا فقد جئتكم من عند رجل يعطي عطية من لا يخاف الفا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رحمن بن يحيى العذري وقيل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جه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ربيع بنت معوذ بن عفراء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ني معوذ بن عفر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صاع من رطب عليه آخر من قثاء زغب إلى رسول الله صلى الله عليه وسلم، وكان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يحب القثاء، وكانت حلية قد قدمت من البحرين فملأ يده م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عطاني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اني ملء كفي حلياً أو ذه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لفظ له وأحمد بنحوه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ح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سنادهما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وأ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احب بز فاشترى منه قميصاً بأربعة دراهم فخرج وهو عليه فإذا رجل من الأنصار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اكسني قميصاً كساك الله من ثياب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زع القميص فكساه إيا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ع إلى صاحب الحانوت فاشترى منه قميصاً بأربعة دراهم وبقي معه درهمان فإذ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جارية في الطريق تبك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يبك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دفع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ي درهمين أشتري بهما دقيقاً فهلكا، فدفع النبي صلى الله عليه وسلم إ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همين الباقيين، ثم ولت وهو تبك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يبكيك وقد أخذ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هم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خاف أن يضربوني، فمشى معها إلى أهلها فسلم فعرفوا صوته ثم عاد ف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عاد فثلث فرد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سمعتم أول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ول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ببنا أن تزيدنا من السلام فما أشخصك بأبينا وأم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شفقت هذه الجار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تضربو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صاح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ي حرة لوجه الله لممشاك معها، فبشرهم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بالخير وبالجنة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قد بارك الله في العشرة، كسا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بيه قميصاً ورجلاً من الأنصار قميصاً وأعتق منها رقبة وأحمد الله هو الذي رزق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بقدر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له البابلت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نبلة أنها أتت النبي صلى الله عليه وسلم بهدية فأب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زواجه أن يقبلنها فقل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ا نأخذ‏</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هن النبي صلى الله عليه وسلم فأخذن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أقطعها وادياً فاشتراه عبد الله بن جحش من حسن بن ع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قيظي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جتمعت أنا والعباس وفاطمة وزيد بن حارثة عن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قال ال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برت سني ورقت عظم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ثرت مؤونتي فإن رأيت أن تأمر لي بكذا وكذا وسقاً من طعام فا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فعل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أيت أن تأمر لي كما أمرت لعمك فا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فعل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زيد بن حار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نت أعطيتني أرضاً كا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يشتي من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م قبض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 رأيت أن تردها علي فا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فعل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ذكر الحديث وبقيته رواها أبو دا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البزار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رأ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توليني هذا الحق الذي جعل الله لك في كتابه من هذا الخمس فاقسمه في مقامك كي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ازعني أحد بعدك فافع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فعل ذ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لانيه رسول الله صلى الله عليه وسلم فقسمته في حياته ثم ولانيه أبو بكر رضي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 فقسم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قتل أبي دعان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حب الدرا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قد جاءنا م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عطيتك هكذا وه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ت رسول الله صلى الله عليه وسلم قبل أن يعط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استخلف أبو بكر رضي الله عنه أتاه مال من البحرين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ذ كما قال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حسبه قال لك فأخذت </w:t>
      </w:r>
      <w:r>
        <w:rPr>
          <w:rFonts w:cs="times new roman(arabic);Times New Roman" w:ascii="times new roman(arabic);Times New Roman" w:hAnsi="times new roman(arabic);Times New Roman"/>
          <w:sz w:val="27"/>
          <w:szCs w:val="27"/>
          <w:rtl w:val="true"/>
        </w:rPr>
        <w:t>- ‏.‏</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غير هذا السيا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39" name="Image339" descr="">
              <a:hlinkClick xmlns:a="http://schemas.openxmlformats.org/drawingml/2006/main" r:id="rId7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a:hlinkClick r:id="rId724"/>
                    </pic:cNvPr>
                    <pic:cNvPicPr>
                      <a:picLocks noChangeAspect="1" noChangeArrowheads="1"/>
                    </pic:cNvPicPr>
                  </pic:nvPicPr>
                  <pic:blipFill>
                    <a:blip r:embed="rId72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أخلاق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0" name="Image340" descr="">
              <a:hlinkClick xmlns:a="http://schemas.openxmlformats.org/drawingml/2006/main" r:id="rId7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a:hlinkClick r:id="rId726"/>
                    </pic:cNvPr>
                    <pic:cNvPicPr>
                      <a:picLocks noChangeAspect="1" noChangeArrowheads="1"/>
                    </pic:cNvPicPr>
                  </pic:nvPicPr>
                  <pic:blipFill>
                    <a:blip r:embed="rId72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حسن خلقه وحيائه وحس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معاشرت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بعثت لأتمم صالح 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لبزار إلا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أتمم مكارم 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ه كذلك غير محمد بن رزق الله الكلوذان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صفية بنت حيي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رأيت أحداً أحسن خلقاً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لقد رأيته وقد ركب بي من خيبر على عجز ناقته ليلاً فجع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عس، فضرب رأسي مؤخرة الرحل فمسني بيده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هذه مهلاً يا بنت حيي مه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إذا جاء الصهباء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ي أعتذر إليك يا صفية مما صنعت بقومك إنهم قالوا لي كذا وقالوا لي ك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بو يعلى باختصار ورجالهما ثقات إلا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بيع ابن أخي صفية بنت حي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و بن العاص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بل بوجهه وحديثه على شر القوم يتألفه بذلك وكان يقبل بوجهه وحديثه علي حتى ظن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ي خير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نا خير أم أبو بكر‏؟‏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نا خير أم عمر قال عمر‏؟‏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نا خير أم عثما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ث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سأل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صد عني فوددت أني لم أكن سأل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 بغير سيا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خير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أمرين إلا اختار أيسرهم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سول الله صلى الله عليه وسلم لم يكن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خذ بيده فينزع يد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ي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يكون الرجل هو الذي يرسله، ولم تكن تُر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كبتيه أو ركبته خارجاً عن ركبة جليسه، ولم يكن أحد يصافحه إلا أقبل عليه بوجه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صرفه عنه حتى يفرغ من كلا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إسناد الطبراني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أعرابياً جاء إلى رسول الله يستعينه في شيء قال عكر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ا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م فأعطاه رسول الله صلى الله عليه وسلم شيئ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ت 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ولا أجم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غضب بعض المسلمين وهموا أن يقوموا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إلي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كف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قام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لغ إلى منزله دعا الأعرابي إلى البيت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 جئتنا فسألتنا فأعطين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 ما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زاده رسول الله صلى الله عليه وسلم شيئ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فجزاك الله من أهل وعشير خي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ك كنت جئتن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سألت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يناك فقلت ما ق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 نفس أصحابي عليك من ذلك شيء فإذا جئت فقل بين أيديهم ما قلت بين يدي حتى يذه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صدور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جاء الأعرابي 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صاحبكم كان جاءنا فسألنا فأعطيناه فقال ما قال وإنا قد دعوناه فأعطيناه فزع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ه قد رضي أكذا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أعرا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فجزاك الله من أهل وعشير خي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أبو هر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ثلي ومثل هذا الأعرا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مثل رجل كانت له ناقة فشردت عليه فاتبعها الناس فلم يزيدوها إلا نفوراً فقال صاح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لو بيني وبين ناقتي فأنا أرفق بها وأعلم بها، فتوجه إليها صاحب النا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خذ لها من قشام الأرض ودعاها حتى جاءت واستجابت وشد عليها رحلها واستوى علي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و أني أطعتكم حيث قال ما قال دخل الن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إبراهيم بن الحكم بن أب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دع رجلاً أخذ بيده فلا يدع يده حتى يكون الرجل هو الذي يدع يد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زيد بن عبد الرحمن بن أمية و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واه الطبراني في الأوسط وفيه ابن أبي سليم وهو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دمت رسول الله صلى الله عليه وسلم تسع سن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ا قال لي لشيء يكرهه ما أقبح ما صنعت‏؟‏ ولا قال لشيء يعجبه ما أحسن ما صنع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غير سيا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عن شيخه سفيان بن وكي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دم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عشر سنين ما دريت شيئاً قط وافقه ولا شيئاً قط خالفه رضي من الله بما كان،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بعض أزواجه ل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فعلت كذا وكذا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عوه فإنه لا يكون إلا ما أراد الله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رأي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انتقم لنفسه من شيء إلا إن انتهكت لله حرمة، فإن انتهك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ه حرمة كان أشد الناس غضباً لله، وما عرض عليه أمران إلا اختار أيسرهما ما لم يك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 سخط لله، فإن كان فيه لله سخط كان أبعد الناس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هاجر مولى أم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دم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سنين فلم يقل لشيء صنع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صنعته‏؟‏ ولا لشيء تركت لمَ ترك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م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ت من سفر فأخذ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دي فما ترك يدي حتى تركت ي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جلد بن أيو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خارجة بن زيد بن ثاب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نفر على زيد بن ثا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ا ببعض حديث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أحدثكم‏؟‏ ك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ه فكان إذا نزل الوحي أرسل إلي فكتبت الوح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إذا ذكرنا الآخرة ذكر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نا، وإذا ذكرنا الدنيا ذكرها معنا، وإن ذكرنا الطعام ذكره مع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ل هذا أحدث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ضحك الناس وأطيبهم نفس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لي بن يزيد الألهان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مزح ولا أقول إلا ح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تداعبنا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لا أقول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 أت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وحي أو وعظ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ذير قوم أتاهم العذاب فإذا ذهب عنه ذلك رأيت أطلق الناس وج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كثرهم ضحكاً وأحسنهم بشر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الحارث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صف عبد الله وعبيد الله وكثيراً بني العباس ث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بق إلي فله ك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ستبقون إليه فيقعون على ظهره وصدره فيقبلهم ويلتزم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أن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يلتفت إذا مشى، وكان ربما تعلق رداؤه بالشجرة أو الشيء فلا يلتفت حتى يرفع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نهم كانوا يمزحون ويضحكون، وكانوا قد أمنوا التفات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شد حياء من عذراء في خدرها وكان إذا كره شيئاً عرفناه في وجه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أشد حي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عذراء في خدرها، وكان إذا كره شيئاً عرفناه في وجهه، و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ياء خير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عمر المقدمي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غتس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وراء الحجرات وما رئي عورته ق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1" name="Image341" descr="">
              <a:hlinkClick xmlns:a="http://schemas.openxmlformats.org/drawingml/2006/main" r:id="rId7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a:hlinkClick r:id="rId728"/>
                    </pic:cNvPr>
                    <pic:cNvPicPr>
                      <a:picLocks noChangeAspect="1" noChangeArrowheads="1"/>
                    </pic:cNvPicPr>
                  </pic:nvPicPr>
                  <pic:blipFill>
                    <a:blip r:embed="rId72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رب بن سريج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رجل من بلعدو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د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نطلقت إلى المدينة فنزلت عند الوادي فإذا رجلان بينهما عنز واحدة، و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شتري يقول للبائع‏</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سن مبايع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 في 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هاشم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قد أضل الناس، أهو ه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ت فإذا رجل حسن الجسم عظيم الجبهة دقي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ف دقيق الحاجبين وإذا من ثغرة نحره إلى سرته مثل الخيط الأسود شعر أسود وإذ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ن طم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ا من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سلام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ددنا عليه ف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بث أن دعا المشت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قل له يحسن مبايع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د ي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والكم تملكون إني أرجو أن ألقى الله عز وجل يوم القيامة لا يطلبني 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كم بشيء ظلمته في مال ولا في دم ولا عرض إلا بحقه، رحم الله امرأ سهل البيع س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راء سهل الأخذ سهل العطاء سهل القضاء سهل التقاض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مضى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أقصن هذا فإنه حسن القول، فتبعت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لتفت إلي بجميع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تشا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الذي أضللت الناس وأهلكتهم وصددتهم عما كان ي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آباؤه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ذا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دعو إلي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دع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 الله إلى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قول‏؟‏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شهد أن لا إلا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ي محمد رسول الله، وتؤمن بما أنزله علي، وتكفر باللات والعزى، وتقيم ال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ؤتي الزك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الزكا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رد غنينا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ير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الشيء تدعو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د كان وما في الأرض أحد يتنفس أبغض إلي منه فما برح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أحب إلي من ولدي ووالدي ومن الناس أجم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رف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د عرف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شهد أن لا إله إلا الله وأني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وتؤمن بما أنزل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 إني أ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ءً عليه كثير من الناس فأدعوهم إلى ما دعوتني إليه، فإني أرجو أن يتبع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م فادع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سلم أهل ذلك الماء رجالهم ونساؤهم فمسح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رأ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راو لم يسم، وبقية رجاله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2" name="Image342" descr="">
              <a:hlinkClick xmlns:a="http://schemas.openxmlformats.org/drawingml/2006/main" r:id="rId7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a:hlinkClick r:id="rId730"/>
                    </pic:cNvPr>
                    <pic:cNvPicPr>
                      <a:picLocks noChangeAspect="1" noChangeArrowheads="1"/>
                    </pic:cNvPicPr>
                  </pic:nvPicPr>
                  <pic:blipFill>
                    <a:blip r:embed="rId72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تواضع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لس جبريل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ظر إلى السماء فإذا ملك ينزل، فقال جبري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الملك ما نزل منذ</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لق قبل الساعة، فلما نز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أرسلني إليك رب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فملكاً نبياً أجعلك أو عبداً رسولاً‏؟‏ قال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واضع لربك 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 عبداً رسو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بزار وأبو يعلى ورجال الأولين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ائشة لو شئت لسارت معي جبال الذهب، جاءني ملك إن حجز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تساوي الكعب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بك يقرأ عليك السلام ويقول 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شئت نبياً عبداً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ئت نبياً ملك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ت إلى جبر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ار إ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ضع نفس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بياً ع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رسول الله صلى الله عليه وسلم بعد ذلك لا يأكل متكئ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آكل كما يأكل العبد، وأجلس كما يجلس العب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قد هبط علي ملك من السماء ما هبط على نبي قبلي، ولا يهبط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عدي وهو إسرافيل وعنده جبريل عليه السلا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أنا رسول ربك إليك أمرني أن أخيرك إن شئت نبياً عبداً وإن شئت نبياً ملك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نظرت إلى جبريل عليه السلام فأومأ جبريل إ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واض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عند ذلك‏</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 أني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بياً ملكاً لسارت الجبال م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هب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له البابلت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ينا رسول الله صلى الله عليه وسلم وم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عليه السلام يناجيه إذ انشق أفق السماء فأقبل جبريل يدنو من الأرض ويتما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ذا ملك قد مثل بين يدي النبي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حمد يأمرك ربك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ختار بين نبي عبد أو ملك نبي‏؟‏ فأشار جبريل إلي بي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واضع، فعرفت أنه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صح،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بد نبي، فعرج ذلك الملك إلى السماء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بريل قد كنت أردت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ألك عن هذا فرأيت من حالك ما شغلني عن المسألة، فمن هذا يا جبري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سرافيل خلقه الله يوم خلقه بين يديه صافاً قدميه لا يرفع طرفه بينه وبين ال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بعون نوراً ما منها نور يكاد يدنو منه إلا احترق، بين يديه لوح فإذا أذن ال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يء في السماء أو في الأرض ارتفع ذلك فضرب جبهته فينظر فإن كان ذلك من عملي أمر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وإن كان من عمل ميكائيل أمره به وإن كان من عمل ملك الموت أمره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على أي شيء أن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ريح والجنو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أي شيء ميكائ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النبات والقط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أي شيء ملك المو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قب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نفس، وما ظننته إلا لقيام الس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الذي رأيت مني لا خوفاً من قي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أبي ليلى وقد وثقه جماعة ولكنه سي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فظ‏</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ه كان يحد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أرسل إ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ملكاً من الملائكة مع الملك جبريل عليه السلام فقال الم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حمد إن الله يخيرك بين أن تكون نبياً عبداً أو نبياً ملكاً‏؟‏ فلتف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إلى جبريل عليه السلام كالمستشير، فأومأ إ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واضع‏</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ل نبياً ع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رئي رسول الله صلى الله عليه وسلم أ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كئاً حتى لحق بر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بقية بن الوليد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ر رسول الله صلى الله عليه وسلم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نيا والآخرة فاختار الآخ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تيت بمقاليد الدنيا على فرس أبلق عليه قطيفة من سند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غا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 لأبي أم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ا حديثاً سمع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حديث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رآن يكثر الذكر، ويقصر الخطبة، ويطيل الصلاة، ولا يأنف، ولا يستكبر أن يذهب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كين والضعيف حتى يفرغ من حاج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بن أبي طالب أن النبي صلى الله عليه وسلم كان ير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ماراً اسمه عف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إسحاق وهو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حمار اسمه عف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رك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مار ويلبس الصوف ويعتقل الشاة ويأتي مراعاة ال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بزار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أن رجلاً أتى النبي صلى الله عليه وسلم من بين يد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ستقبلته رعدة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وِّن عليك فإني لست ب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ما أنا ابن امرأة من قريش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ا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أكل القد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كان الرجل من أهل العوالي ليدعو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بنصف الليل على خبز الشعير فيج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رجاله ثقات، ورواه في الكب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جلس على الأرض ويأكل على الأرض ويعق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اة ويجيب دعوة المملوك على خبز الشع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النبي صلى الله عليه وسلم كان يجيب دع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مل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 بن الخطاب أن رجلاً ناد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اً كل ذلك يرد علي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بيك لب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في الكبير عن شيخه جبارة بن المغلس وثقة ابن نم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جمهور وبقية رجاله ثقات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جبير الخزاعي أ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كان يمشي في أناس من أصحابه فتستر بثوب فلما رأى ظله رفع رأسه فإذا هو بملاء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د ستر بها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ذ الثوب فوضع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أنا بشر مث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ما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د آكل كما يأكل العب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حفص بن عمارة الطلحي ولم أعرفه،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ت امرأة ترافث الرجال وكانت بذيئ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مرت بالنبي صلى الله عليه وسلم وهو يأكل ثريداً على طربال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ظروا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لس كما يجلس العبد ويأكل كما يأكل العب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أي عبد أعبد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كل ولا يطع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ك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اولني بي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ولها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طعمني مما في 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طاها فأك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غلبها الحياء فلم ترافث أحداً حتى مات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ين ب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بُّونا بحب الإسلام، فإ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رفعوني فوق حقي فإن الله تعالى اتخذني عبداً قبل أن يتخذ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دعيت إلى كراع لأج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المؤمل وثقه ابن حبان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خطئ،</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ختلف كلام بن معين في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نظل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رسول الله صلى الله عليه وسلم فرأي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لساً متربع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عثمان القرش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مشى عن زميل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مر بن ربيع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جت 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مسجد فانقطع شسعه فأخذت نعله لأصلحها فأخذها من يد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ا أثرة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ب الأث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 ما ب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في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و اتخذت عريش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ظلك‏؟‏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أزال بين أظهرهم يطؤون عقبي وينازعون ردائي حتى يكو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يحني م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rFonts w:ascii="times new roman(arabic);Times New Roman" w:hAnsi="times new roman(arabic);Times New Roman" w:cs="times new roman(arabic);Times New Roman"/>
          <w:sz w:val="27"/>
          <w:szCs w:val="27"/>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باب فيمن خدم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عشرون شاباً من الأنصار يلزمون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لحوائجه فإذا أراد أمراً بعثهم ف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رحمن بن عوف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لا يفارق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أو باب النبي صلى الله عليه وسلم خمسة أو أربعة من أصح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تناوب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كون له الحاجة أو يرسلنا في الأمر فيكثر المحتسبون وأصحاب النوب فخرج علين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ونحن نتذاكر الدجا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ذه النجو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م أنه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جوى‏؟‏‏</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صم بن سفيان أنه سمع أبا الدرداء أو أبا ذر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ستأذنت رسول الله صلى الله عليه وسلم أن أبيت على بابه يوقظني لحاجته فأذن لي فب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43" name="Image343" descr="">
              <a:hlinkClick xmlns:a="http://schemas.openxmlformats.org/drawingml/2006/main" r:id="rId7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a:hlinkClick r:id="rId732"/>
                    </pic:cNvPr>
                    <pic:cNvPicPr>
                      <a:picLocks noChangeAspect="1" noChangeArrowheads="1"/>
                    </pic:cNvPicPr>
                  </pic:nvPicPr>
                  <pic:blipFill>
                    <a:blip r:embed="rId73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وفا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44" name="Image344" descr="">
              <a:hlinkClick xmlns:a="http://schemas.openxmlformats.org/drawingml/2006/main" r:id="rId7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a:hlinkClick r:id="rId734"/>
                    </pic:cNvPr>
                    <pic:cNvPicPr>
                      <a:picLocks noChangeAspect="1" noChangeArrowheads="1"/>
                    </pic:cNvPicPr>
                  </pic:nvPicPr>
                  <pic:blipFill>
                    <a:blip r:embed="rId73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مرضه ووفاته صلى الله عليه وسلم وم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أطلعه الله تعالى عليه من ذلك‏</w:t>
      </w:r>
      <w:r>
        <w:rPr>
          <w:rFonts w:cs="times new roman(arabic);Times New Roman" w:ascii="times new roman(arabic);Times New Roman" w:hAnsi="times new roman(arabic);Times New Roman"/>
          <w:color w:val="FF0000"/>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بعثه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إلى اليمن خرج معه رسول الله صلى الله عليه وسلم يوصيه، ومعاذ راكب و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يمشي تحت راحلته فلما فرغ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عاذ إنك عسى أ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لقاني بعد عامي هذا ولعلك أن تمر بمسجدي هذا وقب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ى معاذ جشعاً لفرا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ثم التفت فأقبل بوجهه نحو المدين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أو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بي المتقون من كانوا وحيث كان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وقال في 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صم بن حميد أن معا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 و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 xml:space="preserve">لا تبك يا معاذ البك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و إن البكاء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الإسنادين رجال الصحيح غير راشد بن سعد وعاصم بن حميد وهما ثقت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ع النبي صلى الله عليه وسلم ليل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ف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جن، فلما انصرف تنفس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شأنك‏؟‏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نعيت إلى نفسي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سع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ميناء بن أبي ميناء وثقة ابن حبان وضعفه الجمه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نزلت‏</w:t>
      </w:r>
      <w:r>
        <w:rPr>
          <w:rFonts w:cs="times new roman(arabic);Times New Roman" w:ascii="times new roman(arabic);Times New Roman" w:hAnsi="times new roman(arabic);Times New Roman"/>
          <w:sz w:val="27"/>
          <w:szCs w:val="27"/>
          <w:rtl w:val="true"/>
        </w:rPr>
        <w:t>:‏ ‏</w:t>
      </w:r>
      <w:hyperlink r:id="rId73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فتح‏</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عيت إلي 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نه مقبوض في تلك ال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عطاء بن السائب وقد اختل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نزلت ‏</w:t>
      </w:r>
      <w:hyperlink r:id="rId736">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فتح‏</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ختم السو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يت إ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ه حين نزلت، فأخذ بأشد ما كان قط اجتهاداً في أمر 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بعد ذلك‏</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اء الفتح وجاء نصر الله وجاء أهل اليم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ما أهل اليم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وم رقيقة أفئدتهم لينة قلوب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إيمان والفقه يم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أسانيد وزاد‏</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لحكم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ان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حد أسانيده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نزلت ‏</w:t>
      </w:r>
      <w:hyperlink r:id="rId737">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فتح‏</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ا رسول الله صلى الله عليه وسلم فاطم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نع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 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ت فقال ل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بكي فإنك أول أهلي لاحق 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آها بعض أزواج النبي صلى الله عليه وسلم 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ك بكيت وضح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نعيت إلي نف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كي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بكين فإ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 أهلي لاحق 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ه رجال الصحيح غير هلال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باب وهو ثق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م سلم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قبل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وت يكثر أن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حانك اللهم وبحمدك أستغفرك وأتوب 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إني أراك تكثر أن ت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سبحانك اللهم وبحمدك أستغفرك وأت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أُمرت بأ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رأ‏</w:t>
      </w:r>
      <w:r>
        <w:rPr>
          <w:rFonts w:cs="times new roman(arabic);Times New Roman" w:ascii="times new roman(arabic);Times New Roman" w:hAnsi="times new roman(arabic);Times New Roman"/>
          <w:sz w:val="27"/>
          <w:szCs w:val="27"/>
          <w:rtl w:val="true"/>
        </w:rPr>
        <w:t>:‏ ‏</w:t>
      </w:r>
      <w:hyperlink r:id="rId73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فتح‏</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فتح‏</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ما وعدني به ر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رأ‏</w:t>
      </w:r>
      <w:r>
        <w:rPr>
          <w:rFonts w:cs="times new roman(arabic);Times New Roman" w:ascii="times new roman(arabic);Times New Roman" w:hAnsi="times new roman(arabic);Times New Roman"/>
          <w:sz w:val="27"/>
          <w:szCs w:val="27"/>
          <w:rtl w:val="true"/>
        </w:rPr>
        <w:t>:‏ ‏</w:t>
      </w:r>
      <w:hyperlink r:id="rId73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الفتح‏</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إذا دخل الناس في دين الله أفواجاً فظهر دين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دين كله فالناس خير ونحن خ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ها كانت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مرضه الذي قبض فيه قال لفاطم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جبريل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عارضه بالقرآن في كل عام مرة وإنه عارضني بالقرآن العام مر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برني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بره أنه لم يكن نبي إلا عاش نصف عمر الذي كان قب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خبرني أن عيسى بن مري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ش عشرين ومائة سنة ولا أراني إلا ذاهباً على رأس الست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بكاني ذ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نية إنه ليس من نساء المسلمين امرأة أعظم رزية منك فلا تكوني أدن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مرأة صب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بإسناد ضعيف، وروى البزار بعضه أيضاً وفي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45" name="Image345" descr="">
              <a:hlinkClick xmlns:a="http://schemas.openxmlformats.org/drawingml/2006/main" r:id="rId7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a:hlinkClick r:id="rId741"/>
                    </pic:cNvPr>
                    <pic:cNvPicPr>
                      <a:picLocks noChangeAspect="1" noChangeArrowheads="1"/>
                    </pic:cNvPicPr>
                  </pic:nvPicPr>
                  <pic:blipFill>
                    <a:blip r:embed="rId740"/>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رؤيا العبا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عباس بن عبد المط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في المنام كأن الأ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نزع إلى السماء بأشطان شداد، فقصصت ذلك على رسول الله صلى الله عليه وسل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ذاك وفاة ابن أخ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رجال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46" name="Image346" descr="">
              <a:hlinkClick xmlns:a="http://schemas.openxmlformats.org/drawingml/2006/main" r:id="rId7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a:hlinkClick r:id="rId743"/>
                    </pic:cNvPr>
                    <pic:cNvPicPr>
                      <a:picLocks noChangeAspect="1" noChangeArrowheads="1"/>
                    </pic:cNvPicPr>
                  </pic:nvPicPr>
                  <pic:blipFill>
                    <a:blip r:embed="rId742"/>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خييره صلى الله عليه وسلم بين الدني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الآخر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مويهبة مولى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ني رسول الله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جوف الل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مويهب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ي قد أُمرت أن أستغفر لأهل البقيع فانطلق مع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نطلقت معه فلما وقف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ظهره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سلام عليكم يا أهل المقابر، ليهنكم ما أصبحتم فيه مما أصب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فيه، لو تعلمون ما نجاكم الله منه أقبلت الفتن كقطع الليل المظلم يتبع آخر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ها، الآخرة شر من 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مويهبة إني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تي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فات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زائن الدنيا والخلد فيها، ثم الجنة، وخُيرت بين ذلك وبين لق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بي عز وجل و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أنت وأمي فخذ مفاتيح الدنيا والخ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 ثم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والله يا أبا مويهبة لقد اخترت لقاء ربي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استغفر لأهل البقيع ثم انصر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دأ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وجعه الذي قبضه الله عز وجل حين أصب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ه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ر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أن يصلي على أهل البقيع، فصلى عليهم رسول الله صلى الله عليه وسلم ثلاث مر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ت الثالثة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مويهبة أسرج لي داب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كب ومش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انتهى إليهم فنزل عن دابته وأمسكت الداب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بإسنادين ورجال أحدهما ثقات إلا أن الإسنا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ل عن عبيد بن جبير عن عبد الله بن عمرو بن العاص عن أبي مويهبة، والثاني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يد بن جبير عن أبي مويه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واقد الليث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يّر عبد من عباد الله بين الدنيا وملكها ونعيمها وبين الآخ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ختار 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بكر‏</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فديك يا رسول الله بأموا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فس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عبد الحميد الحم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7" name="Image347" descr="">
              <a:hlinkClick xmlns:a="http://schemas.openxmlformats.org/drawingml/2006/main" r:id="rId7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a:hlinkClick r:id="rId745"/>
                    </pic:cNvPr>
                    <pic:cNvPicPr>
                      <a:picLocks noChangeAspect="1" noChangeArrowheads="1"/>
                    </pic:cNvPicPr>
                  </pic:nvPicPr>
                  <pic:blipFill>
                    <a:blip r:embed="rId74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حصل لأمته صلى الله عليه وسلم 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استغفاره بعد وفات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مسعو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ملائكة سياحين يبلغون عن أمتي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ياتي خير لكم تحدثون ويُحدث لكم، ووفاتي خير لكم تعرض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عمالكم، فما رأيت من خير حمدت الله عليه وما رأيت من شر استغفرت الله 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8" name="Image348" descr="">
              <a:hlinkClick xmlns:a="http://schemas.openxmlformats.org/drawingml/2006/main" r:id="rId7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a:hlinkClick r:id="rId747"/>
                    </pic:cNvPr>
                    <pic:cNvPicPr>
                      <a:picLocks noChangeAspect="1" noChangeArrowheads="1"/>
                    </pic:cNvPicPr>
                  </pic:nvPicPr>
                  <pic:blipFill>
                    <a:blip r:embed="rId74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ما بعد وفا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49" name="Image349" descr="">
              <a:hlinkClick xmlns:a="http://schemas.openxmlformats.org/drawingml/2006/main" r:id="rId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a:hlinkClick r:id="rId749"/>
                    </pic:cNvPr>
                    <pic:cNvPicPr>
                      <a:picLocks noChangeAspect="1" noChangeArrowheads="1"/>
                    </pic:cNvPicPr>
                  </pic:nvPicPr>
                  <pic:blipFill>
                    <a:blip r:embed="rId74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 وداعه صلى الله عليه 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ي إلينا حبيبنا ونبينا ب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و ونفسي له الفداء قبل موته بست، فلما دنا الفراق جمعنا في بيت أمنا عائشة فنظ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نا فدمعت عينا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رحباً بكم وحياكم الله وحفظكم الله آواكم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نصركم الله هداكم الله رزقكم الله وفقكم الله سلمكم الله قبلكم الله، أوصيكم بتقو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أوصي الله بكم وأستخلفه عليكم إني لكم نذير مبين أن لا تعلوا على الل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باده وبلاده فإن الله قال لي ولكم‏</w:t>
      </w:r>
      <w:r>
        <w:rPr>
          <w:rFonts w:cs="times new roman(arabic);Times New Roman" w:ascii="times new roman(arabic);Times New Roman" w:hAnsi="times new roman(arabic);Times New Roman"/>
          <w:sz w:val="27"/>
          <w:szCs w:val="27"/>
          <w:rtl w:val="true"/>
        </w:rPr>
        <w:t>:‏ ‏</w:t>
      </w:r>
      <w:hyperlink r:id="rId75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تلك الدار الآخرة نجعلها</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للذين لا يريدون علواً في الأرض ولا فساداً والعاقبة للمتق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hyperlink r:id="rId751">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أليس في جهنم</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مثوى للمتكبري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قد دنا الأجل، والمنقلب إ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لى سدرة المنتهى وإلى جنة المأوى والكأس الأوفى والرفيق الأع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من يغسلك إذ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جال أهل بيتي الأدن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لأدن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يم نكفن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 xml:space="preserve">في ثيابي هذ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إن شئت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في حل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نية أو في بياض مض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ن يصلي عليك منا‏؟‏ فبكينا وبكى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ه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فر الله لكم وجازاكم عن نبيكم خيراً إذا غسلتموني ووضعتموني على سريري في بيتي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شفير قبري فاخرجوا عني ساعة فإن أول من يصلي علي خليلي وجليسي جبريل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ثم ميكائيل ثم إسرافيل ثم ملك الموت مع جنوده ثم الملائكة صلى الله علي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أجمعها، ثم ادخلوا علي فوجاً فوجاً، فصلوا علي وسلموا تسليماً، ولا تؤذوني بباكية</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ولا صارخة ولا رانة، وليبدأ بالصلاة علي رجال أهل بيتي ثم أنت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د، وأقرِئوا أنفسكم مني السلام، ومن غاب من إخواني فأقرئوه مني السلام، ومن 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معكم في دينكم بعدي فإني أشهدكم أني أقرأ السلا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حسبه قال‏</w:t>
      </w:r>
      <w:r>
        <w:rPr>
          <w:rFonts w:cs="times new roman(arabic);Times New Roman" w:ascii="times new roman(arabic);Times New Roman" w:hAnsi="times new roman(arabic);Times New Roman"/>
          <w:sz w:val="27"/>
          <w:szCs w:val="27"/>
          <w:rtl w:val="true"/>
        </w:rPr>
        <w:t xml:space="preserve">:‏ - </w:t>
      </w:r>
      <w:r>
        <w:rPr>
          <w:rFonts w:ascii="times new roman(arabic);Times New Roman" w:hAnsi="times new roman(arabic);Times New Roman" w:cs="times new roman(arabic);Times New Roman"/>
          <w:sz w:val="27"/>
          <w:sz w:val="27"/>
          <w:szCs w:val="27"/>
          <w:rtl w:val="true"/>
        </w:rPr>
        <w:t>عليه وعلى كل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ابعني على ديني من يومي هذا إلى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فمن يدخ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برك من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رجال أهل بيتي مع ملائكة كثيرة يرونكم من حيث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ون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ي هذا عن مرة عن عبد الله من غير وج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أسانيد عن مرة متقاربة وعبد الرحمن لم يسمع هذا من مرة إنما أخبره عن مرة،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علم رواه عن عبد الله غير مرة،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رجال الصحيح غير محمد بن إسماعيل 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رة الأحمسي وهو ثق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الطبراني في الأوسط بنحوه إلا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ل مو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ه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ذكر في إسناده ضعفاء منهم أشعث بن طابق قال الأز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يصح حديث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أع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50" name="Image350" descr="">
              <a:hlinkClick xmlns:a="http://schemas.openxmlformats.org/drawingml/2006/main" r:id="rId7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a:hlinkClick r:id="rId753"/>
                    </pic:cNvPr>
                    <pic:cNvPicPr>
                      <a:picLocks noChangeAspect="1" noChangeArrowheads="1"/>
                    </pic:cNvPicPr>
                  </pic:nvPicPr>
                  <pic:blipFill>
                    <a:blip r:embed="rId75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فضل بن ال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ني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خرجت إليه فوجدته موعوكاً، قد عصب رأس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ذ بيدي يا فض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خذ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يده حتى انتهى إلى المنبر فجلس علي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صح في 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صحت في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جتمع ناس فحمد الله وأثنى علي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يها الناس إني قد دنا مني حقو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بين أظهركم فمن كنت جلدت له ظهراً فهذا ظهري فليستقد منه، ألا ومن كنت قد شتم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عرضاً فهذا عرضي فليستقد منه، ومن كنت أخذت له مالاً فهذا مالي فليستقد منه،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ن 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أخشى الشحناء من قبل رسول الله صلى الله عليه وسلم، ألا و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حناء ليست من طبيعتي ولا من شأني، ألا وإن أحبكم إلي من أخذ حقاً إن كان له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للني فلقيت الله وأنا طيب النفس، ألا وإني لا أرى ذلك مغنياً عني حتى أقوم ف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ا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نزل فصلى الظهر ثم عاد إلى المنبر فعاد لمقالته في الشحناء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يرها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يها الناس من كان عنده شيء فليرده ولا يق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وح الدن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لا وإن فضوح الدنيا أيسر من فضوح 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إليه رج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لي عندك ثلاثة درا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إنا لا نكذّب قائلاً ولا نستحلفه فبم صا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ك عن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ذكر يوم مر بك مسكين فأمرتني أن أدفعها إلي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دفعها إليه يا فض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إليه رجل آخ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ي ثلاثة دراهم غلل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سبي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لم غللت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محتاجاً إل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خذها يا فض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ها الناس من خشي من نفسه شيئاً فليقم أدع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رج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الله إني لكذاب وإني لمنافق وإني لنؤ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ارزقه صدقاً وإيماناً وأذهب عنه النوم إذا أر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م آخ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لكذاب وإني لمنافق وما من شيء من الأشياء إلا و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تي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هذا فضحت نفس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ه يا ابن الخطاب فضو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نيا أيسر من فضوح الآخ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ارزقه صدقاً وإيماناً وص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ره إلى خي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كلمهم عمر بكلمة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عمر م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معه والحق بعدي مع عمر حيث ك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أبو يعلى بنحوه وقال في آخ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رجل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ي رجل جبان كثير الن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ض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د رأيته أشجعنا وأقلنا نو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ى بيت عائشة فقال للنس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ثل ما قال للرجال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من غلب عليه شيء فليسألنا ندع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مأت امرأة إلى لسانه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ربما قالت 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ائ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سني صلات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أبي يعلى عطاء بن مسلم وثقه ابن حبان وغيره وضعفه 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 أبي يعلى ثقات وفي إسناد الطبراني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وابن عباس في قوله‏</w:t>
      </w:r>
      <w:r>
        <w:rPr>
          <w:rFonts w:cs="times new roman(arabic);Times New Roman" w:ascii="times new roman(arabic);Times New Roman" w:hAnsi="times new roman(arabic);Times New Roman"/>
          <w:sz w:val="27"/>
          <w:szCs w:val="27"/>
          <w:rtl w:val="true"/>
        </w:rPr>
        <w:t>:‏ ‏</w:t>
      </w:r>
      <w:hyperlink r:id="rId754">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ذا جاء نصر الله والفتح</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رأيت الناس يدخلون في دين الله أفواجاً فسبح بحمد ربك واستغفره إنه كان</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تواباً‏</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نزلت على محمد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نفسي قد نع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جبريل عليه السل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hyperlink r:id="rId755">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للآخرة خير لك من الأولى</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ولسوف يعطيك ربك فترضى‏</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مر رسول الله صلى الله عليه وسلم بلا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نادي بالصلاة جامعة، فاجتمع المهاجرون والأنصار إلى مسجد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صلى بالناس ثم صعد المنبر فحمد الله عز وجل وأثنى عليه ثم خطب خطبة وج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ها القلوب وبكت منها العيون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ها الناس أي نبي كنت 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من نبي خيراً كنت لنا كالأب الرحيم وكالأخ الناصح الشفيق، أد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الات الله عز وجل وأبلغتنا وحيه، ودعوت إلى سبيل ربك بالحكمة والموعظة الحس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جزاك الله عنا أفض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ا جازى نبياً عن أ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عاشر المسلمين أناشد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وبحقي عليكم من كانت له قبلي مظلمة فليقم فليقتص من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ن يقم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 فناشدهم الثانية فلم يقن إليه أحد، فناشدهم الثالث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عاشر المسلم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شدكم بالله وبحقي عليكم من كانت له قبلي مظلمة فليقم فليقتص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ل القصاص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من بين المسلمين شيخ كبير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كاشة فتخطى المسلمين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ف بين يدي رسول الله صلى الله عليه 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اك أبي وأمي لولا أنك نشدت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مرة بعد أخرى ما كنت بالذي أتقدم على شيء من هذا، كنت معك في غزاة فلما فت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ز وجل علينا ونصر نبيه صلى الله عليه وسلم وكنا في الانصراف حاذت ناق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اقتك، فنزلت عن الناقة ودنوت منك لأقبل فخذك فرفعت القضيب فضربت خاصرتي ولا أد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كان عمداً منك أم أردت ضرب الناقة‏؟‏ 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عيذك بجلال الله أن يتعمدك رسول الله صلى الله عليه وسلم بالضرب، يا بلال انطل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بيت فاطمة فائتني بالقضيب الممشو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بلال من المسجد ويده على أم رأس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ينا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رسول الله صلى الله عليه وسلم يعطي القصاص من 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رع 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فاطمة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نت رسول الله صلى الله عليه وسلم ناوليني القضيب الممشو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له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لال وما يصنع أبي بالقضيب وليس هذا يوم حج ولا يوم غز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فاطمة ما أغفلك عما فيه أبوك رسول الله صلى الله عليه وسلم يودع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فارق الدنيا ويعطي القصاص من 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فاطمة رضي الله عنه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ل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ذا الذي تطيب نفسه أن يقتص من رسول الله صلى الله عليه وسلم‏؟‏ يا بلال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 للحسن والحسين يقومان إلى هذا الرجل يقتص منهما ولا يدعانه يقتص من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رجع بلال إلى المسجد ودفع القضيب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دفع رسول الله صلى الله عليه وسلم القضيب إلى عكا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نظر أبو بكر وعمر رض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نهما إلى ذلك قاما و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كاشة هذا نحن بين يديك فاقتص منا ولا تقتص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ا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م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بكر وأنت يا عمر فامض فقد عرف الله مكانكما ومقامك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علي بن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طالب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كاشة أنا في الحياة بين يدي رسول الله صلى الله عليه وسلم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يب نفسي أن تضرب رسول الله صلى الله عليه وسلم فهذا ظهري وبطني فاقتص مني بيد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جلدني مائة ولا تقتص من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 اقعد فقد عرف الله لك مقامك وني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م الحسن والحس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ضي الله عنهما ف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كاشة أليس تعلم أنا سبط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قصاص منا كالقصاص من رسول الله صلى الله عليه وسلم‏؟‏ فقال لهما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قعدا يا قرة عيني لا نسي الله لكما هذا المق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ال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كاشة اضرب إن كنت ضار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ربتني وأنا حاسر عن بط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شف عن بطنه صلى الله عليه وسلم وصاح المسلم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بكاء و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رى عكاشة ضارب رسول الله صلى الله عليه وسلم‏؟‏ فلما نظر عكا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بطن رسول الله صلى الله عليه وسلم كأنه القباطي لم يملك أن أكب عليه فقبل بط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اك أبي وأمي ومن تطيب نفسه أن يقتص منك‏؟‏ فقال 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ما أن تضرب وإما أن تعفو‏</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عفوت عنك يا رسول الله رجاء أن يعفو الله عني في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ره أن ينظر إلى رفيقي في الجنة فلينظر إلى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يخ‏</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م المسلمون فجعلوا يقبلون ما بين عيني عكاشة و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طوباك طوب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لت درجات العلا ومرافقة النبي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رض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من يومه فكان مرضه ثمانية عشر يوماً يعوده الناس، وكان صلى الله عليه وسلم ول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اثنين وبعث يوم الاثنين وتوفي يوم الاثن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 يوم الأحد ثقل في مرض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أذن بلال بالأذان ثم وقف بالباب فناد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 ورحمة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قيم الصلا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رسول الله صلى الله عليه وسلم صوت بلال 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بل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اليوم مشغول ب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بلال المسجد فلما أسف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بح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لا أقيمها أو أستأذن سيدي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ال فقام بالباب وناد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 يا رسول الله ورحمة الله وبركاته الصل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حمك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رسول الله صلى الله عليه وسلم صوت بلال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خل يا بل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اليوم مشغول بنفسه، مر أبا بكر يصلي ب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ويده على أم رأسه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غوثاه ب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نقطاع رجاه، وانقصام ظهر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تني لم تلدني أمي وإذ ولدتني لم أشهد من رسول الله صلى الله عليه وسلم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بك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أمرك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صلي بالن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قدم أبو</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كر فصلى بالناس وكان رجلاً رقيقاً فلما رأى خلو المكان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م يتمالك أ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ر مغشياً عليه وصاح المسلمون بالبك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مع رسول الله صلى الله عليه وسلم ضجيج الناس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ه الضج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ضجيج المسلمين لفقدك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ع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 بن أبي طالب وابن عباس فاتكأ عليهما فخرج إلى المسجد فصلى بالناس ركعت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فيفتين ثم أقبل عليهم بوجهه المليح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معشر المسلمين أستودعكم الله أنتم في رجاء الله وأمانة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له خليفتي علي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عاشر المسلمين عليكم باتقاء الله وحفظ طاعته من بعدي فإ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فارق الدني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أول يوم م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آخرة وآخر يوم من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دن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ما كان يوم الاثنين اشتد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أمر وأوحى الله عز وجل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 الموت صلى الله عليه وسلم أن اهبط إلى حبيبي وصفيي محمد صلى الله عليه وسلم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سن صورة وأرفق به في قبض روح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هبط ملك الموت صلى الله عليه وسلم فوقف ب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به أعرابي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يا أهل بيت النبوة، ومعدن الرسالة، ومخت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لائكة، أدخ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عائشة ل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جيبي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ج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في ممشاك يا عبد الله إن رسول الله مشغول ب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ادى الثانية فقا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فاطمة أجيبي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آجرك الله في ممشاك يا عب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مشغول بنف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نادى الثال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أهل بيت النبوة ومعدن الرسالة ومختلف الملائكة، أدخل‏؟‏ فلا بد من الدخ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مع رسول الله صلى الله عليه وسلم صوت ملك الموت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فاطمة م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ال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رجلاً بالباب يستأذن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خول فأجبناه مرة بعد أخرى فنادى في الثالثة صوتاً اقشعر منه جلدي وارتعدت م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رائص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ا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فاطمة أتدرين من ب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ذا هادم اللذات ومفرق الجماعات، هذا مرمل الأزواج وموتم الأولاد، وهذا مخرب الدو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امر القبور، هذا ملك الموت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خل يرحمك الله يا 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ملك الموت على رسول الله صلى الله عليه وسلم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ئتني زائراً أم قابض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ئتك زائراً وقابض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رني الله عز وجل أن لا أدخل عليك إلا بإذنك، ولا أقبض روحك إلا بإذنك، فإن أذ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لا رجعت إلى ربي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لك المو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ن خلفت حبيبي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لفته في سماء الدنيا والملائكة يعزو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ما كان بأسرع أن أتاه جبريل عليه السلام فقعد عند رأس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ذا الرحيل من الدنيا فبشرني ما لي عند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شرك يا حبيب الله أني تركت أبو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ماء قد فتحت، والملائكة قد قا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فوفاً صفوفاً بالتحية، والريحان يحيون روحك 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جه ربي ال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بشرني يا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شرك أن أبواب الجنان قد فتحت، وأنهارها قد اطر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شجارها قد تدلت، وحورها قد تزينت لقدوم روحك يا م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وجه ربي ال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بشرني يا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ت أول شافع وأول مشفع يوم القيا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جه ربي الحم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حبيبي عما تسألني‏؟‏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سألك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مي وهمي، من لقراء القرآن من بعدي‏؟‏ من لصوام شهر رمضان من بعدي‏؟‏ من لحجاج 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الحرام من بعدي‏؟‏ من لأمتي المصطفاة من بعد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شر يا حبي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فإن الله عز وجل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حرمت الجنة على جميع الأنبياء والأمم حتى تدخل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ت وأم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آن طابت نفسي، ادن يا ملك الموت فانته إلى ما أمر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ذا أنت قبضت فمن يغسلك‏؟‏ وفيم نكف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 يصلي عليك‏؟‏ ومن يدخلك القبر‏؟‏ 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ما الغسل فاغسلني أنت، والفضل بن عباس يصب عليك الماء، وجبريل علي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الثكما، فإذا أنتم فرغتم من غسلي فكفني في ثلاثة أثواب جدد، وجبريل علي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تيني بحنوط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لجنة‏</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 فإذا أنتم وضعتموني على السرير فضعوني في ال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خرجوا، فإن أول من يصلي علي الرب عز وجل من فوق عرشه ثم جبريل عليه السلام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يكائيل ثم إسرافيل عليهما السلام ثم الملائكة زمراً زمراً، ثم ادخلوا فقو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فوفاً لا يتقدم علي 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يوم الفراق فمتى ألقاك‏؟‏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بن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لقيني يوم القيامة عند الحوض، وأنا أسقي من يرد علي الحوض من أم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ن لم ألقك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لقيني عند الصراط وأنا أنادي رب سلم أمت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ن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نا ملك الموت صلى الله عليه وسلم يعالج قبض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لما بلغ الروح الركبتين 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بلغ الروح السرة نادى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كرب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فاطم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ربي لكربك يا أبت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بلغ الروح الثندو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جبريل ما أشد مرارة ال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و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عليه السلام وجهه عن رسول الله صلى الله عليه وسلم، فقا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جبريل كرهت النظر إ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جبريل عليه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يبي ومن تطيق نفسه أن ينظر إليك وأنت تعالج سكرات الموت‏؟‏ فقبض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غسله علي بن أبي طالب وابن عباس يصب عليه الماء وجبريل علي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هما</w:t>
      </w:r>
      <w:r>
        <w:rPr>
          <w:rFonts w:cs="times new roman(arabic);Times New Roman" w:ascii="times new roman(arabic);Times New Roman" w:hAnsi="times new roman(arabic);Times New Roman"/>
          <w:sz w:val="27"/>
          <w:szCs w:val="27"/>
          <w:rtl w:val="true"/>
        </w:rPr>
        <w:t>&amp;&amp;</w:t>
      </w:r>
      <w:r>
        <w:rPr>
          <w:rFonts w:cs="times new roman(arabic);Times New Roman" w:ascii="times new roman(arabic);Times New Roman" w:hAnsi="times new roman(arabic);Times New Roman"/>
          <w:sz w:val="27"/>
          <w:szCs w:val="27"/>
        </w:rPr>
        <w:t>K</w:t>
      </w:r>
      <w:r>
        <w:rPr>
          <w:rFonts w:cs="times new roman(arabic);Times New Roman" w:ascii="times new roman(arabic);Times New Roman" w:hAnsi="times new roman(arabic);Times New Roman"/>
          <w:sz w:val="27"/>
          <w:szCs w:val="27"/>
          <w:rtl w:val="true"/>
        </w:rPr>
        <w:t>&amp;&amp;</w:t>
      </w:r>
      <w:r>
        <w:rPr>
          <w:rFonts w:ascii="times new roman(arabic);Times New Roman" w:hAnsi="times new roman(arabic);Times New Roman" w:cs="times new roman(arabic);Times New Roman"/>
          <w:sz w:val="27"/>
          <w:sz w:val="27"/>
          <w:szCs w:val="27"/>
          <w:rtl w:val="true"/>
        </w:rPr>
        <w:t>فكفن بثلاثة أثواب جدد، وحمل على سرير، ث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دخلوه المسجد ووضعوه في المسجد، وخرج الناس م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ول من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الرب تبارك وتعالى من فوق عرشه ثم جبريل ثم ميكائيل ثم إسرافيل ثم الملائك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مراً زم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سمعنا في المسجد همهمة ولم نر لهم شخصاً فسمع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هاتفاً يهتف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خلوا رحمكم الله فصلوا على نبيكم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دخلنا وقمنا صفوفاً صفوفاً كما أمر رسول الله صلى الله عليه وسلم فكبرنا بتكب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عليه السلام، ما تقدم منا أحد على رسول الله صلى الله عليه وسلم، ودخل القب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بكر الصديق وعلي بن أبي طالب وابن عباس، ودفن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انصرف الناس قالت فاطمة ل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طابت أنفسكم أن تحثوا التراب ع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أما كان في صدوركم ل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حمة‏؟‏ أما كان معلم الخ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فاطمة ولكن أمر الله الذي لا مر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علت تبكي وتندب و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تاه الآن انقطع جبريل عليه السلام وكان جبر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أتينا بالوحي من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نعم بن إدريس وهو كذاب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يزيد بن بابنو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ذهبت أنا وصاحب لي إلى عائ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ستأذنا عليها، فألقت إلينا وسادة وجذبت الحجاب إليها، فسألها عن مباشرة الحائ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إذا مر ببابي مما يلقى الكلمة ينف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ها، فمر ذات يوم فلم يقل شيئاً ثم مر أيضاً فلم يقل شيئاً مرتين أو ثلاث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ارية ضعي لي وسادة على الباب، وعصبت رأسي فمر بي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ائشة ما شأ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شتكي رأس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رأس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هب فلم يلبث إلا يسيراً حتى جيء به محمولاً في كساء، فدخل وبعث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ساء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قد اشتكيت، وإني لا أستطيع أن أدور بينكن، فأذنّ لي فلأك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ذنّ له، فكنت أوصبه ولم أوصب أحداً قبله، فبينما رأسه ذات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منكبي إذ مال رأسه نحو رأسي فظننت أنه يريد من رأسي حاجة، فخرجت من فيه نط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ردة فوقعت على ثغرة نحري، فاقشعر لها جلدي فظننت أنه غشي عليه، فسجيته ثوباً فج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ر والمغيرة بن شعبة فاستأذنا فأذنت لهما وجذبت الحجاب، فنظر عمر إلي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غشياه ما أشد ما غشي رسول الله صلى الله عليه وسلم، ثم قام فلما دنوا من 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مغيرة ل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ت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ذبت بل أنت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حوسك فتنة، إن رسول الله صلى الله عليه وسلم لا يموت حتى يفني الله المنافقين،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ء أبو بكر فرفع الحجاب فنظر إل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له وإنا إليه راجع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ثم أتاه من قبل رأسه فحدر فاه وقبل جبهت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نبياه، ثم رفع رأسه وحدر فاه وقبل جبهته ث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صفياه، ثم رفع رأسه وحد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ه وقبل جبهته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خليلاه، مات 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إ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جد وعمر يخطب الناس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يتك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سول الله صلى الله عليه وسل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وت حتى يفني الله المنافق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كلم أبو بكر فحمد الله وأثنى عليه ث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ز وجل يقول‏</w:t>
      </w:r>
      <w:r>
        <w:rPr>
          <w:rFonts w:cs="times new roman(arabic);Times New Roman" w:ascii="times new roman(arabic);Times New Roman" w:hAnsi="times new roman(arabic);Times New Roman"/>
          <w:sz w:val="27"/>
          <w:szCs w:val="27"/>
          <w:rtl w:val="true"/>
        </w:rPr>
        <w:t>:‏ ‏</w:t>
      </w:r>
      <w:hyperlink r:id="rId756">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ك ميت وإنهم ميت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تى ختم الآية ‏</w:t>
      </w:r>
      <w:hyperlink r:id="rId757">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محمد إلا رسول قد</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خلت من قبله الرسل أفإن مات أو قتل انقلبتم على أعقابكم‏</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آ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عبد الله فإن الله حي لا يمو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من كان يعبد محمداً فإن محمداً قد م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ا ل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اب الله ما شعرت أنها في كتاب الله عز و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 عم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يها الناس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بكر وهو ذو شيبة المسلمين فبايِع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بايَع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صحيح وغيره طرف م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بنحوه وز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أبو بك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ين‏؟‏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غشي عليه، فدنا منه فكشف عن وجه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غشياه ما أكون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غش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كشف عن وجهه فعرف الموت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ا لله وإنا إليه راجعون، ثم بك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سبيل الله انقطاع الوحي ودخول جبريل بيتي، ووضع يده على صدغيه ووضع ف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جبهته فبكى حتى سالت دموعه على وجه النبي صلى الله عليه وسلم ثم غطى وجهه، وخ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ناس وهو يبكي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عشر المسلمين هل عند أحد منكم عهد بوفاة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 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ثم أقبل على عم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عمر أعندك عه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وفاة رسول الله صلى الله عليه وسل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لا إله غيره ل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اق طعم الموت وقد قال له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ميت وإنكم ميت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ج الناس وبكوا بكا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ديداً، ثم خلوا بينه وبين أهل بيته، فغسله علي بن أبي طالب وأسامة بن زيد يصب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اء، فقال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نسيت منه شيئاً لم أغسله إلا قلب لي حتى أرى أحداً، فأغس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غير أن أرى أحداً حتى فرغت منه، ثم كفنوه ببرد يماني أحمر وريطتين قد نيل منه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م غسلا، ثم أضجع على السرير ثم أذنوا للناس فدخلوا عليه فوجاً فوجاً يصلون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غير إمام، حتى لم يبق أحد بالمدنية حر ولا عبد إلا صلى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تشاجروا في دفنه أين يدفن‏؟‏ ف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د العود الذي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سك بيده وتحت منب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البقيع حيث كان يدفن موت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نفعل ذلك أبداً، إذاً لا يزال عبد أحدكم ووليدته قد غضب عليه مولاه فيلوذ بقب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كون سنة، فاستقام رأيهم على أن يدفن في بيته تحت فراشه حيث قبض روح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ما مات أبو بكر دفن معه، فلما حضر عمر بن الخطاب الموت أوص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أنا مت فاحملوني إلى باب بيت عائشة فقولوا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عمر بن الخط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رئك السلام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 أو أخرج‏؟‏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ت ساعة ثم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ادفنوه معه، أبو بكر عن يمينه وعمر عن يسار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دفن عمر أخذت الج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تجلببت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 ل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لك وللجلباب‏؟‏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هذا زوج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ذا أبي فلما دفن عمر تجلبب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رجال أحمد ثقات، وفي إسناد أبي يعلى عويد بن أبي عمران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ضعفه الجمهور وقال بعض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ماء بنت عميس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ل ما اشتكى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ي بيت ميمونة فاشتد مرضه حتى أغمي عليه، فتشاور نساؤه في لده فلدوه فل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فاق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ل نساء جئن من هه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ش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أرض الحبشة، وكانت أسماء بنت عميس فيه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تهم بك ذات الجنب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ذلك لداء ما كان الله عز وجل ليقذفني به، لا يبقين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يت أحد لا يلد إلا عم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العباس،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التدت ميمونة يومئذ وإنها لصائمة لعزيمة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تقدم حديث العباس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تاب الخل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أن النبي صلى الله عليه وسلم دعا عند موته بصحي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كتب فيها كتاباً لا يضلون بعده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الف عليها عمر بن الخطاب ح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فض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ابن لهيعة وفيه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 بن الخطا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مرض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وا لي بصحيفة ودواة أكتب لكم كتاباً لا تضلون بعدي 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ر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 أشد الكراهة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عوا لي بصحيفة أكتب لكم كتاباً لا تضلوا بع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سوة من وراء الست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لا يسمعون ما يقول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ن صواحبات يوسف، إذا مرض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صرتن أعينكن، وإذا صح ركبتن رقب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دعوهن فإنهن خير من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جعفر بن إبراهيم الجعفري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قي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 حديثه نظر، وبقية رجاله وثقوا وفي بعض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أن أحلف تسعاً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قُتل قتلاً أحب إلي من أن أحلف واحدة أنه لم يقت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ذلك بأن الله عز وجل جعله نبياً واتخذه شهيداً‏</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الأعمش‏</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ت ذلك لإبراهي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وا يرون أن اليهو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ما مات رسول الله صلى الله عليه وسلم إلا من ذات الجن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أبو يعلى بنحوه وفيه ابن لهيعة وفيه ضع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أم الفضل بنت الحارث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ي أم ولد العباس أخت ميمونة</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 في مرضه فجعلت أبكي، فرفع رأس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يبك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فنا عليك ولا ندري ما نلقى من الناس بعدك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تم المستضعفون بع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فيه يزيد بن أبي زياد وضعف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لي بن الحس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بي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كان قبل وفا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أتاه جبريل عليه السلا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إن الله عز</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جل أرسلني إليك إكراماً لك وتفضيلاً لك وخاصة لك، أسألك عما هو أعلم به م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تجدك‏؟‏ ف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جدني يا جبريل مغمو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جدني يا جبريل مكرو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كان اليوم الثالث هبط جبريل عليه السلام وهب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 الموت عليه السلام وهبط معهما ملك في الهواء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سماعيل على سبعين أ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 ليس فيهم ملك إلا على سبعين ألف ملك يشيعهم جبريل عليه السلا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أرسلني إليك إكراماً لك وتفضيلاً لك وخاصة لك، أسألك عما هو أعلم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ك،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تجدك‏؟‏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جدني يا جبر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غموماً وأجدني يا جبريل مكرو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ستأذن ملك الموت على الباب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هذا ملك الموت يستأذن عليك، وما استأذن على آدمي قبلك، ولا يستأذ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آدمي بعد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ئذن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ذن له جبريل، فأقبل حتى وقف بين ي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محمد إن الله عز وجل أرسلني إليك وأمرني أن أطيعك فيم أمرتني به، 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أمرني أن أقبض نفسك قبضتها، وإن كرهت تركته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تفعل يا م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وبذلك أمرت أن أطيعك فيما أمرتني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جبري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الله عز وجل قد اشتاق إلى لقائ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مض لما أمرت ب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آخر وطأتي في الأرض، إن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نت حاجتي في الدني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لما توفي رسول الله صلى الله عليه وسلم وجاءت التعزية، جاء آ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سمعون حسه ولا يرون شخص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 وبركاته، كل نفس ذائ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وت، إن في الله عزاء من كل مصيبة، وخلفاً من كل هالك، ودركاً من كل فائت، ف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ثقوا، وإياه فارجوا، فإن المصاب من حرم الثواب، والسلام عليكم ورحمة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ميمون القداح وهو ذاهب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مات من اللح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كانت اليهودية سمته فانقطع أبهره من السم على رأس الس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زلت أجد منه حس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1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رت علي ليلة مثل ليلة قال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هل طلع الفج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حتى أذ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ال بالفجر ثم جاء بلال 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هذ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ذا بل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ري أبا بكر فليص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 ح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ضرته الوفاة وهو يمد يده وهو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جبريل أين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يقبضها ويبسطها، ففعل ذلك مرا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جبريل اشفع لي عند ربي يهون علي ال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أبو هريرة 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مع عائشة 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د سمعت ما لم تسمع أذن من جبريل وهو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ب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ب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حسين بن عبد الله بن ضميرة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ملك الموت إلى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مرضه الذي قبض فيه، فاستأذن ورأسه في حجر علي رضوان الله عليه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سلام عليكم ورحمة الله وبركا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رجع فإنا مشاغيل عن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دري من هذا يا أبا الحسن‏؟‏ هذا ملك الموت، ادخ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اشد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دخ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ربك يقرئك ال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جبر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هو قريب مني، الآن يأت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خرج ملك الموت حتى نزل جبريل عليه السلا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جبريل وهو قائم بالب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أخرجك يا ملك المو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تمسك محمد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جلسا قال جبر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لام عليك يا أبا القاسم، هذا وداع م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بلغني أن ملك الموت لم يسلم على أهل بيت قبله ولا يسلم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ختار بن نافع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أن النبي صلى الله عليه وسلم ثقل وعنده عائش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حفصة إذ دخل علي فلما رآه النبي صلى الله عليه وسلم رفع رأسه 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د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ي، ادن م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سنده إليه فلم يزل عنده حتى توفي، فل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ضى قام علي وأغلق الباب، وجاء العباس ومعه بنو عبد المطلب فقا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الباب، فجعل علي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أنت طبت حياً وطبت ميتاً، وسطعت ريح طيبة 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جدوا مثل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يهاً دع حنيناً كحنين المرأة، وأقبلوا على صاحبكم، قال ع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دخلوا عليَّ الفضل بن ال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ت الأنصا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شدناكم بالله ونصيبنا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دخلوا رجلاً منهم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س بن خولي يحمل جر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إحدى يديه، فسمعوا صوتاً في البي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جردوا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غسلوه كما هو في قميصه، فغسله علي يدخل يده من تحت القميص والفضل يمسك الثوب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أنصاري ينقل الماء وعلى يد علي خرقة يدخل يده تحت القميص‏</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ابن ماجة بعض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يزيد بن أبي زياد وهو حس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ديث على ضعف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صاني النبي صلى الله عليه وسلم أن لا يغس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 غيري</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إنه لا يرى عورتي أحد إلا طمست عينا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عل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عباس وأسامة يناولاني الماء من وراء الست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زيد بن بلال قال البخ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ه نظر،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 وفي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نبي إلا تقبض نفسه ثم يرى الثواب، ثم ترد إليه فتخير ب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ترد إليه إلى أن يلح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كنت قد حفظت ذلك منه فإني لمسندته إلى صدري فنظرت إليه حتى مالت</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عنق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قضى،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عرفت الذ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نظرت إ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ارتفع ونظر،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لا يختارنا،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ع الرفيق الأعلى في الجنة مع النبيين والصديقين‏ إلى آخر الآ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رفيق الأعلى الأسع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إلا أ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بض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بين سحري ونح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ظننت أنه سيرد الله عليه روح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ذلك يفعل بالأنبياء، فتحرك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خيرت اليوم فلن تختار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حد إسنادي أحمد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ت النبي صلى الله عليه وسلم فلما خرج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فسه ما شممت رائحة قط أطيب من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شف رسول الله صلى الله عليه وسلم ست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تح باباً في مرضه فنظر إلى الناس يصلون خلف أبي بكر فسر بذلك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حم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له، إنه لم يمت نبي حتى يؤمه رجل من أ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ى الناس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ناس من أصيب منكم بمصيبة من بعدي فليتعز بمصيبته بي عن مصيبته التي تصي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لن يصب أحد من أمتي من بعدي بمثل مصيبته 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له بن جعفر والد علي بن المدي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موسى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غمي على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في حجر عائشة فأفاق وهي تمسح صد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تدعو له بالشفاء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ولكن أسأل الله الرفيق الأعلى الأسع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بريل وميكائيل وإسرافي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سلام الجمحي وهو ثقة وفيه ضعف،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بي عسيب أو أبي عسي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بهز‏</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هد الصلاة على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الله صلى الله عليه وسلم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يف نصلي علي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دخلوا أرسا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س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وا يدخلون من هذا الباب فيصلون عليه، ثم يخرجون من ال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آخ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وضع في لحده قال المغي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 بقي من رجليه شيء لم يصلحو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دخل فأصلحه، فدخل وأدخل يده فغمس قدمي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هيلوا عليه الترا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هالوا عليه حتى بلغ أنصاف ساقيه ثم خرج، فكان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ثكم عهداً ب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ت أدخل بيتي الذي فيه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وأبي فأضع ثوبي و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ما هو زوجي وأبي، فلما دفن معهم عمر مع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والله ما دخلته إلا وأنا مشدودة علي ثيابي حياء من عمر رضي الله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قبر النبي صلى الله عليه وسلم العب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لي والفضل وشق لحده رجل من الأنصار وهو الذي شق قبور الشهداء يوم أح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ابن ماجة أطول من هذا وليس فيه ذكر العباس ولا الذي ش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حد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عن شيخه أيوب بن منصور وقد وهم في حديث رواه له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اود،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قبض رسول الله صلى الله عليه وسلم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بكر في ناحية بالمدني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دخل على رسول الله صلى الله عليه وسلم فوضع ف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جبين رسول الله صلى الله عليه وسلم فجعل يقبله و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طبت ح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يت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خرج مر بعمر رحمة الله عليه وهو 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له ما مات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ولا يموت حتى يقتل المنافق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د كانوا استبشروا بمو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ورفعوا رؤوسهم فمر به أبو بك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بع على نفسك فإن رسول الله صلى الله عليه وسلم قد مات ألم تسمع الله تعا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hyperlink r:id="rId758">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إنك</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ميت وإنهم ميت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w:t>
      </w:r>
      <w:hyperlink r:id="rId759">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جعلنا لبشر من قبلك الخلد أفإن مت فهم</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الخالدون‏</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تى المنبر فصعد فحمد الله وأثنى عليه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ها الناس إن كان محمد إلهكم الذي تعبدون فإن إلهكم قد مات، وإن كان إله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ي في السماء فإن إلهكم حي لا يمو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تلا‏</w:t>
      </w:r>
      <w:r>
        <w:rPr>
          <w:rFonts w:cs="times new roman(arabic);Times New Roman" w:ascii="times new roman(arabic);Times New Roman" w:hAnsi="times new roman(arabic);Times New Roman"/>
          <w:sz w:val="27"/>
          <w:szCs w:val="27"/>
          <w:rtl w:val="true"/>
        </w:rPr>
        <w:t>:‏ ‏</w:t>
      </w:r>
      <w:hyperlink r:id="rId760">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وما محمد إلا رسول قد</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خلت من قبله الرسل‏</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آ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ثم نزل وقد استبشر المؤمنون بذلك واشتد فرحهم وأخذ المنافق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آب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عبد الله بن عمرو‏</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نفسي بيده لكأنما كانت على وجو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غطية فكشف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علي بن المنذر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سيعزي الناس بعضهم بعضاً من بعدي تعزية ن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كان الناس يقول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ذا‏؟‏ فلما قبض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قي بعضنا بعضاً يعزي بعض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بعضاً ب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ورجالهما رجال الصحيح غير موسى بن يعق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زمعي ووثقه جماع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عدا وارينا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ي التراب فأنكرنا قلوب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ائشة أنها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أيت كأن ثلاثة أقمار سقطن في حج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أبو 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صدقت رؤياك دفن في بيتك خير أهل الأرض ثلاث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مات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 قال لها أبو ب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ر أقمارك يا عائش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دفن في بيت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و بكر وعم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لفظ له، والأوسط ورجال الكبير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مرفوعاً أنها قصته على رسول الله صلى الله عليه وسلم وأ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ه بهذا في باب تعبير الرؤيا، وفي إسناده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رو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ت صفية بنت عبد المطلب ترثي رسول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هف نفسـي وبتُّ كالمـسلو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رقب الليـل فعلة المحرو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منْ هـمومٍ وحسـرةٍ أرقتـن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ت أني سـقيتها بشعو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ين قالوا إن الرسول قد أمس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فـقـته منيـة المكتـو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ين جئنـا لآل بيـت محمـ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ـاب القذال مني مشي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حين رأينـا بيوتـه موحشـات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س فيهن بعد عيش غري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عـراني لـذاكَ حزنٌ طويـل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الط القلبَ فهو كالمرعو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ت أي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لا يا رسول الله كنت رخاء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نت بنا براً ولم تكُ جـاف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وكـان بنا براً رحيماً نبينـ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يبك عليك اليوم من كان باك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لعمري مـا أبكي النبي لمـوت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لكنْ لهرجٍ كـان بعدك آتي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كـأن على قلبي لفقـدِ م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ن حبهِ من بعدِ ذاك المكاو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فـاطم صـلى الله رب م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جدث أمسـى بيثرب ثاو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رى حسـناً أيتمتهُ وتركتـ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بكي ويدعـوْ جدهُ اليومَ نائ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دىً لرسولِ اللهِ أمي وخالت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مي ونفسـي قصرهُ وعيـال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صبرتَ وبلغتَ الرسالةَ صادق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تَّ صليب الدين أبلج صـاف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فلو أن رب العرش أبقاك بين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عدنـا ولكن أمرهُ كان ماض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عليك من الله السـلام تحيـ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دخلت جنات من العدن راضي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حمد بن علي بن الحسين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قبض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خرجت صفية تلمع بردائها وهي ت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قد كان بعدك أنباء وهنبث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كنت شاهدها لم يكثر الخط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إلا أن محمداً لم يدرك صف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غنيم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ي لأذكر ما قاله أبي على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يوم مات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لا لي الويل على محم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قد كنت في حياته بمرص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م ليلي نائ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الغد</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رجال الصحيح غير بشر بن آدم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51" name="Image351" descr="">
              <a:hlinkClick xmlns:a="http://schemas.openxmlformats.org/drawingml/2006/main" r:id="rId7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a:hlinkClick r:id="rId762"/>
                    </pic:cNvPr>
                    <pic:cNvPicPr>
                      <a:picLocks noChangeAspect="1" noChangeArrowheads="1"/>
                    </pic:cNvPicPr>
                  </pic:nvPicPr>
                  <pic:blipFill>
                    <a:blip r:embed="rId76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مني رؤيت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مرة بن جند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 ل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دكم سيوش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ن يح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ينظر إلي نظرة بما له من أه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م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52" name="Image352" descr="">
              <a:hlinkClick xmlns:a="http://schemas.openxmlformats.org/drawingml/2006/main" r:id="rId7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a:hlinkClick r:id="rId764"/>
                    </pic:cNvPr>
                    <pic:cNvPicPr>
                      <a:picLocks noChangeAspect="1" noChangeArrowheads="1"/>
                    </pic:cNvPicPr>
                  </pic:nvPicPr>
                  <pic:blipFill>
                    <a:blip r:embed="rId76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ا تركه صلى الله عليه</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قبض رسول الله صلى الله عليه وسلم جئت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بو بكر إلى علي ف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قول فيما ترك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حن أحق الناس برسول 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خي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خيب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فد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الذي بفد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حتى تحزوا رقابنا بالمناشير ف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وسى بن جعفر بن إبراه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ويري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ترك رسول الله صلى الله عليه وسلم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وفي إلا بغلة بيضاء وسلاحه وأرضاً جعلها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حذيف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نور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تركنا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فيض بن وثيق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42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ا لا نورث ما تركنا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غيره، وبقية رجاله ثقات‏</w:t>
      </w:r>
      <w:r>
        <w:rPr>
          <w:rFonts w:cs="times new roman(arabic);Times New Roman" w:ascii="times new roman(arabic);Times New Roman" w:hAnsi="times new roman(arabic);Times New Roman"/>
          <w:sz w:val="27"/>
          <w:szCs w:val="27"/>
          <w:rtl w:val="true"/>
        </w:rPr>
        <w:t>.</w:t>
      </w:r>
    </w:p>
    <w:p>
      <w:pPr>
        <w:pStyle w:val="Normal"/>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r>
    </w:p>
    <w:p>
      <w:pPr>
        <w:pStyle w:val="Normal"/>
        <w:jc w:val="left"/>
        <w:rPr/>
      </w:pPr>
      <w:r>
        <w:rPr>
          <w:rtl w:val="true"/>
        </w:rPr>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spacing w:before="280" w:after="280"/>
        <w:jc w:val="left"/>
        <w:rPr/>
      </w:pPr>
      <w:r>
        <w:rPr>
          <w:rFonts w:ascii="times new roman(arabic);Times New Roman" w:hAnsi="times new roman(arabic);Times New Roman" w:cs="times new roman(arabic);Times New Roman"/>
          <w:color w:val="FF0000"/>
          <w:sz w:val="27"/>
          <w:sz w:val="27"/>
          <w:szCs w:val="27"/>
          <w:rtl w:val="true"/>
        </w:rPr>
        <w:t>أبواب في الضيف والضياف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3" name="Image353" descr="">
              <a:hlinkClick xmlns:a="http://schemas.openxmlformats.org/drawingml/2006/main" r:id="rId7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a:hlinkClick r:id="rId766"/>
                    </pic:cNvPr>
                    <pic:cNvPicPr>
                      <a:picLocks noChangeAspect="1" noChangeArrowheads="1"/>
                    </pic:cNvPicPr>
                  </pic:nvPicPr>
                  <pic:blipFill>
                    <a:blip r:embed="rId76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جاء في الضياف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قبة بن عامر عن النبي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خير فيمن لا يض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ابن لهيعة، وحديث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ما ضيف نزل بقوم فأصبح الضيف محروماً، فله أن يأخذ بقدر قر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حرج ع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رسول الله صلى الله عليه وسلم كان يأمر بقرى الض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البزار وإسناده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ضيف على من نزل به من الحق ثلاث، فما زاد فهو صدقة، وعلى الض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ن يرتحل لا يؤثم أهل منز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ليث بن أبي سليم وهو مدلس،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تل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حق لازم فما كان بعد ذلك ف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ها ثلاث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ما كرامة الضيف يا رسول 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ة أيام، فما جلس بعد ذلك ف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مطولاً هكذا ومختصراً بأسانيد، وأبو يعلى والبزار، وأح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سانيد أحمد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زاد فهو صدقة، وكل معروف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ضياف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رشدين بن كريب،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الك الأشجعي، عن أبيه طارق، أن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ضيافة ثلاثة أيام، فما كان فوق ذلك فمعرو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خالد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سكت، والضيافة ثلاثة أيام، فما زاد فهو صد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رجال 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ا يؤذي جاره، ومن كان يؤ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له واليوم الآخر فليكرم ضيفه، ومن كان يؤمن بالله واليوم الآخر فليقل خيراً أ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 بعض رجاله ضعف وقد 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سك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حمد بن ثابت البن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يؤمن بالله واليوم الآخر فليكرم ضيفه، ومن كان يؤمن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يوم الآخر فليقل خيراً أو ليصمت، ومن كان يؤمن بالله واليوم الآخر فليكر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جا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أحمد وإسنادهما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أتي في كتاب الزهد في با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صمت حديث عائشة وغي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ميد الطويل، 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ليه قوم يعودونه في مرض</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جارية، هلمي لأصحابنا ولو كسراً، فإني 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كارم الأخلاق من أعما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هاب بن عباد، أنه سمع بعض وفد عبد القيس وهم يقول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دمنا على رسول الله صلى الله عليه وسلم فاشتد فرحهم بنا، فلما انتهينا إلى الق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سعوا لنا فقعدنا، فرحب بنا النبي صلى الله عليه وسلم ودعا لنا، ثم نظر إلي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سيدكم وزعيم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شرنا جميعاً إلى المنذر بن عائذ،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هذا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كان أول يوم وضع عليه ه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اسم بضرب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بوجه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حافر حمار، 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تخلف بعد القوم، فعقل رواحلهم وضم متاعهم، ثم أخرج عيبته فألقى ع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ياب السفر ولبس من صالح ثيابه، ثم أقبل إلى النبي صلى الله عليه وسلم وقد بسط</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بي صلى الله عليه وسلم رجله واتكأ، فلما دنا منه الأشج أوسع القوم له و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هنا يا 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 عليه وسلم واستوى قاعداً وقبض رج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ه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عد عن يمين رسول الله صلى الله عليه وسلم، فرحب به وألطفه وسألهم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لادهم وسمى لهم قرية، قرية الصفا والمشقر وغير ذلك من قرى هج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لأنت أعلم بأسماء قرانا م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وطئت بلادكم وفسح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قبل على الأنصار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معشر الأنصار، أكرموا إخوان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م أشباهكم في الإسلام، أشبه شيء بكم أشعاراً وأبشاراً، أسلموا طائعين غ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كرهين ولا موتورين، إذا أبى قوم أن يسلموا حتى قُت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أصبح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يف رأيتم كرامة إخوانكم لكم وضيافتهم إيا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خوان، ألانوا فراشنا، وأطابوا مطعمنا، وباتوا وأصبحوا يعلمونا كتاب ربنا تبار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الى وسنة نبينا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عجبت النبي صلى الله عليه وسلم وفر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ثم أقبل علينا رجلاً رجلاً يعرضنا على من يعلمنا وعلمنا فمنا من علم التحيا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 الكتاب والسورة والسورتين والسنن، فأقبل علينا بوجهه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هل معكم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زوادكم شيء‏؟‏‏</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فرح القوم بذلك وابتدروا رواحلهم، فأقبل كل رجل منهم مع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صبرة من تمر فوضعها على نطع بين يديه، وأومأ بجريدة في يده كان يتخصر بها فو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ذراع ودون الذراعين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تعضو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مأ إلى صبرة أخرى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صرف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وم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صبر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سمون هذا البر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ما إنه من خير تمركم وأنفعه لك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رجعنا من وفادتنا تلك، فأكثرنا الغرز منه وعظمت رغبتنا 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صار أعظم نخلنا وتمرنا البرن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إن أرض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رض ثقيلة وخمة، وإنا إذا لم نشرب هذه الأشربة هيجت ألواننا وعظمت بطون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شربوا في الدباء والحنتم والنقير، وليش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كم على سقاء يلاث على 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 الأشج‏</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بي وأمي يا رسول الله، رخص</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نا في مثل هذه، وأومأ بكف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شج، إني إن رخصت لك في مثل هذه</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قال بكفيه هكذ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شربته في مثل هذ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فرج بين يديه وبسطه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ني أعظم منها</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تى إذا ثمل أحدكم من شرابه قام إلى ابن عمه فهزر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ضر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اقه بالس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في القوم رجل من بني عضل ي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 قد هزرت ساقه في شراب لهم، في بي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ن الشعر تمثل به في امرأة منهم، فقام بعض أهل ذلك البيت فهزر ساقه بالسيف،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حارث‏</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ا سمعتها من رسول الله صلى الله عليه وسلم، جعلت أسدل ثوبي فأغط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ربة بساقي وقد أبداها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نبي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مير بن خرشة الثقف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دنا على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فأدركناه بالجحفة، فاستبشر الناس بقدومنا، فأسلمنا، وأمرهم بالقد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ه إلى المدينة، فكان يحض إخوانهم من الناس كل عشية عليهم يضيفونهم ف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خوانكم ضيفانكم، كل امرئ بقدر ما وسع الله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م الرجل فيأخذ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رجلين، وكان يأخذ الثلاثة عبد الرحمن بن عو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يزيد المستملي، وهو وضاع‏</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4" name="Image354" descr="">
              <a:hlinkClick xmlns:a="http://schemas.openxmlformats.org/drawingml/2006/main" r:id="rId7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a:hlinkClick r:id="rId768"/>
                    </pic:cNvPr>
                    <pic:cNvPicPr>
                      <a:picLocks noChangeAspect="1" noChangeArrowheads="1"/>
                    </pic:cNvPicPr>
                  </pic:nvPicPr>
                  <pic:blipFill>
                    <a:blip r:embed="rId76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دب الضي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لبسه الله نعمة فليكثر من الحمد لله، ومن كثرت همو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يستغفر، ومن أبطأ عنه رزقه فليكثر من 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حول ولا قوة إلا بالله، ومن نز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 قوم فلا يصومن إلا بإذنهم، ومن دخل دار قوم فليجلس حيث أمروه، فإن القوم أع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عورة دا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زاد في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من الذن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خوط به على صاحبه، الحقد في الحسد، والكسل في العبادة، والضنك في المعيش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يونس بن تميم، ذكره الذهبي في الميزان وذكر هذا الحديث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جمته، ولم يذكر عن أحد تضعي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5" name="Image355" descr="">
              <a:hlinkClick xmlns:a="http://schemas.openxmlformats.org/drawingml/2006/main" r:id="rId7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a:hlinkClick r:id="rId770"/>
                    </pic:cNvPr>
                    <pic:cNvPicPr>
                      <a:picLocks noChangeAspect="1" noChangeArrowheads="1"/>
                    </pic:cNvPicPr>
                  </pic:nvPicPr>
                  <pic:blipFill>
                    <a:blip r:embed="rId769"/>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نهي عن التكل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شقيق، أو نحو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شك قي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سلمان دخل عليه رجل، فدعا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ا كان عند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لولا أن رسول الله صلى الله عليه وسلم نهى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لولا أ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نُهي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يتكلف أحدنا لصاحبه، لتكلفنا ل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بأسانيد، وأحد أساني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كبير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شقيق بن سل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ت أنا وصاحب لي إلى سلم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الفارسي، فقال سل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لا أن رسول الله صلى الله عليه وسلم نه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 التكلف لتكلفت لكم، ثم جاء بخبز وملح، فقال 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كان في ملحنا صعتر فبع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لمان بمطهرته فرهنها، ثم جاء بصعتر، فلما أكلنا قال صاحب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الحمد لله الذي قنع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ما رزقن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سلم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قنعت بما رزقك لم تكن مطهرتي مرهو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 غير محمد بن منصور الطوس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هانا رسول الله صلى الله عليه وسلم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تكلف للضيف ما ليس عند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6" name="Image356" descr="">
              <a:hlinkClick xmlns:a="http://schemas.openxmlformats.org/drawingml/2006/main" r:id="rId7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a:hlinkClick r:id="rId772"/>
                    </pic:cNvPr>
                    <pic:cNvPicPr>
                      <a:picLocks noChangeAspect="1" noChangeArrowheads="1"/>
                    </pic:cNvPicPr>
                  </pic:nvPicPr>
                  <pic:blipFill>
                    <a:blip r:embed="rId771"/>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احتقر ما قُدم إلي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عبد الله بن عبيد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خل علي جابر في نف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صحاب النبي صلى الله عليه وسلم فقدم إليهم خبزاً وخل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لوا، فإني سمع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عم الإدام الخل، إنه هلاك بالرجل أن يدخل عليه النفر من إخوان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حتقر ما في بيته أن يقدمه إليهم، وهلاك بالقوم أن يحتقروا ما قدم إ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أبو يعلى،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كف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المرء شراً أن يحتقر ما قُرب 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 إسناد أبي يعلى أبو طالب القاص، ولم أعرفه، وبقية رجال أبي ي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عوانة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نعت طعاماً، فدعوت سليمان الأعمش،</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بلغني عنه أن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 وضاح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دعانا على عرق عامر ورمان حامض،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ت رقبة بن مصقلة فشكو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ك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ه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محمد دعاك أخ من إخواننا فأكرمك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لى عرق عامر ورمان حامض‏؟‏‏</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ما والله ما علمتك إلا شرس الطبيعة دائ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طوب سريع الملل مستخف بحق الزَّور، كأنك تسعط الخردل إذا سئلت الحك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7" name="Image357" descr="">
              <a:hlinkClick xmlns:a="http://schemas.openxmlformats.org/drawingml/2006/main" r:id="rId7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a:hlinkClick r:id="rId774"/>
                    </pic:cNvPr>
                    <pic:cNvPicPr>
                      <a:picLocks noChangeAspect="1" noChangeArrowheads="1"/>
                    </pic:cNvPicPr>
                  </pic:nvPicPr>
                  <pic:blipFill>
                    <a:blip r:embed="rId773"/>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قدم إليه طعام فليأكل ولا يسأل</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عن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دخل أحدكم على أخيه المسلم فأطعمه طعاماً، فليأكل من طعا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سأل عنه، وإن سقاه شراباً فليشرب من شرابه ولا يسأل عن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أبو يعلى وفيه مسلم بن خالد الزنجي وثقه ابن معين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أحمد وغيره، وبقية رجال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8" name="Image358" descr="">
              <a:hlinkClick xmlns:a="http://schemas.openxmlformats.org/drawingml/2006/main" r:id="rId7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a:hlinkClick r:id="rId776"/>
                    </pic:cNvPr>
                    <pic:cNvPicPr>
                      <a:picLocks noChangeAspect="1" noChangeArrowheads="1"/>
                    </pic:cNvPicPr>
                  </pic:nvPicPr>
                  <pic:blipFill>
                    <a:blip r:embed="rId775"/>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المعروف ونحو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750" cy="123825"/>
            <wp:effectExtent l="0" t="0" r="0" b="0"/>
            <wp:docPr id="359" name="Image359" descr="">
              <a:hlinkClick xmlns:a="http://schemas.openxmlformats.org/drawingml/2006/main" r:id="rId7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a:hlinkClick r:id="rId778"/>
                    </pic:cNvPr>
                    <pic:cNvPicPr>
                      <a:picLocks noChangeAspect="1" noChangeArrowheads="1"/>
                    </pic:cNvPicPr>
                  </pic:nvPicPr>
                  <pic:blipFill>
                    <a:blip r:embed="rId777"/>
                    <a:srcRect l="-126" t="-291" r="-126" b="-291"/>
                    <a:stretch>
                      <a:fillRect/>
                    </a:stretch>
                  </pic:blipFill>
                  <pic:spPr bwMode="auto">
                    <a:xfrm>
                      <a:off x="0" y="0"/>
                      <a:ext cx="285750" cy="123825"/>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معروف ومكافأة فاع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أشعث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شكر الناس لله تبارك وتعالى أشكرهم ل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شكر الله من لا يشكر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كله أحمد والطبراني، و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ان رسول الله صلى الله عليه وسلم كثير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يقو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ما فعلت أبيات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ي أبياتي تريد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فإنها كثيرة‏؟‏ فيقو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ي الشك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بأبي أ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مي، قال الشاع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ارفع ضعيفك لا يجر بك ضعف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ومـاً فتدركه العواقب قد نمـ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يجزيك أو يثني عليك وإنّ من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ثنى عليك بما فعلت كمن جز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إن الكريمَ إذا أردتَ وصـا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لف رثـا حبله واهي القوى</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عائشة، إذا حشر الله الخلائق يوم القيامة 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عبد من عباده اصطنع إليه عبد من عباده معروف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ل شكرته‏؟‏ 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ي ر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مت أن ذلك منك فشكرتك عل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تشكرني إن لم تشكر من أجريت ذلك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عن شيخه ذاكر بن شيبة العسقلا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ه الأز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مليح، عن أسامة، 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يشكر الله من لا يشكر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سامة بن ز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شكر الناس لله عز وجل أشكرهم ل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منعم بن نعيم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شكر للناس لم يشكر 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شكر الناس لم يشكر الله عز وج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اصطنع إليكم معروفاً فجازوه، فإن عجزتم عن مجازاته فادعوا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تى يعلم أنه قد شكرتم، فإن الله شاكر يحب الشاكر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وهاب بن الضحاك وهو متروك،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 أبي داود والنسائي بلفظ‏</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تى تروا أنكم قد كافأتمو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د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حتى يعلم أن 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كرت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ون ما بعد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تي إليه معروف فليكافئ به، ومن لم يستطع فليذكره، فإ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كره فقد شكره، ومن تشبع بما لم يعطَ فهو كلابس ثوبي زو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وفيه صالح بن أبي الأخضر وقد وث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ضعفه، وبقية رجال أحمد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طلح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عبي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ولي معروفاً فليذكره فمن ذكره فقد شكره ومن كتمه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ف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كم بن عم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تى إليكم معروفاً فكافئوه، فإن لم تجدوا فادعوا 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يحيى بن يعلى الأسل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قال الرج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خي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د أبلغ في الثن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موسى بن عبيدة الربذ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أن رسول الله صلى الله عليه وسلم بينما 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مشي في شدة حر انقطع شسع نعله، فجاء رجل بشسع فوضعه في نعله، ف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و تعلم ما حملت عليه رسول الله صلى الله عليه وسلم لم يفعل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ملت عليه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فيه علي بن يزيد الألهان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و قال لي فرعو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ارك الله ف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رعون قد م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0" name="Image360" descr="">
              <a:hlinkClick xmlns:a="http://schemas.openxmlformats.org/drawingml/2006/main" r:id="rId7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a:hlinkClick r:id="rId780"/>
                    </pic:cNvPr>
                    <pic:cNvPicPr>
                      <a:picLocks noChangeAspect="1" noChangeArrowheads="1"/>
                    </pic:cNvPicPr>
                  </pic:nvPicPr>
                  <pic:blipFill>
                    <a:blip r:embed="rId77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تمام المعرو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ستتمام المعروف أفضل من ابتدائ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فيه عبد الرحمن بن قيس الضب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1" name="Image361" descr="">
              <a:hlinkClick xmlns:a="http://schemas.openxmlformats.org/drawingml/2006/main" r:id="rId7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a:hlinkClick r:id="rId782"/>
                    </pic:cNvPr>
                    <pic:cNvPicPr>
                      <a:picLocks noChangeAspect="1" noChangeArrowheads="1"/>
                    </pic:cNvPicPr>
                  </pic:nvPicPr>
                  <pic:blipFill>
                    <a:blip r:embed="rId78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قليل</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عمان بن بش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شكر القليل لم يشكر الكثير، ومن لم يشكر الناس لم يشك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والتحدث بنعمة الله شكر وتركها كفر، والجماعة رحمة والفرقة ع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أبو عبد الرحمن راويه عن الشعبي لم أعرفه،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4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ى النبي صلى الله عليه وسلم سائل، فأمر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تمرة فلم يأخذها، أو وحش ب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جاء آخر فأمر له بتم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بحان الله، تمرة من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صلى الله عليه وس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لجاري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ذهبي إلى أم سلمة وأعطيه الأربعين درهماً التي عند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عمارة بن زاذان، وثقه 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لدارقط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2" name="Image362" descr="">
              <a:hlinkClick xmlns:a="http://schemas.openxmlformats.org/drawingml/2006/main" r:id="rId7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a:hlinkClick r:id="rId784"/>
                    </pic:cNvPr>
                    <pic:cNvPicPr>
                      <a:picLocks noChangeAspect="1" noChangeArrowheads="1"/>
                    </pic:cNvPicPr>
                  </pic:nvPicPr>
                  <pic:blipFill>
                    <a:blip r:embed="rId78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قول إذا سئل عن حا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أن رسول الله صلى الله عليه وسلم كان يلقى رجلاً ف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ان، كيف أ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أحم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يقول ل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علك الله ب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قي النبي صلى الله عليه وسلم ذات يوم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كيف أنت يا فل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إن شكر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 عنه 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نبي الله، إنك كنت تسألني فت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جعلك الله بخي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إن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يوم سكت عني‏؟‏ فقال 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ي كنت أسألك فت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أحمد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أ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علك الله بخير، وإنك اليوم 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خير إن شكرت، فشككت، فسكت عن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 غير مؤمل بن إسماعيل، وهو ثقة وف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3" name="Image363" descr="">
              <a:hlinkClick xmlns:a="http://schemas.openxmlformats.org/drawingml/2006/main" r:id="rId7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a:hlinkClick r:id="rId786"/>
                    </pic:cNvPr>
                    <pic:cNvPicPr>
                      <a:picLocks noChangeAspect="1" noChangeArrowheads="1"/>
                    </pic:cNvPicPr>
                  </pic:nvPicPr>
                  <pic:blipFill>
                    <a:blip r:embed="rId78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رجى خيره وخير الناس</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وشراره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أن النبي صلى الله عليه وسلم وقف على ناس جلو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خبركم بخيركم من ش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سكت القوم، فأعادها ثلاث مرات،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ل من القو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خيركم من يرجى خيره ويؤمن ش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شركم من لا يرجى خيره ولا يؤمن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إسنادين ورجال أحدهما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شر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إن شئت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راركم الذي ينزل وحده ويجلد عبده ويمنع رفد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إن شئت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بغض الناس</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بغضون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بلى، إن شئ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ذين لا يقيلون عثرة ولا يقبلون معذرة ولا يغفرو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ذن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فلا أنبئكم بشر من ذل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 يرجى خيره ولا يؤمن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نبس بن ميمو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أنبئك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شرارك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شراركم من يتقى شره ولا يرجى خ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خياركم من يرجى خيره ولا يتقى ش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بارك بن سحيم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4" name="Image364" descr="">
              <a:hlinkClick xmlns:a="http://schemas.openxmlformats.org/drawingml/2006/main" r:id="rId7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a:hlinkClick r:id="rId788"/>
                    </pic:cNvPr>
                    <pic:cNvPicPr>
                      <a:picLocks noChangeAspect="1" noChangeArrowheads="1"/>
                    </pic:cNvPicPr>
                  </pic:nvPicPr>
                  <pic:blipFill>
                    <a:blip r:embed="rId78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يصلح له المعرو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أمامة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عروف لا يصلح إلا لذي حسب أو دين أو لذي ح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سليمان بن سلمة الخبائر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دخل بيتك إلا تقياً، ولا تول معروفك إلا مؤم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مرفوعاً قال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تصلح الصنيعة إلا عند ذي حسب أو دين، كما لا تصلح الرياضة إ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نجي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عبيد بن القاسم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5" name="Image365" descr="">
              <a:hlinkClick xmlns:a="http://schemas.openxmlformats.org/drawingml/2006/main" r:id="rId7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a:hlinkClick r:id="rId790"/>
                    </pic:cNvPr>
                    <pic:cNvPicPr>
                      <a:picLocks noChangeAspect="1" noChangeArrowheads="1"/>
                    </pic:cNvPicPr>
                  </pic:nvPicPr>
                  <pic:blipFill>
                    <a:blip r:embed="rId78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حبب حبيبك هوناً ما عسى أن يكون بغيضك</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وماً م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6" name="Image366" descr="">
              <a:hlinkClick xmlns:a="http://schemas.openxmlformats.org/drawingml/2006/main" r:id="rId7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a:hlinkClick r:id="rId792"/>
                    </pic:cNvPr>
                    <pic:cNvPicPr>
                      <a:picLocks noChangeAspect="1" noChangeArrowheads="1"/>
                    </pic:cNvPicPr>
                  </pic:nvPicPr>
                  <pic:blipFill>
                    <a:blip r:embed="rId79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تنقه وتوق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7" name="Image367" descr="">
              <a:hlinkClick xmlns:a="http://schemas.openxmlformats.org/drawingml/2006/main" r:id="rId7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a:hlinkClick r:id="rId794"/>
                    </pic:cNvPr>
                    <pic:cNvPicPr>
                      <a:picLocks noChangeAspect="1" noChangeArrowheads="1"/>
                    </pic:cNvPicPr>
                  </pic:nvPicPr>
                  <pic:blipFill>
                    <a:blip r:embed="rId79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خبر تق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هذا كله في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8" name="Image368" descr="">
              <a:hlinkClick xmlns:a="http://schemas.openxmlformats.org/drawingml/2006/main" r:id="rId7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a:hlinkClick r:id="rId796"/>
                    </pic:cNvPr>
                    <pic:cNvPicPr>
                      <a:picLocks noChangeAspect="1" noChangeArrowheads="1"/>
                    </pic:cNvPicPr>
                  </pic:nvPicPr>
                  <pic:blipFill>
                    <a:blip r:embed="rId79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سيكون الناس ذئ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69" name="Image369" descr="">
              <a:hlinkClick xmlns:a="http://schemas.openxmlformats.org/drawingml/2006/main" r:id="rId7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a:hlinkClick r:id="rId798"/>
                    </pic:cNvPr>
                    <pic:cNvPicPr>
                      <a:picLocks noChangeAspect="1" noChangeArrowheads="1"/>
                    </pic:cNvPicPr>
                  </pic:nvPicPr>
                  <pic:blipFill>
                    <a:blip r:embed="rId79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داراة الناس ومن لا يؤ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شر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نقدم في الأدب وبقي منها شي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ول هذه الأمة خيارهم وآخرها شرارهم، مختلفين متفرقين، ف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ان يؤمن بالله واليوم الآخر فلتأته منيته وهو يأتي إلى الناس ما يحب أن يؤ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مفضل بن معروف ولم أعر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0" name="Image370"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a:hlinkClick r:id="rId800"/>
                    </pic:cNvPr>
                    <pic:cNvPicPr>
                      <a:picLocks noChangeAspect="1" noChangeArrowheads="1"/>
                    </pic:cNvPicPr>
                  </pic:nvPicPr>
                  <pic:blipFill>
                    <a:blip r:embed="rId79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ان في الحقوق</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1" name="Image371" descr="">
              <a:hlinkClick xmlns:a="http://schemas.openxmlformats.org/drawingml/2006/main" r:id="rId8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a:hlinkClick r:id="rId802"/>
                    </pic:cNvPr>
                    <pic:cNvPicPr>
                      <a:picLocks noChangeAspect="1" noChangeArrowheads="1"/>
                    </pic:cNvPicPr>
                  </pic:nvPicPr>
                  <pic:blipFill>
                    <a:blip r:embed="rId80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حق المسلم على ال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مر أن النبي صلى الله عليه وسلم 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أخو المسلم، لا يظلمه ولا يخذ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ي بيده، ما تواد اثنان فيفرق بينهما إلا بذنب يحد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هم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مسلم على أخيه من المعروف س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شمته إذا عطس، ويعود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ض، وينصحه إذا غاب، ويشهده ويسلم عليه إذا لقيه، ويجيبه إذا دعاه، ويتبع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نهى عن هجر المسلم أخاه فوق ثلا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5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رجل من بني سليط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هو في أزفل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جماع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الناس فسمعته 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مسلم أخو المسلم، لا يظ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ا يخذله، التقوى هه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 حماد‏</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قال بيده إلى صد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بأسانيد وإسناده حس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 أبو يعلى بنح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رحمن بن عوف بن زياد بن أنعم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أ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ه جمعهم مرساً لهم في البحر ومركب أبي أيوب الأنصا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حض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غداؤنا أرسلنا إلى أبي أيوب وإلى أهل مركبه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فأتى أبو أي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عوتمون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ا صائم، وكان علي من الحق أن أجيبكم، إني 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لمسلم على أخيه المسلم ست خصال واجبة، فمن ترك خصلة منها فق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رك حقاً واج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ذا دعاه أن يجيبه، وإذا لقيه أن يسلم عليه، وإذا عطس أن يشمت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ذا مرض أن يعوده، وإذا مات أن يشيع جنازته، وإذا استنصحه أن ينصح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كان فينا رجل مزاح، وكان على نفقاتنا رجل، فقال المزاح للذي يلي الطع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خيراً وب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أكثر عليه جعل يغضب ويشتمه، فقال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أبا أي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كيف ترى في رجل إذا أنا قلت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خيراً وبراً، غضب وشتمني‏؟‏ فقال أب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يوب‏</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كنا نقو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لم يصلحه الخير أصلحه الشر فأقلب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ا جاء</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ذلك الرجل قال له ذلك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اك الله شراً عس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ضحك ال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رض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نك لا تدع بطالتك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على كل ح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المزاح‏</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زى الله أبا أيو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يراً وبراً فقد 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عبد الرحمن وثقه يحيى القطان وغيره وضعفه جماع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حق المؤمن على المؤمن ست خص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لم عليه إذا لقيه، ويشمته إذ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طس، وإذا دعاه أن يجيبه، وإذا مرض أن يعوده، وإذا مات أن يشهده، وإذا غاب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نصح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إن دعاه ولو على كراع أجاب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بإسنادين رجال أحدهما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واثلة بن الأسق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على المسلم حرام، دمه وعرضه وماله، المسلم أخو المسلم،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ظلمه ولا يخذله، التقوى ههن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أشار بيده إلى القلب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حسب امرئ من الشر أن يحق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خاه 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زاه في الأطراف باختصار إلى أبي داود في غير روا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ؤلؤ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يد الله بن زياد الحضرم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قي مالك بن دينا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الم بن عبد الله بن عمر بن الخطاب وهو راكب على حمار ساقطة أذناه رث السر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ثياب، فقال له سال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من الرجل‏؟‏ فقال 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ك وإليك ومن بعض موال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ي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سلم أخو المسلم، لا يخذله ولا يخونه ولا يسلمه في مصيبة نزل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 وإن تلف خيار العرب والموالي يحب بعضهم بعضاً لا يجدون من ذلك بداً، وإن تلف ش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فريقين يبغض بعضهم بعضاً لا يجدون من ذلك بد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لمسلم على المسلم ست بالمعروف‏</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إذا لقيه، ويجيبه إذا دعاه، ويشمته إذا عطس، ويشهده إذا مات، وينصح له بالغيب،</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حب له ما يحب لنفس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م يرفعه أبو جعفر الفراء ورفعه أبو إسحاق</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سبيعي ولم يسق إسناده إلى أبي إسحاق،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 النبي صلى الله عليه وسلم عن ر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ي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 رجل منه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ا اسم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س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بي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أدر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ت هذه معرفة بمعرفة حتى تعرف اس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سم أبيه وقبيلته، إن مرض عدته وإن مات اتبعت جناز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 بن دينار، قهرمان آل الزبي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2" name="Image372" descr="">
              <a:hlinkClick xmlns:a="http://schemas.openxmlformats.org/drawingml/2006/main" r:id="rId8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a:hlinkClick r:id="rId804"/>
                    </pic:cNvPr>
                    <pic:cNvPicPr>
                      <a:picLocks noChangeAspect="1" noChangeArrowheads="1"/>
                    </pic:cNvPicPr>
                  </pic:nvPicPr>
                  <pic:blipFill>
                    <a:blip r:embed="rId803"/>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مس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أوائل الأد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3" name="Image373" descr="">
              <a:hlinkClick xmlns:a="http://schemas.openxmlformats.org/drawingml/2006/main" r:id="rId8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a:hlinkClick r:id="rId806"/>
                    </pic:cNvPr>
                    <pic:cNvPicPr>
                      <a:picLocks noChangeAspect="1" noChangeArrowheads="1"/>
                    </pic:cNvPicPr>
                  </pic:nvPicPr>
                  <pic:blipFill>
                    <a:blip r:embed="rId805"/>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أحب للناس ما تحب لنفسك</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خالد بن عبد الله القشيري، عن أبيه، عن جده، أن النبي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 قال لجده يزيد بن أ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 للناس ما تحب لنف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 عن خالد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حدثني أبي عن جدي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تحب الجن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حب لأخ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تحب لنفس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عبد الله، والطبراني في الكبير والأوسط بنحوه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6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زحزح عن النار ويدخل الجنة فلتأته منيته وهو يشهد أ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ا إله إلا الله وأن محمداً عبده ورسوله، ويأتي إلى الناس ما يحب أن يؤت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ليث بن أبي سليم وهو مدلس، وبق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4" name="Image374" descr="">
              <a:hlinkClick xmlns:a="http://schemas.openxmlformats.org/drawingml/2006/main" r:id="rId8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a:hlinkClick r:id="rId808"/>
                    </pic:cNvPr>
                    <pic:cNvPicPr>
                      <a:picLocks noChangeAspect="1" noChangeArrowheads="1"/>
                    </pic:cNvPicPr>
                  </pic:nvPicPr>
                  <pic:blipFill>
                    <a:blip r:embed="rId807"/>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رحمة الناس</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عن أبي سعي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لخدر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 من لا يرحم الناس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رواه أحمد، وفيه عطية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ي العوفي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هو ضعيف وقد وثق، وبقية رجا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موسى الأشعري أنه سمع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ن تؤمنوا حتى تراحم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لن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إنه ليس برحمة أحدكم صاحبه، ولكنها رحمة الناس رحمة الع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ر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رحم من في الأرض يرحمك من في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والذي نفسي بيده لا يضع الله رحمته إلا على رحي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لنا يرح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يس برحمة أحدكم صاحبه يرحم الناس ك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رجاله وثقوا، إلا أن ابن إسحاق مدل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رحم من في الأرض يرحمك من في السماء‏</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طبراني في الثلاثة، ورجال أبي يعلى رجال الصحيح،</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ا أن أبا عبيدة لم يسمع من أبيه، فهو مرس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ع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حم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وفيه عطية وقد وثق على ضعفه، وبقية رج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بزار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مران بن حصين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ا يَرحم لا يُرح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مسعو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قو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م يرحم الناس لم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من لا يرحم الناس فلن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فيه زكريا بن أبي عبيدة وفيه ضع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7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أشعث بن قي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يرحم المسلمين فلن يرحمه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تأتي أحاديث</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 التوبة من هذا الب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5" name="Image375" descr="">
              <a:hlinkClick xmlns:a="http://schemas.openxmlformats.org/drawingml/2006/main" r:id="rId8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a:hlinkClick r:id="rId810"/>
                    </pic:cNvPr>
                    <pic:cNvPicPr>
                      <a:picLocks noChangeAspect="1" noChangeArrowheads="1"/>
                    </pic:cNvPicPr>
                  </pic:nvPicPr>
                  <pic:blipFill>
                    <a:blip r:embed="rId809"/>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ثل المؤمن من أهل الإيمان</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الساعد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مؤمن من أهل الإيمان بمنزلة الرأس من الجسد، يألم المؤم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هل الإيمان كما يألم الجسد لما في الرأ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كبير والأوسط،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بشير بن سع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صاحب رسول الله صلى الله عليه وسلم</w:t>
      </w:r>
      <w:r>
        <w:rPr>
          <w:rFonts w:ascii="times new roman(arabic);Times New Roman" w:hAnsi="times new roman(arabic);Times New Roman" w:cs="times new roman(arabic);Times New Roman"/>
          <w:sz w:val="27"/>
          <w:sz w:val="27"/>
          <w:szCs w:val="27"/>
          <w:rtl w:val="true"/>
        </w:rPr>
        <w:t xml:space="preserve">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زلة المؤمن من المؤمن منزلة الرأس من الجسد، متى ما اشتك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سد اشتكى له الرأس، ومتى ما اشتكى الرأس اشتكى سائر الجس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المدين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وأبي سعيد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مؤمن للمؤمن كالبنيان يشد بعضه بعض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صالح بن نبه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6" name="Image376"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a:hlinkClick r:id="rId812"/>
                    </pic:cNvPr>
                    <pic:cNvPicPr>
                      <a:picLocks noChangeAspect="1" noChangeArrowheads="1"/>
                    </pic:cNvPicPr>
                  </pic:nvPicPr>
                  <pic:blipFill>
                    <a:blip r:embed="rId811"/>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كارم الأخلاق والعفو ع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ظلم</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ما بعثت لأتمم صالح الأخلاق‏</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بعثني بتمام مكارم الأخلاق وكمال محاسن الأفع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 بن إبراهيم القرش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معت رسول الله صلى الله عليه وسلم يق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كارم الأخلاق من أعمال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في حديث تقدم في الضياف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جميل يحب الجمال، ويحب معالي الأخلاق و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هل بن سعد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كريم يحب الكرماء ويحب معالي الأمور ويك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بنحوه إلا أن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حب معا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خلا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جال الكبير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حسين ب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يحب معالي الأمور وأشرافها ويكره سفساف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خالد بن إلياس، ضعفه أحمد وابن معين والبخار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نسائي،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8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قبة بن عا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لقيت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أخذت بيده ف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خبرني بفواضل الأعم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عقبة، صل من قطعك، وأعط من حرمك، وأعرض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واعف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أحد إسنادي أحمد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ل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النبي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 على أكرم أخلاق الدنيا والآخرة‏؟‏ أن تصل من قطع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عطي من حرمك، وأن تعفو ع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حارث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عج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م على خير أخلاق الدنيا والآخرة‏؟‏ من وصل من قطعه، وعف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من ظلمه، وأعطى من حرم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حمد بن جابر السحيمي وهو مترو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روا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رسلاً وفيه من لم أعرف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ذ بن أنس عن رسول الله صلى الله عليه وسلم أنه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ضل الفضائ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 تصل من قطعك، وتعطي من حرمك، وتصفح ع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شت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زبان بن فائد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بن الصامت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دلكم على ما يرفع الله به الدرج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حلم عن من جهل عليك، وتعفو عن من ظلمك، وتعطي من حرم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تصل من قطع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يوسف بن خالد السمتي وهو كذ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ادة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لا أنبئكم بما يشرف الله تعالى به البنيان ويرفع ب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جا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و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لى يا رسول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ن تحلم على من جهل علي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أن تصل من قطعك، وتعطي من حرمك، وتعفو عن من ظلم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أمية بن يعلى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بن كعب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سره أن يشرف له البنيان وأن ترفع له الدرجات، فليعف عمن ظل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يعطي من حرمه، ويصل من قطع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أبو أمية بن يعلى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ثلاث من كن فيه حاسبه الله حساباً يسيراً وأدخله الج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رحمت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هن يا رسول الله‏؟‏ بأبي أنت وأمي‏</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تعطي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رمك، وتصل من قطعك، وتعفو عمن ظلمك‏</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إذا فعلت هذا، فما لي يا نب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دخلك الله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سليمان بن داود اليمام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أن رجلاً شتم أبا بكر والنبي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جالس، فجعل النبي صلى الله عليه وسلم يعجب ويبسم، فلما أكثر رد عليه بعض قو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غضب النبي صلى الله عليه وسلم وقام، فلحقه أبو بكر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شتمني وأنت جالس، فلما رددت عليه بعض قوله غضبت وقمت‏؟‏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ه كان معك ملك يرد عنك، فلما رددت عليه بعض قوله وقع الشيط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لم أكن لأقعد مع الشيط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أبا بكر ثلاث كلهن حق‏</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ا من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ظُلم بمظلمة فيفضي عنها لله عز وجل، إلا أعز الله بها نصره، وما فتح رجل باب عط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ريد بها صلة إلا زاده بها كثرة، وما فتح باب مسألة يريد بها كثرة إلا زاده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ها ق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ى أبو داود منه إلى قو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لم أكن لأقعد م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شيط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في الأوسط بنحوه، ورجال أحمد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69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سائب بن عبد الله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يء بي إلى النبي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وم فتح مك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جاء بي عثمان بن عفان وزهير فجعلوا يثنون علي عند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 لهم رسول الله صلى الله عليه وسلم‏</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علموني به، قد كان صاحبي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جاهل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 يا رسول الله، فنعم الصاحب كن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سائب انظر أخلاقك التي كنت تصنعها في الجاهلية فاصنعها في الإسلا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ق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ضيف، وأكرم اليتيم، وأحسن إلى جار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واه أبو داود باختصا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م سلمة 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م تكن فيه واحدة من ثلاث فلا يجني من عم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تقوى تحجزه ع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صي الله، أو حلم يكف به سفيهاً، أو خلق يعيش به في الناس‏</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أ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فيه واحدة من ثلاث، وزوجه الله من الحور العي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ن كان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نده أمانة خفية شهية فأداها مخافة الله، أو رجل عفا عن قاتله، أو رجل قرأ‏</w:t>
      </w:r>
      <w:r>
        <w:rPr>
          <w:rFonts w:cs="times new roman(arabic);Times New Roman" w:ascii="times new roman(arabic);Times New Roman" w:hAnsi="times new roman(arabic);Times New Roman"/>
          <w:sz w:val="27"/>
          <w:szCs w:val="27"/>
          <w:rtl w:val="true"/>
        </w:rPr>
        <w:t>:‏ ‏</w:t>
      </w:r>
      <w:hyperlink r:id="rId813">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cs="times new roman(arabic);Times New Roman" w:ascii="times new roman(arabic);Times New Roman" w:hAnsi="times new roman(arabic);Times New Roman"/>
            <w:color w:val="0000FF"/>
            <w:sz w:val="27"/>
            <w:u w:val="single"/>
            <w:rtl w:val="true"/>
          </w:rPr>
          <w:t>‏</w:t>
        </w:r>
        <w:r>
          <w:rPr>
            <w:rStyle w:val="InternetLink"/>
            <w:rFonts w:ascii="times new roman(arabic);Times New Roman" w:hAnsi="times new roman(arabic);Times New Roman" w:cs="times new roman(arabic);Times New Roman"/>
            <w:color w:val="0000FF"/>
            <w:sz w:val="27"/>
            <w:sz w:val="27"/>
            <w:u w:val="single"/>
            <w:rtl w:val="true"/>
          </w:rPr>
          <w:t>قل هو الله</w:t>
        </w:r>
        <w:r>
          <w:rPr>
            <w:rStyle w:val="InternetLink"/>
            <w:rFonts w:ascii="times new roman(arabic);Times New Roman" w:hAnsi="times new roman(arabic);Times New Roman" w:cs="times new roman(arabic);Times New Roman"/>
            <w:color w:val="0000FF"/>
            <w:sz w:val="27"/>
            <w:sz w:val="27"/>
            <w:u w:val="single"/>
            <w:rtl w:val="true"/>
          </w:rPr>
          <w:t xml:space="preserve"> </w:t>
        </w:r>
        <w:r>
          <w:rPr>
            <w:rStyle w:val="InternetLink"/>
            <w:rFonts w:ascii="times new roman(arabic);Times New Roman" w:hAnsi="times new roman(arabic);Times New Roman" w:cs="times new roman(arabic);Times New Roman"/>
            <w:color w:val="0000FF"/>
            <w:sz w:val="27"/>
            <w:sz w:val="27"/>
            <w:u w:val="single"/>
            <w:rtl w:val="true"/>
          </w:rPr>
          <w:t>أحد‏</w:t>
        </w:r>
        <w:r>
          <w:rPr>
            <w:rStyle w:val="InternetLink"/>
            <w:rFonts w:cs="times new roman(arabic);Times New Roman" w:ascii="times new roman(arabic);Times New Roman" w:hAnsi="times new roman(arabic);Times New Roman"/>
            <w:color w:val="0000FF"/>
            <w:sz w:val="27"/>
            <w:u w:val="single"/>
            <w:rtl w:val="true"/>
          </w:rPr>
          <w:t>}</w:t>
        </w:r>
      </w:hyperlink>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دبر كل صلا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عن شيخه إبراهيم بن محمد بن عرق، وضعفه الذهب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أمام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عفا عند قدرة عفا الله عنه يوم العسر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العلاء بن كثي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7" name="Image377"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a:hlinkClick r:id="rId815"/>
                    </pic:cNvPr>
                    <pic:cNvPicPr>
                      <a:picLocks noChangeAspect="1" noChangeArrowheads="1"/>
                    </pic:cNvPicPr>
                  </pic:nvPicPr>
                  <pic:blipFill>
                    <a:blip r:embed="rId81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أبواب في قضاء الحوائج ونحو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8" name="Image378"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a:hlinkClick r:id="rId817"/>
                    </pic:cNvPr>
                    <pic:cNvPicPr>
                      <a:picLocks noChangeAspect="1" noChangeArrowheads="1"/>
                    </pic:cNvPicPr>
                  </pic:nvPicPr>
                  <pic:blipFill>
                    <a:blip r:embed="rId81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ضل قضاء الحوائ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إلى حاجة أخيه المسلم كتب الله له بكل خطوة يخطوها حسن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أن يرجع من حيث فارقه، فإن قضيت حاجته خرج من ذنوبه كيوم ولدته أمه، وإن هل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يا من هالك دخل الجنة بغير حس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بد الرحيم بن زيد العمي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أيضاً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المسلم كتب الله له بكل خطوة يخطوها سبعي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س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بد الرحيم بن زيد العم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لطف مؤمناً أو خف في شيء من حوائجه، صغر ذلك أو كبر، ك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قاً على الله أن يخدمه من خدم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فيه معلى بن ميمو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غاث ملهوفاً كتب الله له ثلاثاً وسبعين حسنة، واحدة منه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صلح الله بها له أمر دنياه وآخرته، واثنتين وسبعين في الدرج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 إسنادهما زياد بن أبي حس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لق عيال الله فأحبهم إلى الله أنفعهم لعيا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البزار، وفيه يوسف بن عطية الصفار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عبد الل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يعني ابن مسعود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خلق كلهم عيال الله، فأحب الخلق إلى الله أنفعهم لعيا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فيه عمير، وهو أبو هارون القرش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أن رجلاً جاء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أي الناس أحب إلى الله، وأي الأعمال أحب إلى الله‏؟‏ فق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ب الناس إلى الله عز وجل أنفعهم للناس، وأحب الأعمال إ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ور تدخله على مسلم، أو تكشف عنه كربة، أو تقضي عنه ديناً، أو تطرد عنه جوع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لأن أمشي مع أخ لي في حاجة أحب إلي من أن أعتكف في هذا المسجد شهراً في مسج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دينة، ومن كف غضبه ستر الله عورته، ومن كظم غضبه، ولو شاء أن يمضيه أمضاه، ملأ</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قلبه رخاء يوم القيامة، ومن مشى مع أخيه في حاجة حتى يثبتها له ثبت الله قدم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تزول الأقد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سُكين بن سراج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0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وصلةً لأخيه المسلم إلى ذي سلطان في مبلغ بر أو تيس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سير، أعانه الله على إجازة الصراط عند دحض الأقدا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صغير، وفيه إبراهيم بن هشام النسائ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ثقه ابن حبان وغيره وضعفه أبو حاتم و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خلقاً خلقهم لحوائج الناس، تفزع الناس إليهم في حوائجه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ولئك الآمنون من عذاب ال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رحمن بن أيوب وضعفه الجمهور، وحسّن حديث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ترمذي، وأحمد بن طارق الراوي عنه لم أعرفه وبقية رجاله رجال الصحيح‏</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الدرداء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كان وصلة لأخيه المسلم إلى ذي سلطان في مبلغ بر أو إدخا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سرور، رفعه الله في الدرجات العلا في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ن لم أعرفهم، ورواه بإسناد آخر ضعيف، ورواه ف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سط‏</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الله عز وج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خلقت الخير والشر، فطوبى لمن قدرت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ده الخير، وويل لمن قدرت على يده الش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مالك بن يحيى النكر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عند أقوام نعماً يقرها عندهم ما كانوا في حوائج الناس،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م يملوا، فإذا ملوا نقلها إلى غي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عمرو بن الحصي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م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له أقواماً اختصهم بالنعم لمنافع العباد، يقرهم فيها م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ذلوها، فإذا منعوها، نزعها منهم فحولها إلى غير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محمد بن حسان السمتي، وثق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بن معين وغيره وفيه لين، ولكن شيخه أبو عثمان عبد الله بن زيد الحمصي، ضعف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زد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ا من عبد أنعم الله عليه نعمة فأسبغها عليه ثم جعل من حوائج</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ناس إليه، فتبرم، فقد عرض تلك النعمة للزو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كان خيراً له من اعتكافه عشر سنين، و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عتكف</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يوماً ابتغاء وجه الله، جعل الله بينه وبين النار ثلاث خنادق ك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خندق أبعد مما بين الخافقي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فرج عن مسلم كربة، جعل الله تعالى له يوم القيامة شعبتين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نور على الصراط يستضيء بضوئهما عالم لا يحصيهم إلا رب العز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العلاء بن سلمة بن عثم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أ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أحب الأعمال إلى الله تعالى بعد الفرائض، إدخال السرور ع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م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ثقه اب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حبان وضعفه غير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1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لحسن بن علي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من موجبات المغفرة إدخال السرور على أخي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جهم بن عثمان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قا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أدخل على أهل بيت من المسلمين سروراً، لم يرض الله له ثواب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ون الجن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عمر بن حبيب القاض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نس بن مالك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لقي أخاه المسلم بما يحب الله، ليسره بذلك، سره الله عز وجل</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يوم القيام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كعب بن عج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نفس عن مؤمن كربة من كربه نفس الله كربه يوم القيامة، ومن ست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ى مؤمن عورته ستر الله عورته، ومن فرج عن مؤمن كربة فرج الله عنه كربت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الكبير، وفيه شعيب بياع الأنماط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جهو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زيد بن ثابت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لا يزال الله في حاجة العبد ما دام في حاجة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فرج عن مسلم كربة في الدنيا فرج الله عنه كربة من كرب يو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قيامة، ومن ستر عورة مسلم ستر الله عورته عليه يوم القيامة، والله في حاجة ال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ا كان العبد في حاجة أخي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 الكبير طرف من آخره، وفيه عبيد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بن زحر وقد وثقه جماعة وضعفه آخرون،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وأبي هريرة قال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مشى في حاجة أخيه المسلم أظله الله تعالى بخمسة وسبعين أل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لك يدعون له، ولم يزل يخوض في الرحمة حتى يفرغ، فإذا فرغ كتب الله له حج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مر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ذكر الحديث‏</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د تقدم في الجنائز في عيادة المريض‏</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معاوية بن حيدة عن رسول الله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صدقة السر تطفئ غضب الرب، وإن صنائع المعروف تقي مصارع السوء،</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إن صلة الرحم تزيد في العمر وتنفي الفقر، وأكثر من قول لا حول ولا قوة إلا ب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ه كنز من كنوز الجنة وإن فيها شفاء من كل داء، أدناها ال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أصبغ غير معروف، وبقية رجاله وثق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فيهم خلا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مرة بن جندب عن النبي صلى الله 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فضل الصدقة اللسا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ي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ا رسول الله، وما صدق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سان‏؟‏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شفاعة يفك بها الأسير، ويحقن بها الدم، وتجر بها المعرو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الإحسان إلى أخيك، وتدفع بها عنه الكريه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أبو بكر الهذلي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79" name="Image379" descr="">
              <a:hlinkClick xmlns:a="http://schemas.openxmlformats.org/drawingml/2006/main" r:id="rId8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a:hlinkClick r:id="rId819"/>
                    </pic:cNvPr>
                    <pic:cNvPicPr>
                      <a:picLocks noChangeAspect="1" noChangeArrowheads="1"/>
                    </pic:cNvPicPr>
                  </pic:nvPicPr>
                  <pic:blipFill>
                    <a:blip r:embed="rId81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فيمن رحم طالب حاج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سهل بن سعد أن امرأة جاءت إلى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عنده أصحابه، فأطافت بهم فلم تجد مكاناً، ففطن لها رجل فقام، وجلست فقضت حاجتها ث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قامت، فقال النبي صلى الله عليه وسلم للرج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تعرف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فرحمتها رحمك الله‏</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ثلاث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حميد بن سليمان، وثقه أبو داود وغير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ضعفه ابن معين و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0" name="Image380" descr="">
              <a:hlinkClick xmlns:a="http://schemas.openxmlformats.org/drawingml/2006/main" r:id="rId8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a:hlinkClick r:id="rId821"/>
                    </pic:cNvPr>
                    <pic:cNvPicPr>
                      <a:picLocks noChangeAspect="1" noChangeArrowheads="1"/>
                    </pic:cNvPicPr>
                  </pic:nvPicPr>
                  <pic:blipFill>
                    <a:blip r:embed="rId820"/>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ما يفعل طالب الحاجة وممن</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يطلبها</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2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تطلبن حاجة إلى أعمى، ولا تطلبه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ليلاً، وإذا طلبت الحاجة فاستقبل الرجل بوجهك فإن الحياء في العينين، وباكر حاجتك</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إ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لهم بارك لأمتي في بكور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مرو بن مساو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جاب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طلبوا 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بزار، والطبراني في الأوسط، وفيه عمر بن صهبان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من آتاه الله وجهاً حسناً واسماً حسناً وجعله في موضع غير شائ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هو صفوة الله من خلق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قال ابن عباس‏</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الشاعر‏</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 xml:space="preserve">أنت شرط النبي إذ قال يوماً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ابتغوا الخير في صباح الوجو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صغير والأوسط، وفيه خلف بن خالد البص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وعن مجاهد عن ابن عباس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 xml:space="preserve">أراه رفعه </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طلبوا الخير</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ى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فيه عبد الله بن خراش بن حوشب وثقه ابن حبا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ربما أخطأ، وضعفه غيره، وبقية رجاله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هرير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طلبوا الحوائج إلى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طلحة بن عمرو، وهو 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يزيد بن خصيفة عن أبيه عن جده أن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مسوا 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من طريق يحيى بن يزيد بن عبد الملك النوفلي عن أب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كلاهما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ائشة أن النبي صلى الله عليه وسلم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لتمس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خير عند حسان الوجو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من لم أعرف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أبي سعيد الخدري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لتمسوا الخير إلى الرحماء من أمتي تعيشوا في أكنافهم، ول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تطلبوها من القاسية قلوبهم فإنهم ينتظرون سخط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محمد بن مروان السدي الصغير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1" name="Image381" descr="">
              <a:hlinkClick xmlns:a="http://schemas.openxmlformats.org/drawingml/2006/main" r:id="rId8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a:hlinkClick r:id="rId823"/>
                    </pic:cNvPr>
                    <pic:cNvPicPr>
                      <a:picLocks noChangeAspect="1" noChangeArrowheads="1"/>
                    </pic:cNvPicPr>
                  </pic:nvPicPr>
                  <pic:blipFill>
                    <a:blip r:embed="rId822"/>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شكر المعروف والثناء على</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فاعله</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تقدم في الكراسة قبل هذ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2" name="Image382"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a:hlinkClick r:id="rId825"/>
                    </pic:cNvPr>
                    <pic:cNvPicPr>
                      <a:picLocks noChangeAspect="1" noChangeArrowheads="1"/>
                    </pic:cNvPicPr>
                  </pic:nvPicPr>
                  <pic:blipFill>
                    <a:blip r:embed="rId824"/>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كتمان الحوائج</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7</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معاذ بن جبل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استعينوا على قضاء حوائجكم بالكتمان، فإن كل ذي نعمة محسو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ثلاثة، وفيه سعيد بن سلام العطار، قال العج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لا بأس به، وكذبه أحمد وغيره، وبقية رجاله ثقات، إلا أن خالد بن معدان لم يسمع من</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عاذ‏</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8</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ابن عبا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ن لأهل النعم حساداً فاحذرو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أوسط، وفيه إسماعيل بن عمرو البجلي، وهو ضعيف</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قد وثقه ابن حبا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3" name="Image383"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a:hlinkClick r:id="rId827"/>
                    </pic:cNvPr>
                    <pic:cNvPicPr>
                      <a:picLocks noChangeAspect="1" noChangeArrowheads="1"/>
                    </pic:cNvPicPr>
                  </pic:nvPicPr>
                  <pic:blipFill>
                    <a:blip r:embed="rId826"/>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إكرام النعم وتقييدها</w:t>
      </w:r>
      <w:r>
        <w:rPr>
          <w:rFonts w:ascii="times new roman(arabic);Times New Roman" w:hAnsi="times new roman(arabic);Times New Roman" w:cs="times new roman(arabic);Times New Roman"/>
          <w:color w:val="FF0000"/>
          <w:sz w:val="27"/>
          <w:sz w:val="27"/>
          <w:szCs w:val="27"/>
          <w:rtl w:val="true"/>
        </w:rPr>
        <w:t xml:space="preserve"> </w:t>
      </w:r>
      <w:r>
        <w:rPr>
          <w:rFonts w:ascii="times new roman(arabic);Times New Roman" w:hAnsi="times new roman(arabic);Times New Roman" w:cs="times new roman(arabic);Times New Roman"/>
          <w:color w:val="FF0000"/>
          <w:sz w:val="27"/>
          <w:sz w:val="27"/>
          <w:szCs w:val="27"/>
          <w:rtl w:val="true"/>
        </w:rPr>
        <w:t>بالطاعة</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39</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أنس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حسنوا جوار نعم الله لا تنفروها، فقلما زالت عن قوم فعادت</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إليه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بو يعلى، وفيه عثمان بن مطر وهو ضعيف‏</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color w:val="0000FF"/>
          <w:sz w:val="27"/>
          <w:szCs w:val="27"/>
          <w:rtl w:val="true"/>
        </w:rPr>
        <w:drawing>
          <wp:inline distT="0" distB="0" distL="0" distR="0">
            <wp:extent cx="285115" cy="123190"/>
            <wp:effectExtent l="0" t="0" r="0" b="0"/>
            <wp:docPr id="384" name="Image384"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a:hlinkClick r:id="rId829"/>
                    </pic:cNvPr>
                    <pic:cNvPicPr>
                      <a:picLocks noChangeAspect="1" noChangeArrowheads="1"/>
                    </pic:cNvPicPr>
                  </pic:nvPicPr>
                  <pic:blipFill>
                    <a:blip r:embed="rId828"/>
                    <a:srcRect l="-126" t="-291" r="-126" b="-291"/>
                    <a:stretch>
                      <a:fillRect/>
                    </a:stretch>
                  </pic:blipFill>
                  <pic:spPr bwMode="auto">
                    <a:xfrm>
                      <a:off x="0" y="0"/>
                      <a:ext cx="285115" cy="123190"/>
                    </a:xfrm>
                    <a:prstGeom prst="rect">
                      <a:avLst/>
                    </a:prstGeom>
                  </pic:spPr>
                </pic:pic>
              </a:graphicData>
            </a:graphic>
          </wp:inline>
        </w:drawing>
      </w:r>
      <w:r>
        <w:rPr>
          <w:rFonts w:ascii="times new roman(arabic);Times New Roman" w:hAnsi="times new roman(arabic);Times New Roman" w:cs="times new roman(arabic);Times New Roman"/>
          <w:color w:val="FF0000"/>
          <w:sz w:val="27"/>
          <w:sz w:val="27"/>
          <w:szCs w:val="27"/>
          <w:rtl w:val="true"/>
        </w:rPr>
        <w:t>باب الإحسان إلى الدواب</w:t>
      </w:r>
      <w:r>
        <w:rPr>
          <w:rFonts w:ascii="times new roman(arabic);Times New Roman" w:hAnsi="times new roman(arabic);Times New Roman" w:cs="times new roman(arabic);Times New Roman"/>
          <w:sz w:val="27"/>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0</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ضرار بن الأزو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دينا ل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لقحة ‏</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ناقة حلوب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لبتها، فلما أخذت لأجهدها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لا تفعل، دع</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داعي الل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الطبراني، و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دع دواعي اللبن ودع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أسانيد ورجال أحدها رجال ثقات‏</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1</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نقادة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 لي رسول الله صلى الله عليه و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يا نقادة، أبغني ناقة حلبانة ركبانة غير أن لا تولد والد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جئت فبغيتها في نعم فلم أجد ناقة مرياً ذلولاً ووجدتها في نعم ابن عم ل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قدمت بها على رسول الله صلى الله عليه وسلم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نقادة، أبق دوا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در‏</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و 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دواعي اللب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2</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في روا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بعث عمي بلقوح إلى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فقال لي‏</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احلبه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حلبتها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يا نقادة، دع دواع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بن‏</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تركت أخلاقها قائمة لم تنفض اللبن كله‏</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وهذه الرواية رواها الطبراني في الكبير والأوسط، وفي إسناد الرواية</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أولى‏</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إسحاق الفروي وهو متروك، وفي إسناد الثاني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يعقوب بن محمد الزهري وهو</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متروك، وجماعة لا يعرفو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3</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مر رسول ا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برجل يحلب شاة فقال‏</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أي فلان، إذا حلبت فأبق لولدها فإنها من أبر الدواب‏</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في الكبير والأوسط، ورجال الكبير رجال الصحيح غير عبد</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بن جبارة وهو ثق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4</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سوادة بن الربيع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تيت النبي صلى الله عليه وسلم</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فسألته، فأمر لي بذود، ثم قال لي‏</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w:t>
      </w:r>
      <w:r>
        <w:rPr>
          <w:rFonts w:ascii="times new roman(arabic);Times New Roman" w:hAnsi="times new roman(arabic);Times New Roman" w:cs="times new roman(arabic);Times New Roman"/>
          <w:sz w:val="27"/>
          <w:sz w:val="27"/>
          <w:szCs w:val="27"/>
          <w:rtl w:val="true"/>
        </w:rPr>
        <w:t>إذا رحت إلى بيتك فمرهم فليحسنوا غذاء رباعهم، ومرهم فليقلموا</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ظفارهم، لا يغيطوا بها ضروع مواشيهم إذا حلبو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جيد‏</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5</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عن الزبير 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سألت جابراً‏</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بصرت رسول الله صلى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 وسلم يصلي راكب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نعم‏</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ثم أتاه رجل قد اشترى ناقة ليدعو ال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عليها، فكلم رسول الله صلى الله عليه وسلم وهو يصلي، فسكت رسول لله صلى الله علي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وسلم ثم دعا له حين سلم‏</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قلت‏</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هو في الصحيح غير قصة الناقة والدعاء ل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أحمد وإسناده حسن‏</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cs="times new roman(arabic);Times New Roman" w:ascii="times new roman(arabic);Times New Roman" w:hAnsi="times new roman(arabic);Times New Roman"/>
          <w:sz w:val="27"/>
          <w:szCs w:val="27"/>
        </w:rPr>
        <w:t>13746</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وعن عبد الله بن عمرو، أن رسول الله صلى الله عليه وسلم صلى</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ظهر، فوجد ناقة معقولة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 هذه الراحلة‏؟‏‏</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لم يستجب ل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أحد، فدخل المسجد فصلى حتى فرغ، فوجد الراحلة كما هي 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ين صاحب هذه</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راحلة‏؟‏‏</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فاستجاب له صاحبها فقال‏</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أنا يا نبي الله‏</w:t>
      </w:r>
      <w:r>
        <w:rPr>
          <w:rFonts w:cs="times new roman(arabic);Times New Roman" w:ascii="times new roman(arabic);Times New Roman" w:hAnsi="times new roman(arabic);Times New Roman"/>
          <w:sz w:val="27"/>
          <w:szCs w:val="27"/>
          <w:rtl w:val="true"/>
        </w:rPr>
        <w:t xml:space="preserve">.‏ </w:t>
      </w:r>
      <w:r>
        <w:rPr>
          <w:rFonts w:ascii="times new roman(arabic);Times New Roman" w:hAnsi="times new roman(arabic);Times New Roman" w:cs="times new roman(arabic);Times New Roman"/>
          <w:sz w:val="27"/>
          <w:sz w:val="27"/>
          <w:szCs w:val="27"/>
          <w:rtl w:val="true"/>
        </w:rPr>
        <w:t>فقال‏</w:t>
      </w:r>
      <w:r>
        <w:rPr>
          <w:rFonts w:cs="times new roman(arabic);Times New Roman" w:ascii="times new roman(arabic);Times New Roman" w:hAnsi="times new roman(arabic);Times New Roman"/>
          <w:sz w:val="27"/>
          <w:szCs w:val="27"/>
          <w:rtl w:val="true"/>
        </w:rPr>
        <w:t>:‏ ‏"‏</w:t>
      </w:r>
      <w:r>
        <w:rPr>
          <w:rFonts w:ascii="times new roman(arabic);Times New Roman" w:hAnsi="times new roman(arabic);Times New Roman" w:cs="times new roman(arabic);Times New Roman"/>
          <w:sz w:val="27"/>
          <w:sz w:val="27"/>
          <w:szCs w:val="27"/>
          <w:rtl w:val="true"/>
        </w:rPr>
        <w:t>ألا تتقي</w:t>
      </w:r>
      <w:r>
        <w:rPr>
          <w:rFonts w:ascii="times new roman(arabic);Times New Roman" w:hAnsi="times new roman(arabic);Times New Roman" w:cs="times new roman(arabic);Times New Roman"/>
          <w:sz w:val="27"/>
          <w:sz w:val="27"/>
          <w:szCs w:val="27"/>
          <w:rtl w:val="true"/>
        </w:rPr>
        <w:t xml:space="preserve"> </w:t>
      </w:r>
      <w:r>
        <w:rPr>
          <w:rFonts w:ascii="times new roman(arabic);Times New Roman" w:hAnsi="times new roman(arabic);Times New Roman" w:cs="times new roman(arabic);Times New Roman"/>
          <w:sz w:val="27"/>
          <w:sz w:val="27"/>
          <w:szCs w:val="27"/>
          <w:rtl w:val="true"/>
        </w:rPr>
        <w:t>الله تعالى فيها‏؟‏ إما أن تعقلها وإما أن ترسلها حتى تبتغي لنفسها‏</w:t>
      </w:r>
      <w:r>
        <w:rPr>
          <w:rFonts w:cs="times new roman(arabic);Times New Roman" w:ascii="times new roman(arabic);Times New Roman" w:hAnsi="times new roman(arabic);Times New Roman"/>
          <w:sz w:val="27"/>
          <w:szCs w:val="27"/>
          <w:rtl w:val="true"/>
        </w:rPr>
        <w:t>"‏‏.‏</w:t>
      </w:r>
      <w:r>
        <w:rPr>
          <w:rFonts w:cs="times new roman(arabic);Times New Roman" w:ascii="times new roman(arabic);Times New Roman" w:hAnsi="times new roman(arabic);Times New Roman"/>
          <w:sz w:val="27"/>
          <w:szCs w:val="27"/>
          <w:rtl w:val="true"/>
        </w:rPr>
        <w:t xml:space="preserve"> </w:t>
      </w:r>
    </w:p>
    <w:p>
      <w:pPr>
        <w:pStyle w:val="Normal"/>
        <w:spacing w:before="280" w:after="280"/>
        <w:jc w:val="left"/>
        <w:rPr/>
      </w:pPr>
      <w:r>
        <w:rPr>
          <w:rFonts w:ascii="times new roman(arabic);Times New Roman" w:hAnsi="times new roman(arabic);Times New Roman" w:cs="times new roman(arabic);Times New Roman"/>
          <w:sz w:val="27"/>
          <w:sz w:val="27"/>
          <w:szCs w:val="27"/>
          <w:rtl w:val="true"/>
        </w:rPr>
        <w:t>رواه الطبراني وإسناده جيد‏</w:t>
      </w:r>
      <w:r>
        <w:rPr>
          <w:rFonts w:cs="times new roman(arabic);Times New Roman" w:ascii="times new roman(arabic);Times New Roman" w:hAnsi="times new roman(arabic);Times New Roman"/>
          <w:sz w:val="27"/>
          <w:szCs w:val="27"/>
          <w:rtl w:val="true"/>
        </w:rPr>
        <w:t>.</w:t>
      </w:r>
    </w:p>
    <w:p>
      <w:pPr>
        <w:pStyle w:val="Normal"/>
        <w:jc w:val="left"/>
        <w:rPr>
          <w:rFonts w:ascii="times new roman(arabic);Times New Roman" w:hAnsi="times new roman(arabic);Times New Roman" w:cs="times new roman(arabic);Times New Roman"/>
          <w:sz w:val="27"/>
          <w:szCs w:val="27"/>
        </w:rPr>
      </w:pPr>
      <w:r>
        <w:rPr>
          <w:rFonts w:cs="times new roman(arabic);Times New Roman" w:ascii="times new roman(arabic);Times New Roman" w:hAnsi="times new roman(arabic);Times New Roman"/>
          <w:sz w:val="27"/>
          <w:szCs w:val="27"/>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arab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ror.al-eman.com/Islamlib/viewauthor.asp?AuthorID=106" TargetMode="External"/><Relationship Id="rId3" Type="http://schemas.openxmlformats.org/officeDocument/2006/relationships/image" Target="media/image1.png"/><Relationship Id="rId4" Type="http://schemas.openxmlformats.org/officeDocument/2006/relationships/hyperlink" Target="http://mirror.al-eman.com/Islamlib/viewchp.asp?BID=272&amp;CID=114#TOP#TOP" TargetMode="External"/><Relationship Id="rId5" Type="http://schemas.openxmlformats.org/officeDocument/2006/relationships/image" Target="media/image1.png"/><Relationship Id="rId6" Type="http://schemas.openxmlformats.org/officeDocument/2006/relationships/hyperlink" Target="http://mirror.al-eman.com/Islamlib/viewchp.asp?BID=272&amp;CID=114#TOP#TOP" TargetMode="External"/><Relationship Id="rId7" Type="http://schemas.openxmlformats.org/officeDocument/2006/relationships/image" Target="media/image1.png"/><Relationship Id="rId8" Type="http://schemas.openxmlformats.org/officeDocument/2006/relationships/hyperlink" Target="http://mirror.al-eman.com/Islamlib/viewchp.asp?BID=272&amp;CID=114#TOP#TOP" TargetMode="External"/><Relationship Id="rId9" Type="http://schemas.openxmlformats.org/officeDocument/2006/relationships/image" Target="media/image1.png"/><Relationship Id="rId10" Type="http://schemas.openxmlformats.org/officeDocument/2006/relationships/hyperlink" Target="http://mirror.al-eman.com/Islamlib/viewchp.asp?BID=272&amp;CID=114#TOP#TOP" TargetMode="External"/><Relationship Id="rId11" Type="http://schemas.openxmlformats.org/officeDocument/2006/relationships/image" Target="media/image1.png"/><Relationship Id="rId12" Type="http://schemas.openxmlformats.org/officeDocument/2006/relationships/hyperlink" Target="http://mirror.al-eman.com/Islamlib/viewchp.asp?BID=272&amp;CID=114#TOP#TOP" TargetMode="External"/><Relationship Id="rId13" Type="http://schemas.openxmlformats.org/officeDocument/2006/relationships/image" Target="media/image1.png"/><Relationship Id="rId14" Type="http://schemas.openxmlformats.org/officeDocument/2006/relationships/hyperlink" Target="http://mirror.al-eman.com/Islamlib/viewchp.asp?BID=272&amp;CID=114#TOP#TOP" TargetMode="External"/><Relationship Id="rId15" Type="http://schemas.openxmlformats.org/officeDocument/2006/relationships/image" Target="media/image1.png"/><Relationship Id="rId16" Type="http://schemas.openxmlformats.org/officeDocument/2006/relationships/hyperlink" Target="http://mirror.al-eman.com/Islamlib/viewchp.asp?BID=272&amp;CID=114#TOP#TOP" TargetMode="External"/><Relationship Id="rId17" Type="http://schemas.openxmlformats.org/officeDocument/2006/relationships/image" Target="media/image1.png"/><Relationship Id="rId18" Type="http://schemas.openxmlformats.org/officeDocument/2006/relationships/hyperlink" Target="http://mirror.al-eman.com/Islamlib/viewchp.asp?BID=272&amp;CID=114#TOP#TOP" TargetMode="External"/><Relationship Id="rId19" Type="http://schemas.openxmlformats.org/officeDocument/2006/relationships/hyperlink" Target="javascript:openquran(5,158,158)" TargetMode="External"/><Relationship Id="rId20" Type="http://schemas.openxmlformats.org/officeDocument/2006/relationships/image" Target="media/image1.png"/><Relationship Id="rId21" Type="http://schemas.openxmlformats.org/officeDocument/2006/relationships/hyperlink" Target="http://mirror.al-eman.com/Islamlib/viewchp.asp?BID=272&amp;CID=114#TOP#TOP" TargetMode="External"/><Relationship Id="rId22" Type="http://schemas.openxmlformats.org/officeDocument/2006/relationships/image" Target="media/image1.png"/><Relationship Id="rId23" Type="http://schemas.openxmlformats.org/officeDocument/2006/relationships/hyperlink" Target="http://mirror.al-eman.com/Islamlib/viewchp.asp?BID=272&amp;CID=114#TOP#TOP" TargetMode="External"/><Relationship Id="rId24" Type="http://schemas.openxmlformats.org/officeDocument/2006/relationships/image" Target="media/image1.png"/><Relationship Id="rId25" Type="http://schemas.openxmlformats.org/officeDocument/2006/relationships/hyperlink" Target="http://mirror.al-eman.com/Islamlib/viewchp.asp?BID=272&amp;CID=114#TOP#TOP" TargetMode="External"/><Relationship Id="rId26" Type="http://schemas.openxmlformats.org/officeDocument/2006/relationships/image" Target="media/image1.png"/><Relationship Id="rId27" Type="http://schemas.openxmlformats.org/officeDocument/2006/relationships/hyperlink" Target="http://mirror.al-eman.com/Islamlib/viewchp.asp?BID=272&amp;CID=114#TOP#TOP" TargetMode="External"/><Relationship Id="rId28" Type="http://schemas.openxmlformats.org/officeDocument/2006/relationships/image" Target="media/image1.png"/><Relationship Id="rId29" Type="http://schemas.openxmlformats.org/officeDocument/2006/relationships/hyperlink" Target="http://mirror.al-eman.com/Islamlib/viewchp.asp?BID=272&amp;CID=114#TOP#TOP" TargetMode="External"/><Relationship Id="rId30" Type="http://schemas.openxmlformats.org/officeDocument/2006/relationships/image" Target="media/image1.png"/><Relationship Id="rId31" Type="http://schemas.openxmlformats.org/officeDocument/2006/relationships/hyperlink" Target="http://mirror.al-eman.com/Islamlib/viewchp.asp?BID=272&amp;CID=115#TOP#TOP" TargetMode="External"/><Relationship Id="rId32" Type="http://schemas.openxmlformats.org/officeDocument/2006/relationships/image" Target="media/image1.png"/><Relationship Id="rId33" Type="http://schemas.openxmlformats.org/officeDocument/2006/relationships/hyperlink" Target="http://mirror.al-eman.com/Islamlib/viewchp.asp?BID=272&amp;CID=115#TOP#TOP" TargetMode="External"/><Relationship Id="rId34" Type="http://schemas.openxmlformats.org/officeDocument/2006/relationships/image" Target="media/image1.png"/><Relationship Id="rId35" Type="http://schemas.openxmlformats.org/officeDocument/2006/relationships/hyperlink" Target="http://mirror.al-eman.com/Islamlib/viewchp.asp?BID=272&amp;CID=115#TOP#TOP" TargetMode="External"/><Relationship Id="rId36" Type="http://schemas.openxmlformats.org/officeDocument/2006/relationships/image" Target="media/image1.png"/><Relationship Id="rId37" Type="http://schemas.openxmlformats.org/officeDocument/2006/relationships/hyperlink" Target="http://mirror.al-eman.com/Islamlib/viewchp.asp?BID=272&amp;CID=115#TOP#TOP" TargetMode="External"/><Relationship Id="rId38" Type="http://schemas.openxmlformats.org/officeDocument/2006/relationships/image" Target="media/image1.png"/><Relationship Id="rId39" Type="http://schemas.openxmlformats.org/officeDocument/2006/relationships/hyperlink" Target="http://mirror.al-eman.com/Islamlib/viewchp.asp?BID=272&amp;CID=115#TOP#TOP" TargetMode="External"/><Relationship Id="rId40" Type="http://schemas.openxmlformats.org/officeDocument/2006/relationships/image" Target="media/image1.png"/><Relationship Id="rId41" Type="http://schemas.openxmlformats.org/officeDocument/2006/relationships/hyperlink" Target="http://mirror.al-eman.com/Islamlib/viewchp.asp?BID=272&amp;CID=115#TOP#TOP" TargetMode="External"/><Relationship Id="rId42" Type="http://schemas.openxmlformats.org/officeDocument/2006/relationships/image" Target="media/image1.png"/><Relationship Id="rId43" Type="http://schemas.openxmlformats.org/officeDocument/2006/relationships/hyperlink" Target="http://mirror.al-eman.com/Islamlib/viewchp.asp?BID=272&amp;CID=115#TOP#TOP" TargetMode="External"/><Relationship Id="rId44" Type="http://schemas.openxmlformats.org/officeDocument/2006/relationships/image" Target="media/image1.png"/><Relationship Id="rId45" Type="http://schemas.openxmlformats.org/officeDocument/2006/relationships/hyperlink" Target="http://mirror.al-eman.com/Islamlib/viewchp.asp?BID=272&amp;CID=115#TOP#TOP" TargetMode="External"/><Relationship Id="rId46" Type="http://schemas.openxmlformats.org/officeDocument/2006/relationships/image" Target="media/image1.png"/><Relationship Id="rId47" Type="http://schemas.openxmlformats.org/officeDocument/2006/relationships/hyperlink" Target="http://mirror.al-eman.com/Islamlib/viewchp.asp?BID=272&amp;CID=115#TOP#TOP" TargetMode="External"/><Relationship Id="rId48" Type="http://schemas.openxmlformats.org/officeDocument/2006/relationships/image" Target="media/image1.png"/><Relationship Id="rId49" Type="http://schemas.openxmlformats.org/officeDocument/2006/relationships/hyperlink" Target="http://mirror.al-eman.com/Islamlib/viewchp.asp?BID=272&amp;CID=115#TOP#TOP" TargetMode="External"/><Relationship Id="rId50" Type="http://schemas.openxmlformats.org/officeDocument/2006/relationships/image" Target="media/image1.png"/><Relationship Id="rId51" Type="http://schemas.openxmlformats.org/officeDocument/2006/relationships/hyperlink" Target="http://mirror.al-eman.com/Islamlib/viewchp.asp?BID=272&amp;CID=115#TOP#TOP" TargetMode="External"/><Relationship Id="rId52" Type="http://schemas.openxmlformats.org/officeDocument/2006/relationships/hyperlink" Target="javascript:openquran(2,83,83)" TargetMode="External"/><Relationship Id="rId53" Type="http://schemas.openxmlformats.org/officeDocument/2006/relationships/image" Target="media/image1.png"/><Relationship Id="rId54" Type="http://schemas.openxmlformats.org/officeDocument/2006/relationships/hyperlink" Target="http://mirror.al-eman.com/Islamlib/viewchp.asp?BID=272&amp;CID=115#TOP#TOP" TargetMode="External"/><Relationship Id="rId55" Type="http://schemas.openxmlformats.org/officeDocument/2006/relationships/image" Target="media/image1.png"/><Relationship Id="rId56" Type="http://schemas.openxmlformats.org/officeDocument/2006/relationships/hyperlink" Target="http://mirror.al-eman.com/Islamlib/viewchp.asp?BID=272&amp;CID=115#TOP#TOP" TargetMode="External"/><Relationship Id="rId57" Type="http://schemas.openxmlformats.org/officeDocument/2006/relationships/image" Target="media/image1.png"/><Relationship Id="rId58" Type="http://schemas.openxmlformats.org/officeDocument/2006/relationships/hyperlink" Target="http://mirror.al-eman.com/Islamlib/viewchp.asp?BID=272&amp;CID=115#TOP#TOP" TargetMode="External"/><Relationship Id="rId59" Type="http://schemas.openxmlformats.org/officeDocument/2006/relationships/image" Target="media/image1.png"/><Relationship Id="rId60" Type="http://schemas.openxmlformats.org/officeDocument/2006/relationships/hyperlink" Target="http://mirror.al-eman.com/Islamlib/viewchp.asp?BID=272&amp;CID=115#TOP#TOP" TargetMode="External"/><Relationship Id="rId61" Type="http://schemas.openxmlformats.org/officeDocument/2006/relationships/image" Target="media/image1.png"/><Relationship Id="rId62" Type="http://schemas.openxmlformats.org/officeDocument/2006/relationships/hyperlink" Target="http://mirror.al-eman.com/Islamlib/viewchp.asp?BID=272&amp;CID=115#TOP#TOP" TargetMode="External"/><Relationship Id="rId63" Type="http://schemas.openxmlformats.org/officeDocument/2006/relationships/image" Target="media/image1.png"/><Relationship Id="rId64" Type="http://schemas.openxmlformats.org/officeDocument/2006/relationships/hyperlink" Target="http://mirror.al-eman.com/Islamlib/viewchp.asp?BID=272&amp;CID=115#TOP#TOP" TargetMode="External"/><Relationship Id="rId65" Type="http://schemas.openxmlformats.org/officeDocument/2006/relationships/image" Target="media/image1.png"/><Relationship Id="rId66" Type="http://schemas.openxmlformats.org/officeDocument/2006/relationships/hyperlink" Target="http://mirror.al-eman.com/Islamlib/viewchp.asp?BID=272&amp;CID=115#TOP#TOP" TargetMode="External"/><Relationship Id="rId67" Type="http://schemas.openxmlformats.org/officeDocument/2006/relationships/image" Target="media/image1.png"/><Relationship Id="rId68" Type="http://schemas.openxmlformats.org/officeDocument/2006/relationships/hyperlink" Target="http://mirror.al-eman.com/Islamlib/viewchp.asp?BID=272&amp;CID=115#TOP#TOP" TargetMode="External"/><Relationship Id="rId69" Type="http://schemas.openxmlformats.org/officeDocument/2006/relationships/image" Target="media/image1.png"/><Relationship Id="rId70" Type="http://schemas.openxmlformats.org/officeDocument/2006/relationships/hyperlink" Target="http://mirror.al-eman.com/Islamlib/viewchp.asp?BID=272&amp;CID=115#TOP#TOP" TargetMode="External"/><Relationship Id="rId71" Type="http://schemas.openxmlformats.org/officeDocument/2006/relationships/image" Target="media/image1.png"/><Relationship Id="rId72" Type="http://schemas.openxmlformats.org/officeDocument/2006/relationships/hyperlink" Target="http://mirror.al-eman.com/Islamlib/viewchp.asp?BID=272&amp;CID=115#TOP#TOP" TargetMode="External"/><Relationship Id="rId73" Type="http://schemas.openxmlformats.org/officeDocument/2006/relationships/image" Target="media/image1.png"/><Relationship Id="rId74" Type="http://schemas.openxmlformats.org/officeDocument/2006/relationships/hyperlink" Target="http://mirror.al-eman.com/Islamlib/viewchp.asp?BID=272&amp;CID=115#TOP#TOP" TargetMode="External"/><Relationship Id="rId75" Type="http://schemas.openxmlformats.org/officeDocument/2006/relationships/image" Target="media/image1.png"/><Relationship Id="rId76" Type="http://schemas.openxmlformats.org/officeDocument/2006/relationships/hyperlink" Target="http://mirror.al-eman.com/Islamlib/viewchp.asp?BID=272&amp;CID=115#TOP#TOP" TargetMode="External"/><Relationship Id="rId77" Type="http://schemas.openxmlformats.org/officeDocument/2006/relationships/image" Target="media/image1.png"/><Relationship Id="rId78" Type="http://schemas.openxmlformats.org/officeDocument/2006/relationships/hyperlink" Target="http://mirror.al-eman.com/Islamlib/viewchp.asp?BID=272&amp;CID=115#TOP#TOP" TargetMode="External"/><Relationship Id="rId79" Type="http://schemas.openxmlformats.org/officeDocument/2006/relationships/hyperlink" Target="javascript:openquran(3,86,86)" TargetMode="External"/><Relationship Id="rId80" Type="http://schemas.openxmlformats.org/officeDocument/2006/relationships/image" Target="media/image1.png"/><Relationship Id="rId81" Type="http://schemas.openxmlformats.org/officeDocument/2006/relationships/hyperlink" Target="http://mirror.al-eman.com/Islamlib/viewchp.asp?BID=272&amp;CID=115#TOP#TOP" TargetMode="External"/><Relationship Id="rId82" Type="http://schemas.openxmlformats.org/officeDocument/2006/relationships/image" Target="media/image1.png"/><Relationship Id="rId83" Type="http://schemas.openxmlformats.org/officeDocument/2006/relationships/hyperlink" Target="http://mirror.al-eman.com/Islamlib/viewchp.asp?BID=272&amp;CID=115#TOP#TOP" TargetMode="External"/><Relationship Id="rId84" Type="http://schemas.openxmlformats.org/officeDocument/2006/relationships/image" Target="media/image1.png"/><Relationship Id="rId85" Type="http://schemas.openxmlformats.org/officeDocument/2006/relationships/hyperlink" Target="http://mirror.al-eman.com/Islamlib/viewchp.asp?BID=272&amp;CID=115#TOP#TOP" TargetMode="External"/><Relationship Id="rId86" Type="http://schemas.openxmlformats.org/officeDocument/2006/relationships/image" Target="media/image1.png"/><Relationship Id="rId87" Type="http://schemas.openxmlformats.org/officeDocument/2006/relationships/hyperlink" Target="http://mirror.al-eman.com/Islamlib/viewchp.asp?BID=272&amp;CID=115#TOP#TOP" TargetMode="External"/><Relationship Id="rId88" Type="http://schemas.openxmlformats.org/officeDocument/2006/relationships/image" Target="media/image1.png"/><Relationship Id="rId89" Type="http://schemas.openxmlformats.org/officeDocument/2006/relationships/hyperlink" Target="http://mirror.al-eman.com/Islamlib/viewchp.asp?BID=272&amp;CID=115#TOP#TOP" TargetMode="External"/><Relationship Id="rId90" Type="http://schemas.openxmlformats.org/officeDocument/2006/relationships/image" Target="media/image1.png"/><Relationship Id="rId91" Type="http://schemas.openxmlformats.org/officeDocument/2006/relationships/hyperlink" Target="http://mirror.al-eman.com/Islamlib/viewchp.asp?BID=272&amp;CID=115#TOP#TOP" TargetMode="External"/><Relationship Id="rId92" Type="http://schemas.openxmlformats.org/officeDocument/2006/relationships/image" Target="media/image1.png"/><Relationship Id="rId93" Type="http://schemas.openxmlformats.org/officeDocument/2006/relationships/hyperlink" Target="http://mirror.al-eman.com/Islamlib/viewchp.asp?BID=272&amp;CID=115#TOP#TOP" TargetMode="External"/><Relationship Id="rId94" Type="http://schemas.openxmlformats.org/officeDocument/2006/relationships/image" Target="media/image1.png"/><Relationship Id="rId95" Type="http://schemas.openxmlformats.org/officeDocument/2006/relationships/hyperlink" Target="http://mirror.al-eman.com/Islamlib/viewchp.asp?BID=272&amp;CID=115#TOP#TOP" TargetMode="External"/><Relationship Id="rId96" Type="http://schemas.openxmlformats.org/officeDocument/2006/relationships/image" Target="media/image1.png"/><Relationship Id="rId97" Type="http://schemas.openxmlformats.org/officeDocument/2006/relationships/hyperlink" Target="http://mirror.al-eman.com/Islamlib/viewchp.asp?BID=272&amp;CID=115#TOP#TOP" TargetMode="External"/><Relationship Id="rId98" Type="http://schemas.openxmlformats.org/officeDocument/2006/relationships/image" Target="media/image1.png"/><Relationship Id="rId99" Type="http://schemas.openxmlformats.org/officeDocument/2006/relationships/hyperlink" Target="http://mirror.al-eman.com/Islamlib/viewchp.asp?BID=272&amp;CID=115#TOP#TOP" TargetMode="External"/><Relationship Id="rId100" Type="http://schemas.openxmlformats.org/officeDocument/2006/relationships/image" Target="media/image1.png"/><Relationship Id="rId101" Type="http://schemas.openxmlformats.org/officeDocument/2006/relationships/hyperlink" Target="http://mirror.al-eman.com/Islamlib/viewchp.asp?BID=272&amp;CID=115#TOP#TOP" TargetMode="External"/><Relationship Id="rId102" Type="http://schemas.openxmlformats.org/officeDocument/2006/relationships/image" Target="media/image1.png"/><Relationship Id="rId103" Type="http://schemas.openxmlformats.org/officeDocument/2006/relationships/hyperlink" Target="http://mirror.al-eman.com/Islamlib/viewchp.asp?BID=272&amp;CID=115#TOP#TOP" TargetMode="External"/><Relationship Id="rId104" Type="http://schemas.openxmlformats.org/officeDocument/2006/relationships/image" Target="media/image1.png"/><Relationship Id="rId105" Type="http://schemas.openxmlformats.org/officeDocument/2006/relationships/hyperlink" Target="http://mirror.al-eman.com/Islamlib/viewchp.asp?BID=272&amp;CID=115#TOP#TOP" TargetMode="External"/><Relationship Id="rId106" Type="http://schemas.openxmlformats.org/officeDocument/2006/relationships/image" Target="media/image1.png"/><Relationship Id="rId107" Type="http://schemas.openxmlformats.org/officeDocument/2006/relationships/hyperlink" Target="http://mirror.al-eman.com/Islamlib/viewchp.asp?BID=272&amp;CID=115#TOP#TOP" TargetMode="External"/><Relationship Id="rId108" Type="http://schemas.openxmlformats.org/officeDocument/2006/relationships/image" Target="media/image1.png"/><Relationship Id="rId109" Type="http://schemas.openxmlformats.org/officeDocument/2006/relationships/hyperlink" Target="http://mirror.al-eman.com/Islamlib/viewchp.asp?BID=272&amp;CID=116#TOP#TOP" TargetMode="External"/><Relationship Id="rId110" Type="http://schemas.openxmlformats.org/officeDocument/2006/relationships/image" Target="media/image1.png"/><Relationship Id="rId111" Type="http://schemas.openxmlformats.org/officeDocument/2006/relationships/hyperlink" Target="http://mirror.al-eman.com/Islamlib/viewchp.asp?BID=272&amp;CID=116#TOP#TOP" TargetMode="External"/><Relationship Id="rId112" Type="http://schemas.openxmlformats.org/officeDocument/2006/relationships/hyperlink" Target="javascript:openquran(3,86,86)" TargetMode="External"/><Relationship Id="rId113" Type="http://schemas.openxmlformats.org/officeDocument/2006/relationships/image" Target="media/image1.png"/><Relationship Id="rId114" Type="http://schemas.openxmlformats.org/officeDocument/2006/relationships/hyperlink" Target="http://mirror.al-eman.com/Islamlib/viewchp.asp?BID=272&amp;CID=116#TOP#TOP" TargetMode="External"/><Relationship Id="rId115" Type="http://schemas.openxmlformats.org/officeDocument/2006/relationships/image" Target="media/image1.png"/><Relationship Id="rId116" Type="http://schemas.openxmlformats.org/officeDocument/2006/relationships/hyperlink" Target="http://mirror.al-eman.com/Islamlib/viewchp.asp?BID=272&amp;CID=116#TOP#TOP" TargetMode="External"/><Relationship Id="rId117" Type="http://schemas.openxmlformats.org/officeDocument/2006/relationships/image" Target="media/image1.png"/><Relationship Id="rId118" Type="http://schemas.openxmlformats.org/officeDocument/2006/relationships/hyperlink" Target="http://mirror.al-eman.com/Islamlib/viewchp.asp?BID=272&amp;CID=116#TOP#TOP" TargetMode="External"/><Relationship Id="rId119" Type="http://schemas.openxmlformats.org/officeDocument/2006/relationships/image" Target="media/image1.png"/><Relationship Id="rId120" Type="http://schemas.openxmlformats.org/officeDocument/2006/relationships/hyperlink" Target="http://mirror.al-eman.com/Islamlib/viewchp.asp?BID=272&amp;CID=116#TOP#TOP" TargetMode="External"/><Relationship Id="rId121" Type="http://schemas.openxmlformats.org/officeDocument/2006/relationships/image" Target="media/image1.png"/><Relationship Id="rId122" Type="http://schemas.openxmlformats.org/officeDocument/2006/relationships/hyperlink" Target="http://mirror.al-eman.com/Islamlib/viewchp.asp?BID=272&amp;CID=116#TOP#TOP" TargetMode="External"/><Relationship Id="rId123" Type="http://schemas.openxmlformats.org/officeDocument/2006/relationships/image" Target="media/image1.png"/><Relationship Id="rId124" Type="http://schemas.openxmlformats.org/officeDocument/2006/relationships/hyperlink" Target="http://mirror.al-eman.com/Islamlib/viewchp.asp?BID=272&amp;CID=116#TOP#TOP" TargetMode="External"/><Relationship Id="rId125" Type="http://schemas.openxmlformats.org/officeDocument/2006/relationships/image" Target="media/image1.png"/><Relationship Id="rId126" Type="http://schemas.openxmlformats.org/officeDocument/2006/relationships/hyperlink" Target="http://mirror.al-eman.com/Islamlib/viewchp.asp?BID=272&amp;CID=116#TOP#TOP" TargetMode="External"/><Relationship Id="rId127" Type="http://schemas.openxmlformats.org/officeDocument/2006/relationships/image" Target="media/image1.png"/><Relationship Id="rId128" Type="http://schemas.openxmlformats.org/officeDocument/2006/relationships/hyperlink" Target="http://mirror.al-eman.com/Islamlib/viewchp.asp?BID=272&amp;CID=116#TOP#TOP" TargetMode="External"/><Relationship Id="rId129" Type="http://schemas.openxmlformats.org/officeDocument/2006/relationships/image" Target="media/image1.png"/><Relationship Id="rId130" Type="http://schemas.openxmlformats.org/officeDocument/2006/relationships/hyperlink" Target="http://mirror.al-eman.com/Islamlib/viewchp.asp?BID=272&amp;CID=116#TOP#TOP" TargetMode="External"/><Relationship Id="rId131" Type="http://schemas.openxmlformats.org/officeDocument/2006/relationships/image" Target="media/image1.png"/><Relationship Id="rId132" Type="http://schemas.openxmlformats.org/officeDocument/2006/relationships/hyperlink" Target="http://mirror.al-eman.com/Islamlib/viewchp.asp?BID=272&amp;CID=116#TOP#TOP" TargetMode="External"/><Relationship Id="rId133" Type="http://schemas.openxmlformats.org/officeDocument/2006/relationships/image" Target="media/image1.png"/><Relationship Id="rId134" Type="http://schemas.openxmlformats.org/officeDocument/2006/relationships/hyperlink" Target="http://mirror.al-eman.com/Islamlib/viewchp.asp?BID=272&amp;CID=116#TOP#TOP" TargetMode="External"/><Relationship Id="rId135" Type="http://schemas.openxmlformats.org/officeDocument/2006/relationships/image" Target="media/image1.png"/><Relationship Id="rId136" Type="http://schemas.openxmlformats.org/officeDocument/2006/relationships/hyperlink" Target="http://mirror.al-eman.com/Islamlib/viewchp.asp?BID=272&amp;CID=116#TOP#TOP" TargetMode="External"/><Relationship Id="rId137" Type="http://schemas.openxmlformats.org/officeDocument/2006/relationships/image" Target="media/image1.png"/><Relationship Id="rId138" Type="http://schemas.openxmlformats.org/officeDocument/2006/relationships/hyperlink" Target="http://mirror.al-eman.com/Islamlib/viewchp.asp?BID=272&amp;CID=116#TOP#TOP" TargetMode="External"/><Relationship Id="rId139" Type="http://schemas.openxmlformats.org/officeDocument/2006/relationships/image" Target="media/image1.png"/><Relationship Id="rId140" Type="http://schemas.openxmlformats.org/officeDocument/2006/relationships/hyperlink" Target="http://mirror.al-eman.com/Islamlib/viewchp.asp?BID=272&amp;CID=116#TOP#TOP" TargetMode="External"/><Relationship Id="rId141" Type="http://schemas.openxmlformats.org/officeDocument/2006/relationships/image" Target="media/image1.png"/><Relationship Id="rId142" Type="http://schemas.openxmlformats.org/officeDocument/2006/relationships/hyperlink" Target="http://mirror.al-eman.com/Islamlib/viewchp.asp?BID=272&amp;CID=116#TOP#TOP" TargetMode="External"/><Relationship Id="rId143" Type="http://schemas.openxmlformats.org/officeDocument/2006/relationships/image" Target="media/image1.png"/><Relationship Id="rId144" Type="http://schemas.openxmlformats.org/officeDocument/2006/relationships/hyperlink" Target="http://mirror.al-eman.com/Islamlib/viewchp.asp?BID=272&amp;CID=116#TOP#TOP" TargetMode="External"/><Relationship Id="rId145" Type="http://schemas.openxmlformats.org/officeDocument/2006/relationships/image" Target="media/image1.png"/><Relationship Id="rId146" Type="http://schemas.openxmlformats.org/officeDocument/2006/relationships/hyperlink" Target="http://mirror.al-eman.com/Islamlib/viewchp.asp?BID=272&amp;CID=116#TOP#TOP" TargetMode="External"/><Relationship Id="rId147" Type="http://schemas.openxmlformats.org/officeDocument/2006/relationships/image" Target="media/image1.png"/><Relationship Id="rId148" Type="http://schemas.openxmlformats.org/officeDocument/2006/relationships/hyperlink" Target="http://mirror.al-eman.com/Islamlib/viewchp.asp?BID=272&amp;CID=116#TOP#TOP" TargetMode="External"/><Relationship Id="rId149" Type="http://schemas.openxmlformats.org/officeDocument/2006/relationships/image" Target="media/image1.png"/><Relationship Id="rId150" Type="http://schemas.openxmlformats.org/officeDocument/2006/relationships/hyperlink" Target="http://mirror.al-eman.com/Islamlib/viewchp.asp?BID=272&amp;CID=116#TOP#TOP" TargetMode="External"/><Relationship Id="rId151" Type="http://schemas.openxmlformats.org/officeDocument/2006/relationships/image" Target="media/image1.png"/><Relationship Id="rId152" Type="http://schemas.openxmlformats.org/officeDocument/2006/relationships/hyperlink" Target="http://mirror.al-eman.com/Islamlib/viewchp.asp?BID=272&amp;CID=116#TOP#TOP" TargetMode="External"/><Relationship Id="rId153" Type="http://schemas.openxmlformats.org/officeDocument/2006/relationships/image" Target="media/image1.png"/><Relationship Id="rId154" Type="http://schemas.openxmlformats.org/officeDocument/2006/relationships/hyperlink" Target="http://mirror.al-eman.com/Islamlib/viewchp.asp?BID=272&amp;CID=116#TOP#TOP" TargetMode="External"/><Relationship Id="rId155" Type="http://schemas.openxmlformats.org/officeDocument/2006/relationships/image" Target="media/image1.png"/><Relationship Id="rId156" Type="http://schemas.openxmlformats.org/officeDocument/2006/relationships/hyperlink" Target="http://mirror.al-eman.com/Islamlib/viewchp.asp?BID=272&amp;CID=116#TOP#TOP" TargetMode="External"/><Relationship Id="rId157" Type="http://schemas.openxmlformats.org/officeDocument/2006/relationships/image" Target="media/image1.png"/><Relationship Id="rId158" Type="http://schemas.openxmlformats.org/officeDocument/2006/relationships/hyperlink" Target="http://mirror.al-eman.com/Islamlib/viewchp.asp?BID=272&amp;CID=116#TOP#TOP" TargetMode="External"/><Relationship Id="rId159" Type="http://schemas.openxmlformats.org/officeDocument/2006/relationships/image" Target="media/image1.png"/><Relationship Id="rId160" Type="http://schemas.openxmlformats.org/officeDocument/2006/relationships/hyperlink" Target="http://mirror.al-eman.com/Islamlib/viewchp.asp?BID=272&amp;CID=116#TOP#TOP" TargetMode="External"/><Relationship Id="rId161" Type="http://schemas.openxmlformats.org/officeDocument/2006/relationships/image" Target="media/image1.png"/><Relationship Id="rId162" Type="http://schemas.openxmlformats.org/officeDocument/2006/relationships/hyperlink" Target="http://mirror.al-eman.com/Islamlib/viewchp.asp?BID=272&amp;CID=116#TOP#TOP" TargetMode="External"/><Relationship Id="rId163" Type="http://schemas.openxmlformats.org/officeDocument/2006/relationships/image" Target="media/image1.png"/><Relationship Id="rId164" Type="http://schemas.openxmlformats.org/officeDocument/2006/relationships/hyperlink" Target="http://mirror.al-eman.com/Islamlib/viewchp.asp?BID=272&amp;CID=116#TOP#TOP" TargetMode="External"/><Relationship Id="rId165" Type="http://schemas.openxmlformats.org/officeDocument/2006/relationships/image" Target="media/image1.png"/><Relationship Id="rId166" Type="http://schemas.openxmlformats.org/officeDocument/2006/relationships/hyperlink" Target="http://mirror.al-eman.com/Islamlib/viewchp.asp?BID=272&amp;CID=116#TOP#TOP" TargetMode="External"/><Relationship Id="rId167" Type="http://schemas.openxmlformats.org/officeDocument/2006/relationships/image" Target="media/image1.png"/><Relationship Id="rId168" Type="http://schemas.openxmlformats.org/officeDocument/2006/relationships/hyperlink" Target="http://mirror.al-eman.com/Islamlib/viewchp.asp?BID=272&amp;CID=116#TOP#TOP" TargetMode="External"/><Relationship Id="rId169" Type="http://schemas.openxmlformats.org/officeDocument/2006/relationships/image" Target="media/image1.png"/><Relationship Id="rId170" Type="http://schemas.openxmlformats.org/officeDocument/2006/relationships/hyperlink" Target="http://mirror.al-eman.com/Islamlib/viewchp.asp?BID=272&amp;CID=116#TOP#TOP" TargetMode="External"/><Relationship Id="rId171" Type="http://schemas.openxmlformats.org/officeDocument/2006/relationships/image" Target="media/image1.png"/><Relationship Id="rId172" Type="http://schemas.openxmlformats.org/officeDocument/2006/relationships/hyperlink" Target="http://mirror.al-eman.com/Islamlib/viewchp.asp?BID=272&amp;CID=116#TOP#TOP" TargetMode="External"/><Relationship Id="rId173" Type="http://schemas.openxmlformats.org/officeDocument/2006/relationships/image" Target="media/image1.png"/><Relationship Id="rId174" Type="http://schemas.openxmlformats.org/officeDocument/2006/relationships/hyperlink" Target="http://mirror.al-eman.com/Islamlib/viewchp.asp?BID=272&amp;CID=116#TOP#TOP" TargetMode="External"/><Relationship Id="rId175" Type="http://schemas.openxmlformats.org/officeDocument/2006/relationships/image" Target="media/image1.png"/><Relationship Id="rId176" Type="http://schemas.openxmlformats.org/officeDocument/2006/relationships/hyperlink" Target="http://mirror.al-eman.com/Islamlib/viewchp.asp?BID=272&amp;CID=116#TOP#TOP" TargetMode="External"/><Relationship Id="rId177" Type="http://schemas.openxmlformats.org/officeDocument/2006/relationships/image" Target="media/image1.png"/><Relationship Id="rId178" Type="http://schemas.openxmlformats.org/officeDocument/2006/relationships/hyperlink" Target="http://mirror.al-eman.com/Islamlib/viewchp.asp?BID=272&amp;CID=116#TOP#TOP" TargetMode="External"/><Relationship Id="rId179" Type="http://schemas.openxmlformats.org/officeDocument/2006/relationships/image" Target="media/image1.png"/><Relationship Id="rId180" Type="http://schemas.openxmlformats.org/officeDocument/2006/relationships/hyperlink" Target="http://mirror.al-eman.com/Islamlib/viewchp.asp?BID=272&amp;CID=116#TOP#TOP" TargetMode="External"/><Relationship Id="rId181" Type="http://schemas.openxmlformats.org/officeDocument/2006/relationships/image" Target="media/image1.png"/><Relationship Id="rId182" Type="http://schemas.openxmlformats.org/officeDocument/2006/relationships/hyperlink" Target="http://mirror.al-eman.com/Islamlib/viewchp.asp?BID=272&amp;CID=116#TOP#TOP" TargetMode="External"/><Relationship Id="rId183" Type="http://schemas.openxmlformats.org/officeDocument/2006/relationships/image" Target="media/image1.png"/><Relationship Id="rId184" Type="http://schemas.openxmlformats.org/officeDocument/2006/relationships/hyperlink" Target="http://mirror.al-eman.com/Islamlib/viewchp.asp?BID=272&amp;CID=116#TOP#TOP" TargetMode="External"/><Relationship Id="rId185" Type="http://schemas.openxmlformats.org/officeDocument/2006/relationships/image" Target="media/image1.png"/><Relationship Id="rId186" Type="http://schemas.openxmlformats.org/officeDocument/2006/relationships/hyperlink" Target="http://mirror.al-eman.com/Islamlib/viewchp.asp?BID=272&amp;CID=116#TOP#TOP" TargetMode="External"/><Relationship Id="rId187" Type="http://schemas.openxmlformats.org/officeDocument/2006/relationships/image" Target="media/image1.png"/><Relationship Id="rId188" Type="http://schemas.openxmlformats.org/officeDocument/2006/relationships/hyperlink" Target="http://mirror.al-eman.com/Islamlib/viewchp.asp?BID=272&amp;CID=117#TOP#TOP" TargetMode="External"/><Relationship Id="rId189" Type="http://schemas.openxmlformats.org/officeDocument/2006/relationships/image" Target="media/image1.png"/><Relationship Id="rId190" Type="http://schemas.openxmlformats.org/officeDocument/2006/relationships/hyperlink" Target="http://mirror.al-eman.com/Islamlib/viewchp.asp?BID=272&amp;CID=117#TOP#TOP" TargetMode="External"/><Relationship Id="rId191" Type="http://schemas.openxmlformats.org/officeDocument/2006/relationships/image" Target="media/image1.png"/><Relationship Id="rId192" Type="http://schemas.openxmlformats.org/officeDocument/2006/relationships/hyperlink" Target="http://mirror.al-eman.com/Islamlib/viewchp.asp?BID=272&amp;CID=117#TOP#TOP" TargetMode="External"/><Relationship Id="rId193" Type="http://schemas.openxmlformats.org/officeDocument/2006/relationships/image" Target="media/image1.png"/><Relationship Id="rId194" Type="http://schemas.openxmlformats.org/officeDocument/2006/relationships/hyperlink" Target="http://mirror.al-eman.com/Islamlib/viewchp.asp?BID=272&amp;CID=117#TOP#TOP" TargetMode="External"/><Relationship Id="rId195" Type="http://schemas.openxmlformats.org/officeDocument/2006/relationships/image" Target="media/image1.png"/><Relationship Id="rId196" Type="http://schemas.openxmlformats.org/officeDocument/2006/relationships/hyperlink" Target="http://mirror.al-eman.com/Islamlib/viewchp.asp?BID=272&amp;CID=117#TOP#TOP" TargetMode="External"/><Relationship Id="rId197" Type="http://schemas.openxmlformats.org/officeDocument/2006/relationships/image" Target="media/image1.png"/><Relationship Id="rId198" Type="http://schemas.openxmlformats.org/officeDocument/2006/relationships/hyperlink" Target="http://mirror.al-eman.com/Islamlib/viewchp.asp?BID=272&amp;CID=117#TOP#TOP" TargetMode="External"/><Relationship Id="rId199" Type="http://schemas.openxmlformats.org/officeDocument/2006/relationships/image" Target="media/image1.png"/><Relationship Id="rId200" Type="http://schemas.openxmlformats.org/officeDocument/2006/relationships/hyperlink" Target="http://mirror.al-eman.com/Islamlib/viewchp.asp?BID=272&amp;CID=117#TOP#TOP" TargetMode="External"/><Relationship Id="rId201" Type="http://schemas.openxmlformats.org/officeDocument/2006/relationships/image" Target="media/image1.png"/><Relationship Id="rId202" Type="http://schemas.openxmlformats.org/officeDocument/2006/relationships/hyperlink" Target="http://mirror.al-eman.com/Islamlib/viewchp.asp?BID=272&amp;CID=117#TOP#TOP" TargetMode="External"/><Relationship Id="rId203" Type="http://schemas.openxmlformats.org/officeDocument/2006/relationships/image" Target="media/image1.png"/><Relationship Id="rId204" Type="http://schemas.openxmlformats.org/officeDocument/2006/relationships/hyperlink" Target="http://mirror.al-eman.com/Islamlib/viewchp.asp?BID=272&amp;CID=117#TOP#TOP" TargetMode="External"/><Relationship Id="rId205" Type="http://schemas.openxmlformats.org/officeDocument/2006/relationships/image" Target="media/image1.png"/><Relationship Id="rId206" Type="http://schemas.openxmlformats.org/officeDocument/2006/relationships/hyperlink" Target="http://mirror.al-eman.com/Islamlib/viewchp.asp?BID=272&amp;CID=117#TOP#TOP" TargetMode="External"/><Relationship Id="rId207" Type="http://schemas.openxmlformats.org/officeDocument/2006/relationships/image" Target="media/image1.png"/><Relationship Id="rId208" Type="http://schemas.openxmlformats.org/officeDocument/2006/relationships/hyperlink" Target="http://mirror.al-eman.com/Islamlib/viewchp.asp?BID=272&amp;CID=117#TOP#TOP" TargetMode="External"/><Relationship Id="rId209" Type="http://schemas.openxmlformats.org/officeDocument/2006/relationships/image" Target="media/image1.png"/><Relationship Id="rId210" Type="http://schemas.openxmlformats.org/officeDocument/2006/relationships/hyperlink" Target="http://mirror.al-eman.com/Islamlib/viewchp.asp?BID=272&amp;CID=117#TOP#TOP" TargetMode="External"/><Relationship Id="rId211" Type="http://schemas.openxmlformats.org/officeDocument/2006/relationships/image" Target="media/image1.png"/><Relationship Id="rId212" Type="http://schemas.openxmlformats.org/officeDocument/2006/relationships/hyperlink" Target="http://mirror.al-eman.com/Islamlib/viewchp.asp?BID=272&amp;CID=117#TOP#TOP" TargetMode="External"/><Relationship Id="rId213" Type="http://schemas.openxmlformats.org/officeDocument/2006/relationships/image" Target="media/image1.png"/><Relationship Id="rId214" Type="http://schemas.openxmlformats.org/officeDocument/2006/relationships/hyperlink" Target="http://mirror.al-eman.com/Islamlib/viewchp.asp?BID=272&amp;CID=117#TOP#TOP" TargetMode="External"/><Relationship Id="rId215" Type="http://schemas.openxmlformats.org/officeDocument/2006/relationships/image" Target="media/image1.png"/><Relationship Id="rId216" Type="http://schemas.openxmlformats.org/officeDocument/2006/relationships/hyperlink" Target="http://mirror.al-eman.com/Islamlib/viewchp.asp?BID=272&amp;CID=117#TOP#TOP" TargetMode="External"/><Relationship Id="rId217" Type="http://schemas.openxmlformats.org/officeDocument/2006/relationships/image" Target="media/image1.png"/><Relationship Id="rId218" Type="http://schemas.openxmlformats.org/officeDocument/2006/relationships/hyperlink" Target="http://mirror.al-eman.com/Islamlib/viewchp.asp?BID=272&amp;CID=117#TOP#TOP" TargetMode="External"/><Relationship Id="rId219" Type="http://schemas.openxmlformats.org/officeDocument/2006/relationships/image" Target="media/image1.png"/><Relationship Id="rId220" Type="http://schemas.openxmlformats.org/officeDocument/2006/relationships/hyperlink" Target="http://mirror.al-eman.com/Islamlib/viewchp.asp?BID=272&amp;CID=117#TOP#TOP" TargetMode="External"/><Relationship Id="rId221" Type="http://schemas.openxmlformats.org/officeDocument/2006/relationships/image" Target="media/image1.png"/><Relationship Id="rId222" Type="http://schemas.openxmlformats.org/officeDocument/2006/relationships/hyperlink" Target="http://mirror.al-eman.com/Islamlib/viewchp.asp?BID=272&amp;CID=117#TOP#TOP" TargetMode="External"/><Relationship Id="rId223" Type="http://schemas.openxmlformats.org/officeDocument/2006/relationships/image" Target="media/image1.png"/><Relationship Id="rId224" Type="http://schemas.openxmlformats.org/officeDocument/2006/relationships/hyperlink" Target="http://mirror.al-eman.com/Islamlib/viewchp.asp?BID=272&amp;CID=117#TOP#TOP" TargetMode="External"/><Relationship Id="rId225" Type="http://schemas.openxmlformats.org/officeDocument/2006/relationships/image" Target="media/image1.png"/><Relationship Id="rId226" Type="http://schemas.openxmlformats.org/officeDocument/2006/relationships/hyperlink" Target="http://mirror.al-eman.com/Islamlib/viewchp.asp?BID=272&amp;CID=117#TOP#TOP" TargetMode="External"/><Relationship Id="rId227" Type="http://schemas.openxmlformats.org/officeDocument/2006/relationships/image" Target="media/image1.png"/><Relationship Id="rId228" Type="http://schemas.openxmlformats.org/officeDocument/2006/relationships/hyperlink" Target="http://mirror.al-eman.com/Islamlib/viewchp.asp?BID=272&amp;CID=117#TOP#TOP" TargetMode="External"/><Relationship Id="rId229" Type="http://schemas.openxmlformats.org/officeDocument/2006/relationships/image" Target="media/image1.png"/><Relationship Id="rId230" Type="http://schemas.openxmlformats.org/officeDocument/2006/relationships/hyperlink" Target="http://mirror.al-eman.com/Islamlib/viewchp.asp?BID=272&amp;CID=117#TOP#TOP" TargetMode="External"/><Relationship Id="rId231" Type="http://schemas.openxmlformats.org/officeDocument/2006/relationships/image" Target="media/image1.png"/><Relationship Id="rId232" Type="http://schemas.openxmlformats.org/officeDocument/2006/relationships/hyperlink" Target="http://mirror.al-eman.com/Islamlib/viewchp.asp?BID=272&amp;CID=117#TOP#TOP" TargetMode="External"/><Relationship Id="rId233" Type="http://schemas.openxmlformats.org/officeDocument/2006/relationships/image" Target="media/image1.png"/><Relationship Id="rId234" Type="http://schemas.openxmlformats.org/officeDocument/2006/relationships/hyperlink" Target="http://mirror.al-eman.com/Islamlib/viewchp.asp?BID=272&amp;CID=117#TOP#TOP" TargetMode="External"/><Relationship Id="rId235" Type="http://schemas.openxmlformats.org/officeDocument/2006/relationships/hyperlink" Target="javascript:openquran(2,102,102)" TargetMode="External"/><Relationship Id="rId236" Type="http://schemas.openxmlformats.org/officeDocument/2006/relationships/image" Target="media/image1.png"/><Relationship Id="rId237" Type="http://schemas.openxmlformats.org/officeDocument/2006/relationships/hyperlink" Target="http://mirror.al-eman.com/Islamlib/viewchp.asp?BID=272&amp;CID=117#TOP#TOP" TargetMode="External"/><Relationship Id="rId238" Type="http://schemas.openxmlformats.org/officeDocument/2006/relationships/image" Target="media/image1.png"/><Relationship Id="rId239" Type="http://schemas.openxmlformats.org/officeDocument/2006/relationships/hyperlink" Target="http://mirror.al-eman.com/Islamlib/viewchp.asp?BID=272&amp;CID=117#TOP#TOP" TargetMode="External"/><Relationship Id="rId240" Type="http://schemas.openxmlformats.org/officeDocument/2006/relationships/image" Target="media/image1.png"/><Relationship Id="rId241" Type="http://schemas.openxmlformats.org/officeDocument/2006/relationships/hyperlink" Target="http://mirror.al-eman.com/Islamlib/viewchp.asp?BID=272&amp;CID=117#TOP#TOP" TargetMode="External"/><Relationship Id="rId242" Type="http://schemas.openxmlformats.org/officeDocument/2006/relationships/image" Target="media/image1.png"/><Relationship Id="rId243" Type="http://schemas.openxmlformats.org/officeDocument/2006/relationships/hyperlink" Target="http://mirror.al-eman.com/Islamlib/viewchp.asp?BID=272&amp;CID=118#TOP#TOP" TargetMode="External"/><Relationship Id="rId244" Type="http://schemas.openxmlformats.org/officeDocument/2006/relationships/image" Target="media/image1.png"/><Relationship Id="rId245" Type="http://schemas.openxmlformats.org/officeDocument/2006/relationships/hyperlink" Target="http://mirror.al-eman.com/Islamlib/viewchp.asp?BID=272&amp;CID=118#TOP#TOP" TargetMode="External"/><Relationship Id="rId246" Type="http://schemas.openxmlformats.org/officeDocument/2006/relationships/image" Target="media/image1.png"/><Relationship Id="rId247" Type="http://schemas.openxmlformats.org/officeDocument/2006/relationships/hyperlink" Target="http://mirror.al-eman.com/Islamlib/viewchp.asp?BID=272&amp;CID=118#TOP#TOP" TargetMode="External"/><Relationship Id="rId248" Type="http://schemas.openxmlformats.org/officeDocument/2006/relationships/image" Target="media/image1.png"/><Relationship Id="rId249" Type="http://schemas.openxmlformats.org/officeDocument/2006/relationships/hyperlink" Target="http://mirror.al-eman.com/Islamlib/viewchp.asp?BID=272&amp;CID=118#TOP#TOP" TargetMode="External"/><Relationship Id="rId250" Type="http://schemas.openxmlformats.org/officeDocument/2006/relationships/image" Target="media/image1.png"/><Relationship Id="rId251" Type="http://schemas.openxmlformats.org/officeDocument/2006/relationships/hyperlink" Target="http://mirror.al-eman.com/Islamlib/viewchp.asp?BID=272&amp;CID=118#TOP#TOP" TargetMode="External"/><Relationship Id="rId252" Type="http://schemas.openxmlformats.org/officeDocument/2006/relationships/image" Target="media/image1.png"/><Relationship Id="rId253" Type="http://schemas.openxmlformats.org/officeDocument/2006/relationships/hyperlink" Target="http://mirror.al-eman.com/Islamlib/viewchp.asp?BID=272&amp;CID=118#TOP#TOP" TargetMode="External"/><Relationship Id="rId254" Type="http://schemas.openxmlformats.org/officeDocument/2006/relationships/image" Target="media/image1.png"/><Relationship Id="rId255" Type="http://schemas.openxmlformats.org/officeDocument/2006/relationships/hyperlink" Target="http://mirror.al-eman.com/Islamlib/viewchp.asp?BID=272&amp;CID=118#TOP#TOP" TargetMode="External"/><Relationship Id="rId256" Type="http://schemas.openxmlformats.org/officeDocument/2006/relationships/image" Target="media/image1.png"/><Relationship Id="rId257" Type="http://schemas.openxmlformats.org/officeDocument/2006/relationships/hyperlink" Target="http://mirror.al-eman.com/Islamlib/viewchp.asp?BID=272&amp;CID=118#TOP#TOP" TargetMode="External"/><Relationship Id="rId258" Type="http://schemas.openxmlformats.org/officeDocument/2006/relationships/image" Target="media/image1.png"/><Relationship Id="rId259" Type="http://schemas.openxmlformats.org/officeDocument/2006/relationships/hyperlink" Target="http://mirror.al-eman.com/Islamlib/viewchp.asp?BID=272&amp;CID=118#TOP#TOP" TargetMode="External"/><Relationship Id="rId260" Type="http://schemas.openxmlformats.org/officeDocument/2006/relationships/image" Target="media/image1.png"/><Relationship Id="rId261" Type="http://schemas.openxmlformats.org/officeDocument/2006/relationships/hyperlink" Target="http://mirror.al-eman.com/Islamlib/viewchp.asp?BID=272&amp;CID=118#TOP#TOP" TargetMode="External"/><Relationship Id="rId262" Type="http://schemas.openxmlformats.org/officeDocument/2006/relationships/image" Target="media/image1.png"/><Relationship Id="rId263" Type="http://schemas.openxmlformats.org/officeDocument/2006/relationships/hyperlink" Target="http://mirror.al-eman.com/Islamlib/viewchp.asp?BID=272&amp;CID=118#TOP#TOP" TargetMode="External"/><Relationship Id="rId264" Type="http://schemas.openxmlformats.org/officeDocument/2006/relationships/image" Target="media/image1.png"/><Relationship Id="rId265" Type="http://schemas.openxmlformats.org/officeDocument/2006/relationships/hyperlink" Target="http://mirror.al-eman.com/Islamlib/viewchp.asp?BID=272&amp;CID=118#TOP#TOP" TargetMode="External"/><Relationship Id="rId266" Type="http://schemas.openxmlformats.org/officeDocument/2006/relationships/image" Target="media/image1.png"/><Relationship Id="rId267" Type="http://schemas.openxmlformats.org/officeDocument/2006/relationships/hyperlink" Target="http://mirror.al-eman.com/Islamlib/viewchp.asp?BID=272&amp;CID=118#TOP#TOP" TargetMode="External"/><Relationship Id="rId268" Type="http://schemas.openxmlformats.org/officeDocument/2006/relationships/image" Target="media/image1.png"/><Relationship Id="rId269" Type="http://schemas.openxmlformats.org/officeDocument/2006/relationships/hyperlink" Target="http://mirror.al-eman.com/Islamlib/viewchp.asp?BID=272&amp;CID=118#TOP#TOP" TargetMode="External"/><Relationship Id="rId270" Type="http://schemas.openxmlformats.org/officeDocument/2006/relationships/image" Target="media/image1.png"/><Relationship Id="rId271" Type="http://schemas.openxmlformats.org/officeDocument/2006/relationships/hyperlink" Target="http://mirror.al-eman.com/Islamlib/viewchp.asp?BID=272&amp;CID=118#TOP#TOP" TargetMode="External"/><Relationship Id="rId272" Type="http://schemas.openxmlformats.org/officeDocument/2006/relationships/image" Target="media/image1.png"/><Relationship Id="rId273" Type="http://schemas.openxmlformats.org/officeDocument/2006/relationships/hyperlink" Target="http://mirror.al-eman.com/Islamlib/viewchp.asp?BID=272&amp;CID=118#TOP#TOP" TargetMode="External"/><Relationship Id="rId274" Type="http://schemas.openxmlformats.org/officeDocument/2006/relationships/image" Target="media/image1.png"/><Relationship Id="rId275" Type="http://schemas.openxmlformats.org/officeDocument/2006/relationships/hyperlink" Target="http://mirror.al-eman.com/Islamlib/viewchp.asp?BID=272&amp;CID=118#TOP#TOP" TargetMode="External"/><Relationship Id="rId276" Type="http://schemas.openxmlformats.org/officeDocument/2006/relationships/image" Target="media/image1.png"/><Relationship Id="rId277" Type="http://schemas.openxmlformats.org/officeDocument/2006/relationships/hyperlink" Target="http://mirror.al-eman.com/Islamlib/viewchp.asp?BID=272&amp;CID=118#TOP#TOP" TargetMode="External"/><Relationship Id="rId278" Type="http://schemas.openxmlformats.org/officeDocument/2006/relationships/image" Target="media/image1.png"/><Relationship Id="rId279" Type="http://schemas.openxmlformats.org/officeDocument/2006/relationships/hyperlink" Target="http://mirror.al-eman.com/Islamlib/viewchp.asp?BID=272&amp;CID=118#TOP#TOP" TargetMode="External"/><Relationship Id="rId280" Type="http://schemas.openxmlformats.org/officeDocument/2006/relationships/image" Target="media/image1.png"/><Relationship Id="rId281" Type="http://schemas.openxmlformats.org/officeDocument/2006/relationships/hyperlink" Target="http://mirror.al-eman.com/Islamlib/viewchp.asp?BID=272&amp;CID=118#TOP#TOP" TargetMode="External"/><Relationship Id="rId282" Type="http://schemas.openxmlformats.org/officeDocument/2006/relationships/image" Target="media/image1.png"/><Relationship Id="rId283" Type="http://schemas.openxmlformats.org/officeDocument/2006/relationships/hyperlink" Target="http://mirror.al-eman.com/Islamlib/viewchp.asp?BID=272&amp;CID=118#TOP#TOP" TargetMode="External"/><Relationship Id="rId284" Type="http://schemas.openxmlformats.org/officeDocument/2006/relationships/hyperlink" Target="javascript:openquran(32,58,58)" TargetMode="External"/><Relationship Id="rId285" Type="http://schemas.openxmlformats.org/officeDocument/2006/relationships/hyperlink" Target="javascript:openquran(32,58,58)" TargetMode="External"/><Relationship Id="rId286" Type="http://schemas.openxmlformats.org/officeDocument/2006/relationships/image" Target="media/image1.png"/><Relationship Id="rId287" Type="http://schemas.openxmlformats.org/officeDocument/2006/relationships/hyperlink" Target="http://mirror.al-eman.com/Islamlib/viewchp.asp?BID=272&amp;CID=118#TOP#TOP" TargetMode="External"/><Relationship Id="rId288" Type="http://schemas.openxmlformats.org/officeDocument/2006/relationships/image" Target="media/image1.png"/><Relationship Id="rId289" Type="http://schemas.openxmlformats.org/officeDocument/2006/relationships/hyperlink" Target="http://mirror.al-eman.com/Islamlib/viewchp.asp?BID=272&amp;CID=118#TOP#TOP" TargetMode="External"/><Relationship Id="rId290" Type="http://schemas.openxmlformats.org/officeDocument/2006/relationships/image" Target="media/image1.png"/><Relationship Id="rId291" Type="http://schemas.openxmlformats.org/officeDocument/2006/relationships/hyperlink" Target="http://mirror.al-eman.com/Islamlib/viewchp.asp?BID=272&amp;CID=118#TOP#TOP" TargetMode="External"/><Relationship Id="rId292" Type="http://schemas.openxmlformats.org/officeDocument/2006/relationships/image" Target="media/image1.png"/><Relationship Id="rId293" Type="http://schemas.openxmlformats.org/officeDocument/2006/relationships/hyperlink" Target="http://mirror.al-eman.com/Islamlib/viewchp.asp?BID=272&amp;CID=118#TOP#TOP" TargetMode="External"/><Relationship Id="rId294" Type="http://schemas.openxmlformats.org/officeDocument/2006/relationships/image" Target="media/image1.png"/><Relationship Id="rId295" Type="http://schemas.openxmlformats.org/officeDocument/2006/relationships/hyperlink" Target="http://mirror.al-eman.com/Islamlib/viewchp.asp?BID=272&amp;CID=118#TOP#TOP" TargetMode="External"/><Relationship Id="rId296" Type="http://schemas.openxmlformats.org/officeDocument/2006/relationships/image" Target="media/image1.png"/><Relationship Id="rId297" Type="http://schemas.openxmlformats.org/officeDocument/2006/relationships/hyperlink" Target="http://mirror.al-eman.com/Islamlib/viewchp.asp?BID=272&amp;CID=118#TOP#TOP" TargetMode="External"/><Relationship Id="rId298" Type="http://schemas.openxmlformats.org/officeDocument/2006/relationships/image" Target="media/image1.png"/><Relationship Id="rId299" Type="http://schemas.openxmlformats.org/officeDocument/2006/relationships/hyperlink" Target="http://mirror.al-eman.com/Islamlib/viewchp.asp?BID=272&amp;CID=118#TOP#TOP" TargetMode="External"/><Relationship Id="rId300" Type="http://schemas.openxmlformats.org/officeDocument/2006/relationships/image" Target="media/image1.png"/><Relationship Id="rId301" Type="http://schemas.openxmlformats.org/officeDocument/2006/relationships/hyperlink" Target="http://mirror.al-eman.com/Islamlib/viewchp.asp?BID=272&amp;CID=118#TOP#TOP" TargetMode="External"/><Relationship Id="rId302" Type="http://schemas.openxmlformats.org/officeDocument/2006/relationships/image" Target="media/image1.png"/><Relationship Id="rId303" Type="http://schemas.openxmlformats.org/officeDocument/2006/relationships/hyperlink" Target="http://mirror.al-eman.com/Islamlib/viewchp.asp?BID=272&amp;CID=118#TOP#TOP" TargetMode="External"/><Relationship Id="rId304" Type="http://schemas.openxmlformats.org/officeDocument/2006/relationships/image" Target="media/image1.png"/><Relationship Id="rId305" Type="http://schemas.openxmlformats.org/officeDocument/2006/relationships/hyperlink" Target="http://mirror.al-eman.com/Islamlib/viewchp.asp?BID=272&amp;CID=118#TOP#TOP" TargetMode="External"/><Relationship Id="rId306" Type="http://schemas.openxmlformats.org/officeDocument/2006/relationships/image" Target="media/image1.png"/><Relationship Id="rId307" Type="http://schemas.openxmlformats.org/officeDocument/2006/relationships/hyperlink" Target="http://mirror.al-eman.com/Islamlib/viewchp.asp?BID=272&amp;CID=118#TOP#TOP" TargetMode="External"/><Relationship Id="rId308" Type="http://schemas.openxmlformats.org/officeDocument/2006/relationships/image" Target="media/image1.png"/><Relationship Id="rId309" Type="http://schemas.openxmlformats.org/officeDocument/2006/relationships/hyperlink" Target="http://mirror.al-eman.com/Islamlib/viewchp.asp?BID=272&amp;CID=118#TOP#TOP" TargetMode="External"/><Relationship Id="rId310" Type="http://schemas.openxmlformats.org/officeDocument/2006/relationships/image" Target="media/image1.png"/><Relationship Id="rId311" Type="http://schemas.openxmlformats.org/officeDocument/2006/relationships/hyperlink" Target="http://mirror.al-eman.com/Islamlib/viewchp.asp?BID=272&amp;CID=118#TOP#TOP" TargetMode="External"/><Relationship Id="rId312" Type="http://schemas.openxmlformats.org/officeDocument/2006/relationships/image" Target="media/image1.png"/><Relationship Id="rId313" Type="http://schemas.openxmlformats.org/officeDocument/2006/relationships/hyperlink" Target="http://mirror.al-eman.com/Islamlib/viewchp.asp?BID=272&amp;CID=118#TOP#TOP" TargetMode="External"/><Relationship Id="rId314" Type="http://schemas.openxmlformats.org/officeDocument/2006/relationships/image" Target="media/image1.png"/><Relationship Id="rId315" Type="http://schemas.openxmlformats.org/officeDocument/2006/relationships/hyperlink" Target="http://mirror.al-eman.com/Islamlib/viewchp.asp?BID=272&amp;CID=118#TOP#TOP" TargetMode="External"/><Relationship Id="rId316" Type="http://schemas.openxmlformats.org/officeDocument/2006/relationships/image" Target="media/image1.png"/><Relationship Id="rId317" Type="http://schemas.openxmlformats.org/officeDocument/2006/relationships/hyperlink" Target="http://mirror.al-eman.com/Islamlib/viewchp.asp?BID=272&amp;CID=118#TOP#TOP" TargetMode="External"/><Relationship Id="rId318" Type="http://schemas.openxmlformats.org/officeDocument/2006/relationships/image" Target="media/image1.png"/><Relationship Id="rId319" Type="http://schemas.openxmlformats.org/officeDocument/2006/relationships/hyperlink" Target="http://mirror.al-eman.com/Islamlib/viewchp.asp?BID=272&amp;CID=118#TOP#TOP" TargetMode="External"/><Relationship Id="rId320" Type="http://schemas.openxmlformats.org/officeDocument/2006/relationships/image" Target="media/image1.png"/><Relationship Id="rId321" Type="http://schemas.openxmlformats.org/officeDocument/2006/relationships/hyperlink" Target="http://mirror.al-eman.com/Islamlib/viewchp.asp?BID=272&amp;CID=118#TOP#TOP" TargetMode="External"/><Relationship Id="rId322" Type="http://schemas.openxmlformats.org/officeDocument/2006/relationships/image" Target="media/image1.png"/><Relationship Id="rId323" Type="http://schemas.openxmlformats.org/officeDocument/2006/relationships/hyperlink" Target="http://mirror.al-eman.com/Islamlib/viewchp.asp?BID=272&amp;CID=118#TOP#TOP" TargetMode="External"/><Relationship Id="rId324" Type="http://schemas.openxmlformats.org/officeDocument/2006/relationships/image" Target="media/image1.png"/><Relationship Id="rId325" Type="http://schemas.openxmlformats.org/officeDocument/2006/relationships/hyperlink" Target="http://mirror.al-eman.com/Islamlib/viewchp.asp?BID=272&amp;CID=119#TOP#TOP" TargetMode="External"/><Relationship Id="rId326" Type="http://schemas.openxmlformats.org/officeDocument/2006/relationships/image" Target="media/image1.png"/><Relationship Id="rId327" Type="http://schemas.openxmlformats.org/officeDocument/2006/relationships/hyperlink" Target="http://mirror.al-eman.com/Islamlib/viewchp.asp?BID=272&amp;CID=119#TOP#TOP" TargetMode="External"/><Relationship Id="rId328" Type="http://schemas.openxmlformats.org/officeDocument/2006/relationships/hyperlink" Target="javascript:openquran(5,38,38)" TargetMode="External"/><Relationship Id="rId329" Type="http://schemas.openxmlformats.org/officeDocument/2006/relationships/image" Target="media/image1.png"/><Relationship Id="rId330" Type="http://schemas.openxmlformats.org/officeDocument/2006/relationships/hyperlink" Target="http://mirror.al-eman.com/Islamlib/viewchp.asp?BID=272&amp;CID=119#TOP#TOP" TargetMode="External"/><Relationship Id="rId331" Type="http://schemas.openxmlformats.org/officeDocument/2006/relationships/image" Target="media/image1.png"/><Relationship Id="rId332" Type="http://schemas.openxmlformats.org/officeDocument/2006/relationships/hyperlink" Target="http://mirror.al-eman.com/Islamlib/viewchp.asp?BID=272&amp;CID=119#TOP#TOP" TargetMode="External"/><Relationship Id="rId333" Type="http://schemas.openxmlformats.org/officeDocument/2006/relationships/image" Target="media/image1.png"/><Relationship Id="rId334" Type="http://schemas.openxmlformats.org/officeDocument/2006/relationships/hyperlink" Target="http://mirror.al-eman.com/Islamlib/viewchp.asp?BID=272&amp;CID=119#TOP#TOP" TargetMode="External"/><Relationship Id="rId335" Type="http://schemas.openxmlformats.org/officeDocument/2006/relationships/image" Target="media/image1.png"/><Relationship Id="rId336" Type="http://schemas.openxmlformats.org/officeDocument/2006/relationships/hyperlink" Target="http://mirror.al-eman.com/Islamlib/viewchp.asp?BID=272&amp;CID=119#TOP#TOP" TargetMode="External"/><Relationship Id="rId337" Type="http://schemas.openxmlformats.org/officeDocument/2006/relationships/image" Target="media/image1.png"/><Relationship Id="rId338" Type="http://schemas.openxmlformats.org/officeDocument/2006/relationships/hyperlink" Target="http://mirror.al-eman.com/Islamlib/viewchp.asp?BID=272&amp;CID=119#TOP#TOP" TargetMode="External"/><Relationship Id="rId339" Type="http://schemas.openxmlformats.org/officeDocument/2006/relationships/image" Target="media/image1.png"/><Relationship Id="rId340" Type="http://schemas.openxmlformats.org/officeDocument/2006/relationships/hyperlink" Target="http://mirror.al-eman.com/Islamlib/viewchp.asp?BID=272&amp;CID=119#TOP#TOP" TargetMode="External"/><Relationship Id="rId341" Type="http://schemas.openxmlformats.org/officeDocument/2006/relationships/image" Target="media/image1.png"/><Relationship Id="rId342" Type="http://schemas.openxmlformats.org/officeDocument/2006/relationships/hyperlink" Target="http://mirror.al-eman.com/Islamlib/viewchp.asp?BID=272&amp;CID=119#TOP#TOP" TargetMode="External"/><Relationship Id="rId343" Type="http://schemas.openxmlformats.org/officeDocument/2006/relationships/image" Target="media/image1.png"/><Relationship Id="rId344" Type="http://schemas.openxmlformats.org/officeDocument/2006/relationships/hyperlink" Target="http://mirror.al-eman.com/Islamlib/viewchp.asp?BID=272&amp;CID=119#TOP#TOP" TargetMode="External"/><Relationship Id="rId345" Type="http://schemas.openxmlformats.org/officeDocument/2006/relationships/image" Target="media/image1.png"/><Relationship Id="rId346" Type="http://schemas.openxmlformats.org/officeDocument/2006/relationships/hyperlink" Target="http://mirror.al-eman.com/Islamlib/viewchp.asp?BID=272&amp;CID=119#TOP#TOP" TargetMode="External"/><Relationship Id="rId347" Type="http://schemas.openxmlformats.org/officeDocument/2006/relationships/image" Target="media/image1.png"/><Relationship Id="rId348" Type="http://schemas.openxmlformats.org/officeDocument/2006/relationships/hyperlink" Target="http://mirror.al-eman.com/Islamlib/viewchp.asp?BID=272&amp;CID=119#TOP#TOP" TargetMode="External"/><Relationship Id="rId349" Type="http://schemas.openxmlformats.org/officeDocument/2006/relationships/image" Target="media/image1.png"/><Relationship Id="rId350" Type="http://schemas.openxmlformats.org/officeDocument/2006/relationships/hyperlink" Target="http://mirror.al-eman.com/Islamlib/viewchp.asp?BID=272&amp;CID=119#TOP#TOP" TargetMode="External"/><Relationship Id="rId351" Type="http://schemas.openxmlformats.org/officeDocument/2006/relationships/image" Target="media/image1.png"/><Relationship Id="rId352" Type="http://schemas.openxmlformats.org/officeDocument/2006/relationships/hyperlink" Target="http://mirror.al-eman.com/Islamlib/viewchp.asp?BID=272&amp;CID=119#TOP#TOP" TargetMode="External"/><Relationship Id="rId353" Type="http://schemas.openxmlformats.org/officeDocument/2006/relationships/image" Target="media/image1.png"/><Relationship Id="rId354" Type="http://schemas.openxmlformats.org/officeDocument/2006/relationships/hyperlink" Target="http://mirror.al-eman.com/Islamlib/viewchp.asp?BID=272&amp;CID=119#TOP#TOP" TargetMode="External"/><Relationship Id="rId355" Type="http://schemas.openxmlformats.org/officeDocument/2006/relationships/image" Target="media/image1.png"/><Relationship Id="rId356" Type="http://schemas.openxmlformats.org/officeDocument/2006/relationships/hyperlink" Target="http://mirror.al-eman.com/Islamlib/viewchp.asp?BID=272&amp;CID=119#TOP#TOP" TargetMode="External"/><Relationship Id="rId357" Type="http://schemas.openxmlformats.org/officeDocument/2006/relationships/image" Target="media/image1.png"/><Relationship Id="rId358" Type="http://schemas.openxmlformats.org/officeDocument/2006/relationships/hyperlink" Target="http://mirror.al-eman.com/Islamlib/viewchp.asp?BID=272&amp;CID=119#TOP#TOP" TargetMode="External"/><Relationship Id="rId359" Type="http://schemas.openxmlformats.org/officeDocument/2006/relationships/image" Target="media/image1.png"/><Relationship Id="rId360" Type="http://schemas.openxmlformats.org/officeDocument/2006/relationships/hyperlink" Target="http://mirror.al-eman.com/Islamlib/viewchp.asp?BID=272&amp;CID=119#TOP#TOP" TargetMode="External"/><Relationship Id="rId361" Type="http://schemas.openxmlformats.org/officeDocument/2006/relationships/image" Target="media/image1.png"/><Relationship Id="rId362" Type="http://schemas.openxmlformats.org/officeDocument/2006/relationships/hyperlink" Target="http://mirror.al-eman.com/Islamlib/viewchp.asp?BID=272&amp;CID=119#TOP#TOP" TargetMode="External"/><Relationship Id="rId363" Type="http://schemas.openxmlformats.org/officeDocument/2006/relationships/image" Target="media/image1.png"/><Relationship Id="rId364" Type="http://schemas.openxmlformats.org/officeDocument/2006/relationships/hyperlink" Target="http://mirror.al-eman.com/Islamlib/viewchp.asp?BID=272&amp;CID=119#TOP#TOP" TargetMode="External"/><Relationship Id="rId365" Type="http://schemas.openxmlformats.org/officeDocument/2006/relationships/image" Target="media/image1.png"/><Relationship Id="rId366" Type="http://schemas.openxmlformats.org/officeDocument/2006/relationships/hyperlink" Target="http://mirror.al-eman.com/Islamlib/viewchp.asp?BID=272&amp;CID=119#TOP#TOP" TargetMode="External"/><Relationship Id="rId367" Type="http://schemas.openxmlformats.org/officeDocument/2006/relationships/image" Target="media/image1.png"/><Relationship Id="rId368" Type="http://schemas.openxmlformats.org/officeDocument/2006/relationships/hyperlink" Target="http://mirror.al-eman.com/Islamlib/viewchp.asp?BID=272&amp;CID=119#TOP#TOP" TargetMode="External"/><Relationship Id="rId369" Type="http://schemas.openxmlformats.org/officeDocument/2006/relationships/image" Target="media/image1.png"/><Relationship Id="rId370" Type="http://schemas.openxmlformats.org/officeDocument/2006/relationships/hyperlink" Target="http://mirror.al-eman.com/Islamlib/viewchp.asp?BID=272&amp;CID=119#TOP#TOP" TargetMode="External"/><Relationship Id="rId371" Type="http://schemas.openxmlformats.org/officeDocument/2006/relationships/image" Target="media/image1.png"/><Relationship Id="rId372" Type="http://schemas.openxmlformats.org/officeDocument/2006/relationships/hyperlink" Target="http://mirror.al-eman.com/Islamlib/viewchp.asp?BID=272&amp;CID=119#TOP#TOP" TargetMode="External"/><Relationship Id="rId373" Type="http://schemas.openxmlformats.org/officeDocument/2006/relationships/image" Target="media/image1.png"/><Relationship Id="rId374" Type="http://schemas.openxmlformats.org/officeDocument/2006/relationships/hyperlink" Target="http://mirror.al-eman.com/Islamlib/viewchp.asp?BID=272&amp;CID=119#TOP#TOP" TargetMode="External"/><Relationship Id="rId375" Type="http://schemas.openxmlformats.org/officeDocument/2006/relationships/image" Target="media/image1.png"/><Relationship Id="rId376" Type="http://schemas.openxmlformats.org/officeDocument/2006/relationships/hyperlink" Target="http://mirror.al-eman.com/Islamlib/viewchp.asp?BID=272&amp;CID=119#TOP#TOP" TargetMode="External"/><Relationship Id="rId377" Type="http://schemas.openxmlformats.org/officeDocument/2006/relationships/image" Target="media/image1.png"/><Relationship Id="rId378" Type="http://schemas.openxmlformats.org/officeDocument/2006/relationships/hyperlink" Target="http://mirror.al-eman.com/Islamlib/viewchp.asp?BID=272&amp;CID=119#TOP#TOP" TargetMode="External"/><Relationship Id="rId379" Type="http://schemas.openxmlformats.org/officeDocument/2006/relationships/image" Target="media/image1.png"/><Relationship Id="rId380" Type="http://schemas.openxmlformats.org/officeDocument/2006/relationships/hyperlink" Target="http://mirror.al-eman.com/Islamlib/viewchp.asp?BID=272&amp;CID=119#TOP#TOP" TargetMode="External"/><Relationship Id="rId381" Type="http://schemas.openxmlformats.org/officeDocument/2006/relationships/image" Target="media/image1.png"/><Relationship Id="rId382" Type="http://schemas.openxmlformats.org/officeDocument/2006/relationships/hyperlink" Target="http://mirror.al-eman.com/Islamlib/viewchp.asp?BID=272&amp;CID=119#TOP#TOP" TargetMode="External"/><Relationship Id="rId383" Type="http://schemas.openxmlformats.org/officeDocument/2006/relationships/image" Target="media/image1.png"/><Relationship Id="rId384" Type="http://schemas.openxmlformats.org/officeDocument/2006/relationships/hyperlink" Target="http://mirror.al-eman.com/Islamlib/viewchp.asp?BID=272&amp;CID=119#TOP#TOP" TargetMode="External"/><Relationship Id="rId385" Type="http://schemas.openxmlformats.org/officeDocument/2006/relationships/image" Target="media/image1.png"/><Relationship Id="rId386" Type="http://schemas.openxmlformats.org/officeDocument/2006/relationships/hyperlink" Target="http://mirror.al-eman.com/Islamlib/viewchp.asp?BID=272&amp;CID=119#TOP#TOP" TargetMode="External"/><Relationship Id="rId387" Type="http://schemas.openxmlformats.org/officeDocument/2006/relationships/image" Target="media/image1.png"/><Relationship Id="rId388" Type="http://schemas.openxmlformats.org/officeDocument/2006/relationships/hyperlink" Target="http://mirror.al-eman.com/Islamlib/viewchp.asp?BID=272&amp;CID=119#TOP#TOP" TargetMode="External"/><Relationship Id="rId389" Type="http://schemas.openxmlformats.org/officeDocument/2006/relationships/image" Target="media/image1.png"/><Relationship Id="rId390" Type="http://schemas.openxmlformats.org/officeDocument/2006/relationships/hyperlink" Target="http://mirror.al-eman.com/Islamlib/viewchp.asp?BID=272&amp;CID=119#TOP#TOP" TargetMode="External"/><Relationship Id="rId391" Type="http://schemas.openxmlformats.org/officeDocument/2006/relationships/image" Target="media/image1.png"/><Relationship Id="rId392" Type="http://schemas.openxmlformats.org/officeDocument/2006/relationships/hyperlink" Target="http://mirror.al-eman.com/Islamlib/viewchp.asp?BID=272&amp;CID=119#TOP#TOP" TargetMode="External"/><Relationship Id="rId393" Type="http://schemas.openxmlformats.org/officeDocument/2006/relationships/image" Target="media/image1.png"/><Relationship Id="rId394" Type="http://schemas.openxmlformats.org/officeDocument/2006/relationships/hyperlink" Target="http://mirror.al-eman.com/Islamlib/viewchp.asp?BID=272&amp;CID=119#TOP#TOP" TargetMode="External"/><Relationship Id="rId395" Type="http://schemas.openxmlformats.org/officeDocument/2006/relationships/image" Target="media/image1.png"/><Relationship Id="rId396" Type="http://schemas.openxmlformats.org/officeDocument/2006/relationships/hyperlink" Target="http://mirror.al-eman.com/Islamlib/viewchp.asp?BID=272&amp;CID=119#TOP#TOP" TargetMode="External"/><Relationship Id="rId397" Type="http://schemas.openxmlformats.org/officeDocument/2006/relationships/image" Target="media/image1.png"/><Relationship Id="rId398" Type="http://schemas.openxmlformats.org/officeDocument/2006/relationships/hyperlink" Target="http://mirror.al-eman.com/Islamlib/viewchp.asp?BID=272&amp;CID=119#TOP#TOP" TargetMode="External"/><Relationship Id="rId399" Type="http://schemas.openxmlformats.org/officeDocument/2006/relationships/image" Target="media/image1.png"/><Relationship Id="rId400" Type="http://schemas.openxmlformats.org/officeDocument/2006/relationships/hyperlink" Target="http://mirror.al-eman.com/Islamlib/viewchp.asp?BID=272&amp;CID=119#TOP#TOP" TargetMode="External"/><Relationship Id="rId401" Type="http://schemas.openxmlformats.org/officeDocument/2006/relationships/image" Target="media/image1.png"/><Relationship Id="rId402" Type="http://schemas.openxmlformats.org/officeDocument/2006/relationships/hyperlink" Target="http://mirror.al-eman.com/Islamlib/viewchp.asp?BID=272&amp;CID=119#TOP#TOP" TargetMode="External"/><Relationship Id="rId403" Type="http://schemas.openxmlformats.org/officeDocument/2006/relationships/image" Target="media/image1.png"/><Relationship Id="rId404" Type="http://schemas.openxmlformats.org/officeDocument/2006/relationships/hyperlink" Target="http://mirror.al-eman.com/Islamlib/viewchp.asp?BID=272&amp;CID=119#TOP#TOP" TargetMode="External"/><Relationship Id="rId405" Type="http://schemas.openxmlformats.org/officeDocument/2006/relationships/image" Target="media/image1.png"/><Relationship Id="rId406" Type="http://schemas.openxmlformats.org/officeDocument/2006/relationships/hyperlink" Target="http://mirror.al-eman.com/Islamlib/viewchp.asp?BID=272&amp;CID=119#TOP#TOP" TargetMode="External"/><Relationship Id="rId407" Type="http://schemas.openxmlformats.org/officeDocument/2006/relationships/image" Target="media/image1.png"/><Relationship Id="rId408" Type="http://schemas.openxmlformats.org/officeDocument/2006/relationships/hyperlink" Target="http://mirror.al-eman.com/Islamlib/viewchp.asp?BID=272&amp;CID=120#TOP#TOP" TargetMode="External"/><Relationship Id="rId409" Type="http://schemas.openxmlformats.org/officeDocument/2006/relationships/image" Target="media/image1.png"/><Relationship Id="rId410" Type="http://schemas.openxmlformats.org/officeDocument/2006/relationships/hyperlink" Target="http://mirror.al-eman.com/Islamlib/viewchp.asp?BID=272&amp;CID=120#TOP#TOP" TargetMode="External"/><Relationship Id="rId411" Type="http://schemas.openxmlformats.org/officeDocument/2006/relationships/image" Target="media/image1.png"/><Relationship Id="rId412" Type="http://schemas.openxmlformats.org/officeDocument/2006/relationships/hyperlink" Target="http://mirror.al-eman.com/Islamlib/viewchp.asp?BID=272&amp;CID=120#TOP#TOP" TargetMode="External"/><Relationship Id="rId413" Type="http://schemas.openxmlformats.org/officeDocument/2006/relationships/image" Target="media/image1.png"/><Relationship Id="rId414" Type="http://schemas.openxmlformats.org/officeDocument/2006/relationships/hyperlink" Target="http://mirror.al-eman.com/Islamlib/viewchp.asp?BID=272&amp;CID=120#TOP#TOP" TargetMode="External"/><Relationship Id="rId415" Type="http://schemas.openxmlformats.org/officeDocument/2006/relationships/hyperlink" Target="javascript:openquran(59,8,8)" TargetMode="External"/><Relationship Id="rId416" Type="http://schemas.openxmlformats.org/officeDocument/2006/relationships/image" Target="media/image1.png"/><Relationship Id="rId417" Type="http://schemas.openxmlformats.org/officeDocument/2006/relationships/hyperlink" Target="http://mirror.al-eman.com/Islamlib/viewchp.asp?BID=272&amp;CID=120#TOP#TOP" TargetMode="External"/><Relationship Id="rId418" Type="http://schemas.openxmlformats.org/officeDocument/2006/relationships/image" Target="media/image1.png"/><Relationship Id="rId419" Type="http://schemas.openxmlformats.org/officeDocument/2006/relationships/hyperlink" Target="http://mirror.al-eman.com/Islamlib/viewchp.asp?BID=272&amp;CID=120#TOP#TOP" TargetMode="External"/><Relationship Id="rId420" Type="http://schemas.openxmlformats.org/officeDocument/2006/relationships/image" Target="media/image1.png"/><Relationship Id="rId421" Type="http://schemas.openxmlformats.org/officeDocument/2006/relationships/hyperlink" Target="http://mirror.al-eman.com/Islamlib/viewchp.asp?BID=272&amp;CID=120#TOP#TOP" TargetMode="External"/><Relationship Id="rId422" Type="http://schemas.openxmlformats.org/officeDocument/2006/relationships/image" Target="media/image1.png"/><Relationship Id="rId423" Type="http://schemas.openxmlformats.org/officeDocument/2006/relationships/hyperlink" Target="http://mirror.al-eman.com/Islamlib/viewchp.asp?BID=272&amp;CID=120#TOP#TOP" TargetMode="External"/><Relationship Id="rId424" Type="http://schemas.openxmlformats.org/officeDocument/2006/relationships/image" Target="media/image1.png"/><Relationship Id="rId425" Type="http://schemas.openxmlformats.org/officeDocument/2006/relationships/hyperlink" Target="http://mirror.al-eman.com/Islamlib/viewchp.asp?BID=272&amp;CID=120#TOP#TOP" TargetMode="External"/><Relationship Id="rId426" Type="http://schemas.openxmlformats.org/officeDocument/2006/relationships/image" Target="media/image1.png"/><Relationship Id="rId427" Type="http://schemas.openxmlformats.org/officeDocument/2006/relationships/hyperlink" Target="http://mirror.al-eman.com/Islamlib/viewchp.asp?BID=272&amp;CID=120#TOP#TOP" TargetMode="External"/><Relationship Id="rId428" Type="http://schemas.openxmlformats.org/officeDocument/2006/relationships/image" Target="media/image1.png"/><Relationship Id="rId429" Type="http://schemas.openxmlformats.org/officeDocument/2006/relationships/hyperlink" Target="http://mirror.al-eman.com/Islamlib/viewchp.asp?BID=272&amp;CID=120#TOP#TOP" TargetMode="External"/><Relationship Id="rId430" Type="http://schemas.openxmlformats.org/officeDocument/2006/relationships/image" Target="media/image1.png"/><Relationship Id="rId431" Type="http://schemas.openxmlformats.org/officeDocument/2006/relationships/hyperlink" Target="http://mirror.al-eman.com/Islamlib/viewchp.asp?BID=272&amp;CID=120#TOP#TOP" TargetMode="External"/><Relationship Id="rId432" Type="http://schemas.openxmlformats.org/officeDocument/2006/relationships/image" Target="media/image1.png"/><Relationship Id="rId433" Type="http://schemas.openxmlformats.org/officeDocument/2006/relationships/hyperlink" Target="http://mirror.al-eman.com/Islamlib/viewchp.asp?BID=272&amp;CID=120#TOP#TOP" TargetMode="External"/><Relationship Id="rId434" Type="http://schemas.openxmlformats.org/officeDocument/2006/relationships/image" Target="media/image1.png"/><Relationship Id="rId435" Type="http://schemas.openxmlformats.org/officeDocument/2006/relationships/hyperlink" Target="http://mirror.al-eman.com/Islamlib/viewchp.asp?BID=272&amp;CID=120#TOP#TOP" TargetMode="External"/><Relationship Id="rId436" Type="http://schemas.openxmlformats.org/officeDocument/2006/relationships/image" Target="media/image1.png"/><Relationship Id="rId437" Type="http://schemas.openxmlformats.org/officeDocument/2006/relationships/hyperlink" Target="http://mirror.al-eman.com/Islamlib/viewchp.asp?BID=272&amp;CID=120#TOP#TOP" TargetMode="External"/><Relationship Id="rId438" Type="http://schemas.openxmlformats.org/officeDocument/2006/relationships/image" Target="media/image1.png"/><Relationship Id="rId439" Type="http://schemas.openxmlformats.org/officeDocument/2006/relationships/hyperlink" Target="http://mirror.al-eman.com/Islamlib/viewchp.asp?BID=272&amp;CID=120#TOP#TOP" TargetMode="External"/><Relationship Id="rId440" Type="http://schemas.openxmlformats.org/officeDocument/2006/relationships/hyperlink" Target="javascript:openquran(6,34,34)" TargetMode="External"/><Relationship Id="rId441" Type="http://schemas.openxmlformats.org/officeDocument/2006/relationships/image" Target="media/image1.png"/><Relationship Id="rId442" Type="http://schemas.openxmlformats.org/officeDocument/2006/relationships/hyperlink" Target="http://mirror.al-eman.com/Islamlib/viewchp.asp?BID=272&amp;CID=120#TOP#TOP" TargetMode="External"/><Relationship Id="rId443" Type="http://schemas.openxmlformats.org/officeDocument/2006/relationships/image" Target="media/image1.png"/><Relationship Id="rId444" Type="http://schemas.openxmlformats.org/officeDocument/2006/relationships/hyperlink" Target="http://mirror.al-eman.com/Islamlib/viewchp.asp?BID=272&amp;CID=120#TOP#TOP" TargetMode="External"/><Relationship Id="rId445" Type="http://schemas.openxmlformats.org/officeDocument/2006/relationships/image" Target="media/image1.png"/><Relationship Id="rId446" Type="http://schemas.openxmlformats.org/officeDocument/2006/relationships/hyperlink" Target="http://mirror.al-eman.com/Islamlib/viewchp.asp?BID=272&amp;CID=120#TOP#TOP" TargetMode="External"/><Relationship Id="rId447" Type="http://schemas.openxmlformats.org/officeDocument/2006/relationships/image" Target="media/image1.png"/><Relationship Id="rId448" Type="http://schemas.openxmlformats.org/officeDocument/2006/relationships/hyperlink" Target="http://mirror.al-eman.com/Islamlib/viewchp.asp?BID=272&amp;CID=120#TOP#TOP" TargetMode="External"/><Relationship Id="rId449" Type="http://schemas.openxmlformats.org/officeDocument/2006/relationships/image" Target="media/image1.png"/><Relationship Id="rId450" Type="http://schemas.openxmlformats.org/officeDocument/2006/relationships/hyperlink" Target="http://mirror.al-eman.com/Islamlib/viewchp.asp?BID=272&amp;CID=120#TOP#TOP" TargetMode="External"/><Relationship Id="rId451" Type="http://schemas.openxmlformats.org/officeDocument/2006/relationships/image" Target="media/image1.png"/><Relationship Id="rId452" Type="http://schemas.openxmlformats.org/officeDocument/2006/relationships/hyperlink" Target="http://mirror.al-eman.com/Islamlib/viewchp.asp?BID=272&amp;CID=120#TOP#TOP" TargetMode="External"/><Relationship Id="rId453" Type="http://schemas.openxmlformats.org/officeDocument/2006/relationships/image" Target="media/image1.png"/><Relationship Id="rId454" Type="http://schemas.openxmlformats.org/officeDocument/2006/relationships/hyperlink" Target="http://mirror.al-eman.com/Islamlib/viewchp.asp?BID=272&amp;CID=121#TOP#TOP" TargetMode="External"/><Relationship Id="rId455" Type="http://schemas.openxmlformats.org/officeDocument/2006/relationships/image" Target="media/image1.png"/><Relationship Id="rId456" Type="http://schemas.openxmlformats.org/officeDocument/2006/relationships/hyperlink" Target="http://mirror.al-eman.com/Islamlib/viewchp.asp?BID=272&amp;CID=121#TOP#TOP" TargetMode="External"/><Relationship Id="rId457" Type="http://schemas.openxmlformats.org/officeDocument/2006/relationships/image" Target="media/image1.png"/><Relationship Id="rId458" Type="http://schemas.openxmlformats.org/officeDocument/2006/relationships/hyperlink" Target="http://mirror.al-eman.com/Islamlib/viewchp.asp?BID=272&amp;CID=121#TOP#TOP" TargetMode="External"/><Relationship Id="rId459" Type="http://schemas.openxmlformats.org/officeDocument/2006/relationships/image" Target="media/image1.png"/><Relationship Id="rId460" Type="http://schemas.openxmlformats.org/officeDocument/2006/relationships/hyperlink" Target="http://mirror.al-eman.com/Islamlib/viewchp.asp?BID=272&amp;CID=121#TOP#TOP" TargetMode="External"/><Relationship Id="rId461" Type="http://schemas.openxmlformats.org/officeDocument/2006/relationships/image" Target="media/image1.png"/><Relationship Id="rId462" Type="http://schemas.openxmlformats.org/officeDocument/2006/relationships/hyperlink" Target="http://mirror.al-eman.com/Islamlib/viewchp.asp?BID=272&amp;CID=121#TOP#TOP" TargetMode="External"/><Relationship Id="rId463" Type="http://schemas.openxmlformats.org/officeDocument/2006/relationships/image" Target="media/image1.png"/><Relationship Id="rId464" Type="http://schemas.openxmlformats.org/officeDocument/2006/relationships/hyperlink" Target="http://mirror.al-eman.com/Islamlib/viewchp.asp?BID=272&amp;CID=121#TOP#TOP" TargetMode="External"/><Relationship Id="rId465" Type="http://schemas.openxmlformats.org/officeDocument/2006/relationships/image" Target="media/image1.png"/><Relationship Id="rId466" Type="http://schemas.openxmlformats.org/officeDocument/2006/relationships/hyperlink" Target="http://mirror.al-eman.com/Islamlib/viewchp.asp?BID=272&amp;CID=121#TOP#TOP" TargetMode="External"/><Relationship Id="rId467" Type="http://schemas.openxmlformats.org/officeDocument/2006/relationships/image" Target="media/image1.png"/><Relationship Id="rId468" Type="http://schemas.openxmlformats.org/officeDocument/2006/relationships/hyperlink" Target="http://mirror.al-eman.com/Islamlib/viewchp.asp?BID=272&amp;CID=121#TOP#TOP" TargetMode="External"/><Relationship Id="rId469" Type="http://schemas.openxmlformats.org/officeDocument/2006/relationships/hyperlink" Target="javascript:openquran(1,251,251)" TargetMode="External"/><Relationship Id="rId470" Type="http://schemas.openxmlformats.org/officeDocument/2006/relationships/image" Target="media/image1.png"/><Relationship Id="rId471" Type="http://schemas.openxmlformats.org/officeDocument/2006/relationships/hyperlink" Target="http://mirror.al-eman.com/Islamlib/viewchp.asp?BID=272&amp;CID=121#TOP#TOP" TargetMode="External"/><Relationship Id="rId472" Type="http://schemas.openxmlformats.org/officeDocument/2006/relationships/image" Target="media/image1.png"/><Relationship Id="rId473" Type="http://schemas.openxmlformats.org/officeDocument/2006/relationships/hyperlink" Target="http://mirror.al-eman.com/Islamlib/viewchp.asp?BID=272&amp;CID=121#TOP#TOP" TargetMode="External"/><Relationship Id="rId474" Type="http://schemas.openxmlformats.org/officeDocument/2006/relationships/image" Target="media/image1.png"/><Relationship Id="rId475" Type="http://schemas.openxmlformats.org/officeDocument/2006/relationships/hyperlink" Target="http://mirror.al-eman.com/Islamlib/viewchp.asp?BID=272&amp;CID=121#TOP#TOP" TargetMode="External"/><Relationship Id="rId476" Type="http://schemas.openxmlformats.org/officeDocument/2006/relationships/image" Target="media/image1.png"/><Relationship Id="rId477" Type="http://schemas.openxmlformats.org/officeDocument/2006/relationships/hyperlink" Target="http://mirror.al-eman.com/Islamlib/viewchp.asp?BID=272&amp;CID=121#TOP#TOP" TargetMode="External"/><Relationship Id="rId478" Type="http://schemas.openxmlformats.org/officeDocument/2006/relationships/image" Target="media/image1.png"/><Relationship Id="rId479" Type="http://schemas.openxmlformats.org/officeDocument/2006/relationships/hyperlink" Target="http://mirror.al-eman.com/Islamlib/viewchp.asp?BID=272&amp;CID=121#TOP#TOP" TargetMode="External"/><Relationship Id="rId480" Type="http://schemas.openxmlformats.org/officeDocument/2006/relationships/image" Target="media/image1.png"/><Relationship Id="rId481" Type="http://schemas.openxmlformats.org/officeDocument/2006/relationships/hyperlink" Target="http://mirror.al-eman.com/Islamlib/viewchp.asp?BID=272&amp;CID=121#TOP#TOP" TargetMode="External"/><Relationship Id="rId482" Type="http://schemas.openxmlformats.org/officeDocument/2006/relationships/image" Target="media/image1.png"/><Relationship Id="rId483" Type="http://schemas.openxmlformats.org/officeDocument/2006/relationships/hyperlink" Target="http://mirror.al-eman.com/Islamlib/viewchp.asp?BID=272&amp;CID=121#TOP#TOP" TargetMode="External"/><Relationship Id="rId484" Type="http://schemas.openxmlformats.org/officeDocument/2006/relationships/image" Target="media/image1.png"/><Relationship Id="rId485" Type="http://schemas.openxmlformats.org/officeDocument/2006/relationships/hyperlink" Target="http://mirror.al-eman.com/Islamlib/viewchp.asp?BID=272&amp;CID=121#TOP#TOP" TargetMode="External"/><Relationship Id="rId486" Type="http://schemas.openxmlformats.org/officeDocument/2006/relationships/image" Target="media/image1.png"/><Relationship Id="rId487" Type="http://schemas.openxmlformats.org/officeDocument/2006/relationships/hyperlink" Target="http://mirror.al-eman.com/Islamlib/viewchp.asp?BID=272&amp;CID=121#TOP#TOP" TargetMode="External"/><Relationship Id="rId488" Type="http://schemas.openxmlformats.org/officeDocument/2006/relationships/hyperlink" Target="javascript:openquran(60,4,4)" TargetMode="External"/><Relationship Id="rId489" Type="http://schemas.openxmlformats.org/officeDocument/2006/relationships/image" Target="media/image1.png"/><Relationship Id="rId490" Type="http://schemas.openxmlformats.org/officeDocument/2006/relationships/hyperlink" Target="http://mirror.al-eman.com/Islamlib/viewchp.asp?BID=272&amp;CID=121#TOP#TOP" TargetMode="External"/><Relationship Id="rId491" Type="http://schemas.openxmlformats.org/officeDocument/2006/relationships/image" Target="media/image1.png"/><Relationship Id="rId492" Type="http://schemas.openxmlformats.org/officeDocument/2006/relationships/hyperlink" Target="http://mirror.al-eman.com/Islamlib/viewchp.asp?BID=272&amp;CID=121#TOP#TOP" TargetMode="External"/><Relationship Id="rId493" Type="http://schemas.openxmlformats.org/officeDocument/2006/relationships/image" Target="media/image1.png"/><Relationship Id="rId494" Type="http://schemas.openxmlformats.org/officeDocument/2006/relationships/hyperlink" Target="http://mirror.al-eman.com/Islamlib/viewchp.asp?BID=272&amp;CID=121#TOP#TOP" TargetMode="External"/><Relationship Id="rId495" Type="http://schemas.openxmlformats.org/officeDocument/2006/relationships/image" Target="media/image1.png"/><Relationship Id="rId496" Type="http://schemas.openxmlformats.org/officeDocument/2006/relationships/hyperlink" Target="http://mirror.al-eman.com/Islamlib/viewchp.asp?BID=272&amp;CID=122#TOP#TOP" TargetMode="External"/><Relationship Id="rId497" Type="http://schemas.openxmlformats.org/officeDocument/2006/relationships/image" Target="media/image1.png"/><Relationship Id="rId498" Type="http://schemas.openxmlformats.org/officeDocument/2006/relationships/hyperlink" Target="http://mirror.al-eman.com/Islamlib/viewchp.asp?BID=272&amp;CID=122#TOP#TOP" TargetMode="External"/><Relationship Id="rId499" Type="http://schemas.openxmlformats.org/officeDocument/2006/relationships/image" Target="media/image1.png"/><Relationship Id="rId500" Type="http://schemas.openxmlformats.org/officeDocument/2006/relationships/hyperlink" Target="http://mirror.al-eman.com/Islamlib/viewchp.asp?BID=272&amp;CID=122#TOP#TOP" TargetMode="External"/><Relationship Id="rId501" Type="http://schemas.openxmlformats.org/officeDocument/2006/relationships/image" Target="media/image1.png"/><Relationship Id="rId502" Type="http://schemas.openxmlformats.org/officeDocument/2006/relationships/hyperlink" Target="http://mirror.al-eman.com/Islamlib/viewchp.asp?BID=272&amp;CID=122#TOP#TOP" TargetMode="External"/><Relationship Id="rId503" Type="http://schemas.openxmlformats.org/officeDocument/2006/relationships/image" Target="media/image1.png"/><Relationship Id="rId504" Type="http://schemas.openxmlformats.org/officeDocument/2006/relationships/hyperlink" Target="http://mirror.al-eman.com/Islamlib/viewchp.asp?BID=272&amp;CID=122#TOP#TOP" TargetMode="External"/><Relationship Id="rId505" Type="http://schemas.openxmlformats.org/officeDocument/2006/relationships/image" Target="media/image1.png"/><Relationship Id="rId506" Type="http://schemas.openxmlformats.org/officeDocument/2006/relationships/hyperlink" Target="http://mirror.al-eman.com/Islamlib/viewchp.asp?BID=272&amp;CID=122#TOP#TOP" TargetMode="External"/><Relationship Id="rId507" Type="http://schemas.openxmlformats.org/officeDocument/2006/relationships/image" Target="media/image1.png"/><Relationship Id="rId508" Type="http://schemas.openxmlformats.org/officeDocument/2006/relationships/hyperlink" Target="http://mirror.al-eman.com/Islamlib/viewchp.asp?BID=272&amp;CID=122#TOP#TOP" TargetMode="External"/><Relationship Id="rId509" Type="http://schemas.openxmlformats.org/officeDocument/2006/relationships/image" Target="media/image1.png"/><Relationship Id="rId510" Type="http://schemas.openxmlformats.org/officeDocument/2006/relationships/hyperlink" Target="http://mirror.al-eman.com/Islamlib/viewchp.asp?BID=272&amp;CID=122#TOP#TOP" TargetMode="External"/><Relationship Id="rId511" Type="http://schemas.openxmlformats.org/officeDocument/2006/relationships/image" Target="media/image1.png"/><Relationship Id="rId512" Type="http://schemas.openxmlformats.org/officeDocument/2006/relationships/hyperlink" Target="http://mirror.al-eman.com/Islamlib/viewchp.asp?BID=272&amp;CID=122#TOP#TOP" TargetMode="External"/><Relationship Id="rId513" Type="http://schemas.openxmlformats.org/officeDocument/2006/relationships/image" Target="media/image1.png"/><Relationship Id="rId514" Type="http://schemas.openxmlformats.org/officeDocument/2006/relationships/hyperlink" Target="http://mirror.al-eman.com/Islamlib/viewchp.asp?BID=272&amp;CID=122#TOP#TOP" TargetMode="External"/><Relationship Id="rId515" Type="http://schemas.openxmlformats.org/officeDocument/2006/relationships/image" Target="media/image1.png"/><Relationship Id="rId516" Type="http://schemas.openxmlformats.org/officeDocument/2006/relationships/hyperlink" Target="http://mirror.al-eman.com/Islamlib/viewchp.asp?BID=272&amp;CID=122#TOP#TOP" TargetMode="External"/><Relationship Id="rId517" Type="http://schemas.openxmlformats.org/officeDocument/2006/relationships/image" Target="media/image1.png"/><Relationship Id="rId518" Type="http://schemas.openxmlformats.org/officeDocument/2006/relationships/hyperlink" Target="http://mirror.al-eman.com/Islamlib/viewchp.asp?BID=272&amp;CID=122#TOP#TOP" TargetMode="External"/><Relationship Id="rId519" Type="http://schemas.openxmlformats.org/officeDocument/2006/relationships/image" Target="media/image1.png"/><Relationship Id="rId520" Type="http://schemas.openxmlformats.org/officeDocument/2006/relationships/hyperlink" Target="http://mirror.al-eman.com/Islamlib/viewchp.asp?BID=272&amp;CID=122#TOP#TOP" TargetMode="External"/><Relationship Id="rId521" Type="http://schemas.openxmlformats.org/officeDocument/2006/relationships/image" Target="media/image1.png"/><Relationship Id="rId522" Type="http://schemas.openxmlformats.org/officeDocument/2006/relationships/hyperlink" Target="http://mirror.al-eman.com/Islamlib/viewchp.asp?BID=272&amp;CID=122#TOP#TOP" TargetMode="External"/><Relationship Id="rId523" Type="http://schemas.openxmlformats.org/officeDocument/2006/relationships/image" Target="media/image1.png"/><Relationship Id="rId524" Type="http://schemas.openxmlformats.org/officeDocument/2006/relationships/hyperlink" Target="http://mirror.al-eman.com/Islamlib/viewchp.asp?BID=272&amp;CID=122#TOP#TOP" TargetMode="External"/><Relationship Id="rId525" Type="http://schemas.openxmlformats.org/officeDocument/2006/relationships/image" Target="media/image1.png"/><Relationship Id="rId526" Type="http://schemas.openxmlformats.org/officeDocument/2006/relationships/hyperlink" Target="http://mirror.al-eman.com/Islamlib/viewchp.asp?BID=272&amp;CID=122#TOP#TOP" TargetMode="External"/><Relationship Id="rId527" Type="http://schemas.openxmlformats.org/officeDocument/2006/relationships/image" Target="media/image1.png"/><Relationship Id="rId528" Type="http://schemas.openxmlformats.org/officeDocument/2006/relationships/hyperlink" Target="http://mirror.al-eman.com/Islamlib/viewchp.asp?BID=272&amp;CID=122#TOP#TOP" TargetMode="External"/><Relationship Id="rId529" Type="http://schemas.openxmlformats.org/officeDocument/2006/relationships/image" Target="media/image1.png"/><Relationship Id="rId530" Type="http://schemas.openxmlformats.org/officeDocument/2006/relationships/hyperlink" Target="http://mirror.al-eman.com/Islamlib/viewchp.asp?BID=272&amp;CID=122#TOP#TOP" TargetMode="External"/><Relationship Id="rId531" Type="http://schemas.openxmlformats.org/officeDocument/2006/relationships/image" Target="media/image1.png"/><Relationship Id="rId532" Type="http://schemas.openxmlformats.org/officeDocument/2006/relationships/hyperlink" Target="http://mirror.al-eman.com/Islamlib/viewchp.asp?BID=272&amp;CID=122#TOP#TOP" TargetMode="External"/><Relationship Id="rId533" Type="http://schemas.openxmlformats.org/officeDocument/2006/relationships/image" Target="media/image1.png"/><Relationship Id="rId534" Type="http://schemas.openxmlformats.org/officeDocument/2006/relationships/hyperlink" Target="http://mirror.al-eman.com/Islamlib/viewchp.asp?BID=272&amp;CID=122#TOP#TOP" TargetMode="External"/><Relationship Id="rId535" Type="http://schemas.openxmlformats.org/officeDocument/2006/relationships/image" Target="media/image1.png"/><Relationship Id="rId536" Type="http://schemas.openxmlformats.org/officeDocument/2006/relationships/hyperlink" Target="http://mirror.al-eman.com/Islamlib/viewchp.asp?BID=272&amp;CID=122#TOP#TOP" TargetMode="External"/><Relationship Id="rId537" Type="http://schemas.openxmlformats.org/officeDocument/2006/relationships/image" Target="media/image1.png"/><Relationship Id="rId538" Type="http://schemas.openxmlformats.org/officeDocument/2006/relationships/hyperlink" Target="http://mirror.al-eman.com/Islamlib/viewchp.asp?BID=272&amp;CID=122#TOP#TOP" TargetMode="External"/><Relationship Id="rId539" Type="http://schemas.openxmlformats.org/officeDocument/2006/relationships/image" Target="media/image1.png"/><Relationship Id="rId540" Type="http://schemas.openxmlformats.org/officeDocument/2006/relationships/hyperlink" Target="http://mirror.al-eman.com/Islamlib/viewchp.asp?BID=272&amp;CID=122#TOP#TOP" TargetMode="External"/><Relationship Id="rId541" Type="http://schemas.openxmlformats.org/officeDocument/2006/relationships/image" Target="media/image1.png"/><Relationship Id="rId542" Type="http://schemas.openxmlformats.org/officeDocument/2006/relationships/hyperlink" Target="http://mirror.al-eman.com/Islamlib/viewchp.asp?BID=272&amp;CID=122#TOP#TOP" TargetMode="External"/><Relationship Id="rId543" Type="http://schemas.openxmlformats.org/officeDocument/2006/relationships/hyperlink" Target="javascript:openquran(111,1,1)" TargetMode="External"/><Relationship Id="rId544" Type="http://schemas.openxmlformats.org/officeDocument/2006/relationships/image" Target="media/image1.png"/><Relationship Id="rId545" Type="http://schemas.openxmlformats.org/officeDocument/2006/relationships/hyperlink" Target="http://mirror.al-eman.com/Islamlib/viewchp.asp?BID=272&amp;CID=122#TOP#TOP" TargetMode="External"/><Relationship Id="rId546" Type="http://schemas.openxmlformats.org/officeDocument/2006/relationships/image" Target="media/image1.png"/><Relationship Id="rId547" Type="http://schemas.openxmlformats.org/officeDocument/2006/relationships/hyperlink" Target="http://mirror.al-eman.com/Islamlib/viewchp.asp?BID=272&amp;CID=122#TOP#TOP" TargetMode="External"/><Relationship Id="rId548" Type="http://schemas.openxmlformats.org/officeDocument/2006/relationships/image" Target="media/image1.png"/><Relationship Id="rId549" Type="http://schemas.openxmlformats.org/officeDocument/2006/relationships/hyperlink" Target="http://mirror.al-eman.com/Islamlib/viewchp.asp?BID=272&amp;CID=122#TOP#TOP" TargetMode="External"/><Relationship Id="rId550" Type="http://schemas.openxmlformats.org/officeDocument/2006/relationships/image" Target="media/image1.png"/><Relationship Id="rId551" Type="http://schemas.openxmlformats.org/officeDocument/2006/relationships/hyperlink" Target="http://mirror.al-eman.com/Islamlib/viewchp.asp?BID=272&amp;CID=122#TOP#TOP" TargetMode="External"/><Relationship Id="rId552" Type="http://schemas.openxmlformats.org/officeDocument/2006/relationships/image" Target="media/image1.png"/><Relationship Id="rId553" Type="http://schemas.openxmlformats.org/officeDocument/2006/relationships/hyperlink" Target="http://mirror.al-eman.com/Islamlib/viewchp.asp?BID=272&amp;CID=122#TOP#TOP" TargetMode="External"/><Relationship Id="rId554" Type="http://schemas.openxmlformats.org/officeDocument/2006/relationships/image" Target="media/image1.png"/><Relationship Id="rId555" Type="http://schemas.openxmlformats.org/officeDocument/2006/relationships/hyperlink" Target="http://mirror.al-eman.com/Islamlib/viewchp.asp?BID=272&amp;CID=122#TOP#TOP" TargetMode="External"/><Relationship Id="rId556" Type="http://schemas.openxmlformats.org/officeDocument/2006/relationships/image" Target="media/image1.png"/><Relationship Id="rId557" Type="http://schemas.openxmlformats.org/officeDocument/2006/relationships/hyperlink" Target="http://mirror.al-eman.com/Islamlib/viewchp.asp?BID=272&amp;CID=122#TOP#TOP" TargetMode="External"/><Relationship Id="rId558" Type="http://schemas.openxmlformats.org/officeDocument/2006/relationships/image" Target="media/image1.png"/><Relationship Id="rId559" Type="http://schemas.openxmlformats.org/officeDocument/2006/relationships/hyperlink" Target="http://mirror.al-eman.com/Islamlib/viewchp.asp?BID=272&amp;CID=122#TOP#TOP" TargetMode="External"/><Relationship Id="rId560" Type="http://schemas.openxmlformats.org/officeDocument/2006/relationships/image" Target="media/image1.png"/><Relationship Id="rId561" Type="http://schemas.openxmlformats.org/officeDocument/2006/relationships/hyperlink" Target="http://mirror.al-eman.com/Islamlib/viewchp.asp?BID=272&amp;CID=123#TOP#TOP" TargetMode="External"/><Relationship Id="rId562" Type="http://schemas.openxmlformats.org/officeDocument/2006/relationships/hyperlink" Target="javascript:openquran(25,219,219)" TargetMode="External"/><Relationship Id="rId563" Type="http://schemas.openxmlformats.org/officeDocument/2006/relationships/hyperlink" Target="javascript:openquran(55,26,26)" TargetMode="External"/><Relationship Id="rId564" Type="http://schemas.openxmlformats.org/officeDocument/2006/relationships/hyperlink" Target="javascript:openquran(55,41,41)" TargetMode="External"/><Relationship Id="rId565" Type="http://schemas.openxmlformats.org/officeDocument/2006/relationships/hyperlink" Target="javascript:openquran(55,8,9)" TargetMode="External"/><Relationship Id="rId566" Type="http://schemas.openxmlformats.org/officeDocument/2006/relationships/hyperlink" Target="javascript:openquran(48,13,13)" TargetMode="External"/><Relationship Id="rId567" Type="http://schemas.openxmlformats.org/officeDocument/2006/relationships/hyperlink" Target="javascript:openquran(32,22,22)" TargetMode="External"/><Relationship Id="rId568" Type="http://schemas.openxmlformats.org/officeDocument/2006/relationships/image" Target="media/image1.png"/><Relationship Id="rId569" Type="http://schemas.openxmlformats.org/officeDocument/2006/relationships/hyperlink" Target="http://mirror.al-eman.com/Islamlib/viewchp.asp?BID=272&amp;CID=123#TOP#TOP" TargetMode="External"/><Relationship Id="rId570" Type="http://schemas.openxmlformats.org/officeDocument/2006/relationships/image" Target="media/image1.png"/><Relationship Id="rId571" Type="http://schemas.openxmlformats.org/officeDocument/2006/relationships/hyperlink" Target="http://mirror.al-eman.com/Islamlib/viewchp.asp?BID=272&amp;CID=123#TOP#TOP" TargetMode="External"/><Relationship Id="rId572" Type="http://schemas.openxmlformats.org/officeDocument/2006/relationships/image" Target="media/image1.png"/><Relationship Id="rId573" Type="http://schemas.openxmlformats.org/officeDocument/2006/relationships/hyperlink" Target="http://mirror.al-eman.com/Islamlib/viewchp.asp?BID=272&amp;CID=123#TOP#TOP" TargetMode="External"/><Relationship Id="rId574" Type="http://schemas.openxmlformats.org/officeDocument/2006/relationships/hyperlink" Target="javascript:openquran(32,7,7)" TargetMode="External"/><Relationship Id="rId575" Type="http://schemas.openxmlformats.org/officeDocument/2006/relationships/image" Target="media/image1.png"/><Relationship Id="rId576" Type="http://schemas.openxmlformats.org/officeDocument/2006/relationships/hyperlink" Target="http://mirror.al-eman.com/Islamlib/viewchp.asp?BID=272&amp;CID=123#TOP#TOP" TargetMode="External"/><Relationship Id="rId577" Type="http://schemas.openxmlformats.org/officeDocument/2006/relationships/image" Target="media/image1.png"/><Relationship Id="rId578" Type="http://schemas.openxmlformats.org/officeDocument/2006/relationships/hyperlink" Target="http://mirror.al-eman.com/Islamlib/viewchp.asp?BID=272&amp;CID=123#TOP#TOP" TargetMode="External"/><Relationship Id="rId579" Type="http://schemas.openxmlformats.org/officeDocument/2006/relationships/image" Target="media/image1.png"/><Relationship Id="rId580" Type="http://schemas.openxmlformats.org/officeDocument/2006/relationships/hyperlink" Target="http://mirror.al-eman.com/Islamlib/viewchp.asp?BID=272&amp;CID=123#TOP#TOP" TargetMode="External"/><Relationship Id="rId581" Type="http://schemas.openxmlformats.org/officeDocument/2006/relationships/image" Target="media/image1.png"/><Relationship Id="rId582" Type="http://schemas.openxmlformats.org/officeDocument/2006/relationships/hyperlink" Target="http://mirror.al-eman.com/Islamlib/viewchp.asp?BID=272&amp;CID=123#TOP#TOP" TargetMode="External"/><Relationship Id="rId583" Type="http://schemas.openxmlformats.org/officeDocument/2006/relationships/image" Target="media/image1.png"/><Relationship Id="rId584" Type="http://schemas.openxmlformats.org/officeDocument/2006/relationships/hyperlink" Target="http://mirror.al-eman.com/Islamlib/viewchp.asp?BID=272&amp;CID=123#TOP#TOP" TargetMode="External"/><Relationship Id="rId585" Type="http://schemas.openxmlformats.org/officeDocument/2006/relationships/image" Target="media/image1.png"/><Relationship Id="rId586" Type="http://schemas.openxmlformats.org/officeDocument/2006/relationships/hyperlink" Target="http://mirror.al-eman.com/Islamlib/viewchp.asp?BID=272&amp;CID=123#TOP#TOP" TargetMode="External"/><Relationship Id="rId587" Type="http://schemas.openxmlformats.org/officeDocument/2006/relationships/hyperlink" Target="javascript:openquran(95,1,2)" TargetMode="External"/><Relationship Id="rId588" Type="http://schemas.openxmlformats.org/officeDocument/2006/relationships/hyperlink" Target="javascript:openquran(95,1,2)" TargetMode="External"/><Relationship Id="rId589" Type="http://schemas.openxmlformats.org/officeDocument/2006/relationships/hyperlink" Target="javascript:openquran(95,6,7)" TargetMode="External"/><Relationship Id="rId590" Type="http://schemas.openxmlformats.org/officeDocument/2006/relationships/image" Target="media/image1.png"/><Relationship Id="rId591" Type="http://schemas.openxmlformats.org/officeDocument/2006/relationships/hyperlink" Target="http://mirror.al-eman.com/Islamlib/viewchp.asp?BID=272&amp;CID=123#TOP#TOP" TargetMode="External"/><Relationship Id="rId592" Type="http://schemas.openxmlformats.org/officeDocument/2006/relationships/image" Target="media/image1.png"/><Relationship Id="rId593" Type="http://schemas.openxmlformats.org/officeDocument/2006/relationships/hyperlink" Target="http://mirror.al-eman.com/Islamlib/viewchp.asp?BID=272&amp;CID=123#TOP#TOP" TargetMode="External"/><Relationship Id="rId594" Type="http://schemas.openxmlformats.org/officeDocument/2006/relationships/image" Target="media/image1.png"/><Relationship Id="rId595" Type="http://schemas.openxmlformats.org/officeDocument/2006/relationships/hyperlink" Target="http://mirror.al-eman.com/Islamlib/viewchp.asp?BID=272&amp;CID=123#TOP#TOP" TargetMode="External"/><Relationship Id="rId596" Type="http://schemas.openxmlformats.org/officeDocument/2006/relationships/image" Target="media/image1.png"/><Relationship Id="rId597" Type="http://schemas.openxmlformats.org/officeDocument/2006/relationships/hyperlink" Target="http://mirror.al-eman.com/Islamlib/viewchp.asp?BID=272&amp;CID=123#TOP#TOP" TargetMode="External"/><Relationship Id="rId598" Type="http://schemas.openxmlformats.org/officeDocument/2006/relationships/image" Target="media/image1.png"/><Relationship Id="rId599" Type="http://schemas.openxmlformats.org/officeDocument/2006/relationships/hyperlink" Target="http://mirror.al-eman.com/Islamlib/viewchp.asp?BID=272&amp;CID=123#TOP#TOP" TargetMode="External"/><Relationship Id="rId600" Type="http://schemas.openxmlformats.org/officeDocument/2006/relationships/hyperlink" Target="javascript:openquran(27,56,56)" TargetMode="External"/><Relationship Id="rId601" Type="http://schemas.openxmlformats.org/officeDocument/2006/relationships/hyperlink" Target="javascript:openquran(1,146,146)" TargetMode="External"/><Relationship Id="rId602" Type="http://schemas.openxmlformats.org/officeDocument/2006/relationships/image" Target="media/image1.png"/><Relationship Id="rId603" Type="http://schemas.openxmlformats.org/officeDocument/2006/relationships/hyperlink" Target="http://mirror.al-eman.com/Islamlib/viewchp.asp?BID=272&amp;CID=123#TOP#TOP" TargetMode="External"/><Relationship Id="rId604" Type="http://schemas.openxmlformats.org/officeDocument/2006/relationships/hyperlink" Target="javascript:openquran(11,66,66)" TargetMode="External"/><Relationship Id="rId605" Type="http://schemas.openxmlformats.org/officeDocument/2006/relationships/hyperlink" Target="javascript:openquran(1,97,97)" TargetMode="External"/><Relationship Id="rId606" Type="http://schemas.openxmlformats.org/officeDocument/2006/relationships/hyperlink" Target="javascript:openquran(111,1,4)" TargetMode="External"/><Relationship Id="rId607" Type="http://schemas.openxmlformats.org/officeDocument/2006/relationships/image" Target="media/image1.png"/><Relationship Id="rId608" Type="http://schemas.openxmlformats.org/officeDocument/2006/relationships/hyperlink" Target="http://mirror.al-eman.com/Islamlib/viewchp.asp?BID=272&amp;CID=124#TOP#TOP" TargetMode="External"/><Relationship Id="rId609" Type="http://schemas.openxmlformats.org/officeDocument/2006/relationships/hyperlink" Target="javascript:openquran(20,29,29)" TargetMode="External"/><Relationship Id="rId610" Type="http://schemas.openxmlformats.org/officeDocument/2006/relationships/hyperlink" Target="javascript:openquran(47,1,2)" TargetMode="External"/><Relationship Id="rId611" Type="http://schemas.openxmlformats.org/officeDocument/2006/relationships/hyperlink" Target="javascript:openquran(47,1,2)" TargetMode="External"/><Relationship Id="rId612" Type="http://schemas.openxmlformats.org/officeDocument/2006/relationships/hyperlink" Target="javascript:openquran(13,4,4)" TargetMode="External"/><Relationship Id="rId613" Type="http://schemas.openxmlformats.org/officeDocument/2006/relationships/hyperlink" Target="javascript:openquran(33,28,28)" TargetMode="External"/><Relationship Id="rId614" Type="http://schemas.openxmlformats.org/officeDocument/2006/relationships/hyperlink" Target="javascript:openquran(16,79,79)" TargetMode="External"/><Relationship Id="rId615" Type="http://schemas.openxmlformats.org/officeDocument/2006/relationships/image" Target="media/image1.png"/><Relationship Id="rId616" Type="http://schemas.openxmlformats.org/officeDocument/2006/relationships/hyperlink" Target="http://mirror.al-eman.com/Islamlib/viewchp.asp?BID=272&amp;CID=124#TOP#TOP" TargetMode="External"/><Relationship Id="rId617" Type="http://schemas.openxmlformats.org/officeDocument/2006/relationships/image" Target="media/image1.png"/><Relationship Id="rId618" Type="http://schemas.openxmlformats.org/officeDocument/2006/relationships/hyperlink" Target="http://mirror.al-eman.com/Islamlib/viewchp.asp?BID=272&amp;CID=124#TOP#TOP" TargetMode="External"/><Relationship Id="rId619" Type="http://schemas.openxmlformats.org/officeDocument/2006/relationships/image" Target="media/image1.png"/><Relationship Id="rId620" Type="http://schemas.openxmlformats.org/officeDocument/2006/relationships/hyperlink" Target="http://mirror.al-eman.com/Islamlib/viewchp.asp?BID=272&amp;CID=124#TOP#TOP" TargetMode="External"/><Relationship Id="rId621" Type="http://schemas.openxmlformats.org/officeDocument/2006/relationships/image" Target="media/image1.png"/><Relationship Id="rId622" Type="http://schemas.openxmlformats.org/officeDocument/2006/relationships/hyperlink" Target="http://mirror.al-eman.com/Islamlib/viewchp.asp?BID=272&amp;CID=124#TOP#TOP" TargetMode="External"/><Relationship Id="rId623" Type="http://schemas.openxmlformats.org/officeDocument/2006/relationships/image" Target="media/image1.png"/><Relationship Id="rId624" Type="http://schemas.openxmlformats.org/officeDocument/2006/relationships/hyperlink" Target="http://mirror.al-eman.com/Islamlib/viewchp.asp?BID=272&amp;CID=124#TOP#TOP" TargetMode="External"/><Relationship Id="rId625" Type="http://schemas.openxmlformats.org/officeDocument/2006/relationships/hyperlink" Target="javascript:openquran(10,17,17)" TargetMode="External"/><Relationship Id="rId626" Type="http://schemas.openxmlformats.org/officeDocument/2006/relationships/image" Target="media/image1.png"/><Relationship Id="rId627" Type="http://schemas.openxmlformats.org/officeDocument/2006/relationships/hyperlink" Target="http://mirror.al-eman.com/Islamlib/viewchp.asp?BID=272&amp;CID=124#TOP#TOP" TargetMode="External"/><Relationship Id="rId628" Type="http://schemas.openxmlformats.org/officeDocument/2006/relationships/image" Target="media/image1.png"/><Relationship Id="rId629" Type="http://schemas.openxmlformats.org/officeDocument/2006/relationships/hyperlink" Target="http://mirror.al-eman.com/Islamlib/viewchp.asp?BID=272&amp;CID=124#TOP#TOP" TargetMode="External"/><Relationship Id="rId630" Type="http://schemas.openxmlformats.org/officeDocument/2006/relationships/image" Target="media/image1.png"/><Relationship Id="rId631" Type="http://schemas.openxmlformats.org/officeDocument/2006/relationships/hyperlink" Target="http://mirror.al-eman.com/Islamlib/viewchp.asp?BID=272&amp;CID=124#TOP#TOP" TargetMode="External"/><Relationship Id="rId632" Type="http://schemas.openxmlformats.org/officeDocument/2006/relationships/image" Target="media/image1.png"/><Relationship Id="rId633" Type="http://schemas.openxmlformats.org/officeDocument/2006/relationships/hyperlink" Target="http://mirror.al-eman.com/Islamlib/viewchp.asp?BID=272&amp;CID=124#TOP#TOP" TargetMode="External"/><Relationship Id="rId634" Type="http://schemas.openxmlformats.org/officeDocument/2006/relationships/image" Target="media/image1.png"/><Relationship Id="rId635" Type="http://schemas.openxmlformats.org/officeDocument/2006/relationships/hyperlink" Target="http://mirror.al-eman.com/Islamlib/viewchp.asp?BID=272&amp;CID=124#TOP#TOP" TargetMode="External"/><Relationship Id="rId636" Type="http://schemas.openxmlformats.org/officeDocument/2006/relationships/hyperlink" Target="javascript:openquran(30,34,34)" TargetMode="External"/><Relationship Id="rId637" Type="http://schemas.openxmlformats.org/officeDocument/2006/relationships/hyperlink" Target="javascript:openquran(30,34,34)" TargetMode="External"/><Relationship Id="rId638" Type="http://schemas.openxmlformats.org/officeDocument/2006/relationships/hyperlink" Target="javascript:openquran(16,79,79)" TargetMode="External"/><Relationship Id="rId639" Type="http://schemas.openxmlformats.org/officeDocument/2006/relationships/hyperlink" Target="javascript:openquran(16,79,79)" TargetMode="External"/><Relationship Id="rId640" Type="http://schemas.openxmlformats.org/officeDocument/2006/relationships/image" Target="media/image1.png"/><Relationship Id="rId641" Type="http://schemas.openxmlformats.org/officeDocument/2006/relationships/hyperlink" Target="http://mirror.al-eman.com/Islamlib/viewchp.asp?BID=272&amp;CID=125#TOP#TOP" TargetMode="External"/><Relationship Id="rId642" Type="http://schemas.openxmlformats.org/officeDocument/2006/relationships/image" Target="media/image1.png"/><Relationship Id="rId643" Type="http://schemas.openxmlformats.org/officeDocument/2006/relationships/hyperlink" Target="http://mirror.al-eman.com/Islamlib/viewchp.asp?BID=272&amp;CID=125#TOP#TOP" TargetMode="External"/><Relationship Id="rId644" Type="http://schemas.openxmlformats.org/officeDocument/2006/relationships/image" Target="media/image1.png"/><Relationship Id="rId645" Type="http://schemas.openxmlformats.org/officeDocument/2006/relationships/hyperlink" Target="http://mirror.al-eman.com/Islamlib/viewchp.asp?BID=272&amp;CID=125#TOP#TOP" TargetMode="External"/><Relationship Id="rId646" Type="http://schemas.openxmlformats.org/officeDocument/2006/relationships/image" Target="media/image1.png"/><Relationship Id="rId647" Type="http://schemas.openxmlformats.org/officeDocument/2006/relationships/hyperlink" Target="http://mirror.al-eman.com/Islamlib/viewchp.asp?BID=272&amp;CID=125#TOP#TOP" TargetMode="External"/><Relationship Id="rId648" Type="http://schemas.openxmlformats.org/officeDocument/2006/relationships/image" Target="media/image1.png"/><Relationship Id="rId649" Type="http://schemas.openxmlformats.org/officeDocument/2006/relationships/hyperlink" Target="http://mirror.al-eman.com/Islamlib/viewchp.asp?BID=272&amp;CID=125#TOP#TOP" TargetMode="External"/><Relationship Id="rId650" Type="http://schemas.openxmlformats.org/officeDocument/2006/relationships/image" Target="media/image1.png"/><Relationship Id="rId651" Type="http://schemas.openxmlformats.org/officeDocument/2006/relationships/hyperlink" Target="http://mirror.al-eman.com/Islamlib/viewchp.asp?BID=272&amp;CID=125#TOP#TOP" TargetMode="External"/><Relationship Id="rId652" Type="http://schemas.openxmlformats.org/officeDocument/2006/relationships/image" Target="media/image1.png"/><Relationship Id="rId653" Type="http://schemas.openxmlformats.org/officeDocument/2006/relationships/hyperlink" Target="http://mirror.al-eman.com/Islamlib/viewchp.asp?BID=272&amp;CID=125#TOP#TOP" TargetMode="External"/><Relationship Id="rId654" Type="http://schemas.openxmlformats.org/officeDocument/2006/relationships/image" Target="media/image1.png"/><Relationship Id="rId655" Type="http://schemas.openxmlformats.org/officeDocument/2006/relationships/hyperlink" Target="http://mirror.al-eman.com/Islamlib/viewchp.asp?BID=272&amp;CID=125#TOP#TOP" TargetMode="External"/><Relationship Id="rId656" Type="http://schemas.openxmlformats.org/officeDocument/2006/relationships/image" Target="media/image1.png"/><Relationship Id="rId657" Type="http://schemas.openxmlformats.org/officeDocument/2006/relationships/hyperlink" Target="http://mirror.al-eman.com/Islamlib/viewchp.asp?BID=272&amp;CID=125#TOP#TOP" TargetMode="External"/><Relationship Id="rId658" Type="http://schemas.openxmlformats.org/officeDocument/2006/relationships/image" Target="media/image1.png"/><Relationship Id="rId659" Type="http://schemas.openxmlformats.org/officeDocument/2006/relationships/hyperlink" Target="http://mirror.al-eman.com/Islamlib/viewchp.asp?BID=272&amp;CID=125#TOP#TOP" TargetMode="External"/><Relationship Id="rId660" Type="http://schemas.openxmlformats.org/officeDocument/2006/relationships/image" Target="media/image1.png"/><Relationship Id="rId661" Type="http://schemas.openxmlformats.org/officeDocument/2006/relationships/hyperlink" Target="http://mirror.al-eman.com/Islamlib/viewchp.asp?BID=272&amp;CID=125#TOP#TOP" TargetMode="External"/><Relationship Id="rId662" Type="http://schemas.openxmlformats.org/officeDocument/2006/relationships/image" Target="media/image1.png"/><Relationship Id="rId663" Type="http://schemas.openxmlformats.org/officeDocument/2006/relationships/hyperlink" Target="http://mirror.al-eman.com/Islamlib/viewchp.asp?BID=272&amp;CID=125#TOP#TOP" TargetMode="External"/><Relationship Id="rId664" Type="http://schemas.openxmlformats.org/officeDocument/2006/relationships/image" Target="media/image1.png"/><Relationship Id="rId665" Type="http://schemas.openxmlformats.org/officeDocument/2006/relationships/hyperlink" Target="http://mirror.al-eman.com/Islamlib/viewchp.asp?BID=272&amp;CID=126#TOP#TOP" TargetMode="External"/><Relationship Id="rId666" Type="http://schemas.openxmlformats.org/officeDocument/2006/relationships/image" Target="media/image1.png"/><Relationship Id="rId667" Type="http://schemas.openxmlformats.org/officeDocument/2006/relationships/hyperlink" Target="http://mirror.al-eman.com/Islamlib/viewchp.asp?BID=272&amp;CID=126#TOP#TOP" TargetMode="External"/><Relationship Id="rId668" Type="http://schemas.openxmlformats.org/officeDocument/2006/relationships/image" Target="media/image1.png"/><Relationship Id="rId669" Type="http://schemas.openxmlformats.org/officeDocument/2006/relationships/hyperlink" Target="http://mirror.al-eman.com/Islamlib/viewchp.asp?BID=272&amp;CID=126#TOP#TOP" TargetMode="External"/><Relationship Id="rId670" Type="http://schemas.openxmlformats.org/officeDocument/2006/relationships/image" Target="media/image1.png"/><Relationship Id="rId671" Type="http://schemas.openxmlformats.org/officeDocument/2006/relationships/hyperlink" Target="http://mirror.al-eman.com/Islamlib/viewchp.asp?BID=272&amp;CID=126#TOP#TOP" TargetMode="External"/><Relationship Id="rId672" Type="http://schemas.openxmlformats.org/officeDocument/2006/relationships/image" Target="media/image1.png"/><Relationship Id="rId673" Type="http://schemas.openxmlformats.org/officeDocument/2006/relationships/hyperlink" Target="http://mirror.al-eman.com/Islamlib/viewchp.asp?BID=272&amp;CID=126#TOP#TOP" TargetMode="External"/><Relationship Id="rId674" Type="http://schemas.openxmlformats.org/officeDocument/2006/relationships/image" Target="media/image1.png"/><Relationship Id="rId675" Type="http://schemas.openxmlformats.org/officeDocument/2006/relationships/hyperlink" Target="http://mirror.al-eman.com/Islamlib/viewchp.asp?BID=272&amp;CID=126#TOP#TOP" TargetMode="External"/><Relationship Id="rId676" Type="http://schemas.openxmlformats.org/officeDocument/2006/relationships/hyperlink" Target="javascript:openquran(111,1,1)" TargetMode="External"/><Relationship Id="rId677" Type="http://schemas.openxmlformats.org/officeDocument/2006/relationships/hyperlink" Target="javascript:openquran(111,1,1)" TargetMode="External"/><Relationship Id="rId678" Type="http://schemas.openxmlformats.org/officeDocument/2006/relationships/hyperlink" Target="javascript:openquran(111,1,1)" TargetMode="External"/><Relationship Id="rId679" Type="http://schemas.openxmlformats.org/officeDocument/2006/relationships/hyperlink" Target="javascript:openquran(111,1,1)" TargetMode="External"/><Relationship Id="rId680" Type="http://schemas.openxmlformats.org/officeDocument/2006/relationships/image" Target="media/image1.png"/><Relationship Id="rId681" Type="http://schemas.openxmlformats.org/officeDocument/2006/relationships/hyperlink" Target="http://mirror.al-eman.com/Islamlib/viewchp.asp?BID=272&amp;CID=126#TOP#TOP" TargetMode="External"/><Relationship Id="rId682" Type="http://schemas.openxmlformats.org/officeDocument/2006/relationships/image" Target="media/image1.png"/><Relationship Id="rId683" Type="http://schemas.openxmlformats.org/officeDocument/2006/relationships/hyperlink" Target="http://mirror.al-eman.com/Islamlib/viewchp.asp?BID=272&amp;CID=126#TOP#TOP" TargetMode="External"/><Relationship Id="rId684" Type="http://schemas.openxmlformats.org/officeDocument/2006/relationships/image" Target="media/image1.png"/><Relationship Id="rId685" Type="http://schemas.openxmlformats.org/officeDocument/2006/relationships/hyperlink" Target="http://mirror.al-eman.com/Islamlib/viewchp.asp?BID=272&amp;CID=126#TOP#TOP" TargetMode="External"/><Relationship Id="rId686" Type="http://schemas.openxmlformats.org/officeDocument/2006/relationships/image" Target="media/image1.png"/><Relationship Id="rId687" Type="http://schemas.openxmlformats.org/officeDocument/2006/relationships/hyperlink" Target="http://mirror.al-eman.com/Islamlib/viewchp.asp?BID=272&amp;CID=126#TOP#TOP" TargetMode="External"/><Relationship Id="rId688" Type="http://schemas.openxmlformats.org/officeDocument/2006/relationships/image" Target="media/image1.png"/><Relationship Id="rId689" Type="http://schemas.openxmlformats.org/officeDocument/2006/relationships/hyperlink" Target="http://mirror.al-eman.com/Islamlib/viewchp.asp?BID=272&amp;CID=126#TOP#TOP" TargetMode="External"/><Relationship Id="rId690" Type="http://schemas.openxmlformats.org/officeDocument/2006/relationships/image" Target="media/image1.png"/><Relationship Id="rId691" Type="http://schemas.openxmlformats.org/officeDocument/2006/relationships/hyperlink" Target="http://mirror.al-eman.com/Islamlib/viewchp.asp?BID=272&amp;CID=126#TOP#TOP" TargetMode="External"/><Relationship Id="rId692" Type="http://schemas.openxmlformats.org/officeDocument/2006/relationships/image" Target="media/image1.png"/><Relationship Id="rId693" Type="http://schemas.openxmlformats.org/officeDocument/2006/relationships/hyperlink" Target="http://mirror.al-eman.com/Islamlib/viewchp.asp?BID=272&amp;CID=126#TOP#TOP" TargetMode="External"/><Relationship Id="rId694" Type="http://schemas.openxmlformats.org/officeDocument/2006/relationships/image" Target="media/image1.png"/><Relationship Id="rId695" Type="http://schemas.openxmlformats.org/officeDocument/2006/relationships/hyperlink" Target="http://mirror.al-eman.com/Islamlib/viewchp.asp?BID=272&amp;CID=126#TOP#TOP" TargetMode="External"/><Relationship Id="rId696" Type="http://schemas.openxmlformats.org/officeDocument/2006/relationships/image" Target="media/image1.png"/><Relationship Id="rId697" Type="http://schemas.openxmlformats.org/officeDocument/2006/relationships/hyperlink" Target="http://mirror.al-eman.com/Islamlib/viewchp.asp?BID=272&amp;CID=126#TOP#TOP" TargetMode="External"/><Relationship Id="rId698" Type="http://schemas.openxmlformats.org/officeDocument/2006/relationships/image" Target="media/image1.png"/><Relationship Id="rId699" Type="http://schemas.openxmlformats.org/officeDocument/2006/relationships/hyperlink" Target="http://mirror.al-eman.com/Islamlib/viewchp.asp?BID=272&amp;CID=126#TOP#TOP" TargetMode="External"/><Relationship Id="rId700" Type="http://schemas.openxmlformats.org/officeDocument/2006/relationships/hyperlink" Target="javascript:openquran(25,214,214)" TargetMode="External"/><Relationship Id="rId701" Type="http://schemas.openxmlformats.org/officeDocument/2006/relationships/image" Target="media/image1.png"/><Relationship Id="rId702" Type="http://schemas.openxmlformats.org/officeDocument/2006/relationships/hyperlink" Target="http://mirror.al-eman.com/Islamlib/viewchp.asp?BID=272&amp;CID=126#TOP#TOP" TargetMode="External"/><Relationship Id="rId703" Type="http://schemas.openxmlformats.org/officeDocument/2006/relationships/image" Target="media/image1.png"/><Relationship Id="rId704" Type="http://schemas.openxmlformats.org/officeDocument/2006/relationships/hyperlink" Target="http://mirror.al-eman.com/Islamlib/viewchp.asp?BID=272&amp;CID=127#TOP#TOP" TargetMode="External"/><Relationship Id="rId705" Type="http://schemas.openxmlformats.org/officeDocument/2006/relationships/image" Target="media/image1.png"/><Relationship Id="rId706" Type="http://schemas.openxmlformats.org/officeDocument/2006/relationships/hyperlink" Target="http://mirror.al-eman.com/Islamlib/viewchp.asp?BID=272&amp;CID=127#TOP#TOP" TargetMode="External"/><Relationship Id="rId707" Type="http://schemas.openxmlformats.org/officeDocument/2006/relationships/image" Target="media/image1.png"/><Relationship Id="rId708" Type="http://schemas.openxmlformats.org/officeDocument/2006/relationships/hyperlink" Target="http://mirror.al-eman.com/Islamlib/viewchp.asp?BID=272&amp;CID=127#TOP#TOP" TargetMode="External"/><Relationship Id="rId709" Type="http://schemas.openxmlformats.org/officeDocument/2006/relationships/image" Target="media/image1.png"/><Relationship Id="rId710" Type="http://schemas.openxmlformats.org/officeDocument/2006/relationships/hyperlink" Target="http://mirror.al-eman.com/Islamlib/viewchp.asp?BID=272&amp;CID=127#TOP#TOP" TargetMode="External"/><Relationship Id="rId711" Type="http://schemas.openxmlformats.org/officeDocument/2006/relationships/image" Target="media/image1.png"/><Relationship Id="rId712" Type="http://schemas.openxmlformats.org/officeDocument/2006/relationships/hyperlink" Target="http://mirror.al-eman.com/Islamlib/viewchp.asp?BID=272&amp;CID=127#TOP#TOP" TargetMode="External"/><Relationship Id="rId713" Type="http://schemas.openxmlformats.org/officeDocument/2006/relationships/image" Target="media/image1.png"/><Relationship Id="rId714" Type="http://schemas.openxmlformats.org/officeDocument/2006/relationships/hyperlink" Target="http://mirror.al-eman.com/Islamlib/viewchp.asp?BID=272&amp;CID=127#TOP#TOP" TargetMode="External"/><Relationship Id="rId715" Type="http://schemas.openxmlformats.org/officeDocument/2006/relationships/image" Target="media/image1.png"/><Relationship Id="rId716" Type="http://schemas.openxmlformats.org/officeDocument/2006/relationships/hyperlink" Target="http://mirror.al-eman.com/Islamlib/viewchp.asp?BID=272&amp;CID=127#TOP#TOP" TargetMode="External"/><Relationship Id="rId717" Type="http://schemas.openxmlformats.org/officeDocument/2006/relationships/image" Target="media/image1.png"/><Relationship Id="rId718" Type="http://schemas.openxmlformats.org/officeDocument/2006/relationships/hyperlink" Target="http://mirror.al-eman.com/Islamlib/viewchp.asp?BID=272&amp;CID=127#TOP#TOP" TargetMode="External"/><Relationship Id="rId719" Type="http://schemas.openxmlformats.org/officeDocument/2006/relationships/image" Target="media/image1.png"/><Relationship Id="rId720" Type="http://schemas.openxmlformats.org/officeDocument/2006/relationships/hyperlink" Target="http://mirror.al-eman.com/Islamlib/viewchp.asp?BID=272&amp;CID=127#TOP#TOP" TargetMode="External"/><Relationship Id="rId721" Type="http://schemas.openxmlformats.org/officeDocument/2006/relationships/image" Target="media/image1.png"/><Relationship Id="rId722" Type="http://schemas.openxmlformats.org/officeDocument/2006/relationships/hyperlink" Target="http://mirror.al-eman.com/Islamlib/viewchp.asp?BID=272&amp;CID=127#TOP#TOP" TargetMode="External"/><Relationship Id="rId723" Type="http://schemas.openxmlformats.org/officeDocument/2006/relationships/image" Target="media/image1.png"/><Relationship Id="rId724" Type="http://schemas.openxmlformats.org/officeDocument/2006/relationships/hyperlink" Target="http://mirror.al-eman.com/Islamlib/viewchp.asp?BID=272&amp;CID=127#TOP#TOP" TargetMode="External"/><Relationship Id="rId725" Type="http://schemas.openxmlformats.org/officeDocument/2006/relationships/image" Target="media/image1.png"/><Relationship Id="rId726" Type="http://schemas.openxmlformats.org/officeDocument/2006/relationships/hyperlink" Target="http://mirror.al-eman.com/Islamlib/viewchp.asp?BID=272&amp;CID=127#TOP#TOP" TargetMode="External"/><Relationship Id="rId727" Type="http://schemas.openxmlformats.org/officeDocument/2006/relationships/image" Target="media/image1.png"/><Relationship Id="rId728" Type="http://schemas.openxmlformats.org/officeDocument/2006/relationships/hyperlink" Target="http://mirror.al-eman.com/Islamlib/viewchp.asp?BID=272&amp;CID=127#TOP#TOP" TargetMode="External"/><Relationship Id="rId729" Type="http://schemas.openxmlformats.org/officeDocument/2006/relationships/image" Target="media/image1.png"/><Relationship Id="rId730" Type="http://schemas.openxmlformats.org/officeDocument/2006/relationships/hyperlink" Target="http://mirror.al-eman.com/Islamlib/viewchp.asp?BID=272&amp;CID=127#TOP#TOP" TargetMode="External"/><Relationship Id="rId731" Type="http://schemas.openxmlformats.org/officeDocument/2006/relationships/image" Target="media/image1.png"/><Relationship Id="rId732" Type="http://schemas.openxmlformats.org/officeDocument/2006/relationships/hyperlink" Target="http://mirror.al-eman.com/Islamlib/viewchp.asp?BID=272&amp;CID=128#TOP#TOP" TargetMode="External"/><Relationship Id="rId733" Type="http://schemas.openxmlformats.org/officeDocument/2006/relationships/image" Target="media/image1.png"/><Relationship Id="rId734" Type="http://schemas.openxmlformats.org/officeDocument/2006/relationships/hyperlink" Target="http://mirror.al-eman.com/Islamlib/viewchp.asp?BID=272&amp;CID=128#TOP#TOP" TargetMode="External"/><Relationship Id="rId735" Type="http://schemas.openxmlformats.org/officeDocument/2006/relationships/hyperlink" Target="javascript:openquran(109,1,1)" TargetMode="External"/><Relationship Id="rId736" Type="http://schemas.openxmlformats.org/officeDocument/2006/relationships/hyperlink" Target="javascript:openquran(109,1,1)" TargetMode="External"/><Relationship Id="rId737" Type="http://schemas.openxmlformats.org/officeDocument/2006/relationships/hyperlink" Target="javascript:openquran(109,1,1)" TargetMode="External"/><Relationship Id="rId738" Type="http://schemas.openxmlformats.org/officeDocument/2006/relationships/hyperlink" Target="javascript:openquran(109,1,1)" TargetMode="External"/><Relationship Id="rId739" Type="http://schemas.openxmlformats.org/officeDocument/2006/relationships/hyperlink" Target="javascript:openquran(109,1,1)" TargetMode="External"/><Relationship Id="rId740" Type="http://schemas.openxmlformats.org/officeDocument/2006/relationships/image" Target="media/image1.png"/><Relationship Id="rId741" Type="http://schemas.openxmlformats.org/officeDocument/2006/relationships/hyperlink" Target="http://mirror.al-eman.com/Islamlib/viewchp.asp?BID=272&amp;CID=128#TOP#TOP" TargetMode="External"/><Relationship Id="rId742" Type="http://schemas.openxmlformats.org/officeDocument/2006/relationships/image" Target="media/image1.png"/><Relationship Id="rId743" Type="http://schemas.openxmlformats.org/officeDocument/2006/relationships/hyperlink" Target="http://mirror.al-eman.com/Islamlib/viewchp.asp?BID=272&amp;CID=128#TOP#TOP" TargetMode="External"/><Relationship Id="rId744" Type="http://schemas.openxmlformats.org/officeDocument/2006/relationships/image" Target="media/image1.png"/><Relationship Id="rId745" Type="http://schemas.openxmlformats.org/officeDocument/2006/relationships/hyperlink" Target="http://mirror.al-eman.com/Islamlib/viewchp.asp?BID=272&amp;CID=128#TOP#TOP" TargetMode="External"/><Relationship Id="rId746" Type="http://schemas.openxmlformats.org/officeDocument/2006/relationships/image" Target="media/image1.png"/><Relationship Id="rId747" Type="http://schemas.openxmlformats.org/officeDocument/2006/relationships/hyperlink" Target="http://mirror.al-eman.com/Islamlib/viewchp.asp?BID=272&amp;CID=128#TOP#TOP" TargetMode="External"/><Relationship Id="rId748" Type="http://schemas.openxmlformats.org/officeDocument/2006/relationships/image" Target="media/image1.png"/><Relationship Id="rId749" Type="http://schemas.openxmlformats.org/officeDocument/2006/relationships/hyperlink" Target="http://mirror.al-eman.com/Islamlib/viewchp.asp?BID=272&amp;CID=128#TOP#TOP" TargetMode="External"/><Relationship Id="rId750" Type="http://schemas.openxmlformats.org/officeDocument/2006/relationships/hyperlink" Target="javascript:openquran(27,83,83)" TargetMode="External"/><Relationship Id="rId751" Type="http://schemas.openxmlformats.org/officeDocument/2006/relationships/hyperlink" Target="javascript:openquran(38,60,60)" TargetMode="External"/><Relationship Id="rId752" Type="http://schemas.openxmlformats.org/officeDocument/2006/relationships/image" Target="media/image1.png"/><Relationship Id="rId753" Type="http://schemas.openxmlformats.org/officeDocument/2006/relationships/hyperlink" Target="http://mirror.al-eman.com/Islamlib/viewchp.asp?BID=272&amp;CID=128#TOP#TOP" TargetMode="External"/><Relationship Id="rId754" Type="http://schemas.openxmlformats.org/officeDocument/2006/relationships/hyperlink" Target="javascript:openquran(109,1,3)" TargetMode="External"/><Relationship Id="rId755" Type="http://schemas.openxmlformats.org/officeDocument/2006/relationships/hyperlink" Target="javascript:openquran(92,3,4)" TargetMode="External"/><Relationship Id="rId756" Type="http://schemas.openxmlformats.org/officeDocument/2006/relationships/hyperlink" Target="javascript:openquran(38,30,30)" TargetMode="External"/><Relationship Id="rId757" Type="http://schemas.openxmlformats.org/officeDocument/2006/relationships/hyperlink" Target="javascript:openquran(2,144,144)" TargetMode="External"/><Relationship Id="rId758" Type="http://schemas.openxmlformats.org/officeDocument/2006/relationships/hyperlink" Target="javascript:openquran(38,30,30)" TargetMode="External"/><Relationship Id="rId759" Type="http://schemas.openxmlformats.org/officeDocument/2006/relationships/hyperlink" Target="javascript:openquran(20,34,34)" TargetMode="External"/><Relationship Id="rId760" Type="http://schemas.openxmlformats.org/officeDocument/2006/relationships/hyperlink" Target="javascript:openquran(2,144,144)" TargetMode="External"/><Relationship Id="rId761" Type="http://schemas.openxmlformats.org/officeDocument/2006/relationships/image" Target="media/image1.png"/><Relationship Id="rId762" Type="http://schemas.openxmlformats.org/officeDocument/2006/relationships/hyperlink" Target="http://mirror.al-eman.com/Islamlib/viewchp.asp?BID=272&amp;CID=128#TOP#TOP" TargetMode="External"/><Relationship Id="rId763" Type="http://schemas.openxmlformats.org/officeDocument/2006/relationships/image" Target="media/image1.png"/><Relationship Id="rId764" Type="http://schemas.openxmlformats.org/officeDocument/2006/relationships/hyperlink" Target="http://mirror.al-eman.com/Islamlib/viewchp.asp?BID=272&amp;CID=128#TOP#TOP" TargetMode="External"/><Relationship Id="rId765" Type="http://schemas.openxmlformats.org/officeDocument/2006/relationships/image" Target="media/image1.png"/><Relationship Id="rId766" Type="http://schemas.openxmlformats.org/officeDocument/2006/relationships/hyperlink" Target="http://mirror.al-eman.com/Islamlib/viewchp.asp?BID=272&amp;CID=129#TOP#TOP" TargetMode="External"/><Relationship Id="rId767" Type="http://schemas.openxmlformats.org/officeDocument/2006/relationships/image" Target="media/image1.png"/><Relationship Id="rId768" Type="http://schemas.openxmlformats.org/officeDocument/2006/relationships/hyperlink" Target="http://mirror.al-eman.com/Islamlib/viewchp.asp?BID=272&amp;CID=129#TOP#TOP" TargetMode="External"/><Relationship Id="rId769" Type="http://schemas.openxmlformats.org/officeDocument/2006/relationships/image" Target="media/image1.png"/><Relationship Id="rId770" Type="http://schemas.openxmlformats.org/officeDocument/2006/relationships/hyperlink" Target="http://mirror.al-eman.com/Islamlib/viewchp.asp?BID=272&amp;CID=129#TOP#TOP" TargetMode="External"/><Relationship Id="rId771" Type="http://schemas.openxmlformats.org/officeDocument/2006/relationships/image" Target="media/image1.png"/><Relationship Id="rId772" Type="http://schemas.openxmlformats.org/officeDocument/2006/relationships/hyperlink" Target="http://mirror.al-eman.com/Islamlib/viewchp.asp?BID=272&amp;CID=129#TOP#TOP" TargetMode="External"/><Relationship Id="rId773" Type="http://schemas.openxmlformats.org/officeDocument/2006/relationships/image" Target="media/image1.png"/><Relationship Id="rId774" Type="http://schemas.openxmlformats.org/officeDocument/2006/relationships/hyperlink" Target="http://mirror.al-eman.com/Islamlib/viewchp.asp?BID=272&amp;CID=129#TOP#TOP" TargetMode="External"/><Relationship Id="rId775" Type="http://schemas.openxmlformats.org/officeDocument/2006/relationships/image" Target="media/image1.png"/><Relationship Id="rId776" Type="http://schemas.openxmlformats.org/officeDocument/2006/relationships/hyperlink" Target="http://mirror.al-eman.com/Islamlib/viewchp.asp?BID=272&amp;CID=129#TOP#TOP" TargetMode="External"/><Relationship Id="rId777" Type="http://schemas.openxmlformats.org/officeDocument/2006/relationships/image" Target="media/image1.png"/><Relationship Id="rId778" Type="http://schemas.openxmlformats.org/officeDocument/2006/relationships/hyperlink" Target="http://mirror.al-eman.com/Islamlib/viewchp.asp?BID=272&amp;CID=129#TOP#TOP" TargetMode="External"/><Relationship Id="rId779" Type="http://schemas.openxmlformats.org/officeDocument/2006/relationships/image" Target="media/image1.png"/><Relationship Id="rId780" Type="http://schemas.openxmlformats.org/officeDocument/2006/relationships/hyperlink" Target="http://mirror.al-eman.com/Islamlib/viewchp.asp?BID=272&amp;CID=129#TOP#TOP" TargetMode="External"/><Relationship Id="rId781" Type="http://schemas.openxmlformats.org/officeDocument/2006/relationships/image" Target="media/image1.png"/><Relationship Id="rId782" Type="http://schemas.openxmlformats.org/officeDocument/2006/relationships/hyperlink" Target="http://mirror.al-eman.com/Islamlib/viewchp.asp?BID=272&amp;CID=129#TOP#TOP" TargetMode="External"/><Relationship Id="rId783" Type="http://schemas.openxmlformats.org/officeDocument/2006/relationships/image" Target="media/image1.png"/><Relationship Id="rId784" Type="http://schemas.openxmlformats.org/officeDocument/2006/relationships/hyperlink" Target="http://mirror.al-eman.com/Islamlib/viewchp.asp?BID=272&amp;CID=129#TOP#TOP" TargetMode="External"/><Relationship Id="rId785" Type="http://schemas.openxmlformats.org/officeDocument/2006/relationships/image" Target="media/image1.png"/><Relationship Id="rId786" Type="http://schemas.openxmlformats.org/officeDocument/2006/relationships/hyperlink" Target="http://mirror.al-eman.com/Islamlib/viewchp.asp?BID=272&amp;CID=129#TOP#TOP" TargetMode="External"/><Relationship Id="rId787" Type="http://schemas.openxmlformats.org/officeDocument/2006/relationships/image" Target="media/image1.png"/><Relationship Id="rId788" Type="http://schemas.openxmlformats.org/officeDocument/2006/relationships/hyperlink" Target="http://mirror.al-eman.com/Islamlib/viewchp.asp?BID=272&amp;CID=129#TOP#TOP" TargetMode="External"/><Relationship Id="rId789" Type="http://schemas.openxmlformats.org/officeDocument/2006/relationships/image" Target="media/image1.png"/><Relationship Id="rId790" Type="http://schemas.openxmlformats.org/officeDocument/2006/relationships/hyperlink" Target="http://mirror.al-eman.com/Islamlib/viewchp.asp?BID=272&amp;CID=129#TOP#TOP" TargetMode="External"/><Relationship Id="rId791" Type="http://schemas.openxmlformats.org/officeDocument/2006/relationships/image" Target="media/image1.png"/><Relationship Id="rId792" Type="http://schemas.openxmlformats.org/officeDocument/2006/relationships/hyperlink" Target="http://mirror.al-eman.com/Islamlib/viewchp.asp?BID=272&amp;CID=129#TOP#TOP" TargetMode="External"/><Relationship Id="rId793" Type="http://schemas.openxmlformats.org/officeDocument/2006/relationships/image" Target="media/image1.png"/><Relationship Id="rId794" Type="http://schemas.openxmlformats.org/officeDocument/2006/relationships/hyperlink" Target="http://mirror.al-eman.com/Islamlib/viewchp.asp?BID=272&amp;CID=129#TOP#TOP" TargetMode="External"/><Relationship Id="rId795" Type="http://schemas.openxmlformats.org/officeDocument/2006/relationships/image" Target="media/image1.png"/><Relationship Id="rId796" Type="http://schemas.openxmlformats.org/officeDocument/2006/relationships/hyperlink" Target="http://mirror.al-eman.com/Islamlib/viewchp.asp?BID=272&amp;CID=129#TOP#TOP" TargetMode="External"/><Relationship Id="rId797" Type="http://schemas.openxmlformats.org/officeDocument/2006/relationships/image" Target="media/image1.png"/><Relationship Id="rId798" Type="http://schemas.openxmlformats.org/officeDocument/2006/relationships/hyperlink" Target="http://mirror.al-eman.com/Islamlib/viewchp.asp?BID=272&amp;CID=129#TOP#TOP" TargetMode="External"/><Relationship Id="rId799" Type="http://schemas.openxmlformats.org/officeDocument/2006/relationships/image" Target="media/image1.png"/><Relationship Id="rId800" Type="http://schemas.openxmlformats.org/officeDocument/2006/relationships/hyperlink" Target="http://mirror.al-eman.com/Islamlib/viewchp.asp?BID=272&amp;CID=129#TOP#TOP" TargetMode="External"/><Relationship Id="rId801" Type="http://schemas.openxmlformats.org/officeDocument/2006/relationships/image" Target="media/image1.png"/><Relationship Id="rId802" Type="http://schemas.openxmlformats.org/officeDocument/2006/relationships/hyperlink" Target="http://mirror.al-eman.com/Islamlib/viewchp.asp?BID=272&amp;CID=129#TOP#TOP" TargetMode="External"/><Relationship Id="rId803" Type="http://schemas.openxmlformats.org/officeDocument/2006/relationships/image" Target="media/image1.png"/><Relationship Id="rId804" Type="http://schemas.openxmlformats.org/officeDocument/2006/relationships/hyperlink" Target="http://mirror.al-eman.com/Islamlib/viewchp.asp?BID=272&amp;CID=129#TOP#TOP" TargetMode="External"/><Relationship Id="rId805" Type="http://schemas.openxmlformats.org/officeDocument/2006/relationships/image" Target="media/image1.png"/><Relationship Id="rId806" Type="http://schemas.openxmlformats.org/officeDocument/2006/relationships/hyperlink" Target="http://mirror.al-eman.com/Islamlib/viewchp.asp?BID=272&amp;CID=129#TOP#TOP" TargetMode="External"/><Relationship Id="rId807" Type="http://schemas.openxmlformats.org/officeDocument/2006/relationships/image" Target="media/image1.png"/><Relationship Id="rId808" Type="http://schemas.openxmlformats.org/officeDocument/2006/relationships/hyperlink" Target="http://mirror.al-eman.com/Islamlib/viewchp.asp?BID=272&amp;CID=129#TOP#TOP" TargetMode="External"/><Relationship Id="rId809" Type="http://schemas.openxmlformats.org/officeDocument/2006/relationships/image" Target="media/image1.png"/><Relationship Id="rId810" Type="http://schemas.openxmlformats.org/officeDocument/2006/relationships/hyperlink" Target="http://mirror.al-eman.com/Islamlib/viewchp.asp?BID=272&amp;CID=129#TOP#TOP" TargetMode="External"/><Relationship Id="rId811" Type="http://schemas.openxmlformats.org/officeDocument/2006/relationships/image" Target="media/image1.png"/><Relationship Id="rId812" Type="http://schemas.openxmlformats.org/officeDocument/2006/relationships/hyperlink" Target="http://mirror.al-eman.com/Islamlib/viewchp.asp?BID=272&amp;CID=129#TOP#TOP" TargetMode="External"/><Relationship Id="rId813" Type="http://schemas.openxmlformats.org/officeDocument/2006/relationships/hyperlink" Target="javascript:openquran(111,1,1)" TargetMode="External"/><Relationship Id="rId814" Type="http://schemas.openxmlformats.org/officeDocument/2006/relationships/image" Target="media/image1.png"/><Relationship Id="rId815" Type="http://schemas.openxmlformats.org/officeDocument/2006/relationships/hyperlink" Target="http://mirror.al-eman.com/Islamlib/viewchp.asp?BID=272&amp;CID=129#TOP#TOP" TargetMode="External"/><Relationship Id="rId816" Type="http://schemas.openxmlformats.org/officeDocument/2006/relationships/image" Target="media/image1.png"/><Relationship Id="rId817" Type="http://schemas.openxmlformats.org/officeDocument/2006/relationships/hyperlink" Target="http://mirror.al-eman.com/Islamlib/viewchp.asp?BID=272&amp;CID=129#TOP#TOP" TargetMode="External"/><Relationship Id="rId818" Type="http://schemas.openxmlformats.org/officeDocument/2006/relationships/image" Target="media/image1.png"/><Relationship Id="rId819" Type="http://schemas.openxmlformats.org/officeDocument/2006/relationships/hyperlink" Target="http://mirror.al-eman.com/Islamlib/viewchp.asp?BID=272&amp;CID=129#TOP#TOP" TargetMode="External"/><Relationship Id="rId820" Type="http://schemas.openxmlformats.org/officeDocument/2006/relationships/image" Target="media/image1.png"/><Relationship Id="rId821" Type="http://schemas.openxmlformats.org/officeDocument/2006/relationships/hyperlink" Target="http://mirror.al-eman.com/Islamlib/viewchp.asp?BID=272&amp;CID=129#TOP#TOP" TargetMode="External"/><Relationship Id="rId822" Type="http://schemas.openxmlformats.org/officeDocument/2006/relationships/image" Target="media/image1.png"/><Relationship Id="rId823" Type="http://schemas.openxmlformats.org/officeDocument/2006/relationships/hyperlink" Target="http://mirror.al-eman.com/Islamlib/viewchp.asp?BID=272&amp;CID=129#TOP#TOP" TargetMode="External"/><Relationship Id="rId824" Type="http://schemas.openxmlformats.org/officeDocument/2006/relationships/image" Target="media/image1.png"/><Relationship Id="rId825" Type="http://schemas.openxmlformats.org/officeDocument/2006/relationships/hyperlink" Target="http://mirror.al-eman.com/Islamlib/viewchp.asp?BID=272&amp;CID=129#TOP#TOP" TargetMode="External"/><Relationship Id="rId826" Type="http://schemas.openxmlformats.org/officeDocument/2006/relationships/image" Target="media/image1.png"/><Relationship Id="rId827" Type="http://schemas.openxmlformats.org/officeDocument/2006/relationships/hyperlink" Target="http://mirror.al-eman.com/Islamlib/viewchp.asp?BID=272&amp;CID=129#TOP#TOP" TargetMode="External"/><Relationship Id="rId828" Type="http://schemas.openxmlformats.org/officeDocument/2006/relationships/image" Target="media/image1.png"/><Relationship Id="rId829" Type="http://schemas.openxmlformats.org/officeDocument/2006/relationships/hyperlink" Target="http://mirror.al-eman.com/Islamlib/viewchp.asp?BID=272&amp;CID=129#TOP#TOP" TargetMode="External"/><Relationship Id="rId830" Type="http://schemas.openxmlformats.org/officeDocument/2006/relationships/numbering" Target="numbering.xml"/><Relationship Id="rId831" Type="http://schemas.openxmlformats.org/officeDocument/2006/relationships/fontTable" Target="fontTable.xml"/><Relationship Id="rId8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4:42:00Z</dcterms:created>
  <dc:creator>Wael Salah</dc:creator>
  <dc:description/>
  <dc:language>en-US</dc:language>
  <cp:lastModifiedBy>Wael Salah</cp:lastModifiedBy>
  <dcterms:modified xsi:type="dcterms:W3CDTF">2003-07-15T15:08:00Z</dcterms:modified>
  <cp:revision>28</cp:revision>
  <dc:subject/>
  <dc:title>مجمع الزوائد ومنبع الفوائد</dc:title>
</cp:coreProperties>
</file>