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8B"/>
          <w:sz w:val="48"/>
          <w:sz w:val="48"/>
          <w:szCs w:val="48"/>
          <w:rtl w:val="true"/>
        </w:rPr>
        <w:t>مجمع الزوائد ومنبع الفوائد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علي بن أبي بكر الهيثمي</w:t>
        </w:r>
      </w:hyperlink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جلد العاشر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272&amp;CID=152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تابع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مناقب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قبائل العر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بني تمي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جهي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أحم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قيس وي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عبد القي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أز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بني ناج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دو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عنز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بني عام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2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نخ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2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بني عبي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2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عرب مض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2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عرب عم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2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فضل العر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2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أهل الحجاز وجزيرة العرب والطائ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2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أهل الي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فضائل الش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أهل اليمن والش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فضل الش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فضل مدائن الش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أبدال وأنهم بالش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جعلهم الله معونة للش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مصر وأهل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خراسان ومرو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كوف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ناس من أبناء فار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حبش والسود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3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من آمن بالنبي صلى الله عليه وسلم ولم ي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3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فضل الأ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3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فضل الأ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3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ه في فضل الأ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3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فضل الجبال والأنه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3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سب الصحابة أو يطعن على السل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3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ذم من القبائل وأهل البد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72&amp;CID=154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أذكار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ضل ذكر الله تعالى والإكثار م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مجالس ال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ذكر الله تعا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ذين إذا رؤوا ذكر 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بقاع التي يذكر الله تعالى علي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لم يذكر الله تعا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لم يكثر ذكر الله تعا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ذكر الله تعالى في الأحوال كلها والصلاة والسلام على النبي صلى 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يه و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ذكر نعم الله تعا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ذكر الله تعالى في الغافل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ذكر الخف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4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فضل لا إله إلا 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4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لا إله إلا الله وحده لا شريك 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4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ول إذا أراد أن يعتق من الن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4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هلل مائة أو أكث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4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لا إله إلا الله والله أك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4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أشهد الله تعالى وملائكته على التوحيد ورسالة نبينا محمد صلى 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يه و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4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قال لا إله إلا الله وسبحان الله وبحمد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4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باقيات الصالحات ونحو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جامع في التسبيح والتحميد وغير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سبحان الله وبحمده وما ضم مع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حث على التسبيح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فسير التسبيح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ق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بحان الله العظي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حم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لا حول ولا قوة إلا ب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ما جاء من أذكار الصلاة وما بعد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أذكار عقب الصل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استغفار عقب الصلو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ول بعد ركعتي الفج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5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فعل بعد صلاة الصبح والمغرب والعص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5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ول بعد صلاة الصبح والمغر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5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دعاء في الصلاة وبعد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ول إذا أصبح وإذا أمس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ول إذا آوى إلى فراشه وإذا انتب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إذا تعار من اللي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رأ في اللي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ول إذا أرق أو فز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بيت على طها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ول إذا دخل منزله وإذا خرج م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ول إذا دخل السوق وإذا رجع م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أذكار السف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ول إذا خرج لسفر أو رجع م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طلب الدعاء في السف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7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ول إذا نهض للسف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7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ول عند الودا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7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أذكار ركوب الدابة ونحو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7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ول إذا ركب دا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7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ول إذا عثرت الدا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7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ول إذا ركب البح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7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ول إذا انفلتت دابته أو أراد غوثاً أو أضل شيئ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7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ول إذا نزل منزل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7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ول إذا أشرف على مكان مرتف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7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تحصل به البركة في الزا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7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ول إذا تغولت الغيل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7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ول إذا رأى قر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7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ول إذا هاجت الريح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7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ول إذا سمع صوت الرع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7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ول إذا حضر العدو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7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ول إذا أصابه 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7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استرجاع وما يسترجع عند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7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ول إذا خاف سلطان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7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ول إذا وقعت كبي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7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ول إذا رأى مبت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7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ول إذا رأى الكوكب ينقض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7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ول عند الحري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7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ول إذا طنت أذ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7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ول إذا نظر في المرآ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7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ول إذا رأى الهل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7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ول إذا رأى ما يعجب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7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ول إذا سئل عن حا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7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رب مركوبة أكثر ذكراً لله من راكب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7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ول إذا دخل كنيسة أو رأى شيئاً من آلات الكف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7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ول إذا اشترى خادماً أو دا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7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كفارة المجل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7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الاستعاذ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7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استعاذة من الشيط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7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استعاذ بالله فقد عاذ بمعاذ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7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ستعاذ م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7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استعاذة إذا سمع نهاق الحمير أو نباح الكل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7" \l "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مضاعفة الحسن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7" \l "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هم بحسنة أو عملها ومضاعفة الحسن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7" \l "s4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ضاعفة الحسن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72&amp;CID=158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أدعي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دعاء ينفع مما نزل ومما لم ينز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ترك الدع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عجز عن الدع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طلب الدع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استنصار بالدع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كراهة الاستعجال في الدع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نتظار الفر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دعوا وأنتم موقنون بالإجا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حسن الظن بالله تعا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8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قبول دعاء المس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8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8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قدرة الله تعالى واحتياج العبد إليه في كل شي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8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سأل الله خيراً فلا يصرفه عن غي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8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ؤال العبد حوائجه كلها والإكثار من السؤ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8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إعادة الدع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8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ؤخر عن العب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8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ا يتمناه العب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8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لا يرد دعاؤهم من مظلوم وغائب وغير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8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دعاء المرء لأخيه بظهر الغي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8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دعاء المرء لنفس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8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دعاء الولد لوالد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8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دعاء المرء لأخيه بظهر الغي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8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سؤال بوجه الله الكري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8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دعو وفي يده حج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8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وقات الإجا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8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الصلاة على النبي صلى الله عليه وسلم ونحو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8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ا يستفتح به الدعاء من حسن الثناء على الله سبحانه والصلاة على النب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حمد صلى الله عليه و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8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صلاة على النبي صلى الله عليه وسلم في الدعاء وغي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8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كيفية الصلاة عليه وما يضم إلي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8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صلاة عليه صلى الله عليه وسلم عند الصباح والمس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8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ذكر عنده فلم يصل عل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8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صلاة على غي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8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دعاء بالأعمال الصالح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8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دعاء عقيب الصلو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8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رفع البصر عند الدع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8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إشارة في الدعاء ورفع اليد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8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أمين على الدع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8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حث على طلب الج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8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اجتهاد في الدع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أدعية المأثورة عن رسول الله صلى الله عليه وسلم التي دعا بها وعلم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دعاء آدم صلى الله عليه وس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دعاء موسى صلى الله عليه وس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دعاء داود صلى الله عليه وس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دعية الصحابة رضي الله عن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طلب الدعاء من الصالح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دعاء لقضاء الد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دعاء من أصابه هم أو حز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ول إذا خاف سلطان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9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دعاء الاستخا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9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ول عند الودا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9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استعاذ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72&amp;CID=160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توب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ما يخاف من الذنو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ا يحتقر من الذنو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صر على الذن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عوقب بذنبه في الدني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حزن كفا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ستره الله تعالى فيفضح نفس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ستره الله تعالى في الدني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لم يتب لم يتب عليه، ومن لا يرحم لا يرحم، ومن لم يغفر لم يغفر 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سمح يسمح 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مذنبين من أهل التوحي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خاف من ذنوب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فضل التوبة والحث علي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و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حث على التو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قرب بالتو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إلى متى تقبل توبة العب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دامة على الذن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وبة إلى الله تعا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إخلاص التوبة من الذن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ائب من الذنب كمن لا ذنب 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كف عن الذنو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من يستغفر ويتوب كلما أذن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مؤمن نساء إذا ذكِّر ذكَ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مؤمن يسهو ثم يرج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مؤمن واه راق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عمل الحسنات بعد السيئ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لتمس رضا الله تعا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أعمار الأ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طول عمر المؤمن والنهي عن تمنيه المو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طال عمره من المسلم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أعمار هذه الأ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مني الموت لمن وثق بعمله وتمنيه عند فساد الزم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شاب في الإسل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الاستغفار ونحو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صلى ثم استغف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استغف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عجلة بالاستغف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إكثار من الاستغف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وقات الاستغف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كيفية الاستغف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ستغفار الولد لوالد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استغفار للمؤمنين والمؤمن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استغفار لأهل الكبائر من المسلمين وما جاء في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وعد الله تعالى ووعيد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علم أن الله يغفر الذن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أذنب فعلم أن الله تعالى اطلع عل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4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مغفرة الله تعالى للذنوب العظام وسعة رحم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4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رحمة الله عز وج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5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له أرحم بعباده المؤمنين من الوالدة بولد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5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ه في رحمة الله تعا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5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قوله تعا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 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ا عبادي الذين أسرفوا على أنفسهم لا تقنطوا من رح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له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5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سعة رحمة الله تعا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5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ه في سعة رحمة الله ومغفرته للذنوب وقوله صلى الله عليه وس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ذنبوا لذهب الله بك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5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ه في سعة رحمة الله تعا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5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عتقاء الله تعا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5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كلكم يدخل الجنة إلا من شرد على الله شراد البعير على أه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5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جلوا الله يغفر لك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5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كثرة ذنوب بني آد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6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كلام بني آد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6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حسنات العبد وسيئا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0" \l "s6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عمل حسنة أو سيئة أو هم بشيء من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72&amp;CID=161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زهد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فكر في زوال الدني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الموعظة ونحو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مواعظ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إيجاز في الموعظ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الرياء ونحو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ري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ه في الرياء وخفائ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1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ول إذا خاف شيئاً من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1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رضي الناس بسخط 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1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أسر سريرة حسنة أو غير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1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كراهية إظهار العم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1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لو عمل أحد في صخرة صماء خرج عمله إلى النا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1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حتقار العبد عمله يوم القيا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1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ك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1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جمود العين وقسوة القل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1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ي الجلساء خي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1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إذا ذكرتم بالله فانتهو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1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طاعة المخلوق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1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نظر الملائكة إلى أهل الطاعة وغير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1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لولا أهل الطاعة هلك أهل المعص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1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عظة الخاصة وغير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1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المواعظ ونحو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1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جامع في المواعظ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1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1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1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1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قبل الموعظة وغي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1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أخرى في المواعظ ونحو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1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عرض لنفحات رحمة 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1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ه في المواعظ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1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ه في عظة الخضر موسى عليهما السل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1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ه في المواعظ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1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ه في المواعظ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ا يخاف من الغن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ليس الغنى عن كثرة العرض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إنفاق والإمسا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طمع ونحو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لا يشبع من الدني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لا يملأ جوف ابن آدم إلا التر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ستعين بالنعم على المعاص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خاف على الغني من ماله وغي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دنيا حلوة خض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أحب الدني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همّ الدنيا والآخ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كانت نيته وهمته للدنيا والآخ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2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2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طم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2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أحب الدني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2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حب المال والشر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2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متنعمين والمتنطع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2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حسب الإنسان وكرم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2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التبق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2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مال الإنسان وعمله وأه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2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اقتصا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نحو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2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اقتصا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2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ه في الاقتصا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2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كفي ابن آدم من الدني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كره الدني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رك الدنيا لأهل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ا يرتفع من أمر الدني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أمل والأج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قل وكفى خيراً مما كثر وأله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قل ماله وكثرت عيا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قنا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صبر على العيش الشديد ولم يشك إلى النا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رضى بما قسم 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مدح من قلة الم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ضل الفقر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3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ب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3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لا يؤبه 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3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ا يتمناه الغني في الآخ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3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صير إليه الفقير المؤمن والغني الكاف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3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اجتمع عليه فقر الدنيا وعذاب الآخ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3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ُسأل عنه العبد يوم القيا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3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ا يشتهيه الفقير ولا يقدر عل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3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التواضع للأغني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3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فراس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3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عادن التقوى قلوب العارفين والصالح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3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ولاية لله عز وج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3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أتقي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3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عج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3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آذى أولياء 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3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ا يصلح للمؤمنين على الغنى والفق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3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لا صبوة له ومن ينشأ في العباد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3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تشبه من الشباب بالكهول وغير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3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تشبه بقوم فهو من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3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محبة والبغضة والثناء الحسن وغي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3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حب الناس إلى الله أحبهم إلى النا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3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طلب رضا الله تعا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3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رضي الله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3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أهل البيت يتتابعون في الجنة والن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الألف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أرواح جنود مجندة فما تعارف منها ائتل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مؤمن يألف ويؤل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المح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ح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حب لله تعا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حبة النبي صلى الله عليه وس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أحب مسلماً لله أحبه الآخ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سلم على من يحبه 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نظر إلى أخيه نظرة مود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تواد اثنان فيفرق بينهما إلا الذن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4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أحب أهل الش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4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تلين لهم القلو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4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ي المتحابين أفضل وأحب إلى 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4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متحابين في الله عز وج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4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ود يتوار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4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مرء مع من أح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4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أحب أحداً فليعلم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4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حكمة والمروء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4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لم تكن فيه تقوى تحجزه عن المحار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4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تفرغ للعبادة ملأ الله قلبه غن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4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حي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4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حياء من الله عز وج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4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لم يستح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4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شكر والص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4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تواض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4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إيث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4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إذا أحب الله تعالى عبداً حماه الدني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4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زهد في الدني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4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يأس مما في أيدي النا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4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هوان الدنيا على 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4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ثل الدنيا مع الآخ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4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ثل الدني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4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دنيا دار من لا دار 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4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دنيا سجن المؤ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4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أصبح معافى آمن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4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صحة والفراغ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4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عمل الس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4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جانبة أهل الغض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4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قيدها وتوك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4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طلب الحلال والبحث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4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أكل حلالاً أو حرام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4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فقة من الحلال والحر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أكل شيئاً يعلم أنه حر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كل التراب خير من أكل الحر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نبت لحمه من الحر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ور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ورع عن الشبه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أكل طيباً حلال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فضل الورع والزه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ترك شيئا لله تعا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شه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كلام والصم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5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ا يحتقره الإنسان من الكل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5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صمت وحفظ اللس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5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وكل وقيدها وتوك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5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عز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5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خوف والرج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5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اعة وسا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5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ذكر المو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5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حز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5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اقشعر من خشية 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5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علامة البراءة من النفا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5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زود من الدنيا للآخ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5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نتهاء الدنيا واقتراب السا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5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ا بقي من الدنيا وفيما مضى م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5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قرب السا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عيش رسول الله صلى الله عليه وسلم والسل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72&amp;CID=167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بعث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مارات الساعة وقيام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فخ في الصو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قيام الساعة وكيف ينبتو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يبعث الناس على نيات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كيف يحشر النا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مو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موت وفيما يكون بعد المو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هول المطلع وشدة يوم القيا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7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7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كيف يبعث المؤمنون يوم القيا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7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خفة يوم القيامة على المؤمن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7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جامع في البع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7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كثرة هذه الأمة وعلامتها في الآخ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7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طي السماوات والأرضين وتبديل الأرض بغير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7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حس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قصاص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ستره الله في الدني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تكفل لله تعالى عنهم لغرمائ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ليس أحد ينجيه عم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حتقار العبد عمله يوم القيا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ول الله تعالى للمؤمن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ميزان والصراط والورو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حوض النبي صلى الله عليه وس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الشفا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شفا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ه في الشفا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أول من يشفع ل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شفاعة أبينا آدم عليه الصلاة السل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شفع من الأنبياء وغير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شفاعة الأعم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شفاعة الصالح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شفاعة الولد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9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رحمة الله تعا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72&amp;CID=170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صفة أهل النار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لقي النار أهل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بعد قعر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زيادة أهل النار من العذ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نفس أهل الن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بكاء أهل الن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عظم خلق الكافر في الن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أهل النار وعلامتها وأول من يكسى حلل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0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في كبره يدخل الن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0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أكثر أهل الن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0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لا يدخل النار إلا من يشفي غيظه بسخط 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0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فاوت أهل النار في العذ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0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قتل نفسه بشيء عذب ب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0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دخل النار متى يخر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0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خلود لأهل النار في النار وأهل الإيمان في الج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72&amp;CID=171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أهل الجن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بناء الجنة وصفت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سعة أبواب الج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جنات الفردو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لكل عمل من الخير باب من أبواب الج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كيف الإذن بدخول الج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كيف يدخل أهل الجنة الج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شكر أهل الجنة لله تعالى الذي هداهم للإسل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تربة الج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1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دخل الجنة من النس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1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أهل الجنة منزلة وآخر من يدخلو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1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كثر أهل الجنة الب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1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أهل الجنة من هذه الأ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1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كثرة من يدخل الجنة من أمة نبينا محمد صلى الله عليه وس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1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ثان منه في كثرة من يدخل الجنة من هذه الأ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1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دخل الجنة بغير حس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1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أواغئل أهل الج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1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أوائل من يقرع باب الج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1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لا يدخل أحد الجنة إلا برحمة 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صفة الجنة وما فيها من الخي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تربة الج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نوق الج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خيل الج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ول طعام أهل الج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ا أعده الله سبحانه وتعالى لأهل الج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ثياب الج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وضع سوط في الجنة خير من الدني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هل الجنة لا ينامو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زرع أهل الج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هل الجنة لا يتبايعو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2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أكل أهل الجنة وشربهم وشهوات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2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نساء الج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2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نساء أهل الجنة من الحور العين وغيره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2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دخل الجنة من عجائز الدني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2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درجات الج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2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غرف الج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2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كيف يصير لون الأسود في الج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2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قوله تعالى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ساكن طيبة في جنات عد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2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زيارة الإخوان في الج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2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رؤية أهل الجنة لله تبارك وتعالى ورضاه عن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2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ازل المتحابين في الله تعا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2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كفارة المجل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72&amp;CID=172" \l "s2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خاتمة الكتاب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2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ات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د العا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ابع كتاب المنا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قبائل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خالد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ريش والأنصار وأسلم وغف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غفار وأ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من أش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هي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جهينة وأشج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اء موالي، ليس لهم من دون الله ولا رسوله م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من رواية إسماعيل بن عياش عن يحيى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وهي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والأنصار وجهينة ومزينة وأسلم وغفار وأشجع وسليم أوليائ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م ولي دون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بنحوه، ورجال البزار رجال الصحيح غير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بن محمد بن عبد الله وهو ثقة وفيه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 وسلم ف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العرب يتفاخرون فيما بينهم، فدخلت ع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يا أبا الدرداء الذي أسمع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تفاخر فيما بينها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در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اخرت ففاخر بقريش، وإذا كاثرت فكاثر ببني تميم، وإذا حاربت فحارب بقيس، أل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ها كنانة، ولسانها أسد، وفرسانها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درداء إن لله فرسان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ئه يحارب بهم أعداءه، وهم الملائكة، وله فرسان في أرضه يحارب بهم أعداءه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درداء إن آخر من يقاتل عن الإسلام حين لا يبقى إلا ذكره وع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لا يبقى إلا رسمه لرجل م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ي قيس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سليمان بن أبي كريم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القبائل عن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فسألوه عن بني عا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 أزهر، يأكل من أطراف الش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وه عن هواز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رة تنبع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وه عن بني تمي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دام، رجح الأحلام، عظماء الهام، أشد الناس على الدجال في آخر الزمان، هض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راء لا يضرها من ناوأ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لام بن صبيح وثقه ابن حبان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عبس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ض يوماً خيلاً وعنده عيينه بن حصن بن بدر الفزاري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فرس بالخيل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ي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فرس بالرجال منك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ذا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رجال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ون سيوفهم على عواتقهم، جاعلي رماحهم على مناسج خيولهم، لابسي البرد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، بل خير الرجال رجا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، والإيمان يمان إلى لخم وجذام وعاملة، ومأكول حمير خير من أكلها، وحضرموت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الحارث، وقبيلة خير من قبيلة، وقبيلة شر من قبيلة، والله لا أبالي أن ي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ان كلاهما، لعن الله الملوك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داء ومخوساء ومشرحاء وأبضعة وأخ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ّ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ربي عز وجل أن ألعن قريشاً فلعنتهم، وأمر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ي عليهم مرتين فصليت عليهم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ية عصت الله ورسوله غير قيس وجعدة و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سلم وغفار وأخلاطهم من جهينة خير من أسد، وت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طفان وهوازن عند الل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قبيلتين في العرب نجران وبني تغلب، وأكثر القب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نة مذحج ومأك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أك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 أ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ضى خير ممن ب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يمان، وحضرموت خير من بني الحارث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لي أن يهلك الحيان كلاهما فلا قيل ولا ملك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متصلاً ومرسلاً، والطبراني وسمى الساقط بسر بن عبيد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جميع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عبس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ت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وماً خيل وعنده خيل وعنده عيينة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فرس بالخيل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ي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كن أفرس بالخيل مني فأنا أ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جال من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ير الرجال رجال لابسو البر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عوا السيوف على عواتقهم، وعرضوا الرماح على مناسج خيولهم، رجال ن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، بل هم أهل اليمن، الإيمان يمان إلى لخم وجذ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لة، ومأكول حمير خير من أكلها، وحضرموت خير من بني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يل ولا ملك ولا ق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السمط إلى عمرو بن عب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موت خير من بني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 سم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ت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ن رسول الله صلى الله عليه وسلم الملوك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داء ومخو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ضعة ومشرخاء وأختهم العمردة، وكانت تأتي المسلمين إذا سجدوا فترك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أمر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عن قريشاً فلعنتهم مرتين، ثم أمرني أن أصلي عليهم مرتين فصليت عليهم مرتين،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ائل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حج وأسلم وغفار ومزينة، وأخلاطهم من جهينة خير من بني أ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يم وهوازن وغطفان عند الله يوم القيامة، وأنا لا أبالي أن يهلك الحيان كلا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ني أن ألعن قبي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م بن مر سبعاً فلعنتهم وبكر بن وائل خمساً، وعصية عص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إلا مازن وقيس قبيلتان لا يدخل الجنة منهم أحداً أبداً مناعش وملاد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أنهما قبيلتان تاهتا اتبعتا المشرق في عام جدب، فانقطعتا في ناحية من الأرض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ل إليهما، وذلك في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بكر بن سهل الدمياطي،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وهو مقارب الحال، و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، وبقية رجاله رجال الصحيح، وقد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حوه بإسناد جيد عن شيخين 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نا يعرض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عليه عيينة بن حصن فقال ل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بصر مني بالخيل، وأنا أبصر بالرجال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رجال خي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يحملون سيوفهم على عواتق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ضون رماحهم على مناسج خيولهم، ويلبسون البرود من أهل ن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، بل خير الرجال رج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، الإيمان 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قبيلة في الجنة مذحج، ومأكول حمير خير من أكلها، وحضرموت خير من كندة، ف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ملوك الأربعة جمداء ومشرخاء ومخوساء وأبضعة وأختهم العم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 إلا أن خالد بن معدان لم يسمع م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عبسة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لى السكون والسكاسك، وعلى خول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ية، وعلى الأملوك أ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عبد الرحمن بن يزيد بن موهب ولم أعر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الباهلي أنه سمع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خيار الناس الأملوك أملوك حمير وسفيان وال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ع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طفيل الكن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رجل يخبرني عن مض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من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خب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يا رسول الله، أما وجهها الذي فيه سمعها وبصرها فهذا الحي من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ها الذي تعرب به في أنديتها فهذا الحي من بني أسد بن 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اهلها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 من بني تميم بن 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رسانها فهذا الحي من قيس عي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كالمصد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سلم وغفار ورجال من مزينة وحهينة خير من الحلي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ط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ي عامر بن صعص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يينة بن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ئن أكون في هؤلاء في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غطفان وبني عا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لي من أن أكون في هؤلاء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إبراهيم بن محمد بن جناح ولم أعرفه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م إن كان الحليفان من أسلم وغفار خير من الحليفين أ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طفان، أترونهم خسرو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م إن كان الحليفان مزينة وجهينة خير من أسد وغطفان وهوا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يم وبني عامر بن صعصع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يينة بن بدر بن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ن أكو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في النار أحب إلي من أن أكون مع هؤلاء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ه أن ينظر إلى أحمق مطاع فلينظر إ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حسن بن أبي جعف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الأنصاري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سلم وغفار ومزينة وأشجع وجهينة ومن كان من بني كعب موالي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والله ورسوله مول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، وهو عند مسلم إلا أنه جعله مكان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،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بني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عب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رجال الصحيح غير موسى بن طلحة بن عبد الله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قل بن سنان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ار وأسلم وجهينة ومزينة موالي لله عز وجل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رز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سالمها الله، وغفار غفر الله لها، ما أنا قلته ولكن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ق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أبو يعلى والطبراني باختصار عنهما وأساني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ة بن الأكوع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سالمها الله، وغفار غفر الله لها، ما أنا قلته ولك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عمر بن راشد اليمامي وثقة العجلي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، وبقية 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سند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سالمها الله، وغفار غفر الله لها، وتجيب أجابت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أبو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أسود أنت 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ذكر تجي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واه البزار بنحوه وإسنادهما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سالمها الله وغفار غفر الله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رصا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سالمها الله وغفار غفر الله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 أن رسول الله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غفار وأسلم كانوا لكثير من الناس فتنة،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 ما جعله الله أول الناس، وأنها غفارغفر الله لها، وأسلم سالمه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باختصار عنه، وفي إسناد البزار يوسف بن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تي وهو ضعيف، وفي إسناد الطبراني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بد الله بن عبد الرحمن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رسول الله صلى الله عليه وسلم إلى عصابة قد أقبل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كم الأزد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جوهاً، وأعذبها أفواهاً، وأصدقها ل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ر إلى كبكبة قد أقبل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وائل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بر كسيرهم، وآو طريد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ض برهم، ولا ترني منهم سائ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سليمان بن داود الشاذكون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بني ت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أنه كان عليها رقبة من ولد إسماعيل فجاء سب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لان، فأرادت أن تعتق منهم، فنهاها النبي صلى الله عليه وسلم، ثم جاء سبي من م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العنبر، فأمرها النبي صلى الله عليه وسلم أن تعتق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بنحوه،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ى عائشة محرر من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، فقدم سبي بلعنبر فأمرها النبي صلى الله عليه وسلم أن تعتق منهم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عليه محرر من ولد إسماعيل فلا يعتق من حمير أ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 بن عا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إسماعيل بن أبي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حمي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كبر من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باختصار عنه، وفيهما علي بن عابس الكوف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ى عائشة محرر من ولد إسماعيل، ف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 من بني العنبر، فأمرها النبي صلى الله عليه وسلم أن تعتق منهم، أو قا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شيخه أحمد بن عبد الله بن أبي السفر وهو ثقة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بيب بن ثعل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عليه رقبة من ولد إسماعيل فليعتق من بني الع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لطبراني وفيه عبد الله بن زبي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وقع في الأص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مكبراً كما ذكره ابن أبي حاتم وابن حبان في ثقات التابعين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ذؤيب أ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أريد عتيق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إسماعيل قصداً، فقال لها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ظري حتى يجيء فيء العنبر غ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فيء العنبر، فقال لها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ي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صباح ملاح، لا تخبأ منهم الرؤ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 جدي رديحاً، وأخذت ابن عمي سمرة، وأخذت ابن ع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خيا، وأخذت خالي زبي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فع النبي صلى الله عليه وسلم يده فمسح بها رؤوسهم وبرك عليه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يا عائشة من ولد إسماعيل قص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ي أربعة غ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تمي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ضخام الهام، ثبت الأقدام، نصار الحق في آخر الزمان، أشد ق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من طريق سلام عن منصور بن زاذان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سلام المدائني وهو لين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ضرب النبي صلى الله علي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ف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وا بني ت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وى عن النبي صلى الله عليه وسلم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جه، وفيه عبيدة بن عبد الرحمن ذكره ابن أبي حاتم ولم يجرحه أحد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رنا بهجم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هذه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ي العنبر، 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قو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المقدام بن داود وهو ضعيف، وقال ابن د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 في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كرمة بن خالد أن رجلاً نال من بني تميم عنده، فأخذ ك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صى ليحصب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فلان رجل من أصحاب النبي صلى الله علي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ماً ذكروا عند النبي صلى الله عليه وسلم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طأ هذا الحي من بني ت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ذا الأمر، فنظر رسول الله صلى الله عليه وسلم إلى مزي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بطأ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طأ هؤلاء القوم من بني تميم بصدقا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ت نعم حمر وسود لبني تميم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ل رجل من بني تميم عند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 لبني تميم إلا خيراً فإنهم أطول الناس رماحاً على 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4"/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جه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في فضل القبائل ذكر جهينة مع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برة بن معبد صاحب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عند معاوية جماعة من أفناء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حدث كل رجل بمكرمة قومه، و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من فضل، فحدث كل القوم حتى انتهى الحديث إلى فتى من جهينة، فحدث بحديث عج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ه فالتفت إليه عمران بن حص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يا أخا جه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يك كله، فأ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ينة مني وأنا منهم، غضبوا لغضبي ورضوا لرضائي، أغضب لغض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ضى لرضائهم، من أغضبهم فقد أغضبني، ومن أغضبني فقد أغض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عاوية بن أبي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إنما جاء الحديث في قريش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كذبني معاوية بن حر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مني لقولي في جه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و أني كذبت لكان قو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كذب لقومي من مز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كني سمعت وأنت مي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يوم لو است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وم مني وأنا م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ينة يوم خاصمه عي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غضبوا غضبت وفي رضا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ائي منه ليست من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كانوا كذكوان ورع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حيين من سلفي جه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حارث بن معبد ولم أعرف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5"/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أح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طارق بن ش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وفد بجيلة ع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وا البجليين وابدؤوا بالأحمس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لف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نظر ما يقول لهم رسول الله صلى الله عليه وس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خمس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م صل علي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لهم بارك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رق الذي 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وفد أحمس ووفد قيس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دؤوا بالأحمسيين قبل القيس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ا لأحم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في أحمس وخيلها ورج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أحمد، وروى الطبراني بعض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دؤ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حمسيين قبل القيس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الد بن عرفط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اً يدي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على خيل أحمس ورج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6"/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قيس و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الب بن أبح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قيس عن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قي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ترحم على قيس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نه كان علي دين أبينا إسماعيل بن إبراهيم خليل الله، يا قيس 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يمن حي قي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يساً فرسان الله في الأرض، والذي نفسي بيده ليأ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اس زمان ليس لهذا الدين ناصر غير قيس، إنما قيس بيضة تفلقت عنا أهل البي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يساً ضراء الله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س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7"/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عبد ال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أهل المشرق عبد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فيه وهب بن يحيى بن زمام ولم أعرفه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أهل المشرق عبد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وح بن مخلد أنه أتى النبي صلى الله عليه وسلم وهو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أن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ن ضبيعة من ربيعة، 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ربيعة عبد القيس، ثم الحي الذي أنت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ضع معه في جلبتين إلى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ضع معه في جي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حجيج من ظلم عبد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8"/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أز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قوم الأزد، طيبة أفواههم، برة أيمانهم، نقية قلو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لحة بن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مرضعون أهل 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أز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نبسة مولى طلحة بن داود ولم أعرفه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رسول الله صلى الله عليه و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 من العرب يدعوهم إلى الإسلام، فلم يقبلوا الكتاب ورجعوا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أخبرو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ي لو بعثت به إلى قوم بشط عمان من أزد شنو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لم لقب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ث رسول الله صلى الله عليه وسلم إلى الجلند يدعوه إلى 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ه وأسلم، وبعث إلى رسول الله صلى الله عليه وسلم بهدية فقدمت، وقد قبض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، فجعل أبو بكر الهدية مورثاً وقسمها بين فاطمة و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 بن صالح الأزد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شر بن عصمة صاحب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د مني وأنا منهم، أغضب لهم إذا غضبوا، وأرضى له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عاوية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ال ذلك لقريش، فقال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أ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ول الله صلى الله عليه وسلم‏؟‏ لو كذبت عليه جعلتها لق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فضل القب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الأز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9"/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بني ناج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س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وقا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بني ناج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نهم وهم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متصلاً ومرسلاً باختصار، عن ابن أخ لسعد ولم يسمه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ع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سعد بن إبراهيم عن بني ناج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ون عن سعيد بن زيد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 إلا أن سعد بن إبراهيم لم ي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10"/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د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مائة من دوس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ً أحسن الناس وجوهاً، وأطيبهم أفواهاً، وأعظمهم أم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مرو بن صالح الأزد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11"/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عن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مة بن سعد أنه وفد إلى رسول الله صلى الله عليه وسل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ة من أهل بيته وولده، فاستأذنوا عليه، فدخلو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فد عنز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 بخ بخ بخ، نعم الحي عنزة، مبغي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ون، مرحباً بقوم شعيب، وأختان موسى، سل يا سلمة عن حاج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ئلك عما علي في الإبل والغن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ن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، ثم جلس عنده قريباً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نصراف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عدا أن قام لينصر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رزق عنزة كفافاً لا فوتاً ولا إسرا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باختصار ع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رزق عن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تاً لا سر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نظلة بن نعيم أن عمر بن عصام جاء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ر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ذكر لك أمير المؤمنين عمر حين قدمت عليه في قومك عنز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‏؟‏ وممن أنت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أنا حنظلة بن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ز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زة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ي 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ذكر قومك ذات يوم، فقال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ما عنزة‏؟‏ فأشار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المشر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 من ههنا، مبغي عليهم منصو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في الكبير، والبزار بنحوه باختصار عنه، وا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ط، وأحمد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غضبان بن حنظلة أن أباه وفد على عمر و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ظ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 إسنادي أبي يعلى رجاله ثقات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2"/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بني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جح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 النبي صلى الله عليه وسلم بالأبط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قبة له حمراء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عام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ً أنتم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ً 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الطبراني في الكبير والأوسط باختصار عنه، وأبو يعلى أيض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حجاج بن أرطاة وهو مدلس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3"/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نخ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دعو لهذا الحي من النخع،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ني عليهم حتى تمنيت أني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،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14"/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بني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زيد بن معب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دت ع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ني عن الي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العدل من أهل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دت أن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ن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ؤل، ثم كرهت أن أكذب نبي الله صلى الله عليه وسلم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ل منهم في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، أرض ثبتت على شد ولن ت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ب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عملون بأيديهم ويؤاكلون عبي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5"/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عرب م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ختلف الناس فالعدل في م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يق عبد الله بن المؤمل، عن المثنى بن الصبا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ضعيف وقد وث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6"/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عرب 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ل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جل منا من طاحية مهاجراً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رح بن أسد، فقدم المدينة بعد وفاة رسول الله صلى الله عليه وسلم بأيام، فرآه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ه غري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أنت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عما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عما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بيده فأدخله على أبي بك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أهل الأرض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علم أرضاً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ن ينضح بناحيتها البحر، لو أت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ي ما رموه بسهم ولا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لمازة بن زبار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يعلى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7"/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فضل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طا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أوصيك بالعرب خيراً، أوصيك بالعرب خ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د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لى صدر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، ورجال البزار وثقوا على ضع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وا العرب 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ي عربي، والقرآن عربي، وكلام أه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ان أه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علاء بن عمرو الحنفي وهو مجمع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دعوت للعرب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من لقيك منهم معترفاً بك فاغف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ام حياته، وهي دعوة إبراهيم وإسماع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ما ال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واء الحمد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بيدي، وإن أقرب الخلق من لوائي يومئذ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روى البزا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من لقيك منهم مصدقاً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قناً فا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ربي، والقرآن عربي، ولسان أهل الجنة 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عزيز بن عمرا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ما أنزل الله وحياً قط على نبي بينه وبين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بية، ثم يكون هو بعد يبلغه قومه ب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ليمان بن أرق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 قريش إيمان، وبغضهم كفر، وحب العرب إيمان، وبغضهم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عرب فقد أحبني، ومن أبغض العرب فقد أبغض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هيثم بن جماز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غض العرب إلا 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وفيه زيد بن جبير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غض العرب مؤمن، ولا يحب ثقيفاً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هل بن عام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لت العرب ذل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حمد بن الخطاب البصري، ضعفه الأزدي وغيره و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8"/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أهل الحجاز وجزيرة العر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ط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رير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بليس قد يئ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بد في أرض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حصين بن عمر الأحمسي، وثقه العجلي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وعبادة بن الصامت 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حدث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يطان قد يئس أن يعبد في جزيرة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أبيات بالحجاز أبقى من عشرين بيتاً 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ظ القلوب والجفاء في أهل المشرق، والإيمان يمان، والسكي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 أهل 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بن أبي الزناد وفيه خلاف،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ملك بن عباد بن جعفر أنه س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أشفع له من أمتي يوم القيامة أهل المدينة وأهل مكة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الأوسط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إخراج أهل الكفر من جزيرة العرب في كتاب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يطان قد يئس أن يعبد في جزيرة العرب، ولكن قد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حق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يطان قد أيس أن يعبد بأرضكم هذه، ولكن قد رضي 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ق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عباس بن عبد المط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برأ الله هذه الجزيرة من الشرك ما لم تضلهم الن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أبو يعلى بنحوه والطبراني في الأوسط، ورجال أبي 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ولة بنت حكيم أن رسول الله صلى الله عليه وسلم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ضناً ابني ابنت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كم تجبنون وتبخلون، وإنكم لمن ريحان الله، وإن آخر وط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ها الله ب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خالياً عن ذكر 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وطأة وطئها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غزوة غزاها النبي صلى الله عليه وسلم الطائف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طأنكم وطأة المتا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ا ثقات إلا أن عمر بن عبد العزيز لا أعلم له سماع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على بن مرة أنه جاء الحسن والحسين يستبقان إ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مهما إ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لد مبخلة مجبنة، وإن آخر وطأة وطئها الله ب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غير 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وطأة وطئها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9"/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أهل 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بير بن مطعم أن رسول الله صلى الله عليه وسلم رفع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م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كم أهل اليمن كقطع السحاب خير أهل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 يا رسول الله‏؟‏ فقال كلمة خ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نحن عن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ق مكة إذ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ع عليكم أهل اليمن كأنهم السحاب، هم خيا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حن يا رسول الله‏؟‏ فسك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؟‏ فسك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حن يا رسول الله‏؟‏ فقال كلمة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زار بنحوه والطبراني، وأحد إسنادي أحمد وإسناد أبي يعلى والبزار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عدن اثنا عشر ألفاً ينصرون الله ورسوله، هم خير من ب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ع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عم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دن أ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 غير منذر الأفطس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لى اليم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 أن تمر بقبري ومسجدي وقد بعثتك إلى قوم ر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هم، يقاتلون على الحق مرتين، فقاتل بمن أطاعك منهم من عصاك، ثم يفيؤ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حتى تبادر المرأة زوجها، والولد والده، والأخ أخاه، فانزل بين الح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ون والسكا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هما ثقات إلا أن يزيد بن قطيب لم ي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إذ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‏</w:t>
      </w:r>
      <w:hyperlink r:id="rId41">
        <w:bookmarkStart w:id="19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جاء نصر الله والفتح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أهل اليمن، قوم ن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لوبهم، حسنة طاعت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كلمة نحو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يمان، والفقه يمان، وال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، وفيه الحسين بن مسلم الحنفي، وثقه ابن حبان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يان بن بسطام الهذ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عبد الله بن ع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 اليمن وما يصنعون فيه، فسبهم بعض القوم، ف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بوا أهل اليمن ف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 الحاج أهل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إسناده حسن فيه ضعفاء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يمان، وهم مني وإلي، وإن بعد منهم المربع، ويوش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وكم أنصاراً وأعواناً، فآمركم بهم خ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الجه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يمن أرق قلوباً وأنجع 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مع 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بن رو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أنس بن مالك إلى معاوية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مشق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عليه، فقال له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بحديث سمع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ليس بينك وبينه فيه أحد، 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يمان هكذا إلى لخم وجذ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خلا عروة بن رويم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بيب أبي روح أن أعرابياً أتى أبا هري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حدثنا حديثاً عن النبي صلى الله عليه وس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الإيمان يمان، والحكمة يمانية، وأجد نفس ربكم م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شبيب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يمان، ومضر عند أذناب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يسى بن قرطاس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كبشة الأنم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غزوة من مغازيه، فنزلنا منزلاً، فأتيناه فيه، فرفع يد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يمان، والحكمة ههنا إلى لخم وجذ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عروة بن رويم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يمان، ومضر عند أذناب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وف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يمان في حندس وجذ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جبلة بن عطية، وقد وثق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، إلا أني لم أجد له سماعاً من أحد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من خث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زوة تبوك، فوقف ذات ليلة واجتمع إليه أصح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عطاني ال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ز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ز فارس والروم، وأمدني بالملوك 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لك إلا الله، يأتون يأخذون من مال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تلون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ا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أبو همام الشعباني ولم أعرفه،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تبة بن عب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جل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 أهل اليمن فإنهم شديد بأسهم كثير عددهم حصينة حص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عن رسول الله صلى الله عليه وسلم الأعجم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روا بكم يسوقون نساءهم، يحملون أبناءهم على عواتقهم،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وأنا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أعجميين فارس والروم، 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روا 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يمن يسوقون نساءهم ويحملون أبناءهم على عواتقهم، فإنهم مني وأنا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ما حسن فقد صرح بقية ب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ثور الفه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وماً، فأتي بثوب من ثياب المعافر، فقال أبو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هذا الثوب و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عمله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عنهم فإنهم مني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إسنادهما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ن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نحن جلوس، فأوسعنا له فجلس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أصحابي الذين أنا منهم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‏؟‏ وأدخل الجنة ويدخلونها مع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خب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أهل 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وحين في أطراف الأرض، المدفوعون عن أبواب السلطان، يموت أ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جته في صدره لم يق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ماعة فيهم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قبائل العرب يتضمن بعضها أهل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فضائل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" name="Image20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أهل اليمن و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أن النبي صلى الله عليه وسلم نظر قبل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اق واليم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قبل بقلوبهم على طاعتك، وحطْ مَن وراء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رجاله رجال الصحيح غير علي بن 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ر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لنا في شامنا وفي يم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ق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لنا في شامنا وفي يم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شرقنا يا رسول الل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لنا في شامنا وفي يمننا، إ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لك يطلع قرن الشيطان وبه تسعة أعشار الكفر وبه الداء العض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لفظ له، وأحمد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لنا في شامنا ويم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رت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شرقنا يا رسول الله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لك يطلع قرن الشيطان وبه تسعة أعشار 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رجال الصحيح غير عبد الرحمن بن عطاء وهو ثقة وفيه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" name="Image21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فضل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بير بن نف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صحا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تح عليكم الشام، فإذا خيرتم المنازل فيها فعليكم بمدينة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شق، فإنها معقل المسلمين في الملاحم، وفسطاطها منها بأرض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و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أبو بكر بن أبي مري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الع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أنا نائم أتتني ملائكة، فحملت عمود الكتاب من تحت وسادت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دت به إلى الشام، ألا فالإيمان حين تقع الفتن 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، وفيه عبد العزيز بن عبيد الله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أنا نائ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مود الكتاب احتمل من تحت رأس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نت أنه مذهوب به، فأتبعته بصري، فعمد به إلى الشام، ألا وإن الإيمان حين ت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 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أنا نائم رأيت عمود الكتاب احتمل من تحت رأسي، فأتب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ي، فإذا هو قد عمد به إلى الشام، إلا وإن الإيمان إذا كانت الفتن 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عت الفتن فالأمن 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بأسانيد، وفي أحدها ابن لهعي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حديث، وقد توبع على هذا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مود الكتاب انتزع من تحت وسادتي، فأتبعته بصري فإذا هو 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طع حتى ظننت أنه قد هوي به، فعمد به إلى الشام، وإني أولت أن الفتن إذا وقع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فير بن معدان وهو مجمع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حوالة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ليلة أسري بي عموداً أبيض كأنه لؤلؤة تحمله الملائ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حملون‏؟‏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د الكتاب، أُمرنا أن نضعه بالشام، وبينا أنا 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أيت عمود الكتاب اختلس من تحت وسادتي فظننت أن الله عز وجل تخلى من أهل الأ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بعته بصري فإذا هو نور ساطع بين يدي حتى وضع 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حو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خر ل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صالح بن رستم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ستجدون أجناداً، جند بالشام ومصر والعراق و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شية ولا نطيق الشا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 يطق الشام فليلحق بيمنه، فإن الله قد تك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لحق بيمنه وليس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ا سليمان بن عقبة وقد وثقه جماعة وفيه خلاف لا يضر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يزيد ع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الشام جند، وباليمن ج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خر ل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الشام، فإن الله عز وجل قد تكفل لي ب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سحاق بن إدريس الأسوار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حوالة الأزد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خر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اً أكون فيه، فلو أعلم أنك تبقى لم أختر عن قربك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كراهيتي للش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ي ما يقول الله في الشام‏؟‏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ام أنت صفوتي من بلادي، أدخل فيك خيرتي من عب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د تكفل لي بالشام و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باختصار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يقين ورجال أحدهما رجال الصحيح غير صالح بن رس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عرباض بن سارية عن النبي صلى الله عليه وسلم أنه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ً في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توشكون أن تكونوا أجناداً مجندة، جند بالشام وج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اق وجند ب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حو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أدركني ذلك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ر ل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ختار لك الشام، فإنه خيرة المسلمين، وصفوة الله من بلا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من صفوته من خلقه، فمن أبى فليلحق بيمنه، وليسق من غدر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د تكفل لي بالشام و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ثلة بن الأسق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ند الناس أجناداً، جند باليمن وجند بالشام وجند بالمشرق وج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خر لي، فإني فتى شاب، فلعلي أدرك ذلك، ف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تأمرني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ن طريقين، وفيهما المغيرة بن زياد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، وبقية رجال أحد الطريقين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ثلة بن الأسق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هو يقول لحذيفة بن اليمان ومعاذ بن جبل وهما يستشيرانه في المنزل، فأومأ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ألاه فأومأ إلى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ألاه فأومأ إلى الش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ا بالشام فإنها صفوة بلاد الله، سكنها خيرته من خلقه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فليلحق بيمنه وليسق من غدره، فإن الله تكفل لي بالشام و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أسانيد كلها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طل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مه ذر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جنود أربعة، فعليك بالشام، فإن الله عز وجل قد تكف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ام و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ذكره في الذال المعجمة، وقد اختلف في صح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جماعة اختلف في الاحتجاج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ة الله من أرضه الشام، وفيها صفوته من خلقه وعباده، وليدخ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منكم من أمتي ثلة لا حساب عليهم ولا 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عزيز بن عبيد الله الحمص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صفوة الله من بلاده، إليها يجتبي صفوته من عباده، فمن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ام إلى غيره فبسخطة، ومن دخلها من غيرها فب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فير بن معد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ندون أجنا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خر لي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ام، فإنها صفوة الله من بلاده، فيها خيرته من عباده، فمن رغب عن ذلك فلي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منه، وليسق بغدره، فإن الله قد تكفل لي بالشام و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البزا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رغب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لحق بن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يهما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ريم بن فاتك الأسدي صاحب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شام سوط الله في أرضه، ينتقم بهم ممن يشاء من عباده، و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افقيهم أن يظهروا على مؤمنيهم، ولا يموتوا إلا هماً وغ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حمد موقوفاً على خريم، و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ة بن نف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ر دار الإسلام 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ى ل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ه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لباسط رحمت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د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لائكة الرحمن لباسطة أجنحت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الباه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استق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وولى ظهري اليم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قد جعلت ما تجاهك غنيمة ورزقاً، وما خلف ظهرك مدداً ولا يزال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وينقص الشرك حتى تسير المرأتان لا يخشيان إلا جو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بيده لا تذهب الأيام والليالي حتى يبلغ هذا الدين مبلغ هذا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له بن هانئ المتأخر إلى زمن أبي حات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هم ب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إبليس العراق فقض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ه، ثم دخل الشام فطردو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مصر فباض فيها وفرخ وبسط عبقر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وده حتى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اية يعقوب بن عبد الله بن عتبة بن الأخنس عن ابن عمر، ولم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ضرار بن عمرو الأسدي عن أبيه ع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الله عز وجل الخير فجعله عشرة أعشار، فجعل تعسة أع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ام وبقيته في سائر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 الشر عشرة أعشار، فجعل جزءاً منه ب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ته في سائر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وقوفاً وعبد الله بن ضرار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شام وأزواجهم وذراريهم وعبيدهم وإماؤهم إلى منتهى الجز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بطون، فمن نزل مدينة من الشام، فهو في رباط أو ثغر من الثغور فهو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رواية أرطاة بن المنذر عمن حدثه عن أبي الدر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م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عصابة من أمتي يقاتلون على أبواب دمشق وما حوله،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 بيت المقدس وما حوله، لا يضرهم خذلان من خذلهم، ظاهرين على الحق إلى أن ت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خرج نار من بحو حضرمو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من حضرمو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وق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ما تأمر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فضل مدائن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مزة بن عبد ك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 عمر إلى الشام بعد مس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كان إليها، حتى إذا شارفها بلغه ومن معه أن الطاعون فاش فيها،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ولا تقتحم عليه، فلو نزلتها وهو بها لم نر لك الشخوص عنها، ف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اً إلى المدينة فعرس من ليلته تلك، وأنا أقرب القوم منه، ف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ام بعد أن شارفت عليه، لأن الطاعون فيه، ألا وما منصرفي عنه بمؤخر في أج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قدومته بمعجلي عن أجلي، ألا ولو قدمت المدينة ففرغت من حاجات لا بد لي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سرت حتى أنزل الشام، ثم أدخل حمص، فإني 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عثن الله منها يوم القيامة سبعين ألفاً لا حساب ولا 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، مبعثهم فيما بين الزيتون وحائطها في البرث ال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أبو بكر بن عبد الله بن أبي مري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قلان أحد العروسين يبعث منها يوم القيامة سبعون ألفاً لا ح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لا عذاب، ويبعث منها خمسون ألفاً شهداء وفوداً إلى الله عز وجل، وبها صف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داء، رؤوسهم مقطعة في أيديهم، تثج أوداجهم دماً،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آتنا ما وعد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لك إنك لا تخلف المعياد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عبيدي اغسلوهم بنهر البيضة، فيخر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نقاء بيضاً، فيسرحون في الجنة حيث شاء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أبو عقال هلال بن زيد بن يسار وثقه ابن حبان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ماعيل ن عياش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ذكر أهل مقبرة يوماً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عليها، فأكثر الصلاة عليه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عنه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قبرة شهداء عسقلان يزف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كما تزف العروس إلى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بشير بن ميمو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الك بن بحي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جالس بين ظهراني أصحابه إذ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ى تلك المق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ندر أي مقبرة ولم يسم لهم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بعض أصحاب رسول الله صلى الله عليه وسلم على بعض أزو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ط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حُدثت أنها عائش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ذكر أهل مقبرة فصلى عليهم ولم يخبرنا أي مقبرة ه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رسول الله صلى الله عليه وسلم عليها فسألته عنها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ق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سق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فر وصلى على أهل مقبرة بعسق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أبي يعلى علي بن عبد الله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حينة، وفي إسناد البزار مالك بن عبد الله بن بحينة وكلاهما لم أعرفه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ما ثقات وفي بعضهم خلاف 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ريد الغزو في سبي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الشام فإن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ل لي 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ه، والز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عسقلان، فإنها إذا دارت الرحا في أمتي كان أهلها في خير و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بنحو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ارت ر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 كان أهلها في رخاء و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يحيى بن سليمان المد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الباه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جلوساً عند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فذكروا الشام ومن فيها من الروم،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ستغلبون على الشام وتصيبون على بحرها حصناً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ة، ي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يوم القيامة سبعون ألف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رحبيل الجع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عذرت عليه الصنعة فعليه ب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أبدال وأن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ريح بن ع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هل الشام عند علي وهو بالعر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هم يا أمير المؤمني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ني 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لاء بالشام، وهم أربعون رجلاً، كلما مات رجل أبدل الله 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يستقى بهم الغيث، وينتصر بهم على الأعداء، ويُصرف عن أهل الشام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شريح بن عبيد وهو ثقة وقد 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اد وهو أقدم م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دال في هذه الأمة ثلاثون مثل خليل الرحمن عز وجل، كلما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أبدل الله تعالى مكانه ر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عبد الواحد بن قيس وقد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لي وأبو زرعة وضعفه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 في أمتي ثلاثون بهم تقوم الأرض، وبهم تمطرون، و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ص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جو أن يكون الحسن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يق عمر، والبزار عن عنبسة الخواص وكلاه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تخلو الأرض من أربعين رجلاً مثل خليل الرحمن، فبهم تسق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م تنصرون، ما مات منهم أحد إلا أبدل الله مكان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قتاد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نا نشك أن الحسن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 أربعون رجلاً من أمتي قلوبهم على قلب إبراهيم، يدفع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عن أهل الأرض، 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لم يدركوها بصلا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وم ولا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بم أدركو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خ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حية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رواية ثابت بن عياش الأحدب عن أبي رجاء الك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لم أعرفه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هر بن حوش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تحت مصر سبوا أهل الشام، ف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ف بن مالك رأسه من برنس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مصر لا تسبوا أهل الشام فإني 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الأبدال، فبهم تنصرون وبهم ترز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رو بن واقد وقد ضعفه جمهور الأئمة ووثقه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بارك الصوري، وشهر اختلفوا في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جعلهم الله معونة ل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ويد الأل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حدثني من سم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جعل هذا الحي من لخم وجذام معونة بالشام بالظهر والضر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عل يوسف بمصر معونة ل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مصر و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سلمة أن رسول الله صلى الله عليه وسلم أوصى عند و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له في قبط مصر، فإنكم ستظهرون عليهم ويكونون لكم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واناً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تحت مصر فاستوصوا بالقبط خيراً، فإن لهم دماً ورح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م 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 أم إسماعيل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ورجال أحد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انئ حميد بن هانئ أنه سمع أبا عبد الرحمن الح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عبد الله بن يز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حريث وغيرهما 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ستقدمون على قوم جعد رؤوسهم فاستوصوا بهم خيراً فإنهم 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، وإبلاغ إلى عدوكم بإذ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قبط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باح اللخمي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صر ستفتح فانتجعوا خيرها، ولا تتخذوها داراً فإنه يساق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الناس أعم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معجمه الكبير، وفيه مطهر بن الهيثم قال أبو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خراسان و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بعدي بعوث كثيرة، فكونوا في بعث خراسان، ثم انزلوا 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، فإنه بناها ذو القرنين، ودعا لأهلها بالبركة، ولا يضر أهلها 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 بنحوه، وفي إسنا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سط أوس بن عبد الله، وفي إسناد الكبير حسام بن مصك وهما مجمع على ضعف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بية بعد أخبية كانت م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بدر يدفع عنها ما يدفع عن أهل هذه الأخبية، ولا يريدهم أحد ب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تاهم الله ما يشغلهم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اليوم معشر العرب لتأتون أمو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في عهد رسول الله صلى الله عليه وسلم النفاق على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بنحوه باختص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تاهم الل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غ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في 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أهل هذه الأخب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والبزار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ناس من أبن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لعلم بالثريا لتناوله ناس من أبناء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غ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شهر وثقه أحمد وفيه خلاف،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يس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لإيمان معلقاً بالثريا لناله رجال من أبناء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الطبراني ورجالهم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لدين معلقاً بالثريا لتناوله رجال من أبناء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الحجاج اللخمي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حبش والسو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من آمن بالنبي صلى الله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لم ولم 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ؤوني بأفضل أهل الإيمان إيمان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ملائك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كذلك، يحق لهم ذلك، وما يمنعهم من ذلك، وقد أنز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منزلة التي أنزلهم بها، بل غير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لأنبياء الذين أكرمهم الله برس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، ويحق لهم وما يمنعهم من ذلك، وقد أنزلهم الله بالمنزل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ه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لشهداء الذين استشهدوا مع الأنبياء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كذلك ويحق لهم، وما يمنعهم وقد أكرمهم الله بالشهادة، بل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م في أصلاب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ون من بعدي، يؤمنون بي ولم يروني، ويصدقوني ولم يروني، يجدون الورق الم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ملون بما فيه، فهؤلاء أفضل أهل الإيمان إيم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وني بأعظم الخلق عند الله منزلة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منعهم مع قربهم من ربهم، بل غير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منعهم والوحي ينزل عليهم، بل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ا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يأتون بعدكم يؤمنون بي ولم يروني، يج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ق المعلق فيؤمنون به، أولئك أعظم الخلق عند الله منزلة، أو أعظم الخلق إيم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ل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أنه مرسل، عن زيد بن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 إسنادي البزار المرفوع حسن، المنهال بن بحر وثقه أبو حاتم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خلق أعجب إيمان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لا يؤمن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و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ون يو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فكيف لا يؤمن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مع الأنبي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لا يؤمنون‏؟‏ ولكن أعجب الناس إيماناً قوم يجئيون من بعدكم فيجدون كتاب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وحي فيؤمنون به ويتبعونه، فهم أعجب الناس إيمان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الخلق إيمان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 من حديث أنس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سعيد بن بش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ه فوثقه قوم وضعفه آخرون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الح بن ج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علينا أبو جمعة الأنصا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قدس ليصلي فيه ومعنا رجاء بن حيوة يومئذ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صرف خرجنا معه لنشيعه، فلما أردنا الانصرا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اً أن أحدثكم بحديث سمعته من رسول الله صلى الله عليه وسلم،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 رح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رسول الله صلى الله عليه وسلم معنا معاذ بن جبل عاشر عش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ل من قوم أعظم منا أجراً‏؟‏ آمنا بك واتبع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منعكم من ذلك ورسول الله صلى الله عليه وسلم بين أظهر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يتكم الو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وم يأتون من بعدكم يأتيهم كتاب بين لوحين، فيؤمنون به ويعملون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أولئك أعظم منكم أجراً، أولئك أعظم منكم أجراً، أولئك أعظم منكم أج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ختلف في رج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جم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دينا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 أبو عبيدة بن الجراح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حد خير منا أسلمنا معك وجاه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وم يكونون من بعدي، يؤمنون بي ولم ير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بأسانيد وأحد أسانيد أحمد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من بني أسد أن أبا ذر أخب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شد أمتي لي حباً قوم يكون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يخرج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ي، يود أحده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أهله وماله وأنه ي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لم يسم التابعي، وبقية رجال إحدى الطريقين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ماً يأتون من بعدي يود أحدهم أن يفتدي برؤيتي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رحمن بن أبي الزناد وحديثه حسن وفيه ضع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بن يا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نتم أشد حباً ل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من رآه أو من عامة من رآ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فيه عبد الله بن داود الحراني أخ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فار ولم أعرفه، وبقية إسناد البزار حديثهم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 أني لو رأيت إخواني الذين آمنوا بي ولم ير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ألقى إخوان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لسنا إخوان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نتم أصحابي، وإخواني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وا بي ولم ير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جال أبي يعلى محتسب أبو عائذ، وثقه ابن حبان وضعفه ابن ع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 أبي يعلى رجال الصحيح غير الفضل بن الصباح وهو ثقة، وفي إسناد أحمد ج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ي الأوسط ورجاله رجال الصحيح غير محت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ند أبي يعلى إلى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ى لمن رآني وآمن بي، وطوبى لمن آمن بي ولم يرني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 أبي يعلى كما تقدم حسن، وإسناد أحمد فيه جس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عن النبي صلى الله عليه وسلم أن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طوبى لمن رآك وآمن ب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ى لمن رآني وآمن بي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ى ثم طوبى ثم طوبى لمن آمن بي ولم ير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طوب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ة في الجنة مسيرة مائة عام، ثياب أهل الجنة تخرج من أكم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ى لمن رآني وآمن بي، وطوبى لم آمن بي ولم يرني سبع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بأسانيد ورجالها رجال الصحيح غير أيمن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بد الرحمن الجه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نحن عن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ع راكبان، فلما رآ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ديان مذحج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جال من مذ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نا أحدهما إليه ليبايع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رأيت من رآك وآمن بك وصدقك واتبعك ماذا 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سح على يده وانصرف، ثم أقبل الآخر حتى أخذ بيده ليباي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يا رسول الله من آمن بك وصدقك واتبعك ولم ير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ى له ثم طو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وب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سح على يده و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محمد بن إسحاق وقد صرح ب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مرة أنه قال ل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من آمن بك ولم يرك وصدقك ولم ير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ى لهم ثم طوبى لهم، أولئك منا، أولئك م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بنحوه وفيه بيهس الثقفي ولم أعر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لهعية فيه ضعف، وبقية رجال الكبير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ى لمن أدركني وآمن بي وصدقني، وطوبى لمن لم يدركني وآمن 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قني، وطوبى لمن لم يدركني وآمن بي وصدق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القاسم الأسدي الكوفي وهو مجم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فضل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فضل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قاسم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يسى إني باعث بعدك أمة إن أصاب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ون حمدوا وشكروا، وإن أصابهم ما يكرهون احتسبوا وصبروا ولا حلم ولا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كيف هذا لهم ولا حلم ولا ع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هم من حلمي وع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كبير والأوسط، ورجال أحمد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غير الحسن بن سوار وأبي حلبس يزيد بن ميسرة وهما ثق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حظكم من الأنبياء، وأنتم حظي من الأ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 غير أبي حبيبة الطائي وقد صحح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حديثاً، وذكره ابن حبان 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بن يا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متي مثل المطر لا يدرى أوله خير أم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، ورجال البزار رجال الصحيح غير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زعة وعبيد بن سليمان الأغر وهما ثقتان، وفي عبيد خلاف لا 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متي كالمطر، يجعل الله في أوله خيراً وفي آخره خ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وسى بن عبيدة الزبذ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متي مثل المطر لا يدرى أوله خير أم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، وسند البزار حس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بإسناد أحسن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متي كمثل المطر، لا يدرى أوله خير أم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يس بن ميمو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متي كمثل المطر لا يدرى أوله خير أم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رحمن بن زياد بن أنع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ب عنا رسول الله صلى الله عليه وسلم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حتى ظننا أنه لن يخرج، فلما خرج سجد سجدة حتى ظننا أن نفسه قد قبضت فيها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رأس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ي عز وجل استشارني في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أفعل بهم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ربي، هم خلقك وعبادك، فاستشارني الثانية فقلت له كذل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حزن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ك ي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أن أول من يدخل الجنة من أمتي سبعون ألفاً، مع كل ألف س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ً، ليس عليهم 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رسل إ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تجب وسل تعطه، فقلت ل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معطي 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سؤل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سلني إليك إلا ليعطيك، ولقد أعطاني ربي عز وجل ولا ف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فر لي ما تقدم من ذنبي وما تأخر، وأنا أمشي حياً صحيحاً، وأعطاني أن لا تجوع 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غلب، وأعطاني الكوثر من الجنة يسيل في حوضي، وأعطاني العز والنصر والرعب 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 أمتي شهراً، وأعطاني أني أول الأنبياء أدخل الجنة، وطيب لي ولأمتي الغني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ل لنا كثيراً مما شدد على من قبلنا، ولم يجعل علينا من 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بن أس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ت علي أمتي البارحة لدن هذه الحجرة حتى إني لأعرف للرج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دكم ب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من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ذا عرض عليك من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، أرأيت من لم يخلق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وا لي، والذي نفسي بيده لأنا أعرف ب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الرجل ب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زياد بن المنذر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ت ع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ه، فقمت خلفه، فلما فرغ التفت إ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ههنا هل سم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زكريا بن يحيى الكسائ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 في الأرض أكثر من عدد الحصى أو عدد ال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ويد بن إبراهيم أبو حات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مة إلا وبعضها في النار وبعضها في الجنة إلا أمتي ك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أحمد بن محمد بن الحجاج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شدي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 مرحومة متاب عليها تدخل قبورها بذنوبها وتخرج من قبور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وب عليها، يمحص عنها باستغفار المؤمنين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شيخه أحمد بن طاهر بن حرملة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حرمت على الأنبياء حتى أدخلها، وحرمت على الأمم حتى تدخ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صدقة بن عبد الله السمين وثق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وغيره وضعفه جماعة ف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محرمة على جميع الأمم حتى أدخلها أنا وأمتي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خارجة بن مصعب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بد اليم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قسمت لبررت، لا يدخل الجنة قبل سابق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بقية وهو ثقة ولكنه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رسول الله صلى الله عليه وسلم لأ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قبل بقلوبهم على طاعتك وحط من وراءهم برحم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شيب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م أمة ضرب لهم مثل، كمثل أجراء ائتجرهم رجل يعمل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ً كله، وجعل لهم قيراطاً قيراطاً فعملوا حتى إذا انتصف النهار سئموا، ف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سبنا فحاسبهم، فكان لهم نصف قيراط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عمل لي إلى اللي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راط‏؟‏ فبايعه قوم آخرون، فعملوا حتى إذا كانوا قريباً من صلاة العصر سئم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سبنا فحاسبهم، فكان لهم نصف قيراط نصف قيراط، وأحب الرجل أن يقضى ل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فائتجر قوماً على أن يكملوا له ما غبر من عمله إلى الليل على قيرا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ر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ن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رجو أن ت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قير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الك الأشع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أمة مرحومة معافاة فاستقيموا وخذوا طاقة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وهاب بن الضحاك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يمان بن داود الخول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مر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أبي ب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بحديث ليس بينك وبين أبيك فيه أح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تي أمة مقدسة مباركة مرحومة، لا عذاب عليها يوم القي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عذابهم بينهم في الدنيا بالف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في أحدهما القاسم رجل من أهل حمص ولم أعر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 غير عمرو بن قيس السكون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أشبه الأمم ببني إسرائيل سمتاً وسمة وهد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ليث بن أبي سليم وهو مدلس،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مع الله الخلائق يوم القيامة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ة محمد صلى الله عليه وسلم في السجود، فيسجدون له طويلاً ثم 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وسكم قد جعلنا عدتكم فداء لكم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أعلى بن أبي المساو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جنة عشرون ومائة، أمتي منها ثمانون ص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قاسم بن غص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بقية هذه الأحاديث في صفة الجنة في كثرة من يدخ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الأمة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 في فضل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تدخلن الجنة كلكم إلا من أبى، أو شرد ع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د الب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من أبى أن يدخل الجن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اعني دخل الجنة ومن عصاني دخ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خالد أن أبا أمامة الباهلي مر على خالد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اوية فسأله عن ألين كلمة سمعها من رسول الله صلى الله عليه وسل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كم في الجنة إلا من شرد على الله شراد البعير على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علي بن خالد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الباه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كم في الجنة إلا من شرد على الله عز وجل شراد البعي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واه في الكبير موقوفاً على أبي أ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هذه الأمة إلا دخل الجنة إلا من شرد على الله كشراد الب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ء على أهله، فمن لم يصدقني فإن الل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صلاها إلا الأشقى الذ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ذب وتو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بما جاء به محمد صلى الله عليه وسلم وتو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ما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ناس كالإبل المائة لا يوجد فيها را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إلا أن الطبر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عمر عن الزهري عن سالم عن أبيه وهو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كما 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فضل الجب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أ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جبال من أجبال الجنة، وأربعة أنهار من أنهار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ج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طور ولبنان وطور سيناء وطور زي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هار من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ت والنيل وسيحان وجي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في الأنهار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في فضل الجبال والأنهار في فض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سب الصحابة أو يطعن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ذم من القبائل وأ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عبسة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قبيلتين في العرب نجران وبنو تغ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افع بن خد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فود العرب، فلم يقدم علينا وفد أقسى قلوباً، ولا أحرى أن يكون الإسلام لم ي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لوبهم من بن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عمر الواقد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رز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غض الناس أو أبغض الأحي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ثقيف وبن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زاد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أمية وثقيف و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، وكذلك الطبراني ورجالهم رجال الصحيح غير عبد الله بن مطرف بن الشخي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الساعة حتى يخرج ثلاثون كذاباً، منهم مسليمة والعن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تار، وشر قبائل العرب بنو أمية وبنو حنيفة وثق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حمد بن الحسن بن زبال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زبير أنه قام في باب داخل فيه إلى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سجد من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د الله وأثنى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ؤلاء الأعبد الكفار الفساق عم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فرات بن الأحنف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أول كتاب العتق من أخرج صدقته، فلم يجد إلا بربر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ردها، وفيه ابن لهيعة وحديثه حسن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يمان لا يجاوز حناج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 الخلافة وكتاب الفتن في بني الحكم وغيرهم ما يغ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غض الأنصار رجل يؤمن بالله واليوم الآخر، ولا يحب ثقي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يؤمن بالله واليو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غير ذكر ثق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شيخ الطبراني يحيى ب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صالح السهمي وهو صدوق وفيه خلاف لا 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قين أنه مر بالنبي صلى الله عليه وسلم ومعه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، فأهوى النبي صلى الله عليه وسلم ليأخذ منه قبضة لينشرها بين يدي أصحابه، ف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 ردائه إلى بطنه وإلى صدره، 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ك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عيد بن جمهان وثقه جماعة وفيه خلاف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ركم أن تنظروا إلى الرجل الضغي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 فانظروا إ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عيينة بن 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الأص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الحسن بن علي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هو في دار عمرو بن حريث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اساً يزعمون أن علياً يرجع قب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، فضح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لوعلمنا ذلك ما زوجنا نساءه، ولا تساه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عمرو لم أعرفه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بين الحسن والحسين ومروان يتساب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حسن يسكت الحسين، فقال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يت ملعو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الحس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يت ملعو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لقد لعنك الله وأنت في صلب 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طاء بن السائب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في النفاق والمنافقين وأسمائهم في أوا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س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وقا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طان الردهة يحت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رجلاً من بج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، ورجال أحمد ثقات وفي بكر بن قرواش خلا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أذ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ذكر الله تعالى والإكث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م بخير أعمالكم لكم أزكاها عند مليككم، وأرف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رجاتكم، وخير لكم من إعطاء الذهب والورق، وخير لكم من أن تلقوا عدوكم، فيضر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ابكم، وتضربون رق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مل آدمي عملاً أنجى له من عذاب الله من ذك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م بخير أعمالكم لكم أزكاها عند مليككم وأرفع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اتكم وخير لكم من تعاطي الذهب والفضة ومن أن تلقوا عدوكم غداً فتضربوا أعنا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ربوا أعناق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إلا أن زياد بن أبي زياد مو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ش لم يدرك معاذ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مل آدمي عملاً أنجى له من عذاب الله تعالى من ذك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جهاد في سبي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جهاد،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بسيفه حتى ي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حسر أهل الجنة إلا على ساعة مرت بهم لم يذكروا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، وفي شيخ الطبراني محمد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ي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بن يخامر أن معاذ بن جبل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آخ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ت عليه رسول الله صلى الله عليه وسلم أ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أعمال أحب إلى ال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موت ولسانك رطب من ذك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أسانيد، وفي هذه الطريق خالد بن يزيد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مالك، وضعفه جماعة، ووثقه أبو زرعة الدمشقي وغير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من غير طريق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بأفضل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به إلى ال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أنس عن رسول الله صلى الله عليه وسلم أن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جهاد أعظم أجر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م لله تبارك وتعالى ذك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صالحين أعظم أجر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م لله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ذك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الصلاة والزكاة والحج والصدقة، كل ذلك و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م لله تبارك وتعالى ذك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 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حفص ذهب الذاكرون بكل خير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مجاه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أجر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زبان بن فائد وهو ضعيف وقد وثق، وكذلك ابن لهيعة، وبقية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جا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فعه إلى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مل آدمي عملاً أنجى له من العذاب من ذكر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جهاد في سبي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جهاد في سبيل الله إلا أن ي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فه حتى ي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رجالهما 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جز منكم عن الليل أن يكابده وبخل بالمال أن ينفقه وجب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أن يجاهده فلكيثر ذك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، وفيه أبو يحيى القتات وقد وثق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، وبقية رجال البزار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رجلاً في حجره دراهم يقسمها، وآخر يذكر الله كان الذ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صدقة أفضل من ذك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وصن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تقوى الله ما استطعت، واذكر الله عند كل حجر وشجر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ت من سوء فأحدث لله فيه توبة السر بالسر، والعلانية بالعل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اني خليل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ثرة ذك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زيد بن عياض بن جعدية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أنس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وصن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جري المعاصي فإنها أفضل الهجرة، وحافظي على الفرائض فإنها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، وأكثري من ذكر الله، فإنك لا تأتين الله بشيء أحب إليه من كثرة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، وفيه إسحاق بن إبراهيم بن نسط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أم أنس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أنس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رسول الله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ك الله في الرفيق الأعلى من الجنة، وأنا معك،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ي عم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اً أعمل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ي الصلاة فإنها أعظم الجهاد، واه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صي فإنها أفضل الهجرة، واذكري الله كثيراً فإنه أحب الأعمال إلى 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ين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أنس هذه ليست أم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الك، من طريق محمد بن إسماعيل الأنصاري، عن يونس بن عمران بن أبي أنس، و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أبي حاتم ولم يذكر فيه جرحاً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ذكر الله عز وجل ي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يل أحب إلي من أن أحمل على جياد الخيل يوماً إلى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يق القاسم عن جده ابن مسعود ولم يسم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نحن نسير م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إذ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سابق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ى ناس وتخلف ناس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سابقون‏؟‏ الذين يستهترون ب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أن يرتع في رياض الجنة فليكثر ذك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وسى بن عبيدة وهو ضعيف، قال ابن الأ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تر بالشيء، واستهتر به إذا ولع به، ولم يتحدث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ف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المفر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ما المفردو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دون بذكر الله، وضع الذكر عنهم أثقالهم، فيأتون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ا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عبد الله بن محمد بن سعيد بن أبي مر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المفر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ما المفردو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ترون في ذكر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غير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هت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أبو يعقوب صاحب أبي هريرة ولم أعرفه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وا ذكر الله حتى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، وفيه دراج وقد ضعفه جماعة، وضعغه غير وا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 أحد إسنادي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كروا الله ذكراً حتى يقول 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مراؤ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حسن بن أبي جعفر الجف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مجالس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عز وجل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علم أهل الجمع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هل الكرم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لس الذ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إسنادين وأحدهما حسن، وأبو يعلى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قوم اجتمعوا يذكرون الله عز وجل لا يريدون بذلك إلا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ناداهم مناد من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موا مغفوراً لكم، فقد بدلت سيئاتكم 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والطبراني في الأوسط، وفيه مي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ئي وثقه جماعة وفيه ضعف، وبقية 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له بن رواحة إذا لقي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 نؤمن بربنا ساعة، فقال ذات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ل، فغضب الرجل، فجاء إلى النبي صلى الله عليه وسل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إلى ابن رواحة يرغب عن إيمانك إلى إيمان ساع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 الله ابن رواحة إنه يحب المجالس التي تتباهى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النبي صلى الله عليه وسلم ب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رواحة وهو يذكر أصحابه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كم المل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أمرني الله أن أصبر نفسي مع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لا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صبر نفسك مع الذين يدع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هم بالغداة والعش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82">
        <w:bookmarkStart w:id="20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ان أمر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رط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ه ما جلس عدتكم إلا جلس معهم عدتهم من الملائكة،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وا الله تعالى سبحوه، وإن حمدوا الله تعالى حمدوه، وإن كبروا الله كبرو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عدون إلى الرب جل ثناؤه وهو أعلم منهم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نا عبادك سبحوك فسبح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روك فكبرنا وحمدوك فحمدنا، فيقول ر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لائكتي أشهدكم أني غفرت 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فلان وفلان الخ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قوم لا يشقى بهم جلي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، وفيه محمد بن حماد الكو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يل بن حنظ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لس قوم مجلساً يذكرون الله عز وجل فيه فيقومون حتى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وا، قد غفر الله لكم ذنوبكم، وبدلت سيئاتكم 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متوكل بن عبد الرحمن والد محمد بن أبي الس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عرف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جا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ن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 لله سراياً من الملائكة تج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ف على مجالس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رض فارتعوا في رياض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رياض الجنة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لس الذكر، فاغدوا وروحوا في ذكر الله، واذكروه بأنفس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حب أن يعلم منزلته عند الله فلينظر كيف منزلة الله عنده، فإن الله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منه حيث أنزله م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الطبراني في الأوسط، وفيه عمر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عفرة، وقد وثقه غير واحد وضعفه جماعة، وبقية رجالهم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سيارة من الملائكة يطلبون حلق الذكر، فإذا أتو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وا بهم، ثم بعثوا رائدهم إلى السماء إلى رب العزة تبارك وتعالى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 على عباد من عبادك يعظمون آلاءك، ويتلون كتابك، ويصلون على نبيك محمد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يسألونك لآخرتهم ودنياهم، فيقول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شوهم رحمت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إن فيهم فلاناً الخطاء إنما اعتنقهم اعتنا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شوهم رحمتي فهم الجلساء لا يشقى بهم جلي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من طريق زائدة بن أبي الرقاد، عن زياد النميري، و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 على ضعفه، فعاد هذا 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عثن الله أقواماً يوم القيامة في وجوههم النور على من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ؤلؤ، يغبطهم الناس، ليسوا بأنبياء ولا شه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ثا أعرابي على ركبت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حلهم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متحابون في الله، من قبائل شتى وبلاد شتى، يجتمع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له يذكر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عبس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يمين الرح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لتا يديه يم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ليسوا بأنبيا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اء، يغشى بياض وجوههم نظر الناظرين، يغبطهم النبيون والشهداء بمقعدهم وقرب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ن 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جماع من نو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ائل، يجتمعون على ذكر الله، فينتقون أطايب الكلام كما ينتقي آكل ال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ا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أن رسول الله صلى الله عليه وسلم سئ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النساء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ير في جماعتهن إلا عند ذكر أو جنازة، وإنما مثل جماعته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ن كمثل صيقل أدخل حديدة في النار، فلما أحرقها ضربها فأحرق شررها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يق يحيى بن إسحاق عن عبادة ويحيى لم يدرك عب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غن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لس الذك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يمة مجالس الذكر الجنة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إسناد أحمد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ذكر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آدم إن ذكرتني في نفسك ذكرتك في نفسي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ني في ملأ ذكرتك في ملأ خير منه، وإن دنوت مني شبراً دنوت منك ذراعاً، وإن دن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ذراعاً دنوت منك باعاً، وإن أتيتني تمشي أتيتك أهر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أسرع بالمغ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جل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ذكرني عبد في نفسه إلا ذكرته في ملأ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ئكتي، ولا يذكرني في ملأ إلا ذكرته في الرفيق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آدم إذا ذكرتني خالياً ذكر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ياً، وإذا ذكرتني في ملأ ذكرتك في ملأ خير من الذين ذكرتني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غير بشر بن معاذ العقد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ذكرن الله قوم على الفرش الممهدة يدخلهم الجنات ال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ذين إذا رؤوا ذك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7">
        <w:bookmarkStart w:id="21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ا إن أولياء الله لا خوف عليهم ولا هم يحزن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ذكر الله بذك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ن 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إذا رؤوا ذك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شيخه علي بن حرب الرازي ولم أعرفه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ناس مفاتيح لذكر الله إذا رؤوا ذك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رو بن القاسم ولم أعرفه،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بقاع التي يذكر الله تعا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بقعة يذكر الله عليها بصلاة أو بذكر إلا استبشرت ب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هاها إلى سبع أرضين، وفخرت على ما حولها من البقاع، وما من عبد يقوم بفلا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يريد الصلاة إلا تزخرفت له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وسى بن عبيدة الربذ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بقعة يذكر الله فيها بصلاة إلا فخرت على ما حو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اع واستبشرت لذكر الله إلى منتهاها إلى سبع أر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حمد بن بكر البالسي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بل ينادي الجبل ب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ر ب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ذكر الله‏؟‏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ست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معن الشر، ولا يسمعن الخي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 للخير أ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90">
        <w:bookmarkStart w:id="22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الوا اتخذ الرحمن ولداً لقد جئتم شيئاً إداً تكاد السماو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تفطرن منه وتنشق الأرض وتخر الجبال هداً أن دعوا للرحمن ولداً وما ينبغي للرحمن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تخذ ولد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ر في فضل المساجد والبقاع التي يذكر فيه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لم يذكر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آدم إنك إذا ذكرتني شكرتني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تني كفر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بكر الهذل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لم يكثر ذكر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كثر ذكر الله تعالى فقد برئ من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عن شيخه محمد بن سهل بن المهاج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ل بن إسماعيل، وفي 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هل، عن مؤمل بن إسماعيل يروي الموضوع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هو ابن المهاجر فهو ضعيف، وإن كان غيره فال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الله تعالى في الأحوال كلها والصلا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سلام ع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عد قوم مقعداً لم يذكروا فيه الله عز وجل ويصلوا عل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إلا كان عليهم حسرة يوم القيامة، وإن دخلوا الجنة لل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قوم جلسوا مجلساً ثم قاموا منه لم يذكروا الله ولم ي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بي صلى الله عليه وسلم إلا كان ذلك المجلس عليهم 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قوم جلسوا مجلساً لم يذكروا الله فيه إلا رأوه حسرة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قوم جلسوا مجلساً لم يذكروا الله فيه إلا كان عليهم 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شى طريقاً فلم يذكر الله عز وجل إلا كان عليه ترة، وما م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ى إلى فراشه فلم يذكر الله عز وجل إلا كان عليه 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ترمذي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، وأبو إسحاق مولى عبد الله بن الحارث بن نوفل لم ي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ولم يجرحه، وبقية رجال أحد إسنادي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ف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قوم اجتمعوا في مجلس فتفرقوا ولم يذكروا الله عز وج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المجلس حسرة عليهم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ها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ساعة تمر بابن آدم لم يذكر الله فيها بخير إلا حسر عن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و بن الحصين العقيل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نعم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أن رسول الله صلى الله عليه وسلم أت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وهم يتحدثون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ذكر ما كنا فيه من الجاهلية وما هدانا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، وما كنا فيه من الضلالة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ج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كونوا وهكذا فا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بارك بن فضالة وقد وثق وضعف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الله تعالى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غاف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ر الله تعالى في الغافلين بمنزلة الصابر في الفا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البزار ورجال الأوسط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ص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عمل إلى الله عز وجل سبحة الحديث، وأبغض الأعمال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 التجد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ما سبحة الحديث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قوم يتحدثون والرجل يس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ما التجديف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يكونون بخير، فيسألهم الجار والصاحب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فضل بن المختا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ذكر الخ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د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ذكر الخفي، وخير الرزق ما يك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فيه محمد بن عبد الرحمن بن لبيبة وقد 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سعد بن أبي وقاص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ابن معين، وبقية رجالهما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التي يستاك لها على الصلاة التي لا يستاك لها سبعين ضع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ضل الذكر الخفي الذي لا يسمعه سبعون ضعفاً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وم القيامة وجمع الله الخلائق لحسابهم وجاءت الحفظة بما حفظوا وكتبوا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هل بقي له من شيء‏؟‏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ما تركنا شيئاً مما علم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ناه إلا وقد أحصيناه وكتبناه، فيقول الله تبارك وتعال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 عندي خب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لمه وأنا أجزيك به وهو الذكر الخ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عاوية بن يحيى الصد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فضل لا إله إ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وصن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ت سيئة فأتبعها حسنة تم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من الحسنات لا إله إلا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فضل ال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 إلا أن شمر بن عطية حدث به عن أشياخه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، ولم يسم أحداً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على بن شد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شداد بن أوس، وعباد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مت حاضر يصدق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ف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أهل الكت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ا رسول الله، فأمر بغلق البا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وا أيديكم و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نا أيدينا ساعة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اللهم إنك بعثتني بهذه الكلمة، وأمرتني بها، ووعدتني عليها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ك لا تخلف المع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وا فإن الله قد غفر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اشد بن داود وقد وثقه غير واحد وفيه ضعف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دوا إيما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كيف نجدد إيمان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وا من شهادة أن لا إله إلا الله قبل أن يحال بي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 غير ضمام بن إسماعيل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اتيح الجنة شهادة أن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وثقوا إلا أن شهراً لم يسمع م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وسى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علمني شيئاً أذكرك وأدعوك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يا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بادك يقو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أنت، إنما أريد شيئاً تخصني ب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السماوات السبع وعامرهن غيري والأرضين السبع في كفة ولا إله إلا الله في ك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ت بهن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وثقوا وفيهم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ب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في ساعة من ليل أو نها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مست ما في الصحيفة من السيئات حتى تسكن إلى مثلها من ال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ثمان بن عبد الرحمن الزهر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تبارك وتعالى عموداً من نور بين يدي العرش، فإ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اهتز ذلك العمود، فيقول ال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سكن ولم تغفر لقائلها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غفرت له، فيسك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له بن إبراهيم بن أبي عمرو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بن الع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ع الموازين يوم القيامة، فيؤتى بالرجل فيوضع في كفة ويوض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صي عليه فيتمايل به الميزان، فيبعث به إ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دب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ائح يصيح من عند الرح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جلوا لا تعجلوا فإنه قد بقي له، فيؤ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طاق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، فتوضع مع الرجل في كفة حتى يميل به 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حديثه حسن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قل بن يس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شيء مفتاح، ومفتاح السماوات قول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غلب بن تمي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أهل لا إله إلا الله وحشة في قبورهم ولا منشرهم، وك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ظر إلى أهل لا إله إلا الله وهم ينفضون التراب عن رؤوسهم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ذهب عنا الح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أهل لا إله إلا الله وحشة عند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ند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واية الأولى يحيى الحماني، وفي الأخرى مجاشع بن عمرو و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ابن 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كذا وك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ذي لا إله إلا هو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ا فعلت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د فعلت ولكن غفر لك ب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جبري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قد غفر له بقول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بنحوه ورجالهما رجال الصحيح إلا أن حم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 ثابت هذا من ابن عمر بينهما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م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ن، فوقعت اليمين على أحدهما، فحلف بالله الذي لا إله إلا هو ما له عندي 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جبريل عليه السلام عل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ذب، إ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حقة، فأمره أن يعطيه وكفارة يمينه معرفته لا إله إلا الله أو شه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طاء بن السائب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فعلت كذا وك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ذي لا إله إل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ت، ورسول الله صلى الله عليه وسلم يعلم أنه قد فعله، فكرر عليه مراراً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عنك بتصديقك ب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أبو يعلى بنحو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الله عنك كذ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صديقك ب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الزبير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بالله الذي لا إله إلا هو كاذباً ف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تركت حاجة ولا داجة إ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هد أن لا إله إلا الله وأن محمداً رسول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 مر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يأتي على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بنحوه، والطبراني في الصغير والأوسط ورج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لهذا طرق في الإيمان في باب الإسلام يج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 وسلم ومعي ن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م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وا وبشروا من وراءكم، أنه من شهد أنه لا إله إلا الله صاد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نا من عند النبي صلى الله عليه وسلم نبشر الناس، فاستقبلنا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خطاب فرجع بنا إلى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ذ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له طرق في الإيم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ن شهد أن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م بوصية نوح ابن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ى ن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فقال ل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إني أوصيك باثنتين، وأنهاك عن اث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ك ب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، فإنها لو وضعت في كفة الميزان ووضعت السماوات والأرض في كفة لرج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ن، ولو كانت حلقة لقصمتهن حتى تخلص إ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ال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مده، فإنها عبادة الخلق، وبها تقطع أرزا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ك عن اث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بر، فإنهما يحجبان ع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من الكب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ذ الرجل الطعام فيكون عليه الجماعة‏؟‏ أو يلبس النظيف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بالك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كبر أن تسفه الحق وتغمص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إسحاق وهو مدلس وهو ثقة،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هذا من حديث عبد الله بن عمرو في الوصايا في 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 على نبينا و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الذكر أفضل من لا إله إلا الله، ولا من الدع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غف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ل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">
        <w:bookmarkStart w:id="23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علم أنه لا إله إلا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ستغفر لذنبك وللمؤمنين والمؤمن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إفريقي وغيره من الضع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لا إله إلا الله وحده لا شري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ي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 شريك له، له الملك وله 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ى كل شيء قدير، كن له كعدل عشر رقبات أو 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في الصحيح غير هذا فيمن قالها عش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قال في أحد الط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كعدل عشر رق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د إسماعي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شك، ورجال أحمد رجال الصحيح، وفي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الحجاج بن نصير وقد ضعفه الجمهور وذكره ابن حبان في الثقا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هم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يوب الأنصاري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 شريك له، له الملك وله 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ى كل شيء قدير، كانت له كعدل محرر أو محر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ربيع بن خي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 شريك له، له الملك وله 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ي ويميت وهو على كل شيء قدير، كان كمن أعتق أرب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لربيع بن خي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سمعت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رو بن ميم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ميمو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عت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بن أبي ليلى، فأت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ليلى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سمعت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أيوب الأنصاري، يحدثه ع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 رواها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ذلك مرة أو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 كان له ذلك بعدل رقبة أو عشر ر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ك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بن عازب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نح منيحة ورق أو منيحة لبن، أو أهدى زقاقاً فهو كعتق ن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 شريك له، له الملك وله الحمد وهو على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ر فهو كعتق ن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 ش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له الملك وله الحمد وهو على كل شيء قدير عشر مرات، كان له كعتق رقب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باختصار التهليل وث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حمد 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 شريك له، له الملك وله 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ى كل شيء قدير، لم يسبقها عمل ولم يبق معها 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ليم بن عثمان الطائي ثم الفوزي أبو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صي كما في الميزان، وقد ضعفه غير واحد من قبل حفظه، وذكره ابن حبان في ال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و عنه غير سليمان بن سلمة الخبائري وهو ضعيف، فإن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او غيره اعتبر حديثه، ويلزق به ما يتساهل من جرح أو تعد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بن أبي حاتم وقال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محمد بن عوف وأبو عتبة أحم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ج وهو مجهول وعنده عجائب، وقد روى عنه ثلاثة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لا إله إلا الله وحده لا شريك له، له الملك وله الحم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 الذي لا يموت بيده الخير وهو على كل شيء قدير، لا يريد بها إلا وجه الله أدخ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جنات ال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بن عبد الله البابلت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أنها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لا إله إلا الله وحده لا شريك له كتب له كذا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أبي أوف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لا إله إلا الله وحده لا شريك له أحد صمد لم يلد ولم ي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له كفواً أحد كتب الله له ألفي ألف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فائد أبو الورقاء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إذا أراد أن يعتق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شهدك وأشهد ملائكتك وحملة عرشك، وأشه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ماوات أنك أنت الله، لا إله إلا أنت، وحدك لا شريك لك، وأن محم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ك ورس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ها مرة أعتق الله ثلثه من النار، ومن ق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 أعتق ثلثاه من النار، ومن قالها ثلاثاً عتق كل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شيخه أحمد ولم ينسبه وفيه حميد مولى أبي علقم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هلل مائة أو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 شريك له له الملك وله 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ى كل شيء قدير، مائتي مرة في يوم لم يسبقه أحد كان قبله ولا يدركه أحد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أفضل من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 وفي رجال الطبراني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عب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مائة مرة إلا بعثه الل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ووجهه كالقمر ليلة البدر، ولم يرفع لأحد يومئذ عمل أفضل من عمله إلا 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ه أو 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وهاب بن الضحاك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منذر الجه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علمني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منذر،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 شريك له، له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ي ويميت بيده الخير وهو على كل شيء قدير، مائة مرة في كل ي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يومئذ أفضل الناس عملاً إلا من قال مثل 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هو بتمامه في الباقيات الصال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جابر الجع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لا إله إلا الله و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بن عبد الله بن 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 مجلس في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مر وعبد الله بن جعفر وعبد الرحمن بن أبي عمرة فقال ابن أبي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بن جب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تان إحداهما ليس لها ناهية دون العرش، والأخرى تملأ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عمر لابن أبي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سمعته يقول ك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عبد الله بن عمر حتى اختضبت لحيته بدموع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كلمتان نعلق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ألف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معاذ بن عبد الله بن رافع لم أعرفه، وابن له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حسن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الله أكبر، أعتق الله ربعه من ال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ولها اثنتين إلا عتق الله شطره من النار، وإن قالها أربعاً أعتقه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ما أبو بكر بن أبي مر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شهد الله تعالى وملائكته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وحيد ورسالة نبينا محمد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سلمان بن الإ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فارس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شهدك وأشهد ملائكتك وحملة عرشك والسماوات ومن فيه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ين ومن فيهن، وأشهد جميع خلقك بأنك أنت الله، لا إله إلا أنت، وأكفر من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أولين والآخرين، وأشهد أن محمداً عبدك ورس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ها أعتق الله ثل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ر، ومن قالها مرتين أعتق الله تعالى ثليثه من النار، ومن قالها ثلاثاً أُ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وفي أحدهما أحمد بن إسحاق الصوفي ولم أعر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قال لا إله إلا الله وسبحان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بحم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سبحان الله وبحمده كتب له مائة ألف حسنة وأربعة و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حسنة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كان له بها عهد عند الل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نضر بن عبيد ولم أعرفه، وبقية 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20"/>
      <w:bookmarkEnd w:id="2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باقيات الصالحا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نح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كثروا من الباقيات الصال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ي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والتهليل والتحميد والتسبيح ولا حول ولا قو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ن‏؟‏ 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ما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وأبي هريرة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اصطفى من الكلام أرب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الحمد ل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ه و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كتب له عشرون حسنة وحط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ون سيئة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فمثل ذلك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فمثل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 من قبل نفسه كتبت له ثلاثون حسنة وحطت عنه 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كتب له عشرون ح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طت عنه عشرون 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كتب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ون حسنة وحطت عنه عشرون سيئة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فمثل ذلك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 فمثل ذلك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من قبل نفسه كتب له ثلاثون حسنة وحط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ون 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من أصحاب النبي صلى الله عليه وسلم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كلام سبحان الله والحمد لله ولا إله إلا الله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فضل الكلام بعد القرآ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ن من القرآ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، لا يضرك بأي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الحمد لله ولا إله إلا الله و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غ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قرآن وهن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له اختار من الكلام أربعاً، ليس بقرآ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 م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الحمد لله ولا إله إلا الله و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بنحوه وفيه معاوية بن يحيى الصدفي وهو 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وى عنه إسحاق بن سليمان الرازي أضعف وهذ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منذر الجه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علمني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منذر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 شريك له، له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حمد يحيي ويميت بيده الخير وهو على كل شيء قدير، مائة مرة في كل يوم، ف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أفضل الناس عملاً إلا من قال مثل ما قلت، وأكثر من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ولا إله إلا الله ولا حول ولا قوة إلا بالله، فإنها سيد الاستغفار، و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حماة للخط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ة ل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جابر الجع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ولى لرسول الله صلى الله عليه وسلم أ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 بخ لخمس ما أثقلهن في 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الله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حان الله والحمد لله والولد الصالح يتوفى فيحتسبه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ابي الذي لم يس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ان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 بخ لخمس ما أثقلهن في 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سبح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والله أكبر والولد الصالح يموت للمرء فيحت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حسن إسناده إلا أن شيخه العباس بن عبد العظيم الباش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لمى راعي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 بخ لخمس ما أثقلهن في 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الله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حان الله وبحمده والولد الصالح يتوفى للمرء المسلم فيحت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يقين ورجال أحد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في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 بخ لخمس ما أثقلهن في 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الحمد ل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ه والله أكبر وفرط صالح يفرط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 النبي صلى الله عليه وسلم قال ذات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لس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جن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نا أنت وأمنا يا رسول الله أ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جنتكم من النار، 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الحمد لله و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الله أكبر ولا حول ولا قوة إلا بالله فإنهن مقدمات، وهن منجيات، وهن معقب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 الباقيات الصال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كثير بن سليم وهو ضعيف وذكر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ثقات والضع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ن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جن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ن عدو حضر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جنتكم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الحمد لله ولا إله إلا الله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ولا حول ولا قوة إلا بالله، فإنهن يأتين يوم القيامة مستقدمات ومنج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نبات، وهن الباقيات الصال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رجاله في الصغير رجال الصحيح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بن بلال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الحمد لله ولا إله إلا الله والله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ول ولا قوة إلا بالله ختم عليهن ملك بجناحه، فلا ينتهي حتى يبلغ بهن العر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ر بشيء إلا صلى عليهن وعلى قائلهن، والتسبيح تنزيه من الله من كل سوء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 ولا قوة إلا بالله العلي العظيم 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عبدي واست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شيبة إبراهيم بن عثما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ارث مولى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عثمان يوماً، وجلسنا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جاءه المؤذ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ذكر الحديث في تكفير الصلاة المفروضة للذنو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 الحسنات يذهبن الس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سنات فما الباقيات يا عثما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سبحان الله والحمد لله ولا إله إلا الله والله أكب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 ولا قوة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ورجاله رجال الصحيح غير الحارث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عثمان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بد يسبح لله تسبيحة، أو يحمده تحميدة، أو يكبره تكب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غرس الله له بها شجرة في الجنة أصلها من ذهب وأعلاها من جوهر مكللة بال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اقوت، ثمارها كثدي الأبكار، ألين من الزبد وأحلى من العسل، كلما جنى منها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ل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">
        <w:bookmarkStart w:id="25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مقطوعة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منوع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موقوفاً على أبي هريرة وفيه سليما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م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سل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فارس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جنة قيعاناً فأكثروا غر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ما غرس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الحمد لله ولا إله إلا الله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حسين بن علو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ح الله عز وجل تسبيحة وحمده تحميدة وهلله تهليلة وك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بيرة، غر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شجرة في الجنة أصلها ياقوت أحمر، مكللة بالدر طلعها كث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كار، أحلى من العسل وألين من الز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عدي عن سلمان ولم أعرفه وجماعة ضع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سم بي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اقكم كما قسم بينكم أرزاقكم، وإن الله يؤتي المال من يحب ومن لا يحب، ولا يؤ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إلا من أحب، فإذا أحب الله عبداً أعطاه الإيمان، فمن ضن بالمال أن ين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ب العدو أن يجاهده والليل أن يكا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كثر من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والحمد لله وسبحا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وقوفاً،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سبحان الله والحمد لله ولا إله إلا الله والله أكبر ولا 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وة إلا بالله، فإنهن الباقيات الصالحات، وهن يحططن الخطايا كما تحط الش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قها، وهن من كنوز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ن قبل أن يحال بينك وبي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في أحدهما عمر بن راشد اليمامي وقد وث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الأشعري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هذه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الحمد لله ولا إله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كبر ولا حول ولا قوة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رير بن أيوب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دث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أتيتكم بتصديق ذلك من كتاب الله عز وجل، إن العبد المسلم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الحمد لله ولا إله إلا الله والله أكبر وتبارك الله، قبض عليهن ملك فجعل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جناحه، ثم يصعد بهن فلا يمر على جمع من الملائكة إلا استغفروا لقائلهن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ء بهن وجه الرحمن ت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">
        <w:bookmarkStart w:id="26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يه يصعد الكلم الطي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عمل الصالح يرفع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مسعودي وهو ثقة ولكنه اختلط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مر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حص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يستطيع أحدكم أن يعمل كل يوم مثل أحد عمل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من يستطيع أن يعمل في كل يوم مثل أحد عمل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كم يستط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أعظ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، والحمد لله أعظم من أحد، ولا إله إلا الله أعظم من أحد، والله أكبر أعظ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الحمد لله ولا إله إلا الله والله أك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له بكل حرف عشر حسنات، ومن أعان على خصومة في باطل لم يزل في سخط الل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ع، ومن حالت شفاعته دون حد من حدود الله فقد ضاد الله في أمره، ومن بهت مؤم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ؤمنة حبسه الله في ردعة الخبال يوم القيامة حتى يخرج مما قال، وليس ب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ما رجال الصحيح غير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الطوس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س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وقا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عرابياً أت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ي كلاماً أقول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ا إله إلا الله وحده لا شريك له، والله أكبر كبيراً، وسب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رب العالمين، ولا حول ولا قوة إلا بالله العلي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قال ل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تع في روضة الجنة وتريح في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رت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الحمد لله ولا إله إلا الله و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ل شيء غرساً فما غراس الجن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الحمد لله ولا إله إلا الله و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له الترمذي حديثاً بغير هذا السي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حميد المكي وليس هو حميد بن قيس، هذا مو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مة لم يرو عنه غير زيد بن الحباب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إبراهيم الخليل صلى الله عليه وسلم ليلة أسري 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أقرئ أمتك مني السلام وأخبرهم أن الجنة طيبة التربة، عذبة الماء، وأنها قيع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ا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الحمد لله ولا إله إلا الله والله أكبر ولا حول ولا قو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 ولا قوة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عبد الرحمن بن إسحاق أبو ش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الحمد لله ولا إله إلا الله والله أك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س له بكل واحدة منهن شجرة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بحمده كان مثل مائة بدنة إذا قالها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مائة مرة كان عدل مئة فرس مسرج ملجم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مائة مرة كان كعدل مائة بدنة تنحر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ليم بن عثمان الطائي الفوزي، وقد 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، وذكره ابن حبان في الثقات، وذكر شرطاً، فوجد فالحديث حسن لأن 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م هانئ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امرأة ثقيلة فعلمني دعوات ينفعني الله به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مائة مرة تعدل مائة رقبة تعتق لله عز وج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مدي الله مائة مرة تعدل مائة فرس ملجم يحمل عليها في سبيل الله، وكبري الله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ل مائة بدنة مقلدة تهدى إلى بيت الله، ووحدي الله مائة مرة لا يدرك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 بعد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فضال بن جبي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هانئ بنت أبي طالب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بي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ذات يو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رسول الله، قد كبرت وضعف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كما قال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ني ب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ل وأنا جالس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ي الله مائة تسبيحة فإنها تعدل لك مائة رقبة تعتقيها من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، واحمدي الله مائة تحميدة فإنها تعدل مائة فرس مسرجة ملجمة تحملين علي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ه، وكبري الله مائة تكبيرة فإنها تعدل لك مائة بدنة مقلدة متقبلة، وهل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أ ما بين السماء والأرض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يومئذ لأحد عمل إلا أن يأتي بمثل ما أت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، ولم يقل أحسبه، ورواه في الأوسط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برت سني ورق عظمي فدلني على عمل يدخ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 بخ، لقد سأ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لك من مائة بد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لدة مجللة تهديها إلى بيت الله تعالى، و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مائة مرة فهو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مما أطبقت عليه السماء والأرض، ولا يرفع يومئذ لأحد عمل أفضل مما رفع لك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ثل ما قلت أو 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انيدهم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ى أم بني أبي رافع مو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خبرني بكلمات ولا تكثر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عشر مرات، ي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عشر مرات، ي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ي، و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ت، فتقولين عشر مرار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 نبي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ي جبريل فوضع يديه إحداهما على صدري والأخرى بين كتفي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برد التي في صدري بين كتفي، والتي بين كتفي في صدر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وهلل باليقين و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 الأولين وال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لي بن يزيد الأله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امع في التسبيح والتحميد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أبي أما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باه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ا جالس أحرك شف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 تحرك شفت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 الله يا 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أخبرك بشيء إذا قلته ثم دأبت الليل و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بلغ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عد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صى كتابه، والحمد لله عدد ما في كتابه، والحمد لله عدد ما أحصى خلقه، والحمد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ء ما في خلقه، والحمد لله ملء سماواته وأرضه، والحمد لله عدد كل شيء، والحمد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شيء، وتسبح مثل ذلك، وتكبر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يقين وإسناد أحدهما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ن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أنا أحرك شفت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يا أبا أمام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أدلك على ما هو أكبر من ذكر الليل على النهار‏؟‏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 ما خلق، والحمد لله ملء ما خلق، والحمد لله عدد ما في السماوات وما في الأ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ملء ما أحصى كتابه، والحمد لله عدد ما أحصى كل شيء، وتسبح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هن وعلمهن عقبك من بع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ليث بن أبي سليم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عدد ما خلق الله، والحمد لله عدد ما أحصى كت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عدد كل شيء، والحمد لله ملء كل شيء، وسبحان الله ملء كل شيء، وسب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دد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خالد بن عبد الله الواسطي، وقد نس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 ووثقه ابن 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 ويخالف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الم بن أبي الجعد أن أبا أمامة حدث ع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عدد ما خلق، والحمد لله ملء ما خلق، والحمد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 ما في السماوات والأرض، والحمد لله ملء ما في السماوات والأرض، والحمد لله 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صى كتابه، والحمد لله عدد كل شيء، والحمد لله ملء كل شيء، وسبحان الله مث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ظ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صرن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حرك شفت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درداء ما تقو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أعلمك ما هو أفضل من ذكر الله الليل مع النهار، والنهار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عدد ما خلق، سبحان الله عدد كل 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ملء ما أحصى كتابه، والحمد لله عدد ما خلق، والحمد لله ملء ما خ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ملء ما أحصى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وفيه ليث بن أبي سليم وهو ثقة ولكنه م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ط، وأبو إسرائيل الملائي حسن الحديث وبقية 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6" name="Image56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سبحان الله وبحمده وما ض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سبحان الله وبحمده غرست له نخلة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اله الليل أن يكابده، أو بخل بالمال أن ينفقه، أو جب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أن يقاتله، فليكثر من سبحان الله وبحمده، فإنها أحب إلى الله من جبل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قه في سبي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ليمان بن أحمد الواسطي، وثقه عبدان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والغالب على بقية رجاله التوث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ع رجل منكم أن يعمل لله كل يوم ألفي حسنة، حين يصبح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بحمده مائة مرة، فإنها ألفا حسنة، والله إن شاء أن يعمل في يو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 مثل ذلك ويكون ما عمل من خير سوى ذلك واف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بكر بن أبي مري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بحمده سبحان الله العظيم أستغفر الله وأتوب إليه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ا كتبت كما قالها، ثم علقت بالعرش لا يمحوها ذنب عمله صاحبها حتى يلقى الل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وهي مختومة كما ق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حيى بن عمرو بن مالك النكري البصري بضم النو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، 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يلح يعتبر ب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7" name="Image57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ث على التس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زبير بن العو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صباح يصبح العباد إلا وصارخ يصر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خلائق سب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القد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رواه الترمذي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وسى بن عبيدة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فسير التس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طل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عبي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ن تفسير سبحان الل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يه الله تبارك وتعالى من 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بد الرحمن بن حماد الطلحي، وهو ضعيف بسبب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بحان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بن أنس عن رسول الل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العظيم نبت له غرس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د بن أبي وق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ت من قضاء الله عز وجل للمؤمن إن أصابه خير حمد ربه وشكر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ته مصيبة حمد ربه وصبر، المؤمن يؤجر في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أسانيد والطبراني في الأوسط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يؤ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حتى في أكلته يرفعها إل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ز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جر في كل أمره حتى اللقمة يرفعها إ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انيد أحمد رجالها رجال الصحيح، وكذلك بعض أسانيد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يدعى إلى الجنة الحمادون الذين يحمدون الله في الس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ثلاثة بأسانيد، وفي أحدها قيس بن الربيع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 والثوري وغيرهما، وضعفه يحيى القطان وغيره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 بنحوه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عباد الله تعالى يوم القيامة الحما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طر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حدثك بالحديث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الله ينفعك به بعد اليوم، اعلم أن خيار عباد الله يوم القيامة الحما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موقوفاً وهو شبه المرفوع،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سود بن سر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حمدت ربي تبارك وتعالى بمحامد ومدح وإياك،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 ربك تبارك وتعالى يحب المد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قد تقدم في الأدب بت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تمامه والطبراني بنحوه، وفي رواية عند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ك يحب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 أسانيد أحمد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عم الله عز وجل على عبد نعمة فحمد الله تعالى عليها إل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فضل من تلك النعمة، وإن عظ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ويد بن عبد العزيز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أنه أت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أنا أصلي إذ سمعت متكلم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ك الحمد كله، و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، بيدك الخير كله، إليك يرجع الأمر كله، علانيته وسره، فأه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د، إنك على كل شيء قدير، اللهم اغفر لي جميع ما مضى من ذنوبي واعصمني فيما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ري، وارزقني عملاً زاكياً ترضى به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ملك أتاك يعلمك تحميد ربك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او لم يسم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دي المؤمن عندي بمنزلة كل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دني وأنا أنزع نفسه من بين ج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أنس عن رسول الل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عز ‏</w:t>
      </w:r>
      <w:hyperlink r:id="rId1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مد لله الذي لم يتخذ ولداً ولم يكن له شريك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ل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وثقوا على ضعف في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تواضع كل شيء لعظمته، والحمد لل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 كل شيء لعزته، والحمد لله الذي خضع كل شيء لملكه، والحمد لله الذي استسلم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رته، فقالها يطلب بها ما عند الله كتب الله له بها ألف حسنة، ورفع له بها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ة ووكل بها سبعين ألف ملك يستغفرون له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بن عبد الله البابلت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كثيراً، فأعظمها الملك أن يكتبها، فرا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ربه عز وجل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ها كما قالها عبدي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وسف بن عبد الملك الواسطي ولم أعر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 عن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حمد لله كثيراً طيباً مباركاً فيه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حب الكلم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الرجل، ورأى أنه قد هجم م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لى شيء يكر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و‏؟‏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ل إلا صو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لتها يا رسول الله، أرجو بها الخ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قد رأيت ثلاثة عشر ملكاً يبتدرون كلمتك أيهم يرف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النبي صلى الله عليه وسلم جالس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قة، إذ جاء رجل فسلم على النبي صلى الله عليه وسلم والقو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ورحمة الله، فرد النبي صلى الله عليه وسل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م السلام و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بر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لس ال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حمداً كثيراً طيباً مبارك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ما يحب ربنا أن يحمد وينبغ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قل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عليه كما قال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بيده لقد ابتدرها عشرة أملاك كلهم حريص على أن يكتبها، فما دروا كيف يكتب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رفعوها إلى ذي العز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وها كما قال ع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له أبو داود في الاستفتاح في الصلاة غير هذا باخت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قبل كل أحد، والحمد لله بعد كل أحد، و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على كل حال، أعطي من الأجر كعبادة من عبد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عن رسول الله صلى الله عليه وسلم أنه نزل عليه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إن سرك أن تعبد الله ليلة حق عبادته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حمداً خالداً مع خلودك، ولك الحمد حمداً دائماً لا منتهى له دون مشيئتك،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طرفة عين وتنفس 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لي بن الصلت ولم أعرفه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متعلقة بالحمد في باب جامع التس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ميد قبل هذا بأربعة أب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لا حول ولا قوة إ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بن جبل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دلك على باب من أبواب الجن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 ولا قوة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دلك على كنز من كن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ما رجال الصحيح غير عطاء بن السائب، وقد حدث عنه حماد بن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اختل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الأنصاري أن رسول الله صلى الله عليه وسلم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ي به مر على إبراهيم عليه ال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بريل من مع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قال له إبراهيم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أمتك فليكثروا من غراس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ربتها طيبة، وأرضها واسع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غراس الجن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وة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أسري بي مررت بإبراهيم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مع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، فسلم علي ورحب ب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أم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رجال الصحيح غير عبد الله بن عبد الرحمن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وهو ثقة لم يتكلم فيه أحد و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سعد بن أبي وق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بو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علمك كلمة علمنيها رسول الله صلى الله عليه وسلم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حين نزل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علمك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أيوب كلمة من كنز الجن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 بأبي أنت وأم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 ولا قوة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بإسنادين ورجال أحد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وا من غرس الجنة، فإنه عذب ماؤها، طيب ترابها، فأكثر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اسها لا حول ولا قوة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قبة بن عل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 ولا قوة إلا بالله دواء من تسعة وتسعين داء أيس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بشر بن رافع الحارثي وهو ضعيف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، وبقية رجاله رجال الصحيح إلا أن النسخة من الطبراني الأوسط سقط منها عج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 محمد الذي بينه وبين أبي هريرة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ثابت أن النبي صلى الله عليه وسلم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دلكم على كنز من كنوز الجنة‏؟‏ تكثرون من قول لا حو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له بن عامر الأسل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إسحاق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ني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لى باب المسج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دلك على كنز من كنوز الجن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 ولا قوة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قد سقط من الأصل المسموع وغيره من بين ابن له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بن ح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 ولا قوة إلا بالله كنز من كنوز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يس بن سعد بن عب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وماً، وقد صليت صلاة الصبح واضطجعت، فضربني برج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دلك على كنز من كنوز الجن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غير ميمون بن أبي شبيب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مشي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بعض حيطان المدينة،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كثرين هم الأقلون يوم القيامة، إلا من قال بماله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مأ بيده عن يمينه وعن شما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يل ما 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هريرة، ألا أدلك على كنز من كن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 ولا قوة إلا بالل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جأ من الله إل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هريرة، هل تدري ما حق الله على العباد، وما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على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ق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أن يعبدوه ولا يشركوا به شيئاً، وحق العباد على الله أن لا يعذب من لا ي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مطولاً هكذا ومختصراً، ورجالهما رجال الصحيح غير ك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اد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 ولا قوة إلا بالله،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ي ما تفسير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ية الله إلا بعصمة الله، ولا قوة على طاعة الله إلا بعو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بإسنا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نقطع وفيه عبد الله بن خر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الب عليه الضعف، والآخر متصل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ضالة بن ع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كنز الجنة فعليه بلا حول ولا قوة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يق عبد الله بن يزيد عن ربيعة بن بورا،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م أعرف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عم الله عليه نعمة فأراد بقاءها فليكثر من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وة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لا إذ دخلت جنتك قلت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اء الله لا قوة إلا ب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خالد بن نجيح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بي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هريرة ألا أدلك على ك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ن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العرش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اك أبي وأم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ل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ب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-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عبدي واست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 ولا قوة إلا ب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في سورة 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لا إذ دخلت جنتك قلت ما شاء الله لا قوة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عند الترمذي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بنحو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دلكم على كل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ز الجنة من تحت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ما رجال الصحيح، غير أبي بلج الكبير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ما جاء من أذكار الصلاة و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أذكار عقب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أن رسول الله صلى الله عليه وسلم لما زوجه فاطمة،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بخميلة ووسادة من أدم حشوها ليف، ورحيين وسقاء وجرتين، فقال علي لفاطمة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 سنوت حتى اشكتيت صدري، وقد جاء الله أباك بسبي، فاذه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خدم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والله لقد طحنت حتى مجلت يد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بك أي بني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لأسلم علي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يت أن تسأله ورج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ت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ييت أن أ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ً النبي صلى الله عليه وسلم 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لقد سنوت حتى اشتك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ي، وقالت 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طحنت حتى مجلت يداي وقد جاءك الله بسبي وسعة فأخدم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عطيكم وأدع أهل الصفة تطوى بطونهم من الجوع لا أجد ما أ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، ولكني أبيعهم وأنفق عليهم أثم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ا، فأتاهما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قد دخلا في قطيفتهما، إذا غطت رؤوسهما تكشفت أقدامهما، وإذا غطت أقدا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شفت رؤوسهما، فثار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ا بخير مما سألتمان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يهن جبريل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بحان دبر كل صلاة عشراً وتحمدان عش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بران عشراً، فإذا أويتما إلى فراشكما فسبحا ثلاثاً وثلاثين، واحمدا ثلا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، وكبرا أربعاً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تركتهن منذ سمعتهن م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بن الك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يلة صفي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ك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عراق، ولا ليلة 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طاء بن السائب وقد سمع منه حماد بن سلم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ط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الدرداء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بأبي الدرداء رجل، ف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قيم فنسرح، أم ظاعن فنعلف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ظاع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سأزو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اً لو أجد ما هو أفضل منه لزودتك، أتيت رسول الله صلى الله عليه 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، ذهب الأغنياء بالدنيا والآخرة، نصلي ويصلون، ونصوم ويصومون، ويتصد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ت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دلك على شيء إذا أنت فعلته لم يسبقك أحد كان قبلك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كك أحد بعدك إلا من فعل مثل الذي تفعل‏؟‏ دبر كل صلاة ثلاثاً وثلاثين تسبي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اً وثلاثين تحميدة، وأربعاً وثلاثين ت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بأسانيد، وأحد أسانيد الطبراني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أنه أتاه ناس يتحدثون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زو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ودني رسول الله صلى الله عليه وس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يت فسبح دبر كل صلاة ثلاثاً وثلاثين، واحمد ثلا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، وكبر أربعاً وثلاثين، و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 شريك له، له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حمد وهو على كل شيء 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سعود بن سليمان وهو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مرنا بالتسبيح في أدبار الصلوات ثلاثاً وثلاثين تسبي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اً وثلاثين تحميدة، وأربعاً وثلاثين ت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ح الله في دبر كل صلاة ثلاثاً وثلاثين، وحمد الله ثلا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، وكبر الله ثلاثاً وثلاثين، فيبلغ تسعاً وتسعين ثم قال تمام ال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ه وحده لا شريك له، له الملك وله الحمد وهو على كل شيء قدير، غف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ياه وإن كانت مثل زبد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كثير مولى بني هاشم أنه سمع أبا ذر الغفاري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ت من ذكرهن مائة مرة دبر 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، وسب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الحمد لله، ولا إله إلا الله وحده لا شريك له، ولا حو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 إلا بالله، ثم لو كانت خطاياه مثل زبد البحر لمح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موقوفاً، وأبو كثير لم أعرفه، وبقية رجاله حديثهم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كى قفراء المؤمنين إ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ا فضل به أغنياؤهم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خواننا صدقوا تصديق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منوا إيماننا، وصاموا صيامنا، ولهم أموال يتصدقون بها ويصلون بها الرحم وينفق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يل الله، ونحن مساكين لا نقدر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م بشيء إذا أنتم فعلتموه أدركتم مثل فضلهم‏؟‏ 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في دبر كل صلاة إحدى عشرة مرة، والحمد لله مثل ذلك، ولا إله إلا الل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سبحان الله مثل ذلك، تدركون مثل فض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وا ذلك للأغنياء ففعلوا مثل ذلك، فرجع الفقراء إ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ذكروا ذلك ل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إخواننا فعلوا مثل م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ضل الله يؤتيه من يشاء، يا معشر الفقراء، ألا أبشركم 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يدخلون الجنة قبل أغينائهم بنصف يوم خمسمائة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ا موسى بن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يوماً عند ربك كألف سن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ما تع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وسى بن عبيدة الربذ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رسول الله صلى الله عليه وسلم أم 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تصلي في بيت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سليم إذا ص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وبة، ف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عشراً، والحمد لله عشراً، والله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اً، ثم سلي ما شئت فإنه يقو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عم نعم نع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أبو يعلى بنحو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في بيتها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و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بد الرحمن بن إسحاق أبو شيبة الواسط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مالك الأنصارية أنها جاءت بعك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ء من الج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ن إلى رسول الله صلى الله عليه وسلم، فأمر رسول الله صلى الله عليه وسلم بل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صرها، ثم دفعها إليها، فرجعت فإذا هي ممتلئة، فأت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فيّ شيء يا رسول الله صلى الله عليك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 يا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رددت هديتي‏؟‏ فدعا بلالاً فسأله عن ذل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ك بالحق، لقد عصرتها حتى استحي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يئاً لك يا أم مالك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كة عجل الله ثو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لمها في دبر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عشراً، والحمد لله عشراً، والله أكبر عش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طاء بن السائب ثقة ولكنه اختلط، وفيه را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ون بن عبد الله بن عت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رجل إلى جنب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مرو بن العاصي فسمعه حين 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 السلام، ومنك السلام، تباركت يا ذا الج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ك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لى إلى جنب عبد الله بن عمر فسمعه حين سلم يقول مثل ذلك، فض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، فقال له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ضحك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صليت إلى جنب عبد الله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ته يقول مثل ذلك، ف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أبي الهذ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ستحبون إذا 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صلاة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 السلام ومنك السلام تباركت يا ذا الج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ك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آية الكرسي دبر كل صلاة مكتوبة لم يمنعه من دخو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1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بأسانيد وأحدها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سن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آية الكرسي في دبر الصلاة المكتوبة كان في ذمة ال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جاء بهن مع إيمان دخل من أي أبواب الجنة شاء وزو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حيث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فا عن قاتله، وأدى ديناً خفياً، وقرأ في 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صلاة مكتوبة عشر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 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حداهن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مر بن نبها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أرقم عن أبيه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دبر 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ك رب العزة عما يصفون، وس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ين، والحمد لله رب العالمين، فقد اكتال بالجر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ك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ف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منعم بن بشير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عرف انصراف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ك رب العزة عما يصفون، وسلام على المرسلين، والحمد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عبد الله بن عبيد بن عمي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دبر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العظيم وبحمده، ولا حول ولا 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له، قام مغفور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من رواية أبي الزهراء عن أنس، وأبو الزهراء لم أعر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رسول الله صلى الله عليه وسلم كان إذ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 شريك له، له الملك وله الحمد يحيي وي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ى كل شيء قدير، اللهم لا مانع لما أعطيت، ولا معطي لما منعت، ولا ينفع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 منك 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من صلا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 شريك له، له الملك وله الحمد بيده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ى كل شيء قدير، اللهم لا مانع لما أعطيت، ولا معطي لما منعت، ولا ينفع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 منك 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بنحوه إلا أنه 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ي وي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ما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غيرة بن شعبة أن النبي صلى الله عليه وسلم كا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بر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 شريك له، له الملك وله الحمد يحيي وي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ي لا يموت، بيده الخير وهو على كل شيء 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كح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عاوية على المنب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كان إذا انفتل من 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 شريك له،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وله الحمد، وهو على كل شيء قدير، اللهم لا مانع لما أعطي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عطي لما منعت، ولا ينفع ذا الجد منك 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عزيز بن عبيد الله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من قالهن في دبر صلواته إذا 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 له، له الملك، وله الحمد، وهو على كل شيء قدير، كتب الله له بهن عشر حس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ا عنه بهن عشر سيئات، ورفع له بهن عشر درجات، وكن له عدل عشر رقبات، و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ساً من الشيطان حتى يمسي، ومن قالهن حين يمسي كان مثل ذلك حتى ي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ستغفار عقب الص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بن عاز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دبر 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غفر الله وأتوب إليه، غفر له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 من الز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عمر بن فرق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بعد ركعتي 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قبل طلوع الفجر،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 جبريل وميكائيل ورب إسرافيل ورب محمد، أعوذ ب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خرج إل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بنحوه من غير تقييد بركعتي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عن شيخه سفيان بن وكيع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1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فعل بعد صلاة الصبح والمغر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قعد أذكر الله وأكبره وأحمده وأسبحه وأهلله حتى تطلع الشم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لي من أن أعتق رقبتين من ولد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عد العصر حتى تغرب الشمس، أحب إلي من أن أعتق أربع رقب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ذكر الله إلى طلوع الشمس أكبر وأه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بح، أحب إلي من أن أعتق أربعاً من ولد إسماعيل، ولأن أذكر الله من صلاة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تغيب الشمس أحب إلي من أن أعتق كذا وكذا من ولد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أحمد والطبراني بنحو الرواية الثانية وأسانيده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صلاة الغداة في جماعة، ثم جلس يذكر الله حتى تطلع الشم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فصلى ركعتين، انقلب بأجر حجة و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امر أن أبا أمامة وعتبة بن عبد حدثا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صلاة الصبح في جماعة ثم ثبت حتى يسبح الله سبحة الضح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كأجر حاج ومعتمر، تام له حجته وعم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فيه الأحوص بن حكيم وثقه العجلي وغيره وضعفه جم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 وفي بعضهم خلاف لا 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فجر لم يقم من مجلسه حتى يمكنه الصلا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الصبح ثم جلس مجلسه حتى يمكنه الصلاة كانت بمنزلة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ة متقب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فيه الفضل بن موفق وثقه ابن حبان و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أبو حاتم الرازي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أم المؤمن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عائش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صلى صلاة الفج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غد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عد في مقعده، فلم ي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من أمر الدنيا، ويذكر الله حتى يصلي الضحى أربع ركعات خرج من ذنوبه كيوم ول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لا ذن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أوسط بنحوه، وفيه الطيب بن سل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ابن حبان وضعفه الدارقطني، وبقية رجال أبي يعلى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العصر ثم جلس يملي خيراً حتى يمسي كان أفضل ممن أ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من ولد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عند الترمذي وأبي داود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بي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جلس مع قوم يذكرون الله من غدوة حتى تطلع الشمس أحب إلي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عت عليه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حمد لم يذكر يزيد الرق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يعلى عن المعلى بن زياد عن يزيد الرقاشي، ويزيد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قعد مع قوم يذكرون الله من بعد صلاة الفجر إلى أن ت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أحب إلي من أعتق أربعة من بني إسماعيل، دية كل رجل منهم اثنا عشر ألفا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أقعد مع أقوام يذكرون الله من بعد صلاة العصر إلى أن تغرب الشمس أحب إلي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أربعة من بني إسماعيل دية كل رجل منهم اثنا عشر أ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حتسب أبو عائد وثقه ابن حبان وضعفه غيره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صلاة الفجر ثم قعد يذكر الله تعالى حتى تطلع الشمس 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باختصا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زبان بن فايد ضعفه الجمهور 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، وبقية رجاله حديثهم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الساعدي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شهد الصبح ثم أجلس فأذكر الله عز وجل حتى تطلع الشمس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من أن أحمل على جياد الخيل في سبيل الله حتى تطل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أسانيد في الكبير والأوسط، وأسانيده ضعيفة في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بي حميد، وفي بعضها المقدام بن داود وغيره، وكلهم ضع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عباس بن عبد المطلب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اة الغداة إلى أن تطلع الشمس أحب إلي من أعتق أربع رقاب من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صلي الغداة وأذكر الله تعالى حتى تطلع الشمس أحب إلي من 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يل في سبيل الله حتى تطل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ما محمد بن أبي حمي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جد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بد يصلي صلاة الصبح ثم يجلس يذكر الله حتى تطلع الشمس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حجاباً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الحسن بن أبي جعفر الجفر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من قبل حفظه وهو في نفسه صدوق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ير بن المأمو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مدينة أزور ابنة عم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الحسن بن علي، فشهدت معه صلاة الصبح في مسجد الرسول صلى الله عليه وسلم، وأ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زبير قد أولم، فأتى رسول ابن الزب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رسول الله إن ا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صبح قد أولم، وقد أرسلني إليك، فالتفت إ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طلعت الشمس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 إلا قد طلعت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أطلعها من مطلعها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الغداة ثم قعد يذكر الله حتى تطلع الشمس جعل الله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نار ست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وا فأجيبوا ا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تهينا إلى الب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اه ابن الزبير على الب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رسول الله، أبطأت عني في هذا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ي قد أجبتكم وأنا صائ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هنا تحفة، فقال الحسن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أبي وج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فة الصائم الذرائر أن يغلف لحي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طخها ب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بخرها ب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رسول الله أعد علي الحديث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ام الاختلاف إلى المسجد أصاب آية محكمة، أو رحمة منتظر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ً مستطرفاً، أو كلمة تزيده هدى، أو ترده عن ردى، أو يدع الذنوب خشي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سعيد بن طريف الحداء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النبي صلى الله عليه وسلم جا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كر وابن مسعود ومعاذ بن جبل ونعيم بن سلامة، إذ قدم بريد ع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ن بعث بعثه،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رأينا بعثاً أسرع أيا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كثر مغنماً من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كر،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لك على ما هو أسرع إياباً وأفضل مغنماً‏؟‏ من صلى الغداة في جماعة ثم ذك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طل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حميد مولى ابن علقم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بن السائ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أبي عبد الرحمن السل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لى الصبح وهو جالس في المسجد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لو قمت إلى فراشك كان أوطأ 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لي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الصبح ثم جلس في مصلاه صلت عليه الملائكة، وصل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ه، اللهم ارح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، وعطاء بن السائب 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سمرة أن النبي صلى الله عليه وسلم كان إذ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ح جلس يذكر الله حتى تطل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غ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د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بلال وهو جالس حين صلى الغدا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جلسك يا أبا عبد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ظر طلو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مدرك بن عوف البجل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إبراه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نخع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ن رأى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فجر ثم قعد، فلم يقم لصلاة حتى نودي بالظهر، فقام فصلى أرب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شيخ إبراهيم لم أعرفه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بعد صلاة الصبح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ي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إذا صلى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 شريك له،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وله الحمد وهو على كل شيء قدير عشر مرات؛كن له كعدل أربع رقبات، وكتب له ب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حسنات، ومحي عنه بهن عشر سيئات، وكن له حرزاً من الشيطان حتى يمسي، وإذا ق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مغرب ف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الطبراني باختصار، وفي إسناد أحمد محمد بن إسحاق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س، وفي إسناد الطبراني محمد بن أبي ليلى وهو ثقة سيئ الحفظ، وبقية رجا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غنم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قبل أن ينصرف ويثني رجله من صلاة المغرب و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 وحده لا شريك له، له الملك وله الحمد، يحيي ويميت وهو على كل شيء قدير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؛كتب له بكل واحدة عشر حسنات، ومحي عنه عشر سيئات، ورفع له عشر درجات،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زاً من كل مكروه، وحرزاً من الشيطان الرجيم، ولم يحل لذنب أن يدركه إلا الشر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فضل الناس عملاً، إلا رجل يفضله بقول أفضل م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شهر بن حوشب وحديث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أن فاطمة جاءت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تكي إليه الخدمة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قد مجلت يداي من الرحا، أطحن مرة وأع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زرقك الله شيئاً يأتك، وسأدلك على خير من ذلك، إذا لز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جعك فسبحي الله ثلاثاً وثلاثين، وكبري ثلاثاً وثلاثين، واحمدي أربعاً وثلاث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مائة خير لك من الخا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ليت الصبح ف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 له، له الملك وله الحمد، يحيي ويميت بيده الخير وهو على كل شيء قدير عشر م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صلاة الصبح، وعشر مرات بعد صلاة المغرب، فإن كل واحدة منهن تكتب عشر حسن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ط عشر سيئات، وكل واحدة منهن كعتق رقبة من ولد إسماعيل، ولا يحل لذنب كت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أن يدركه إلا أن يكون الشرك، لا إله إلا الله وحده لا شريك له، وهو حرس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ن تقوليه غدوة إلى أن تقوليه عشية من كل شيطان ومن كل 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بنحوه أخصر م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تحر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ما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بعد صلاة الصبح وهو ثان رجله قبل أن ي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حده لا شريك له، له الملك وله الحمد، يحيي ويميت، بيده الخير وهو على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ر عشر مرات كتب له بكل مرة عشر حسنات، ومحي عنه عشر سيئات، ورفع له عشر درج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 له في يومه ذلك حرزاً من كل مكروه، وحرساً من الشيطان الرجيم، وكان له بكل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رقبة من ولد إسماعيل عن كل رقبة اثنا عشر ألفاً، ولم يلحقه يومئذ ذنب إلا ال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ذلك بعد صلاة المغرب كان له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موسى بن محمد بن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قاو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دبر كل صلاة الغد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 شريك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ملك وله الحمد يحيي ويميت، بيده الخير وهو على كل شيء قدير مائة مرة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ني رجليه؛كان يومئذ من أفضل أهل الأرض عملاً، إلا من قال مثل ما قال أو زا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 الأوسط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حين ينصرف من صلاة الغد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 له، له الملك وله الحمد، بيده الخير وهو على كل شيء قدير عشر مرات؛أعطي ب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اً، كتب له بهن عشر حسنات، ومحي عنه بهن عشر سيئات، ورفع له بهن عشر درجات، و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دل عشر نسمات، وكن له حافظاً من الشيطان، وحرزاً من المكروه، ولم يلحقه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ذنب إلا الشرك بالله، ومن قالهن حين ينصرف من صلاة المغرب أعطي 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يق عاصم بن منصور، ولم أجد من وثقه ولا ضع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ميل الجه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الصبح قال وهو ثان ر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بحمده، وأستغفر الله إنه كان تو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ين بسبعمائة، لا خير لمن كانت ذنوبه في يوم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ستقبل الناس ب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قد تقدم في التع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ت واثلة بن الأسقع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ي إذ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ح جلس مستقبل القبلة، لا يتكلم حتى تطلع الشمس، فربما كلمته في الحاج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لمني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الصبح ث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مرة قبل أن يتكلم، فكلما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3">
        <w:bookmarkStart w:id="27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له ذنب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عبد الرحمن القشير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دعاء في الصلاة و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 قوماً فلا يخص نفسه ب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يمت الصلاة فتحت أبواب السماء واستجيب الدعاء، وإذا 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رف من السماء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جرني من النار، وأدخلني الجنة وزوجني من الح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، قالت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ويح هذا أعجز أن يستجير بالله من جهنم‏؟‏ و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ويح هذا، أعجز أن يسأل الله الجنة‏؟‏ وقالت الحور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 الله أن يزوجه من الحور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لطبر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تقدم في الصل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حمد بن محصن العكا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 وسلم بوضو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ضأ وصل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صلح لي ديني، ووسع لي في ذاتي، وبارك لي في رز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رجالهما رجال الصحيح غير عباد بن عباد الما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قة، وكذلك 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يحيى بن حس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فلسطي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من بني كن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خلف النبي صلى الله عليه وسلم عام الفتح ف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زني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اذان عن رجل من أصحاب النبي صلى الل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أنه سمع النبي صلى الله عليه وسلم في صلات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ي، وتب علي، إنك أنت التواب الغ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يد بن القعقا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ق رج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هو يصلي، فجعل يقول في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ي ذنبي، ووسع لي في داري، وبارك لي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، وعبيد بن القعقاع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ها فقدت رسول الله صلى الله عليه وسلم من مضج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سته بيدها فوقعت عليه وهو ساجد،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أعط نفسي تقواها، وزكها أنت خير من زكاها، أنت و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صالح بن سعيد الراوي عن عائش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ر 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 جبريل وميكائيل وإسرافيل، أعذني من حر النار و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غير 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بر 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شيخه علي بن سعيد الرازي وفيه كلا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مليح بن أسامة عن أبيه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صلى صلاة ف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جبريل وميكائيل ومحمد، أجرني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 النبي صلى الله عليه وسلم كان إذ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غ من صلاته مسح بيمينه على رأس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ذي لا إله إلا هو الرحمن الرحيم، اللهم أذهب عني 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جبهته بيده اليمنى و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ب عني الهم والح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بزار بنحوه بأسانيد، وفيه زيد العمى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غير واحد وضعفه الجمهور، وبقية رجال أحد إسنادي الطبراني ثقات وفي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لى بن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مكتوبة قط إلا قال حين أقبل علينا ب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ك من كل عمل يخزيني، وأعوذ بك من صاحب يردي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وذ بك من كل أمل يلهيني، وأعوذ بك من كل فقر ينسيني وأعوذ بك من كل 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غ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، وفيه بكر بن خنيس وهو متروك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يعلى وفيه عقبة بن عبد الله لأصم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قامي بين كتفي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فكان إذا 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 خير عمري آخره، اللهم اجعل خواتيم عملي رضوانك،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 خيار أيامي يوم ألق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مالك النخع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ليت خلف نبيكم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سمعته يقول حين ي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خطاياي وذنوبي كلها، اللهم وأنعشني واجبرني واه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الح الأعمال والأخلاق، لا يهدي لصالحها ولا يصرف سيئها إل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يقو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ررزقاً طيباً، وعلماً نافعاً، وعم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ب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رزة الأ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ا صلى الصبح يرفع صوته حتى يسمع أصحاب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م أصلح لي ديني الذي جعلته لي عص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 مر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 دنياي التي جعلت فيها معاش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 مر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عوذ برضاك من سخطك، وأعوذ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 مر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مانع لما أعطيت، ولا معطي لما منعت، ولا ينفع ذا ال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سحاق بن يحيى بن طلح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إذ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ح يرفع صوته حتى يسمع أصحاب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م أصلح لي ديني الذي جعلته لي عص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 مر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 دنياي التي جعلت فيها معاش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 مر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صلح لي آخرتي التي جعلت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رجع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 مر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م أعوذ برضاك من سخط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 مر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عوذ بعفو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قوبت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 مر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مانع لما أعطيت، ولا معطي لما منعت، ولا ينفع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 منك 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حيى بن إسحاق بن طلح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قبيصة بن المخارق الهلالي ع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سلم، فرد عليه السلام ورحب ب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بك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ت سني يا رسول الله ورق جلدي، وضعفت قوتي وهنت على أه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جزت عن أِشياء كنت أعملها، فعلمني كلمات ينفعني الله بهن وأو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بيصة، قل ثلاث مرات إذا صليت الغد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مده، سبحان الله العظيم وبحمده، ولا حول ولا قوة إلا بالله، فإنك إذا قلت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ت بإذن الله من العمى والجذام والبر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هدني من عندك، وأفض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ضلك، وانشر علي من رحمتك، وأنزل علي من برك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هن وقبيصة يعقد عليهن بأصا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نافع أبو هرمز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ليقوم في الصلاة فيدعو الدعوة فيغفر له، ولمن وراء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فير بن معد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عا بهؤلاء الدعوات في دبر كل صلاة مكتوبة حلت له الشفاعة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عط محمداً الوسيلة، واجعله في المصطفين محب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عالمين درجته، وفي المقربين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طرح بن يزي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نوت من نبيكم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لاة مكتوبة ولا تطوع إلا سمعته يدعو بهؤلاء الكلمات لا يزيد فيهن ولا ي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ي ذنوبي وخطاياي كلها، اللهم انعشني واجبرني واه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لح الأعمال والأخلاق، فإنه لا يهدي لصالحها ولا يصرف سيئها إل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الزبير بن خريق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من هذا الباب في الأد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إذا أصبح وإذا أم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ب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فتح أول نهاره بخير وختمه بخير فإن الله عز وجل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لائ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تبوا عليه ما بين ذلك من الذن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جراح بن يحيى المؤذن ولم أعرفه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الأنصاري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حين ي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 شريك له، له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حمد، يحيي ويميت وهو على كل شيء قدير عشر مرات؛كتب الله له بكل واحدة ق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حسنات، ومحا عنه بها عشر سيئات، ورفعه الله بها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ات وكن له كعشر رقاب، وكن له مسلمة من أول النهار إلى آخره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يومئذ عملاً يقهرهن، فإن قالها حين يمسي ف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بأسانيد ورجال أحمد ثقات وكذلك بعض أسان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مدينة نزل ع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أيوب ألا أعلم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بد يقول حين ي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، وحده لا ش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؛إلا كتب الله له بها عشر حسنات ومحا عنه عشر سيئات، وإلا كن له عدل عشر رق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رين، وإلا كان في جنة من الشيطان حتى يمسي، ومن قالها حين يمسي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 شريك له، له الملك وله ال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ى كل شيء قدير، من قالها عشر مرات حين يصبح؛كتب له بها مائة حسنة، ومح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ائة سيئة، وكانت له عدل رقبة وحفظ بها يومئذ حتى يمسي، ومن قالها مثل ذلك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ي كان له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في يوم إذا أصبح وإذا أم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 له، له الملك وله الحمد، يحيي ويميت، وهو حي لا يموت، بيده الخير وهو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قدير؛غفرت ذنوبه وإن كانت مثل زبد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أبو بكر بن عبد الله بن أبي سبر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ثابت أن رسول الله صلى الله عليه وسلم علمه دع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أن يتعاهد به أهله كل يو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حين ي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اللهم لبيك، لبيك وسعديك، والخ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ك، ومنك وبك و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ما قلت من قول أو نذرت من نذر أو حلفت من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شيئتك بين يديه، ما شئت كان، وما لم تشأ لم يكن، ولا حول ولا قوة إلا بك، إن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وما صليت من صلاة فعلى من صليت، وما لعنت من لعنة ف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ت، إنك أنت وليي في الدنيا والآخرة، توفني مسلماً وألحقني ب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لرضا بالقضاء، وبرد العيش بعد الموت، ولذة النظر إلى وجهك، وشوقاً إلى لقا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ضراء مضرة، ولا فتنة مضلة، أعوذ بك اللهم أن أظلم أو أظلم، أو أعتد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دى علي، أو أكتسب خطيئة مخطئة أو ذنباً لا يغ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فاطر السماوات والأ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الغيب والشهادة، ذا الجلال والإكرام، فإني أعهد إليك في هذه الحياة الدن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شهد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فى بك شهيد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شهد أن لا إله إلا أنت وحدك لا شريك لك، لك الم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 الحمد، وأنت على كل شيء قدير، وأشهد أن محمداً عبدك ورسولك، وأشه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ك حق، ولقاءك حق، والجنة حق، والساعة آتية لا ريب فيها،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ث من في القبور، وأشهد أنك إن تكلني إلى نفسي تكلني إلى ضعية وعورة وذنب وخطيئ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إن أثق إلا برحمتك، فاغفر لي ذنبي كله، إنه لا يغفر الذنوب إلا أنت، وتب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أنت التواب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الطبراني وأحد إسنادي الطبراني رجاله وثقوا، وفي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انيد أبو بكر بن أبي مري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ع أحدكم أن يعمل لله كل يوم ألف حسنة، حين يصبح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سبحان الله وبحمده، مائة مرة، فإنها ألف حسنة، فإنه لن يعمل إن شاء الل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يومه من الذنوب، ويكون ما عمل من خير سوى ذلك واف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أبو بكر بن عبد الله بن أبي مري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إذا أ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بحمده، ألف مرة فقد اشتر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، وكان آخر يومه عتيق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إذا أ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بحمده مائة مرة فقد اشتر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، وكان آخر يومه عتيق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الباه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حين يصبح 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ك الحمد لا إله إلا أن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ربي وأنا عبدك، آمنت بك مخلصاً لك ديني، إني أصبحت على عهدك ووعدك ما استطع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وب إليك من شر عملي، وأستغفرك لذنوبي التي لا يغفرها إلا أنت، فإن مات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حين يمسي 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ك الحمد لا إله إلا أنت،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 وأنا عبدك، أمسيت على عهدك ووعدك ما استطعت، أتوب إليك من شر عملي، وأستغف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نوبي التي لا يغفرها إلا أنت، فم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ليلة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ان رسول الله صلى الله عليه وسلم يحلف ما لا يحلف على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قالها عبد في يوم فيموت في ذلك اليوم إلا دخل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ها حين يمسي فتوفي في تلك الليلة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بنحوه، وفيه علي بن يزيد الأله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كان يقو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ك أصبحنا وبك أمسينا، وبك نحيا ونموت وإليك الم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أنه كان إذا أ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نا وأصبح الملك لله، والحمد لله لا شريك له، لا إله إلا ه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النش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م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ينا وأمسى الملك لله، والحمد لله لا شريك له، لا إله إلا ه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الم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س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إذا أدركه المساء في بي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ينا وأمسى الملك لله، والحمد لله، والحول والقدرة والسلط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وات والأرض، وكل شيء لله ربي العالمين، اللهم بك أصبحنا وبك أمسينا، وبك نح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 نموت، وإليك النش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فيه الحكم بن عبد الله بن سعد الأيل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بن عاز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إذا أصبح وإذا أم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نا وأصبح الملك لله، لا إله إلا الله وحده لا شريك له،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سألك خير هذا اليوم وخير ما بعده، ونعوذ بك من شر هذا اليوم وشر ما بع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ك من سوء الكبر وأعوذ بك من عذاب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يق غسان بن الربيع عن أبي إسرائيل الملائ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الغالب عليه الضعف وقد وثقا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أبي أوف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 إذا أ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ت وأصبح الملك لله، والكبرياء والعظمة والخلق و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ار، وما سكن فيهما لله وحده لا شريك له، اللهم اجعل أول هذا النهار وأوس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حاً وآخره نجاحاً، أسألك خير الدنيا والآخرة يا أرحم الراح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فائد أبو الورقاء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إذا أ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عت الشم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صبحت وشهدت بما شهدت به على نفسك، وأشهدت ملائكتك وأ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من لم يشهد بما شهدت، فاكتب شهادتي مكان شه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 السلام و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إليك يعود السلام يا ذا الجلال والإكرام، أن تستجيب لنا دعوتنا، وأن تعط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غبتنا، وأن تغنينا عمن أغنيته عنا من خل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صلح لي ديني الذي هو عص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ي، وأصلح لي دنياي التي فيها معيشتي، وأصلح لي آخرتي التي إليها منق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داود بن عبد الحمي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ني جارة ل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ا كانت تسمع النبي صلى الله عليه وسلم يقول عند طلوع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ك من عذاب القبر ومن فتنة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إن جمعها الإنسا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 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بن عفان أنه سأل رسول الله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قاليد السماوات و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ألني عنها أحد قبلك، تفس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،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، وسبحان الله وبحمده، وأستغفر الله، ولا حول ولا قوة إلا بالله، الأول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والباطن، وبيده الخير، ويحيي ويميت، وهو على كل شيء 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 عشر مرات؛أُعطي عشر خصال، أما أول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ُحرز من إبليس وجنوده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ُعطى قنطاراً من الأجر، وأما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فع له درجة في الجنة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ُزوَّج من الحور العين، وأما الخا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ضرها اثنا عشر ألف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، وأما الساد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من الأجر كمن قرأ القرآن والتوراة والإن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ع هذا يا عثمان كمن حج واعتمر فقبلت حجته وعمرته، وإن مات من ي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ع بطابع الشه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بير، وفيه الأغلب بن ت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رسول الله صلى الله عليه وسلم كان يدعو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ات إذا أصبح وإذا أم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من فجأة الخير، وأعوذ بك من فجأة الشر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لا يدري ما يفجؤه إذا أصبح وإذا أم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يوسف بن عطي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ن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يعل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صبح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نا على فطرة الإسلام وكلمة الإخلاص وسنة نبينا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ملة أبينا إبراهيم حنيفاً مسلماً وما من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مسى قال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، وفيه إسماعيل بن يحيى بن سلمة بن كهيل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أبزى عن النبي صلى الله عليه وسلم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إذا أصبح وإذا أم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صبحنا على ملة الإ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أمسينا على فطرة الإ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الإخلاص، وعلى دين نبينا محمد صلى الله عليه وسلم، وعلى ملة أبينا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اً مسلماً وما كان من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رجل في مسجد حمص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ت إلي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حديثاً سمعته م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لا يتداوله بينك وبينه الرجال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بد مسلم يقول حين يصبح وحين يمسي 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ت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ً، وبالإسلام ديناً، وبمحمد صلى الله عليه وسلم نبياً، إلا كان حقاً على 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ي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سمى خادم النبي صلى الله عليه وسلم ساب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بنحو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لام خادم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قال الم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ول هو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والطبراني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نيذر صاحب رسول الله صلى الله عليه وسلم وكا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فريق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إذا أ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ت بالله رباً، وبالإسلام ديناً، وب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اً، فأنا الزعيم لآخذن بيده حتى أدخ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ان المحار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حد الوفد الذين قدموا ع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بد مسلم يقول إذا أصبح وإذا أم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ك به شيئاً، وأشهد أن لا إله إلا الله إلا غفرت له ذنوبه حتى يمسي، وإذا ق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سى غفرت له ذنوبه حتى ي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أبان بن أبي عياش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كم بن حيان المحار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ان المحا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وفد الذين وفدوا على رسول الله صلى الله عليه وسلم من عبد القي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بد مسلم يقول إذا أ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ي، لا أشرك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، وأشهد أن لا إله إلا الله؛إلا ظل يغفر له ذنوبه حتى يم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ى؛بات تغفر له ذنوبه حتى ي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ان بن أبي عياش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منعك أن تسمعي ما أوصيك به‏؟‏ أن تقولي إذا أصبحت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ي يا قيوم، برحمتك أستغيث، أصلح لي شأني كله، ولا تكلني إلى نفسي ط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غير عثمان بن موهب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الباه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ا أصبح وإذا أمسى دعا بهذا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 أحق من ذُكر، وأحق من عُبد، وأنصر من ابتُغي، وأرأ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، وأجود من سئل، وأوسع من أعطى، أنت الملك لا شريك لك، والفرد لا يهلك،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لك إلا وجهك، لن تطاع إلا بإذنك، ولن تعصى إلا بعلمك، تطاع فتشكر، وتعصى فتغ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شهيد وأدنى حفيظ، حِلْتَ دون الثغور، وأخذت بالنواصي، وكتبت الآثار، ونس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جال، القلوب لك مفضية، وال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 علانية، الحلال ما أحللت، والحرام ما حرمت، والدين ما شرع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ما قضيت، والخلق خلقك، والعبد عبدك، وأنت الله الرؤوف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ب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ك الذي أشرقت له السماوات والأرض، بكل حق هو لك، وبحق السائلين عليك، أن تقب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غد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في هذه العش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تجيرني من النار بقد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فضال بن جبير وهو ضعيف مجمع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أنس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م لم سمى الله إبراهيم خليله الذي وفى‏؟‏ لأنه كا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أصبح وأم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سبحان الله حين تمسون وحين تصبح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خ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ضعفاء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حين ي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تواضع كل شيء لعظمته؛كُتب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أمية بن يعلى واسمه إسماعيل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ن كعب أنه كان له جرن من تمر، فكان ينقص، فحرسه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، فإذا هو بدابة شبه الغلام المحتلم، فسلم عليه فرد عليه السلا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جني أم إنس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ولني يدك، فناوله يده فإذا يده يد 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عره شعر كلب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لق الج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الجن أنه ما فيهم رجل أشد م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جاء ب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ا أنك تحب الصدقة، فجئنا نصيب من طعام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نجينا منك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 التي في سورة البقرة ‏</w:t>
      </w:r>
      <w:hyperlink r:id="rId1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لا إله إلا هو الح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يو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ها حين يمسي أجير منا حتى يصبح، ومن قالها حين ي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ير منا حتى يم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بح أتى رسول الله صلى الله عليه وسلم فذكر ذلك ل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لخب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لهذا الحديث طرق في التفسير وفي مناقب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عشر آيات من سورة البقرة في بيت؛لم يدخل ذلك البيت شيطان تلك الليلة حتى يصب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آيات من أولها، وآية الكرسي، وآيتين بعدها وخواتي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إلا أن الشعبي لم يسمع م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وائ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بن مسعود ذات يوم بعد ما انصرف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اة الغداة، فاستأذنا علي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وا،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تظر هنيهة لعل بعض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له حاجة، فأقبل يسبح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ظننتم يا آل عبد الله غفلة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انظري هل طلعت الشمس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ثم قال لها ا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ي هل طل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وهبنا هذا اليوم، وأقالنا فيه عثرا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ذبنا ب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مرة بن جن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حدثك حدي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من رسول الله صلى الله عليه وسلم مراراً، ومن أبي بكر مراراً وم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راً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إذا أصبح وإذا أم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 خلقتني وأنت تهدي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تطعمني وأنت تسقيني، وأنت تميتني وأنت تحي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ل الله شيئاً إلا أعط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ت عبد الله بن سلا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حدثك حديثاً سمع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مراراً ومن أبي بكر مراراً ومن عمر مرار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فحدثته بهذا الحدي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وأمي رسول الله صلى الله عليه وسلم،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ات كان الله عز وجل قد أعطاهن موسى عليه السلام فكان يدعو بهن في كل يوم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ر، فلا يسأل الله شيئاً إلا أعطا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 يقول إذا أ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صبحت أشهدك، وأشهد ح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شك وملائكتك وجميع خلقك، بأنك لا إله إلا أنت وحدك لا شريك لك، وأن محمداً عب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ك؛إلا غفر الله له ما أًصاب من ذنب في يومه ذلك، فإن قالها إذا أمسى غف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ا أصاب في ليلته ت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اه شيخ الإسلام المزي في الأطراف إلى راوية ابن داسة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داود، وعزاه إلى الترمذي، وكذلك عزى رواية مكحول، عن أنس بهذا المتن إ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، فنظرت فإذا متن حديث 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 ربي لا إله إل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جد هذا في نسختي، فخشيت أن يكون حصل الوهم في حديث مسل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كما حصل في حديث مكحول، فكت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بقية بن الوليد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 أم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ينا وأمسى الملك لله الواحد القهار، الحمد لله الذي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هار وجاء بالليل، ونحن في 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هذا خلق قد جاء فما عملت فيه من س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اوز عنها، وما عملت فيه من حسنة فتقبلها وأضعفها أضعافاً مضاع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ميع حاجتي عالم، وإنك على جميع نجحها قادر، اللهم أنجح الليلة كل حاجة لي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ني في دنياي، ولا تبغضني في آخر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صبح قال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حارث الأعو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ينا وأمسى الملك لله والحمد لله، أعوذ بالله الذي يمسك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قع على الأرض إلا بإذنه، من شر ما خلق وذرأ وبرأ، من قالهن عصم من كل سا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هن وشيطان وح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 وفي بعضهم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رسول الله صلى الله عليه وسلم كان إذا أ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ت يا رب أشهدك وأشهد ملائكتك وأنبياءك ورسلك وجميع خلق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ي على نفسي، إني أشهد أنك أنت الله لا إله إلا أنت وحدك لا شريك لك وأن محم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ك ورسولك، وأؤمن بك وأتوكل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ا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من طريق أبي جميل الأنصاري عن القاس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 وحديث بقية رجال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ابن عب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فعه إلى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ك الحمد لا إله إلا أنت وحدك لا شريك لك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ك آمنت بك مخلصاً لك ديني، أصبحت على عهدك ووعدك ما استطعت، أت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من شر عملي، وأستغفرك لذنبي لا يغفر الذنوب إلا أنت، يقول ذلك ثلاث مرات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ا في يومه حرمه الله ع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و بن الحصين العقيل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ب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فتح أول نهاره بخير وختمه بخير، قال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لائ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تبوا عليه ما بين ذلك من الذن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يق الحجاج بن يحيى المؤذن عن عمر بن عمرو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موسي، والجراح بن يحيى لم أعرفه، وبقية رجاله ثقات ولم يرو عن عمر بن عمرو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ح بن مليح البهزاني الشامي فإن كان هو إياه ف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علي حين يصبح عشراً وحين يمسي عشراً أدركته شفاعت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وإسناد أحدهما جيد و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حين يصبح وحين يم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كلمات الله التامات من ش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، لم يضر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في الصحيح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إذا أم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كلمات الله التامات كلها من شر ما خ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ر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د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حين تغيب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كلمات الله التامات من ش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، لم يضره شيء في لي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ا كلها الطبراني في الأوسط، وفي الرواية الأولى محمد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 أبي معمر ولم أعرفه، ورجال الروايتين الأخرتين ثقات، وفي بعضهم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أنس في القول من لدغة العقرب فيما يقول إذا آ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فرا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إذا آوى إلى فراشه وإذ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ن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، إن فلاناً لم ي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ح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غته عقرب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و قال حين آ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فرا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كلمات الله التامات من شر ما خلق، لم يض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وهب بن راشد الرق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داد بن أ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 يأوي إلى فراشه فيقرأ سورة من كتاب الله عز وج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الله عز وجل إليه ملكاً يحفظه من كل شيء يؤذيه حتى يهب متى 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آوى الرجل إلى فراشه ابتدره ملك وشيطان، فيقول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ر، ويقول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م بشر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له ثم نام بات الملك يكلؤه، وإذا استيقظ قال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ر، وقال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ح بشر،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رد علي نفسي ولم ي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امها، الحمد لله الذي ‏</w:t>
      </w:r>
      <w:hyperlink r:id="rId1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مسك السماوات والأرض أن تزول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، 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الذي ‏</w:t>
      </w:r>
      <w:hyperlink r:id="rId1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مس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ماء أن تقع على الأرض إلا بإذن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قع عن سريره فمات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 غير إبراهيم بن الحجاج الشام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بفراشه فيفرش له، فيستقبل القبلة، فإذا آوى إليه توسد كفه اليمنى، ثم همس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ري ما يقول، فإذا كان في آخر ذلك رفع صو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م رب السماوات السبع، ورب العرش العظيم، إ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ر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، منزل التوراة والإنجيل والفرقان، فالق الحب والنوى، أعوذ بك من شر كل شيء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ذ بنا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 الأول فليس قبلك شيء، وأنت الآخر ليس بعدك شيء،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فليس فوقك شيء وأنت الباطن فليس دونك شيء، اقض عنا الدين وأغن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السري بن إسماعيل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ضعت جنبك على الفراش وقرأت فاتحة الكتاب و‏</w:t>
      </w:r>
      <w:hyperlink r:id="rId1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منت من كل شيء إلا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غسان بن عبيد وهو ضعيف، ووثقه ابن حبان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باب عن نبي الله صلى الله عليه وسلم أنه لم يأت فرا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 إلا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كاف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خ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ابر الجع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اد بن أخض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أح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أخذ مضجعه قرأ ‏</w:t>
      </w:r>
      <w:hyperlink r:id="rId1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يا أيها الكاف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خت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الحماني وجابر الجعفي وكلاهم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بلة بن حارث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ويت إلى فراشك فا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6">
        <w:bookmarkStart w:id="28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يا أ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اف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مر بآخرها فإنها براءة من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باب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ذت مضجعك فا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7">
        <w:bookmarkStart w:id="29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يا أ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اف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صلى الله عليه وسلم إذا أخذ مضجعه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8">
        <w:bookmarkStart w:id="30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يا أ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اف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خت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جابر الجع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دلكم على كلمة تنجيكم من الشرك بالله‏؟‏ ‏</w:t>
      </w:r>
      <w:hyperlink r:id="rId169">
        <w:bookmarkStart w:id="31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يا أ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اف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نام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بارة بن المغلس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الك الأشع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ام ابن آدم قال الملك ل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ني صحيفتك، فيعط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ا، فما وجد في صحيفته من حسنة محا عنه بها عشر سيئات من صحيفة الشيطان، وكتب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راد أحدكم أن ينام فليكبر ثلاثاً وثلاثين تكبيرة، ويحمد أرب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تحميدة، ويسبح ثلاثاً وثلاثين تسبيحة، فتلك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إسماعيل بن عياش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حدثت أن فاطمة جاءت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تشتكي الخد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، والله لقد مجلت يداي من الرحا، أطحن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جن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زرقك الله شيئاً يأتك، وسأدلك على خير من ذلك، إذا لز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جعك فسبحي الله ثلاثاً وثلاثين، وكبري ثلاثاً وثلاثين، واحمدي أربعاً وثلاث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مائة خير لك من الخا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، وقد تقدم بتمامه فيما يفعل بعد الصبح، و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عن النبي صلى الله عليه وسلم أن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وعلياً عليهما السلام إذا أخذا مضاجعهما في التسبيح والتحميد والتكبير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ي عطاء أيهما أربع وثلاثين تمام ال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 لأن شعبة سمع من عطاء بن السائب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بد الرحمن الحب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إلينا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قرطاساً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علمن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فاطر السماوات والأرض، عالم الغيب والشهادة، أنت رب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ه كل شيء، أشهد أن لا إله إلا أنت، وحدك لا شريك لك، وأشهد أن محمداً عب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ك، والملائكة يشهدون، أعوذ بك من الشيطان وشركه، وأعوذ بك أن أقترف على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ءاً، أو أجره على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علم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مرو ويقول ذلك حين يريد أن ي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 حين يريد أن ي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فاطر السماوات والأرض عالم الغيب والشهادة رب كل شيء و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، أشهد أن لا إله إلا أنت وحدك لا شريك لك، وأن محمداً عبدك ورسولك و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ون، اللهم إني أعوذ بك من الشيطان وشركه أو أن أقترف على نفسي سوءاً أو أج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يعلمه عبد الله بن عمرو، و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حين يريد أن ي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 حين يريد أن ي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فاطر السماوات والأرض، عالم الغيب والشهادة، رب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ه كل شيء، أشهد أن لا إله إلا أنت وحدك لا شريك لك، وأن محمداً عبدك ورسو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ئكة يشه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ك من الشيطان وشركه، وأن أقترف على نفسي إث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رده إلى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أنه قال ل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علمك كلمات كان رسول الله صلى الله عليه وسلم يعلمهن أبا بكر إذ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ام‏؟‏ ف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، ورجال الرواية الأولى رجال الصحيح غير حي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المعافري، وقد وثقه جماعة وضعفه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 النبي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إذا أويت إلى فراش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ك وض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ي فاغفر لي ذ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 وفقك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رشدين بن سعد وهو ضعيف وقد قبل منه ما حدث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ائل 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 النبي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عند منام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ك اللهم وض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ي فاغف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الله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رحمن بن زياد بن أنع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 النبي صلى الله عليه وسلم ك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طجع للنو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ك ربي فاغفر لي ذ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أن النبي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ون عند النو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نتهى إلى عبد الله بن روا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خلقت هذه النفس، لك محياها ومماتها، فإن توفيتها فعافها وا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، وإن رددتها فاحفظها واه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جب رسول الله صلى الله عليه وسلم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عمر بن إسماعيل بن مجالد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قول يا حمزة إذا آويت إلى فراش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قول يا عل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قول كذا وك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-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ويت إلى فراشك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منّ علي وأفضل، الحمد لل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رب كل شيء وإله كل شيء أعوذ بك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حيى بن كثير أبو النض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وليد بن الولي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صلى الله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ني أجد وحش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ذت مضجعك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كلمات الله التامات من غضبه وعق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 عباده، ومن همزات الشياطين وأن يحضرون، فإنه لا يضرك وبالحري لا يقر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إلا أن محمد بن يحيى بن حبان لم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ليد بن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من نحو هذا فيما يقول إذا أ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نبي صلى الله عليه وسلم كان إذا أراد أن ي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قني عذابك يوم تبعث عبا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 أ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فراش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ك من الشر ولوعاً ومن الجوع ضج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إذا أوى إلى فرا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علا فقهر، و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بر، وملك فقدر، الحمد لله الذي يحيي ويميت، وهو على كل شيء قدير، خرج من ذن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وم ولدته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جناب الكلب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الك الأشع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ل أحدكم حين يريد الم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ت بالله وكفرت بالطاغوت، 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حق وصدق المرسلون، اللهم أعوذ بك من طوارق هذا الليل إلا طارقاً ي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إسماعيل بن عياش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براهيم بن عبد الله بن عبد القارئ أن علياً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 عند رسول الله صلى الله عليه وسلم ذات ليلة، فكنت أسمعه إذا فرغ من صلاته، وتبو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جع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عوذ بمعافاتك من عقوبتك، وأعوذ برضاك من سخطك، وأعوذ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، اللهم لا أستطيع ثناء عليك ولو حرصت ولكن أنت كما أثنيت على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غير إبراهيم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بد القارئ وقد 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إسحاق الهمدان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لي 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به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ذت مضجعك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وجه الله الكريم وكلماته التا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ما أنت آخذ بناصيته، اللهم أنت تكشف المغرم والمأثم، اللهم لا يهزم جندك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ف وعدك، ولا ينفع ذا الجد منك الجد، سبحانك وبحم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ها لأبي ميسرة الهمداني، فحدثني بمثلها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سعود، غي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 ما أنت باطش بنا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فيه حماد بن عبد الرحمن الكوف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سائب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عمار، فأتاه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أعلمك كلم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أنه يرفعهن إلى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ذت مضجعك من الليل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سلمت نفسي إليك، ووج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 إليك، وفوضت أمري إليك، وألجأت ظهري إليك، آمنت بكتابك المنزل، ونب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نفسي خلقتها، لك محياها ولك مماتها، إن توفيتها فارحمها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تها فاحفظها بحفظ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فيه عطاء بن السائب وقد اختلط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فية ودحيبة ابنتا عليبة أن قيلة بنت مخرمة كانت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حظها من المضجع بعد العت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وأتوكل على الله، وضعت جنبي لربي، أستغفره لذنبي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ها مر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ه وبكلمات الله التامات التي لا يجاوزهن 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اجر، من شر ما ينزل من السماء وما يعرج فيها، وشر ما ينزل في الأرض وش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ها، وشر فتن النهار وطوارق الليل إلا طارقاً يطرق بخير، آمنت بالله، اعتص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، الحمد لله الذي استسلم لقدرته كل شيء، والحمد لله الذي ذل لعزته كل 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الذي تواضع لعظمته كل شيء، والحمد لله الذي خشع لملكه كل شيء، اللهم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بمعاقد العز من عرشك، ومنتهى الرحمة من كتابك، وجدك الأعلى واسمك ال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تك التامات التي لا يجاوزهن بر ولا فاجر، أن تنظر إلينا نظرة مرحومة، لا ت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ذنباً إلا غفرته ولا فقيراً إلا جبرته، ولا عدواً إلا أهلكته، ولا عرياناً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وته، ولا ديناً إلا قضيته، ولا أمراً لنا فيه صلاح في الدنيا والآخر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ناه يا أرحم الراحمين، آمنت بالله واعتصم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، والله أكبر ثلاثاً وثلاثين، والحمد لله أربعاً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تي هذه رأس الخاتمة، إن بنت رسول الله صلى الله عليه وسلم أتته تستخ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دلك على خير من خاد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فأمرها بهذه المائ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جع بعد العت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جح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أحدكم من منامه 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رد فينا أرواح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إذ كنا أموات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رحمن بن مسه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هند امرأة بلال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لال إذا أخذ مضج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تجاوز عن سيئاتي واعذرني بعل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هند لم أعرفها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ثابت أنه كان يقول حين يضط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ى الأهل والمولى، وأعوذ بك أن تدعو على رحم قطع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ذا تعار من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حين يتحرك من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عشر مرات، وسبح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اً، آمنت بالله وكفرت بالطاغوت عشراً، وفي كل شيء يتخوفه، ولم ينبغ لذن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كه إلى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شيخه المقدام بن داو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ثق، فعلى هذا يكون الحديث حس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سلم يتعار من الليل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الله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حان الله 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ي إلا غفر له، فإن هو عزم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ضأ فدعا الله استجا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ان بن أبي عياش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0" name="Image70" descr="">
              <a:hlinkClick xmlns:a="http://schemas.openxmlformats.org/drawingml/2006/main" r:id="rId1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رأ في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في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كان يرجو لقاء رب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يعمل عملاً صالحاً ولا يشرك بعبادة ربه أحد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نور من ع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ن إلى مكة حشوه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أبو قرة الأسدي لم يرو عنه غير النضر بن شم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1" name="Image71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إذا أرق أو ف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الد بن الوليد أنه أصابه أرق 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علمك كلمات إذا قلتهن نمت‏؟‏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 السماوات ال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ظلت، ورب الأرضين وما أقلت، ورب الشياطين وما أضلت، كن لي جاراً من شر خلق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ين أن يفرط علي أحد منهم أو يطغى، عز جارك وتبارك اس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إلا أن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ط لم يسمع من خالد بن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في الكبير بسند ضعيف بنحو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لي جار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جن والإنس أن يفرط علي أحد منهم وأن لا يؤذيني عز جارك، وجل ثناؤك، و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الد بن الول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فزع بالليل فآخذ سيفي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ى شيئاً إلا ضربته بسيفي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عل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ت علمني الروح الأ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أعوذ بكلمات الله الت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يجاوزهن بر ولا فاجر من شر ما ينزل من السماء وما يعرج فيها، ومن شر ف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النهار، ومن كل طارق إلا طارقاً يطرق بخير يا 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ها فذهب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زكريا بن يحيى بن أيوب الض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ئني، ولم أعرف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الد بن الوليد أنه شكا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جد فزعاً في الليل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علمك كلمات علمنيهن جبريل عليه السلام وزعم أن عفريت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 يكيدن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كلمات الله التامات التي لا يجاوزهن بر ولا فاجر، من 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زل من السماء وما يعرج فيها، ومن شر ما ذرأ في الأرض وما يخرج منها، ومن 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 الليل وفتن النهار، ومن شر طوارق الليل والنهار إلا طارقاً يطرق بخير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مسيب بن واضح وقد وثقه غير واحد وضعفه جم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سن بن علي المعمري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حدّث خالد بن الولي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 أهاويل يراها بالليل، حالت بينه وبين صلاة الليل 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الد بن الوليد، ألا أعلمك كلمات تقولهن لا تقولهن ثلاث م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ذهب الله ذلك عن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 بأبي أنت وأمي فإنما شك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ليك رجاء هذا من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أعوذ بكلمات الله التامة من غضبه وعقابه، وشر عباده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زات الشياطين وأن يحض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لبث إلا ليا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جاء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بأبي أنت وأمي، والذي بعثك بالحق ما أتممت الكل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علمتني ثلاث مرات حتى أذهب الله عني ما كنت أجد، ما أبالي لو دخلت على أس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ته ب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حكم بن عبد الله الأيل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تيا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عبد الرحمن بن حنيش التم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كبير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رسول الله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 رسول الله صلى الله عليه وسلم ليلة كادته الشياطي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ياطين تحد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ليلة على رسول الله صلى الله عليه وسلم من الأودية والشعاب، وفيهم شيطان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لة من نار، يريد أن يحرق بها وجه رسول الله صلى الله عليه وسلم، فهبط إليه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قل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قو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أ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مات الله التامة من شر ما خلق وذرأ وبرأ، ومن شر ما ينزل من السماء، ومن ش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ج فيها، ومن شر فتن الليل والنهار، ومن شر كل طارق يطرق إلا طارقاً يطرق بخير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فئت نارهم، وهزمهم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ع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جعل يت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بنحو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آهم وجل وجاء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د إسنادي أحمد وأبي يعلى وبعض أسانيد الطبراني رجال ال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ج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النبي صلى الله عليه وسلم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 إليه النفر من الجن، فأتى رجل من الجن بشعلة من نار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فقال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ألا أعلمك كلمات إذا قلتهن طفئت شعلته، وان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خره،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وجه الله الكريم وكلماته التامات التي لا يجاوزهن بر ولا ف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 ما ينزل من السماء وما يعرج فيها، ومن شر ما ذرأ وبرأ في الأرض وما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، ومن شر فتن الليل والنهار، ومن شر طوارق الليل والنهار إلا طارقاً يطرق ب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ني أرق من الليل، فشكوت 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اللهم غارت النجوم وهدأت العيون، وأنت حي قيوم، يا حي يا ق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م ليلي وأهدئ ل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ها فذهب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رو بن الحصين العقيل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بن عازب أن رجلاً اشتكى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وحش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سبحان الملك القدوس رب الملائكة وال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أبان الجع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شكو إليه الوحشة، فأمره أن يتخذ زوج 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فيه الصلت بن الجراح ولم أعرفه،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2" name="Image72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بيت على 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روا هذه الأجساد طهركم الله فإنه ليس من عبد يبيت طاهراً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 م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اره ملك لا ينقلب ساعة من الليل إ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عبدك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 طاه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3" name="Image73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إذا دخل منزله وإذا خرج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‏</w:t>
      </w:r>
      <w:hyperlink r:id="rId1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 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يدخل منزله نفت الفقر عن أه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ل والجي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روان بن سالم الغفار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بيد بن ع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رحمن بن ع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منزله قرأ في زواياه آية الك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 إلا أن عبد الله لم يسمع من ا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بن عف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سلم يخرج من بيته يريد سفراً أو غيره فقال حين ي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ت بالله، اعتصمت بالله، توكلت على الله، لا حول ولا قوة إلا بالله إلا رزق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مخرج، وصرف عنه شر ذلك الم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رجل عن عثمان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عبد الله بن خصيفة عن أبيه عن جده 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كان يقول إذا خرج من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، لا حول ولا قوة إلا بالله، ما شاء الله، توكل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حسبي الله ونعم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زيد بن عبد الملك النوفل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له بن مسعود إذا خرج من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، توكلت على الله، لا حول ولا قوة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كعب القرظ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القرآن ‏</w:t>
      </w:r>
      <w:hyperlink r:id="rId1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ركبوا فيها بس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الله توكل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وقوفاً وإسناده منقطع، وفيه المسعودي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مون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رج رسول الله صلى الل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ي قط إلا رفع طرفه إلى السم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ك أن أضل أو أضل، أو أزل أو أزل، أو أجه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هل علي، أو أظلم أو أ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أبو بكر الهذل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4" name="Image74" descr="">
              <a:hlinkClick xmlns:a="http://schemas.openxmlformats.org/drawingml/2006/main" r:id="rId1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إذا دخل السوق وإذا رج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و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من خير هذه السوق وخير ما فيها، وأعوذ ب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ها وشر م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ك أن أصيب فيها يميناً فاجرة أو ص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أبان الجع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سليم بن حنظلة أ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س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من خيرها وخير أهلها، وأعوذ بك من شرها و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وقوفاً ورجاله رجال الصحيح غير سليم بن حنظل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تجار، أيعجز أحدكم إذا رجع من سوقه أن يقرأ عشر 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تب الله له بكل آية حسن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الربيع بن ثعلب وأبي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دب، وكلاهما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فيما يقول إذا دخل السوق في البي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5" name="Image75" descr="">
              <a:hlinkClick xmlns:a="http://schemas.openxmlformats.org/drawingml/2006/main" r:id="rId1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أذكار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6" name="Image76" descr="">
              <a:hlinkClick xmlns:a="http://schemas.openxmlformats.org/drawingml/2006/main" r:id="rId1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إذا خرج لسفر أو رج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يخرج في س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 الصاحب في السفر، والخليفة في الأهل، اللهم إني أ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بنة في السفر، والكآبة في المن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قبض لنا الأ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ّن علينا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راد الرجو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ئبون عابدون لر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خل إلى أه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باً إلى ربنا أوباً، ولا يغادر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 وأبو يعلى والبزار وز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على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م رجال الصحيح إلا بعض أسانيد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لاغاً يبلغ خيراً، مغفرة منك ورضواناً، بيدك الخير 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شيء قدير، اللهم أنت الصاحب في السفر، والخليفة في الأهل، اللهم هون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، واطو لنا الأرض، اللهم أعوذ بك من وعثاء السفر وكآبة المن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 غير فطر بن خليفة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نا من المدي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بون تائبون عابدون لربنا حام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ك من وعث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وكآبة المنقلب وسوء المنظر في الأهل و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رجع من غز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واية الأولى من لم أعرفهم، وفي الرواية الثانية أبو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ال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باختصار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طا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ذا أراد سفر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ك أصول وبك أجول وبك أ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افر فأقبل راجعاً إلى المدين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بون لربنا حامدون ولربنا عاب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، ورواه البزار بإسنا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7" name="Image77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طلب الدعاء في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أحدكم السفر فليسلم على إخوانه، فإنهم يزيدونه بدع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عائه خ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عن شيخه عمرو بن الحصي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8" name="Image78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إذا نهض ل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 النبي صلى الله عليه وسلم سفراً قط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ين ينهض من جلو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ك انتشرت وإليك توجهت وبك اعتصمت، اللهم أنت ثقتي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ئي، اللهم اكفني ما أهمني وما لا أهتم به وما أنت أعلم به مني، وزودني التقو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فر لي ذنبي ووجهني للخير حيثما توجه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مر بن مساو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9" name="Image79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عند الود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شام بن قتادة الرهاوي عن أبيه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عقد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على قومي، أخذت بيده فودعته، 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له التقوى زادك، وغفر ذنبك، ووجهك للخير حيثما توجه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و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0" name="Image80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أذكار ركوب الدابة ونح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1" name="Image81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إذا ركب د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لاس الخز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ن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لى إب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 الصدقة للحج،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نرى أن تحملنا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بعير إلا في ذروته شيطان، فاذكروا اسم الله عز وج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تموها كما أمركم الله، ثم امتهنوها لأنفسكم، فإنها تحمل بإذن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بأسانيد، ورجال أحدها رجال الصحيح غير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وقد صرح بالسماع في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حمزة بن عمرو الأسلمي أنه سمع أبا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بعير شيطان، فإذا ركبتموها فسموا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صروا عن حاجا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 ورجالهما رجال الصحيح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حمزة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روة سنام كل بعير شيطان فامتهن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قاسم بن غص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اكب يخلو في مسيره بالله وذكره إلا ردفه ملك، ولا يخ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عر ونحوه إلا ردفه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كب الرجل الدابة فلم يذكر اسم الله ردفه الشيطان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نّى، فإن لم يحسن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وقوفاً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أردف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بته، فلما استوى عليها كبر رسول الله صلى الله عليه وسلم ثلاثاً وسبح الله ثلا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ل الله واحدة، ثم استلقى عليه فضحك، ثم أقبل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امرئ يركب دابته فيصنع كما صنعت إلا أقبل الله عز وجل فض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كما ضحكت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أبو بكر بن أبي مري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2" name="Image82" descr="">
              <a:hlinkClick xmlns:a="http://schemas.openxmlformats.org/drawingml/2006/main" r:id="rId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إذا عثرت الد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تميمة الهجيمي، عن من كان ردف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ردفه على حمار، فعثر الحمار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س الشيطان، 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س الشيطان، فإن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س الشيطان تعاظ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عته بقوتي، و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، تصاغرت إليه نفسه حتى يكون أص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أسانيد ورجالها كله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مليح بن أسامة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رديف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فعثر بعيرن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س الشيطان، 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س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عظم حتى يصير مثل البيت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تي، ولكن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صير مثل الذ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محمد بن حمران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3" name="Image83" descr="">
              <a:hlinkClick xmlns:a="http://schemas.openxmlformats.org/drawingml/2006/main" r:id="rId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إذا ركب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سين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 أمتي من الغرق إذا ركبوا البحر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سم الله مجراها ومرسا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ربي لغفور رح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}‏</w:t>
      </w:r>
      <w:hyperlink r:id="rId20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قدروا الله حق قدر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عن شيخه جبارة بن مغلس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 أمتي من الغرق إذا ركبوا السفن أو البحر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ملك ‏</w:t>
      </w:r>
      <w:hyperlink r:id="rId2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دروا الله حق قدره والأرض جميعاً قبضته يوم القيامة والسماوات مطويات بيمين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بحانه وتعالى عما يشرك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سم الله مجراها ومرسا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ربي لغفور رح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نهشل بن سعيد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4" name="Image84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إذا انفلتت دابته أو أراد غوثاً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و أضل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تبة بن غزوان عن نبي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ضل أحدكم شيئاً أو أراد عوناً وهو بأرض ليس بها أن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 الله أغيثوني فإن لله عباداً لا ن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ر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وثقوا على ضعف في بعضهم إلا أن زيد بن عل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ك ع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ملائكة في الأرض سوى الحفظة يكتبون ما يسقط من ورق الشج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صاب أحدكم عرجة بأرض فلاة فلي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نوا عبا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فلتت دابة أحدكم بأرض فلاة فلي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 الله احبس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 الله احبسوا، فإن لله حاصراً في الأرض سيحب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،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حبسه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س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 النبي صلى الله عليه وسلم في الضال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اد الضالة وهادي الضالة، تهدي من الضلالة، اردد علي ض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تك وسلطانك، فإنها من عطائك وفض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ثلاثة، وفيه عبد الرحمن يعقوب بن أبي عباد الم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عرف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5" name="Image85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إذا نزل منز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عاب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زل منزل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كلمات الله التامات من شر ما خ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 في منزله شيئاً يكرهه حتى يرت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ت عبد الرحمن بن عابس في المنام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ك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ب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ولة بنت حكي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زل منزل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كلمات الله التامات من شر ما خ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ره في منزله ذلك شيء حتى يظ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 ويرت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الربيع بن مالك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ب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ن حمص فأداني اللي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يعة، فحضرني من أهل الأرض، فقرأت هذه الآية من سورة 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ربكم الله الذي خل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ماوات و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هم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سوه 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صبح، فلما أصبحت ركبت داب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مسيب بن واضح وقد وثقه غير واحد وضعفه جم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نس بن مال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إذا نز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اً سبحنا حتى تحل الر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بيحاً ب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6" name="Image86" descr="">
              <a:hlinkClick xmlns:a="http://schemas.openxmlformats.org/drawingml/2006/main" r:id="rId2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2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إذا أشرف على مك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ر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أن رسول الله صلى الله عليه وسلم كان إذا ع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زاً من الأرض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ك الشرف على كل شرف، ولك الحمد على 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فيه زياد النميري وقد وثق على ضعفه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7" name="Image87" descr="">
              <a:hlinkClick xmlns:a="http://schemas.openxmlformats.org/drawingml/2006/main" r:id="rId2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2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تحصل به البركة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بير بن مط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ب يا جبير إذا خرجت في سفر أن تكون من أمثل أصحابك هيئ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هم زاد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بأبي أنت وأم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رأ هذه الس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ي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ها الكاف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2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جاء نصر الله والفتح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2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218">
        <w:bookmarkStart w:id="32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أعوذ برب الفل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219">
        <w:bookmarkStart w:id="33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أعوذ بر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ا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تتح كل سورة ببسم الله الرحمن الرحيم، واختم قراءتك بب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غنياً كثير المال، فكنت أخرج في سفر فأكون أبذ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ئة وأقلهم زاداً، فما زلت منذ علمنيهن رسول الله صلى الله عليه وسلم وقرأت ب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ون من أحسنهم هيئة، وأكثرهم زاداً حتى أرجع من سف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" name="Image88" descr="">
              <a:hlinkClick xmlns:a="http://schemas.openxmlformats.org/drawingml/2006/main" r:id="rId2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2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إذا تغولت الغي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س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وقا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إذا تغولت لنا الغول أو إذا رأينا الغول ننادي ب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 إلا أن الحسن البصري لم يسمع من سعد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غولت الغيلان فنادوا بالأذان، فإن الشيطان إذا سمع الن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ر وله ح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دي بن الفضل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9" name="Image89" descr="">
              <a:hlinkClick xmlns:a="http://schemas.openxmlformats.org/drawingml/2006/main" r:id="rId2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2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21"/>
      <w:bookmarkEnd w:id="3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إذا رأى ق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سافر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فإذا رأى قرية يريد أن يدخل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م بارك لنا ف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 مر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رزقنا حياها، وحب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هلها، وحبب صالحي أهلها إ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لبابة بن عبد المنذر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إذا أراد دخول قرية لم يدخلها حت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 السماوات السبع وما أظلت، ورب الأرضين السبع وما أقل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 الرياح وما أذرت، ورب الشياطين وما أضلت، إني أسألك خيرها وخير ما فيها، وأ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من شرها وشر م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غيث بن عمرو أن رسول الله صلى الله عليه وسل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ف على خيبر 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 السماوات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للن، ورب الأرضين وما أقللن، ورب الشياطين وما أضللن، ورب الرياح وما ذرين، أس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هذه القرية وخير أهلها وأعوذ بك من شرها وشر أهلها وشر م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دموا ب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ها لكل قرية يريد يدخ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راو لم يسم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بن أبي مروان عن أبيه أن كعباً حلف له بالذي ف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لموسى أن صهيباً حدثه أن رسول الله صلى الله عليه وسلم لم ير قرية ي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ها إلا قال حين ير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 السماوات السبع وما أظللن، ورب الرياح وما ذرين، 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ألك خير هذه القرية، ونعوذ بك من شرها وشر أهلها وشر م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عطاء بن أبي مروان و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مسعود إذا أراد أن يدخل ق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 السماوات وما أظلت، ورب الشياطين وما أضلت، ورب الرياح وما أذر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خيرها وخير ما فيها، وأعوذ بك من شرها وشر م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إلا أن قتادة لم يدرك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بن سهل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 القوم إذا دخلوا قرية أو اشرفوا على قرية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 لن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اً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خافون جور الولاة وقحوط ال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غير قيس بن سالم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" name="Image90" descr="">
              <a:hlinkClick xmlns:a="http://schemas.openxmlformats.org/drawingml/2006/main" r:id="rId2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2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" w:name="s22"/>
      <w:bookmarkEnd w:id="3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إذا هاجت ال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أن رسول الله صلى الله عليه وسلم كان إذا هاجت 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من خير ما أمرت به، وأعوذ بك من شر ما أ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رأى الريح ف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بأسانيد ورجال أحده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بن أبي الع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ا اشتدت الريح الشم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ك من شر ما أرس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رحمن بن إسحاق أبو شيب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ة بن الأكو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دت الري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قحاً لا عقي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 رجال الصحيح غير المغير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بن أبي الع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ا اشتدت الريح الشم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ك من شر ما أرسل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رحمن بن إسحاق أبو شيب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جت ريح استقبلها بوجهه، وجثا على ركبتيه ومد يد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من خير هذه الريح وخير ما أرسلت به، وأعوذ ب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ها وشر ما أرسلت به، اللهم اجعلها رحمة ولا تجعلها عذاباً اللهم اجعلها ريا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علها ري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حسين بن قيس الرحبي أبو علي الواسطي الملقب بحن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روك، وقد وثقه حصين بن نمير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" name="Image91" descr="">
              <a:hlinkClick xmlns:a="http://schemas.openxmlformats.org/drawingml/2006/main" r:id="rId2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2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6" w:name="s23"/>
      <w:bookmarkEnd w:id="3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إذا سمع صوت الر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تم صوت الرعد فاذكروا الله، فإنه لا يصيب ذاك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بن كثير أبو النض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2" name="Image92" descr="">
              <a:hlinkClick xmlns:a="http://schemas.openxmlformats.org/drawingml/2006/main" r:id="rId2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2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7" w:name="s24"/>
      <w:bookmarkEnd w:id="3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إذا حضر ال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أبي سع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خد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يوم الخن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هل من شيء نقول قد بلغت القلوب الحناج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لهم استر عوراتنا وآمن روعا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الله عز وجل وجوه أعدائنا بالريح، هزمهم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إسناد البزار متصل ورجاله ثقات وكذلك رجا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في نسختي من المسند عن ربيح بن أبي سعيد، عن أبيه، وهو في البزار عن أب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3" name="Image93" descr="">
              <a:hlinkClick xmlns:a="http://schemas.openxmlformats.org/drawingml/2006/main" r:id="rId2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2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" w:name="s25"/>
      <w:bookmarkEnd w:id="3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إذا أصابه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اب أحداً هم ولا حزن قط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عبدك وابن عب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متك، ناصيتي بيدك، ماض في حكمك، عدل في قضاؤك، أسألك بكل اسم هو لك سمي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 أو أنزلته في كتابك، أو علمته أحداً من خلقك أو استأثرت به في علم الغيب عند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جعل القرآن ربيع قلبي ونور صدري وجلاء حزني، وذهاب همي، إلا أذهب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ه وأبدله مكان حزنه فر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ينبغي لنا أن نتعلم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ا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ينبغي لمن سمعهن أن يتعلم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اب غ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ورجال أحمد وأبي يعلى رجال الصحيح غير أبي سلمة الجه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الأشعري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ه هم أو حزن فليدع بهؤلاء الكل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عبدك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ك وابن أمتك، ناصيتي بيدك ماض في حكمك عدل فيّ قضاؤك، أسألك بكل اسم هو لك س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نفسك أو أنزلته في كتابك أو علمته أحداً من خلقك أو استأثرت به في علم ال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 أن تجعل القرآن ربيع قلبي ونور صدري وجلاء حزني وذهاب ه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إن المغبون لمن غبن هؤلاء الكلم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وهن وعلموهن، فإنه من قالهن وعلمهن التماس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ن أذهب الله كربه وأطال ف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ت المك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حمتك أرجو فلا تكلني إلى نفسي طرفة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 لي شأني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ادتي الباب ونحن في البي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عبد المطلب إذا نزل بكم كرب أو جهد أو لأواء ف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له ربنا لا نشرك به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صالح بن عبد الله أبو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لنف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ه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عكم أحد من غير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إلا ابن أختن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ن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صاب أحدكم هم أو لأواء 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له ربي لا أشرك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قبل كل شيء، ولا إله إلا الله بعد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، ولا إله إلا الله يبقى ويفنى كل شيء، عوفي من الهم والح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عباس بن بكار وهو ضعيف 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4" name="Image94" descr="">
              <a:hlinkClick xmlns:a="http://schemas.openxmlformats.org/drawingml/2006/main" r:id="rId2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2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s26"/>
      <w:bookmarkEnd w:id="3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سترجاع وما يسترجع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الجن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5" name="Image95" descr="">
              <a:hlinkClick xmlns:a="http://schemas.openxmlformats.org/drawingml/2006/main" r:id="rId2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2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0" w:name="s27"/>
      <w:bookmarkEnd w:id="4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إذا خاف سلط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خوف أحدكم السلطان 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 السماوات السبع، و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العظيم، كن لي جاراً من شر فلان بن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ذي ير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 ال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 وأتباعهم أن يفرط علي أحد منهم، عز جارك وجل ثناؤك ولا إله 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نادة بن سلم وثقه ابن حبان وضعفه غيره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يت سلطاناً مهيباً تخاف أن يسط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الله أكبر من خلقه جميعاً، الله أعز مما أخاف وأحذر، وأ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سك السماوات السبع أن يقعن على الأرض إلا بإذنه، من شر عب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، وجنوده وأتباعه وأشياعه من الجن والإنس، إلهي كن لي جاراً من شرهم، جل ثناؤ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 جارك وتبارك اسمك ولا إله 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6" name="Image96" descr="">
              <a:hlinkClick xmlns:a="http://schemas.openxmlformats.org/drawingml/2006/main" r:id="rId2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2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1" w:name="s28"/>
      <w:bookmarkEnd w:id="4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إذا وقعت 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عت كبيرة أو هاجت ريح مظلمة، فعليكم بالتكبير فإنه يج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اج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نبسة بن عبد الرحم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7" name="Image97" descr="">
              <a:hlinkClick xmlns:a="http://schemas.openxmlformats.org/drawingml/2006/main" r:id="rId2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2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2" w:name="s29"/>
      <w:bookmarkEnd w:id="4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إذا رأى مبت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ى أحدكم أحداً في بلاء 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عافاني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لاك به، وفضلني على كثير ممن خلق تفضيلاً، فإنه إذا قال ذلك كان شاكراً ل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صغير والأوسط بنحوه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ى مبتل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عافاني مما ابتلاك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لني على كثير ممن خلق تفضيلاً، لم يصبه ذلك ال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زكريا بن يحيى بن أيوب الضري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8" name="Image98" descr="">
              <a:hlinkClick xmlns:a="http://schemas.openxmlformats.org/drawingml/2006/main" r:id="rId2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2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3" w:name="s30"/>
      <w:bookmarkEnd w:id="4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إذا رأى الكوك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ن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نا أن نتبع أبصارنا الكو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قضت، وأمرنا أن نقول عن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ه لا قوة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أعلى بن أبي المساو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9" name="Image99" descr="">
              <a:hlinkClick xmlns:a="http://schemas.openxmlformats.org/drawingml/2006/main" r:id="rId2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4" w:name="s31"/>
      <w:bookmarkEnd w:id="4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عند الح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فئوا الحريق ب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التفسير في سورة الكهف أسماء أهل الكهف إذا كت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يء وألقي في الحريق طفئت بإذن الله عز وجل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0" name="Image100" descr="">
              <a:hlinkClick xmlns:a="http://schemas.openxmlformats.org/drawingml/2006/main" r:id="rId2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2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5" w:name="s32"/>
      <w:bookmarkEnd w:id="4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إذا طنت أذ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رافع مولى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نت أذن أحدكم فليذكرني وليصل علي، وليقل ذكر الله ب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ثلاثة والبزار باختصار كثير وإسناد ا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1" name="Image101" descr="">
              <a:hlinkClick xmlns:a="http://schemas.openxmlformats.org/drawingml/2006/main" r:id="rId2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2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6" w:name="s33"/>
      <w:bookmarkEnd w:id="4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إذا نظر في المرآ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 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آ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سوى خلقي وأحسن صورتي، وزان مني ما ش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داود بن المحبر وهو ضعيف جداً، وقد وثقه غير وا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في المرآ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حسن خلقي وخلقي، وزان مني ما شان من 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كتحل جعل في كل عين ثنتين وواحدة بينهما، وكان إذا لبس 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مين، وإذا خلع خلع اليسرى، وكان إذا دخل المسجد أدخل رجله اليمنى، وكان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ن في كل شيء إذا أخذ وأعط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رو بن الحصين العقيل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ظر وجهه في المرآ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سوى خلقي فعدله، وصور صورة خلقي فأحسنها، وجع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فيه هاشم بن عيسى البزي ولم أعرفه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2" name="Image102" descr="">
              <a:hlinkClick xmlns:a="http://schemas.openxmlformats.org/drawingml/2006/main" r:id="rId2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2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7" w:name="s34"/>
      <w:bookmarkEnd w:id="4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إذا رأى اله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ى اله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، الحمد لله، لا حول ولا قوة إلا بالله، اللهم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خير هذا الشهر، وأعوذ بك من شر الم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والطبراني وفيه راو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افع بن خد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ى اله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ل خير ور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من خير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من خير هذا الشهر وخير القدر، وأعوذ بك من 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اله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هله علينا بالأمن والإيمان والسلامة والإسلام، والتوف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حب وترضى، ربنا وربك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ثمان بن إبراهيم الحاطبي وفيه ضعف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عن النبي صلى الله عليه وسلم أنه ك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اله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ل خير ورشد، آمنت بالذي خلقك فعد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حمد بن عيسى اللخمي ولم أعرفه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هش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صحاب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تعلمون هذا الدعاء إذا دخلت السنة أو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دخله علينا بالأمن والإيمان والسلامة والإسلام، ورضو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وجواز من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3" name="Image103" descr="">
              <a:hlinkClick xmlns:a="http://schemas.openxmlformats.org/drawingml/2006/main" r:id="rId2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2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8" w:name="s35"/>
      <w:bookmarkEnd w:id="4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إذا رأى ما يعج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عم الله على عبد من نعمة في أهل ولا مال أو ول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لا قوة إلا بالله، فيرى فيه آفة دون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2">
        <w:bookmarkStart w:id="49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لا إذ دخلت جنتك قل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شاء الله لا قوة إلا ب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عبد الملك بن زرار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عم الله عليه بنعمة فأراد بقاءها فليكثر من قول لا حو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3">
        <w:bookmarkStart w:id="50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لا إذ دخلت جنتك قل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شاء الله لا قوة إلا ب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رحمن بن خالد بن نجيح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لبسه الله نعمة فليكثر من الحمد لله، ومن كثرت ذن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تغفر الله، ومن أبطأ رزقه فليكثر من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 ولا قوة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هو بتمامه في كتاب البر وال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يونس بن تمي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4" name="Image104" descr="">
              <a:hlinkClick xmlns:a="http://schemas.openxmlformats.org/drawingml/2006/main" r:id="rId2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2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1" w:name="s36"/>
      <w:bookmarkEnd w:id="5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إذا سئل عن 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صبحت يا فلا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له إليك يا رسول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ذي أردت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ونس بن ميسرة بن حلب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واثلة بن الأسقع فسلمت عليه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نت يا أبا ش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ك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ر يا ابن أ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شيء من هذا في البر والصلة أو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5" name="Image105" descr="">
              <a:hlinkClick xmlns:a="http://schemas.openxmlformats.org/drawingml/2006/main" r:id="rId2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2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2" w:name="s37"/>
      <w:bookmarkEnd w:id="5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رب مركوبة أكثر ذكراً لله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اك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بن أنس عن رسول الله صلى الله عليه وسلم أنه م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وهم وقوف على دواب لهم ورواحل،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كبوها سالمة، ودعوها سالمة، ولا تتخذوها كراسي لأحاديث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ق والأسواق، فرب مركوبة خير من راكبها، وأكثر ذكراً لله تبارك وتعالى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6" name="Image106" descr="">
              <a:hlinkClick xmlns:a="http://schemas.openxmlformats.org/drawingml/2006/main" r:id="rId2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2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s38"/>
      <w:bookmarkEnd w:id="5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إذا دخل كنيسة أو رأى شيئاً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آلات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ع صوت ناقوس أو دخل بيعة أو كنيسة أو بيت نار أو بيت أص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، ولا نعبد إلا إياه؛كتب له من الأجر عدد من لم يقله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عند الله صدي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ر بن الصبح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7" name="Image107" descr="">
              <a:hlinkClick xmlns:a="http://schemas.openxmlformats.org/drawingml/2006/main" r:id="rId2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2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4" w:name="s39"/>
      <w:bookmarkEnd w:id="5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إذا اشترى خادماً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د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رى أحدكم خادماً فليأخذ بناصيتها و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من خيرها وخير ما جبلتها عليه، وإذا اشترى بعيراً فليأخذ بذروة سنامه ول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حبان بن علي وقد وثق على ضعفه،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8" name="Image108" descr="">
              <a:hlinkClick xmlns:a="http://schemas.openxmlformats.org/drawingml/2006/main" r:id="rId2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2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5" w:name="s40"/>
      <w:bookmarkEnd w:id="5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فارة ال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زيد بن الهاد عن إسماعيل بن عبد الله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إنسان يكون في مجلس فيقول حين يريد أن ي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وبحمدك، لا إله إلا أنت، أستغفرك وأتوب إليك، إلا غفر له ما كان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ت بهذا الحديث يزيد بن خصيف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حدثني السائب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المجلس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هم وبحمدك أستغفرك وأت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فيه عثمان بن مط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افع بن خد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وم من مجلس حت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هم وبحمدك، أستغفرك وأتوب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كفارة لما يكون في 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ثلاثة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المجلس أن يقول العبد بعد أن ي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هم وبحم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أنت أستغفرك وأتوب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، وليس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ا عطاء بن السائب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بير بن العو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نا من عندك أخذنا في أحاديث الجاهلي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لستم تلك المجالس التي تخافون فيها على أنفسكم فقولو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هم وبحمدك نشهد أن لا إله إلا أنت نستغفرك ونتوب إليك، ي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كم ما أصبت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بير بن مطعم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المجلس أن لا يقوم حت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هم وبحمدك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ت تب علي واغفر لي، يقولها ثلاث مرات، فإن كان مجلس لغط كان كفارة ل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جلس ذكر كان طابعاً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خالد بن يزيد العم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بير بن مط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بحمده، سبحانك اللهم وبحمدك أشهد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أنت أستغفرك وأتوب إليك، فقالها في مجلس ذكر كان الطابع يطبع عليه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ا في مجلس لغو كان كفار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المجلس سبحانك اللهم وبحمدك أشهد أن لا إله إلا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غفرك وأتوب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جامع العطار وثقه ابن حبان وضعفه جم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إلى سقف البي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هم وبحمدك أستغفرك وأتوب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ه عنه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مرت ب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موت يكثر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هم وبحمدك أستغفرك وأتوب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م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4">
        <w:bookmarkStart w:id="56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جاء نصر الله والفتح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9" name="Image109" descr="">
              <a:hlinkClick xmlns:a="http://schemas.openxmlformats.org/drawingml/2006/main" r:id="rId2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2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7" w:name="s41"/>
      <w:bookmarkEnd w:id="5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الاستعا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0" name="Image110" descr="">
              <a:hlinkClick xmlns:a="http://schemas.openxmlformats.org/drawingml/2006/main" r:id="rId2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2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8" w:name="s42"/>
      <w:bookmarkEnd w:id="5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ستعاذة من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عاذ بالله في اليوم عشر مرات من الشيطان وكل به ملكاً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ليث بن أبي سليم ويزيد الرقاشي وقد وثق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ما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1" name="Image111" descr="">
              <a:hlinkClick xmlns:a="http://schemas.openxmlformats.org/drawingml/2006/main" r:id="rId2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2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9" w:name="s43"/>
      <w:bookmarkEnd w:id="5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استعاذ بالله فقد عاذ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د الله بن وه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وابه ابن موه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ثما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اذهب قاضياً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عفيني يا أمير المؤمن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ا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ناس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عفيني يا أمير المؤمن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مت عليك إلا ذهبت فقضي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جل،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عاذ بالله فقد عاذ ب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عوذ بالله أن أكون قاضياً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ك وقد كان أبوك يقض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قاضياً فقضى بين الناس بجور كان من أهل النار، و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اً فقضى بجهل كان من أهل النار، ومن كان قاضياً عالماً فقضى بحق أو بعدل سأ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ب كفا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ترمذي طرفاً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في الكبير ورجاله ثقات إلا أن عبد الله بن موهب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 له سماعاً من عثمان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2" name="Image112" descr="">
              <a:hlinkClick xmlns:a="http://schemas.openxmlformats.org/drawingml/2006/main" r:id="rId2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2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0" w:name="s44"/>
      <w:bookmarkEnd w:id="6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ستعاذ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ك من علم لا ينفع، ومن قلب لا يخشع، ومن نفس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بع، ودعاء لا ي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ونس بن خبا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ك من العجز والكسل، وأعوذ بك من القسوة والغف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لة والذلة والمسكنة، وأعوذ بك من الفسوق والشقاق والنفاق والسمعة والري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وذ بك من الصمم والبكم والجنون والجذام وسيئ الأس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رير أن النبي صلى الله عليه وسلم كان يدع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ك من دعاء لا يسمع وقلب لا يخشع ونفس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ك من غلبة الدين وغلبة العدو ومن بوار الأيم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ة 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الصغير باختصار عنهما، وفيه 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كريا الصريمي ولم أعرفه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ك من الكسل والهرم وفتنة الصدر و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قابوس بن أبي ظبيان وقد وثق وفيه خلاف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، ورواه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أبي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وجهك الكريم وباسمك الكريم من الكفر والف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يذوا بالله من الفقر والعيلة ومن أن تظلموا أو تظ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يحيى بن إسحاق بن يحيى بن عبادة لم يسمع من عب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ون بن عبد الله أن عبد الله بن مسعود كان يستعي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ك من غنى يطغيني ومن فقر ينسيني ومن هوى يرديني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يخز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عون لم يسمع من ابن مسعود، وعبد الرحمن المسع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ثقة ولكنه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الدعاء بعد الصلوات حديث أنس مرفوعاً أتم من هذ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ك من يوم السوء ومن ليلة السوء ومن ساعة ال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احب السوء ومن جار السوء في دار الم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بشر بن ثابت البزا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بير بن نفير أن عوف بن مالك خرج إلى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أمركم أن تتعوذوا من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مع حيث لا مطمع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مع يرد إلى طبع، ومن طمع إلى غير مط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أسانيد ورجال أحدها ثقات وفي بعضهم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يذوا بالله من طمع يهدي إلى طمع، ومن طمع إلى غير مطمع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مع حيث لا مط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حمد والبزار بنحوه وفيه عبد الله بن عامر الأسل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قدام بن معدي كرب الكن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وذوا بالله من طمع يهدي إلى طمع، ومن طمع يهدي إ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محمد بن سعيد بن الطباع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بنت قدامة بن مظعو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ك من شر الأعم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ما الأعمي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ل والبعير الصؤ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رحمن بن عثمان الحاطب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في آخر الأدعية باب في الاستعاذة وهو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3" name="Image113" descr="">
              <a:hlinkClick xmlns:a="http://schemas.openxmlformats.org/drawingml/2006/main" r:id="rId2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2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1" w:name="s45"/>
      <w:bookmarkEnd w:id="6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ستعاذة إذا سمع نهاق الحمير أو نباح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أقلوا الخروج بعد هدأة الرحل فإن لله تعالى د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ثها في الأرض تفعل ما تؤمر، وإذا سمعتم نهاق الحمير أو نباح الكلب فاستعي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من الشيطان فإنها ترى ما لا ت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أمية بن يعلى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ه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هق الحمار فتعوذوا بالله من الشيطان الرج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سحاق بن يحيى بن طلح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الأدب 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4" name="Image114" descr="">
              <a:hlinkClick xmlns:a="http://schemas.openxmlformats.org/drawingml/2006/main" r:id="rId2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2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2" w:name="s46"/>
      <w:bookmarkEnd w:id="6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مضاعفة الحس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5" name="Image115" descr="">
              <a:hlinkClick xmlns:a="http://schemas.openxmlformats.org/drawingml/2006/main" r:id="rId2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2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3" w:name="s47"/>
      <w:bookmarkEnd w:id="6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هم بحسنة أو عملها ومضاعف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س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م بحسنة فلم يعملها كتبت له حسنة، فإن عملها كتبت له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ها إلى سبعمائة وسبع أمثالها، ومن هم بسيئة فلم يعملها لم تكتب علي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ا كتبت عليه سيئة أو يمحها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م بحسنة فلم يعملها كتبت له حسنة، فإن عملها كتبت له عشر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م بسيئة فلم يعملها لم يكتب عليه شيء، فإن عملها كتبت سيئ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6" name="Image116" descr="">
              <a:hlinkClick xmlns:a="http://schemas.openxmlformats.org/drawingml/2006/main" r:id="rId2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2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4" w:name="s48"/>
      <w:bookmarkEnd w:id="6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ضاعفة الحس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عث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نه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الله عز وجل يعطي عبده بالحسنة الواحدة ألف ألف حسنة، ف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بل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يعطيه ألفي ألف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81">
        <w:bookmarkStart w:id="65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تك حسنة يضاعفها ويؤت من لدنه أجر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ظيم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اً عظي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أبا هرير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ة تضاعف ألف ألف حسن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عجبك من ذلك‏؟‏ فوالله لقد سمعته، 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إسنادين والبزار بنحوه وأحد إسنادي أحمد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طا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فاطمة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ي شق علي العمل والرحا، فكلم رسول الله صلى الله عليه وسلم،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ما نبي الله صلى الله عليه وسلم من الغد وهما نائمان في لحاف واحد، فأ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ه بينهما فقالت 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شق علي العمل، فإن أمرت لي بخادم مما أ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أعلمك ما هو خير لك من ذلك‏؟‏ تسبحين ثلاثاً وثلاث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مدي ثلاثاً وثلاثين، وكبري أربعاً وثلاثين، فذلك مائة باللسان، وألف في الميز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بأن الل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2">
        <w:bookmarkStart w:id="66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جاء بالحسنة فله عشر أمثال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حارث الأعو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أد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7" name="Image117" descr="">
              <a:hlinkClick xmlns:a="http://schemas.openxmlformats.org/drawingml/2006/main" r:id="rId2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2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دعاء ينفع مما نزل ومما 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بن جبل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ينفع حذر من قدر ولكن الدعاء ينفع مما نزل ومما لم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كم عباد الله ب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، وشهر بن حوشب لم يسمع من معاذ، ورواية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ياش عن أهل الحجاز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فع حذر من قدر ولكن الدعاء ينفع مما نزل ومما لم ينزل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ليلقى البلاء فيعتلجان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بزار بنحوه وفيه زكريا بن منظور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صالح المصري وضعفه الجمهور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فع حذر من قدر، والدعاء ينفع ما لم ينزل القضاء، وإن الب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اء ليلتقيان بين السماء والأرض فيعتلجان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إبراهيم بن خيثم بن عراك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في القدر من نحو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8" name="Image118" descr="">
              <a:hlinkClick xmlns:a="http://schemas.openxmlformats.org/drawingml/2006/main" r:id="rId2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2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ترك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أبي سع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خد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زق لا تنقصه المعصية ولا تزيده الحسنة، وترك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9" name="Image119" descr="">
              <a:hlinkClick xmlns:a="http://schemas.openxmlformats.org/drawingml/2006/main" r:id="rId2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2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عجز عن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خل الناس من بخل بالسلام، وأ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عجز عن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موقوفاً في آخر حديث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0" name="Image120" descr="">
              <a:hlinkClick xmlns:a="http://schemas.openxmlformats.org/drawingml/2006/main" r:id="rId2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2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طلب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أن النبي صلى الله عليه وسلم مر بقوم مبتل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ان هؤلاء يسألون الله العافي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1" name="Image121" descr="">
              <a:hlinkClick xmlns:a="http://schemas.openxmlformats.org/drawingml/2006/main" r:id="rId2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2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ستنصار ب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طا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يوم بدر قاتلت شيئاً من قتال، ثم جئت مسرعاً لأنظر 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، فجئت فإذا هو ساج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ي يا قيوم، يا حي يا ق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يد عليهما، ثم رجع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، ثم جئت وهو ساجد يقول ذلك، ثم ذهبت إلى القتال ثم رجعت وهو يقول ذلك، ف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حسن ورواه أبو يعلى بنحوه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سلاح المؤمن وعماد الدين ونور السم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حمد بن الحسن بن أبي يزيد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دلكم على ما ينجيكم من عدوكم ويدر لكم أرزاقكم‏؟‏ تد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ليلكم ونهاركم، فإن الدعاء سلاح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حمد بن أبي حمي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2" name="Image122" descr="">
              <a:hlinkClick xmlns:a="http://schemas.openxmlformats.org/drawingml/2006/main" r:id="rId2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>
                      <a:hlinkClick r:id="rId2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راهة الاستعجال في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 العبد بخير ما لم يستع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وكيف يستعج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دعوت ربي فلم يستجب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بنحوه والبزار والطبراني في الأوسط وفي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ل الراسبي وهو ثقة وفيه خلاف، وبقية رجال أحمد وأبي يعلى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ى وجه الأرض من رجل مسلم يدعو الله بدعوة إلا آتاه إيا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 عنه من السوء مثلها، ما لم يدع بإثم أو قطيعة رحم، ما لم يع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وما استعجا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دعوت ودعوت فلم يستجب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من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ً نكثر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باختصار استعجال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سلمة بن عل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3" name="Image123" descr="">
              <a:hlinkClick xmlns:a="http://schemas.openxmlformats.org/drawingml/2006/main" r:id="rId2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>
                      <a:hlinkClick r:id="rId2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نتظار ال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فضل العبادة انتظار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4" name="Image124" descr="">
              <a:hlinkClick xmlns:a="http://schemas.openxmlformats.org/drawingml/2006/main" r:id="rId2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>
                      <a:hlinkClick r:id="rId2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دعوا وأنتم موقن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إجاب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 أوعية، وبعض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ض، فإذا سألتم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، فسلوه وأنتم موقنون بالإجابة، فإن الله لا يستجيب لعبد دعاه عن ظهر 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ه حدث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ند ظن عبدي بي وأنا معه إذا د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قلوب أوعية، فخيرها أوعاها، فإذا سألتم الله فسلوه و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ثقون بالإجابة، فإن الله عز وجل لا يستجيب دعاء من دعا عن ظهر قلب غا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بشير بن ميمون الواسطي وهو مجمع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5" name="Image125" descr="">
              <a:hlinkClick xmlns:a="http://schemas.openxmlformats.org/drawingml/2006/main" r:id="rId3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>
                      <a:hlinkClick r:id="rId3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سن الظن 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حديث أنس في الباب قبل هذا وهو 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لا إله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سن عبد بالله الظن إلا أعطاه ظنه، وذاك بأن الخير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وقوفاً ورجاله رجال الصحيح إلا أن الأعمش لم ي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بن حيد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ند ظن عبدي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ُحنَّس بن إبراهيم ولم أعرفه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في حسن الظن في الجن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6" name="Image126" descr="">
              <a:hlinkClick xmlns:a="http://schemas.openxmlformats.org/drawingml/2006/main" r:id="rId3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>
                      <a:hlinkClick r:id="rId3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قبول دعاء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سلم ينصب وجهه لله عز وجل في مسألة إلا أعطاه إياها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جلها له وإما أن يدخره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 وفي بعضهم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هريرة عند أبي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سلم يدعو بشيء إلا استجاب له فيه، فإما أن يعطيه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كفر عنه مأثماً ما لم يدع بإثم أو قطيعة 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ليث بن أبي سليم وهو مدلس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سع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خد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سلم يدعو بدعوة ليس فيها إثم ولا قطيعة رحم إلا أعط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ا إحدى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عجل له دعوته، وإما أن يدخرها في الآخرة، و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رف عنه من السوء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ً نكث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بنحوه والبزار والطبراني في الأوسط ورجا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يعلى وأحد إسنادي البزار رجاله رجال الصحيح غير علي بن علي الرفاع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بارك وتعالى لابن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آدم ثلاث واحدة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وواحدة فيما بيني وبينك، أما التي لي فتعبدني ولا تشرك بي شيئ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ي لك فما عملت من عمل جزيتك به وإن أغفر فأنا الغفور الرحيم، وأما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ي وبينك فمنك الدعاء والمسألة وعلي الاستجابة وال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حميد بن الربيع عن علي بن عاصم وكلاهما ضعيف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أنس بنحوه في الإيمان في حق الله على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حي كريم يستحي من عبده أن يرفع يديه فيردهما صف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م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أوسط وفيه يوسف بن محمد بن المنك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ثق على ضعفه، وبقية 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يستحي من ذي الشيبة المسلم إذا كان مسدداً لز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نة أن يسأل الله فلا يعط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صالح بن راشد وثقه ابن حبان وفيه ضع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عتقاء من النار في كل يوم وليلة، ولكل مسلم في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لة دعوة مستج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ان بن أبي عياش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في كل يوم وليلة عتقاء من النار في شهر رمضان، وإن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دعوة يدعو بها فيستجا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باختصار الدع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طي أربعاً أعطي أربعاً، وتفسير ذلك في كتاب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طي الذكر ذكره الله عز وجل لأن الل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ذكرون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ذكر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طي الدعاء أعطي الإجابة لأن الل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عوني أستج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طي الشكر أعطي الزيادة لأن الل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ئن شكر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30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لأزيد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طي الاستغفار أعطي المغفر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تغفروا ربكم إنه كان غفا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محمود بن العباس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7" name="Image127" descr="">
              <a:hlinkClick xmlns:a="http://schemas.openxmlformats.org/drawingml/2006/main" r:id="rId3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>
                      <a:hlinkClick r:id="rId3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أن رسول الله صلى الله عليه وسلم قال ل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زلت بكم رغبة أو رهبة إلى من تفزعون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جابكم فإلى من تعود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تع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ون ولا تعملون، وتعلمون ولا تعم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صور بن صقير وهو ضعيف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8" name="Image128" descr="">
              <a:hlinkClick xmlns:a="http://schemas.openxmlformats.org/drawingml/2006/main" r:id="rId3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>
                      <a:hlinkClick r:id="rId3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قدرة الله تعالى واحتياج العبد إليه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وسى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ي كلكم ضال إلا من هديت، وضعيف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يت، وفقير إلا من أغنيت، فسلوني أعطكم، فلو أن أولكم وآخركم وإنسكم وج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كم وميتكم ورطبكم ويابسكم اجتمعوا على قلب أتقى عبد من عبادي ما زاد في مل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ح بع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أولكم وآخركم وجنكم وإنسكم وحيكم وميتكم ورطبكم ويابس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وا على قلب أفجر عبد هو لي ما نقص من ملكي جناح بعوضة، ذلك بأني واحد، عذ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، ورحمتي كلام، فمن أيقن بقدرتي على المغفرة فلم يتعاظم في نفسي أن أغف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وبه ولو كث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عبد الملك بن هارون بن عن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جمع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9" name="Image129" descr="">
              <a:hlinkClick xmlns:a="http://schemas.openxmlformats.org/drawingml/2006/main" r:id="rId3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>
                      <a:hlinkClick r:id="rId3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سأل الله خيراً فلا يصرفه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أن رجلاً ج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حمد ولا تشرك في رحمتك إيانا أ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بتهن عن ناس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بنحوه وإسنادهما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0" name="Image130" descr="">
              <a:hlinkClick xmlns:a="http://schemas.openxmlformats.org/drawingml/2006/main" r:id="rId3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>
                      <a:hlinkClick r:id="rId3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ؤال العبد حوائجه كلها والإكثار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منى أحدكم فليكثر فإنما يسأل رب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أل أحدكم ربه حاجته أو حوائجه كلها حتى يسأله شسع نعل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ع وحتى يسأله الم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غ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تى يسأله الم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غير سيار بن حاتم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ا الله كل شيء حتى الشسع فإن الل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يسره لم يت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 غير محمد بن عبيد الله بن المن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1" name="Image131" descr="">
              <a:hlinkClick xmlns:a="http://schemas.openxmlformats.org/drawingml/2006/main" r:id="rId3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>
                      <a:hlinkClick r:id="rId3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عادة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ب الدع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أن يدعو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 إلا أن أبا عبيدة لم ي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2" name="Image132" descr="">
              <a:hlinkClick xmlns:a="http://schemas.openxmlformats.org/drawingml/2006/main" r:id="rId3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>
                      <a:hlinkClick r:id="rId3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ؤخر عن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يدعو الله وهو يحبه في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بريل ا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دي هذا حاجته وأخرها فإني أحب أن أسمع صوته، وإن العبد ليدعو الله وهو يبغ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بريل اقض لعبدي هذا حاجته وعجلها فإني أكره أن أ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سحاق بن عبد الله بن أبي فرو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ليطلب الحاجة فيزويها الله عنه لما هو خير له ف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ظالماً له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س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غفور أبو الصباح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3" name="Image133" descr="">
              <a:hlinkClick xmlns:a="http://schemas.openxmlformats.org/drawingml/2006/main" r:id="rId3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>
                      <a:hlinkClick r:id="rId3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يتمناه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منى أحدكم فلينظر ما يتمناه فإنه لا يدري ما يكتب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إسناد أحمد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4" name="Image134" descr="">
              <a:hlinkClick xmlns:a="http://schemas.openxmlformats.org/drawingml/2006/main" r:id="rId3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>
                      <a:hlinkClick r:id="rId3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لا يرد دعاؤهم من مظلوم وغائب و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ة المظلوم مستجابة وإن كان فاجراً ففجوره 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د أبي داود وغيره في دعوة المظلوم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بنحوه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حق على الله أن لا يرد لهم دع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م حتى يفط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ظلوم حتى ينتصر، والمسافر حتى ي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باختصار المسافر وبغير هذا السي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لا يرد لهم دعا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الرواية الثانية إسحاق بن زكريا الأيلي شيخ البزا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الجهني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تان إحداهما يحبها الله والأخرى يبغضها الله، الغي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بة يحبها الله، والغيرة في غير الريبة يبغضها الله، والمخيلة إذا تصدق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ها الله، والمخيلة في الكبر يبغضه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تستجاب دعو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د والمسافر والمظ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عبد الله بن يزيد الأزرق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تان ليس بينهما وبين الله ح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ة المظلوم ودعوة الم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خيه بظهر الغ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رحمن بن أبي بكر المليك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زيمة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دعوة المظلوم فإنها تحمل على الغمام، ي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تي وجلالي لأنصرنك ولو بعد 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أنا أطوف مع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 سمع رجل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فلان بن فلان،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رجل أن أدعو له، 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غفر لصاح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حارث بن عمران الجعف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5" name="Image135" descr="">
              <a:hlinkClick xmlns:a="http://schemas.openxmlformats.org/drawingml/2006/main" r:id="rId3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>
                      <a:hlinkClick r:id="rId3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دعاء المرء لأخيه بظه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ان بن ال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ء الأخ لأخيه بظهر الغيب لا ي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بد الله الأس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نس بن مال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ة المظلوم وإن كان كافراً ليس دونها ح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 ما يريبك إلى ما لا يري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، وأبو عبد الله الأسدي لم أعرفه،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عا المرء لأخيه بظاهر الغيب قالت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 و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رفع رأس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لم وهو مستقبل القبل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خلص سلمة بن هشام وعياش بن أبي ربيعة والوليد بن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ة المسلمين الذين لا يستطيعون حيلة ولا يهتدون سب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أنه قن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لي بن زيد وفيه خلاف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6" name="Image136" descr="">
              <a:hlinkClick xmlns:a="http://schemas.openxmlformats.org/drawingml/2006/main" r:id="rId3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>
                      <a:hlinkClick r:id="rId3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دعاء المرء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يوب أن النبي صلى الله عليه وسلم كان إذا دعا 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ي الدعاء أفض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ء المرء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بإسنادين وأحدهما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7" name="Image137" descr="">
              <a:hlinkClick xmlns:a="http://schemas.openxmlformats.org/drawingml/2006/main" r:id="rId3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>
                      <a:hlinkClick r:id="rId3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دعاء الولد لوا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بارك وتعالى ليرفع للرجل الدرج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ى لي هذ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اء ولدك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غير عاصم بن بهدلة وهو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ق في التوبة في استغفار الولد ل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8" name="Image138" descr="">
              <a:hlinkClick xmlns:a="http://schemas.openxmlformats.org/drawingml/2006/main" r:id="rId3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>
                      <a:hlinkClick r:id="rId3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دعاء المرء لأخيه بظه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9" name="Image139" descr="">
              <a:hlinkClick xmlns:a="http://schemas.openxmlformats.org/drawingml/2006/main" r:id="rId3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>
                      <a:hlinkClick r:id="rId3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سؤال بوجه الله ال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وسى الأشعري أنه س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عون من سأل بوجه الله، وملعون من سئل بوجه الله ثم منع سائ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سأل هج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يحيى بن عثمان بن صالح وهو ثقة وفيه ضع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في فضل الخضر عليه السلام وشيء في الصدق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0" name="Image140" descr="">
              <a:hlinkClick xmlns:a="http://schemas.openxmlformats.org/drawingml/2006/main" r:id="rId3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>
                      <a:hlinkClick r:id="rId3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دعو وفي يده 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بن مسعود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ألت ر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فلا تسأل وفي يدك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لم يسم الرجل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1" name="Image141" descr="">
              <a:hlinkClick xmlns:a="http://schemas.openxmlformats.org/drawingml/2006/main" r:id="rId3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>
                      <a:hlinkClick r:id="rId3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وقات الإج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ثلث الليل الباقي يهبط الله عز وجل إلى السماء الدني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تح أبواب السماء، ثم يبسط يده عز وجل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سائل يعطى سؤله‏؟‏ فلا ي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حتى يسطع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بن أبي الع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دي مناد كل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داع فيستجاب له‏؟‏ هل من 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طى‏؟‏ هل من مستغفر فيغفر له‏؟‏ حتى ينفجر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بنحوه غي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ليل ساعة ين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بنحو لفظ أحمد ورجالهما رجال الصحيح غير علي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ثق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بن أبي العاص الثقفي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تح أبواب السماء نصف الليل فينادي م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داع فيست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؟‏ هل من سائل فيعطى‏؟‏ هل من مكروب فيفرج عنه‏؟‏ فلا يبقى مسلم يدعو بدعو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جاب الله له إلا زانية تسعى بفرجها أو عش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بير بن مطعم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الله كل ليلة إلى السماء الدنيا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يه‏؟‏ هل من مستغفر فأغفر له‏؟‏ حتى يطلع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أبو يعلى ورجالهم رجال الصحيح،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قال بنحو حديث أبي هريرة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أشق على أمتي لأمرتهم بالسواك عند كل صلاة، ولأخ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 إلى ثلث الليل الأول فإنه إذا مضى ثلث الليل الأول هبط الله عز وج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الدنيا فلم يزل هناك حتى يطلع الفجر فيقو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سائل يعطى‏؟‏ ألا د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ب‏؟‏ ألا سقيم يستشفى فيشفى‏؟‏ ألا مذنب يستغفر فيغفر 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بنحوه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رح ابن إسحاق ب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قي ثلث الليل ينزل الله عز وجل إلى السماء الدنيا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ا الذي يدعوني فأستجيب له‏؟‏ من ذا الذي يستغفرني فأغفر له‏؟‏ من ذ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رزقتي فأرزقه‏؟‏ من ذا الذي يستكشف الضر أكشفه عنه‏؟‏ حتى يطلع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نزل الله تبارك وتعالى إلى سماء الدنيا نصف الليل الآخ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ا الذي يدعوني فأستجيب له‏؟‏ من ذا الذي يسأ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يه‏؟‏ من ذا الذي يستغفرني فأغفر له‏؟‏ حتى يطلع الفجر وينصرف القارئ من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صرف القارئ من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مرو بن خليف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ربنا تبارك وتعالى إلى السماء الدنيا حين يبقى ثلث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عبد من عبادي يدعوني فأستجيب له‏؟‏ ألا ظالم لنفسه يدعوني فأغفر 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مقتر رزقه‏؟‏ ألا مظلوم يدعوني فأنصره‏؟‏ ألا عان فأفك عنه‏؟‏ فيكون كذلك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ح الصبح، ثم يعلو جل وعز على كرس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بنحوه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مظ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ني فأنصره‏؟‏ ألا عان يدعوني فأعين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كذلك حتى يض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بن إسحاق لم يسمع من عبادة ولم يرو عنه غير موسى بن عقبة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كبير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الله تبارك وتعالى في آخر ثلاث ساعات بقين من الليل، ف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اعة الأولى في الكتاب الذي لا ينظر فيه غيره، فيمحو ما يشاء ويثبت، وي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الثانية في جنة عدن وهي مسكنه التي لا يكون فيها معه إلا الأنبياء والشه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يقون، وفيها ما لم يره أحد ولا خطر على قلب بشر، ثم يهبط آخر ساعة من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مستغفر يستغفرني فأغفر له‏؟‏ ألا سائل يسألني فأعطيه‏؟‏ ألا د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ني‏؟‏ ولذلك 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رآن الفجر إن قرآن الفجر كان مشهود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هد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البزار بنحوه وفيه زيادة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وهو من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ى رج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ليل أجوب دعو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ف اللي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ثلاثة والبزار ورجال البزار والكبير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عمرو بن عبسة في 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ليل و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نى م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تح أبواب السماء ويستجاب الدعاء في أربعة مو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ت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وف في سبيل الله، وعند نزول الغيث، وعند إقامة الصلاة، وعند رؤية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فير بن معدان وهو مجمع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ارب بن دثار عن ع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مر على دار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عود سحراً فأسمع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دعوتني فأجبت وأمرتني فأطعت وهذا سحر فا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، فلقي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ت سمعتك تقولهن من السحر، فأخبرته به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 بنيه إلى 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رحمن بن إسحاق الكو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2" name="Image142" descr="">
              <a:hlinkClick xmlns:a="http://schemas.openxmlformats.org/drawingml/2006/main" r:id="rId3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>
                      <a:hlinkClick r:id="rId3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الصلاة على النبي صلى الله عليه وس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3" name="Image143" descr="">
              <a:hlinkClick xmlns:a="http://schemas.openxmlformats.org/drawingml/2006/main" r:id="rId3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>
                      <a:hlinkClick r:id="rId3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يستفتح به الدعاء من حسن الثناء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 سبحانه والصلاة على النبي محمد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أحدكم أن يسأل فلي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حة والثناء على الله بما هو أهله، ثم ليصل على النبي صلى الله عليه وسل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أل بعد فإنه أجدر أن ين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إلا أن أبا عبيدة لم ي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علوني كقدح الراكب فإن الراكب يملأ قدحه فإذا فرغ و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القيه فإن كان له في الشراب حاجة أو الوضوء وإلا أهرق القد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ذكروني في أول الدعاء وفي وسطه وفي آخر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وسى بن عبيد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ضالة بن ع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 إذ دخل رجل فصلى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ي وارح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لت أيها المصلي، إذا صليت فقعدت فاحمد الله بما هو أهله، ثم 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ثم اد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لى آخر فحمد الله وصلى على محمد صلى الله عليه وسلم،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تع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خلا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لى آخر 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رشدين بن سعد وحديثه في الرقاق مقبول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الصلاة على النبي صلى الله عليه وسلم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النبي صلى الله عليه وسلم ب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ش زيد بن الصامت الزرقي وهو يصلي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بأن لك الحم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أنت، يا منان يا بديع السماوات والأرضـيا ذا الجلال والإك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دعا الله باسمه الأعظم الذي إذا دعي به أ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ئل به أعط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صغير ورجال أحمد ثقات إلا أن ا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س وإن 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طلحة أن رسول الله صلى الله عليه وسلم أتى على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بأن لك الحمد، لا إله إلا أنت المنان، يا بد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وات والأرض يا ذا الجلال والإك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سأل الله باسمه الذي إذا دعي به 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ان بن عياش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ة بن الأكوع الأ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دعا دعاء إلا استفتحه ب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ي العلي الأعلى الو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بنحوه وفيه عمر بن راشد اليمامي وثقه غير وا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جل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ل من الدعاء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باسمك الأعلى الأعز الأجل الأك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عن النبي صلى الله عليه وسلم أنه دخ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ذات غدا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وأمي يا رسول الله، علمني اسم الله الذي إذا دع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ب وإذا سئل به أعطى، فأعرض النبي صلى الله عليه وسلم بوجهه، فقامت فتوض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من الخير كله، ما علمت منه وما لم أعلم، وباسمك ال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إذا دعيت به أجبت وإذا سئلت به أعط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ها لفي هذه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عبد الله العص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له الأعظم الذي إذا دعي أجاب في هذه الآية من 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اللهم مال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لك تؤتي الملك من تش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جسر بن فرق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بن أبي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عا بهؤلاء الكلمات الخمس لم يسأل الله شيئاً إلا أعط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ه، والله أكبر، لا إله إلا الله وحده لا شريك له، له الملك وله ال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ى كل شيء قدير، لا إله إلا الله ولا حول ولا قوة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صلى بالناس العصر وهو قاعد في الركعتين الأوليين فمر كلب ليقطع عليه صل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فق أن ي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دعا سعد بن أبي وقاص على الكلب فأهلكه الله بقدرته، فلما فر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من صلاته نظر إلى الكلب قد ه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اعي 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الكل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تكلم أحد، فأعاد النبي صلى الله عليه وسلم فقال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داعي يا رسول الله بأبي أنت وأمي، أشفقت أن يقطع عليك صلاتك فدع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دعوت عليه يا سع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لا إله إلا أنت يا ذا الجلال والإكرام أهلك هذا الكلب قبل أن 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بيك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نبي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عد لقد دعوت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عة بكلمات لو دعوت على من بين السماوات والأرض لاستجيب لك فأبشر يا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بن عبد الله البابلت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بت حاجة فأحببت أن تنجح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 له العلي العظيم، لا إله إلا الله وحده لا شريك له الحكيم الكريم، بس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إله إلا هو الحي الحكيم، سبحان الله رب العرش العظيم، الحمد لل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‏</w:t>
      </w:r>
      <w:hyperlink r:id="rId3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أن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م يرون ما يوعدون لم يلبثوا إلا ساعة من نهار بلاغ فهل يهلك إلا الق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فاسق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3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أنهم يوم يرونها لم يلبثوا إلا عشية أو ضحا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سألك موجبات رحمتك وعزائم مغفرتك والغنيمة من كل بر والسلامة من كل إثم،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ع لنا ذنباً إلا غفرته، ولا هماً إلا فرجته، ولا ديناً إلا قضيته، ولا حاج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ئج الدنيا والآخرة إلا قضيتها برحمتك يا أرحم الراح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عباد بن عبد الصم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رسول الله صلى الله عليه وسلم مر بأعراب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 في صلات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ن لا ت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ون ولا تخالطه الظنون ولا يصفه الواصفون، ولا تغيره الحوادث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شى الدوائر، يعلم مثاقيل الجبال ومكاييل البحار وعدد قطر الأمطار وعدد و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جار وعدد ما أظلم عليه الليل وأشرق عليه النهار، ولا تواري منه سماءٌ سماء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أرضاً ولا بحر ما في قعره ولا جبل ما في وعره، اجعل خير عمري آخره، وخير عم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اتيمه، وخير أيامي يوم ألقا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كل لرسول الله صلى الله عليه وسلم بالأعرابي رجل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فائت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تاه وقد كان أهدي لرسول الله صلى الله عليه وسلم ذه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معادن، فلما أتاه الأعرابي وهب له الذه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أنت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ب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عامر بن صعصعة يا 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ر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ت لك الذه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حم بينا وبينك يا 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ً، ولكن وهبت لك الذهب بحسن ثنائك على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غير عبد الله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بد الرحمن الأذرم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بيعة بن عامر بن عب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ظوا بيا ذا الجلال والإك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بن عبد الحميد الحم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السري عن يحيى عن رجل من طي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نى عليه خ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سأل الله عز وجل أن يريني الاسم الذي إذا دعي به أجاب، فرأيت مكتو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وكب في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ديع السماوات والأرض يا ذا الجلال والإك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رات ب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قوم أحدكم ف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ركعات ويقول فيهن ما كان رسول الله صلى الله عليه وسلم‏؟‏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 نورك فهديت فلك الحمد، عظم حلمك فعفوت فلك الحمد، فبسطت ي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يت فلك الحمد، ربنا وجهك أكرم الوجوه وجاهك أعظم الجاه، وعطيتك أفضل الع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نأها، تطاع ربنا فتشكر، وتعصى ربنا فتغفر، وتجيب المضطر وتكشف الضر وتشفي الس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غفر الذنب وتقبل التوبة، ولا يجزي بآلائك أحد ولا يبلغ مدحتك قو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، والفرات لم يدرك علياً، والخليل بن مرة وثق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ة وضعفه الجمهور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س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وقا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عثمان بن ع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جد فسلمت عليه فملأ عينيه مني ثم لم يرد علي السلام، فأتيت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هل حدث في الإسلام شيء‏؟‏ مرت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أني مررت بعثمان آنفاً في المسجد فسلمت عليه فملأ عي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ثم لم يرد علي السلا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عمر إلى عثمان فدع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عك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رددت على أخيك السلام‏؟‏ 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حتى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فت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عثمان ذك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أستغفر الله وأتوب إليه، إنك مررت 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نفاً وإني أحدث نفسي بكلمة سمعتها من رسول الله صلى الله عليه وسلم، و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ها قط إلا تغشى بصري وقلبي غش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أنبئك بها، إن رسول الله صلى الله عليه وسلم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أول دعوة ثم جاءه أعرابي فشغله حتى قام رسول الله صلى الله عليه وسلم فاتب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شفقت أن يسبقني إلى منزله ضربت بقدمي الأرض فالتفت إلي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 أبو إسحاق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رسول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إلا أنك ذكرت لنا أول دعوة ثم جاءك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ي فشغل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دعوة ذي النون إذ هو في بطن الحوت ‏</w:t>
      </w:r>
      <w:hyperlink r:id="rId3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إله إلا أنت سبحانك إن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نت من الظال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ن يدعو بها مسلم ربه في شيء قط إلا است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ترمذي طر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، ورجال أحمد وأبي يعلى وأحد إسن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 رجال الصحيح غير إبراهيم بن محمد بن سعد بن أبي وقاص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الخط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 امرأة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الله أن يدخلني الجن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ظم الرب تبارك و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رسيه وسع السماوات والأرض، وإن له أطيط كأطيط الرحل الج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كب من ث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في الكبير ورجاله رجال الصحيح غير عبد الله بن 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ذان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، أربعاً قال ال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 سل تع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حكم بن سعيد الأمو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اف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ضيفاً فأرسل إلى أزواجه يبتغي عندهن طعاماً فلم يجد عند واحدة م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من فضلك ورحمتك فإنه لا يملكهما إل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د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شاة مصل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ن فضل الله، ونحن ننتظر 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محمد بن زياد البرجم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ادئ لا بدء لك، ويا د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اد لك، ويا حي محيي الموتى، أنت القائم على كل نفس بما كس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ا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الصام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تغيث برسول الله صلى الله عليه وسلم من هذا المنافق، 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ستغاث بي، إنما يستغاث ب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ابن لهيعة وهو حسن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أحمد بغير هذا السياق وهو في الأدب في باب ال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دي مناد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نان يا م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4" name="Image144" descr="">
              <a:hlinkClick xmlns:a="http://schemas.openxmlformats.org/drawingml/2006/main" r:id="rId3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>
                      <a:hlinkClick r:id="rId3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على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دعاء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طا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دعاء محجوب حتى ي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حمد صلى الله عليه وسلم وآ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أول الباب قبل هذا حديث ابن مسعود وهو حديث جيد، 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، وحديث فضالة بن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ن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رأيت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صلاتي كلها علي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ً يكفيك الله تبارك وتعالى ما همك من دنياك وآخ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ً تكفى همك ويغفر ذن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جعل شطر صلاتي دعاء ل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عل ثلث صلاتي دعاء ل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عل صلاتي كلها دعاء ل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ً يكفيك هم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مر بن محمد بن صهبا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يحيى بن حبان عن أبيه عن جده أن رجل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أجعل ثلث صلاتي علي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ن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اتي كلها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ً يكفيك الله ما همك من أمر دنياك وآخ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علي مرة واحدة كتب الله عز وجل له بها عشر 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حمد ورجالهما رجال الصحيح غير ربعي بن إبراهيم وهو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ع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احدة صلى الله عليه وملائكته سبعين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قائماً في رحبة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رسول الله صلى الله عليه وسلم خارجاً من الباب الذي يلي المقبرة، فلبثت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ت على أثره فوجدته قد دخل حائطاً من الأسواف، فتوضأ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ثم صلى ركعتين، فسجد سجدة فأطال السجود فيها، فلما سلم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تباديت ل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وأمي، سجدتَ سجدة أشفقت أن يكون الله قد توفا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ه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بريل بشرني أنه من صلى علي صلى الله عليه، ومن سلم علي 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ا يفارق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خمسة أو أربعة من أصحاب النبي صلى الله عليه وسلم لما ينوبه من حوائجه ب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ا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ه وقد خرج، فاتبعته فدخل حائطاً من حيطان الأسواف، فصلى ف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ال السجود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الله روح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رأسه فدعا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طلت السجود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الله روح رسوله لا أ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ت لربي شكراً فيما أبلاني في أمتي، من صلى علي صلاة من 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له له عشر حسنات ومحي عنه عشر س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بو يعلى، وفي الأولى من لم أعرفه، وفي الثانية مو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الربذ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من رواية أحمد في سجود الش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طلح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ارير وجهه تبرق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رأيتك أطيب نفساً ولا أظهر بشر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ك هذ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ي لا تطيب نفسي ويظهر بشري، وإنما فارقني جبري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السا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من صلى عليك من أمتك صلاة كتب الله له بها عشر حس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ا عنه عشر سيئات ورفعه بها عشر درجات، وقال له الملك مثل ما قال لك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وما ذاك الم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وكل بك ملكاً من لدن خلقك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ك لا يصلي عليك أحد من أمتك إ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صلى الله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ّ الله عز وجل عليه مثل قوله، وعرضت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نسائي طر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في الرواية الأولى محمد بن إبراهيم بن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، وفي الثانية أحمد بن عمرو النصيبي، ولم أعرفهما، وبقية 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في الصغير والأوسط طر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رسول الله صلى الله عليه وسلم خرج لحاجت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ه غير عمر، ومعه فخارة ماء، فوجده ساجد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حى عنه حتى رفع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رأ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حسن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تنحيت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عليك صلاة صلى الله عليه عشراً ورف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در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سلمة بن ورد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مر بن ربي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علي صلاة من تلقاء نفسه صلى الله عليه بها عش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غ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لقاء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اصم بن عبيد الله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ردة بن ني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من تلقاء نفسه صلى الله عليه بها عشر صلوات وحط عنه عشر سيئ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له عشر در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لى علي عبد من أمتي صاد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ي قلب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له عشر 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بن يا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وكل بقبري ملكاً أعطاه أسماع الخلائق، فلا يصلي عل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يوم القيامة إلا أبلغني باسمه واسم أبيه، هذا فلان بن فلان، قد صلى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بن الحميري واسمه عمران، يأتي الكلام عليه بع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يم بن ضمضم ضعفه بعضهم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الحم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الحميري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ك عن حبيبي صلى الله عليه وسلم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ار إن لله ملكاً أعطاه أسماء الخلائق كلها، وهو قائ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ي إذا مت إلى يوم القيامة، فليس أحد من أمتي يصلي علي صلاة إلا أسماه باسمه و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صلى عليك فلان، فيصلي الرب على ذلك الرجل بكل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نعيم بن ضمضم ضعيف، وابن الحميري اسمه عمرا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ابع على حديثه، وقال صاحب 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،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سألت ربي أن لا يصلي علي عبد صلاة إلا صلى الله عليه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علي واحدة صلى الله عليه عشراً بها ملك موك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وسى بن عمير القرشي الأعمى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بن علي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ما كنتم فصلوا علي فإن صلاتكم تبل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حميد بن أبي زينب ولم أعر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حد يسلم علي إلا رد الله علي روحي حتى أر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يزيد الإسكندران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 ومهدي بن جعفر ثقة وفيه خلاف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علي صلاة واحدة بلغتني صلاته وصليت عليه وكتب له سو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راو لم أعرف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علي صلاة واحدة صلى الله عليه بها عشراً، ومن صلى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اً صلى الله عليه مائة، ومن صلى علي مائة كتب الله له براءة من النفاق بين عي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اءة من النار وأسكنه الله يوم القيامة مع الشه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د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علي واحدة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إبراهيم بن سالم بن ش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يمي ولم أعرف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علي صلاة صليت عليه عش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ت عنده فليص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علي صلاة صلى الله عليه عش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بن عبد الحميد الحم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علي صلاة صلى الله عليه بها عش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حفص بن سليمان القاري وثقه وكيع وغيره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5" name="Image145" descr="">
              <a:hlinkClick xmlns:a="http://schemas.openxmlformats.org/drawingml/2006/main" r:id="rId3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>
                      <a:hlinkClick r:id="rId3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يفية الصلاة عليه وما يض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قد علمنا كيف ن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، فكيف نصلي علي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 صلواتك ورحمتك وبركاتك على محمد وآل م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علتها على آل إبراهيم إنك حميد م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أبو داود الأعمى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ويفع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على محم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زله المقعد المقرب عندك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، وجبت له شفاع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الكبير وأسانيدهم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ى الله عنا محمداً ما هو أهله، أتعب سبعين كات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ص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هانئ بن المتوكل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امة الكن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 رضي الله عنه يعل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ى نبي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داحي المدحوات، وبا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وكات، وجبار القلوب على فطرتها شقيها وسعيدها، اجعل شرائف صلواتك ونو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كاتك ورأفة تحيتك على محمد عبدك ورسولك الخاتم لما سبق، والفاتح لما أغ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ين على الحق بالحق، والدامغ جيشات الأباطيل، كما حمل فاضطلع بأمرك لطاعت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فزاً في مرضاتك بغير نكل عن قدم، ولا وهن في عزم، داع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حيك، حافظاً لعهدك، ماضياً على نفاذ أمرك، حتى أورى قبساً لقاب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هديت القلوب بعد خوضان الفتن والإثم، بموضحات الأعلام ومنيرات الإسلام ونائ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، فهو أمينك المأمون، وخازن علمك المخزون، وشهيدك يوم الدين، وبعثتك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ة، ورسولك بالحق 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فسح له مفسحاً في عدلك، وأجزه مضاعفة ال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ك، مهنئات غير مكدرات، من فوز ثوابك المعلول، وجزيل عطائك المجز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علّ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اء الناس بناه، وأكرم مثواه لديك ونزله، وأتمم له نوره، وأجزه من أبتعاثك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ول الشهادة مرضي المقالة، ذا منطق وعدل وكلام فصل وحجة وبرهان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سلامة الكندي روايته عن علي مرسلة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6" name="Image146" descr="">
              <a:hlinkClick xmlns:a="http://schemas.openxmlformats.org/drawingml/2006/main" r:id="rId3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>
                      <a:hlinkClick r:id="rId3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عليه صلى الله عليه وسلم عن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باح والم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الأذكار فيما يقول إذا أصبح وإذا أم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7" name="Image147" descr="">
              <a:hlinkClick xmlns:a="http://schemas.openxmlformats.org/drawingml/2006/main" r:id="rId3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>
                      <a:hlinkClick r:id="rId3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ذكر عنده فلم ي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سين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ت عنده فخطئ الصلاة علي خطئ طريق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بشير بن محمد الكند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سين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يل من ذكرت عنده فلم يص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بن عبد الحميد الحماني وهو ضعيف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بعة الحديث الذي قبله قد تقويه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بن يا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ع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 آمين 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زل قيل ل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جبريل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غم أنف امرئ أدرك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غفر له،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غم أنف امرئ أدرك أبويه فلم يدخ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فأبعده الله،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ذكرت عنده فلم يصلي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عده الله،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أن رسول الله صلى الله عليه وسلم ص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 آمين 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هكذا وفيه جارية بن هرم الفقي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بن ياسر أن النبي صلى الله عليه وسلم صعد ال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 آمين 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رمضان فلم يغفر له فأبعده الله، 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والديه أو أحدهما فلم يغفر له فأبعده الله، 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كرت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ل علي فأبعده الله، 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النبي صلى الله علي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إذ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، فسئل عن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جبريل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ت عنده فلم 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فأبعده الله،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درك والديه أو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ولم يغفر له فأبعده الله،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، ومن أدرك رمضان فلم ي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أبعده الله،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زيد بن أبي زياد وهو مختلف فيه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ارتقى على ال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ّن ثلاث مرات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ون لما أمن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ي جبريل عليه ال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ذكرت عنده فلم يصل عليك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فأبعده الله وأسحقه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درك والديه أو أحدهما فلم يب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نار فأبعده الله وأسحقه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درك رمضان فلم يغفر له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فأبعده الله وأسحقه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سحاق بن عبد الله بن كيسان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حارث بن جزء الزبيدي أ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دخل المسجد وصعد المن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 آمين 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لقد رأيناك صنعت شيئاً ما كنت تصنع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بريل تبدى لي في أول درج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من أدرك وال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دخلاه الجنة فأبعده الله ثم أبعد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ج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درك شهر رمضان فلم يغفر له فأبعده الله ثم أبعده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بدى لي في الدرجة الثالث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كرت عنده فلم يصل عليك فأ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ثم أبعده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بنحوه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عد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 آمين 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زل سئل عن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جبر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غم أنف امرئ أدرك رمضان فلم يغفر له،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غم أنف امرئ ذكرت عنده فلم يصل عليك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غم أنف رجل أدرك والديه أو أحدهما فلم يغفر له،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و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شيخه محمد بن جوان ولم أعرفه، وبقية رجاله وثق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يس بن الربيع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قى النبي صلى الله علي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ة من المن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رتقى درجة أخر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قى الثالث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أمنت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جبر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غم أنف امرئ ذكرت عنده فلم يصل علي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غم أنف امرئ أدرك أحد أبويه أو كلاهما فلم يدخل الجنة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غم أنف امرئ أدرك رمضان فلم يغفر له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سلمة بن وردان وهو ضعيف، وقد قال فيه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عجرة أن رسول الله صلى الله عليه وسلم خرج ي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نبر فقال حين ارتقى 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قي أخر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قي الثالث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زل عن المنبر وفر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قد سمعنا منك كلاماً اليو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و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بريل صلى الله عليه وسلم عرض علي حين ارتقيت درج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ن أدرك أبويه عند الكبر أو أحدهما فلم ي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ن ذكرت عنده فلم يصل عليك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رمضان فلم يغفر له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بن الحويرث أن رسول الله صلى الله عليه وسلم 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ة المن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قي أخر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قي ع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جبريل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من أدرك وال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حدهما ثم دخل النار فأبعده الله،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درك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غفر له أبعده الله،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كرت عنده فلم يصل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ده الله،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ران بن أبان وثقه ابن حبان وضعفه غير وا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رج ابن حبان هذا الحديث في صحيحه من هذه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رقي ال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 آمين 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كنت تصنع هذ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بريل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غم أنف من دخل عليه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لم يغفر له، ثم رغم أنف عب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ب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والديه أو أحدهما ثم لم يدخل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غم أنف عب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ر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ب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عنده فلم يصل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منه ما يتعلق ببر الوالدين فقط،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كثير بن زيد الأسلمي وقد وثقه جماعة وفيه ضع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8" name="Image148" descr="">
              <a:hlinkClick xmlns:a="http://schemas.openxmlformats.org/drawingml/2006/main" r:id="rId3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>
                      <a:hlinkClick r:id="rId3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على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ي الصلاة من أحد على أحد إلا ع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وقوفا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كسب رجل مالاً من حلال فأطعم نفسه، ورجل يكون له مال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صدق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 على محمد عبدك ورسولك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ات والمسلمين والمسلمات، فإنه له 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9" name="Image149" descr="">
              <a:hlinkClick xmlns:a="http://schemas.openxmlformats.org/drawingml/2006/main" r:id="rId3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>
                      <a:hlinkClick r:id="rId3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دعاء بالأعمال الصا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بر الوالدين، له ط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0" name="Image150" descr="">
              <a:hlinkClick xmlns:a="http://schemas.openxmlformats.org/drawingml/2006/main" r:id="rId3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>
                      <a:hlinkClick r:id="rId3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دعاء عقيب الص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الأذكار، في الذكر عقيب الصل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1" name="Image151" descr="">
              <a:hlinkClick xmlns:a="http://schemas.openxmlformats.org/drawingml/2006/main" r:id="rId3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>
                      <a:hlinkClick r:id="rId3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رفع البصر عن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تهين ناس عن رفع أبصارهم إلى السماء عند الدعاء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ط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تخطف أبصار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غير أحمد بن منصور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2" name="Image152" descr="">
              <a:hlinkClick xmlns:a="http://schemas.openxmlformats.org/drawingml/2006/main" r:id="rId3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>
                      <a:hlinkClick r:id="rId3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إشارة في الدعاء ورف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راً يد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 على منبر ولا غيره، ما كان يدعو إلا يضع يديه حذو منك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ير بإصبعيه إش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بد الرحمن بن إسحاق الزرقي المدني 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مالك وجمهور الأئمة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رسول الله صلى الله عليه وسلم بسعد 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صبع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ِّد يا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لم يسم تابعيه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أبصر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 بإصبعيه جميعاً فنها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داهما ب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ي الأوسط،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لى رجل يشير بإصبع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ح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أح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ه رأى رجلاً يشير بإصبعيه، فقبض إحدى إصبع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له إله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وقوفاً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فعكم أيديكم بدعة، ما زا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على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صد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بشر بن حر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واقفاً بعرفة يدعو هك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فع يد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يديه حيال ثندوته، وجعل بطون ك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ل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ظهر كفيه مما يلي وجهه، ورفعهما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دوته وأسفل من منك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دعو ب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ك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بظاهر كف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ف عثمان رفع حماد يديه وكفيه مما 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ا كلها أحمد وفيها بشر بن حر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لاد بن السائب الأنصاري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إذا سأل جعل باطن كفيه إليه، وإذا استعاذ جعل ظاهرهم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مرسلاً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 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فة ويداه إلى صدره كاستطعام المس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حسين بن عبد الله بن عبيد الل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يدعو حتى إني لأسأم له مما يرف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ثلاثة أسانيد ورجالها كله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رزة الأسلمي أن رسول الله صلى الله عليه وسلم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في الدعاء حتى رئي بياض إبط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، وأبو هلال صاحب أبي برزة لم أعرفه، ويزي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مختلف في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في الدعاء حتى يرى بياض إبط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شيخه محمد بن يزيد ولم أعرف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بعرفة يدعو، فقال أصحاب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ابتهال، ثم صا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قة ففتح إحدى يديه، فأخذها وهو رافع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بنحو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 زمام الناقة، فتناوله ورفع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ابتهال والتض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بزار رجال الصحيح، غير أحمد بن يحيى الصوفي وهو ثقة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ش لم يسمع م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زيد بن عامر أن رسول الله صلى الله عليه وسلم أقبل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ر حتى وقف على القرن دون المريطا، رافعاً يديه مستقبل القبلة يدع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يد بن سعيد أبو الخريف السوائ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كم حي كريم يستحي أن يرفع العبد يديه فيردهما صفراً، لا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، فإذا رفع أحدكم يديه 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ي يا قيوم، لا إله إلا أنت، يا أ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احم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 مر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ا رد يديه فليفرغ الخير على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جارود بن يزيد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فع قوم أكفهم إلى الله عز وجل يسألونه شيئاً إلا كان ح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أن يضع في أيديهم الذي سأ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في السنن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الد بن الوليد أنه شكا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ضيق في مسكن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 يديك إلى السماء وسل الله ال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وأحدهما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لاد بن السائب عن أبيه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دعا رفع راحتيه إلى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حفص بن هاشم بن عتبة وهو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ر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 واق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فة متأبطاً رداءه، لا يجاوزان رأسه، وعضلتاه ترع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عبيد الله العرز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أبي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بد الله بن الزبير و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رافعاً يديه يدعو قبل أن يفرغ من صلاته فلما فرغ من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م يكن يرفع يديه حتى يفرغ من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ترجم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بي يحيى الأسلمي،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الز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ا الله ببطون أكفكم ولا تسلوه بظهو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عمار بن خالد الواسط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3" name="Image153" descr="">
              <a:hlinkClick xmlns:a="http://schemas.openxmlformats.org/drawingml/2006/main" r:id="rId3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>
                      <a:hlinkClick r:id="rId3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أمين على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أبي هبيرة عن حبيب بن مسلمة الفه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مستجاب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على جيش فدرب الدروب، فلما لقي العدو قال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تمع ملأ فيدعو بعضهم ويؤمن سائرهم إلا أجابه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حمد الله وأثنى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حقن دماءنا، وا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ورنا أجور الشهداء، فبينا هم على ذلك إذ نزل الهنباط أمير العدو، فدخل على ح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د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نب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ومية صاحب الج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 غير ابن لهيعة وهو حسن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4" name="Image154" descr="">
              <a:hlinkClick xmlns:a="http://schemas.openxmlformats.org/drawingml/2006/main" r:id="rId3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>
                      <a:hlinkClick r:id="rId3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ث على طلب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وسى أن رجلاً سأ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زت أن تكون مثل عجوز بني إسرائي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وز بني إسرائيل يا رسول الل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وسى حين أمر أن يسير ببني إسرائيل ضل الطريق، فسأل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 فقال علماء بني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وسف حين حضره الموت أخذ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ثقاً من الله أن لا نخرج من مصر حتى ننقل عظامه، فقال لهم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كم يدري 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يوسف‏؟‏ فقال له علماء بني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ري أين قبر يوسف إلا عجوز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، فأرسل إل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ني على قبر يوسف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حتى تعط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ك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ون معك في الجنة، فكأنه ثقل ذلك عليه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ها حكمها، فانطلقت بهم إلى بحيرة مستنقع ماء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ضبوا هذا المكان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ضبو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روا في هذا المكان، فلما احتفروا أخرجوا عظام يوسف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فلما استقلوها من الأرض إذ الطريق مثل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أبو يعلى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عرابي فأكرم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،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حاج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ة نركبها وأعنز يحلبها أه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|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زتم أن تكونوا مثل عجوز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وسى لما سار ببني إسرائيل من مصر ضلوا الطري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 فقال علما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وسف لما حضره الموت أخذ علينا موثق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 لا نخرج من مصر حتى ننقل عظامه معن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يعلم موضع قبر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وز من بني إسرائيل، فبعث إليها فأت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ني على قبر يوسف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طيني حكم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كمك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ون معك في الجنة، فكره أن يعطيها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حى الل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ها حك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ت بهم إلى بحيرة موضع مستنقع ماء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ضبوا هذا المكان، فأنضبوه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فروا واستخرجوا عظام يوسف، فلما أقلو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إذ الطريق مثل ضوء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بي يعلى رجال الصحيح، وهذا الذي حملني على سي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طا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ذا سئل شيئاً فأراد أن يفع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راد أن لا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ا يقول لشيء لا، فأتاه أعرابي فسأله فسكت، ثم سأله فسكت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ه فقال له النبي صلى الله عليه وسلم كهيئة المنت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ما شئت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بطناه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يسأل الجنة، فقال له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راح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زاداً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جبنا من ذلك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أعرابي وعجوز بني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وسى لما أمر أن 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فانتهى إليه فصرفت وجوه الدواب فرجعت، قا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يا رب‏؟‏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عند قبر يوسف فاحتمل عظامه معك وقد استوى القبر بالأرض، فجعل موسى لا يدري 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أحد منكم يعلم أين هو فعجوز بني إسرائيل لعلها تعلم أين ه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يها موسى عليه ال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علمين أين قبر يوسف صلى الله عليه وسل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يني عليه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حتى تعطيني ما أسأل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ك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سألك أن أكون معك في الدرجة التي تكون فيها في الجن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 الجنة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إلا أن أكون معك، فجعل موسى يرادها، فأوحى الله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إليه أن أعطها ذلك فإنه لا ينقصك شيئاً، فأعطاها ودلته على القبر، ف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ام وجاوز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عرباض بن ساري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ألتم الله فسلوه الفردوس فإنه سر الجنة، عليك بسر الو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مرعه وأعش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تعاذ عبد من النار سبعاً إلا قالت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ع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أل الجنة سبعاً إلا قالت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سكنه إي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ونس بن خبا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5" name="Image155" descr="">
              <a:hlinkClick xmlns:a="http://schemas.openxmlformats.org/drawingml/2006/main" r:id="rId3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>
                      <a:hlinkClick r:id="rId3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جتهاد في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بون أن تجتهدوا في الدعاء‏؟‏ 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عنا على ذك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كرك وحسن عباد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موسى بن طارق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أدعية المأثورة عن رسول الله صلى الله عليه وسلم التي دعا ب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عل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ت سمعناها م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ا أتركها ما عشت، 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ني أعظم شكرك، وأكثر ذكرك، وأتبع نصيحتك، وأ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من طريق أبي يزيد الم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حمصي ولم أعرفها، وبقية 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ي ما قدمت وما أخرت، وما أسررت وما أعلنت، وإسر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نت أعلم به مني، أنت المقدم وأنت المؤخر لا إله إل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لمسعودي وهو ثقة ولكنه اختلط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عني على ذكرك وشكرك وحسن عباد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غير عمرو بن عبد الله الأود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امة دعاء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ي ما أخطأت وما تعمدت، وما أسررت وما أعلنت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ت وما تعم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بنحوه ورجالهم رجال الصحيح غير 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يل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 رسول الله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نا ذنوبنا وظلمنا وهزلنا وجدنا وعمدنا وك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إسنادهما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ون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شيخاً بالشا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سول الله صلى الله عليه وسلم شيئ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وارح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المسعودي وقد اختلط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ن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علمك ما علمني جبريل صلى الله عليه وس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ي خطأي وعمدي، وهزلي وجدي، ولا تحرمني برك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ني، ولا تفتني فيما أحرم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غير عصمة أبي حكيم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راء بن عاز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علمك 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يه رسول الله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 الناس تنافسوا الذهب والفضة فادع بهؤلاء الدع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الثبات في الأمر، وأسألك عزيمة الرشد، وأسألك شكر نعمتك و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تك والرضا بقضائك، وأسألك قلباً سليماً ولساناً صادقاً، وأسألك من خير ما ت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وذ بك من شر ما تعلم وأستغفرك لما ت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موسى بن مطي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وسط أبو عمرو البج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المدينة بعد وفا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بسنة، فألفيت أبا بكر يخطب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فين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صلى الله عليه وسلم عام أ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خنقته العبرة ثلاث مر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، سلوا الله المعافاة، فإنه لم يؤت أحد مثل 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عافاة، ولا أشد من ريبة بعد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أوسط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سع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خد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شاب إ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علمني دعاء أصيب به خيراً،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نا حتى كادت ركبته تمس ركبة رسول الله صلى الله عليه وسل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عف عني فإنك عفو تحب العفو وأنت عفو 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أوسط وفيه يحيى بن ميمون التما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أن رسول الله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حسنت خلقي فأحسن خل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سن خل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ما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غير عوسجة بن الرماح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حسنت خلقي فأحسن خل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ليت وراء نبيكم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سمعته يقول حين 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ي خطأي وعمدي، اللهم اهدني لصالح الأعمال والأخ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هدي لصالحها ولا يصرف سيئها إل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ليت وراء نبيكم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ي خطأي وذنوبي كلها، اللهم أنعشني وارزقني واج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لح الأعمال والأخلاق لا يهدي لصالحها ولا يصرف سيئها إل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الصحة والعفة والأمانة وحسن الخلق وال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العص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بد الرحمن بن زياد بن أنعم وهو ضعيف الحديث وقد وثق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أحد الإسنادين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فاطر السماوات والأرض عالم الغيب والشهادة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هد إليك في هذه الحياة الدنيا أني أشهد أن لا إله إلا أنت وحدك لا شريك لك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اً عبدك ورسولك فإنك إن تكلني إلى نفسي تقربني من الشر وتباعدني من الخير، و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ثق إلا برحمتك فاجعل لي عندك عهداً توفينيه يوم القيامة، إنك لا تخلف المعي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قال الله عز وجل يوم القيامة لملائ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دي عهد عندي عهداً فأوفوه إي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ه الله عز وج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 القاسم بن عبد الرحمن أن عوناً أخبرني ب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أهلنا جارية إلا وهي تقول هذا في خد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إلا أن عون بن عبد الله لم ي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أوصى سل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بي الله يريد أن يمنحك كلمات تسألهن الرحمن ترغب إليه في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عو بهن بالليل والنهار،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صحة إيمان، وإيماناً في حسن خ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جاحاً يتبعه فلاح ورحمة منك وعافية ومغفرة منك ورضو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 مرفوعة في الكتاب، يتبعه فلاح وعا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غفرة منك ورض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، ورواه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فد عبد القيس أنهم سمعو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نا من عبادك المنتجبين الغر المحجلين الوف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ب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عباد الله المنتجبو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 الله الصال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غر المحجلو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ت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واضع الط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وفد المتقبلو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د يفد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مة مع نبيهم إلى ربهم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أن رسول الله صلى الله عليه وسلم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غفر وارحم واهدني السبيل الأ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بإسنادين ح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الأشعري أن رسول الله صلى الله عليه وسلم بع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صف اليمن ومعاذاً على نصف اليمن، فأتاه أبو موسى يسلم عليه فقال ل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وسى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هدني وسددني، واذكر بهدايتك الهدا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تسديدك تسديد سه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خالد بن نافع الأشعري وثقه ابن حبان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أل العباد شيئاً أفضل من أن يغفر لهم ويعا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غير موسى بن السائب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قال ل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 أكثر الدعاء بال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هلال بن خباب وهو ثقة وقد ضعفه جماعة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عباس بن عبد المط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عل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أسأله الل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ربك ال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ت أياماً، ثم جئ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علمني شيئاً أسأل ربي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س يا عم رسول الله صلى الله عليه وسلم، سل الله العاف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أدعو بشيء من غدو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 الله ال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الطبراني بأسانيد ورجال بعضها رجال الصحيح غير يزي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وهو حسن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دعوة أحب إلى الله أن يدعو بها من عب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المعافاة والعافية في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العلاء بن زياد وهو ثقة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 م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بد الله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إذ جاءه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ني بدعوات ينفعني الله به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سمع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سأله رجل عما سألتني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الله العفو والعافية في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ليمان بن داود الشاذكو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العفو والعافية في ديني ودنياي وأهلي وما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ستر عورتي وآمن روعتي واحفظني من بين يدي ومن خلفي وعن يميني وعن شمالي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ي، وأعوذ بك اللهم أن أغتال من تح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ونس بن خبا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زوج النبي صلى الله عليه وسلم ع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كان يدعو بهؤلاء الكل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 الأول فلا شيء قبلك، وأنت الآخر فلا شيء بعدك، أعوذ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 كل دابة ناصيتها بيدك، وأعوذ بك من الإثم والكسل وعذاب القبر وفتنة ال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نة الفقر، وأعوذ بك من المأثم والمغرم، اللهم نقني من الخطايا كما نقيت 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يض من الدنس، اللهم باعد بيني وبين خطاياي كما باعدت بين المشرق و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أل محمد ربه، اللهم إني أسألك خير الدعاء وخير المسألة وخير النجاح وخير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ر الثواب وخير الحياة وخير الممات، وثبتني وثقل موازيني وارفع درجتي وتقبل صلا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فر خطيئتي، وأسألك الدرجات العلى من الجنة، 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خير ما فعل وخير ما عمل وخير ما بطن وخير ما ظهر والدرج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ى من الجنة، 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أن ترفع ذكري وتضع وزري وتصلح أمري وت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ي وتغفر ذنبي وتحفظ فرجي وتنور قلبي وتغفر ذنبي، وأسألك الدرجات العلى من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نجني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غير محمد بن زن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صم بن عبيد وهما ثق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أن رسول الله صلى الله عليه وسلم كان يكث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ئ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مقلب القلوب ثبّت قلبي على د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إن القلوب لتتقل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خلق الله من بشر من بني آدم إلا وقلبه بين إصبعين من أصابع الله عز وجل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ه وإن شاء أزاغه، فنسأل الله أن لا يزيغ قلوبنا بعد إذ هدا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أله أن يهب لنا من لدنه رحمة إنه هو الو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لا تعلمني دعوة أدعو بها لنفس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 النبي محمد اغفر لي ذنبي وأذهب غيظ قلبي وأجرني من مضلات الفت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ي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ترمذي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رف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قلب القلوب ثبت قلبي على د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تخاف علينا وقد آمنا بما جئ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الأعمش بإص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ي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قبل بقلبي على دينك، واحفظ من ورائنا برحم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عن شيخه إبي إسماعيل الجيزي ولم أعرفه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ولي الإسلام وأهله ثبتني به حتى ألق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عن رسول الله صلى الله عليه وسلم أنه كان 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ؤلاء الكل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 الأول فلا شيء قبلك، وأنت الآخر لا شيء بع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ك من كل ناصية ناصيتها بيدك، وأعوذ بك من الإثم والكسل ومن عذاب النار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 القبر ومن فتنة الغنى وفتنة الفقر، وأعوذ بك من المأثم والمغ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نقّ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ي من الخطايا كما نقيت الثوب الأبيض من الد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عّد بيني وبين خطيئ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بعّدت بين المشرق و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سأل محمد ربه، اللهم إني أسألك خير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ر الدعاء وخير النجاح وخير العمل وخير الثواب وخير الحياة وخير الممات، وثب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ل موازيني وأحقّ إيماني وارفع درجتي وتقبل صلاتي واغفر خطيئتي، وأسألك الدرج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ى من الجنة، 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ونجني من النار، ومغفرة بالليل والنهار، والم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، 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خلاصاً من النار سالماً، وأدخاني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لي في نفسي وفي خلقي وفي خليقتي وأهلي وفي محياي وفي س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صري وفي روحي وفي خلقي وفي خليقتي وأهلي وفي محياي وفي مم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وث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تي، اللهم إني أسألك الجنة، 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وه في الأوسط باختصار بأسانيد، و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ي الكبير والسياق له، ورجال الأوسط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الدرداء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ضالة بن عبي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الرضا بالقضاء، وبرد العيش بعد الموت، ول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إلى وجهك، والشوق إلى لقائك في غير ضراء مضرة ولا فتنة مض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أنها دعوات كان يدعو به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سائب الثق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عمار، وكان يدعو بدع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، فأتاه رجل فقال له 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اللهم بعلمك الغيب، وقدرتك على الخلق، أح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مت الحياة خيراً لي، واقبضني إذا علمت الوفاة خيراً لي، اللهم إني أس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ية في الغيب والشهادة، وكلمة الحق في الرضا والغضب، والقصد في الغنى والفق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ألك الرضا بالقضاء، وبرد العيش بعد الموت، وأسألك شوقاً إلى لقائك في غير ض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رة ولا فتنة مضلة، اللهم زيني بزينة الإيمان واجعلني من الهداة المهت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أعلمك كلمات هن أحسن منه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يرفعهن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ذت مضجعك من الليل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سلمت نفسي إليك، ووج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 إليك، وفوضت أمري إليك، آمنت بكتابك المنزل ونبيك المرسل، إن نفسي نفس خل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محياها ولك مماتها فإن أمتها فارحمها وإن أخرتها فاحفظها بحفظ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باختصار ع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 إلا أن عطاء بن السائب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بن أبي العاص وامرأة من قيس أنهما سمعا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ي ذنبي خطئي وعم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ستهديك لأرشد أمري، وأعوذ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رأة من قريش، ورجالهما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جوز من بني نمير أنها رمق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هو يصلي بالأبطح تجاه البيت قبل الهجرة 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ي ذنبي خطئي وج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إلا أن أبا السليل ضريب بن نفي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من الصحابة في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سر بن أرطاة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دع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حسن عاقبتنا في الأمور كلها، وأجرنا منه خزي الدنيا و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ذلك دعاءه مات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يبه ال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وأحد أسانيد الطبراني ث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صرمة أنه كان يحدث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غنائي وغنى مول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أحد إسنادي أحمد رجاله رجال الصحيح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ناد الآخر وإسناد الطبراني غير لؤلؤة مولاة الأنصار وهي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متعني بسمعي وبصري حتى تجعلهما الوارث مني، وعاف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ي، واحشرني على ما أحييتني، وانصرني على من ظلمني حتى تريني منه ثأ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سلمت ديني إليك، وخليت وجهي إليك، وفوضت أمري إليك، وألجأت ظهري إليك، لا ملج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جى منك إلا إليك، آمنت برسولك الذي أرسلت وبكتابك الذي أ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عبد الله بن جعفر المدين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النبي صلى الله عليه وسلم كان يكثر أن 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ني أخشاك حتى كأني أراك أبداً حتى ألقاك، وأسع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واك ولا تشقني بمعصيتك وخر لي في قضائك وبارك لي في قدرك حتى لا أحب تعجي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ت ولا تأخير ما عجلت، واجعل غنائي في نفسي وأمتعني بسمعي وبصري، واجعلهما الو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، وانصرني على من ظلمني وأرني فيه ثأري وأقر بذلك ع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براهيم بن خيثم بن عراك وهو مترو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زار بعض آخره من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عني بس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حوه بإسناد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متعني بسمعي وبصري واجعلهما الوارث مني وانصرني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ني وأرني منه ثأ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ليث بن أبي سليم وهو مدلس،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شخير أن النبي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متعني بسمعي وبصري واجعله الوارث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فيه الحسن بن الحكم بن طهمان وهو 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بن ا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جبريل إ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ما بعثت إلى نبي قط أحب إلي منك، ألا أعلمك أسم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الله هن أحب أسمائه إليه أن يدعى بهن‏؟‏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ور السماوات والأرض،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 السماوات والأرض، يا جبار السماوات والأرض، يا عماد السماوات والأرض، يا 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وات والأرض، يا ذا الجلال والإكرام، يا صريخ المستصرخين، ومنتهى العاب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ج عن المكروبين المروح عن المغمومين ومجيب دعاء المضطرين، وكاشف الكرب، ي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ويا أرحم الراحمين، منزول لك كل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لام الطويل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علمنا هذا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صلح ذات بيننا وألف بين قلوبنا واهدنا سبل السلام، ونج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ات إلى النور، وجنبنا الفواحش ما ظهر منها وما ب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 لنا في أسماعنا وفي أبصارنا وقلوبنا وأرواحنا وذرياتنا وتب علينا إنك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ب الرحيم، واجعلنا شاكرين لنعمك مثنين بها قابلين لها وأتمها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إسناد الكبير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 النبي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عيشة نقية، وميتة سوية، ومرداً غير مخز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واللفظ له وإسناد الطبراني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ن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علمك كلمات من أراد الله به خيراً علمهن إيا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ضعيف فقوِّ في رضاك ضعفي، وإني ذ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زني، وإني فقير فأغن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داود الأعمى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ه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ك لست بإله استحدثناه، ولا برب ابتدعناه، ولا كان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ك إله نلجأ إليه ونذرك، ولا أعانك على خلقنا أحد فنشركه فيك تبار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كان نبي الله داود صلى الله عليه وسلم يدع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رو بن الحصين العقيل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رسول الله صلى الله عليه وسلم ف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اء لم يسمع الناس مثله، واستعاذ استعاذة لم يسمع الناس مثلها، فقال ل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لنا يا رسول الله أن ندعو مثل ما دعوت، وأن نستعيذ كما استعذ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ا نسألك بما سألك محمد عبدك ورسولك، ونستعي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استعاذ عبدك ورس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محمد بن عبد الرحمن بن المحب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بدعاء كثير لا نحفظ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نبئكم بشيء يجمع ذلك كله، ت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ا نسألك مما س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نبيك ورسولك، ونستعيذك مما استعاذ به نبيك محمد عبدك ورسولك، أنت المست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 البلاغ ولا حول ولا قوة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ليث بن أبي سلي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أرقم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ألا أعلمك دعاء تدعو به لو كان عليك مثل عدد الذر ذنو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ت لك مع أنه مغفور لك‏؟‏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إله إلا أنت الحليم الكريم، سبحا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ت رب العرش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حبيب بن حبيب أخو حمزة الزيات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باب الخز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ستر عورتي وآمن روع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سائب بن يزيد أن النبي صلى الله عليه وسلم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امرئ يدعو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ي وارحمني وأدخ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ابن لهيعة وهو حسن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أن النبي صلى الله عليه وسلم قال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اسألك نفساً بك مطمئنة تؤمن بلقائك وترضى بقضا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نع بعطا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مونة بنت أبي عسيب مولاة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ة من جرش أتت على رسول الله صلى الله عليه وسلم على بعير فنا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نيني بدعوة من رسول الله صلى الله عليه وسلم تسكنني أو تطمنني، قا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ك اليمنى على فؤادك فامسحيه و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، اللهم دواني بدوائك واشفني بشفا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نني بفضلك عمن سواك واحذر عني أ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وت به فوجدته ج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ت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ى أن ربيعة قالت في هذا الحديث أن المرأة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رسول الله صلى الله عليه وسلم في المسجد حتى إذا طلعت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ه صلى الله عليه وسلم واتبع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بنا حتى ندخل على فاط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نا عليها وإذا هي نائمة مضطج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اطمة ما يني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اع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لت منذ البارحة محموم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لمت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ت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ي يا قيوم برحمتك أستغ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 لي شأني كله ولا تكلني إلى نفسي طرفة عين ولا إلى أحد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من طريق سلمة بن حرب بن ز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بي عن أبي مدرك عن أنس، وقد ذكر الذهبي سلمة في الميز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 كشي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درك، وقد وثق ابن حبان سلمة وذكر له هذا الحديث في ترجمته، وفي 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رك، 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، فلا أدري هو أبو مدرك هذا أو غيره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دعاء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تكلني إلى نفسي طرفة عين ولا تنزع مني صالح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إبراهيم بن يزيد الخوز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رسول الله صلى الله عليه وسلم كان 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ؤلاء الكل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إيماناً يباشر قلبي حتى أعلم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بني إلا ما كتبت لي، ورضا من المعيشة بما قسمت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أبو مهدي سعيد بن سنان وهو ضعيف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بير أن النبي صلى الله عليه وسلم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لي في ديني الذي هو عصمة أمري، وفي آخرتي التي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يري، وفي دنياي التي فيها بلاغي، واجعل حياتي زيادة في كل خير، واجعل الموت ر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من كل 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غير صالح بن محمد جزرة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أن رسول الله صلى الله عليه وسلم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ني شكوراً واجعلني صبوراً واجعلني في عيني صغيراً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ن الناس كب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قبة بن عبد الله الأصم وهو ضعيف وحسن 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أو غيره أن حصيناً أت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لعبد المطلب كان خيراً لقومه منك، كان يطعمهم الك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ام وأنت تنح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 ما شاء الل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أمرني أن أقو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قني شر نفسي واعزم لي على أر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فأسلم الرجل ثم ج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تيتك فقلت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قني شر نفسي واعزم لي على أرشد أ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قول الآ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ي ما أسررت وما أعلنت وما أخطأت وما عمدت وما علمت وما جه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أن رسول الله صلى الله عليه وسلم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الطيبات وترك المنكرات وحب المساكين وأن تت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، وإن أردت بعبادك فتنة أن تقبضني غير مفت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كحول أنه دخل على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ته يذ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كان يدع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نفعني بما علمتني وعلمني ما ينف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من رواية إسماعيل بن عياش عن المدنيين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النبي صلى الله عليه وسلم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علماً نافعاً وأعوذ بك من علم لا ي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رسول الله صلى الله عليه وسلم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علماً نافعاً، وأعوذ بك من علم لا ي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ابر عند ابن م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ا الله علماً ناف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أل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ه سمع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علماً نافعاً وعملاً متقب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كان ي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ية كواقية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مولود، وكذا فسر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راو لم يسم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رسول الله صلى الله عليه وسلم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 أوسع رزقك علي عند كبر سني وانقطاع ع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ارث بن الأع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علي بعد العش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بك هذه الساعة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ب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نك تحبني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الله إني أحب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علمك دعاء علمني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فتح مسامع قلبي لذكرك، وارزقني طاعتك وطاعة رسو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وعملاً بكتا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الحارث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ولن 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قني حجتي، فإن الكافر يلقى ح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قني حجة الإيمان عند الم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بن لهيعة وحديثه حسن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ج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أبي طالب إلى الحبشة شيعه وزوده هؤلاء الكل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لطف بي في تيسير كل عسير فإن تيسير كل عسير عليك يس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ألك اليسر والمعافاة في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ريدة الأ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ريدة ألا أعلمك كلمات من أراد الله به خيراً علمهن إيا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سهن أبد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ضعيف فقوِّ في رضاك ضعفي، وخذ إلى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صيتي، واجعل الإسلام منتهى رض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ضعيف فقوني، وإني ذليل فأعز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فقير فأغن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داود الأعمى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أن رسول الله صلى الله عليه وسلم كان يدع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ضع في أرضننا بركتها وزينتها وسك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6" name="Image156" descr="">
              <a:hlinkClick xmlns:a="http://schemas.openxmlformats.org/drawingml/2006/main" r:id="rId3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>
                      <a:hlinkClick r:id="rId3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دعاء آدم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هبط الله آدم إلى الأرض قام وجاه الله فصلى ركعتين، فأله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هذا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ك تعلم سريرتي وعلانيتي فاقبل معذرتي، وتعلم حاج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ني سؤلي، وتعلم ما في نفسي فاغفر لي ذ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إيماناً يبا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ي ويقيناً صادقاً حتى أعلم أنه لا يصيبني إلا ما كتبت لي، ورضا بما قس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حى الل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آدم قد قبلت توبتك وغفرت ذنبك، و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ني أحد بهذا الدعاء إلا غفرت له ذنبه وكفيته المهم من أمره وزجرت عنه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جرت له من وراء كل تاجر، وأقبلت إليه الدنيا وهي راغمة وإن لم يرد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نضر بن طاه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7" name="Image157" descr="">
              <a:hlinkClick xmlns:a="http://schemas.openxmlformats.org/drawingml/2006/main" r:id="rId3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>
                      <a:hlinkClick r:id="rId3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دعاء موسى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علمك الكلمات التي تكلم بها موسى حين جاوز البحر ب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ك الحمد وإليك المشتكى وأنت المستعان ولا 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وة إلا بالله العلي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ركتهن منذ سمعتهن م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ركتهن منذ سمعتهن م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ع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كتهن منذ سمعتهن من ش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ع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ني آت في منام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ليمان زد في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تعينك على فساد فينا ونسألك صلاح أمرنا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صغير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8" name="Image158" descr="">
              <a:hlinkClick xmlns:a="http://schemas.openxmlformats.org/drawingml/2006/main" r:id="rId3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>
                      <a:hlinkClick r:id="rId3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دعاء داود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صه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ك لست بإله استحدثناه، ولا برب ابتدعناه، ولا كان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ك إله نلجأ إليه ونذرك، ولا أعانك على خلقنا أحد فنشركه فيك تبار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كان داود نبي الله صلى الله عليه وسلم يدع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رو بن الحصين العقيل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دعاء داود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ك من مال يكون علي فتنة، ومن ولد يكو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اً، ومن مرأة السوء تقرب الشيب قبل المش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وذ بك من جار سوء ترعاني عي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معني أذناه إن رأى حسنة دفنها وإن رأى سيئة أذا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 السوء في دار ال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صمة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9" name="Image159" descr="">
              <a:hlinkClick xmlns:a="http://schemas.openxmlformats.org/drawingml/2006/main" r:id="rId3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>
                      <a:hlinkClick r:id="rId3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دعية الصحابة رضي الل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إذا دعون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صلاة قوم أبرار ليسوا بأئمة ولا فجار، يقومون الليل ويصومون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ثمان بن سعد وثقه أبو نعيم وغيره وقد ضعف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سب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له بن عمر إذا أ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ني من أعظم عبادك نصيباً في كل خير تقسمه الغداة، ونوراً ي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مة تنشرها ورزقاً تبسطه وضراً تكشفه وبلاء ترفعه وفتنة تصر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ج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عبا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بنور وجهك الذي أشرقت له السماوات والأرض أن تجعلني في حرزك وحفظك وجو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ت كنف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روة بن رويم عن العرباض بن سار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يخاً كب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أصحاب رسول الله صلى الله عليه وسلم وكان يحب أن يقب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دع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كب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 ورق عظمي فاقبضني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أنا يوماً في مسجد دمشق إذا فتى شاب من أجمل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دواح أخض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ذي تدعو به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دعو يا ابن أخ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حسن العمل وبلغ ال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يرحمك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يبائيل الذي يسل الحزن من قلوب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عروة وثقه غير واحد، وسعيد بن مقلاص لم أعر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سود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من اتخذ عند الرح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هد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تعا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له عندي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قم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رحمن علمن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فاطر السما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 عالم الغيب والشهادة إني أعهد إليك في هذه الحياة الدنيا أنك إن تكلن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تقربني من الشر وتباعدني من الخير وإني إن أثق إلا برحمتك فاجعله لي عن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اً تؤده إلي يوم القيامة إنك لا تخلف المع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فيها زكريا عن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ئفاً مستجيراً مستغف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غباً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مسعودي وهو ثقة ولكنه قد اختلط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أحو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 بهذا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ك بنعمتك السابغة التي أنعمت 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ائك الذي ابتليتني وبفضلك الذي أفضلت علي أن تدخلن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دخلني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ضلك ومنك ورحم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لابة عن ابن مسعود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ني في أهل الشقاء فامحني وأثبتني في أهل الس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إلا أن أبا قلابة لم يدرك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كيم أن ابن مسعود كان يدع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ز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يماناً ويقيناً وفهم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م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ر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اذ إذا تهجد من الل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نامت العيون وغارت النجوم وأنت حي قيوم، اللهم طلبي للجنة بطيء وهرب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ضعيف، اللهم اجعل لي عندك هدياً نوده إليك يوم القيامة إنك لا 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قرط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ح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من الت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 لي وأنا مع خالد بن الوليد فأردت أن أتركه فدعوت الله فأقامه لي فرك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0" name="Image160" descr="">
              <a:hlinkClick xmlns:a="http://schemas.openxmlformats.org/drawingml/2006/main" r:id="rId3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>
                      <a:hlinkClick r:id="rId3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طلب الدعاء من الصال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النبي صلى الله عليه وسلم في مسي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أتى على رجل يتقلب في الرمضاء ظهراً لبط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فس نوم بالليل، و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هار، وترجين الجنة‏؟‏ فلما قضى دأب نفسه أقبل إلي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الله لنا يرحمك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مع على ال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ن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 التقوى ز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نا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و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 الجنة مآ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يق أبي عبد الله صاحب الصدقة عن علقمة بن مرث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عرف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1" name="Image161" descr="">
              <a:hlinkClick xmlns:a="http://schemas.openxmlformats.org/drawingml/2006/main" r:id="rId3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>
                      <a:hlinkClick r:id="rId3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دعاء لقضاء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بن جبل أن النبي صلى الله عليه وسلم افتقد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، فلما صلى رسول الله صلى الله عليه وسلم أتى معاذ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ذ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لم أر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يهودي عندي وقية من تبر فخرجت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بسني عنك،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ذ ألا أعلمك 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و به لو كان عليك من الدين مثل صبر أداه عن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صير جبل بالي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ا معاذ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مالك الملك تؤتي الملك من تشاء وتنزع الملك ممن تشاء وت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شاء وتذل من تشاء بيدك الخير إنك على كل شيء قدير تولج الليل في النهار وتول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في الليل وتخرج الحي من الميت وتخرج الميت من الحي وترزق من تشاء بغير حس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ن الدنيا والآخرة ورحيمهما، تعطي منهما من تشاء وتمنع من تشاء، ارحمني 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نيني بها عن رحمة من س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رجل علي بعض الحق فخش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ثت يومين لا أخرج، ثم خرجت فجئت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ما خلف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رجل علي بعض الحق فخشيته حتى استحييت وكره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ان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آمرك بكلمات لو كان عليك أمثال الجبال قضاه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مالك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 باختصار وز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غنني من الفقر واقض عني الدين وتوفني في عبادتك وجه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الطبراني، وفي الرواية الأولى نصر بن مرزوق ولم أعر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ا ثقات إلا أن سعيد بن المسيب لم يسمع من معاذ، وفي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علمك دعاء تدعو به لو كان عليك مثل جبل أحد ديناً لأد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ك‏؟‏ قل يا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مالك الملك تؤتي الملك من تشاء وتنزع الملك ممن ت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ز من تشاء وتذل من تشاء بيدك الخير إنك على كل شيء قدير، رحمن الدنيا و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طيهما من تشاء وتمنع منهما من تشاء ارحمني رحمة تغنيني بها عن رحمة من س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ب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عل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ء علمنيه رسول الله صلى الله عليه وسلم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يسى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ه الحوا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عليك دين مثل أحد ثم قلته لقضى الله عنك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فارج الهم وكاشف الكرب مجيب دعوة المضطر رحمن الدنيا و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أنت رحماني فارحمني برحمة تغنيني بها عمن س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حكم بن عبد الله الأيل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2" name="Image162" descr="">
              <a:hlinkClick xmlns:a="http://schemas.openxmlformats.org/drawingml/2006/main" r:id="rId3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>
                      <a:hlinkClick r:id="rId3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دعاء من أصابه هم أو ح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تقدم في الأذكار وأذكر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اب أحداً قط هم أو حز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عبدك وابن عب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متك، ناصيتي بيدك، ماض في حكمك، عدل في قضاؤك، أسألك بكل اسم هو لك سمي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 أو أنزلته في كتابك أو علمته أحداً من خلقك أو استأثرت به في علم الغيب عند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جعل القرآن ربيع قلبي ونور صدري وجلاء حزني وذهاب همي، إلا أذهب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ه وأبدله مكان حزنه فرج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ينبغي لنا أن نتعلم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ا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ينبغي لمن سمعهن أن يتعلم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والبزا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وأبي يعلى رجال الصحيح غير أبي سلمة الجهني وقد 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3" name="Image163" descr="">
              <a:hlinkClick xmlns:a="http://schemas.openxmlformats.org/drawingml/2006/main" r:id="rId3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>
                      <a:hlinkClick r:id="rId3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إذا خاف سلط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خوف أحدكم سلطاناً 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 السماوات السبع و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رش العظيم، كن لي جاراً من شر فلان بن فل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ذي ير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 الجن والإ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اعهم، أن يفرط علي أحد منهم، عز جارك وجل ثناؤك ولا إله 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جنادة بن سلم وقد 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ضعف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الأذكار هذا الحديث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يت سلطاناً مهيباً تخاف أن يسط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الله أكبر من خلقه جميعاً، الله أعز مما أ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ذر، أعوذ بالله الممسك السماوات السبع أن يقعن على الأرض إلا بإذنه من شر عب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وجنوده وأتباعه وأشياعه من الجن والإنس، إلهي كن لي جاراً من شرهم، جل ثناؤ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 جارك وتبارك اسمك ولا إله 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4" name="Image164" descr="">
              <a:hlinkClick xmlns:a="http://schemas.openxmlformats.org/drawingml/2006/main" r:id="rId3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>
                      <a:hlinkClick r:id="rId3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دعاء الاستخ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ت له طرق في أواخر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علمنا الاستخ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تخيرك بعلمك وأستقدرك بقدرتك، وأسألك من فضلك ورحم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ا بيدك لا يملكهما سواك، فإنك تعلم ولا أعلم وتقدر ولا أقدر وأنت ع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كان هذا الأمر الذي تريده لي خيراً لي في ديني وفي دني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قبة أمري فوفقه وسهله، وإن كان غير ذلك خيراً فوفقني ل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بأسانيد والطبراني في الثلاثة وأكثر أسانيد 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5" name="Image165" descr="">
              <a:hlinkClick xmlns:a="http://schemas.openxmlformats.org/drawingml/2006/main" r:id="rId3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>
                      <a:hlinkClick r:id="rId3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عند الود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الأذ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6" name="Image166" descr="">
              <a:hlinkClick xmlns:a="http://schemas.openxmlformats.org/drawingml/2006/main" r:id="rId3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>
                      <a:hlinkClick r:id="rId3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ستعا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الأذ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اعداً في أ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به الحسن والحس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وا بني حتى أعوذهما بما 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يه إسماعيل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ذكما بكلمات الله التامة من كل شيطان وهام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ين ل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ذة كان إبراهيم يعوذ بها إسحاق وإسماعيل وأنا أعوذ بها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ين رضي الله عنهما، سمع الله داعياً لمن دعا ما وراء الله مرمى لمن ر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وج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نعيم بن مورع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ك من الصمم والبكم، وأعوذ بك من المأثم والمغر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عوذ بك من الف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غر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وذ بك من 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ك من العجز والكسل والهرم والجبن والب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أبو يحيى التي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 النبي صلى الله عليه وسلم يتعوذ من الأسواء والأه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ترمذي منه التعوذ من الأه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م إني أعوذ بك من الشيطان من همزه ونفخ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ثه، ومن عذاب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هذا الذي تعوذ من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ا همزه فالذي يوسوسه، وأما نفثه فالشعر، وأما نفخه فما يلقي من الش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صل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قطع عليه صلا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على الإنسان صلا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ذاب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عذاب القبر في ال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رشدين بن كري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أواخر الأذكار أبواب في الاستعاذة وهذا مو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7" name="Image167" descr="">
              <a:hlinkClick xmlns:a="http://schemas.openxmlformats.org/drawingml/2006/main" r:id="rId3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>
                      <a:hlinkClick r:id="rId3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ما يخاف من 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لقي الله عز وجل لا يشرك به شيئاً وسمع وأطاع فله الج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خل الج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 ليس لهن 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بالله وقتل النفس بغير حق وبهت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ار من الز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بقي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أن رسول الله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 إن الذين فرقوا دينهم وكانوا شيعاً هم أصحاب ال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أهواء، ليس لهم توبة، أنا منهم بريء وهم مني 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بقي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حجب التوبة عن كل صاحب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غير هارون بن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و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ذ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صاحب النهاية أنهم الذين يأتون القاذورات من الذن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سعيد المقب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8" name="Image168" descr="">
              <a:hlinkClick xmlns:a="http://schemas.openxmlformats.org/drawingml/2006/main" r:id="rId3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>
                      <a:hlinkClick r:id="rId3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يحتقر من 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محقرات الذنوب فإنهن يجتمعن على الرجل يهلك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سول الله صلى الله عليه وسلم ضرب لهن مث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ثل قوم نزلوا أرض فلاة، فحضر صنيع القوم، فجعل الرجل ين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يء بالعود، والرجل يجيء بالعود، حتى جمعوا سواداً وأججوا ناراً وأنضجوا ما قذ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رجالهما رجال الصحيح غير عمر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ر القطان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يطان قد يئس أن تعبد الأصنام في أرض العرب ولكنه سي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ذلك بالمحقرات وهي الموبقات يوم القيامة، اتقوا المظال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عتم فإن العبد يجيء بالحسنات يوم القيامة يرى أنها ستنجيه، فما زال عب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ظلمني عبدك مظلم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حوا من حسناته، ما يزال كذلك حتى ما تبق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ة من الذنوب، وإن مثل ذلك كسفر نزلوا بفلاة من الأرض ليس معهم حطب فتفرق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حطبوا فلم يلبثوا أن حطبوا فأعظموا النار وطبخوا ما أرادوا، وكذلك الذن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إبراهيم بن مسلم الهج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أن مثل محقرات الذنوب كمثل قوم سفر نزلوا ب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ر معهم طعام ولا يصلحهم إلا النار، فتفرقوا فجعل هذا يأتي بالروثة وهذا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ظم ويجيء هذا بالعود حتى جمعوا من ذلك ما أصلحوا طعامهم، وكذلك صاحب المحق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ذب الكذبة ويذنب الذنب ويجمع من ذلك ما لعله أن يكب على وجهه في نار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وقوفاً بإسنادين ورجال أحد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محقرات الذنوب فإنما مثل محقرات الذنوب كمثل قوم نز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 واد فجاء ذا بعود وجاء ذا بعود حتى حملوا ما أنضجوا به خبزهم، وإن محق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 متى يؤخذ بها صاحبها ته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، ورواه الطبراني في الثلاثة من طر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إحداهما رجال الصحيح غير عبد الوهاب بن عبد الحكم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جن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رغ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حنين نزلنا قفراً من الأرض ليس فيها شيء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معوا، من وجد شيئاً فليأت به ومن وجد عظماً أو سناً فليأ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لا ساعة حتى جعلناه ركاماً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ون هذ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تجمع الذنوب على الرجل منكم كما جمعتم هذا، فليتق الله رجل فلا يذنب ص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بيرة فإنها محصا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نفيع أبو داو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سع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خد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لتعملون أعم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ي أدق في أعينكم من الشعر، كنا نعدها على عهد رسول الله صلى الل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ب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ادة بن قر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قرظ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لتعملون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اً هي أدق في أعينكم من الشعر، كنا نعدها على عه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الموب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أبي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لو أدرك زماننا هذا‏؟‏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لذلك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، والطبر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أسانيد أحمد والطبراني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ه سمع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ذبت امرأة في ه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ه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طته حتى مات ولم ترسله فيأ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اش الأرض، فوجبت لها النار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هو حسن الحديث وفيه ضعف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ق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عائشة فدخل أبو هرير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ة عذبت في هرة ربطتها فلم تطعمها ولم تسقه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ري ما كانت المرأة‏؟‏ إن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ا فعلت كانت كافرة، وإن المؤمن أكرم على الله عز وجل من أن يعذبه في هرة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 عن رسول الله صلى الله عليه وسلم فانظر كيف ت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غفر لكم ما تأتون إلى البهائم لغفر لكم 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مرفوعاً كما تراه ورواه ابنه عبد الله موقوفاً و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9" name="Image169" descr="">
              <a:hlinkClick xmlns:a="http://schemas.openxmlformats.org/drawingml/2006/main" r:id="rId3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>
                      <a:hlinkClick r:id="rId3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صر على ال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بن العاص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وهو على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حموا ترحموا واغفروا يغفر لكم، ويل لأقماع القول، ويل للمص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صرون على ما فعلوا وهم يع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حبان بن يزيد الشرعي و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، ورواه الطبراني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0" name="Image170" descr="">
              <a:hlinkClick xmlns:a="http://schemas.openxmlformats.org/drawingml/2006/main" r:id="rId4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>
                      <a:hlinkClick r:id="rId4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عوقب بذنبه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غفل أن رجلاً لقي امرأة كانت بغي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فجعل يلاعبها حتى بسط يده إلي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 فإن الله عز وجل قد أ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ر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فان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هب بالجاهلية وجاء بالإ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ى الرجل فأصاب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ط فشجه، ثم أتى النبي صلى الله عليه وسلم فأخب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بد أرا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خيراً، إذا أراد الله بعبد خيراً عجل له عقوبة ذنبه، وإذا أراد بعبد شراً أ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ذنبه حتى يوافي به يوم القيامة كأنه 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نحن م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هو يبايع تحت الشجرة وإني لرافع أغصانها عن رأسه إذ جاء رجل يس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دماً،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لكت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هلك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خرجت من منزلي فإذا أنا امرأة قأتبعتها بصري فأصاب وجهي الجدار فأصابن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بنحوه ورجال أحمد رجال الصحيح وكذلك أحد إسنادي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ل وجهه دم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أتبعت بصري امرأة فلقيني جدار فصنع ب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إذا أراد بعبده خيراً عجل له عقوبة ذنبه في الدنيا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عبده سوءاً أمسك عليه بذنبه حتى يوافيه يوم القيامة كأنه 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رحمن بن محمد بن عبيد الله العرزم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بن ياسر أن رجلاً مرت به امرأة فأحدق بصره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بجدار فمرس وجهه، فأتى رسول الله صلى الله عليه وسلم ووجهه يسيل دماً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فعلت كذا وكذا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الله بعبد خيراً عجل عقوبة ذنبه في الدنيا، وإذ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غير ذلك أمهل عليه بذنوبه حتى يوافي بها يوم القيامة كأنه 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ا نبي من الأنبياء إلى ر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يكون العبد من عبي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 بك ويعمل بطاعتك تزوي عنه الدنيا وتعرض له البلاء، ويكون العبد من عبيدك ي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يعمل بمعاصيك فتزوي عنه البلاء وتعرض له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حى الل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والبلاد لي، وإنه ليس من شيء إلا يسبحني ويهللني ويكبرني، فأما عبدي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سيئات فأزوي عنه الدنيا وأعرض له البلاء حتى يأتيني فأجزيه بحسناته، وأما ع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 فله حسنات فأزوي عنه البلاء وأعرض له الدنيا حتى يأتيني فأجز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ئ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خليد الحن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1" name="Image171" descr="">
              <a:hlinkClick xmlns:a="http://schemas.openxmlformats.org/drawingml/2006/main" r:id="rId4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>
                      <a:hlinkClick r:id="rId4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زن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ثرت ذنوب العبد ولم يكن له ما يكفرها ابتلاه الله بالح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فره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2" name="Image172" descr="">
              <a:hlinkClick xmlns:a="http://schemas.openxmlformats.org/drawingml/2006/main" r:id="rId4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>
                      <a:hlinkClick r:id="rId4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ستره الله تعالى فيفضح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قتادة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متي معافى إلا المجاه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هرو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عمل العمل بالليل فيستره ربه عز وجل ثم يصبح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عملت البارحة كذا وكذا، فيكشف ستر الله عز وج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عون بن عمار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3" name="Image173" descr="">
              <a:hlinkClick xmlns:a="http://schemas.openxmlformats.org/drawingml/2006/main" r:id="rId4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>
                      <a:hlinkClick r:id="rId4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ستره الله تعالى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وسى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تر الله على عبد ذنباً في الدنيا فعيره ب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فيه عمر بن سعيد الأبح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قمة المزن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تر الله على عبد ذنباً في الدنيا إلا ستر الله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4" name="Image174" descr="">
              <a:hlinkClick xmlns:a="http://schemas.openxmlformats.org/drawingml/2006/main" r:id="rId4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>
                      <a:hlinkClick r:id="rId4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لم يتب لم يتب عليه، ومن لا يرحم 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رحم، ومن لم يغفر لم يغف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ر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يرحم لا يرحم، ومن لا يغفر لا يغفر له، ومن لم يتب لم ي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طر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حمد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تب لم يت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يرحم لا ي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وأحدهما حسن، ورواه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صحيحة في الرحمة في البر وال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5" name="Image175" descr="">
              <a:hlinkClick xmlns:a="http://schemas.openxmlformats.org/drawingml/2006/main" r:id="rId4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>
                      <a:hlinkClick r:id="rId4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سمح يسمح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ح يسمح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شيخه مهدي بن جعفر البرملي وقد وثقه غير واحد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ي الصغير والأوسط 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6" name="Image176" descr="">
              <a:hlinkClick xmlns:a="http://schemas.openxmlformats.org/drawingml/2006/main" r:id="rId4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>
                      <a:hlinkClick r:id="rId4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مذنبين من أ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د بن أرق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زلوا عبادي العارفين الموحدين المذنبين الجنة ولا النا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ون أنا الذي أنزلهم بعلمي فيهم، ولا تكلفوا من ذلك ما لم تكلفوا ولا تحاس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دون ربهم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نفيع بن الحارث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الموجبات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يأكلون أموا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يتامى ظلم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يأكل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ب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قتل مؤمناً متعمداً فجزاؤه جهن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هد على من فعل شيئاً من هذا أنه في النار، فلما نز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لا يغفر أن يشرك ب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غفر ما دون ذلك لمن يش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فنا عن الشهادة وخفنا عليهم بما أوج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عصم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قول لقاتل المؤمن إذا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، ونقول لمن أصاب كبيرة ثم مات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ي النار، حتى أ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لا يغف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يشرك به ويغفر ما دون ذلك لمن يش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نوجب لهم، كنا نرجو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خاف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مر بن المغيرة وهو مجه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، ورواه بإسناد آخر فيه عمر بن بريدة السياري ولم أعرفه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بن خالد الزنجي وقد وثق، وبقية رجاله رجال 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وجب لأهل الكبائر حتى 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لا يغفر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شرك به ويغفر ما دون ذلك لمن يش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ان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 نوجب لأحد من الموحدي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رجاء الكلبي ولم أعرف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 يصلي فأتاه رجل فوطئ على رقبته فقال الذي ت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فر لك أبداً، ف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لى علي عبدي أن لا أغفر لعبدي فإن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ورجال أحد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جلوا بم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لا بذمهم فإنك أو لعلك أن ترى من أخيك شيئاً اليوم يعجبك لعله أن يسوء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اً، ولعلك أن ترى منه اليوم شيئاً يسوؤك لعله يعجبك غداً، وإن الناس يغتر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غفر الله يوم القيامة، والله أرحم بعبده يوم يلقاه من أم واحد فرشت له ب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ء ثم لمست، فإن كانت شوكة كانت بها قبله، وإن كانت لدغة كانت بها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وتأتي أحاديث في باب الاستغفار لأهل 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7" name="Image177" descr="">
              <a:hlinkClick xmlns:a="http://schemas.openxmlformats.org/drawingml/2006/main" r:id="rId4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>
                      <a:hlinkClick r:id="rId4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خاف من ذن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ً لم يعمل من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قط إلا التوحيد، فلما حضرته الوفاة قال ل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ا مت فخذوني فاحرق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دعوني حم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طحنوني ثم ذروني في البحر في يوم را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وا به ذلك، فإذا هو في قبضة الله عز وجل، ف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ك على ما صنع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ف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فر الله عز وج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 ب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حمد ورجال حديث أبي هريرة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 كثير المال لما حضره الموت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م ما أمرتكم به أورثتكم مالاً كثيراً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رقوني ثم اطحنوني، فإذا كان يوم ريح فارتقوا فوق قلة جبل فاذروني، فإن الل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علي لم يغف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ذلك به فاجتمع في يدي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ك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مخافت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ذهب فقد غفرت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رجل نباشاً فغفر له لخو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بسندين 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بنحوه وقال 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في يد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ك على الذي صنع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فت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غفرت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منقطع، وروى بعضه مرفوعاً أيضاً بإسناد متصل، و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غير أبي الزعراء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و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يرين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 ممن كان قبلكم لم يعمل خيراً قط إلا التوحيد، فلما احت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إذا أنا مت أن يحرقوه حتى يدعوه حمماً، ثم اطحنوه ثم اذرو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راح، فلما مات فعلوا به ذلك، فإذا هو في قبضة الله ف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ما حملك على ما فعل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 مخافت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فر له بها ولم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 قط إلا 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في الصحيح غ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أحمد ورجال سند أبي هريرة رجال الصحيح، وفي سند ابن سي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بن ح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عبد من عباد الله أعطاه الله عز وجل مالاً وولداً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ي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ً فبقي حتى ذهب عمر وبقي عمر يذكر، فعلم أنه لم يبت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له عز وجل خيراً، دعا بن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أي أب تعلمون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ه يا أبان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دع عند رجل منكم مالاً هو مني إل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ذه منه أو لتفعلن ما آمركم ب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منهم ميثاق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ذوني فألقوني في النار حتى إذا كنت حمماً فذر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يده على فخذه ك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حقوني ثم أذروني في الريح لعلي أض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به ذلك ورب محمد حين م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يء به أحسن ما ك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ض على ربه تبارك وتعال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ك على النا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يتك يا رب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سمعك كر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-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عك راهباً فتي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آدم ما حملك على ما فعل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خافت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قاه الله عز وج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بنحوه في الكبير والأوسط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سل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فارس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قبله ومت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جلاً ممن كان قبلكم زغس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له من المال والولد و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الاً وولداً فقال ل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ا 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رقوني حتى إذا صرت فحماً فاسحقوني فاذروني، فإن ربي إن قدر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ذبني عذاباً لا يعذبه أحداً من العالمين، ففعلوا به ذلك، فأمر الله عز وج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 فإذا هو قائم بين يدي الله عز و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ك على ما صنع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يتك أي رب، ف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زكريا بن نافع الأرسو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ي بن يحيى وكلاهما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فأحاله على حديث أبي سعيد الخدري الذي في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ولم يسق مت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8" name="Image178" descr="">
              <a:hlinkClick xmlns:a="http://schemas.openxmlformats.org/drawingml/2006/main" r:id="rId4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>
                      <a:hlinkClick r:id="rId4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فضل التوبة والحث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9" name="Image179" descr="">
              <a:hlinkClick xmlns:a="http://schemas.openxmlformats.org/drawingml/2006/main" r:id="rId4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>
                      <a:hlinkClick r:id="rId4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قريش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لنا ربك يجعل لنا الصفا ذهباً، فإن أصبح ذهباً اتبع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ربه، فأ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عليه ال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ك يقرئك السلام ويقو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أصبح لهم الص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اً، فمن كفر منهم عذبته عذاباً لا أعذبه أحداً من العالمين، وإن شئت فتحت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توبة والرحم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باب التوبة و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ناها على عه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سنين ‏</w:t>
      </w:r>
      <w:hyperlink r:id="rId4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لا يدعون مع الله إلهاً آخر ولا يقتلون النفس التي حرم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بالح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42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ولا يزن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تاب وآ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رح فرحاً قط أشد فرحاً منه بها وب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فتحنا لك فتح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بين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0" name="Image180" descr="">
              <a:hlinkClick xmlns:a="http://schemas.openxmlformats.org/drawingml/2006/main" r:id="rId4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>
                      <a:hlinkClick r:id="rId4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ث على ال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أفرح بتوبة عبده الذي أسرف على نفسه من رجل أضل راحلته فس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بغائها يميناً وشمالاً حتى أعي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أيس م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ن أنه قد هلك نظر فوجد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لم يكن يرجو أن يجدها، فالله عز وجل أفرح بتوبة عبده المسرف من ذلك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حلته حين وج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1" name="Image181" descr="">
              <a:hlinkClick xmlns:a="http://schemas.openxmlformats.org/drawingml/2006/main" r:id="rId4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>
                      <a:hlinkClick r:id="rId4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قرب بال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قرب إلى الله شبراً تقرب إليه ذراعاً، ومن تقرب إليه ذرا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ب إليه باعاً، ومن أتاه يمشي أتاه يهر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فيه عطية العو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ري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جلاً من أصحاب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آدم قم إلي أمش إليك، وامش إلي أهر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شريح بن الحارث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زيد بن نع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ذر الغفاري وهو على ال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سطاط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قرب إلى الله عز وجل شبراً تقرب إليه ذراعاً، ومن تقر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اً تقرب إليه باعاً، ومن أقبل إلى الله عز وجل ماشياً أقبل الله عز وج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ولاً، والله أعلى وأجل، والله أعلى وأجل، والله أعلى و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إسنادهما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سل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ف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قرب إلي عبدي شبراً تقربت إليه ذراع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قرب إلي ذراعاً تقربت إليه باعاً، وإذا أتاني يمشي أتيته هر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زكريا بن نافع الأرسو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ي بن يحيى وكلاهما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2" name="Image182" descr="">
              <a:hlinkClick xmlns:a="http://schemas.openxmlformats.org/drawingml/2006/main" r:id="rId4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>
                      <a:hlinkClick r:id="rId4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لى متى تقبل توبة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اب قبل موته عاماً تيب عليه، ومن تاب قبل موته بشهر ت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إن كان كافراً فأ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كم كما سمعت م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او لم يسم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براني في الأوسط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اب قبل موته بفواق ناقة تاب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البيلم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أربعة من أصحا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قا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بارك وتعالى قبل توبة عبده قبل أن يموت ب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سمعت هذا من رسول الله صلى الله عليه وسل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بارك وتعالى يقبل توبة عبده قبل أن يموت بنصف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سمعت هذا من رسول الله صلى الله عليه وسل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بارك وتعالى يقبل توبة عبده قبل أن يموت بضح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سمعت هذا من رسول الله صلى الله عليه وسل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بارك وتعالى يقبل توبة عبده ما لم يغرغر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عبد الرحمن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بد مؤمن يتوب إلى الله عز وجل قبل الموت بشهر إل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ه وأدنى من ذلك، وقبل موته بيوم أو ساعة يعلم الله منه التوبة والإخلاص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د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قبل توبة عبده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ر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بن عبد الله البابلت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دثكم إلا عن نبي مرس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م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داً لو أذنب كل ذنب ثم تاب إلى الله قبل موته بيوم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دثكم إلا عن كتاب منز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نفس تتوب قبل مرضها الذي تموت فيه توبة إلا قبل توبت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طلع الشمس من مغ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يق أبي فائد عن ربعي ولم أعرف أبا فائد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نة ثمانية أبواب، سبعة مغلقة وباب مفتوح للتوبة حتى ت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من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اب قبل طلوع الشمس من مغربها تاب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حسن بن أبي جعف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 معروضة على ابن آد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، ما لم يخرج إحدى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تطلع الشمس من مغربها، أو تخرج الداب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يأجوج ومأج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أن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توبة عبده أو يغفر لعبده ما لم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قوع الحجا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 النفس وهي مش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فيه عبد الرحمن بن ثابت بن ثوبان وقد وثقه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آخرون، وبقية رجالهما ثقات، وأحد إسنادي البزار فيه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هانئ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وتعالى يقبل التوبة من عبده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رغر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زيد بن عبد الملك النوفل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3" name="Image183" descr="">
              <a:hlinkClick xmlns:a="http://schemas.openxmlformats.org/drawingml/2006/main" r:id="rId4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>
                      <a:hlinkClick r:id="rId4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دامة على ال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 إن كنت ألممت بذنب فاستغفري الله، فإن التوبة من ال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امة والاستغ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طرف من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محمد بن يزيد الواسط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الذنب الند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 وفيه يحيى بن عمرو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دم ينتظر التوبة، والمعجب ينتظر الم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مطرف بن ماز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شيخه عمرو بن مالك الرواسي وضعفه غير واحد و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رب ويخطئ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ئل بن حج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م 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سماعيل بن عمرو البجلي وثقه ابن حبان وضعف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، وبقية 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أبي سعيد عن أبيه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م توبة، والتائب من الذنب كمن لا ذن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م 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رجاله وثقوا وفيهم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ليذنب ذنباً فإذا ذكره أحزنه ما صنع، فإذا نظ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أحزنه ما صنع 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داود بن المحب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 ذنباً فندم غفر الله عز وجل له ذلك الذنب من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غفره، ومن أنعم الله عليه نعمة فعلم أنها من الله كتب الله له شكرها من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ده عليها، ومن كساه الله ثوباً فعلم أن الله هو الذي كساه لم يبلغ الثوب ركبت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بإسنادين في أحدهما بزيع بن حسا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، وفي الآخر سليمان بن داود المنقري وكلاهم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4" name="Image184" descr="">
              <a:hlinkClick xmlns:a="http://schemas.openxmlformats.org/drawingml/2006/main" r:id="rId4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>
                      <a:hlinkClick r:id="rId4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وبة إلى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سود بن سريع أن النبي صلى الله عليه وسلم أتى بأ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توب إليك ولا أتوب إلى محمد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الحق ل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محمد بن مصعب وثقه أحمد وضعفه غيره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5" name="Image185" descr="">
              <a:hlinkClick xmlns:a="http://schemas.openxmlformats.org/drawingml/2006/main" r:id="rId4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>
                      <a:hlinkClick r:id="rId4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خلاص التوبة من ال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 من الذنب أن يتوب منه ثم لا يعو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وف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ذنب إلا وأنا أعرف توب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وبت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ركه ثم لا ي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6" name="Image186" descr="">
              <a:hlinkClick xmlns:a="http://schemas.openxmlformats.org/drawingml/2006/main" r:id="rId4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>
                      <a:hlinkClick r:id="rId4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ائب من الذنب كمن لا ذن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ئب من الذنب كمن لا ذن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إلا أن أبا عبيدة لم ي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أبي سعيد عن أبيه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م توبة، والتائب من الذنب كمن لا ذن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في باب الإسلام يجب ما كان قبله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7" name="Image187" descr="">
              <a:hlinkClick xmlns:a="http://schemas.openxmlformats.org/drawingml/2006/main" r:id="rId4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>
                      <a:hlinkClick r:id="rId4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كف عن 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ه أن يسبق الدائب المجتهد فليكف عن الذن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يوسف بن ميمون وثقه ابن حبان وضعفه الجمه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8" name="Image188" descr="">
              <a:hlinkClick xmlns:a="http://schemas.openxmlformats.org/drawingml/2006/main" r:id="rId4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>
                      <a:hlinkClick r:id="rId4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من يستغفر ويتوب كل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يحب العبد المؤمن المفتن التو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حنه الله بالذنب ثم يتوب ثم يعود ثم ي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وأبو يعلى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قبة بن عامر أن رجلاً جاء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حدنا يذنب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ست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يتوب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 له ويتا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ود فيذنب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ت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ستغفر منه ويتوب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 له ويتاب عل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 الله حتى تم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حبيب بن الحارث إ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راف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 إلى الله يا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توب ثم أعو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ا أذنبت ف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ذاً ت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وب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و الله أكبر من ذنوبك يا حبيب ب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نوح بن ذكو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أذنبت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بت فاستغفر ر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ستغفره ثم أعود فأذنب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ذن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د فاستغفر ر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ستغفر ثم أعود فأذنب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ذنبت ف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غفر ر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ها في الرابع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ذنبت فاستغفر ربك حتى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هو المخس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بشار بن الحكم الضبي ضعفه غير واحد،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ه لا بأس به، وبقية 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الاستغفار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9" name="Image189" descr="">
              <a:hlinkClick xmlns:a="http://schemas.openxmlformats.org/drawingml/2006/main" r:id="rId4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>
                      <a:hlinkClick r:id="rId4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ؤمن نساء إذا ذكِّ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َ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بد مؤمن إلا وله ذنب يعتاده الفينة بعد الفينة، أو ذنب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م عليه لا يفارقه حتى يفارق، وإن المؤمن خلق مفتناً تواباً نسّاءً إذا ذُكِّ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َك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باختصار وأحد أسانيد الكبير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 وله السي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0" name="Image190" descr="">
              <a:hlinkClick xmlns:a="http://schemas.openxmlformats.org/drawingml/2006/main" r:id="rId4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>
                      <a:hlinkClick r:id="rId4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ؤمن يسهو ثم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ؤمن ومثل الإيمان كمثل الفرس في آخيته يجول ثم ي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يته، وإن المؤمن يسهو ثم يرجع إلى الإيمان فأطعموا طعامكم الأتقياء وأو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كم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رجالهما رجال الصحيح غير أبي سليمان الليث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الوليد التجيبي وكلاهما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1" name="Image191" descr="">
              <a:hlinkClick xmlns:a="http://schemas.openxmlformats.org/drawingml/2006/main" r:id="rId4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>
                      <a:hlinkClick r:id="rId4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ؤمن واه را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واه واقع، فسعيد من هلك على رق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البزار و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ه يعني مذنب، وراقع يعني تائب مستغ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عيد بن خالد الخزاع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2" name="Image192" descr="">
              <a:hlinkClick xmlns:a="http://schemas.openxmlformats.org/drawingml/2006/main" r:id="rId4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>
                      <a:hlinkClick r:id="rId4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عمل الحسنات بع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يئ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ثل الذي يعمل السيئات ثم يعمل الحسنات كمثل رجل كان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ع ضيقة قد خنقته ثم عمل حسنة فانفكت حلقة ثم عمل حسنة أخرى فانفكت أخرى حتى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، وأحد إسنادي الطبراني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سن فيما بقي غفر له ما مضى، ومن أساء فيما بقي أخذ بما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ب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طويل شطب الممدود أنه أت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من عمل الذنوب كلها فلم يترك منها شيئاً وهو في ذلك لم يترك حاج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جة إلا أتاها، فهل لذلك من توب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أسلم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هد أن لا إله إلا الله وأنك 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عل الخيرات وتترك السيئ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علهن الله لك خيرات ك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دراتي وفجرات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، فما زال يكبر حتى تو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بنحو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ل الخيرات وتس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بزار رجال الصحيح غير محمد بن هارون أبي نشيط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3" name="Image193" descr="">
              <a:hlinkClick xmlns:a="http://schemas.openxmlformats.org/drawingml/2006/main" r:id="rId4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>
                      <a:hlinkClick r:id="rId4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لتمس رضا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ثوبان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ليلتمس مرضاة الله تعالى فلا يزال بذلك فيقول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ل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لاناً عبدي يلتمس أن يرضيني، ألا وإن رحمت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الله على فلان، ويقولها حملة العرش، ويقولها من حولهم حتى يقوله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وات السبع، ثم يهبط إ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ميمون بن عجلان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مالك الرؤاس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أعرض عن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ب تبارك وتعالى ليترضى فيرضى، فارض عني، فرضي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من رواية طارق عن عمرو بن مالك، وطارق ذكره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ولم يوثقه ولم يجرح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4" name="Image194" descr="">
              <a:hlinkClick xmlns:a="http://schemas.openxmlformats.org/drawingml/2006/main" r:id="rId4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>
                      <a:hlinkClick r:id="rId4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أعمار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5" name="Image195" descr="">
              <a:hlinkClick xmlns:a="http://schemas.openxmlformats.org/drawingml/2006/main" r:id="rId4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>
                      <a:hlinkClick r:id="rId4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طول عمر المؤمن والنهي عن تمن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الفضل أن النبي صلى الله عليه وسلم دخل على العباس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كي فتمنى المو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س عم رسول الله صلى الله عليه وسلم لا تمن الموت، إن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س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داد إحساناً خيراً لك، وإن كنت مسيئاً استغنيت خيراً لك لا ت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مسيئاً فإن تؤخر تستعتب من إساء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، ورجال أحمد رجال الصحيح غير هند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فإن كانت هي القرشية أو الفراسية فقد احتج بها في الصحيح، وإن كانت الخثع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عر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نوا الموت فإن هول المطلع شديد، وإن من السعادة أن يطول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ويرزقه الله عز وجل الإ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نا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ذكرنا ورققنا، فبكى سعد فأكثر البكاء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يتني 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عد أعندي تتمنى المو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د ذلك ثلاث مرات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عد إن كنت خلقت للجنة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 عمرك وحسن من عملك فهو خير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زا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نت خلقت للنار فبئس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عج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يزيد بن علي الأله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6" name="Image196" descr="">
              <a:hlinkClick xmlns:a="http://schemas.openxmlformats.org/drawingml/2006/main" r:id="rId4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>
                      <a:hlinkClick r:id="rId4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طال عمره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نبئكم بخير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كم أطو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راً وأحسنكم أعم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كم أخلا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ئكم بخيار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كم أطو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راً إذا سد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أن رجل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ي الناس خي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ال عمره وحسن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ناس ش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ال عمره وساء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نبئكم بخيار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سك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اقاً وأطولكم أعم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غ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ولكم أعم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غير مبارك بن فضالة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ا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الصام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نبئكم بخيار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ولكم أعماراً في الإسلام إذا سد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أمية بن يعلى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عباداً يضن بهم عن القتل ويطيل أعمارهم في حسن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سن أرزاقهم ويحييهم في عافية ويقبض أرواحهم في عافية على الفرش ويعطيهم منا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عفر بن محمد الواسطي الوراق ولم أعرفه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داد أبي عم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وف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طاعون خذ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طال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كان له خ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نهاس بن قه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جلان من ب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 من قض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ا مع رسول الله صلى الله عليه وسلم، فاستشهد أحدهما وأخر الآخر سنة، قال ط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ي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الجنة، فرأيت المؤخر منهما أدخل الجنة قبل الشهيد، فتع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ذلك، فأصبحت فذكرت ذلك ل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ذكر ل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قد صام بعده رمضان وصلى ستة آلاف ركعة وكذا وكذا ركعة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حديث أبي هريرة كما تراه، إنما لطلحة فيه رؤ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م، ولطلحة حديث رواه ابن م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شداد أن نفراً من بني عذرة ثلاثة أتوا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أسلمو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ني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وا عند طلحة، فبعث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عثاً، فخرج فيه أحدهم فاستشهد ثم بعث بعثاً آخر فخرج فيه آخر فاستشه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الثالث على فرا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هؤلاء الثلاثة الذين كانوا عند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فرأيت الميت على فراشه أمامهم، ورأيت الذي استشهد أخيراً يليه، ورأيت أ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ني من ذلك، فأتيت النبي صلى الله عليه وسلم فذكرت ذلك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نكرت من ذلك‏؟‏ ليس أحد أفضل عند الله عز وجل من مؤمن ي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سلام لتسبيحه وتكبيره وتهل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لحة حديث رواه ابن ماجة في التعبير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وصل بعضه وأرسل أوله، ورواه أبو يعلى والبزار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شداد عن طلحة، فوصلاه بنحوه، ورجالهم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نس بن مالك 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فع ال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ولود حتى يبلغ الحنث ما عمل من حسنة كتبت لوال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وال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مل من سيئة لم تكتب عليه ولا على والديه، فإذا بلغ الحنث جرى عليه الق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ملكان اللذان معه أن يحفظا وأن يشددا، فإذا بلغ أربعين سنة في الإسلام أ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البلايا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ون والجذام والبرص، فإذا بلغ الخمسين خفف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به، فإذا بلغ الستين رزقه الله الإنابة بما يحب، فإذا بلغ السبعين أحب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، فإذا بلغ الثمانين كتب الله حسناته وتجاوز عن سيئاته، فإذا بلغ التسعين 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ه ما تقدم من ذنبه وما تأخر وشفعه في أهل بيته وكان أسير الله في أرضه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أرذل العمر لكيلا يعلم بعد علم شيئاً كتب الله له مثل ما كان يعمل في صح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، فإذا عمل سيئة لم تكت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سلم يعمر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ين سنة في الإسلام أحبه الله وأحبه أهل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 سبعين سنة في الإسلام أحب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وأهل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لغ الستين رزقه الله الإنابة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ح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لغ السبعين غفر الله له ما تقدم من ذنبه وما تأخر وكان أ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أرضه وشفع في أهل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ا كلها أبو يعلى بأسان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موقوفاً باختصار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لغ ال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ه الله عز وجل إنابة يحب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بعده بسنده إلى عبد الله بن عمر بن الخطاب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إسناد ابن عمر وثقوا على ضعف في بعضهم كثير، وفي أحد أسان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يعلى ياسين الزيات، وفي الآخر يوسف بن أبي ذرة وهما ضعيفان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ة بن الفضيل بن عياض وهو لين، وبقية رجال هذه الطريق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قوف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ره الله تبارك وتعالى أربعين سنة في الإسلام صرف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اً من البل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ذام والبرص وحنق الشيطان، ومن عمره الله خمسين س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لين الله عليه ا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ّن الله عليه الحساب يوم القيامة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ه الله ستين سنة في الإسلام رزقه الله الإنابة إليه بما يحب الله، ومن عمر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ين سنة في الإسلام أحبه أهل السماء وأهل الأرض، ومن عمره الله ثمانين س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محا الله سيئاته وكتب حسن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نس في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له حسناته ولم يكتب سيئاته، ومن ع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سعين سنة في الإسلام غفر الله له ذنوبه وكان أسير الله في أرضه وشفيعاً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نس بن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فع في أهل بيت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بإسنادين ورجال أحد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ث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عف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المسلم إذا بلغ خمسين سنة خفف الله حسناته، وإذا بلغ 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ه الله الإنابة إليه، وإذا بلغ سبعين سنة أحبه أهل السماء، فإذا بلغ ثمان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الله حسناته ومحا سيئاته، فإذا بلغ تسعين سنة غفر الله له ما تقدم من ذنب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ر وشفعه الله عز وجل في أهل بيته وكتب في السماء أسير الله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في الكبير وفيه عزرة بن قيس الأزد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أبي بكر الصد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 المرء المسلم خمسين سنة صرف الله عنه ثلاثة أنوا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ون والجذام والبرص، فإذا بلغ ستين رزقه الله الإنابة إليه، فإذا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ين سنة محيت سيئاته وكتبت حسناته، فإذا بلغ تسعين سنة غفر الله له ذنبه 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ما تأخر وكان أسير الله في الأرض وشفيعاً لأهل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رواية عبد الله بن عمرو بن عثمان ع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الصديق ولم يدركه، ولكن رجاله ثقات إن كان محمد بن عمار الأنصاري هو س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عد القرظ، والظاهر أنه هو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باختصار كثير وفي إسناده مجاهيل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 العبد ستين سنة فقد أعذر الله إليه في العمر وأبلغ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7" name="Image197" descr="">
              <a:hlinkClick xmlns:a="http://schemas.openxmlformats.org/drawingml/2006/main" r:id="rId4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>
                      <a:hlinkClick r:id="rId4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عمار هذه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ر أمتي ما بين الستين إلى السبعين، وأقلهم الذين يبلغ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شيخ هشيم لم يسم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حدثنا عن أعمار أمت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الخمسين إلى ال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أ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ّ من يبلغها من أمتي، رحم الله أبناء السبعين ورح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ناء ال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ثمان بن مط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أمتي الذين يبلغون ال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من النس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كتبت منها لم تق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8" name="Image198" descr="">
              <a:hlinkClick xmlns:a="http://schemas.openxmlformats.org/drawingml/2006/main" r:id="rId4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>
                      <a:hlinkClick r:id="rId4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مني الموت لمن وثق بعمله وتمنيه عند فسا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عبسة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من أحدكم الموت إلا أن يثق بعمله، فإن رأيتم في الإسلام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ال فتمنوا الموت، وإن كانت نفسك في يدك فأرس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اعة الدم وإمارة الص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ة الشرط وإمارة السفهاء وبيع الحكم ونشؤ يتخذون القرآن مزا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رسول الل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منين أحدكم الموت ولا يدعو به من قبل أن يأتيه إل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ثق ب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هو مدلس وفيه ضعف وقد وثق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مع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كم الغف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طاعون خذ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رجل من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 تقول هذا وقد 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لا يتمنين أحدكم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معت ما سمعتم ولك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در ست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حكم وكثرة الشرط وإمارة الصبيان وسفك الدماء وقطيعة الرحم ونشؤ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آخر الزمان يتخذون القرآن مزا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بو المعلى لم أعرف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9" name="Image199" descr="">
              <a:hlinkClick xmlns:a="http://schemas.openxmlformats.org/drawingml/2006/main" r:id="rId4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>
                      <a:hlinkClick r:id="rId4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شاب في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الز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0" name="Image200" descr="">
              <a:hlinkClick xmlns:a="http://schemas.openxmlformats.org/drawingml/2006/main" r:id="rId4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>
                      <a:hlinkClick r:id="rId4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الاستغفار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1" name="Image201" descr="">
              <a:hlinkClick xmlns:a="http://schemas.openxmlformats.org/drawingml/2006/main" r:id="rId4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>
                      <a:hlinkClick r:id="rId4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صلى ثم است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وسف بن عبد الله بن 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أبا الدرد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ه الذي قبض فيه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خي ما أعملك إلى هذا البلد‏؟‏ وما جاء ب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صلة بينك وبين عبد الله بن سلام، فقال أبو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الكذب هذه،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توضأ فأحسن الوضوء ثم قام يصلي ركعتين أو أربع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ن فيها الركوع والخشوع ثم استغفر الله 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2" name="Image202" descr="">
              <a:hlinkClick xmlns:a="http://schemas.openxmlformats.org/drawingml/2006/main" r:id="rId4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>
                      <a:hlinkClick r:id="rId4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استغ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بليس قال لرب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تك وجلالك لا أبرح أغوي بني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امت الأرواح فيهم، فقال له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زتي وجلالي لا أبرح أغفر ل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فر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بنحو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برح أغوي عبا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في الأوسط وأحد إسنادي أحمد رجاله رجال الصحيح وكذلك أحد إسناد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لا إله إلا الله والاستغفار، فإن إبل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الذنوب فأهلكوني بلا إله إلا الله والاستغفار، فلما رأيت ذلك أهلك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هواء وهم يحسبون أنهم مهت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ثمان بن مط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قلوب صدأ كصدأ الحديد وجلاؤها الاستغ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زا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جلاؤ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غ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وليد بن سلمة الطبراني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3" name="Image203" descr="">
              <a:hlinkClick xmlns:a="http://schemas.openxmlformats.org/drawingml/2006/main" r:id="rId4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>
                      <a:hlinkClick r:id="rId4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عجلة بالاستغ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احب الشمال ليرفع القلم ست ساعات عن العبد المسلم المخطئ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ء، فإن ندم واستغفر منها ألقاها، وإلا كتبت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أسانيد ورجال أحدها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يمين أمين على صاحب الشمال، فإذا عمل العبد حسنة كت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ها، وإن عمل سيئة فأراد صاحب الشمال أن يكتبها قال له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 عنها، فيمسك عنها فإن استغفر لم تكتب وإن سكت كتب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عفر بن الزبير وهو كذاب ولكنه موافق لما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ه شيء زائد غير أن الحسنة يكتبها بعشر أمثالها وقد دل القرآن والسن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عصمة العوصية امرأة من قيس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بد يعمل ذنباً إلا وقف الملك الموكل بإحصاء ذنوبه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ات، فإن استغفر الله من ذنبه ذلك في شيء من تلك الساعات لم يوقف علي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مهدي سعيد بن سنا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4" name="Image204" descr="">
              <a:hlinkClick xmlns:a="http://schemas.openxmlformats.org/drawingml/2006/main" r:id="rId4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>
                      <a:hlinkClick r:id="rId4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إكثار من الاستغ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زبي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أن تسره صحيفته فليكثر فيها من الاستغ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حافظين يرفعان إلى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فظ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ف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في أول الصحيفة وفي آخرها استغفاراً إلا قال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غفرت لعبدي ما بين طرفي الصح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تمام بن نجيح وثقه ابن معين وغيره وضعفه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ستغفر الله في اليوم سبعين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ستغ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كله، وروى معه أبو يعلى والبزار، و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ستغ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، وأحد إسنادي أبي يعلى في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توب إ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ستغفر الله وأتوب إليه سبعين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سبعين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ا كلها الطبراني في الأوسط وأسانيدها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 رجلاً جاء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امرؤ ذ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سان وأكثر ذلك على أهلي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أنت من الاستغفار‏؟‏ إني لأستغفر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والليلة مائة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كثير بن سلي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ستغفر الله وأتوب إليه في اليوم مائة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غ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ورجال أحد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دلهم أن رجل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عل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اً أدخل به الجن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غضب ولك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زد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فر الله في اليوم سبعين مرة قبل أن تغيب الشمس يغفر الله لك 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ين ع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ي سبعون عاماً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سبعون عاماً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هل بي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جير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5" name="Image205" descr="">
              <a:hlinkClick xmlns:a="http://schemas.openxmlformats.org/drawingml/2006/main" r:id="rId4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>
                      <a:hlinkClick r:id="rId4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وقات الاستغ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ت أحاديث في هذا الباب في الأدعية في أوقات الإجا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كر حديثاً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ثمان بن أبي العاص الثقفي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تح أبواب السماء نصف الليل، فينادي م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داع فيست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؟‏ هل من سائل فيعطى‏؟‏ هل من مكروب فيفرج عنه‏؟‏ فلا يبقى مسلم يدعو بدعو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جاب الله له إلا زانية تسعى بفرجها أو عش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ه صلى الله عليه وسلم أن نستغفر بالأسحار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حسن بن أبي جعف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6" name="Image206" descr="">
              <a:hlinkClick xmlns:a="http://schemas.openxmlformats.org/drawingml/2006/main" r:id="rId4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>
                      <a:hlinkClick r:id="rId4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يفية الاستغ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استغفرك لما قدمت وما أخرت وما أسررت وما أعلنت،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 وأنت المؤخر وأنت على كل شيء 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ي ما قد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تغف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إلا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د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ابن عب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فع ال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بحمده وأستغفر الله وأتوب إليه؛كتبت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ا ثم علقت بالعرش لا يمحوها ذنب عمله صاحبها حتى يلقى الله وهي مخت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الك بن يحيى بن مالك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الك الأشع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فى ك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 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عبد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ت نفسي واعترفت بذنبي ولا يغفر الذنوب إلا أنت، أي رب فاغفر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إسماعيل بن عياش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و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غف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إله إلا هو الحي القيوم وأتوب إليه، ثلاث مرات؛إلا غفر له وإن كان ف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وقوفاً و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7" name="Image207" descr="">
              <a:hlinkClick xmlns:a="http://schemas.openxmlformats.org/drawingml/2006/main" r:id="rId4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>
                      <a:hlinkClick r:id="rId4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ستغفار الولد لوا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ليرفع الدرجة للعبد الصالح في الجن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أنى لي هذه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غفار ولدك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رجالهما رجال الصحيح غير عاص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دلة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 الرجل يوم القيامة من الحسنات أمثال الجبال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؟‏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غفار ولدك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ضعفاء قد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8" name="Image208" descr="">
              <a:hlinkClick xmlns:a="http://schemas.openxmlformats.org/drawingml/2006/main" r:id="rId4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>
                      <a:hlinkClick r:id="rId4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ستغفار للمؤمن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مؤم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كن عنده مال يتصدق به فليستغفر للمؤمنين والمؤمنات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غفر للمؤمنين والمؤمنات كتب الله له بكل مؤمن ومؤ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كل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ي وللمؤمنين وللمؤمنات؛أتحف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ؤمن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أمية بن يعلى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غفر للمؤمنين والمؤمنات كل يوم سبعاً وعشرين مرة أو خم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شرين م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د العدد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الذين يستجاب لهم ويرزق بهم أهل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ثمان بن أبي العاتكة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دثت عن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، وعثمان هذا وثقه غير واحد وضعفه الجمهور، وبقية رجاله المسمين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9" name="Image209" descr="">
              <a:hlinkClick xmlns:a="http://schemas.openxmlformats.org/drawingml/2006/main" r:id="rId4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>
                      <a:hlinkClick r:id="rId4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ستغفار لأهل الكبائر من المسلمين و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جاء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مسك عن الاستغفار لأهل الكبائ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 نبينا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hyperlink r:id="rId4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لا يغفر أن يشرك به ويغفر ما دون ذلك ل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ش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ت شفاعتي لأهل الكبائر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في أوائل 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ا جاء في المذنبين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0" name="Image210" descr="">
              <a:hlinkClick xmlns:a="http://schemas.openxmlformats.org/drawingml/2006/main" r:id="rId4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>
                      <a:hlinkClick r:id="rId4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وعد الله تعا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وع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عده الله تعالى على عمل ثواباً فهو منجزه له، ومن وعد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ى عمل عقاباً فهو منه ب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أوسط وفيه سهيل بن أبي حزم وقد و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ضعفه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1" name="Image211" descr="">
              <a:hlinkClick xmlns:a="http://schemas.openxmlformats.org/drawingml/2006/main" r:id="rId4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>
                      <a:hlinkClick r:id="rId4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علم أن الله يغف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ذنب ذنباً فعلم أن الله عز وجل إن شاء عذبه عذبه، وإن شاء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 له غفر له، كان حقاً على الله عز وجل أن ي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جابر بن مرزوق الجد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2" name="Image212" descr="">
              <a:hlinkClick xmlns:a="http://schemas.openxmlformats.org/drawingml/2006/main" r:id="rId4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>
                      <a:hlinkClick r:id="rId4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ذنب فعلم أن الله تعالى اطل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ذنب ذنباً فعلم أن الله قد اطلع عليه غفر له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غ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براهيم بن هراس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3" name="Image213" descr="">
              <a:hlinkClick xmlns:a="http://schemas.openxmlformats.org/drawingml/2006/main" r:id="rId4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>
                      <a:hlinkClick r:id="rId4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مغفرة الله تعالى للذنوب العظام وسع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ح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وم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جل ذكره لا يتعاظمه ذنب غفره، إن رجلاً كان في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كم قتل ثمانياً وتسعين نفساً فأتى راهب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تلت ثمانياً وتسعين نف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جد لي من توبة‏؟‏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سرفت، فقام إليه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ى راهباً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تلت تسعاً وتسعين نفساً فهل تجد لي من توب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د أسرف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إليه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ى راهباً آخ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تلت مائة نفس هل تجد 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ب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سرفت وما أدري ولكن ههنا قريتان قرية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ة و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ة، فأما بصرة فيعملون عمل الجنة لا يثبت فيها غيرهم وأما ك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ملون عمل أهل النار لا يثبت فيها غيرهم، فانطلق إلى أهل بصرة فإن ثبت فيها وع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هلها فلا تشك في توب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يريدها حتى إذا كان بين القريتين أد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، فسألت الملائكة ربها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أي القريتين كان أقرب فاكتب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وه أقرب إلى بصرة بقيد أنملة فكتب من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بد رب أنه سمع معاوية بن أبي سفيان على المنبر ي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جلاً أسرف على نفسه فلقي رجل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آخر قتل تس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 نفساً كلهم ظلماً فهل لي من توب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ى آخ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آخر قتل مائة نفس كلها ظلماً فهل تجد 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ب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دثتك على أن الله لا يتوب على من تاب كذبتك، ههنا قوم يتع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تهم تعبد الله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جه إليهم فمات على ذلك، فاجتمعت ملائكة ال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اب، فبعث الله إليهم ملك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وا ما بين المكانين فأيهم أقرب فهو م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وه أقرب إلى دير التوابين بأنملة ف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ورجال أحدهما رجال الصحيح غير أبي عبد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يعلى بنحوه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يس مولى بني جم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زمعة البل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من أصحاب الشجرة بايع النبي صلى الله عليه وسلم تحت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ى يوماً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طاط، فقام في الرحبة، وقد كان بلغه عن عبد الله بن عمرو بعض التشد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ددوا على الناس ف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رجل من بني إسرائيل سبعاً وتسعين نفساً، فذهب إلى را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تلت سبعاً وتسعين نفساً فهل تجد لي من توب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هب إلى راهب آخ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تلت ثمانياً وتسعين نفساً فهل تجد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ب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هب إلى الثال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تلت تسعاً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اً منهم راهبان فهل تجد لي من توب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عملت شراً ولئ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يس بغفور رحيم لقد كذبت، فتب إ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لا أفارقك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، فلزمه على أن لا يعصيه، فكان يخدمه في ذلك، فهلك يوماً رجل والثناء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ح، فلما دفن قعد على قبره فبكى بكاءً شديداً، ثم توفي آخر والثناء عليه ح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فن قعد على قبره فضحك ضحكاً شد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 أصحابه ذلك فاجتمعوا إلى رأس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أوي إليك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النفوس وقد صنع ما رأيت‏؟‏ فوقع في نفسه وأنفسهم، فأتى إلى صاحبهم مرة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صاحب له فكلم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أمرني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أوقد تنوراً، ففع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ه فأ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د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ألق نفسك فيها، فلها عنه الراهب 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فألقى نفسه في التنور، ثم استفاق الراه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ظن أن الرجل قد أ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في التنور بقولي، فذهب فوجده حياً في التنور يعرق، فأخذ بيده فأخرجه من الت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بغي أن تخدمني ولكن أنا أخدمك، أخبرني عن بكائك عن المتوفي الأول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حكك ع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 فلما دفن رأيت ما يلقى به من الشر، فذكرت ذنو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آخر فرأيت ما يلقى به من الخير فضح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عد ذلك من عظماء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بن لهيع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قريتان إحداهما صالحة و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لمة، فخرج رجل من القرية الظالمة يريد القرية الصالحة، فأتاه الموت حيث شاء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صم فيه الملك والشيطان، فقال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عصاني قط، فقال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يريد التوبة، فقضي بينهما أن ينظر إلى أيهما أقرب، فوجدوه أقرب إلى الق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ة بشبر، ف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 الله إليه القرية ال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وقوفاً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الذي أمر ولده أن يحرقوه إذا مات في ب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ف من ذنوبه في أوائل كتاب التوبة، وتأتي له طريق عجيبة في أبواب الشفاعة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4" name="Image214" descr="">
              <a:hlinkClick xmlns:a="http://schemas.openxmlformats.org/drawingml/2006/main" r:id="rId4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>
                      <a:hlinkClick r:id="rId4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7" w:name="s49"/>
      <w:bookmarkEnd w:id="6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رحمة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5" name="Image215" descr="">
              <a:hlinkClick xmlns:a="http://schemas.openxmlformats.org/drawingml/2006/main" r:id="rId5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>
                      <a:hlinkClick r:id="rId5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8" w:name="s50"/>
      <w:bookmarkEnd w:id="6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له أرحم بعباده المؤمنين من الوالد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ول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النبي صلى الله عليه وسلم ونفر من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بي في الطريق، فلما رأت أمه القوم خشيت على ولدها أن يوطأ، فأقبلت تسعى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ي ابني، وسعت فأخذته فقال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كانت هذه لتلقي اب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فض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ّن عليهم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له يلقي حبيبه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أبي أوف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ذات يوم فإذا هو بصبي يبك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 ضم الصبي فإنه ض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 أمه فأخذت ابنها فجعلت تضمه إليها وترشفه وتبكي، 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ون هذه رحيمة بولد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حم بالمسلمين من هذه ب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فائد أبو الورقاء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عمر في أواخر كتاب البع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6" name="Image216" descr="">
              <a:hlinkClick xmlns:a="http://schemas.openxmlformats.org/drawingml/2006/main" r:id="rId5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>
                      <a:hlinkClick r:id="rId5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9" w:name="s51"/>
      <w:bookmarkEnd w:id="6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 في رحمة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ق الله تبارك وتعالى من شيء إلا وخلق ما يغلبه وخلق رح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لب غض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بريل أيصلي ربك جل ذكر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وح قدوس سبقت رحمتي غض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 تعلمون قدر رحمة الله لاتكلت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ند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أعرابي فأناخ راحلته ثم عقلها، فلم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أتى راحلته فأطلق عقالها ثم ركبها ثم 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حمني ومحمداً لا تشرك في رحمتنا أ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ولون هو أضل أم بعيره‏؟‏ ألم تسمعوا ما قا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حظرت رحمة الله واسعة، إن الله عز وجل خلق مائة رحمة فأنزل 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اطف بها الخلائق جنها وإنسها وبهائمها، وعنده تسعة وتسعون، أتقولون هو أضل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 أحمد رجال الصحيح غير 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شمي ولم يضعف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البص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عز وجل مائة رحمة، وإنه قسم رحمة واحدة بين أهل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سعتهم إلى آجالهم، وذخر عنده تسعة وتسعين لأوليائ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خلاس قال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محمد بن سيرين قال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مرسلات ومسند أبي هريرة أيضاً كله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بن حيد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جل وعز خلق مائة رحمة، فرحمة بين خلقه يتراحمون 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خر لأوليائه تسعة وتس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خيس بن تميم وهو مجهول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ا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الصام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ربنا رحمته مائة جزء فأنزل منها جزءاً في الأرض، ف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ا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ناس والطير والبهائم، وبقيت عنده مائة رحمة إلا رحم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اد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إسحاق بن يحيى لم يدرك عبادة، وبقية رجال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جل وعز خلق مائة رحمة، رحمة منها قسمها بين الخلائ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ة وتسعين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فرزدق بن غ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أبا هريرة بالشا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فرزدق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شاعر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إن بقيت لقيت قوماً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وبة لك، فإياك أن تقطع رجاءك من رحم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صالح المري وهو ضعيف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7" name="Image217" descr="">
              <a:hlinkClick xmlns:a="http://schemas.openxmlformats.org/drawingml/2006/main" r:id="rId5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>
                      <a:hlinkClick r:id="rId5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0" w:name="s52"/>
      <w:bookmarkEnd w:id="7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قوله تعال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</w:t>
      </w:r>
      <w:hyperlink r:id="rId5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عبادي الذين أسرف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أنفسهم لا تقنطوا من رحمة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ثوبان مولى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ب أن لي الدنيا وما فيها ب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عبادي الذين أسرف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أنفسهم لا تقنطوا من رحمة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 و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شي قاتل حمزة يدعوه إلى الإسلام، فأرس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كيف تدعوني وأنت تزع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أو أشرك أو زنى يلق أثاماً يضاعف له العذاب يوم القيامة ويخلد فيه مهاناً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صنعت ذلك فهل تجد لي من رخصة‏؟‏ فأنز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تاب وآمن وعمل عم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اً فأولئك يبدل الله سيئاتهم حسنات وكان الله غفوراً رحي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وح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هذا شرط شديد، إلا من تاب وآمن وعمل عملاً صالحاً، فلعلي لا أقدر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لا يغفر أن يشرك به ويغفر ما دون ذلك ل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ش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وح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أرى بعد مشيئة فلا أدري يغفر لي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 فهل غير هذا‏؟‏ فأنز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عبادي الذين أسرف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أنفسهم لا تقنطوا من رحمة الله إن الله يغفر الذنوب جميعاً إنه هو الغفو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ح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ح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نا أصبنا ما أصاب وحش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لمسلمين 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ين بن سفي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آخر الباب قبله قول أبي هريرة ل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قطع رجاءك من رحم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8" name="Image218" descr="">
              <a:hlinkClick xmlns:a="http://schemas.openxmlformats.org/drawingml/2006/main" r:id="rId5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>
                      <a:hlinkClick r:id="rId5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1" w:name="s53"/>
      <w:bookmarkEnd w:id="7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سعة رحمة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9" name="Image219" descr="">
              <a:hlinkClick xmlns:a="http://schemas.openxmlformats.org/drawingml/2006/main" r:id="rId5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>
                      <a:hlinkClick r:id="rId5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2" w:name="s54"/>
      <w:bookmarkEnd w:id="7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 في سعة رحمة الله ومغفرته للذنو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وله صلى الله عليه وسل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و لم تذنبوا لذهب الله بك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ذي نفسي بي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والذي نفس محمد بي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خطأتم حتى ت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ياكم ما بين السماء والأرض ثم استغفرتم الله لغفر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 محمد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والذي نفسي بي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تخطئوا لجاء الله عز وجل بقوم يخطئون ثم يستغفرون في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الذنب الند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تذنبوا لج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م يذنبون ليغفر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باختصا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الذنب الند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بير والأوسط، والبزار وفيه يحيى بن عمرو بن مالك النكري وهو ضعيف وقد وث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تذنبوا لخلق الله خلقاً يذنبون ثم يغفر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، وقال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ل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اً يذنبون فيستغفرون الله فيغفر لهم وهو الغفور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بنحو الأوسط محالاً على موقوف عبد الله بن عمر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م ثقات وفي بعضهم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تذنبوا لذهب الله بكم ولجاء بقوم يذنبون فيستغفرو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غفر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حيى بن كثير صاحب البص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آدم إنك ما دعوتني ورجوتني غفرت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كان منك، ولو أتيتني بملء الأرض خطايا لقيتك بملء الأرض مغفرة ما لم ت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، ولو بلغت خطاياك عنان السماء ثم استغفرتني لغفرت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ثلاثة وفيه إبراهيم بن إسحاق الصيني وقي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وكلاهما مختلف فيه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بكم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عبدي استقبلني بقراب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وباً لا يشرك بي شيئاً استقبلته بقرابها مغ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عن النبي صلى الله عليه وسلم عن جبري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ن ربه عز و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 لو استقبلتني بملء الأرض ذنوباً لاستقبلتك بمثلهن مغفر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علاء بن زيد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نده عن أبي الدرداء عن النبي صلى الله عليه وسلم عن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عن ربه عز و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 ما دعوتني ورجوتني ولم تشرك بي شيئاً غفرت لك على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أبي موسى الذ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ي كلكم ض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هد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دعية في باب قدرة الله تعالى واحتياج العبد إليه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0" name="Image220" descr="">
              <a:hlinkClick xmlns:a="http://schemas.openxmlformats.org/drawingml/2006/main" r:id="rId5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>
                      <a:hlinkClick r:id="rId5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3" w:name="s55"/>
      <w:bookmarkEnd w:id="7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 في سعة رحمة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حذي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الي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يدخلن الله الجنة الفاجر في دينه، الأحم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شته، والذي نفسي بيده ليدخلن الجنة الذي محش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بذ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يغفرن الله يوم القيامة مغفرة يتطاول لها إبليس رجاء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زا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غفرن الله يوم القيامة مغفرة لا تخطر على قلب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الكبير سعد بن طالب أبو غيلان وثقه أبو زرعة و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ضعف، وبقية رجال الكبير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1" name="Image221" descr="">
              <a:hlinkClick xmlns:a="http://schemas.openxmlformats.org/drawingml/2006/main" r:id="rId5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>
                      <a:hlinkClick r:id="rId5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4" w:name="s56"/>
      <w:bookmarkEnd w:id="7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عتقاء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أبي هريرة أو عن أبي سع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ك الأعمش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عز وجل عتقاء في كل يوم وليلة لكل عبد منهم 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ج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في كل يوم ستمائة ألف عتيق يعتق من النار، كلهم قد است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الأزور أبو غالب البص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في ساعة من ساعات الدني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مائة ألف عتيق يعت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ر كلهم قد استوجب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عن شيخه محمد بن بحر، عن أبي ميمون شيخ من أهل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عرفهما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2" name="Image222" descr="">
              <a:hlinkClick xmlns:a="http://schemas.openxmlformats.org/drawingml/2006/main" r:id="rId5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>
                      <a:hlinkClick r:id="rId5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5" w:name="s57"/>
      <w:bookmarkEnd w:id="7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لكم يدخل الجنة إلا من شرد على الله شرا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عير على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فضل الأمة في أواخر المناقب أحاديث في 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3" name="Image223" descr="">
              <a:hlinkClick xmlns:a="http://schemas.openxmlformats.org/drawingml/2006/main" r:id="rId5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>
                      <a:hlinkClick r:id="rId5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6" w:name="s58"/>
      <w:bookmarkEnd w:id="7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جلوا الله يغفر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وا الله يغفر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ثو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س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 وفيه أبو العذراء ولم أعر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عند أحمد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4" name="Image224" descr="">
              <a:hlinkClick xmlns:a="http://schemas.openxmlformats.org/drawingml/2006/main" r:id="rId5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>
                      <a:hlinkClick r:id="rId5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7" w:name="s59"/>
      <w:bookmarkEnd w:id="7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ثرة ذنوب بني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غفر لكم ما تأتون إلى البهائم لغفر لكم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5" name="Image225" descr="">
              <a:hlinkClick xmlns:a="http://schemas.openxmlformats.org/drawingml/2006/main" r:id="rId5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>
                      <a:hlinkClick r:id="rId5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8" w:name="s60"/>
      <w:bookmarkEnd w:id="7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كلام بني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ارث بن سو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كلام أتكلم به لدى سلطان أدرأ عني منه ضربتين بالسوط إلا كت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لماً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نفس تموت ولها عند الله مثقال نملة من خير إلا طين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بقية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6" name="Image226" descr="">
              <a:hlinkClick xmlns:a="http://schemas.openxmlformats.org/drawingml/2006/main" r:id="rId5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>
                      <a:hlinkClick r:id="rId5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9" w:name="s61"/>
      <w:bookmarkEnd w:id="7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حسنات العبد وسيئ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ب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ى بحسنات العبد وسيئاته يوم القيامة فيق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ببعض، فإن بقيت حسنة واحدة أدخله ال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5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لئك الذين نتقبل عنهم أحسن ما عملوا ونتجاوز عن سيئاتهم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صحاب الج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ا تعلم نفس ما أخفي ل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قرة أع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عبد يعمل السر أسره الله ل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فيرى قرة أ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7" name="Image227" descr="">
              <a:hlinkClick xmlns:a="http://schemas.openxmlformats.org/drawingml/2006/main" r:id="rId5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>
                      <a:hlinkClick r:id="rId5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0" w:name="s62"/>
      <w:bookmarkEnd w:id="8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عمل حسنة أو سيئة أو هم بشيء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آخر الأذكار، وكذلك مضاعفة ال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ز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8" name="Image228" descr="">
              <a:hlinkClick xmlns:a="http://schemas.openxmlformats.org/drawingml/2006/main" r:id="rId5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>
                      <a:hlinkClick r:id="rId5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فكر في زوال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رجل فيمن كان قبلك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لكه، فتفكر فعلم أن ذلك منقطع عنه، وأنه قد شغله عن عبادة ربه عز وجل، فتس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ساب ذات ليلة من قصره فأصبح في مملكة غيره، فأتى ساحل البحر، فكان به يضرب ال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جر، ويأكل ويتصدق بالفضل، فلم يزل كذلك حتى رقي أمره إلى ملكهم وعبادته وفض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يه ملكهم أن يأتي فأبى، ثم أعاد عليه فأبى أن يأت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الملك فلما رآه ولى هارباً، فلما رأى ذلك الملك ركض في أثر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ك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 إنه ليس عليك مني بأس، فأقام حتى أد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رحمك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لان بن فلان صاحب ملك كذا وكذا تفكر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ي فعلمت أن ما أنا فيه منقطع وإنه قد شغلني عن عبادة ربي فتركته وجئت ههنا أ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 عز وجل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بأحوج إلى ما صنعت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ل عن دابته وسيبها فتبعه، فكانا جميعاً يعبدان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، فدعوا الله أن يميتهما جميع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نت برم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لأريتكم قبورهما بالنعت الذي نعت لن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بنحوه وفي إسنادهما المسعودي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ني إسرائيل استخلفوا خليفة عليهم بعد موسى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فقام يصلي ذات ليلة فوق بيت المقدس في القمر، فذكر أموراً كان صنعها،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لى بسبب فأصبح السبب معلقاً في المسجد وقد 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حتى أتى قوماً على شط البحر فوجدهم يضربون لب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يصنعون لبن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أخذون على هذا اللب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وه، فلبن معهم، فكان يأكل من عمل يده، فإذا كان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قام يصلي، فرفع ذلك العمال إلى دهقانهم أن فينا رجلاً يفعل كذا وكذا، ف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أبى أن يأتيه ثلاث مرات، ثم إنه جاء يسير على دابته، فلما رآه فر، فات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ق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ظرني أكلمك، فقام حتى كلمه فأخبره خبره، فلما أخبره أنه كان ملك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فر من رهبة رب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ظنني لاحق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بعه فعبدا الله حتى ماتا برميلة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ي كنت ثَم لاهتديت إلى قبريهما بصفة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الذي وصف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9" name="Image229" descr="">
              <a:hlinkClick xmlns:a="http://schemas.openxmlformats.org/drawingml/2006/main" r:id="rId5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>
                      <a:hlinkClick r:id="rId5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الموعظة ونح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30" name="Image230" descr="">
              <a:hlinkClick xmlns:a="http://schemas.openxmlformats.org/drawingml/2006/main" r:id="rId5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>
                      <a:hlinkClick r:id="rId5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مواع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في كتاب العلم في باب ما جاء في القصص أدب ال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1" name="Image231" descr="">
              <a:hlinkClick xmlns:a="http://schemas.openxmlformats.org/drawingml/2006/main" r:id="rId5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>
                      <a:hlinkClick r:id="rId5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د بن أبي وقاص في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 تلك آيات الكتاب المب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أنزلناه قرآناً عربياً لعلكم تعقلون نحن نقص عليك أحسن القصص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القرآن على رسول الله صلى الله عليه وسلم فتلاه عليهم زمان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و حدث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نزل أحسن الحديث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تاباً متشابه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لك يؤمرون 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خ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في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و ذكر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م يأن للذين آمنوا أن تخشع قلوبهم لذكر الله وما نزل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نحوه وفيه الحسين بن عمرو العنقزي و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ضعفه غيره، وبقية رجاله رجال الصحيح وهو غير خلاد بن مسلم، هذا أ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2" name="Image232" descr="">
              <a:hlinkClick xmlns:a="http://schemas.openxmlformats.org/drawingml/2006/main" r:id="rId5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>
                      <a:hlinkClick r:id="rId5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إيجاز في الموع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هل بن سعد السا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جبريل إل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عش ما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ميت، واعمل ما شئت فإنك مجزي به، وأحبب من شئت فإنك مفارقه، واعلم أن 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صلاته بالليل، وعزه استغناؤه ع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جبري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ب من شئت فإنك مفارقه، واعم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فإنك ملاقيه، وعش ما شئت فإنك 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ز لي جبريل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3" name="Image233" descr="">
              <a:hlinkClick xmlns:a="http://schemas.openxmlformats.org/drawingml/2006/main" r:id="rId5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>
                      <a:hlinkClick r:id="rId5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الرياء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4" name="Image234" descr="">
              <a:hlinkClick xmlns:a="http://schemas.openxmlformats.org/drawingml/2006/main" r:id="rId5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>
                      <a:hlinkClick r:id="rId5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ر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ن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هذه الأمة بالسناء والرفعة والد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ك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يشك في الثالث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عمل منهم عمل الآخرة للدني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ه في الآخرة 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ه من طرق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جار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لب الدنيا بعمل الآخرة طمس وجهه ومحق ذكره وأثبت اس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زين بعمل الآخرة وهو لا يريدها ولا يطلبها لعن في السما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سماعيل بن يحيى التيمي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دي بن حا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ر يوم القيامة بناس من الناس إلى الجنة حتى إذا دنو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نشقوا ريحها ونظروا إلى قصورها وما أعد الله لأهلها فيها نو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صرف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لا نصيب لهم فيها، فيرجعون بحسرة ما رجع الأولون بمثلها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تنا النار قبل أن ترينا ما أريتنا من ثوابك وما أعددت فيها لأوليائك كان أ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أردت بكم، كنتم إذا خلوتم بارزتموني بالعظائم، وإذا لقيت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موهم مخب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ش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ؤون الناس بخلاف ما تعطوني من قلوبكم، هبت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هابوني، أجللتم الناس ولم تجلوني، وتركتم للناس ولم تتركوا لي، فاليوم أذيق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م العذاب مع ما حرمتكم من ال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أبو جناد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مر بن عبد الله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أبي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كنت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أقواماً ما رأيت خيراً منهم، يذكرون الله فيرعد أحد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شى عليه من خشية الله فقعدت معه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عد معهم بعدها، فرآني كأنه لم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 يتلو القرآن ورأيت أبا بكر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لون القرآن فلا يصيبهم هذا، أفتراهم أخشع لله من أبي بكر وعمر‏؟‏ فرأيت 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فترك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له بن مصعب بن ثابت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غن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دخلنا مسجد الجابية أنا وأبو الدر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ينا عبادة بن الصامت، فأخذ يميني بشماله، وشمال أبي الدرداء بيمينه، فخرج ي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نا ونحن ننتجي والله أعلم ما نتناجى فقال عبادة بن الصا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طال بكما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دكما أو كلاكما لتوشكان أن تريا الرجل من ثبج المسلم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من وس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على لسان محمد صلى الله عليه وسلم، قد أعاده وأبداه، فأحل حلاله وحرم حر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عند منازله، لا يجوز فيكم إلا كما يجوز رأس الحمار الميت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إذ طلع علينا شداد بن أوس وعوف بن مالك فجلسا إليه فقال ش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و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ف عليكم أيها الناس لما سمعت من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هوة الخفية و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ادة بن الصامت وأبو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غفراً، أو لم يك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قد حدث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يطان قد يئس أن يعبد في جزيرة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شهوة الخفية فقد عرفناها، ها هي شهوات الدنيا من نس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واتها، فما هذا الشرك الذي تخوفنا به يا شداد‏؟‏ فقال ش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م لو رأ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ً يصلي لرجل أو يصوم لرجل أو يتصدق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شرك، قال عوف بن مالك عن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يعمد الله إلى ما ابت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جهه من ذلك العمل كله فيقبل ما خلص له ويدع ما أشرك به‏؟‏ قال شداد عن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خير قسيم لمن أشرك بي، من أشرك 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فإن حشده عمله قليله وكثيره لشريكه الذي أشرك به أنا عنه 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بن ماجة طر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شهر بن حوشب وثقه أحمد وغيره وضعفه غير واحد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ضحاك بن ق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بارك و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خير شريك، فمن أشرك معي شريك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شري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أخلصوا أعمالكم لله، فإن الله تبارك وتعالى لا يقب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إلا ما خلص له، ولا ت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له وللرحم، فإنها للرحم وليس لله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، ولا ت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له ولوجوهكم فإنها لوجوهكم وليس لله فيه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شيخه إبراهيم بن محشر وثقه ابن حبان وغيره وفيه ضع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سن الصلاة حيث يراه الناس وأساأها حيث يخلو فتلك استه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ان بها رب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إبراهيم بن مسلم الهج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جاء بابن آدم يوم القيامة كأنه بذ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آدم أنا خير قسيم، أنظر إلى عملك الذي عمل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أجز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أنظر إلى عملك الذي عملته لغيري فيجازيك على الذي عم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دلس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داد بن أ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عد الرياء على عه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الشرك 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في الرياء رواه ابن ماجة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بزا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الأص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ما رجال الصحيح غير يعلى بن شداد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آخر الزمان صارت أمتي ثلاث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ة ت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صاً، وفرقة تعبد الله رياءً، وفرقة يعبدون الله ليستأكلوا ب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هو بتمامه في كتاب البعث في ا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يد بن إسحاق العطا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افع بن خديج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وف ما أخاف عليكم الشرك الأص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غ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ء، يقال لمن يفعل ذلك إذا جاء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عم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وا إلى الذين كنتم تراؤون فاطلبوا ذلك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عبد الله بن شبيب بن خال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جهنم لوادياً تستعيذ جهنم من ذلك الوادي في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بعمائة مرة، أعد ذلك الوادي للمرائين من أمة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 والمتصدقين في غير ذات الله والحاج إلى بيت الله والخارج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محمد بن عبد الله بن عبدويه عن أبي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ما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ملعونة ملعون ما فيها إلا ما ابتغي به وجه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خداش بن المهاجر ولم أعرف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شيخ يكنى أبا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اً مع عبد الله بن عمرو وعبد الله بن عمر، فقال عبد الل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ي من ابن آدم مجرى الدم والروح، فبكى عبد الله بن عمرو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ع الناس بعمله سمع الله به سامع خلقه وصغره وحق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لفظ له، والأوسط بنحو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ّ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 سامع خلقه يوم 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اختصار قول ابن عمر،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رفت عينا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ى الطبراني الرجل وهو خيثمة بن عبد الرحمن، فبهذا الاعتبار رجا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 أسانيد الطبراني في الكبير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ع سمع الله به، ومن رايا رايا ال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وأسانيدهم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وف بن مالك الأشج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م مقام رياء رايا الله به، ومن قام مقام سمعة سمع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بد يقوم في الدنيا مقام سمعة ورياء إلا سمع الله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وس الخلائق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قيس الخزاعي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م رياء وسمعة فإ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 الله حتى ي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زيد بن عياض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ع سمع الله به، ومن ر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يا الله به يوم القيامة، ومن تخشع لله تواضعاً رفعه الل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وقوفاً من طريق ابن رزين عن ابن مسعود ولم أعر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ند الداري أنه س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م مقام رياء وسمعة؛رايا الله به يوم القيامة و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م بأخيه مقام رياء وس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ه الله يوم القيامة وسم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بنحوه ورجال أحمد والبزار وأحد أسانيد الطبراني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ند الد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ايا بالله لغير الله فقد برئ م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5" name="Image235" descr="">
              <a:hlinkClick xmlns:a="http://schemas.openxmlformats.org/drawingml/2006/main" r:id="rId5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>
                      <a:hlinkClick r:id="rId5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 في الرياء وخف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أخفى في أمتي من دبيب النمل على الصف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أعلى بن أعي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6" name="Image236" descr="">
              <a:hlinkClick xmlns:a="http://schemas.openxmlformats.org/drawingml/2006/main" r:id="rId5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>
                      <a:hlinkClick r:id="rId5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إذا خاف شيئاً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علي رجل من بني كاه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 أبو موسى الأشع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اتقوا هذا الشرك فإنه أخفى من دبيب 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إلي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حزن وقيس بن المضارب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تخرجن مما قلت أو لنأتين عمر مأذو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أو غير مأذ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خرج مما قلت، خطبن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يو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اتقوا هذا الشرك فإنه أخفى من دبيب 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من شاء الل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نتقيه وهو أخفى من دبيب الن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ا نعوذ بك من أن نشرك شيئاً نعلمه، ونستغف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لا ن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 ورجال أحمد رجال الصحيح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لي و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حذيفة عن أبي بك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حضر حذيفة ذلك م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وإما أخبره أبو بك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ف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فى من دبيب 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هل الشرك إلا ما عبد من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، أو ما دعي مع الله‏؟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ك عبد الم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كلتك أمك يا صديق، ال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كم أخفى من دبيب النمل، ألا أخبرك بقول يذهب صغاره وكبا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غيره وكب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كل يوم 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ك أن أشرك بك شيئاً وأنا أعلمه وأستغفرك لما لا أعلم، والشرك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ني الله وفلان، والند أن يقول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فلان قتلني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من رواية ليث بن أبي سليم عن أبي محمد عن حذيفة، ول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س، وأبو محمد إن كان هو الذي روى عن ابن مسعود أو الذي روى عن عثمان بن عفان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ابن حبان، وإن كان غيرهما فلم أعرفه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قل بن يس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النبي صلى الله عليه وسل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ي بك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حدثني أبو بكر عن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فيكم أخفى من دبيب 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د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ذهب صغير ذلك وكبيره‏؟‏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ك أن أشرك بك وأنا أ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تغفرك لما لا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عن شيخه عمرو بن الحصين العقيل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7" name="Image237" descr="">
              <a:hlinkClick xmlns:a="http://schemas.openxmlformats.org/drawingml/2006/main" r:id="rId5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>
                      <a:hlinkClick r:id="rId5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رضي الناس بسخط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صمة بن فا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حبب إلى الناس بما يحبون وبارز الله تعالى لقي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وهو عليه غض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فضل بن المختا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حبب إلى الناس بما يحبون وبارز الله بما يكره لقي الل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غض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ليمان بن داود الشاذكون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خط الله في رضا الناس سخط الله عليه وأسخط عليه من أرض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خطه، ومن أرضى الله في سخط الناس رضي الله عنه وأرضى عنه من أسخطه في رضاه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نه ويزين قوله وعمله في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يحيى بن سليمان الحفري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الذهبي في آخر ترجمة يحيى بن سليمان الجع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لب محامد الناس بمعاصي الله عاد حامده ذ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د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مس رضا الناس بسخط الله سخط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أسخط الناس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من طريق قطبة بن العلاء عن أبيه وكلاهم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من 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8" name="Image238" descr="">
              <a:hlinkClick xmlns:a="http://schemas.openxmlformats.org/drawingml/2006/main" r:id="rId5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>
                      <a:hlinkClick r:id="rId5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سر سريرة حسنة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ندب بن س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سر عبد سريرة إلا ألبسه الله رداءها إن خيراً فخير وإن ش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حامد بن آدم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9" name="Image239" descr="">
              <a:hlinkClick xmlns:a="http://schemas.openxmlformats.org/drawingml/2006/main" r:id="rId5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>
                      <a:hlinkClick r:id="rId5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راهية إظهار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 فلنجعل يومنا هذا 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، فوالله لكأن رسول الله صلى الله عليه وسلم شاهد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 فلنجعل يومنا هذا 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ال يقولها حتى تمنيت أن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خت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ال يرددها حتى تمنيت أني أسيخ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رجالهما رجال الصحيح إلا أن ثابتاً البن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ن سمع حطان ولم ي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0" name="Image240" descr="">
              <a:hlinkClick xmlns:a="http://schemas.openxmlformats.org/drawingml/2006/main" r:id="rId5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>
                      <a:hlinkClick r:id="rId5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و عمل أحد في صخرة صماء خرج عمله 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ع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أحدكم يعمل في صخرة صماء ليس لها باب ولا كوة يخرج 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كائناً م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إسنادهما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1" name="Image241" descr="">
              <a:hlinkClick xmlns:a="http://schemas.openxmlformats.org/drawingml/2006/main" r:id="rId5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>
                      <a:hlinkClick r:id="rId5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حتقار العبد عمله يو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تبة بن عبد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رجلاً يخر على وجهه من يوم ولد إلى يوم يموت في مرضا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لحقر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محمد بن أبي عمي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صحاب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رجلاً خر على وجهه من يوم ولد إلى يوم يموت هرماً في مر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لحقره ذلك اليوم ولود أنه رد إلى الدنيا كيما يزداد من ال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موقوفاً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2" name="Image242" descr="">
              <a:hlinkClick xmlns:a="http://schemas.openxmlformats.org/drawingml/2006/main" r:id="rId5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>
                      <a:hlinkClick r:id="rId5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الكبر فإن الكبر يكون في الرجل، وإن عليه العب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جهنم وادياً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هب، حقاً على الله أن يسكنه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أزهر بن سنان وقد وثق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كثيرة في ذم الكبر في كتاب الإيم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 وفي كتاب الز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صمد بن معقل أنه سمع وهباً يخطب الناس على ال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ظوا مني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هوى متبع وقرين السوء وإعجاب المرء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3" name="Image243" descr="">
              <a:hlinkClick xmlns:a="http://schemas.openxmlformats.org/drawingml/2006/main" r:id="rId5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>
                      <a:hlinkClick r:id="rId5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جمود العين وقسوة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من الش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ود العين وقسوة القلب وطول الأمل والحر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هانئ بن المتوكل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4" name="Image244" descr="">
              <a:hlinkClick xmlns:a="http://schemas.openxmlformats.org/drawingml/2006/main" r:id="rId5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>
                      <a:hlinkClick r:id="rId5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ي الجلساء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ي جلسائنا خي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كم الله رؤيته، وزاد في عملكم منطقه، وذكركم في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بارك بن حسان وقد وثق،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5" name="Image245" descr="">
              <a:hlinkClick xmlns:a="http://schemas.openxmlformats.org/drawingml/2006/main" r:id="rId5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>
                      <a:hlinkClick r:id="rId5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ذا ذكرتم بالله فانته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سعيد بن أبي سعيد المقبري عن أبي هري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كرتم بالله فانته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له بن سعيد بن أبي سعي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6" name="Image246" descr="">
              <a:hlinkClick xmlns:a="http://schemas.openxmlformats.org/drawingml/2006/main" r:id="rId5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>
                      <a:hlinkClick r:id="rId5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طاعة المخلو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شيء إلا وهو أطوع لله تبارك وتعالى من ابن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7" name="Image247" descr="">
              <a:hlinkClick xmlns:a="http://schemas.openxmlformats.org/drawingml/2006/main" r:id="rId5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>
                      <a:hlinkClick r:id="rId5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نظر الملائكة إلى أهل الطاع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ملائكة الله يعرفون بني آد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هم، فإذا نظروا إلى عبد يعمل بطاعة الله ذكروه بينهم وسمو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 فلان، نجا الليلة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ظروا إلى عبد يعمل بمعصية الله ذكروه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و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فلان 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8" name="Image248" descr="">
              <a:hlinkClick xmlns:a="http://schemas.openxmlformats.org/drawingml/2006/main" r:id="rId5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>
                      <a:hlinkClick r:id="rId5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ولا أهل الطاعة هلك أ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ع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اً فإن الله تبارك وتعالى شديد العقاب، فلولا صبيان رضع و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كع وبهائم رتع صب عليكم العذ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أنزل عليكم العذ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شباب خشع وشيوخ ركع وأطفال رضع وبهائم رتع لصب عليكم ال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اً ثم لرض ر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اً عن الله مه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على أخصر منه، وفيه إبراهيم بن خيث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سافع الدي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عباد لله ركع وصبية رضع وبهائم رتع لصب عليكم العذاب ص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ض ر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بد الرحمن بن سعد بن ع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9" name="Image249" descr="">
              <a:hlinkClick xmlns:a="http://schemas.openxmlformats.org/drawingml/2006/main" r:id="rId5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>
                      <a:hlinkClick r:id="rId5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عظة الخاصة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كم بن مينا أن النبي صلى الله عليه وسلم قال 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مع لي من ههنا من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ه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تخرج إليهم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و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خرج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قريش هل ف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بنو أخواتن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خت القوم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قريش إن أولى الناس بالنبي المتقون، فانظروا لا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الأعمال يوم القيامة وتأتون بالدنيا تحملونها فأصد عنكم بوج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أو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اس بإبراهيم للذين اتبعوه وهذا النبي والذين آمنوا والله ول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ؤم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مرسلاً وفيه أبو الحويرث وثقه ابن حبان وغيره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احد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قص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ه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عبد مناف أنا النذير و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 والساعة المو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 غير ضمام بن إسماعيل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 كأنك ترى وعد نفسك مع الموتى وإياك ودعوة المظ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او لم يسم، وبقية رجاله رجال الصحيح غير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سول الله إليكم، اعلموا أن المعاد إلى الله ثم إلى الجن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ار، وإنه إقامة لا ظعن وخلود لا موت في أجساد لا ت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وثقوا إلا أن ابن سابط لم يدرك معاذاً إ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سابط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فينا معاذ بن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الرهان وغداً السباق، والغاية الجنة أو النار، والها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أول و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ي وعمر الثالث و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سبق الأول 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بنحوه، وفيه أصرم بن حوش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، وفي إسناد الأوسط الوليد بن الفضل العنزي،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0" name="Image250" descr="">
              <a:hlinkClick xmlns:a="http://schemas.openxmlformats.org/drawingml/2006/main" r:id="rId5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>
                      <a:hlinkClick r:id="rId5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المواعظ ونح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1" name="Image251" descr="">
              <a:hlinkClick xmlns:a="http://schemas.openxmlformats.org/drawingml/2006/main" r:id="rId5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>
                      <a:hlinkClick r:id="rId5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امع في المواع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قسم بينكم أخلاقكم كما قسم بينكم أرزاقكم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يعطي الدنيا من يحب ومن لا يحب، ولا يعطي الدين إلا من أحب، فمن أعط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دين فقد أ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ا يسلم عبد حتى يسلم قلبه لله عز وجل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 حتى يأمن جاره بوائ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ما بوائق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لمه، ولا يكسب عبد مالاً من حرام فينفق فيه فيبارك له فيه ولا يتصدق به ف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ولا يتركه خلف ظهره إلا كان زاده إ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لا يمحو السي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ئ ولكن يمحو السيئ بالحسن، إن الخبيث لا يمحو الخب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وثقوا وفي بعضهم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سهل بن س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ما يعلم أنس بن عيا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محقرات الذنوب فإن مثل محقرات الذنوب كقوم نزلوا بطن 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ذا بعود وجاء ذا بعود حتى أنضجوا خبزتهم، وإن محقرات الذنوب متى يؤخذ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 ته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أحسبه إلا عن سهل بن س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ي ومثل الساعة كه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ّق بين إصبعيه الوسطى و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لي الإبه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ي ومثل الساعة كمثل رجل بعثه قومه طليعة فلما خش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بق ألاح بث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م أتي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هاشم يا بني عبد المطلب يا صفية عمة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ا فاطمة بنت محمد صلى الله عليه وسلم لا أعرفن ما جاء الناس غداً يحم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وجئتم تحملون الدنيا، إنما أوليائي منكم يوم القيامة المتقون، إنما مث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كم كمثل رجل مستصبح في قومه أتا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وم أتيتم غشيتم، واصباحاه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ذير، والموت المغير، والساعة المو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زكريا بن يحيى الوقا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 رسول الله صلى الله علي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اقته العضب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يست بالجدع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كأن الموت فيها على غيرنا كتب، وكأن الحق في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نا وجب، وكأنما نشيع من الموتى سفر عما قليل إلينا راجعون نبوئهم أجداثهم، ون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ثهم كأنكم مخلدون بعدهم، قد نسيتم كل واعظة، وأمنتم كل جائ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ى لمن شغ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به عن عيوب الناس وتواضع لله في غير منقصة، وأنفق من مال جمعه في غير معص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ط أهل الفقه وجانب أهل الشك والبدعة، وصلحت علانيته وعزل الناس عن 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نصر بن محرز وغيره من الضع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كب المص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ى لمن تواضع في غير منقصة، وذل في نفسه من غير مسألة، وأ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ً جمعه في غير معصية، ورحم أهل الذل والمسكنة وخالط أهل الفقه وال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طاب كسبه، وحسنت سريرته، وكرمت علانيته، وعزل عن الناس 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ى لمن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مه، وأنفق الفضل من ماله وأمسك الفضل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يق نصيح العبسي عن ركب ولم أعرفه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رج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حدثني حديثا واجعله موجزاً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صلاة مودع، فإنك إن كنت لا تراه فإنه يراك، وأيس مما في أ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تكن غنياً، وإياك وما يعتذ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أقوام يشرفون المترفين ويستخفون بالعابدين ويعم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آن ما وافق أهواءهم، وما خالف أهواءهم تركوه، فعند ذلك يؤمنون ببعض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رون ببعض، يسعون فيما يدركون بغير سعي من القدر المقدور والأجل المكتوب وال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سوم، ولا يسعون فيما لا يدرك إلا بالسعي من الجزاء الموفور والسعي المش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ارة التي لا ت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ر بن يزيد الرفاء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2" name="Image252" descr="">
              <a:hlinkClick xmlns:a="http://schemas.openxmlformats.org/drawingml/2006/main" r:id="rId5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>
                      <a:hlinkClick r:id="rId5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أنه سمع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رت النار وأزلفت الجنة، يا أهل الحجرات لو تعلمون ما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ضحكتم قليلاً ولبكيتم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البزار وفيه عبيد الله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د الأعمش وهو ضعيف ووثقه ابن 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، وبقية رجاله ثقات وفي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أم مكتو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نبي صلى الله عليه وسلم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ا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رت النار لأهل النار، وجاءت الفتن كقطع الليل المظلم،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ون ما أعلم لضحكتم قليلاً ولبكيتم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علمون ما أعلم لضحكتم قليلاً ولبكيتم كثيراً ولخرجت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دات تجأرون إلى الله لا تدرون أتنجون أو لا تنج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بنحوه من طريق ابنة أبي الدرداء عن أبيه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ا، وبقية رجال الطبراني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علمون ما أعلم لضحكتم قليلاً ولبكيتم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وفي إسناد الطبراني من لم أعرفهم و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3" name="Image253" descr="">
              <a:hlinkClick xmlns:a="http://schemas.openxmlformats.org/drawingml/2006/main" r:id="rId5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>
                      <a:hlinkClick r:id="rId5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ليب بن حز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وم اطلبوا الجنة واهربوا من النار جهدكم، فإن الجنة لا ي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ها، والنار لا ينام ها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إن الآخرة محففة اليوم بالمكاره، وإن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ففة بالشه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باختصار عنه وفيه يعلى بن الأش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مثل الجنة، نام طال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ثل النار 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4" name="Image254" descr="">
              <a:hlinkClick xmlns:a="http://schemas.openxmlformats.org/drawingml/2006/main" r:id="rId5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>
                      <a:hlinkClick r:id="rId5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أنه سمع رسول الله صلى الله عليه وسلم يقول لكع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كعب بن ع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قربان، والصيام جنة، والصدقة تطف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ئة كما يطفئ الماء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كعب بن ع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غاديان، الناس غاد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ئع نفسه فموبق رقبتها، ومبتاع نفسه فمعتق رق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 غير إسحاق بن أبي إسرائيل وهو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عج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كعب بن ع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عليك أمراء من دخل عليهم فصد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ذبهم وأعانهم على ظلمهم فليس مني ولا أنا منه ولا يرد على الحوض، ومن دخل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دقهم بكذبهم ولم يعنهم على ظلمهم فهو مني وأن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كعب بن ع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 لحم ولا دم نبتاً من سحت فالنار أول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كعب بن ع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ديان ورائ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اد في فكاك رقبته فمعتقها، وغاد فموب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هان، والصدقة تذهب الخطيئة كما يذهب الجليد على الص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5" name="Image255" descr="">
              <a:hlinkClick xmlns:a="http://schemas.openxmlformats.org/drawingml/2006/main" r:id="rId5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>
                      <a:hlinkClick r:id="rId5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قبل الموعظة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أن رسول الله صلى الله عليه وسلم كان يعظ أصح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ثلاثة نفر يمرون فجاء أحدهم فجلس إلى النبي صلى الله عليه وسلم، ومضى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اً ثم جلس، ومضى الثالث على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نبئكم بهؤلاء الثلاثة‏؟‏ أما الذي جاء فجلس فإنه تاب ف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، وأما الذي مضى قليلاً ثم جلس فإنه استحيا فاستحيا الله منه وأم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ى على وجهه فإنه استغنى فاستغنى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6" name="Image256" descr="">
              <a:hlinkClick xmlns:a="http://schemas.openxmlformats.org/drawingml/2006/main" r:id="rId5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>
                      <a:hlinkClick r:id="rId5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أخرى في المواعظ ونح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7" name="Image257" descr="">
              <a:hlinkClick xmlns:a="http://schemas.openxmlformats.org/drawingml/2006/main" r:id="rId5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>
                      <a:hlinkClick r:id="rId5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عرض لنفحات رحم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م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ربكم في أيام دهركم نفحات، فتعرضوا لها لعل أحدكم أن يص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نفحة لا يشقى بعدها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بنحوه وفيه من لم أعرفهم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هم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وا الخير دهركم وتعرضوا لنفحات رحمة الله، فإن لله نفح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ته يصيب بها من يشاء من عباده، وسلوا الله أن يستر عوراتكم وأن ي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عا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رجاله رجال الصحيح غير عيسى بن موسى بن إ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بكير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8" name="Image258" descr="">
              <a:hlinkClick xmlns:a="http://schemas.openxmlformats.org/drawingml/2006/main" r:id="rId5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>
                      <a:hlinkClick r:id="rId5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 في المواع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كرتم من زمانكم فبما غيرتم من أعمالكم فإن يك خيراً فواه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هاً، وإن يك شراً فآهاً آه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سمعت من نبيكم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لتعملون أعمالاً لا تعرف، ويوشك العازب أن يؤوب إلى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سرور ومكظ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بن عبد الحميد الحماني 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لا ينظر إلى أجسامكم ولا إلى أحسابكم ول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كم، ولكن ينظر إلى قلوبكم، فمن كان له قلب صالح تحنن الله عليه، وإنما 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آدم وأحبكم إلي أتق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بن عبد الحميد الحم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أن رسول الله صلى الله عليه وسلم خرج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صية، ثم التفت رسول الله صلى الله عليه وسلم إلى المدي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بيتي هؤلاء يرون أنهم أولى الناس بي، وليس كذلك،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ئي منكم المتقون، من كانوا وحيث كا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لا أحل لهم فساد ما أصلح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يم الله لتكفأ أمتي عن دينها كما يكفأ الإناء في البط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أحوص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 كان لك عبدان أحدهما يطعيك ولا يخونك ولا يكذبك،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ونك ويكذبك، الذي يطيعك ولا يكذبك أحب إليك أم الذي يخونك ويكذب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الذي لا يخونني ولا يكذبني ويصدقني الحديث أحب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كم 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ر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ده أيضاً أن النبي صلى الله عليه وسل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وف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ك الذي يطعيك ويتبع أمرك أحب إليك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ك الذي لا يطعيك ولا يتبع أمر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غلامي الذي يطعيني وي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اكم أنتم عند ر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ورجال الرواية الأولى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فلح من أخلص قلبه للإيمان وجعل قبله سليماً ولسانه صاد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سه مطمئنة وخليقته مستقيمة وجعل أذنه مستمعة وعينه ناظرة فأما الأذن فقم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ن مقرة بما يوعى القلب، وقد أفلح من جعل قلبه واع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9" name="Image259" descr="">
              <a:hlinkClick xmlns:a="http://schemas.openxmlformats.org/drawingml/2006/main" r:id="rId5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>
                      <a:hlinkClick r:id="rId5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 في عظة الخضر موسى عليه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خي موسى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أرني الذي كنت أريت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ينة، فأوحى الل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سى إنك ستراه، فلم يلبث إلا يسيراً حتى أ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ضر وهو في طيب الريح وحسن ثياب البياض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 موسى بن عمر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ك يقرأ عليك السلام ورحمة الله قا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سلام وإليه السلام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الحمد لله رب العالمين الذي لا أحصي نعمه ولا أقدر على شكره إلا بمعون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ن توصيني بوصية ينفعني الله بها بعدك، قال الخ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إن القائل أقل ملالة من المستمع فلا تمل جلساءك إذا حدثتهم، واعلم أن قل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ء فانظر بما تحشو به وعاءك، واعرف الدنيا وانبذها وراءك فإنها ليست لك بدا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فيها قرار وإنها جعلت بلغة للعباد ليتزودوا منها للمعاد، ويا موسى وطن نفس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 تلق الحلم وأشعر قلبك التقوى تنل العلم، ورض نفسك على الصبر تخلص من الإ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سى تفرغ للعلم إن كنت تريده، فإنما العلم لمن تفرغ له، ولا تكن هكاراً بالم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ذاراً، إن كثرة المنطق تشين العلماء وتبدي مساوئ الخفاء، ولكن عليك بذي اقتص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من التوفيق والسداد، وأعرض عن الجاهل واحلم عن السفهاء، فإن ذلك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اء وزي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تمك الجاهل فاسكت عنه سلماً وجانبه حزماً، فإن ما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له عليك وشتمه إياك أعظم و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عمران إنك لا ترى أوتيت من العلم إلا قليلاً، فإن الاند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سف من الاقتحام والتك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عمران لا تفتحن باباً لا تدري ما غلق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لقن باباً لا تدري ما فت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عمران من لا ينتهي من الدنيا بهمت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ضي منها رغبته كيف يكون عابداً‏؟‏ من يحقر حاله ويتهم الله بما قضى له كيف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هداً‏؟‏ هل يكف عن الشهوات من قد غلب هواه، وينفعه طلب العلم والجهل قد حوله،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ه إلى آخرته وهو مقبل على دن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سى بن عمران تعلم ما تعلم لتعمل ب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ه لتحدث به، فيكون عليك بوره ويكون لغيرك ن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عمران اجعل الز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وى لباسك، والعلم والذكر كلامك، وأكثر من الحسنات فإنك مصيب السيئات، وزع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وف قلبك، فإن ذلك يرضي ربك، واعمل خيراً فإنك لا بد عامل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عظت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لى الخضر وبقي موسى حزيناً مكرو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زكريا بن يحيى الوقار وقد ضعف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ذكره ابن حبان في الثقات وذكر أنه أخطأ في وصله والصواب فيه عن سفيان 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قال، وبقية 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0" name="Image260" descr="">
              <a:hlinkClick xmlns:a="http://schemas.openxmlformats.org/drawingml/2006/main" r:id="rId6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>
                      <a:hlinkClick r:id="rId6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 في المواع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أبي مدينة الدارم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له صح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رج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النبي صلى الله عليه وسلم إذا التقيا لم يتفرقا حتى يقرأ أحده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عص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إنسان لفي خس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قيس أبي موسى الأشعر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صلا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كانكم اثب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ى الرج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أمرني أن آمركم أن تتقوا الله وأن تقولوا قولاً سد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خلل إلى النساء فقال 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أمرني أن آمرك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قوا الله وأن تقولوا قولاً سد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إلا أنه قال ل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تقين الله وأن تق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ً سد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ليث بن أبي سليم وهو مدلس، وبقية 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1" name="Image261" descr="">
              <a:hlinkClick xmlns:a="http://schemas.openxmlformats.org/drawingml/2006/main" r:id="rId6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>
                      <a:hlinkClick r:id="rId6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 في المواع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عيم بن همار الغطفاني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العبد عبد تجبر واختال ونسي الكبير المت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العبد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 الدنيا بالد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العبد عبد يستحل المحارم بالشب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العبد عبد هوى يض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العبد عبد رغب بد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طلحة بن زيد الرق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الرهان وغداً السباق، والغاية الجنة أو النار، أنا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كر المصلي وعمر الثالث والناس بعد على السبق الأول 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صرم بن حوش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أقوام يشرفون المترفين ويستخفون بالعابدين، ويعم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آن ما وافق أهواءهم، وما خالف أهواءهم تركوه، فعند ذلك يؤمنون ببعض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رون ببعض، يسعون فيما يدرك بغير سعي، من القدر المقدور والأجل المكتوب وال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سوم، ولا يسعون فيما لا يدرك إلا بالسعي من الجزاء الموفور والسعي المش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ارة التي لا ت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ر بن يزيد الرفا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أب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داود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لليتيم كالأب الرحيم، واعلم أنك كما تزرع تح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المرأة الصا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لها كالملك المتوج بالتاج المخوص بالذهب، كلما رآها قرت بها عيناه، ومثل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ء لبعلها كالحمل الثقيل على الشيخ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خطبة الأحمق في نادي قومه كمثل المغني عند رأس الميت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ن أخاك شيئاً ثم لا تنجزه فتورث بينك وبينه عداوة، ونعوذ بالله من صاحب إن ذ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م يعنك، وإن نسيته لم يذكرك، وهو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ذكر ما تكره أن يذكر منك في نادي قومك فلا تفعله إذا خل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سندين ورجال أحد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كبش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ت غزوة تبوك تسارع الناس إلى الحجر ليدخلوا فيه، فنود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لاة جامعة، فأتيت رسول الله صلى الله عليه وسلم وهو ممسك بعير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تدخلون على قوم غضب الله علي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ا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جب منهم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نبئ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عجب من ذلك‏؟‏ نبيكم ينبئكم بما كان قبلكم وما هو كائن بعدكم، استقيموا وسد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لا يعبأ بعذابكم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يق المسعودي وقد اختلط، وبقية 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رائي يرائ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من يسمّع يسمع الله به، ومن تطاول تعظيماً يخفضه الله، ومن تواضع خشية ي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موسع عليه في الدنيا مقتر عليه في الآخرة، ومقتر عليه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سع عليه في الآخرة، ومستريح ومستراح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رحم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ريح والمستراح من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ستريح فالمؤمن إذا مات استراح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راح منه فهو الذي يظلم الناس ويغت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مسعودي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صين بن عق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نة حفت بالمكاره، وإن النار حفت بالشهوات، فمن اطلع الحجاب واق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ن بن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 ل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ني بكلمات جوامع نوافع، فقال له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بد الله ولا تشرك به شيئاً، و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قرآن حيث زال، ومن أتاك بحق فاقبل منه وإن كان بعيداً، ومن أتاك بباطل فارد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حبيباً قري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 إلا أن معناً لم يدرك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ون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ع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 الحديث، ولكن العلم من الخ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جيد إلا أن عوناً لم يدرك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كم إلا ضيف وعارية، والضيف مرتح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رية مؤداة ل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ضحاك لم يدرك ابن مسعود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قفت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النار فقي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 نخيرك من أيها تكون أحب إليك أو تكون رماداً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ببت أن أكون رما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 إلا أني لم أجد للحسن سماعاً م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آت قريب، إلا أن البعيد 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ت، لا يعجل الله لعجلة أحد، ولا يخف لأمر الناس ما شاء الله لا ما شاء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الله أمراً ويريد الناس أمراً، ما شاء الله كان ولو باعده الناس، ولا مقرب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ده الله، ولا مبعد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 الله، ولا يكون شيء إلا بإذن الله، وخير ما ألقي في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قين، وخير الغنى غنى النفس، وخير العلم ما نفع، وخير الهدى ما اتبع، وما قل وك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ما كثر وألهى، وإنما يصير أحدكم إلى موضع أربع أذرع فلا تملوا الناس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موهم، إن لكل نفس نشاطاً وإقبالاً، ألا وإن لها سآمة وإدباراً، وسر الرو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ا 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لا تسألوا أهل الكتاب عن شيء فإنهم قد طال عليهم الأمد وق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هم وابتدعوا في دينهم، فإن كنتم لا بد سائليهم فما وافق كتابكم فخذو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كم فاهدؤوا عنه واسك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 منقطع ورجال إسناد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أنه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ل تؤثرون الحيا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ني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رون بأي شيء ابتدأ بالحياة الدنيا‏؟‏ لأ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ثرنا الحياة الدنيا‏؟‏ عجلت لنا الدنيا وأوتينا لذتها وبهجتها وغيبت عنا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يت عنا فأحببنا العاجل وتركنا الآ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طاء بن السائب وقد اختلط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غاد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ئع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وبقها، ومعاديها فمعت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برهان، والصدقة جنة، والصيام جنة والصلاة ن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كينة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سعد بن عمارة أخي بني سعد بن بك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له صح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ني في نفسي يرحمك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تهيت إلى الصلاة فأسب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فإنه لا صلاة لمن لا وضوء له ولا إيمان لمن لا صلاة له، ثم إذا صليت 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مودع واترك طلب كثير من الحاجات فإنه فقر حاضر، واجمع اليأس مما عند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هو الغنى، وانظر ما تعتذر منه من القول والفعل فاجت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وليد بن أيمن الأل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عمان بن ب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خطب بحمص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الهلكة أن تعمل السيئات في زمان ال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يخاف من ال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نان الدؤلي أنه دخل على عمر بن الخطاب وعنده نف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 الأولين، فأرسل عمر إلى سفط أتى به من قلعة من العراق، فكا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، فأخذه بعض بنيه فأدخله في فيه، فانتزعه عمر منه ثم بكى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، فقال له من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بك وقد فتح الله عليك وأظهرك على عدوك و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ك‏؟‏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تح الدنيا على أحد إلا ألقى الله عز وجل بينهم العدو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ضاء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شفق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أبو يعلى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شى عليكم الفقر ولكن أخشى عليكم التكاثر، وما أخشى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أ ولكن أخشى عليكم ال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سور بن مخر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أنصار أن أبا عبيدة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 من البحرين، وكان النبي صلى الله عليه وسلم بعثه إلى البحرين، فوافوا م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صلاة الصبح، فلما انصرف تعرضوا له، فلما رآهم تبس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م سمعتم أن أبا عبيدة قدم وقدم بما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وا وأملوا خيراً، فوالله ما الفقر أخشى عليكم ولك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ت عليكم الدنيا صباً فتنافستموها كما تنافسها من كان قب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النبي صلى الله عليه و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قام أعرابي فيه ج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كلتنا الضبع، 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 أخوف لي عليكم، حين تصب عليكم الدنيا صباً، فيا ليت 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بس 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أوسط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هذا الحديث وغيره في كتاب الز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شيت أمتي المطيطاء وخدمتهم فارس والروم تسلط بعض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أنه كان يعطي الناس عطاءهم، فجاءه رجل فأعط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ره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ا ف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ك من كان قبلكم الدينار والدرهم وهما مهلك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نتم إذا غدي عليكم بجفنة وريح عليكم بأخرى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ا يومئذ لبخير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نتم اليوم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2" name="Image262" descr="">
              <a:hlinkClick xmlns:a="http://schemas.openxmlformats.org/drawingml/2006/main" r:id="rId6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>
                      <a:hlinkClick r:id="rId6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يس الغنى عن كثرة ال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غنى عن كثرة العرض إنما الغنى غنى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أبو يعلى ورجال الطبراني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ذر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 المال الغنى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ة المال الفق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 ذلك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ى في القلب والفقر في القلب، من كان الغن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فلا يضره ما لقي من الدنيا، ومن كان الفقر في قلبه فلا يغنيه ما أكثر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، وإنما يضر نفسه ش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فيمن يتفرغ للعبادة يملأ الله قلبه غ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3" name="Image263" descr="">
              <a:hlinkClick xmlns:a="http://schemas.openxmlformats.org/drawingml/2006/main" r:id="rId6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>
                      <a:hlinkClick r:id="rId6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إنفاق والإمس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بباب من أبواب السماء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رض اليوم يجز غداً، و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ب آخ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عط منفق مال خلفاً وأعط ممسك مال ت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بإسنادين في أحدهما المقدام بن داو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، وقال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بخت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ون في فضْ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َل عندنا من هذا المال‏؟‏ فق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قد شغلناك عن أ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يعتك وتجارتك فهو لك،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أنت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شاروا عليك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عل يقينك ظناً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خرجن مما قلت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لأخر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قلت، أتذكر حين بعثك نبي الله صلى الله عليه وسلم ساعياً فأتيت العباس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 فمنعك صدقته فكان بينكما شيء، فقلت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معي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فوجدناه خاثر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نش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نا، ثم غدونا عليه فوجدناه طيب النف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ه بالذي صنع فقا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لمت أن عم الرجل صنو أبي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ن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ثوره في اليوم الأول والذي رأيناه من طيب نفسه في اليوم الثا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ا أتيتما في اليوم الأول وقد بقي عندي من الصدقة ديناران فكان ذلك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ما من خثوري له، وأتيتماني اليوم وقد وجهتهما ف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رأيتما من 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والله لأشكرن لك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وكذلك أبو يعلى وزاد في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 يقينك ظناً وعلمك جهلاً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خرجن مما قلت أو لأعاقبنك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شكرن لك الدنيا والآخرة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لم تعجل العقوبة وتؤ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واه البزا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ا أتيتماني وعندي دنان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سمتها وبقيت منها 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أبا البختري لم يسمع من علي ولا عمر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ساهم الوجه فحسبت ذلك من وجع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لك سا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ل الدنانير السبعة التي أتينا بها أمس، أمسينا وهي في خ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نا ولم ننف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لحة بن عبي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عمر بمال فقسم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فضلت منه فضلة، فاستشار فيه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ركته لنائبة إن ك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ساكت لا يتكل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يا أبا الحسن لا تتك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، فقال 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كلمن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د فرغ من قسمة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، وذ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البحرين حين جاء إلى النبي صلى الله عليه وسلم و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أن يقسمه الليل، فصلى الصلوات في المسجد، فلقد رأيت ذلك في وج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حتى فرغ من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رم لتقسمنه، فقسمه علي فأصابني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مائة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حجاج بن أرطاة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سع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خد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ب أن لي أحداً ذهباً أبقى صبح ثالثة وعندي منه شيء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أعده 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 إسناده عطية وقد ضعفه 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سم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جند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ب أن لي أحداً ذهباً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بإسناد فيه يوسف بن خالد السمت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يد الله 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بو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رسول الله صلى الله عليه وسلم آخذاً بيده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ذر ما أحب أن لي أحداً ذهباً وفضة أنفقه في سبي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ت يوم أموت أدع منه قيراط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قنطار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ذر أذهب إلى الأقل وتذهب إلى ال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الآخرة وتريد الدن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راط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ادها علي 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بنحوه إلا أنه قال في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ذر أي جبل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ما يسرني أنه لي ذهباً قط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 البزار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أنه جاء إلى عثمان بن عفان فأذن له وبيده عص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كعب إن عبد الرحمن مات وترك مالاً فما ترى في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فيه حق الله فلا بأس عليه، فرفع أبو ذر عصاه فضرب كعباً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ب لو أن هذا الجبل لي ذهباً أنفقه ويتقبل مني أذر منه خ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 أ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شدك الله يا عثمان سمعته‏؟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 مر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قد ضعفه غير واحد، ورواه أبو يع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جد في التوراة الذي حدثتكم، 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محو الله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ش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عز وجل محاه وإني أست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التفت إلى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ما يسرني أن أحداً تحول لآل محمد ذهباً أنفق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ه أموت يوم أموت أدع منه دينارين إلا دينارين أعدهما لدين إن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رجاله رجال الصحيح غير هلال بن خبا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رسول الله صلى الله علي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صدق بذهب، وكان عندها في مرضه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غلني ما رأيت من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جاءت بها إليه سبعة أو تس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و حازم يش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انير فقال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ظن محمد لو لقي الله وهذه عنده وما تنفي هذه من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قي الله وهذه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الخمسة إلى الثمانية إلى ال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أحمد بأسانيد ورجال أحده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أبي ذر فخرج عط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جارية 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 تقضي حوائجه، ففضل منها سبعة فأمرها أن تشتر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ساً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خرته للحاجة تنوبك أو للضيف ينزل ب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ل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إلي 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ذهب أو فضة أولي عليه فهو جمر على صاحبه حتى يفرغه في سبي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ا أتى ب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خريطة فيها ثمانمائة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موسى بن جبير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رجل من أهل الصفة وترك دينار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ين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تان، صلوا على صاح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ه عبد ال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اً أو دره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وفيه عتيبة الضرير وهو مجهول، وبقية 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رجل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فوجدوا في شملته دينارين، فذكروا ذلك ل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تان، صلوا على صاح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وفيه عاصم بن بهدلة وقد وثقه غير وا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عنه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 بالنبي صلى الله عليه وسلم عبد 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، فأوذن به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هل ترك شيئ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دينارين، 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رجالهما رجال الصحيح غير عاصم بن بهدل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سل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الأكو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جالساً عند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أتي بجنازة، ثم أتي بأخ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رك من د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ثلاثة الدناني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إصبعه ثلاث ك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حديث طويل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ديناراً فهو 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بن ابن لهيعة ويعتضد حديثه بما تقدم من طرق هذا الحديث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الحمص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رجل من أهل الصفة، فو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ئزره دينار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في آخر فوجد في مئزره ديناران، فقال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في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ترك ديناراً أو دينارين فقال يعني كية أو ك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أحمد بأسانيد ورجال بعضها رجال الصحيح غير شهر بن حوشب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أعرابياً غزا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خيبر، فأصابه من سهمه ديناران فأخذهما الأعرابي فجعلهما في عباءته فخيط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 عليهما، فمات الأعرابي فوجد الديناران، فذكر ذلك ل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قد اعتضد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صلى على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دينارين أو ثلاثة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تين أو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ورواه البزار بإسناد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نبي الله صلى الله عليه وسلم 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لان وترك دينارين أو درهمي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شريك بن عبد الله النخعي وقد وثقه غير واحد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من هذا الباب في صدقة التطوع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يت للنبي صلى الله عليه وسلم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ئر، فأطعم خادمه طائراً، فلما كان من الغد أتته بها فقال له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نهك أن ترفعي شيئاً لغد، فإن الله تعالى يأتي برزق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سول الله صلى الله عليه وسلم وعند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رناه لشتائن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خاف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له بخاراً في نار جهن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لال تم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ت له قبضا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نا 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دته ثلا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ق شيء إلا شيء ادخرته للنبي صلى الله عليه وسل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 ب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خش من ذي العرش إقل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باختصا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 صبر من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لطبراني الأولى و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بن زبالة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بن زيد القرشي وكلاهما ضعيف، قال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فيه عن مسر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ي صلى الله عليه وسلم دخل على 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لال وعنده صبر من ت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يا بلا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ضياف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خشى أن يكون له دخان في نار جهنم، أنفق بلال ولا تخش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عرش إقل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إسنادهما حسن إلا أن الطبراني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خشى أن يفور له بخ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النبي صلى الله عليه وسلم دخل على ب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 صبر من ت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ر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خش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له بخاراً في نار جهنم، أنفق بلال ولا تخش من ذي العرش إقل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أبو يعلى والطبراني في الكبير و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ي شيء أعطيك ولكن استقرض حتى يأتينا شيء فنعط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لفك الله هذا، أعطيت ما عندك، فإذا لم يكن عندك فلا تكلف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قول عمر رضي الله عنه حتى عرف في وجهه، 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بأبي وأمي أنت، فأعط ولا تخش من ذي العرش إقلالاً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سم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أم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إسحاق بن إبراهيم الحنيني، وقد ضعفه الجمهور و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عمر بن الخطاب كان كلما صلى صلاة جلس ل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ت له حاجة كلمه وإلا قام، فحضرت الباب يوماً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يرفأ، فخرج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الباب، فخرج يرفأ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يا ابن عفان، قم يا ابن عباس، فدخلنا على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 صبر من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نظرت في أهل المدينة فرأيتكما من أكثر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يرة، فخذا هذا المال فاقسماه، فإن كان فيه فضل فردا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نقص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تن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نش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شن، قد علمت أن محمداً وأهله كانوا يأكلون القد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، لو فتح الله هذا على محمد لصنع فيه غير ما صنعت، فغضب وانتشج حتى اخت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لاع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ً صنع فيه ماذا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ً أكل وأطعمنا، فسر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أن قيس بن عاصم لما قدم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يد أهل الو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الما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علي فيه تبعة من ضيف أو عيال وإن كثرو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مال الأربع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كثرت فستون، ويل لأصحاب المئ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ول ذلك ثلاث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أعطى في رس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جدتها، وأفقر ظهرها وأطرق فحلها ونحر سمينها ومنح غزيرتها وأطعم القا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أكرم هذه الأخلاق وأحس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صنع بالمنيح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نح كل سنة مائ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نع بالإفقا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فقر البكر الضرع، ولا الن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صنع بالطروق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دوا الإبل ويغدوا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شاء أخذ برأس بعير فذهب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أحب إليك أم مال موالي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مال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ك من مالك إلا ما أكلت فأفنيت، أو لبست فأبلي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عطيت فأمض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ك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ه لئن بقيت لأقلن عد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مرسلاً وقد رواه باختصار كثير متصلاً، وهو مذك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ق الإسلام محق الشح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أوسط وفيه عمرو بن الحصين وهو م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قين أنه مر على رسول الله صلى الله عليه وسلم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 على رحله فقام إليه عمه، فأراد أن يأخذ منه قبضة ليضعها بين يدي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فتبطح على التمر،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زده ش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ن أشح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بإسنادين أحدهما متصل وهذا م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ع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ان أن مولاه أبا القين مر ع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وى إليه النبي صلى الله عليه وسلم ليأخذ منه قبضة ينثرها بين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مرسل والمسند رجال الصحيح غير سعيد بن جمهان وقد وثقه غير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في السخاء والبخل في كتاب صدقة ال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بن عمر رجل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حيح أعذ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، ف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،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حيح لا ي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حيى بن مسلمة القعنب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4" name="Image264" descr="">
              <a:hlinkClick xmlns:a="http://schemas.openxmlformats.org/drawingml/2006/main" r:id="rId6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>
                      <a:hlinkClick r:id="rId6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طمع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5" name="Image265" descr="">
              <a:hlinkClick xmlns:a="http://schemas.openxmlformats.org/drawingml/2006/main" r:id="rId6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>
                      <a:hlinkClick r:id="rId6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لا يشبع من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جدي في غنم كثيرة ترضعه أمه فترويه، فانفلت يوماً فرضع ال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ثم لم يشبع،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ثل هذا قوم يأتون من بعدكم يعطى الرجل منهم ما يك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يلة أو الأمة ثم لا يش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الكبير ورجاله وثقوا إلا أن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سائب اختلط قبل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6" name="Image266" descr="">
              <a:hlinkClick xmlns:a="http://schemas.openxmlformats.org/drawingml/2006/main" r:id="rId6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>
                      <a:hlinkClick r:id="rId6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يملأ جوف ابن آدم إ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جا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لابن آدم وادياً من مال لتمنى ثانياً، ولا يملأ جوف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إلا 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يعتضد حديثه بما يأتي،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لابن آدم وادي نخل تمنى مثله، ثم تمنى مثله حتى يت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دية، ولا يملأ جوف ابن آدم إلا 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ورجال أبي يعلى والبزار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أرق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كنا نقرأ على عهد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لابن آدم واديان من ذهب وفضة لابتغى إليهما آخر، ولا يمل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ف ابن آدم إلا التراب، ويتوب الله على من 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البزار بنحوه ورجالهم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سرو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ا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 شيئاً إذا دخل البيت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دخل البيت تمث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لابن آدم واديان من مال لابتغى وادياً ثالثاً، ولا يمل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ه إلا التراب، وما جعلنا المال إلا لإقام الصلاة وإيتاء الزكاة، ويتوب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علنا المال لتقض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تؤتى به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ا نرى أنه مما نسخ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جالد بن سعيد وقد اختلط ولكن يحيى القطان لا يروي عنه ما حدث به في اختلا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 يقر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لابن آدم وادياً من ذهب لابتغى إليه ثانياً، ولو أ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اً لابتغى إليه ثالثاً، ولا يملأ جوف ابن آدم إلا التراب، ويتوب الله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غير صبيح أبي العلاء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 أن رسول الله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تمتلئ نفسه من المال حتى يمتلئ من التراب،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كم واد ملآن ما بين أعلاه إلى أسفله احب أن يملأ له واد آخر، فإن ملئ له الو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انطلق فوجد وادياً آخ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ه لو استطعت لملأ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دكم لو كان له واد ملآن من أعلاه إلى أسفله أحب أن يملأ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الطبراني من لم أعرفهم، وفي إسناد البزار يوسف بن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تي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سع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خد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لابن آدم وادياً من مال لابتغى إليه ثانياً ولا يملأ ج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آدم إلا 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طية العو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لابن آدم واديين من مال لتمنى إليهما الثالث، ولا يملأ ج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آدم إلا التراب، ويتوب الله على من 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رجالهما رجال الصحيح غير حا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البلخ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لابن آدم واديان لتمنى وادياً ثالثاً، وما جعل الما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قام الصلاة وإيتاء الزكاة ولا يشبع ابن آدم إلا التراب، ويتوب الله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عفر بن الزبير وهو ضعيف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عياض الأشعري عن نبي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سيل لابن آدم واديان من مال لتمنى إليهما ثالثاً، ولا يش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آدم إلا التراب، ويتوب الله على من 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مسيب بن واضح وقد وثق وضعف،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لحديث طرق ذكرتها في التفسير في س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لاوة ما زيد فيها، وما كان قرآناً ونسخت تلاوته فيها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7" name="Image267" descr="">
              <a:hlinkClick xmlns:a="http://schemas.openxmlformats.org/drawingml/2006/main" r:id="rId6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>
                      <a:hlinkClick r:id="rId6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ستعين بالنعم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عا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قبة بن عامر الجهني ع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 الله يعطي العبد ما يحب وهو مقيم على معاصيه فإنم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له استد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ع ب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ما نسوا ما ذكروا به فتح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م أبواب كل شيء حتى إذا فرحوا بما أوتوا أخذناهم بغتة فإذا هم مبلسون فقطع داب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وم الذين ظلموا والحمد لله رب العال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شيخه الوليد بن العباس المصر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8" name="Image268" descr="">
              <a:hlinkClick xmlns:a="http://schemas.openxmlformats.org/drawingml/2006/main" r:id="rId6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>
                      <a:hlinkClick r:id="rId6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خاف على الغني من ما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طان لعن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يسلم مني صاحب المال من إحدى ثلا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هن وأروح ب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من غير حله، وإنفاقه في غير حقه، وأحب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يمنعه من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بليس يبعث أشد أصحابه وأقوى أصحابه إلى من يصنع المعرو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حكيم بن منصو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الك الأشعري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دوك الذي إن قتلته كان نوراً، وإن قتلك دخلت الجنة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ى عدوك ولدك الذي خرج من صلبك، ثم أعدى عدوك مالك الذي ملكت يمن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إسماعيل بن عياش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دينار والدرهم أهلكا من كان قبلكم ولا أراهم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ك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ابن مسعود بنحو هذا في كتاب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وف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قر تخاف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العو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همكم الدنيا، فإن الله فاتح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والروم، وتصب عليكم الدنيا صباً حتى لا يزيغكم بعد أن زغتم إلا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بنحوه ورجاله وثقوا إلا أن بقية مدلس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ا لفتنة السراء أخوف عليكم من فتنة الضراء إنكم قد ابتل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نة الضراء فصبرتم وإن الدنيا خضرة حل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فيه رجل لم يسم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9" name="Image269" descr="">
              <a:hlinkClick xmlns:a="http://schemas.openxmlformats.org/drawingml/2006/main" r:id="rId6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>
                      <a:hlinkClick r:id="rId6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دنيا حلوة خ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رحمن الدنيا حلوة خضرة، وإن الله مستخلفكم فيها ف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عملون، ألا فاتقوا الدنيا واتقوا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صالح بن شعيب القسملي، وبقية رجال أحد أسان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مال حلوة خ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حلوة خضرة، فمن أخذها بحقه بورك له فيها، ورب متخوض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هت نفسه ليس له يوم القيامة إلا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 النبي صلى الله عليه وسلم أنه 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نيا حلوة خضرة، ألا وإن الله مستخلفكم فيها فناظر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لون، ألا فاتقوا النار واتقوا النساء واتقوا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بارك بن سحيم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رسول الله صلى الله عليه وسلم ف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ثنى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نيا حلوة خضرة، وإن الله مستخلفكم فيها فناظر كيف تعمل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ذروا الدنيا واحذروا النساء، ألا وإن لكل غادر لواء يوم القيامة عند اس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رو بن عبيد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نيا حلوة خضرة، فمن أخذها بحقها بورك له فيها، ومن 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حقها فمثله كالذي يأكل، ويل للمتخوض في مال الله ومال رسوله من عذاب جهن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سماعيل بن مسلم المك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نيا حلوة خضرة، فمن أعطيناه منها شيئاً بغير طيب نفس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بارك 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هذا المال خضرة حلوة فمن أخذ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شيئ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دري ما 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رك له فيه، ورب متخوض في مال الله ورسوله فيما اشتهت نفسه له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مون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وة خضرة حلوة، فمن ات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أصلح في ذلك، ألا وهو كالآكل ولا يشبع، فبعد الناس ك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كبين، أحدهما يطلع بالمشرق والآخر يغيب ب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باختصار كثير عنه وفيه المثنى بن الص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ة بن الحا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نيا حلوة خضرة، فمن أخذها بحقها بارك الله له فيها، و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خوض في مال الله ورسوله له النار يوم يلق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0" name="Image270" descr="">
              <a:hlinkClick xmlns:a="http://schemas.openxmlformats.org/drawingml/2006/main" r:id="rId6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>
                      <a:hlinkClick r:id="rId6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حب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1" name="Image271" descr="">
              <a:hlinkClick xmlns:a="http://schemas.openxmlformats.org/drawingml/2006/main" r:id="rId6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>
                      <a:hlinkClick r:id="rId6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همّ الدنيا و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2" name="Image272" descr="">
              <a:hlinkClick xmlns:a="http://schemas.openxmlformats.org/drawingml/2006/main" r:id="rId6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>
                      <a:hlinkClick r:id="rId6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كانت نيته وهمته للدني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ت نيته الآخرة جعل الله تبارك وتعالى الغنى في قلبه و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شمله ونزع الفقر من بين عينيه وأتته الدنيا وهي راغمة، فلا يصبح إلا غني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ي إلا غن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ت نيته الدنيا جعل الله الفقر بين عينيه، فلا يصبح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راً ولا يمسي إلا فق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إسماعيل بن مسلم المك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ت الدنيا همته وسد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وع ب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خص وإياها ينوي؛جعل الله الفقر بين عينيه وشتت عليه ضيعته ولم يأته منها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ت الآخرة همته وسدمه ولها يشخص وإياها ينوي؛جعل الله عز وجل ال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لبه وجمع عليه ضيعته وأتته الدنيا وهي صاغ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بسندين في أحدهما داود بن المحبر وفي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بن حوط وكلاهما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من سمع مقالتي حتى يبلغها غيره، ثلاث لا يُغلُّ علي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 امرئ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لاص العمل لله، والنصح لأئمة المسلمين، واللزوم لجماعتهم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ءهم يحيط من ور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تكن الدنيا نيته يجعل الله فقره بين عينيه ويش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ضيعته، ولا يأتيه منها إلا ما كت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كن الآخرة نيته يجعل الله غ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لبه، ويكفيه ضيعته وتأتيه الدنيا وهي راغ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غوا من هموم الدنيا ما استطعتم فإنه من كانت الدنيا أكبر ه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شى الله ضعيته وجعل فقره بين عينيه، ومن كانت الآخرة أكبر همه جمع الله له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غناه في قلبه، وما أقبل عبد بقلبه إلى الله إلا جعل الله قلوب المؤمنين تف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الود والرحمة، وكان الله بكل خير إليه أس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محمد بن سعيد بن حسان المص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الخيف فحمد الله وذكره بما هو أهل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ت الدنيا أكبر همه فرق الله شمله وجعل فقره بين عيني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ه من الدنيا إلا ما كت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حمزة الثمال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3" name="Image273" descr="">
              <a:hlinkClick xmlns:a="http://schemas.openxmlformats.org/drawingml/2006/main" r:id="rId6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>
                      <a:hlinkClick r:id="rId6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بح وهمه الدنيا فليس من الله في شيء، ومن لم يهتم ب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ليس منهم، ومن أعطى الذلة من نفسه طائعاً غير مكره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زيد بن ربيعة الرحب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بح حزيناً على الدنيا أصبح ساخطاً على ربه تعالى، ومن أ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و مصيبة نزلت به فإنما يشكو الله تعالى، ومن تضعضع لغني لينال مما في يديه أس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، ومن أعطي القرآن فدخل النار فأبعد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وهب بن راشد البصري صاحب ثابت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بن عاز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ضى نهمته في الدنيا حيل بينه وبين شهوته في الآخرة، ومن 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يه إلى زينة المترفين كان مهيناً في ملكوت السماوات، ومن صبر على القوت ال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راً جميلاً أسكنه الله من الفردوس حيث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إسماعيل بن عمرو البجلي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 وضعفه الجمهور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س عبد الدنيار وعبد الدرهم الذي إنما همه دنيار أو درهم يص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سماعيل بن إبراهيم أبو يحيى الت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خط رزقه، وبث شكواه لم يصعد له إلى الله عمل ولقي الل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غض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ثمان بن عبد الله الشامي الأمو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4" name="Image274" descr="">
              <a:hlinkClick xmlns:a="http://schemas.openxmlformats.org/drawingml/2006/main" r:id="rId6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>
                      <a:hlinkClick r:id="rId6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ط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الطمع فإنه هو الفقر وإياكم وما يعتذ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أبي حميد وهو مجم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بير بن نفير أن عوف بن مالك خرج إلى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أمركم أن تتعوذوا من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مع حيث لا مطمع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مع يرد إلى طبع، ومن طمع إلى غير مط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أسانيد ورجال أحدها ثقات وفي بعضهم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في الاستعاذة من الطمع وغيره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كار وأواخر الأدعية في باب الاستعا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5" name="Image275" descr="">
              <a:hlinkClick xmlns:a="http://schemas.openxmlformats.org/drawingml/2006/main" r:id="rId6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>
                      <a:hlinkClick r:id="rId6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حب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وسى الأشعري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دنياه أضر بآخرته، ومن أحب آخرته أضر بدنياه، فآثر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على ما يف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ورجالهم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ريح بن عبيد الحضرمي أن أبا مالك الأشعري لما حض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امع الأشعريين ليبلغ الشاهد منكم الغائب إني سمع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وة الدنيا مرة الآخرة، ومرة الدنيا حلوة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ش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 الدنيا التا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ب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اء لا ينفد عناه، وحرص لا يبلغ غناه، وأمل لا يبلغ منته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دنيا طا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طلوبة، فمن طلب الدنيا طلبته الآخرة حتى يدركه الموت فيأخذه، ومن طلب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ته الدنيا حتى يستوفي منها رز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جبرون بن عيسى المغربي عن يحيى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ري عن فضيل بن عياض ولم أعرف جبرون، وأما يحيى فقد ذكر الذهبي في الميز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ترجمة يحيى بن سليمان الجعف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سميه يحيى بن سليمان الحفري فما ع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بأساً، ثم ذكر بعده يحيى بن سليمان القرشي قال أبو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قال، وذكر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ي، فإن كانا اثنين فالحفري ثقة والحديث صحيح على شرط الخطبة والله أعلم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هزيل بن شرحب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الآخرة أضر بالدنيا، ومن أراد الدنيا أضر بآخرته وأمرهم أن يض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اني ل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في زمان كثير علماؤه، قليل خطباؤه، كثير معطوه 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يلوا الصلاة واقصروا 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ن بعدكم زماناً كثير خطب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علماؤه، كثير سؤاله قليل معط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ورجال أحدهما رجال الصحيح غير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6" name="Image276" descr="">
              <a:hlinkClick xmlns:a="http://schemas.openxmlformats.org/drawingml/2006/main" r:id="rId6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>
                      <a:hlinkClick r:id="rId6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حب المال وال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ئبان ضاريان جائعان في غنم افترقت أحدهما في أولها،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خرها بأسرع فساداً من امرئ في دينه يحب شرف الدنيا وم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 غير محمد بن عبد الملك زنج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محمد بن عقيل وقد وث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ئبان ضاريان في حظيرة يأكلان ويفسدان بأضر فيها من حب ال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 المال في دين المرء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قطبة بن العلاء وقد وثق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ئبان ضاريان في زريبة غنم أسرع فيها فساداً من طلب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ف في دين المرء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خالد بن يزيد العمري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صم بن 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ت أنا وأخي مائة سهم من س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بر فبلغ ذلك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ئبان عاديان ظلا في غنم أضاعها ربها من طلب المسلم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ف ل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ئبان ضاريان باتا في غنم بأفسد لها من حب ابن آدم ال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يسى بن ميمون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ئبان ضاريان جائعان باتا في زريبة غنم أغفلها أهلها يفتر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كلان بأسرع فساداً فيها من حب المال والشرف في دين المرء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7" name="Image277" descr="">
              <a:hlinkClick xmlns:a="http://schemas.openxmlformats.org/drawingml/2006/main" r:id="rId6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>
                      <a:hlinkClick r:id="rId6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متنعمين والمتنطع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بن جبل أن رسول الله صلى الله عليه وسلم لما بعث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يمن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والتنعم فإن عباد الله ليسوا بالمتنع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رجال من أمتي يأكلون ألوان الطعام ويشربون ألوان الش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بسون ألوان الثياب ويتشدقون في الكلام، فأولئك شرار أمتي الذين غذوا بال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ت عليه أجس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من طريقين، في أحدهما جُميع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وهو متروك، وفي الأخرى أبو بكر بن أبي مريم وهو م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شرار أمتي الذين غذوا بالنعيم ونبتت عليه أجس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رحمن بن زياد بن أنعم وقد وثق والجمهو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عيف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الشبع في الدنيا هم أهل الجوع غداً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بن سليمان الحفري وقد تقدم الكلام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هذه الورقة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لا إله إلا هو م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ً كان أشد على المتنطعين من رسول الله صلى الله عليه وسلم، ولا رأيت أحداً 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من بعده من أبي بكر، وإني لأظن عمر كان أشد أهل الأرض خوفاً عليهم أو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و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هلك المتنط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8" name="Image278" descr="">
              <a:hlinkClick xmlns:a="http://schemas.openxmlformats.org/drawingml/2006/main" r:id="rId6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>
                      <a:hlinkClick r:id="rId6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حسب الإنسان وكر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م الرجل دينه، ومروءته عقله، وحسبه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، والبزار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 الم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، وكرمه تق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ب المال، والكرم ال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9" name="Image279" descr="">
              <a:hlinkClick xmlns:a="http://schemas.openxmlformats.org/drawingml/2006/main" r:id="rId6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>
                      <a:hlinkClick r:id="rId6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التب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ن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ن التبقر في الأهل و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أبو حمز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جليس عن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حدثني أخزم الطائ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عن عبد الله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ذان وأهل بالمدينة وأهل كذا‏؟‏ قال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أبي التي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تبق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أسانيد وفيها 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ق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بد الرحمن بن عوف على أم سل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المؤمنين إني أخشى أن أكون قد هلكت، إني من أكثر قريش م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أن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وله طرق تقد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0" name="Image280" descr="">
              <a:hlinkClick xmlns:a="http://schemas.openxmlformats.org/drawingml/2006/main" r:id="rId6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>
                      <a:hlinkClick r:id="rId6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مال الإنسان وعم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عمان بن بشي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بد ولا أمة إلا وله ثلاثة أخ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ي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ك، فخذ ما شئت ودع ما شئت، فذلك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ي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عك فإذا أتيت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تركتك، فذلك خدمه و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ي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عك حيث دخلت وحيث خرجت، ف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 الأوسط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رجل ومثل الموت كمثل رجل له ثلاثة أخلاء، فقا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لي فخذ ما شئت وأعط ما شئت ودع ما شئت،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عك أخدمك فإذا 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ك،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عك أدخل معك وأخرج معك إن مت وإن حي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لي فخذ ما شئت ودع ما شئت فهو ماله، والآخر عشيرته، والآخر عمله،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ويخرج معه حيث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أحد أسانيده في الكبير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بد إلا وله ثلاثة أخ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خلي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ف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 وما أمسكت فليس لك فذلك ماله، وأما خليل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عك فإذا أتيت باب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ك ورجعت فذلك أهله، وخلي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عك حيث دخلت وحيث خرجت فذلك عم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لأهون الثلاثة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رجالهما رجال الصحيح غير ع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ان وقد وثق وفيه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أحدكم يوم يموت ثلاثة أخلاء، منهم من يمنعه ما سأله ف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، ومنهم خليل ينطلق معه حتى يلج القبر ولا يعطيه شيئاً ولا يمنعه ف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ئنه، ومنهم خلي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عك حيث ذهبت ولست بفارقك فذلك عمله، إن كان خ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بإسنا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بن آدم وماله وأهله وعمله كرجل له ثلاثة إخوة أو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، فقا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عك حياتك فإذا مت فلست منك ولست مني،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ك فإذا بلغت تلك الشجرة فلست منك ولست مني،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عك ح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ت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1" name="Image281" descr="">
              <a:hlinkClick xmlns:a="http://schemas.openxmlformats.org/drawingml/2006/main" r:id="rId6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>
                      <a:hlinkClick r:id="rId6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اقتصاد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2" name="Image282" descr="">
              <a:hlinkClick xmlns:a="http://schemas.openxmlformats.org/drawingml/2006/main" r:id="rId6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>
                      <a:hlinkClick r:id="rId6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قتص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ال من اقت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 وفي أسانيدهم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الهج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ال مقتصد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 وثقوا وفي بعضهم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ن القصد في الغ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ن القصد في الف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ال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من رواية سعيد بن حكيم عن مسلم بن حبيب، ومسلم ه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 من ذكره إلا ابن حبان في ترجمة سعيد الراوي عن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لحة بن عبي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شى معن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مكة وهو صائم، فأجهده الصوم، فحلبنا له ناقة لنا في قع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ببنا عليه عسلاً نكرم به رسول الله صلى الله عليه وسلم عند فطره، فلما غابت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لناه القعب، فلما ذاقه قال بيده ك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سلاً أردنا نكرمك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-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ك الله بما أكرم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عناها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قتصد أغناه الله، ومن بذر أفقره الله، ومن تواضع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من تجبر قص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من أعرفه اث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3" name="Image283" descr="">
              <a:hlinkClick xmlns:a="http://schemas.openxmlformats.org/drawingml/2006/main" r:id="rId6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>
                      <a:hlinkClick r:id="rId6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 في الاقتص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دم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وم ليست لهم معارف، فيأخذ الرجل بيد الرجل والرجل بيد الرجلين و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 الثلاثة على قدر طاقته، فأخذ ختني بيد رجلين، فخلوت به فلم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ن وعندك ما عند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ندنا رزقاً من عند الله فانطلق حتى أري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ت فأراني شيئاً من 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ندنا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لك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ناه من العير التي قدمت أمس، وأراني مثل جثوة البعير تمراً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ند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ني جرة فيها ود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سم اللحم وده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دهان وإدام، ثم غدا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رسول الله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راح ب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طعمهما ودهنهما،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ى صاحبيك حسني الحال، كم تطعمهما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ب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ي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ين‏؟‏ فلولا كانت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4" name="Image284" descr="">
              <a:hlinkClick xmlns:a="http://schemas.openxmlformats.org/drawingml/2006/main" r:id="rId6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>
                      <a:hlinkClick r:id="rId6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كفي ابن آدم من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حسنة مسلم بن أكيس مولى عبد الله بن عامر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بن الجرا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ن دخل عليه فوجده يبك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 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كي أن رسول الله صلى الله عليه وسلم ذكر يوماً ما يفتح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يفيء عليهم حتى ذكر الش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نسأ في أجلك يا أبا عبيدة فحس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دم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دم يخدمك، وخادم يسافر معك، وخادم يخدم أهلك ويرد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واب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بة لرحلك، ودابة لنقلك، ودابة لغلا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ا أنا أنظر إلى بيتي قد امتلأ رقيقاً، وأنظر إلى مربط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لأ دواب وخيلاً، فكيف ألقى رسول الله صلى الله عليه وسلم بعد هذا وقد أوص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بكم إلي وأقربكم مني من لقيني على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الذي فارقني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او لم يسم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جع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خباباً ناس من أصحاب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يا أبا عبد الله ترد على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هذا، وأشار إلى أعلى البيت وأسفله، وقد 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كفي أحدكم من الدنيا كزاد الر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ورجاله رجال الصحيح غير يحيى بن جعد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سلمان فرأيت بيته رثاً فقلت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عهد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زادك من الدنيا كزاد الر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الحسن بن يحيى بن الجع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يكفي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د جوعتك ووارى عورتك، وإن كان لك بيت يظلك فذاك، وإن كانت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بة فب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حسن بن عمار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ندي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متاع سلمان فبلغ أربع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جيد إلا أن علي بن نديمة لم يدرك سلمان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ركته تأخرت فهو مت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كره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د بن أرق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أبي بكر فاستسقى فأتي ب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سل فلما وضعه على يده بكى وانتحب حتى ظننا أن به شيئاً، ولا نسأله عن شيء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ليفة رسول الله صلى الله عليه وسلم ما حملك على هذا البكا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أنا مع رسول الله صلى الله عليه وسلم إذ رأيته يدفع عن نفسه شيئ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شيئاً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الذي أراك تدفع لا أرى شيئ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تطولت ل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عني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ك 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در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ق علي وخشيت أن أكون قد خالفت أمر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لحقتن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واحد بن زيد الزاهد وهو ضعيف عند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بن حبان في الثقا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حديثه إذا كان فوقه ثقة ودونه ثقة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5" name="Image285" descr="">
              <a:hlinkClick xmlns:a="http://schemas.openxmlformats.org/drawingml/2006/main" r:id="rId6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>
                      <a:hlinkClick r:id="rId6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رك الدنيا ل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دي م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 الدنيا لأهلها، د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لأهلها، دعوا الدنيا لأهلها، من أخذ من الدنيا أكثر مما يكفيه أخذ جيف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وى عن النبي صلى الله عليه وسلم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هانئ بن المتوكل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6" name="Image286" descr="">
              <a:hlinkClick xmlns:a="http://schemas.openxmlformats.org/drawingml/2006/main" r:id="rId6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>
                      <a:hlinkClick r:id="rId6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يرتفع من أمر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يد بن المس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ناق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عضباء لا تسبق، فجاء أعرابي على قعود فسبقها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على الله لا يرتفع شيئاً من الدنيا إلا 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عن بن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الك لا يسنده، فخرج علينا يوماً نشيط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ناه به عن الزهري عن سعيد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غير شيخ البزار أحمد بن الريبع 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7" name="Image287" descr="">
              <a:hlinkClick xmlns:a="http://schemas.openxmlformats.org/drawingml/2006/main" r:id="rId6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>
                      <a:hlinkClick r:id="rId6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أمل وا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أن رسول الله صلى الله عليه وسلم غرز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غرزاً ثم غرز إلى جنبه آخر، ثم غرز الثالث فأبعد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ر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إنسان وهذا أجل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ه، يتعاطى الأمل، يختلجه الأجل د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علي بن علي الرفاع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بن عمر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أعلمه إلا رف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 أول هذه الأمة بالزهادة واليقين، وهلاكها بالب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صمة بن المتوكل وقد ضعفه غير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ربت الساعة وهي لا تزداد منهم إلا بع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راب الساعة أن تكون السنة كالشهر، والشهر كالجمعة، و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يوم، واليوم كالساعة، والساعة كضرمة نار، ولينامن أحدكم وأجله بين عي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شيخه المقدام بن داود وهو ضعيف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ثق، وبقية 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8" name="Image288" descr="">
              <a:hlinkClick xmlns:a="http://schemas.openxmlformats.org/drawingml/2006/main" r:id="rId6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>
                      <a:hlinkClick r:id="rId6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قل وكفى خيراً مما كث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ل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درداء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طلعت شمس قط إلا بعث بجنبها ملكان يناديان يسمعان أهل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ثق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هلموا إلى ربكم ما قل وكفى خير مما كثر وأل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آبت شمس قط إلا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نبها ملكان يناد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عط منفقاً خلفاً وأعط ممسكاًت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من أنفق فأع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اً ومن أمسك فأعطه ت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وبعض رجال أسانيد الطبراني في الكبير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رحمن بن أبي سع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ه عن أبيه، شك أب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 على الأعواد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ل وكفى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كثر وأل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 غير صدقة بن الربيع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هلموا إلى ربكم، ما قل وكفى خير مما كثر وأل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نج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د خير، ونجد شر، فما جعل نجد الشر أحب إ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جد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حديث فضال عن أبي أمامة وفضال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9" name="Image289" descr="">
              <a:hlinkClick xmlns:a="http://schemas.openxmlformats.org/drawingml/2006/main" r:id="rId6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>
                      <a:hlinkClick r:id="rId6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قل ماله وكثرت عي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ل ماله وكثرت عياله وحسنت صلاته ولم يغتب المسلمين جاء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وهو 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ه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سلمة بن علي الخشن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90" name="Image290" descr="">
              <a:hlinkClick xmlns:a="http://schemas.openxmlformats.org/drawingml/2006/main" r:id="rId6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>
                      <a:hlinkClick r:id="rId6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قن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قناعة، فإن القناعة مال لا ينف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خالد بن إسماعيل المخزوم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1" name="Image291" descr="">
              <a:hlinkClick xmlns:a="http://schemas.openxmlformats.org/drawingml/2006/main" r:id="rId6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>
                      <a:hlinkClick r:id="rId6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صبر على العيش الشديد ولم يشك 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ع أو احتاج فكتمه الناس وأفضى به إلى الله كان حق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 يفتح له قوت سنة من 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إسماعيل بن رجاء الحصني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بر أهل ثلاثة على جهد إلا أتاهم الله بر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يب بمصيبة بماله أو في نفسه فكتمها ولم يشكها إلى الناس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ً على الله أن ي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جل على أهله، فلما رأى ما ب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خرج إلى البرية، فلما رأت امرأته قامت إلى الرحا فوضعتها، وإلى الت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جرته ث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رزقنا، فنظرت فإذا الجفنة قد امتلأ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ر فوجدته ممتلئاً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م بعدي شيئاً‏؟‏ قالت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من ربنا،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رحا فرفعها، فذكر ذلك ل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ه لو لم يرفعها لم تزل تدور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رزقنا ما نط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عجن ونخبز، فإذا الجفنة ملأى خبزاً، والرحا تطحن، والتنور ملأى جنوب شو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زوج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م شيء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زق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قد رزق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الر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س حولها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ركها لطحنت إ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ي الأوسط بنحوه ورجالهم رجال الصحيح غير شيخ 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خ الطبراني وهما ثق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رجل وامرأة له في السلف الخ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در على شيء، فجاء الرجل من سفره فدخل على امرأته جائعاً قد أصابته مسغ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ة، ف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 شيء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قد أتاك رزق الله، فاستحث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غي ويحك إن كان عندك شيء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هنيهة نرجو رحمة الله،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 عليه الط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قومي فابتغي إن كان عندك خبز فائتيني به فإني قد أبل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دت قد أبلغت وجهدت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آن ننضح التنور فلا تعجل، فلما أن سكت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ينت أيضاً أن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هي من عند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مت فنظرت إلى تنو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ت فوجدت تنورها ملآن جنوب الغنم ورحيتها تطحن، فقامت إلى الرحى فنقضتها واستج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تنور من جنوب 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 أبي القاسم بيده، عن قول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خذت ما في رحيتها ولم تنقضها لطحنت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2" name="Image292" descr="">
              <a:hlinkClick xmlns:a="http://schemas.openxmlformats.org/drawingml/2006/main" r:id="rId6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>
                      <a:hlinkClick r:id="rId6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رضى بما قس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علاء بن الشخ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ثني أحد بني سل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سبه إلا قد رأى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عز وجل يبتلي عبده بما أعط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رضي بما قسم له بارك الله فيه ووسعه، ومن لم يرض لم يبار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شخ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يبتلي العبد لينظر كيف يعمل، فإن رضي بورك له،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 لم يبار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عيد بن راشد المازن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ب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رو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والفقر، وما أبالي بأيهما ابتليت، إن كان الغنى إن فيه العط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فقر إن فيه ال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مسعودي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ضر امرأ مسلماً على أي حال أصبح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مسى لا تكون حزازة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مسعودي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3" name="Image293" descr="">
              <a:hlinkClick xmlns:a="http://schemas.openxmlformats.org/drawingml/2006/main" r:id="rId6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>
                      <a:hlinkClick r:id="rId6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مدح من قلة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ود بن لبيد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ان يكرههما ابن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، والموت خير من الفتنة، و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ة المال، وقلة المال أقل ل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إسنادين ورجال أحد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سماء أنه دخل على أبي ذر وهو بالربذة وعنده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سوداء بشعة ليس عليها أثر المجاسد ولا الخلو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نظرون إلى ما تأمرن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ويداء‏؟‏ تأمرني أن آتي العراق، فإذا أتيت العراق مالوا علي بدنياهم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لي صلى الله عليه وسلم عهد إلي أن دون جسر جهنم طريقاً ذا دح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ز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 إن نأت عليه وفي أحمالنا اقتدار أو اضطمار أحرى أن ننجو من أن نأتي عليه 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أنس وأبي الدرداء في أواخر الباب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4" name="Image294" descr="">
              <a:hlinkClick xmlns:a="http://schemas.openxmlformats.org/drawingml/2006/main" r:id="rId6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>
                      <a:hlinkClick r:id="rId6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ال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أرفع رجل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ت فإذا رجل عليه حلة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أوضع رجل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ت فإذا رج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 ب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عند الله أخير يوم القيامة من ملء الأرض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أسانيد ورجاله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أنا و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يده في يدي، فأتى على رجل رث الهيئ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فلان ما بلغ بك ما أرى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قم والضر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علمك كلمات يذهب الله عنك السقم والض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رني بهما أني شهدت معك بدراً وأحداً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حك رسول الله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درك أهل بدر وأهل أحد ما يدرك الفقير القانع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ما تعلمن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يا أبا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كلت على الحي الذي لا يموت، الحمد لل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خذ ولداً ولم يكن له شريك في الملك ولم يكن له ولي من الذل وك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ب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علي رسول الله صلى الله عليه وسلم وقد حسنت ح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ي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م أزل أقول الكلما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ن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وسى بن عبيدة الربذي وهو ضعيف وفيه توثيق 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حرب بن ميمون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أل عني أو سره أن ينظر إلي فلينظر إلى أشعث شاحب مشمر لم ي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ة على لبنة ولا قصبة على قصبة، رفع له علم فشمر إليه اليوم المضمار وغ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اق، والغاية الجنة أو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ليمان بن أبي كريم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وماً، وطلعت الشمس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قوم يوم القيامة نورهم ك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هم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ولكم خير كث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م الفقراء المهاجرون الذين يحشرون من أقطار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الكبير وزاد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ى للغرباء، طوبى للغر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غرب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س صالحون قليل في ناس سوء كثير، من يعصيهم أكثر ممن يطي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ي الكبير أسانيد ورجال أحده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بن العاص 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رون أول من يدخل الجنة من خلق الله عز وج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 المهاجرون الذين تسد بهم الثغ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قى بهم المكاره، ويموت أحدهم وحاجته في ص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طيع لها قضاءا، فيقول الله عز وجل لمن يشاء من ملائ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وهم فحيوهم، فتقول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سكان سمائك وخيرتك من خلقك أفتأمرنا أن ن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فنسلم علي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كانوا عباداً يعبدوني ولا يشركون بي شيئ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د بهم الثغور، وتتقى بهم المكاره، ويموت أحدهم وحاجته في صدره لا يستطيع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تيهم الملائكة عند ذلك فيدخلون عليهم من كل 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لام عليكم بما صبر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نعم عقبى الدا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في الصحيح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وزاد بعد قول الملائكة وس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و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ك تدخلهم الجنة قب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م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 ثلة تدخل لفقراء المهاجرين الذين تتقى بهم المكاره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وا سمعوا وأطاعوا، وإذا كانت لرجل منهم حاجة إلى السلطان لم تقض حتى يموت وه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ه، والله عز وجل يدعو يوم القيامة الجنة فتأتي بزخرفها وزينتها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ي الذين قاتلوا في سبيلي وقتلوا وأوذوا في سبيلي وجاهدوا، ادخلوا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ونها بغير 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زا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وا الجنة بلا عذا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ب، وتأتي الملائكة فيسجدون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نحن نسبحك الليل والنهار ونقدس 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 الذين آثرتهم علينا‏؟‏ فيقول الله جل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ي الذين قاتلوا في سب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يلي، فتدخل عليهم الملائكة من كل باب سلام عليكم بما صبر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عم عقبى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طبراني رجال الصحيح غير أبي عشانة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قراء المسلمين قبل أغنيائهم بخمسمائة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م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ذين إذا كان مهلكاً بعثوا، وإذا كان مغن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وا غيرهم، الذين يحجبون على أبواب 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داود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عبيدة بن الفضيل بن عياض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 وزيد العمي ضعفه الجمهور وقد وثق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وضي ما بين عدن إلى عمان، أكوابه عدد النجوم، ماؤه 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اً من الثلج وأحلى من العسل، أول من يرده فقراء المهاج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فهم لن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ث الرؤوس، دنس الثياب، الذين لا ينكحون المتنعم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فتح لهم السدد، الذين يعطون ما عليهم ولا يعطون م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في ذكر الحوض في الصحيح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ناس وروداً عليه 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ي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رواية الثانية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 الصديق عن أصحاب النبي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خل فقراء المؤمنين الجنة قبل الأغنياء بأربعمائة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سن يذ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بعين ع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نبي صلى الله عليه وسلم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بعمائة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ول ال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يتني كنت ع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سمهم لنا بأسمائه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كروه بعثوا له، وإذا كان نعيم بعثوا له سواهم، وهم الذين يحجب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زيد بن أبي الحواري وقد وث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خل فقراء أمتي الجنة قبل أغنيائهم بأربعين خري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هم لن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سة ثيابهم، الشعثة رؤوسهم، الذين لا يؤذن ل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ات، ولا ينكحون المتنعمات، توكل بهم مشارق الأرض ومغاربها، يعطون كل الذي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طون كل الذي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خل فقراء أمتي قبل أغنيائهم بأربعين خريفاً، أو ب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أبي كامل الموصلي ولم أعرفه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خل فقراء المسلمين قبل أغنيائهم بنصف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6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يوماً عند ربك كألف س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ً على صورة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ت صورة آد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ثنا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اً طوله في السماء، وست عر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ذرا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راع 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دي بن الفضل التيمي مولاه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عرباض بن سار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إلينا في الصفة وعليه الحوتك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علمون ما دخر لكم ما حزنتم على ما زوي عنكم ولتفتحن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متخلف عن العنق الأو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يء فقراء المسلمين يوم القيامة على كورهم، 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ساب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طيتمونا شيئاً تحاسبونا عليه، فيدخلون الجنة قب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سابط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عمر بن الخطاب إلى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مستعملوك على هؤلاء تسير بهم إلى أرض العدو فتجاهد به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اً طويلاً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بمتخلف عن العنق الأول بعد إذ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قراء المسلمين يزفون كما تز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وا للحساب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تركنا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اسب به في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عبادي، فيدخلون الجنة قبل الناس ب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بعده عن سعيد بن عامر عن النبي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يهما يزيد بن أبي زياد وقد وثق على ضعفه، وبقية رجا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عن سعيد بن عامر بنحوه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ثلة بن الأسق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 أصحاب الصفة، فلقد رأي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نا إنسان عليه ثوب تام، وأجد العرق في جلودنا طرقاً من الغبار والوسخ، إذ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بشر فقراء المهاج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أقبل رجل عليه شارة حسنة،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لا يتكلم بكلام إلا كلفته نفسه أن يأتي بكلام يعلو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فلما انصر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حب هذا وضربه، يلو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نتهم ليَّ البقر بلسانها المرعى كذلك يلوي الله تعالى ألسنتهم ووجوه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أسانيد ورجال أحده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عت في الجنة فرأيت أكثر أهلها الفقراء، واطلعت في النار ف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هلها الأغن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عت في الجنة فرأيت أكثر أهلها الضعفاء والفقراء، واطلع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فرأيت أكثر أهلها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غير الضحاك بن يسار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الجنة فسمعت فيها خش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ل، فمضيت فإذا أكثر أهلها المهاجرين وذراري المسلمين، ولم أر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ً أقل من الأغنياء والنساء، قي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غنياء فهم ههنا يحاسبون ويمحص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ساء فألهاهم الأحمران الذهب والح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نا من أحد أبواب الجنة الثمانية، فلما كنت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أتيت بكفة فوضعت فيها ووضعت أمتي فرجحت بها، ثم أتي بأبي بكر فوضع في ك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يء بجميع أمتي فوضعت في كفة فرجح أبو بكر، ثم جيء بعمر فوضع في كفة وجيء ب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 فوضعوا فرجح عمر، وعرضت علي أمتي رجلاً رجلاً فجعلوا يمرون، فاستبطأت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عوف، ثم جاء بعد الإياس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وأمي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صت إليك حتى ظننت أني لا أخلص إليك أبداً إلا بعد المشيب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ثرة مالي أحاسب فأمح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بنحوه وفيهما مطرح بن يزيد وعلي بن يزيد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ع على ضعفهما، وعبد الرحمن بن عوف أحد أصحاب بدر والحديبية وأحد العشرة الم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بالجنة وهم من أفضل الصحابة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 عمر بن الخطاب معاذ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 على الشام، فكتب إليه أن أعط الناس أعطياتهم، وأغز بهم، فبينا هو يعط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في آخر النه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من أهل الرساتيق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ذ من لي بعطائ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برجل من أهل الرستا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ن مكان كذا فعلي آوي إلى أهلي قبل الل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لا أعطيك حتى أعطي هؤل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أهل المدي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كلهم يدخلون الجنة قبل داود وسليمان بألفي عام، و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يدخلون الجنة قبل أغنيائهم بأربعين عاماً، وإن أهل المدائن يدخلون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رساتيق بأربعين عاماً، تفضل المدائن بالجمعة والجماعات وحلق الذكر، 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ء خصوا به د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وى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لا بهذا الإسناد وفيه علي بن سعيد بن بشير 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ذاك ت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شياء، وقال ابن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فهم ويحفظ، و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ظ رحال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ية بن خالد بن عبد الله بن أس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ستفتح بصعاليك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نصر بصعاليك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 الرواية الأولى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حيني مسكيناً وتوفني مسكيناً واحشرني في ز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بقية بن الوليد وقد وثق على ضعفه وشيخ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يد الله بن زياد الأوزاعي لم أعرفهما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خليلي صلى الله عليه وسلم ب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ب المساكين والدنو منهم، وأمرني أن أنظر إلى من هو دوني ولا أنظر إلى من هو فوق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ني أن أصل الرحم وإن أدبرت، وأمرني أن لا أسأل أحداً شيئاً، وأمرني أن أ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وإن كان مراً، وأمرني أن لا يأخذني في الله لومة لائم، وأمرني أن أكثر م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 ولا قوة إلا بالله فإنهن من تحت كنز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ني أن أرحم المساكين وأجال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بنحوه وأحد إسنادي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علمكم خم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 المساكين والدنو منهم، وانظروا إلى م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ل منكم ولا تنظروا إلى من فوقكم، وصلوا الرحم وإن أدبرت، وقولوا الحق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ً، وأكثروا من قول لا حول ولا قوة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جرير بن أيوب البجلي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هري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ف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البيت ليقل طعمهم فتستنير بيو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المطلب العجلي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يلي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ين أيديكم عقبة كؤوداً لا ينجو منها إلا كل مخ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غير أسد بن موسى بن مسلم ال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ثق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أبي ذر في الباب الذي قبل هذا،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ن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ً وهو آخذ بيد أبي ذ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ذر أعلمت أن بين أيدينا عقبة كؤوداً لا يصعد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ف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من المخفين أنا أم من المثقل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 طعام يو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طعام غ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طعا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عندك طعام ثلاث كنت من المثق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جنادة بن مروان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وي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ى مؤمنان على باب الجنة، مؤمن غني ومؤمن فقير، كا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، فأدخل الفقير الجنة وحبس الغني ما شاء الله أن يحبس ثم أدخل الجنة فل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 ماذا حبسك‏؟‏ والله لقد حبست حتى خفت عليك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حبست بعدك حبساً فظيعاً كريهاً وما وصلت إليك حتى سال م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ق ما لو ورده ألف بعير كلها آكلة حمض لصدرن عنه ر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دويد غير منسوب، فإن كان هو الذي روى عن سفيان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عجلي في كتاب الثقات، وإن كان غيره لم أعرفه، وبقية رجاله رجال الصحيح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بن بشير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5" name="Image295" descr="">
              <a:hlinkClick xmlns:a="http://schemas.openxmlformats.org/drawingml/2006/main" r:id="rId6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>
                      <a:hlinkClick r:id="rId6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ال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ضعيف متضعف لو أقس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أ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سلامة بن روح وثقه ابن حبان وغيره وضعف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6" name="Image296" descr="">
              <a:hlinkClick xmlns:a="http://schemas.openxmlformats.org/drawingml/2006/main" r:id="rId6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>
                      <a:hlinkClick r:id="rId6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لا يؤب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النبي صلى الله عليه وسلم في 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م بشر عباد الله‏؟‏ الفظ المسكت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م ب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 الله‏؟‏ الضعيف المستضعف ذي الطمرين لا يؤبه له لو أقسم على الله لأ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محمد بن جابر وقد وثق على ضعفه،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م بأهل النار وأهل الجنة أما أهل الجنة‏؟‏ فكل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ضعف ذي طمرين لو أقسم على الله لأبره، وأما أهل النار فكل جعظ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ظ الغلي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وع الم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 مناع ذي ت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حديثه يعت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أشعث أغبر ذي طمرين مصفح عن أبواب الناس لو أقسم ع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موسى التيمي وقد وث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 غير جارية بن هرم ووثقه ابن حبان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ف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ذي طمرين لا يؤبه له لو أقسم على الله لأ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غير جارية بن هرم وقد 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أمتي من لو جاء أحدكم يسأله ديناراً لم يعطه، ولو 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اً لم يعطه، ولو سأله فلساً لم يعطه، ولو سأل الله الجنة أعطاه إياها، ذي طم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به له، لو أقسم على الله لأ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س عبد الدنيار وتعس عبد الدرهم وتعس عبد الخميصة، إن أعطي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نع سخط، تعس وانتكس، وإذا شيك فلا فانتق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ى لعبد أخذ بعنان فرسه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أشعث رأسه مغبرة قدماه، إن كان في الحراسة كان في الحراسة، وإن كان في الس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ساقة، إن شفع لم يشفع، وإن استأذن لم يؤذ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خلا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ى 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اه تعلي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م بأهل الجن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ضعيف متضعف ذي طمرين لا يؤبه له، لو أقسم على الله لأ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بأهل النا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جظ جع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الجظ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خ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ظ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شيخه عبد الله بن محمد بن أبي مر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راقة بن مالك بن جعشم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راقة ألا أخبرك بأهل الجنة وأهل النا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هل النار فكل جعظري جواظ مستكبر، وأما أه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ضعفاء المغلو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نبئك ب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لو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 يا أبا الدرداء بأهل النا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جعظري جواظ مستكبر جماع منوع، ألا أخبرك بأهل الجنة‏؟‏ كل مسكين لو أقس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أ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خارجة بن مصعب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م بأهل الجن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ضعف، لو أقسم على الله لأبره، ألا أخبركم بأهل النار‏؟‏ كل عتل جو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أرفع رجل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ت فإذا رجل عليه حلة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أوضع رجل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ت فإذا رجل عليه أخلاق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عند الله أخي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من ملء الأرض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أوسط بأسانيد ورجال أحمد و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ي البزار والطبراني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ضنائن من خلقه يحييهم في عافية، فإذا توفاهم توفا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ته، أولئك تمر عليهم الفتن كقطع الليل المظلم وهم فيها في 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مسلم بن عبد الله الحمص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 وقد جهله الذهبي، وبقية 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هري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ف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م بأهل الجنة‏؟‏ الضعفاء المظلو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نبئكم ب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؟‏ كل جعظ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م بخياركم‏؟‏ محاسنكم أخلا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نبئ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اركم‏؟‏ الثرثارون المتشدقون المتفيه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ه يروى عن أبي هريرة إلا بهذا الإسن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براء بن يزيد فإن كان هو البراء بن عبد الله بن يزيد فهو ضعيف، وإن كا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ء بن يزيد الهمذاني فقد 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وسى بن عمران مر برجل وهو يضطرب فقام يدعو الله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فيه،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سى إنه ليس الذي يصيبه خبط من إبليس ولكنه جوع نفسه لي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رى، انظر إليه في كل يوم، انظر إليه في كل يوم مرات، أتعجب من طاعته ف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دع لك فإن له عندي كل يوم دع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 النبي صلى الله عليه وسلم مر في بعض سك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فرأى رجلاً أسود ميتاً قد رموا به في الطريق فسأل بعض من ثم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 من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 لآل فلا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نتم تر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راه أحي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وأحياناً لا يصل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وا فاغسلوه وكفن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وا فغسلوه وكفنوه، وقام رسول الله صلى الله عليه وسلم فصلى عليه، فلما 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سبحا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ض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قال له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سمعناك لما كبرت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سب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قلت سبحان الله سبحان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دت الملائكة أن ت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ي وبينه من كثرة ما صل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7" name="Image297" descr="">
              <a:hlinkClick xmlns:a="http://schemas.openxmlformats.org/drawingml/2006/main" r:id="rId6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>
                      <a:hlinkClick r:id="rId6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يتمناه الغني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صلون ويدعو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فيما كنت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شر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شر المهاجرين بالفوز يوم القيامة على الأغنياء بخمسمائة عام، حتى إن الغني يود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ائ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غ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ن الغني يود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8" name="Image298" descr="">
              <a:hlinkClick xmlns:a="http://schemas.openxmlformats.org/drawingml/2006/main" r:id="rId6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>
                      <a:hlinkClick r:id="rId6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صير إليه الفقير المؤمن والغن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 إن عبدك المؤمن تقتر عليه في الدن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تح له باب إلى الجنة فينظر إليها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سى هذا ما أعددت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تك وجلالك لو كان أقطع اليدين والرجلين يسحب على وجهه منذ خل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يوم القيامة وكان هذا مصيره لم ير بؤساً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 عبدك الكافر توسع عليه في الدن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تح له باب من النار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سى هذا ما أعددت له فقا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تك وجلالك لو كانت له الدنيا منذ يوم خلقته إلى يوم القيامة وكان هذا مصير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 خيراً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دراج وقد وثقا على ضعف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9" name="Image299" descr="">
              <a:hlinkClick xmlns:a="http://schemas.openxmlformats.org/drawingml/2006/main" r:id="rId6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>
                      <a:hlinkClick r:id="rId6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اجتمع عليه فقر الدنيا وعذ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قى الأشقياء من اجتمع عليه فقر الدنيا وعذاب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بإسنادين في أحدهما خالد بن يزي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أبي مالك وقد وثقه أبو زرعة وضعفه الجمهور، وبقية رجاله ثقات، وفي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طاهر بن حرملة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0" name="Image300" descr="">
              <a:hlinkClick xmlns:a="http://schemas.openxmlformats.org/drawingml/2006/main" r:id="rId6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>
                      <a:hlinkClick r:id="rId6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ُسأل عنه العبد يو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عس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ه صلى الله عليه وسلم ي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بي فدعاني، فخرجت إليه، ثم مر بأبي بكر رحمه الله فدعاه فخرج إليه، ثم مر ب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ه فخرج إليه، فانطلق حتى دخل حائطاً لبعض الأنصار فقال لصاحب الح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بعذق فوضعه، فأكل رسول الله صلى الله عليه وسلم وأصحاب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بماء بارد فشر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سألن عن هذا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ق فضرب به الأرض حتى تناثر البس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ا لمسؤولون عن هذ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لا من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قة كف بها عورته أو ك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 بها جوعته أو جحر يندخل فيه من الحر وال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وق الإزار وظل الحائط وجر الماء فضل يحاسب به العبد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أو يسأ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ليث بن أبي سليم وقد وثق على ضعف فيه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 غير القاسم بن محمد بن يحيى المروز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1" name="Image301" descr="">
              <a:hlinkClick xmlns:a="http://schemas.openxmlformats.org/drawingml/2006/main" r:id="rId6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>
                      <a:hlinkClick r:id="rId6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يشتهيه الفقير ولا يقد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ص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نفر من أصحاب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بي صلى الله عليه وس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ا نمر بهذه الأسواق فن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ذه الفواكه فنشتهيها وليس معنا نا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ودن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تري به، فهل ل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أجر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الأجر إل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فضل بن المختار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2" name="Image302" descr="">
              <a:hlinkClick xmlns:a="http://schemas.openxmlformats.org/drawingml/2006/main" r:id="rId6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>
                      <a:hlinkClick r:id="rId6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التواضع للأغن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 أن تد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ن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داود بن الزبرقا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3" name="Image303" descr="">
              <a:hlinkClick xmlns:a="http://schemas.openxmlformats.org/drawingml/2006/main" r:id="rId6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>
                      <a:hlinkClick r:id="rId6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فر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عباداً يعرفون الناس بالتو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فراسة المؤمن فإنه ينظر بنو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س الناس ثلاث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ة موسى الت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 استأجره إن خير من استأجرت القوي الأمي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أيت من أمانته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مشي أمامه فجعلني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يوسف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ي مثواه عسى أن ينفعنا أو نتخذه ول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كر حين استخلف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فرس الناس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بإسنادين ورجال أحدهما رجال الصحيح إن كا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هو العبدي، وإن كان هو الثقفي فقد وثق على ضعف كثي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 لن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صا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جاز أحرص الناس على فتنة وأعجزهم عنها، وأهل العراق أحر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لم وأبعده منه، وأهل الشام أطوع الناس للمخلوق في معصية الخالق، وأهل مصر أك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صغيراً وأحمقه كب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أمية بن يعلى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4" name="Image304" descr="">
              <a:hlinkClick xmlns:a="http://schemas.openxmlformats.org/drawingml/2006/main" r:id="rId6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>
                      <a:hlinkClick r:id="rId6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عادن التقوى قلوب العارف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صال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شيء معدن، ومعدن التقوى قلوب العا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حمد بن رجاء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5" name="Image305" descr="">
              <a:hlinkClick xmlns:a="http://schemas.openxmlformats.org/drawingml/2006/main" r:id="rId6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>
                      <a:hlinkClick r:id="rId6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ولاية لله عز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موجبات ولاية الله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ى حقاً من حقوق الل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ره إلى أيام لا يدركها، وأن يعمل العمل الصالح في العلانية على قوام من عم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رة، وهو يجمع مع ما يعجل صلاح ما يأ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كذا ولي الله وعقد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6" name="Image306" descr="">
              <a:hlinkClick xmlns:a="http://schemas.openxmlformats.org/drawingml/2006/main" r:id="rId6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>
                      <a:hlinkClick r:id="rId6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أتق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ل محمد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ت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7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أولياؤه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تق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نوح بن أبي مري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ه ذا شرف عنده ولا ينقصه إلا ال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صور بن عمار وقد وثق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م المؤمن تق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في الأدب في حق المسلم، وفي أثنائها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وى ه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مأ بيده إلى ص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7" name="Image307" descr="">
              <a:hlinkClick xmlns:a="http://schemas.openxmlformats.org/drawingml/2006/main" r:id="rId7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>
                      <a:hlinkClick r:id="rId7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تكونوا تذنبون لخشيت عليكم ما هو أكب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8" name="Image308" descr="">
              <a:hlinkClick xmlns:a="http://schemas.openxmlformats.org/drawingml/2006/main" r:id="rId7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>
                      <a:hlinkClick r:id="rId7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آذى أولي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ى لي ولياً فقد اس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رب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لفظ له، وأحمد والطبراني في الأوسط وفيه عبد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يس وقد وثقه غير واحد وضعفه غيرهم، وبقية رجال أحمد رجال الصحيح ورجال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وسط رجال الصحيح غير شيخه هارون بن 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مونة زوج النبي صلى الله عليه وسلم أ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ذى لي ولياً فقد استحل محاربتي، وما ت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عبدي بمثل أداء فريضتي، وإنه ليتقرب إلي بالنوافل حتى أحبه فإذا أحببته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ه التي يمشي بها، ويده التي يبطش بها، ولسانه الذي ينطق به، وقلبه الذي يعقل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ألني أعطيته، وإن دعاني أجبته وما ترددت عن شيء أنا فاعله كترددي عن مو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يكره الموت وأنا أكره مساء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يوسف بن خالد السمتي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عن النبي صلى الله عليه وسلم عن جبري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ان لي ولياً فقد بارزني بالمح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 بن سعيد أبو حفص الدمشق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ى لي ولياً فقد ناص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9" name="Image309" descr="">
              <a:hlinkClick xmlns:a="http://schemas.openxmlformats.org/drawingml/2006/main" r:id="rId7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>
                      <a:hlinkClick r:id="rId7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يصلح للمؤمنين على الغن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ف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ى لي ولياً فقد ناص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اربة، وما ترددت عن شيء أنا فاعله كترددي عن موت المؤمن، يكره الموت وأ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ءته، وربما سألني وليي المؤمن الغنى فأصرفه من الغنى إلى الفقر، ولو صرف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ى لكان شراً له، وربما سألني وليي المؤمن الفقر فأصرفه إلى الغنى، ولو صر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فقر لكان شر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بارك و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تي وجلالي وعلوي وبه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لي وارتفاع مكاني لا يؤثر عبدي هواي على هوى نفسه إلا أثبت أجله عند بص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نت له السماوات والأرض رزقه، وكنت له من وراء تجارة كل ت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0" name="Image310" descr="">
              <a:hlinkClick xmlns:a="http://schemas.openxmlformats.org/drawingml/2006/main" r:id="rId7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>
                      <a:hlinkClick r:id="rId7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لا صبوة له ومن ينشأ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ليعجب من الشاب ليست له ص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ناشئ ينشأ في العبادة حتى يدركه الموت إلا أعطاه الله 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 وتسعين صدي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بنحوه وفيه يوسف بن عطية الص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1" name="Image311" descr="">
              <a:hlinkClick xmlns:a="http://schemas.openxmlformats.org/drawingml/2006/main" r:id="rId7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>
                      <a:hlinkClick r:id="rId7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تشبه من الشباب بالكهول و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اثلة بن الأسقع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شبابكم من تشبه بكهولكم، وشر كهولكم من تشبه بشبا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شبابكم من تشبه بكهولكم، وشر كهولكم من تشبه بشبا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وفيهما الحسن بن أبي جعف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بغض ابن سبعين في هيئة ابن عشرين في مشيته ومنظ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وى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لا بهذا الإسناد، وفيه موسى بن محمد بن إبراهيم بن الحارث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2" name="Image312" descr="">
              <a:hlinkClick xmlns:a="http://schemas.openxmlformats.org/drawingml/2006/main" r:id="rId7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>
                      <a:hlinkClick r:id="rId7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تشبه بقوم فهو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حذي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الي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شبه بقوم فهو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لي بن غراب وقد وثقه غير واحد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3" name="Image313" descr="">
              <a:hlinkClick xmlns:a="http://schemas.openxmlformats.org/drawingml/2006/main" r:id="rId7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>
                      <a:hlinkClick r:id="rId7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محبة والبغضة والثناء الحس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مقة من الله عز و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ي المح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ي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، فإذا أحب الله عبداً قال ل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ب فلاناً فأح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زل له المحبة في الأرض، وإذا أبغض عبداً قال ل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بغض فل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غض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ادي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كم يبغض فلاناً فأبغض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ري له البغض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 و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جده في الأط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بد إلا وله صيت في السماء، فإن كان صيته حسن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ُض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 كان صيته في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اً وضع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صحيح حديث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النباوة أو بالنبا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شك أن يعرفوا أهل الجنة من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ناء الحسن والثناء السي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غير الحسن بن عرفة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 ل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يف لي أن أعلم إذا أحسنت وإذا اسأت‏؟‏ ف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ت جيرانك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حسنت، فقد أحس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مع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سأت، فقد أسأ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ضحاك بن قيس الفهري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ى الرجل القو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ً، فمرحباص به يوم ي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تى الرجل القو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حطاً، فقحطاً ل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 رجال الصحيح غير أبي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ير الأكبر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ن أهل الجن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يموت حتى يملأ الله مسامعه مما ي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هل النا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يموت حتى يملأ الله مسا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غير العباس بن جعفر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4" name="Image314" descr="">
              <a:hlinkClick xmlns:a="http://schemas.openxmlformats.org/drawingml/2006/main" r:id="rId7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>
                      <a:hlinkClick r:id="rId7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حب الناس إلى الله أحبهم 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م بأحبكم إلى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، وظ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سمي رجلاً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بكم إلى الله أحبكم إلى الناس، ألا أخبركم بأبغض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، وظننا أنه يسمي أحداً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غضكم إلى الله أبغضكم إ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رحمن بن حيدة الأنبار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5" name="Image315" descr="">
              <a:hlinkClick xmlns:a="http://schemas.openxmlformats.org/drawingml/2006/main" r:id="rId7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>
                      <a:hlinkClick r:id="rId7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طلب رضا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ثوبان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ليلتمس مرضاة الله عز وجل فلا يزال كذلك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إن عبدي فلاناً يلتمس أن يرضيني برضائ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جبري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الله على فلان، وتقول حملة العرش، ويقول الذين يلونهم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أهل السماوات السبع، ثم يهبط إ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آية التي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كم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آمنوا وعملوا الصالحات سيجعل لهم الرح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د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عبد ليلتمس سخط الله في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بري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اً يستسخطني، ألا وإن غضبي عليه، فيقول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 الله على فلان، و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ة العرش، ويقول من دونهم حتى يقوله أهل السماوات السبع، ثم يه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مالك الروا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رض عن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رض عني ثلاث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ن الرب ليترضى فيرضى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ى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6" name="Image316" descr="">
              <a:hlinkClick xmlns:a="http://schemas.openxmlformats.org/drawingml/2006/main" r:id="rId7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>
                      <a:hlinkClick r:id="rId7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أنه س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إذا رضي عن العبد أثنى عليه سبعة أضعاف من الخي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ه، وإذا سخط على العبد أثنى عليه سبعة أضعاف من الشر لم ي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حب وإذا أبغ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 أضع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وا على ضعف في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7" name="Image317" descr="">
              <a:hlinkClick xmlns:a="http://schemas.openxmlformats.org/drawingml/2006/main" r:id="rId7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>
                      <a:hlinkClick r:id="rId7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هل البيت يتتابعون في الجن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جح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 أن أهل البيت يتتابعون في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ا يبق منهم حر ولا عبد ولا أ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هل البيت يتتابعون في الجنة حتى ما يبقى منهم حر ولا عب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يق كثير ولم ينسبه إلى أبي جحيفة ولم أ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ً هذا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الأ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8" name="Image318" descr="">
              <a:hlinkClick xmlns:a="http://schemas.openxmlformats.org/drawingml/2006/main" r:id="rId7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>
                      <a:hlinkClick r:id="rId7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أرواح جنود مجندة فما تعارف من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ئ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ارث بن عم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ت إلى المدائن فإذا أنا ب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ثياب خلقان ومعه أديم أحمر يعزله، فالتفت فنظر إلي فأومأ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ك ي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قمت فقلت لمن كان 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رجل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لمان، فدخل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س ثياباً بيضاً ثم أقبل وأخذ بيدي وصافحني وساءلني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ني فيما مضى ولا رأيتك ولا عرفتني ولا عرفت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الذي نفسي بيده 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روحي روحك حين رأيتك، ألست الحارث بن عميرة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واح جنود مجندة فما تعارف منها في الله ائتلف وما تناكر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ه ا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أسانيد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واح جنود مجندة، فما تعارف منها ائتلف، وما تناكر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ة بنت عبد الرحم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مرأة بمكة مزا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ت على امرأة شبهاً لها، فبلغ ذاك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حب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واح جنود مجندة، فما تعارف منها ائتلف، وما تناكر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 إلا قال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عرف تلك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9" name="Image319" descr="">
              <a:hlinkClick xmlns:a="http://schemas.openxmlformats.org/drawingml/2006/main" r:id="rId7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>
                      <a:hlinkClick r:id="rId7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ؤمن يألف ويؤ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يألف ويؤلف، ولا خير فيمن لا يألف ولا يؤ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يألف ويؤلف ولا خير فيمن لا يألف ولا يؤ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يألف ويؤلف، ولا خير فيمن لا يألف ولا يؤ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لي بن بهرام ولم أعرفه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يألف ويؤلف، ولا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لا يألف ولا يؤ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المسعودي وقد اختلط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هذان البابان في كتاب الأدب، وكذلك باب أحبب حبي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ناً ما عسى أن يكون بغيضك يوماً ما، وكذلك باب تنقه وتو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0" name="Image320" descr="">
              <a:hlinkClick xmlns:a="http://schemas.openxmlformats.org/drawingml/2006/main" r:id="rId7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>
                      <a:hlinkClick r:id="rId7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بن العاص 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واح المؤمنين لتلتقي على مسيرة يوم، ما رأى أحد منهم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تقيان على مسيرة يوم و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وثقوا على ضعف في بعضهم، و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1" name="Image321" descr="">
              <a:hlinkClick xmlns:a="http://schemas.openxmlformats.org/drawingml/2006/main" r:id="rId7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>
                      <a:hlinkClick r:id="rId7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ال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2" name="Image322" descr="">
              <a:hlinkClick xmlns:a="http://schemas.openxmlformats.org/drawingml/2006/main" r:id="rId7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>
                      <a:hlinkClick r:id="rId7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ب رسول الله صلى الله عليه وسل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ت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3" name="Image323" descr="">
              <a:hlinkClick xmlns:a="http://schemas.openxmlformats.org/drawingml/2006/main" r:id="rId7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>
                      <a:hlinkClick r:id="rId7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ب 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إيمان أن يحب الرجل رجلاً لا يحبه إلا لله من غير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 فذلك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الأحاديث في الحب لله والبغض لله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ب عبد عبداً لله إلا أكرم رب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4" name="Image324" descr="">
              <a:hlinkClick xmlns:a="http://schemas.openxmlformats.org/drawingml/2006/main" r:id="rId7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>
                      <a:hlinkClick r:id="rId7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حبة النبي صلى الله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يد بن أبي سعيد أن أبا سعيد الخدري شكا إ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حاجته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بر أبا سع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فقر إلى من يحبني أسرع من السيل من أعلى الوادي ومن أعلى الجب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إلا أنه شبه ال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نبي صلى الله عليه وسلم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ب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د للف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غير بكر بن سليم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5" name="Image325" descr="">
              <a:hlinkClick xmlns:a="http://schemas.openxmlformats.org/drawingml/2006/main" r:id="rId7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>
                      <a:hlinkClick r:id="rId7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أحب مسلماً لله أحبه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ج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رجل ب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يحب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دريك يا أبا عباس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ي أ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عن شيخه محمد بن قدامة وقد ضعفه الجمهور وقد 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غيره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6" name="Image326" descr="">
              <a:hlinkClick xmlns:a="http://schemas.openxmlformats.org/drawingml/2006/main" r:id="rId7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>
                      <a:hlinkClick r:id="rId7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سلم على من يحبه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بدين تحابا في الله يستقبل أحدهما صاحبه فيصافحه، ويص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بي صلى الله عليه وسلم إلا لم يتفرقا حتى يغفر لهما ذنوبهما ما تقدم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درست بن حمز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7" name="Image327" descr="">
              <a:hlinkClick xmlns:a="http://schemas.openxmlformats.org/drawingml/2006/main" r:id="rId7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>
                      <a:hlinkClick r:id="rId7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نظر إلى أخيه نظ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ظر إلى أخيه نظرة مودة لم يكن في قلبه عليه إح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طرف حتى يغفر له ما تقدم من ذن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وار بن مصعب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8" name="Image328" descr="">
              <a:hlinkClick xmlns:a="http://schemas.openxmlformats.org/drawingml/2006/main" r:id="rId7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>
                      <a:hlinkClick r:id="rId7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تواد اثنان فيفرق بينهما إ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من بني سليط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أزف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، ف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أخو المسلم لا يظلمه ولا يخذله، التقوى ه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واد رجلان في الله تبارك وتعالى فيفرق بينهما إلا بحدث يحد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أخو المسلم لا يظلمه ولا يخذ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ما تواد اثنان فيفرق بينهما إلا ب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ه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9" name="Image329" descr="">
              <a:hlinkClick xmlns:a="http://schemas.openxmlformats.org/drawingml/2006/main" r:id="rId7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>
                      <a:hlinkClick r:id="rId7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حب أهل ال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طفيل أن رجلاً من أصحاب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لد له غلام، فذهب به إلى النبي صلى الله عليه وسلم، فأخذ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جبهته وقال هكذا بإصبعه، فدعا فخرجت شعرة من جبهته كأنها هلبة فرس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ب الخوارج ولزمهم فأسقطت الشعرة من جبهته، فأخذه أبوه فقيّده وحبس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عليه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الله أليس ترى أن بركة النبي صلى الله عليه وسلم قد 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بهت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لت أعظه حتى رجع عن رأيه وأبغضهم، فنبتت بعد تلك الشع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اللفظ له، ورجاله رجال الصحيح غير علي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نفس تحشر على هواها، فمن هوى الكفر فهو مع الكفرة، ولا ين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 إسناده ضعفاء، وقد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0" name="Image330" descr="">
              <a:hlinkClick xmlns:a="http://schemas.openxmlformats.org/drawingml/2006/main" r:id="rId7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>
                      <a:hlinkClick r:id="rId7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تلين لهم ال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ني النبي صلى الله عليه وسلم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ي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أمامة إن من المؤمنين من يلين له ق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1" name="Image331" descr="">
              <a:hlinkClick xmlns:a="http://schemas.openxmlformats.org/drawingml/2006/main" r:id="rId7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>
                      <a:hlinkClick r:id="rId7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ي المتحابين أفضل وأحب 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حاب رجلان في الله إلا كان أحبهما إلى الله عز وجل أش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ً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أبو يعلى والبزار بنحوه، ورجال أبي 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زار رجال الصحيح غير مبارك بن فضالة وقد وثقه غير واحد على ضع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الدرد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رف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ين تحابا في الله بظهر الغيب إلا كان أحبهما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هما حباً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غير المعافى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2" name="Image332" descr="">
              <a:hlinkClick xmlns:a="http://schemas.openxmlformats.org/drawingml/2006/main" r:id="rId7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>
                      <a:hlinkClick r:id="rId7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تحابين في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أبي مالك الأشعري أنه جمع قو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رسول الله صلى الله عليه وسلم لما قضى صلاته أقبل علينا ب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اسمعوا واعقلوا، واعلموا أن لله عز وجل عبا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وا ب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هداء، يغبطهم النبيون والشهداء على منازلهم وقرب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ثا رجل من الأعراب من قاصية الناس، وألوى بيده إ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ناس من المؤمنين ليسوا بأنبياء ولا شهداء يغبط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نبياء والشهداء على مجالسهم وقربهم‏؟‏ انعتهم لنا حلهم ل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صفهم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لهم لنا، فسُرَّ وجه النبي صلى الله عليه وسلم بسؤال الأعرابي،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ناس من أفناء الناس ونوازع القبائل، لم تصل بينهم أرح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اربة، تحابوا في الله وتصافوا، يضع الله لهم يوم القيامة منابر من نور فيجل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، فيجعل وجوههم نوراً وثيابهم نوراً، يفزع الناس يوم القيامة ولا يفزعون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 الله الذين لا خوف عليهم ولا هم يحز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النبي صلى الله عليه وسلم ف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آمنوا لا تسألوا عن أشياء إن تبد لكم تسؤ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ن ن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عز وجل عباداً ليسوا بأنبياء ولا شهداء، يغبطهم النب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داء بمقعدهم وقربهم م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بط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أحمد والطبراني بنحوه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ابر من نور من لؤلؤ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ام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هر بن حوش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فينا ر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شر الأشعري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 رسول الله صلى الله عليه وسلم، وشهد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هدة الحسنة الجميلة،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لك، أو ابن ما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ع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يوم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كم لأعلمكم وأصلي بكم كما 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بنا، فدعا بحفنة عظيمة، فجعل فيها من الماء، ثم دعا بإناء صغير فجعل يفرغ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اء الصغير على أيدينا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غوا الآن الوضوء، ثم قام فصلى بنا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مة وجيزة، فلما انصر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أن أقواماً ليسوا بأنبياء ولا شهداء، يغبطهم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داء بمكانهم م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من حجرة القوم أعر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عج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هدنا رسول الله صلى الله عليه وسلم أن يكون فينا الأعرابي لأنهم يجترئ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وا رسول الله صلى الله عليه وسلم ولا نجترئ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سمهم ل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نا وجه رسول الله صلى الله عليه وسلم يتهلل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ناس من قبائل شتى، يتحابون في الله، إن وجوههم لنور، و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ى نور، لا يخافون إذا خاف الناس، ولا يحزنون إذا حز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 غير حوشب وقد وثقه 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جلساء يوم القيامة عن يمين العرش، وكلتا يدي الله ي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ابر من نور، وجوههم من نور، ليسوا بأنبياء ولا شهداء ولا صد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ن 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متحابون بجلال ال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عباداً ليسوا بأنبياء ولا شهداء، يغبطهم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داء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حابون في الله عز وجل في ظل الله يوم القيامة، يوم لا ظ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ه، على منابر من نور، يفزع الناس ولا يفزعون، إذا أراد الله عز وجل بأهل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اً ذكرهم فصرف عنهم العذاب بذكره إي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عباداً يجلسهم يوم القيامة على منابر من نور، يغشى وجوه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 حتى يفرغ من حساب الخل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حابون في الله على كراسي من ياقوت حول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له بن عبد العزيز الليثي وقد وثق على 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بيدة بن الجرا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حاب اثنان في الله إلا وضع لهما كرسيان فأجلسا عليه حتى يفر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ا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عاذ بن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داود الأعمى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م المؤمني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حابون في الله على عمود من ياقوت له خيمة من ياقوتة مجو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ين ميلاً في السماء، له في كل ناحية منها أزواج، لا يعلم به الآخرون، وإن أ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شرف على أهل الجنة فيملأ أهل الجنة نوراً حتى يقول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ذ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‏؟‏ فيقول بعضهم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ضوء الذي قد حدث‏؟‏ فيقول بعضهم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رجل من المتحا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ريد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جنة غرفاً يرى ظواهرها من بواطنها، وبواطنها من ظواه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ها الله للمتحابين فيه والمتزاورين فيه والمتبادلي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سماعيل بن سيف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جنة لعمداً من ياقوت، عليها غرف من زبرجد، لها 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فحة، تضيء كما يضيء الكوكب ال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ن يسكن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حابون في الله، والمتباذلون في الله، والمتلاقون في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أبي حمي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م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خول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مسجد حمص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لقة فيها اثنان وثلاثون من أصحاب رسول الله صلى الله عليه وسلم، وإذا فيهم ش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حل، براق الثنايا، محتب فإذا اختلفوا في شيء سألوه فأخب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وا إلى قوله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بن جبل، فقمت إلى الصلاة فأ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لقى بعضهم فلم أقدر على أحد منهم انصرفوا، فلما كان من الغد دخلت، فإذا 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إلى سارية، فصليت عنده، فلما انصرف جلست، بيني وبينه السارية، ثم احتبيت 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كلمه ولا يكلمني، 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ي لأحبك لغير دينا أصيبها منك، ولا قر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ي وب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ي شيء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تبارك وتعالى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ثر حبوت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شر إن كنت صادقاً، ف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حابون في الله تبارك وتعالى في ظل الله يوم لا ظل إلا ظ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بطهم بمكانهم النبيون والشه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ت فألقى عبادة بن الصامت، فحدثته بالذي حدثني معاذ فقال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رويه عن ربه تبارك وتعا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قت محبتي على المتحابين فيّ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نفس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ت محب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تناصحين فيّ، وحقت محبتي على المتزاورين فيّ، وحقت محبتي على المتباذلين فيّ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ابر من نور، يغبطهم بمكانهم النبيون والصدي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ترمذي طرفاً من حديث معاذ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والطبراني باختصار والبزار بعض حديث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، ورجال عبد الله والطبراني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باختصار عن أبي إدر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ت مجلساً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ون من أصحاب النبي صلى الله عليه وسلم، فإذا فيهم شاب حديث ال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وجه، فذكر نحوه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جاليسن ف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عن نبي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جالاً ليسوا بأنبياء ولا شهداء، يوضع لهم يوم القيامة من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ور، وجوه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ؤمنون من الفزع 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من أولئ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 القبائل يتحابون في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عرباض بن سار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حابون لجلالي في ظل عرشي يوم لا ظ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إسنادهما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رحبيل بن السمط أنه قال لعمرو بن عب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نت محدث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اً سمعته من رسول الله صلى الله عليه وسلم ليس فيه نسيان ولا كذ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قت محبتي للذين يتحابون من أجلي، وقد ح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تي للذين يتزاورون من أجلي، وقد حقت محبتي للذين يتباذلون من أجلي، وقد ح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تي للذين يتصادقون من أجلي، ما من مؤمن ولا مؤمنة يقدم الله له ثلاثة أول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به لم يبلغوا الحنث إلا أدخله الجنة بفضل رحمته إي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ت محبتي للذين يتناصرون من أجلي، وح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تي للذين يتصادقون من أ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ثلاثة وأحمد بنحوه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رجلاً لله فقد أحبه الله، فدخلا جميعاً الجنة، وكا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ه لله أرفع منزلة، أُلحق الذي أحبه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واه البزار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رجلاً 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بك لله، فدخلا جميعاً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ذي أحب أرفع منزلة من الآخر أُلحق بالذي أحب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زاور أهل الجنة على نوق عليها الحشايا، فيزور أهل علي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ل منهم، ولا يزور من أسفل منهم أهل عليين إلا المتحابين في الله يتزاورون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بشر بن نمي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ن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في ظل الله يوم القيامة يوم لا ظل إلا ظ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حيث ت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 الله معه، ورجل دعته امرأة إلى نفسها فتركها من خشية الله، ورجل أحب لج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سند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3" name="Image333" descr="">
              <a:hlinkClick xmlns:a="http://schemas.openxmlformats.org/drawingml/2006/main" r:id="rId7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>
                      <a:hlinkClick r:id="rId7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ود يتو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افع بن خد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 الذي يتوارث في أهل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عمر الواقد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4" name="Image334" descr="">
              <a:hlinkClick xmlns:a="http://schemas.openxmlformats.org/drawingml/2006/main" r:id="rId7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>
                      <a:hlinkClick r:id="rId7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رء مع من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مع من أ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إسناد أحمد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سلم بن كيسان الملائ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هن حق لا يجعل الله من له سهم في الإسلام كمن لا سهم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ولى الله عبد فيوليه غيره، ولا يحب رجل قوماً إلا حشر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رجاله رجال الصحيح غير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مون الخياط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أعراب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شيخ كب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متى الساع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دت ل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ذي بعثك بالحق ما أعددت لها كثير صلاة ولا 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ي أحب الله ورسو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مع من أحب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ثب الشيخ ف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جد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ه فعسى أن يكون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ب على بوله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صحيح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مع من أ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سمعان المالكي وهو مجهول وقد ضعفه أبو زرعة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محمد إني لأحب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إني لأحب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حالف على ما حلف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ا رسول الل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فإنك مع من أحببت، وعليك ما اكتسب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 ما احتس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سري بن إسماعيل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 عن الساعة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ددت ل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 الله ورسوله صلى الله عليه وس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مع من أحب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بد الله بن عباد أ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ولم أعرفه، وحديث بقية رجال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ريح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رج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ساع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ددت ل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ددت لها كثيراً، إلا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مع من أحب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غفار بن القاسم الأنصاري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بن يز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خطم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أعراب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تى الساعة‏؟‏ فلم يجبه حتى صلى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فوجده في دار من دور الأنصار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سألت عن الساع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بت أن أعلم متى ه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ددت ل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ددت لها 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ولا صيام ولا صدقة، ولكني أحب الله ورسو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مع من أحب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سلم بن كيسان الملائ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صفوان بن قد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جر أبي صفو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بايعه على الإسلام، فمد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فمسح عليها، فقال له صف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بك يا رسول الله، فقال له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مع من أ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ثلاثة وفيه موسى بن ميمون المرائ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بن مضرس الطائي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مع من أ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ثلاثة ورجاله رجال الصحيح غير زيد بن الحريش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مع من أ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خصيب بن جحدر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الباه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رئ ما احتسب، وعليه ما اكتسب، والمرء مع من أحب، ومن ما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ابي الطريق فهو من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احب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،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صد الطري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صل ال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باختصار، وفيه عمرو بن بكر السكس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رصا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قوماً حشره الله في زمر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ين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نا للدنيا فإن صاحب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حبه البر والفاجر، ومن أحبنا لله كنا نحن وهو يوم القيامة كهات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بإصبع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بابة والوسط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وثقوا على ضعف في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5" name="Image335" descr="">
              <a:hlinkClick xmlns:a="http://schemas.openxmlformats.org/drawingml/2006/main" r:id="rId7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>
                      <a:hlinkClick r:id="rId7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أحب أحداً فلي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زيد بن أبي حبيب أن أبا سالم الجيشاني أتى إلى أبي أ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 أبا ذر يقول إنه س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حب أحدكم صاحبه فليأته في منزله فليخبره أنه يحبه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ئتك في منز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سرج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ب أبا ذ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ته ب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ت أبا ذر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بك في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ك الذي أحبب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فرجعت إلى النبي صلى الله عليه وسلم فأخبر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 ذلك لمن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أنا جالس عند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 جاءه رجل فسلم ثم ولى عنه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لأحب هذ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علمت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لم ذاك أخ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 فس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أخذت بمنكبه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ي لأحبك في الله، وقال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أحبك في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النبي صلى الله عليه وسلم أمرني لم أ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ما رجال الصحيح غير الأز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وحسان بن إبراهيم وكلاهما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حشي بن ح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جالساً عند النبي صلى الله عليه وسلم فمر رجل ورجل عند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أحبه 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أ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سندين ورجال أحد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حميد السا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 المودة لمن واددت فإنها هي أ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6" name="Image336" descr="">
              <a:hlinkClick xmlns:a="http://schemas.openxmlformats.org/drawingml/2006/main" r:id="rId7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>
                      <a:hlinkClick r:id="rId7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حكمة والمرو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ارث أن علياً سأل الحسن عن أمر المروء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ما السدا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 السداد رفع المنكر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شرف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ناع العشيرة، وحمل الجريرة، وموافقة الإخوان، وحفظ الجي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ء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اف وإصلاح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دق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ير، ومنع الح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لؤ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راز المرء نفسه، وبذ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سماح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ذل من العسير وال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ح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رى ما أنفقته ت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إخ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س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جب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أة على الصديق والنكول عن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غنيم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غبة في التقوى، والزها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، هي الغنيمة البا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ح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ظم الغيظ، و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غن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ا النفس بما قسم الله تعالى لها وإن ق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غنى غنى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فق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ه النفس في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منع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ة البأس، ومنازعة أش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ذ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زع عند المصدو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ع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ث وكثرة البزاق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جرأ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ء الأق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كلف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ك فيما لا يعن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مج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طي في الغرم وتعف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ج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عق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 القلب ما استود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ارقتك إمامك، ورفعك عليه إمام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حسن الثنا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يان الجميل، وترك الق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حز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 الأن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فق بالو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سف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اءة ومصاحبة الغو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غفل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ك المسجد، وطاعة المف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حرم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ك حظك وقد عرض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مق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مق في ماله، المتهاون في ع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قر أشد من الجهل، ولا مال أعود من العقل، ولا وحشة أوحش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ب، ولا استظهاراً أوفق من المشاورة، ولا عقل كالتدبير، ولا حسب كحسن الخلق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ع كالكف، ولا عبادة كالتفكير، ولا إيمان كالحياء والصبر، وآفة الحديث الكذب، وآ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النسيان، وآفة الحلم السفه، وآفة العبادة الفترة، وآفة الظرف الصلف، وآ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اعة البغي، وآفة السماحة المن، وآفة الجمال الخيلاء، وآفة الحسب الف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لا تستخفن برجل تراه أبداً، فإن كان خيراً منك فاحسب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ك، وإن كان مثلك فهو أخوك، وإن كان أصغر منك فاحسب أنه اب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رجاء الحنطي واسمه محمد بن عبد الل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7" name="Image337" descr="">
              <a:hlinkClick xmlns:a="http://schemas.openxmlformats.org/drawingml/2006/main" r:id="rId7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>
                      <a:hlinkClick r:id="rId7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لم تكن فيه تقوى تحجزه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حا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تكن فيه واحدة من ثلاث فلا يعتد بشيء من 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ى تحج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حارم، أو حلم يكف به السفيه، أو خلق يعيش به ف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له بن مسلم بن هرمز،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وليس بالقوي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8" name="Image338" descr="">
              <a:hlinkClick xmlns:a="http://schemas.openxmlformats.org/drawingml/2006/main" r:id="rId7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>
                      <a:hlinkClick r:id="rId7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تفرغ للعبادة ملأ الله قلب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قل بن يس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آدم تفرغ لعبادتي أملأ قلبك غنى وأملأ يد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اً، ابن آدم لا تباعد مني أملأ قلبك فقراً وأملأ يديك شغ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لام الطويل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9" name="Image339" descr="">
              <a:hlinkClick xmlns:a="http://schemas.openxmlformats.org/drawingml/2006/main" r:id="rId7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>
                      <a:hlinkClick r:id="rId7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ح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40" name="Image340" descr="">
              <a:hlinkClick xmlns:a="http://schemas.openxmlformats.org/drawingml/2006/main" r:id="rId7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>
                      <a:hlinkClick r:id="rId7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ياء من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والناس ح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استحيوا من الله حق ال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نا لنستحيي من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منكم مستحيياً فلا يبيتن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أجله بين عينيه، وليحفظ البطن وما وعى، والرأس وما حوى، وليذكر الموت والب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ترك زينة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براهيم بن إسماعيل بن أبي حبيب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كم بن ع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يوا من الله حق الحياء، احفظوا الرأس وما حوى، والبطن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ى، واذكروا الموت والبلى، فمن فعل ذلك ثوابه جنة المأ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يسى بن إبراهيم القرش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الوليد بنت عم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ذات عيش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ألا تستحي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 يا رسول ال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معون ما لا تأكلون، وتبنون ما لا تعمرون، وتأملون ما لا تدركونن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حيون من 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وازع بن نافع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يزيد الأزدي أنه قال ل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ن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ك أن تستحيي من الله عز وجل كما تستحيي من الرجل الصال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وثقوا على ضعف في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دنا يكف عن الشيء وهو وه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 واحد تخوفاً أن ينزل فيه شيء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41" name="Image341" descr="">
              <a:hlinkClick xmlns:a="http://schemas.openxmlformats.org/drawingml/2006/main" r:id="rId7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>
                      <a:hlinkClick r:id="rId7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لم يست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طفيل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ما أدرك الناس من كلام النبو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حي فاصنع ما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وي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ستحي بما قال أو قيل، فهو لغيره رشدة، ولدته أمه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42" name="Image342" descr="">
              <a:hlinkClick xmlns:a="http://schemas.openxmlformats.org/drawingml/2006/main" r:id="rId7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>
                      <a:hlinkClick r:id="rId7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شكر وال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خب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طى فشكر، وابتلي فصبر، وظلم فاستغفر، وظلم فغ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ت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لهم الأمن وهو مهت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داود الأعمى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كم بن ع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 والاحتساب هن عتق الرقاب، ويدخل الله صاحبهن الجنة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يسى بن إبراهيم القرش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لا يصبن إلا بع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 وهو أول العبادة، والتواضع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قلة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عوام بن جويرية وهو ضعيف، وقد أخرج له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تدرك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3" name="Image343" descr="">
              <a:hlinkClick xmlns:a="http://schemas.openxmlformats.org/drawingml/2006/main" r:id="rId7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>
                      <a:hlinkClick r:id="rId7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ت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ون زاهداً حتى تكون متواض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عقوب أبو يوسف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في التواضع في كتاب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4" name="Image344" descr="">
              <a:hlinkClick xmlns:a="http://schemas.openxmlformats.org/drawingml/2006/main" r:id="rId7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>
                      <a:hlinkClick r:id="rId7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إي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علينا زمان وما يرى أحد منا أنه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نيار والدرهم من أخيه المسلم، وإنا في زمان الدنيار والدرهم أحب إلينا من أخ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أسانيد وبعضها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5" name="Image345" descr="">
              <a:hlinkClick xmlns:a="http://schemas.openxmlformats.org/drawingml/2006/main" r:id="rId7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>
                      <a:hlinkClick r:id="rId7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ذا أحب الله تعالى عبداً حما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افع بن خد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حب الله عز وجل عبداً حماه الدنيا كما يظل أحدكم يحمى سق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رافع أن رسول الله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حب الله عبداً حماه الدنيا كما يحمي أحدكم مريضه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ش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اعدة بن سعد بن حذيفة أن حذيفة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لعيني ولا أحب لنفسي من يوم آتي أهلي فلا أجد عندهم طعاماً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ليل ولا كثير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شد حمية للمؤمن من الدنيا من المريض أهله من الطع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عز وجل أشد تعاهداً للمؤمن بالبلاء من الوالد لولده ب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من آمن بي وصدقني، وعلم أن ما جئت به هو الحق من عند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لل ماله وولده، وعجل 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ومن لم يؤمن بي ولم يصدقني ويعلم أن ما ج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هو الحق من عندك فأكثر ماله وولده وأطل ع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رو بن واقد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ضالة بن ع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من آمن بك وشهد أني رسولك فحبب إليه لقاءك، وسهّ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ك، وأقلل له من الدنيا، ومن لم يؤمن بك ويشهد أني رسولك فلا تحبب إليه لقاء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سهل عليه قضاءك، وكثر له من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6" name="Image346" descr="">
              <a:hlinkClick xmlns:a="http://schemas.openxmlformats.org/drawingml/2006/main" r:id="rId7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>
                      <a:hlinkClick r:id="rId7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زهد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د في الدنيا يريح القلب والج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شعث بن نزار ولم أعرفه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وا على ضعف في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بن يا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زين الأبرار في الدنيا بمثل الزهد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سلمان الشاذكون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م من يزهد في الدنيا فادنوا منه فإنه يلقى ال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مر بن هرون البلخ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بني إسرائيل تاجر، وكان ينقص مرة ويزيد أخرى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تجارة خير، لألتمسن تجارة هي خير من هذه، فبنى صومعة وترهب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الزهادة في الدنيا ليست بتحريم الحلال ولا إضاعة ال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زهادة في الدنيا أن لا تكون بما في يديك أوثق منك بما في يدي الله، و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واب المصيبة إذا أصبت بها أرغب منك فيها لو أنها بقيت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و بن واقد وقد ضعفه الجمهور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دوقاً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أعلمه إلا رف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 أول هذه الأمة بالزهادة واليقين، وهلاكها بالب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وثقوا على ضعف في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7" name="Image347" descr="">
              <a:hlinkClick xmlns:a="http://schemas.openxmlformats.org/drawingml/2006/main" r:id="rId7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>
                      <a:hlinkClick r:id="rId7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يأس مما في أيد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غن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أس مما في أيد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براهيم بن زياد العجل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8" name="Image348" descr="">
              <a:hlinkClick xmlns:a="http://schemas.openxmlformats.org/drawingml/2006/main" r:id="rId7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>
                      <a:hlinkClick r:id="rId7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هوان الدنيا ع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رسول الله صلى الله عليه وسلم ب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ة قد ألقاها أهل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لدنيا أهون على الله عز وجل من هذ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وفيه محمد بن مصعب وقد وثق على ضع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م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مر بسخلة جرباء قد أخرجها أه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ون هذه هينة على أهل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دنيا أ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من هذه على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أبو المهزم وضعفه الجمهور،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ربيعة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سفر فسمع مؤذن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 ف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محمداً رسول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محمداً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ونه راعي غنم أو عازباً عن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هبط الوادي مر على سخلة منبوذ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ون هذه هين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‏؟‏ للدنيا على الله أهون من هذه على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النبي صلى الله عليه وسلم بد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فيها سخلة ميت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أهلها فيها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لأهلها فيها حاجة ما نبذوه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لدنيا أهون على الله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لة على أهلها، فلا ألفينها أهلكت أحداً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نبي صلى الله عليه وسلم مر بشاة ميت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دنيا على الله أهون من هذه على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أن النبي صلى الله عليه وسلم قال لسخلة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ون هذه هانت على أهلها حين ألقو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دنيا أهون على الله عز وجل من هذه على أهلها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وهب بن يحيى بن زمام الع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عرف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ه صلى الله عليه وسلم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من منزله ومعه ناس من أصحابه، فأخذ في بعض طرق المدينة، فمر بفناء قوم وسخ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ة مطروحة بفنائهم، فقام عليها رسول الله صلى الله عليه وسلم ينظر إليها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ت إلى أصح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ون هذه السخلة هانت على أهلها إذ طرحو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رسول الل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لدنيا أهون على الله من هذه السخلة على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طرحوها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إن الدنيا أهون على الله من هذه السخ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، ولو كانت الدنيا تعدل عند الله مثقال حبة من خردل لم يعطها إلا لأولي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بابه من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بن عبد الله البابلت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ت الدنيا تعدل عند الله جناح بعوضة ما أعطى كافراً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صالح مولى التوأمة وهو ثقة ولكنه اختلط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9" name="Image349" descr="">
              <a:hlinkClick xmlns:a="http://schemas.openxmlformats.org/drawingml/2006/main" r:id="rId7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>
                      <a:hlinkClick r:id="rId7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ثل الدنيا مع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داد بن أوس الف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الدنيا من أولها إلى آخرها في الآخرة إلا كما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إصبعه في اليم فلينظر بم ت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غ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لها إلى آ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أحمد بن معاوي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0" name="Image350" descr="">
              <a:hlinkClick xmlns:a="http://schemas.openxmlformats.org/drawingml/2006/main" r:id="rId7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>
                      <a:hlinkClick r:id="rId7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ثل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ن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طعم ابن آدم جعل مثلاً للدنيا وإن قزحه وسلحه، فانظر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والطبراني ورجالهما رجال الصحيح غير عت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ضحاك بن سفيان أن رسول الله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ضحاك ما طعام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للحم واللب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صير إلى ما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قد علمت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تعالى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خرج من ابن آدم مثلاً ل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 الطبراني رجال الصحيح غير علي بن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عان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قوم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م طعا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م ش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فون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ردون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عادهما كمعاد الدنيا،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إلى خلف بيته فيمسك على أنفه من نت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1" name="Image351" descr="">
              <a:hlinkClick xmlns:a="http://schemas.openxmlformats.org/drawingml/2006/main" r:id="rId7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>
                      <a:hlinkClick r:id="rId7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دنيا دار من لا دا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دار من لا دار له، ولها يجمع من لا ع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دويد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2" name="Image352" descr="">
              <a:hlinkClick xmlns:a="http://schemas.openxmlformats.org/drawingml/2006/main" r:id="rId7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>
                      <a:hlinkClick r:id="rId7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دنيا سجن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سجن المؤمن وسنته، فإذا فارق الدنيا فارق الس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باختصار ورجال أحمد رجال الصحيح غير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نادة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سجن المؤمن وجنة 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بسندين أحدهما ضعيف والآخر 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سجن المؤمن وجنة 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عيد بن محمد الوراق وهو متروك، وكذلك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 بن نعمان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علي جبريل بأحسن ما كان يأتيني صو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لام يقر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يا محمد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وحييت إلى الدنيا أن تمرري وتنكدي، وتضيقي وتشدد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ئي حتى يحبو لقائي، وتوسعي وتسهلي وطيبي لأعدائي حتى يكرهوا لقائي، 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ها سجناً لأوليائي وجنة لأعد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3" name="Image353" descr="">
              <a:hlinkClick xmlns:a="http://schemas.openxmlformats.org/drawingml/2006/main" r:id="rId7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>
                      <a:hlinkClick r:id="rId7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صبح معافى آم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بح معافى في بدنه، آمناً في سربه، عنده قوت يومه، فكأ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زت له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آدم جفينة يكفيك منها ما سد جوعتك، ووراى عورتك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يواريك فذاك، وإن كانت دابة تركبها فبخ، فلق الخبز، وماء الجر، وما فوق الإ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ساب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وثقوا على ضعف في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ن والعافية نعمتان مغبون فيهما كثير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الصحة والفر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رجاله وثقوا على ضعف في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بح معافى في بدنه آمناً في سربه عنده قوت يومه فكأنما حيز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لي بن عابس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آدم عندك ما يكفيك وأنت تطلب ما يطغيك، لا بقليل تقنع و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تش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آدم إذا أصبحت آمناً في سربك، معافىً في جسدك، عندك قوت يومك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الع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بكر الداه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انتهت الأماني يا صاحب ال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4" name="Image354" descr="">
              <a:hlinkClick xmlns:a="http://schemas.openxmlformats.org/drawingml/2006/main" r:id="rId7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>
                      <a:hlinkClick r:id="rId7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صحة والفر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تان مغبون فيهما كثير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ة والفر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فيه حميد بن الحك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5" name="Image355" descr="">
              <a:hlinkClick xmlns:a="http://schemas.openxmlformats.org/drawingml/2006/main" r:id="rId8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>
                      <a:hlinkClick r:id="rId8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عمل ال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الك الأشع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مل في السر عمل العل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رحمن بن زياد بن أنعم وهو ضعيف لم يتع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، وبقية رجاله وثقوا على ضعف في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امر السكو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مل في السر عمل العل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رحمن بن زياد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عمل عملاً يطلع عليه فيعجبن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أج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 السر، وأجر العل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6" name="Image356" descr="">
              <a:hlinkClick xmlns:a="http://schemas.openxmlformats.org/drawingml/2006/main" r:id="rId8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>
                      <a:hlinkClick r:id="rId8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جانبة أهل ال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ررتم على أرض قد هلك أهلها فأغذوا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 وفي بعضهم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نهانا يوم ورد حجر ثمود عن رك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جانب المدينة أن نشرب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قي منها، ونهانا أن نتولج بيوتهم، ونبأنا أن ولد الناقة ارتقى في قارة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دعونها كبابة، وأن أثر ولد الناقة مبين ف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برة أن النبي صلى الله عليه وسلم قال لأصحابه حين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عتجن من هذ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بئر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فلي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ي ذو العجين عجينه، وصاحب الحيس حي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قال لأصحابه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 من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كبش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ت غزوة تبوك تسارع الناس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ليدخلوا فيه، فنودي ف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لاة جامعة، فأتيت رسول الله صلى الله عليه وسلم وهو م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تدخلون‏؟‏ على قوم غضب الله علي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اه رجل يعجب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نبئكم بأعجب من ذلك‏؟‏ نبيكم ينبئكم بما كان قبلكم وما هو كائن بعد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يموا وسددوا فإن الله لا يعبأ بعذابكم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حمد بأسانيد وأحدها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7" name="Image357" descr="">
              <a:hlinkClick xmlns:a="http://schemas.openxmlformats.org/drawingml/2006/main" r:id="rId8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>
                      <a:hlinkClick r:id="rId8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قيدها وت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أمي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رسل راح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وكل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يدها وت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وفي أحدهما عمرو بن عبد الله بن أمية الض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عرف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8" name="Image358" descr="">
              <a:hlinkClick xmlns:a="http://schemas.openxmlformats.org/drawingml/2006/main" r:id="rId8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>
                      <a:hlinkClick r:id="rId8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طلب الحلال والبحث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الحلال فريضة بعد الف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اد بن كثير الثقف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الحلال واجب على ك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عبد الله أخت شداد بن أ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بعثت إ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قدح لبن عند فطره وهو صائم وذلك في طول النهار وشدة الحر، 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رس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ى لك هذا اللب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ة ل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ى كانت لك هذه الشا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تها من مالي، ف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، فلما كان من الغد أتته فقالت أم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بعثت لك بال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ثية لك من طول النهار وشدة الحر، فرددت الرسول فيه،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أُ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ُ ألا تأكل طيباً، ولا تعمل إلا صال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بكر بن أبي مري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9" name="Image359" descr="">
              <a:hlinkClick xmlns:a="http://schemas.openxmlformats.org/drawingml/2006/main" r:id="rId8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>
                      <a:hlinkClick r:id="rId8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كل حلالاً أو حر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يت الآية عن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اس كلوا مما في الأرض حلالاً طيب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سعد بن أبي وقاص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دع الله أن يجعلني مستجاب الدعوة،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عد أطب مطعمك تكن مستجاب الدعوة، والذي نفس محمد بيد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ليقذف اللقمة الحرام في جوفه ما يتقبل منه عمل أربعين يوماً، وأيما عبد ن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ه من سحت فالنار أول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0" name="Image360" descr="">
              <a:hlinkClick xmlns:a="http://schemas.openxmlformats.org/drawingml/2006/main" r:id="rId8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>
                      <a:hlinkClick r:id="rId8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فقة من الحلال و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جلوساً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ع علينا رجل من أهل العالي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خبرني بأشد شيء في هذا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ين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نه شهادة أن لا إله إلا الله، وأن محمداً عبده ورسوله، وأش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ا العالية الأمانة، إنه لا دين لمن لا أمانة له، ولا صلاة ولا زكا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ا العالية إن من أصاب مالاً من حرام فلبس جلباب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قميص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قبل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نحي ذلك الجلباب عنه، إن الله تبارك وتعالى أكرم وأجل يا أخا العالية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عمل رجل أو صلاته وعليه جلباب من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أبو الجنو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رج الخارج حاجاً بنفقة طيبة ووضع رجله في الغ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اللهم لبيك، ناداه مناد من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وسعديك زا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ل وراحتلك حلال وحجك مبرور غير مأزور، وإذا خرج بالنفقة الخبيثة، فوضع رج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ز ف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، ناداه مناد من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بيك ولا سعديك زادك حرام ونفق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وحجك غير مب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ليمان بن داود اليما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بارك وتعالى يعطي الدنيا من يحب ومن لا يحب، ولا ي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إلا من أحب، والذي نفسي بيده لا يسلم عبد حتى يسلم قلبه، ولا يؤمن عبد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ن جاره بوائ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وائق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شمه وظلمه، ولا اكت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مالاً حراماً فيتصدق به فيقبل منه ولا ينفقه فيبارك له فيه، ولا يدعه خلف ظ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كان زاده إ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بارك وتعالى لا يمحو السيئ بالسيئ، ولكن يم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 بالحسن، والخبيث لا يمحو الخبيث، ومن اكتسب مالاً من غير حله فوضعه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فذاك الداء العضال، ومن اكتس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ه فوضعه في حقه فمثل ذلك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ث ي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كلمة ذهبت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شترى ثوباً بعشرة دراهم وفيه درهم من حرام لم يقبل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له صلاة ما د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دخل إصبعيه في أذن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تاً إن لم يك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سمعته ي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من طريق هاشم عن ابن عمر وهاشم لم أعرفه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وا على أن بقية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طفيل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سب مالاً من حرام فأعتق منه ووصل منه رحمه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أبان الجع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كل شيئاً يعلم أنه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يمونة بنت سعد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نا يا رسول ال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ق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لها وهو يعلم أنها سرقة فقد أشرك في إثم سر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61" name="Image361" descr="">
              <a:hlinkClick xmlns:a="http://schemas.openxmlformats.org/drawingml/2006/main" r:id="rId8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>
                      <a:hlinkClick r:id="rId8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كل التراب خير من أكل 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، لأن يأخذ أحدكم حبله فيذهب إلى الجبل فيحتطب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به فيحمله على ظهره فيبيعه فيأكل خير له من أن يسأل الناس، ولأن يأخذ ترا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عله في فيه خير له من أن يجعل في فيه ما حرم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غير قصة 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محمد بن إسحاق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62" name="Image362" descr="">
              <a:hlinkClick xmlns:a="http://schemas.openxmlformats.org/drawingml/2006/main" r:id="rId8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>
                      <a:hlinkClick r:id="rId8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نبت لحمه من 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 الصديق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 جسد غذي ب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الطبراني في الأوسط ورجال أبي يعلى ثقات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 لحم نبت من سح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أول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من رواية أيوب بن سويد عن الثوري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يمة وإبراهيم بن خلف الرملي لم أعرفه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 لحم نبت من س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حسين بن قيس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63" name="Image363" descr="">
              <a:hlinkClick xmlns:a="http://schemas.openxmlformats.org/drawingml/2006/main" r:id="rId8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>
                      <a:hlinkClick r:id="rId8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و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64" name="Image364" descr="">
              <a:hlinkClick xmlns:a="http://schemas.openxmlformats.org/drawingml/2006/main" r:id="rId8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>
                      <a:hlinkClick r:id="rId8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ورع عن الشب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عمان بن بش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ا بينكم وبين الحرام سترة من ال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حديث طويل ورجاله رجال الصحيح غير شيخ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دم بن داود وقد وثق على ضع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بن ياس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لال بين، والحرام بين، وبينهما شبهات، من توقاهن كن وقاء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ينه، ومن توقع فيهن يوشك أو يواقع الكبائر، كالمرتع حول الحمى يوشك أن يواق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ملك ح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وسى بن عبيد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 بين والحرام بين، وبين ذلك شبهات، فمن أوقع بهن فهو ق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ثم، ومن اجتنبهن فهو أوفر لدينه، كمرتع إلى جنب حمى، وحم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ابق الجزري ولم أعرف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ثلة بن الأسق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ءيت ل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سجد الخيف فقال لي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واثلة، أي تنح عن وجه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جاء ي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نوت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أنت وأمي يا رسول الله، لتفتنا من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أخذ به عنك من بعد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فتك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لي ب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 ما يريبك إلى ما لا يريبك، وإن أفتاك المفت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م 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ع يدك على فؤادك، فإن القلب يسكن للحلال، ولا يسكن للحر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ورع المسلم يدع الصغير مخافة أن يقع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أن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بي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عين قومه على 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حريص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طلب المكسبة من غير ح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ور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مؤم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نه الناس على أم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م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م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لم المسلمون من لسانه و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جهاد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حكم عند إمام ج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وفيه عبيد بن القاسم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ث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نبئن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أنبأتك بما جئت تسأل عنه، وإن شئت ف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نبئني 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طيب لنفس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تسأل عن اليقين و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ذا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يقين ما استقر في الصدر واطمأن إليه القلب وإن أفتاك المفتون، دع ما يري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لا يريبك، وإذا شككت ف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سماعيل بن عبد الله الكند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بصة بن معبد الأس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أنا لا أريد أن أدع من البر والإثم شيئاً إلا سألته عنه، فأتيته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ابة من المسلمين حوله، فجعلت أتخطاهم لأدنو منه، فانتهرني بعض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صة عن رسول الله صلى الله عليه وسلم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ب أن أدنو منه،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 وابصة، ادن مني يا واب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ناني حيث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سألني أم أخبر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تخبرن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أل عن البر والإ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جمع أنامله فجعل ينكث بهن صدر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ما اطمأنت إليه النفس واطمأن إليه القلب، والإثم ما حاك في النفس وترد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فتاك المفتون وأفت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حمد باختصار عنه ورجال أحد إسنادي الطبراني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إثم يا رسول ال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اك في صدرك فد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إيم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اء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ته، وسرته حسنته ف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حمد باختصار عنه ورجال الطبراني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 ما يريبك إلى ما لا يري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عبد الله بن أبي روم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5" name="Image365" descr="">
              <a:hlinkClick xmlns:a="http://schemas.openxmlformats.org/drawingml/2006/main" r:id="rId8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>
                      <a:hlinkClick r:id="rId8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افع بن خد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يوماً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عندهم قدر تفور لحماً، فأعجبتني شحمة فأخذتها فازدردتها، فاشتكيت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، ثم إني ذكرته ل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فيها نفس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سح بطني فألقيتها خضراء، فوالذي بعثه بالحق ما اشتكيت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أمية الأنصاري ولم أعرفه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6" name="Image366" descr="">
              <a:hlinkClick xmlns:a="http://schemas.openxmlformats.org/drawingml/2006/main" r:id="rId8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>
                      <a:hlinkClick r:id="rId8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كل طيباً حل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أنه س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إن مثل المؤمن كمثل النحلة، أكلت طيباً ووض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اً، ووقعت فلم تكسر ولم تف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حديث طويل تقدم ورجاله رجال الصحيح غير أبي سبر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زين العقيلي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ؤمن مثل النحلة لا تأكل إلا طيباً ولا تضع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حجاج بن نصير وقد وثق على ضعفه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ابن عباس أن النبي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عد بن أبي 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ب مطعمك تكن مستجاب الدع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ب فيمن أكل حلال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إذا كن فيك فلا عليك ما فاتك من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 أمانة، و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، وحسن خليقة، وعفة في طع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إسنادهما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7" name="Image367" descr="">
              <a:hlinkClick xmlns:a="http://schemas.openxmlformats.org/drawingml/2006/main" r:id="rId8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>
                      <a:hlinkClick r:id="rId8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فضل الورع والز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كن فيه استوجب الثواب واستكمل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يعيش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وورع يحجزه عن محارم الله، وحلم يرد به جهل الجا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ناجى موسى بمائة ألف وأربعين ألف كلمة في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، وصايا كلها، فلما سمع موسى كلام الآدميين مقتهم مما وقع في مسامعه م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، وكان فيما ناجه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سى لم يتصنع المتصنعون لي بمثل الزه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، ولم يتقرب المتقربون بمثل الورع عما حرمت عليهم، ولا تعبدني العابدون ب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اء من خيف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إله البرية كلها، ويا مالك يوم الدين، يا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ال والإكرام، فماذا أعددت لهم‏؟‏ وماذا جزيت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سى أما الزاه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 فإنهم أبحتهم جنتي يتبوءون حيث يشاء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رعة عما حرمت عليهم فإنه ليس من عبد يلقاني يوم القيام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شته وفتشته عما كان في يديه إلا ما كان من الورعين، فإني أستهيبهم وأج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هم الجنة بغير حساب، وأما البكاءون من خيفتي فلهم الرفيق الأعلى لا يشار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جويبر بن سعي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جب رسول الله صلى الله عليه وسلم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نيا أعجبه فيها إلا ور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غير ابن لهيعة وقد و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ضعفه وشيخ الطبراني أحمد بن القاسم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هريرة ارض بما قسم لك تكن غنياً وكن ورعاً تكن أ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وأحب للناس ما تحب لنفسك تكن مؤمناً، وأحسن مجاورة من جاورك تكن مسلم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ك وكثرة الضحك فإنه يميت القلب، والقهقهة من الشيطان، والتبسم من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ابن ماجة خلا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هق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8" name="Image368" descr="">
              <a:hlinkClick xmlns:a="http://schemas.openxmlformats.org/drawingml/2006/main" r:id="rId8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>
                      <a:hlinkClick r:id="rId8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ترك شيئا 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قتادة وأبي الدهماء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 على رجل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دية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سمعت من رسول الله صلى الله عليه وسلم شيئ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ن تدع شيئاً لله عز وجل إلا أبدلك الله به ما هو خير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بيدي رسول الله صلى الله عليه وسلم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ني مما علمه الله تبارك وتعالى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ن تدع شيئاً اتقاء الله عز وجل إلا أعطاك الله خ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أحمد بأسانيد ورجاله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در على طمع من طمع الدنيا فأداه ولو شاء لم يؤده زوج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من الحور العين حيث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9" name="Image369" descr="">
              <a:hlinkClick xmlns:a="http://schemas.openxmlformats.org/drawingml/2006/main" r:id="rId8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>
                      <a:hlinkClick r:id="rId8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ش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امرئ من الشر أن يشار إليه بالأصابع في دين أو دنيا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عزيز بن حصي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ى بالمرء من الإثم أن يُشار إليه بالأص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وإن كان خير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خيراً فهو شر له إلا من رحم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شراً فهو ش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كثير بن مرو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حيري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 فضالة بن عبيد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ني رحمك الل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ظ عني ثلاث خصال ينفعك الله ب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ستطعت أن تعرف ولا تُعرف فافعل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عت أن تسمع ولا تتكلم فافعل، وإن استطعت أن تجلس ولا يجلس إليك فا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0" name="Image370" descr="">
              <a:hlinkClick xmlns:a="http://schemas.openxmlformats.org/drawingml/2006/main" r:id="rId8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>
                      <a:hlinkClick r:id="rId8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كلام والص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1" name="Image371" descr="">
              <a:hlinkClick xmlns:a="http://schemas.openxmlformats.org/drawingml/2006/main" r:id="rId8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>
                      <a:hlinkClick r:id="rId8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يحتقره الإنسان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تير بن شكل وعن زفر وعن صلة بن زفر وعن سليك بن مس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نا حذيفة ونحن نتحد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لتكلمون كلاماً إن كنا لنعد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رسول الله صلى الله عليه وسلم ال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 إلا أن ليث بن أبي سليم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رجل ليتكلم بالكلمة على عه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يصير بها منافقاً، وإني لأسمعها من أحدكم في اليو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 عشر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أبو الرقاد الجهني ولم أعرف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ليتكلم بالكلمة يهوي بها في النار كذا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ي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سع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خد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ليتكلم بالكلمة لا يريد بها بأساً إلا ليضحك بها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ليقع منها أبعد من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وثقوا على ضعف في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ة ابنة أبي الحكم الغفاري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ليدنو من الجنة حتى ما يكون بينه وبينها قيد ذ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كلم بالكلمة فيتباعد منها إلى أبعد من صن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محمد بن إسحاق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ليتكلم بالكلمة يضحك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اءه ما ينقلب إلى أهله منها بشيء ينزل بها أبعد من السماء إ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وهاب بن رجاء ولم أعرفه،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2" name="Image372" descr="">
              <a:hlinkClick xmlns:a="http://schemas.openxmlformats.org/drawingml/2006/main" r:id="rId8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>
                      <a:hlinkClick r:id="rId8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صمت وحفظ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ما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جابر بن 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نت تجالس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وكان كثير ال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حديث طويل ورجال أحمد رجال الصحيح غير ش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ه أن يسلم فليزم ال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أوسط وفيه عثمان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اص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زن لسانه ستر الله عورته، ومن كف غضبه كف الله عنه عذ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عتذر إلى الله قبل الله منه عذ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الربيع بن سليمان الأزد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تميم بن يزيد مولى بني زمعة عن رجل من أصحاب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 رسول الله صلى الله عليه وسلم ذات يو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ثنتان من وقاه الله شرهما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جل من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لا تخبرنا بهما‏؟‏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ان من وقاه الله ش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كانت الثالثة حبسه أصحاب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رسول الله صلى الله عليه وسلم يريد أن يبشرنا فتمنع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ف أن يتك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تان من وقاه الله شرهما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ييه وما بين رج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خلا تميم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فظ ما بين فقميه وفرجه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بنحوه ورجال الطبراني وأبي يعلى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جال أحمد راو ولم يسم، وبقية رجاله ثقات والظاهر أن الرواي الذي سقط عن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ليمان بن 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حدثك ثنتين من فعلهما دخل الجن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فظ الرجل ما بين فقميه وما بين رج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صاحبي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 هذا لشديد، كيف يستطيع المرء أن يحفظ ما بين فقم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كلم إلا بخي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نا رسول الله صلى الله عليه وسلم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إنك ذكرت خصلتين شديدتين ومن يستطيع أن يملك لسانه يا رسول ال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ت من فعلهن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ي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شيئاً، ولا يزني ولا يأتي ببهتان يفتر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م الآية كلها فكانت هذه 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الك الأشجع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جلس عند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نحن غلمان، فلم أر رجلاً كان أطول صمتاً م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فكان إذا تكلم أصحابه فأكثروا الكلام تب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براهيم بن زكريا العجل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ارث بن هشيم أنه قال ل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بأمر أعتصم به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إلى 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أحدهما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أن رسول الله صلى الله عليه وسلم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يوم فسار على راحلته وأصحابه معهم لم يتقدم منهم أحد بين يديه، فقال معاذ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سأل الله أن يجعل يومنا قبل يومك، أرأيت إن كان شيء ولا ير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ذلك، أي الأعمال نعملها بعدك‏؟‏ فصمت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أنت وأمي يا 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الجهاد في سبيل الله وعادِ بالناس أملك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ق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شيء الصيام والصدقة وعاد بالناس أملك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كل خير يعلمه، كل ذلك يقو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ب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ك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عاد بالناس أملك من ذلك، فأشار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إلى ف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ت إلا من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نؤاخذ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ت ألسنتنا‏؟‏ فضرب رسول الله صلى الله عليه وسلم على فخذ معاذ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كلتك أ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شاء الله أن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كب الناس على مناخرهم في جهنم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طقت به ألسنتهم‏؟‏ فمن كان يؤمن بالله واليوم الآخر فليقل خيراً أو ليسكت عن ش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 خيراً تغنموا، واسكتوا عن شر تس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عمرو بن مالك الجنب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ؤمن بالله واليوم الآخر ويشهد أني رسول الله فليسعه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بك على خطيئته، ومن كان يؤمن بالله واليوم الآخر ويشهد أني رسول الله فل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 ليغنم، أو ليسكت عن شر ف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فير بن معد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عك بيتك وابك على ذكر خطيئتك واملك عليك لس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المسعودي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مولى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ى لمن ملك لسانه ووسعه بيته وبكى على خطي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صغير وحسن 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سماعيل بن أبي خا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ى ابن مسعود أبا عب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بثلاث كل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ني أوصيك بتقوى الله، وليسعك بيتك وابك على خطيئ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ورجال أحدهما رجال الصحيح إلا أن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آل عبد الله أن عبد الله أوصى اب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وائل عن عبد الله أنه ارتقى الصفا فأخذ بل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سان قل خيراً تغنم، واسكت عن شر تسلم، من قبل أن تندم، من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خطايا ابن آدم من 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ود بن أصر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وصن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ك ي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ذا أملك إذا لم أملك يد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ذا أملك إذا لم أملك لسان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سط يدك إل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، ولا تقل بلسانك إلا معرو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كل ما نتكل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علين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كلتك أ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كب الناس على مناخرهم في النار إلا حص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نتهم‏؟‏ إنك لن تزال سالماً ما سكتَّ، فإذا تكلمت كتب لك أو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باختصار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ن ت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ورجال أحد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دي بن حا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ن امرئ وأشأمه ما بين لحي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بشر أن رجل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دلني على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ني الجن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 عليك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إلى لسانه، فأعادها علي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كلتك أ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كب الناس على مناخرهم في النار إلا حصائد ألسنت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حسن ومتنه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ني بعمل يدخ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 بالله وقل خيراً يكتب لك، ولا تقل شراً فيكتب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 لنؤاخذ بما نتكلم ب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 النا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كانكم من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ن حفظ ما بين لحييه وحفظ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فظ ما بين فقميه وفخذيه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أبي موسى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ضمن لي ما بين لحييه ورجليه ضمنت 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ؤمن بالله واليوم الآخر فليقل خيراً أو لي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في حديث طويل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لهذا الحديث طرق في كتاب البر والصلة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ؤمن بالله واليوم الآخر فلا يؤذ جاره، ومن كان ي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واليوم الآخر فليقل خيراً أو ليسكت، ومن كان يؤمن بالله واليوم الآخر فلي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شيخه إبراهيم بن يحيى النيسابوري ولم أعرفه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 رسول الله صلى الله عليه وسلم أبا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ذر ألا أدلك على خصلتين هما خفيفتان على الظهر وأثقل في الميز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هم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حسن الخلق و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ت، فوالذي نفسي بيده ما عمل الخلائق بمث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شنار بن الحك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ي الأعمال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ى ميق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ذا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لم الناس من لس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لميق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عمرو بن عبد الله النخع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ارث بن هش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حدثني ب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صم ب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لك عليك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إلى 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وجادة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رسول الله صلى الله عليه وسلم أنه قال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ه من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فلوا لي بست خصال وأكفل لكم ب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ي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زكاة والأمانة والفرج والبطن و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يحيى بن حماد الطائ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وا لي ستاً أتقبل لكم بالجنة، إذا حدث أحدكم فلا يكذب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 فلا يخلف، وإذا ائتمن فلا يخن، غضوا أبصاركم وكفوا أيديكم واحفظوا فروج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 إلا أن يزيد بن سنان لم ي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فلوا لي بست أكفل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دث أحدكم فلا يكذب، وإذا وعد فلا يخلف، وإذا اتئ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خن، غضوا أبصاركم واحفظوا فروجكم وكفوا أيد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فضال بن الزبير وي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وصن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تقوى الله فإنها جماع كل خير، وعليك بالجهاد في سبي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رهبانية المسلمين، وعليك بذكر الله وتلاوة كتابه فإنه نور لك في الأرض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في السماء، واخزن لسانك إلا من خير، فإنك بذلك تغلب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ليث بن أبي سليم وهو مدلس وقد وثق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ثر ضحكه استخف بحقه، ومن كثرت دعابته ذهبت جلالته، ومن 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احه ذهب وقاره، ومن شرب الماء على الريق انتقصت قوته، ومن كثر كلامه كثر سقط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ثر سقطه كثرت خطاياه، ومن كثرت خطاياه كانت النار أول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حنف بن ق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ح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ثر ضحكه قلّت هيبته، ومن مزح استخف به، ومن كثر كلامه كثر سقطه، ومن كثر سق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حياؤه، ومن قل حياؤه قل ورعه، ومن قل ورعه مات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دويد بن مجاشع ولم أعرفه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م الرجل العبد يعطي زهداً في الدنيا وقلة النطق فاقت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إنه يلقى ال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أحمد بن طاهر بن حرملة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لم أن عمر اطلع على أبي بكر وهو يمد لسا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نع يا خليفة رسول الله صلى الله عليه وسل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أوردني الموارد،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شيء من الجسد إلا يشكو ذرب 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 غير موسى بن محمد بن حيان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ثر كلامه كثر سقطه، ومن كثر سقطه كثرت ذنوبه، ومن كثرت ذن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نار أولى به، فمن كان يؤمن بالله واليوم الآخر فليقل خيراً أو لي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ضعفاء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لغ العبد حقيقة الإيمان حتى يخزن 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داود بن هلال ذكره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فيه ضعفا، وبقية رجاله رجال الصحيح غير زهير بن عباد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ن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 قيل وقال وكثرة السؤال وإضاعة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سري بن إسماعيل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ب الله إضاعة المال ولا كثرة السؤال ولا قي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نحو هذا في كتاب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رجل على عه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ت عليه باكية فقالت واشهيدا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، ما يدريك أنه شهيد‏؟‏ ولعله كان يتكلم فيما لا يعنيه، ويب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لا ينق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صام بن طليق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هد رجل منا يوم أحد، فوجد على بطنه ص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بوطة من الجوع، فمسحت أمه التراب عن وجهه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يئاً لك يا بني الجنة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دريك‏؟‏ لعله كان يتكلم فيما لا يعنيه و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ض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ترمذي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يحيى بن يعلى الأسل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ذركم فضول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أحدكم أن يبلغ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مسعودي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ناس خطايا يوم القيامة أكثرهم خوض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لا إله غيره، ما على ظهر الأرض شيء أح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طول سجن من 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أسانيد ورجاله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عطي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نا بحفظ فروجنا وألسنتن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ا يوردانكن ولا يصدران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رحمن بن عمرو بن جبل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صعاب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مسعودي وقد اختلط وعون لم يدرك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3" name="Image373" descr="">
              <a:hlinkClick xmlns:a="http://schemas.openxmlformats.org/drawingml/2006/main" r:id="rId8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>
                      <a:hlinkClick r:id="rId8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وكل وقيدها وت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أمية الضمر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رسل راح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وكل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يدها وت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ق ورجال أحدها رجال الصحيح غير يعقوب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مرو بن أمية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يت ل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طوائر، فأطعم خادمه طائراً، فلما كان من الغد أتته به فقال له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نهك أن ترفعي شيئاً لغد‏؟‏ فإن الله يأتي برزق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4" name="Image374" descr="">
              <a:hlinkClick xmlns:a="http://schemas.openxmlformats.org/drawingml/2006/main" r:id="rId8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>
                      <a:hlinkClick r:id="rId8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ع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نقطع إلى الله كفاه الله كل مؤونة ورزقه من حيث لا يحتس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نقطع إلى الدنيا وكله الله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براهيم بن الأشعث صاحب الفضي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وقد ذكره ابن حبان في الثقا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رب ويخطئ ويخالف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ميسر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م بخير الناس رجل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، فأشار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المشر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آخذ بعنان فرسه في سبيل الله ينظر أن يغير أو يغ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م بخير الناس بعده رجل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فأشار بيده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في غنيمة يقيم الصلاة ويؤتي الزكاة يعلم ما حق الله تعا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قد اعتز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 إلا أن ابن إسحاق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دسة الط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بشراف، فنزل علينا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ني إليه أهلي بأشياء، وجاء غلمة لنا كانوا في الإبل من مسيرة أربع بطير، ف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إليه، فلما ذهبت به إليه سأل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جئتني بهذا الطي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مان لنا كانوا في الإبل من مسيرة أربع ليال، ف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ددت أني حيث 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كلم أحداً بشيء ولا يكلمني حتى ألحق ب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عدسة الطائ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ه مر بمعاذ بن جبل وهو قائم على ب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ير بيده كأنه يحدث نفسه، فقال له عبد الله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 يا أبا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دث نفس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يريد عدو الله أن يلفتني عما 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ابد دهرك في بيتك، ألا تخرج إلى المجلس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رج في سبيل الله كان ضامناً على الله، ومن عاد مريضاً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مناً على الله عز وجل، ومن غدا إلى المسجد أو راح كان ضامناً على الله عز وج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دخل على إمام يعزره كان ضامناً على الله عز وجل، ومن جلس في بيته لم يغتب أح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وء كان ضامناً على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يد أن يخرجني عدو الله من بيتي إلى 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بنحوه باختصار والبزار ورجا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 غير ابن لهيعة وحديثه حسن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فيمن كان قبلكم من الأمم رجل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رّق،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بداً، فبينا هو قائم في صلاته ذكر النساء واشتهاهن وانتشر حتى قطع صلاته، ف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قوسه فقطع وتره فعقده بخصيته وشده إلى عقبه ثم مد رجليه فاتنزعها، ثم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مريه ونعليه حتى أتى أرضاً لا أنيس بها ولا وحش، فاتخذ عريشاً ثم قام يصلي،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أصبح تصدعت الأرض، فخرج له خارج منها معه إناء فيه طعام، فأكل حتى شبع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يخرج بإناء فيه شراب فيشرب حتى يروى، ثم يدخل وتلتئم الأرض، فإذا أمسى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 الناس قريباً منه، فأتاه رجلان من القوم فمرا به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ح الليل فسألاه عن قصدهما فسمت لهما بيد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صدكما حيث يريدان، فس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كن هذا الرجل ههنا بأرض لا أنيس بها ولا وحش‏؟‏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نا إليه حتى نعلم 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ا إليه فقال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 ما يقيمك بهذا ا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ض لا أنيس بها ولا وحش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ضيا لشأنكما ودعاني، فأبيا وألحا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مخبركما على أن من كتم منكما عني أكرمه الله في الدنيا والآخرة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علي منكما أهانه الله في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ا، فلما أصبحا خرج الخارج من الأرض مثل الذي كان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طعام ومثليه معه، فأكلوا حتى شبعوا، ثم دخل فخرج إليهم بشراب في إناء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يخرج به كل يوم ومثليه معه، فشربوا حتى رووا، ثم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أمت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 أحدهما إلى صاح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جلنا‏؟‏ هذا 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اب وقد علمنا سمتنا من الأرض، امكث إلى 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ا، فخرج إليهم من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اب مثل الذي خرج أول النهار، فقال أحدهما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كث بنا حتى نصب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بح خرج إليهما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كبا فانطلقا، فأما أحدهما فلزم باب الملك حتى كان من خاص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ره، وأما الآخر فأقبل على تجارته وعمله، وكان ذلك الملك لا يكذب أحد في زما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ملكته كذبة يعرف بها إلا صلبه، فبنيما هم ذات ليلة في السمر يحدثونه مما رأ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جائب أنشأ ذلك الرجل يحد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حدثك أيها الملك بحديث ما سمعت أ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قط‏؟‏ فحدث بحديث ذلك الرجل الذي رأى من أمره، قال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ت بكذب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ن هذا، والله لتأتيني على ما قلت ببينة أو لأصلبن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تي فل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اء ائتوني به، فلما أتاه قال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يزعم أنكما مررتما برج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مره كذا وكذا، 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ملك أو لست تعلم أن هذا كذب وهذا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‏؟‏ ولو أني حدثتك بهذا لكان عليك من الحق أن تصلبن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رت، فأدخل الرجل الذي كتم عليه في خاصته وسمره وأمر بالآخر فص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ذي كتم عليه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كرمه الله في الدنيا والآخرة، وأما الذي أظهر عليه منهما فقد أهانه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هو مهينه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ظر بكر بن عبد الله المزني، ثمامة بن عبد الله بن أن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مثنى سمعت جدك يحدث هذا عن رسول الله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شيخه محمد بن شعيب ولم أعرفه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 على ضعف في بعضهم 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عمر عام الرمادة سنة ست عشرة،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ن السقيا والعرج في جوف الليل عرض له راكب على الطريق فص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كم رسول الله صلى الله عليه وسلم‏؟‏ 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 أتعق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ني إليك، أتوفي رسول الله صلى الله عليه وسلم‏؟‏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، فبكى وب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ي الأمر بعده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قحاف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تميم‏؟‏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فيكم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د توفي، فدعا و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ي الأمر من بعده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ر بني عد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هو الذي يكلم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كنتم عن أبيض بني أمية أو أصلع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شم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ذاك فما حاجت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أنا أبو عقيل العجيلي على ردهة جعيل، فأسلمت وبايعت وشربت معه شربة من سوي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 أولها وسقاني آخرها، فوالله ما زلت أجد شبعها كلما جعت، وبردها كلما عطش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يها كلما ظمئت إلى يومي هذا، ثم تسنمت هذا الجبل الأبعر أنا وزوجتي وبنات 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ت فيه أصلي كل يوم وليلة خمس صلوات وأصوم شهراً في السنة وأذبح لعشر ذي الحج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ما علمني رسول الله صلى الله عليه وسلم حتى دخلت هذه السنة، فوالله ما ب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شاة إلا شاة واحدة بغتها الذئب البارحة فأكل بعضها وأكلنا بعضها، فالغ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ك الغوث، أصبح معنا ب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ى عمر حتى الماء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ظر، وأخر الرواح من أجله، فلم يأ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صاحب الم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ع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يلي معه ثلاث بنات له وزوجه فإذا جاءك فأنفق عليه وعلى أهله وولده حتى أمر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اً إن شاء الله، فلما قضى عمر حجه ورجع دعا صاحب الم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ي الغد يوم حدثتني فإذا هو موعوك فمرض عندي ليال ثم مات، ف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عمر على أصح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 الله له فتنتكم، ثم قام في الناس فصلى عليه وضم بناته و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نفق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5" name="Image375" descr="">
              <a:hlinkClick xmlns:a="http://schemas.openxmlformats.org/drawingml/2006/main" r:id="rId8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>
                      <a:hlinkClick r:id="rId8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خوف والر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أن رسول الله صلى الله عليه وسلم خرج ع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وقد علت أصواتهم واستغربوا ضحكاً فأغضبه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لضحك خلق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 ذلك عليهم، فأتاه جبريل عليه السلام عن الله جل ذك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أم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يسر ولا تعسر، وتبشر ولا تن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إليهم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شرهم ويسر عليهم وبسط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عزيز بن يحيى المدن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زبير أن النبي صلى الله عليه وسلم مر ب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حكو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حكون وذكر الجنة والنار بين أظهر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ر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هم ضاحكاً حتى مات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بئ عبادي أني أنا الغفو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حيم وأن عذابي هو العذاب الأل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وسى بن عبيدة الربذ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بد الرحمن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المسجد و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علي على المنبر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وحى إلى نبي من أنبياء بني إسرائيل 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أهل طاع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تك لا يتكلوا على أعمالهم، فإني لا أقاصُّ عند الحساب يوم القيامة ثم أشاء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ذ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ذ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 لأهل المعاصي من أم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قون بأيديهم، 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فر الذنوب العظام ولا أبالي، وإنه ليس من أهل قرية ولا أهل مدينة ولا أرض ول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اصة ولا امرأة يكون لي على ما أحب فأكون له على ما يحب ثم يتحول عما أحب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 إلا تحولت له عما يحب إلى ما ي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ليس من أهل مدينة ولا أهل أرض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بخاصة ولا امرأة يكون لي على ما أكره ثم يتحول لي عما أكره إلى ما أحب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ولت له عما يكره إلى ما ي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ي من تطير أو تطير له، أو تكهن أو تكهن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حر أو سح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ا وخلقي وكل خلقي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يسى بن مسلم الطهوي قال أبو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، وقال أبو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قوي يكتب حديثه، وبقية رجاله ثقات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دينة الدارمي وكانت له صح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رجل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نبي صلى الله عليه وسلم إذا التقيا لم يفترقا حتى يقرأ أحدهما عل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عصر إن الإنس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في خس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غير ابن عائش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، وعن ابن سي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 ممن كان قبلكم لم يعمل خيراً قط إلا التوحيد، فلما احت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إذا أنا مت أن تحرقوه حتى تدعوه حمم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طحن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ذروه في يوم را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ات فعلوا به ذلك، فإذا هو في قبضة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آدم ما حملك على ما فعل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 مخاف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فر له بها، ولم يعمل خيراً قط إلا 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 أبي هريرة رجاله رجال الصحيح وفي إسناد ابن سي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هذا من حديث جماعة من الصحابة، قد ذكرت ذلك ك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 في باب فيمن خاف من ذ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الحسن عن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ف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جمع على عبدي خوفين وأمنين، وإن أخفته في الدنيا أمن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، وإن أمنته في الدنيا أخفته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بزار عن شيخه محمد بن يحيى بن ميمون ولم أعرفه، وبقية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 رجال الصحيح وكذلك رجال المسند غير محمد بن عمرو بن علقمة وهو حسن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6" name="Image376" descr="">
              <a:hlinkClick xmlns:a="http://schemas.openxmlformats.org/drawingml/2006/main" r:id="rId8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>
                      <a:hlinkClick r:id="rId8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اعة و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إذا كنا عند النبي صلى الله عليه وسلم رأينا في أنفسنا ما نحب، فإذا رجع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نا وخالطناهم أنكرنا أنف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وا ذلك ل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دومون على ما تكونون عندي في الخلاء لصافحتكم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جنحتها، ولكن ساعة و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غير زهير بن محمد الراز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يعل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فحتكم الملائكة حتى تظلكم بأجنح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عثمان بن أبي وقاص بيت قد أخ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ديث فكنا نأتيه فنتحدث فيه،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للدنيا وساعة للآخرة، والله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ساعتين تغ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يقين ورجال أحدهما رجال الصحيح غير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أبي صفوان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7" name="Image377" descr="">
              <a:hlinkClick xmlns:a="http://schemas.openxmlformats.org/drawingml/2006/main" r:id="rId8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>
                      <a:hlinkClick r:id="rId8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ا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ى بالموت واعظاً، وكفى باليقين غ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ربيع بن بد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رسول الله صلى الله عليه وسلم مر بمجلس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حك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كثروا من ذكر هاذم اللذ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ا ذكره أح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ق من العيش إلا وسعه عليه، ولا في سعة إلا ضيق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باختصار عنه وإسنادهما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السا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رجل من أصحاب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فجعل أصحاب رسول الله صلى الله عليه وسلم يثنون عليه ويذكر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ته، ورسول الله صلى الله عليه وسلم ساكت، فلما سكتوا 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ان يكثر ذكر المو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 كثيراً مما يشت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لغ صاحبكم كثيراً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هبون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عند النبي صلى الله عليه وسلم رجل ب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هاد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ذكر صاحبكم للمو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سمعه ي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صاحبكم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وسف بن عطي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الك الأشع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حبب الموت إلى من يعلم أني رس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إسماعيل بن عياش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ارق بن عبد الله المحار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طارق استعد للموت قبل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سحاق بن ناصح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كذب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جح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رج إلينا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اث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نش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صفو الدنيا ولم يبق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در والموت اليوم تحفة لك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وأحدهما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، ما من نفس حية إلا الموت خير لها إن كان براً، إن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عند الله خير للأبرا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اجراً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حسبن الذين كفروا أنما نملي لهم خير لأنفسهم إنما نملي ل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زدادوا إثم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ورجال أحدهما رجال الصحيح غير يزي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وهو حسن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كثروا ذكر هاذم اللذات فإنه ما ذكره أحد في ضيق إلا وسع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ي سعة إلا ضيق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غيره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كثروا ذكر هاذم اللذ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مو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ا كان في كثي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له، ولا قليل إلا جز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أنس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 وسلم عاشر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من أكيس الناس وأحزم الناس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اً للموت، وأكثرهم استعداداً للموت، أولئك الأكياس، ذهبوا بشرف الدنيا، وكر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8" name="Image378" descr="">
              <a:hlinkClick xmlns:a="http://schemas.openxmlformats.org/drawingml/2006/main" r:id="rId8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>
                      <a:hlinkClick r:id="rId8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ح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ب كل قلب حز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إسنادهما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حزن فإنه مفتاح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كيف الحز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عيوا أنفسكم بالجوع وأظمئ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9" name="Image379" descr="">
              <a:hlinkClick xmlns:a="http://schemas.openxmlformats.org/drawingml/2006/main" r:id="rId8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>
                      <a:hlinkClick r:id="rId8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اقشعر من خشي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قشعر جلد العبد من خشية الله تحاتت عنه خطاياه كما تحا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ة البالية ور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أم كلثوم بنت العباس ولم أعرفها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عباس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جلوساً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تحت الشج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اجت الريح فوقع ما كان فيها من ورق تحت وبقي ما كا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رق أخضر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ثل هذه الشجر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ا مثل المؤمن، إذا اقشعر من خشي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عنه ذنوبه وبقيت له حسن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من رواية هارون بن أبي الجوزاء عن العباس، ولم أ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، وبقية رجاله وثقوا على ضعف في محمد بن عمر بن الرومي و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0" name="Image380" descr="">
              <a:hlinkClick xmlns:a="http://schemas.openxmlformats.org/drawingml/2006/main" r:id="rId8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>
                      <a:hlinkClick r:id="rId8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علامة البراءة من الن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ا أصحا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لكنا ورب الكعب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ق ال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م تشهدون أن لا إله إلا الله وحده لا ش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أن محمداً عبده ورسو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ذلك ال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وا الثاني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لكنا ورب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ق النفاق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م تشهدون أن لا إله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لا شريك له وأن محمداً عبده ورسو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وا الثالثة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لكنا ورب الكع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ق ال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إذا كنا عندك ك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، وإذا خرجنا من عندك همتنا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كم إذا خرجتم من عندي تكونون على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كونون عليه لصافحتكم الملائكة بطرق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 غير غسان بن برزين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1" name="Image381" descr="">
              <a:hlinkClick xmlns:a="http://schemas.openxmlformats.org/drawingml/2006/main" r:id="rId8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>
                      <a:hlinkClick r:id="rId8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زود من الدنيا ل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ري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تزود من الدنيا ينفعه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2" name="Image382" descr="">
              <a:hlinkClick xmlns:a="http://schemas.openxmlformats.org/drawingml/2006/main" r:id="rId8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>
                      <a:hlinkClick r:id="rId8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نتهاء الدنيا واقتر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3" name="Image383" descr="">
              <a:hlinkClick xmlns:a="http://schemas.openxmlformats.org/drawingml/2006/main" r:id="rId8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>
                      <a:hlinkClick r:id="rId8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بقي من الدنيا وفيما مض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جلكم فيما خلا من الأمم كما بين صلاة العصر إلى 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ثلاثة إلا أنه قال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جلوساً عند النبي صلى الله عليه وسلم والشمس على قعيقع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عص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ماركم في أعمار من مضى إلا كما بقي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فيما مضى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صغير والأوسط رجال الصحيح، وفي أحد إسنادي الكبير شريك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رسول الله صلى الله عليه وسلم خطب أصحابه ذات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دت الشمس أن تغرب فلم يبق منها إلا شف يس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، ما بقي من الدنيا فيما مضى منها إلا كما بق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كم هذا فيما مضى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رى الشمس إلا يس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من طريق خلف بن موسى عن أبيه وقد وثقا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و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شمس عند غروبها على أطراف سعف النخ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قي من الدنيا فيما مضى منها إلا مثل ما بقي من يومك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مضى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هشام بن عبد الرحمن ولم أعرفه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4" name="Image384" descr="">
              <a:hlinkClick xmlns:a="http://schemas.openxmlformats.org/drawingml/2006/main" r:id="rId8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>
                      <a:hlinkClick r:id="rId8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قرب ال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ربت الساعة ولا تزداد منهم إلا بع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شيخ الطبراني وهو ثقة 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 أنا والساعة جميعاً، إن كادت لتسبق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 أنا والساعة كه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 إصبعيه السبابة والوسط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ه عليه وسلم ي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صبعي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 أنا والساعة كهذه من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كبير والأوسط ورجال أحمد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غير أبي خالد الوالب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هب السو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 أنا والساعة كهذه من هذه إن كادت لتسب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دت لتسبق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سبق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ما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غير أبي خالد الوالب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 أنا والساعة كه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نعيم ضرار بن صر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 أنا والساعة كه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عبد الله بن محمد بن سعيد بن أبي مر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جبيرة بن الضحاك الأنصاري 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ثت أنا والساعة هك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مع بين السبابة والوسط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قته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ت هذه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كر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عن أبي جبيرة بن الضحاك عن أشياخ من الأنصا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هذه الطريق رجال الصحيح غير شبل أو شبيل بن عوف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زا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 في نسم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جالساً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ة، فتحركت الشجرة، فقام رسول الله صلى الله عليه وسلم فزعاً، فقيل له في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نتها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 إلا أن الأعمش لم يسمع من أنس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عيش رسول الله صلى الله عليه وسلم و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أن فاطمة رضي الله عنها ناولت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كسرة من خبز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ول طعام أكله أبوك منذ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ص خبزته فلم تطب نفس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ك بهذه الك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 محمداً بالحق، ما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خلاً ولا أكل خبزاً منخولاً منذ بعثه الله عز وجل إلى أن 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ك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لون الشعي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 أ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سليمان بن رومان ولم أعرفه، وبقية 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ينخل ل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دقيق، ولم يكن له إلا قميص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ما سعيد بن ميسر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خل ل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قيق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نفيع أبو داود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الدنيا ولم يشبع هو ولا أهله من خبز الش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رسول الله صلى الله عليه وسل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يص الب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طلحة البصري مولى عبد الله بن الزبير ولم أعر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ب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شبعتين حتى فارق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حميد بن سليم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يبقى على مائدة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ن خبز الشعير قليل ولا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فعت مائد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بين يدي رسول الله صلى الله عليه وسلم وعليها فضلة من طعام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زار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شب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ن غداء وعشاء حتى لقي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رو بن عبيد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ة الجه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ن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ذات يوم، فلقيه رجل من الأنص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بأبي أنت وأمي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ؤوني الذي أرى بوجهك، وعما هو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 النبي صلى الله عليه وسلم 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ساعة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الرجل يعدو، أو شبيهاً بالعدو، حتى أتى بيته فالتمس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فلم يجد شيئاً، فخرج إلى بني قريظة فأجر نفسه على كل دلو ينزعها بتمرة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حفنة أو كفاً من تمر، ثم رجع بالتمر حتى وجد النبي صلى الله عليه وسلم في مجل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ي رسول الله صلى الله عليه وسلم، 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لك هذا التم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 الخبر، 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ظنك تحب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والذي بعث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 لأنت أحب إلي من نفسي وولدي وأهلي ومال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لا فاصطبر للف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د البلاء تجفافاً، فوالذي بعثني بالحق لهما إلى من يحبني أسرع من هبوط الم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جبل إلى أسف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عج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ه متغيراً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أنت ما لي أراك متغير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خل جوف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جوف ذات كبد منذ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 فإذا يهودي يسقي إبلاً له، فسقي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دلو بتمرة، فجمعت تمراً فأتيت به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لك يا كع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ه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بني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أنت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قر أسرع إلى من يحب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ل إلى معادنه، وإنه سيصيبك بلاء فأعد له تجفا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قده النبي صلى الله عليه وسل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ض، فخرج يمشي حتى دخل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يا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يئاً لك الجنة يا كعب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لية على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مي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دريك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كعب‏؟‏ لعل كعباً قال ما لا ينفعه، ومنع ما لا يغ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في غداة شاتية جائعاً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بقني البرد، فأخذت ثوباً من صوف قد كان عندنا، ثم أدخلته في عن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زمته على صدري أستدفئ به، والله ما في بيتي شيء آكل منه ولا كان في بيت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شيء يبلغني، فخرجت في بعض نواحي المدينة فانطلقت إلى يهودي في حائ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لعت عليه من ثغرة جدا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يا أعرابي‏؟‏ هل لك في دلو بتمر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فتح لي الحائط، ففتح لي فدخلت فجعلت أنزع الدلو ويعطيني تمرة، حتى مل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ي منك الآن، فأكلتهن ثم جرعت من الماء، ثم جئت إ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جلست إليه في المسجد وهو مع عصابة من أصحابه، فطلع علينا مصع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 في بردة له مرقوعة بفروة، وكان أنعم غلام بمكة وأرفهه عيشاً، فلما رآ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ذكر ما كان فيه من النعيم ورأى حاله التي هو عليها فذرفت عين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ثم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اليوم خيراً أم إذا غدي على أحدكم بحفنة من خبز ولحم، و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أخرى، وغداً في حلة وراح في أخرى، وسترتم بيوتكم كما تستر الكعب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حن يومئذ خير نتفرغ ل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نتم اليوم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ترمذي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راو لم يسم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يوم الخندق نظرت إ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وجدته قد وضع حجراً بينه وبين إزاره يقيم به صلبه من ال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وثقوا على ضعف في إسماعيل بن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فأتيت حائط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مر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يت حتى ملأت ك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أتيت الماء فاستعذب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شرب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ي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أطعمته نصفه، وأكلت ن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وثقوا إلا أن مجاهداً لم يسمع م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بع آل محمد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بز مأدوم حتى مضى لسبي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مرو بن عبيد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ربا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بالإسكندرية عند عمرو بن العا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وا ما هم فيه فقال رجل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توف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شبع أهله من الخبز الغ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وسى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شعير والسلت إذا خل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مر بآ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هلال ثم هلال لا يوقد في شيء من بيوتهم النار، لا لخبز ولا لطب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 شيء كانوا يعيشون يا أبا هرير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 و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لهم جيران من الأنص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زاهم الله خير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نائح يرس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شيئاً من 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 ورواه البزار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وجبريل عليه السلام على الصفا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والذي بعثك بالحق ما أمسى لآل محمد صلى الله عليه وسلم سفة من دقيق ولا ك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كلامه بأسرع من أن سمع هدة من السماء أفزعته،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له القيامة أن تقو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سرافيل فنزل إليك حين سمع كلامك، فأتاه إسراف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سمع ما ذ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ني بمفاتيح خزائن الأرض، وأمرني أن أعرض عليك أُسيِّر معك جبال تهامة زمر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اقوتاً وذهباً وفضة فعلت، فإن شئت نبياً ملكاً وإن شئت نبياً عبداً، فأومأ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أن تواضع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بياً ع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عدان بن الوليد ولم أعرفه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ربا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مرو بن العاص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تم وأمسيتم ترغبون فيما كان رسول الله صلى الله عليه وسلم يزهد فيه، أصبح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غبون في الدنيا وكان رسول الله صلى الله عليه وسلم يزهد فيها، والله ما أت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ليلة من دهره إلا كان الذي عليه أكثر من الذ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 أصحاب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أ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س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مر برسول الله صلى الله عليه وسلم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هر إلا والذي عليه أكثر من الذ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 عمرو أيضاً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بعد هديكم من هدي نبيكم، أما هو فكان أزهد الناس في الدن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نتم فأرغب الناس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أحمد والطبراني وروى حديث عمر فقط ورجال أحمد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عج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نيا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والنساء والطيب، فأصاب ثنتين ولم يصب واحدة، أصاب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يب ولم يصب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او لم يسم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بنا من دنياكم هذه إلا نساء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من رواية زكريا بن إبراهيم عن أبيه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لم أعرف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اطمة أن رسول الله صلى الله عليه وسلم أتاها ي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أبنائ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حسناً وحسين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نا و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نا شيء يذوقه ذائق، 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ب بهما فإني أتخوف أن يبكيا عليك وليس عن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، فذهب إلى فلان اليه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جه إليه النبي صلى الله عليه وسلم فوجدهما يلعبان في شرب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هما فضل من تم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ألا تقلب ابني قبل أن يش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نا وليس في بيتنا شيء، فلو جلست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حتى أجمع لفاطمة ت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 النبي صلى الله عليه وسلم حتى اجتمع لفاطمة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مر فجعله في صرته، ثم أقبل فحمل النبي صلى الله عليه وسلم أحدهما، وعلي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قل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بلالاً أبطأ عن صلاة الصبح فقال ل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بس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فاطمة وهي تطحن والصبي يب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كفيتك الرحا وكفيتني الصبي، وإن شئت كفيتك الصبي وكفي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ا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رفق بابني منك، فذاك حبس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تها رح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 إلا أن أبا هاشم صاحب الزعفران لم ي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عمر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يوماً عند الظهيرة فوجد أبا بكر في المسجد جالساً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رجك في هذه الساع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ني يا رسول الله الذي أخرج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عمر جاء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الخطاب ما أخرجك هذه الساع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ني 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خرج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عد معهما، فجعل رسول الله صلى الله عليه وسلم يحدثهما، فقال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بكما من قوة فتنطلقان إلى هذا النخل فتصي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عام وشرا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رسول الله، فانطلقنا حتى أتينا منز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تيهان أبي الهيثم الأنصاري، فتقدم رسول الله صلى الله عليه وسلم بين أيدي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أذن عليهم وأم أبي الهيثم تسمع السلام، تريد أن يزيدهم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راد رسول الله صلى الله عليه وسلم أن ينصرف خرجت أم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ثم تسعى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قد سمعت سلامك ولكن أردت أن تزيدنا من سلا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أبو الهيث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يا رسول الله يستعذب لنا من الماء، ادخلوا الساعة يأتي، فبسطت لهم بساطاً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ة، حتى جاء أبو الهيثم مع حماره وعليه قربتان من ماء، ففرح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هيثم وقرب يحييهم، فصعد أبو الهيثم على نخلة فصرم أعذاقاً،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ك يا أبا الهي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تأكل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ره ومن رطبه وتذنو به، ثم أتاهم بماء فشرب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النعيم الذي تسألو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أبو الهيثم إلى 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ذبحها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والل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ثم فعجن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 رسول الله صلى الله عليه وسلم وأبو بكر وعمر رؤوسهم فنام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يقظوا وقد أدرك طعامهم، فوضعه بين أيديهم فأكلوا وشب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اهم أبو الهي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قية الأعذاق، فأصابوا منه وسلم رسول الله صلى الله عليه وسلم ودعا لهم بخير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أبي الهي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ك أنه قد أتانا رقيق فائ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هي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ني أنه أت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ق أتيت المدينة، فأعطاني رسول الله صلى الله عليه وسلم رأساً فكاتبته على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رهم، فما رأيت رأساً كان أعظم برك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أم أبي الهي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دعوت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 عندكم الصائمون، وأكل طعامكم الأبرار، وصلت عليكم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أبو يعلى باختصار قصة الغلام والطبراني كذلك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نيدهم كلها عبد الله بن عيسى أبو خلف وهو ضعيف، وقال أبو يعلى و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ثم، وقال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أبي الهي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أبو بكر بالهاجرة فسمع بذاك ع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فإذا هو بأبي بك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كر ما أخرجك هذه الساع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جد من حاق الجوع في بطن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والله ما أخرجن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ما 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خرج عليهما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رجكما هذه الساع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نا والله ما نجد في بطو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اق ال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والذي نفسي بيد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وا حتى أتوا باب أبي أيوب الأنصاري، وكان أبو أيوب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سول الله صلى الله عليه وسلم طعاماً أو لبناً فأبطأ يومئذ فلم يأت لحينه فأط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وانطلق إلى نخله يعمل فيه، فلما أتوا باب أبي أيوب خرجت امرأت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ً برسول الله صلى الله عليه وسلم وبمن معه، فقال له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أبو أيو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ك يا نبي الله الساعة، فرج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بصر به أبو أيوب وهو يعمل في نخل له، فجاء يشتد حتى أ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ً بنبي الله صلى الله عليه وسلم و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يس بالحين الذي كنت تجئيني فيه، ف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إلى عذ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ة فقطعه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دت إلى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ردت أن تأكل من رطبه وبسره وتمره وتذنوبه، ولأذبحن لك مع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بحت فلا تذبحن ذات 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عناقاً أو جدياً فذبح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بزي وأطبخ أنا، فأنت أعلم بالخب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د إلى نصف الجدي فطبخه وش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، فلما أدرك الطعام وضعه بين يدي رسول الله صلى الله عليه وسلم وأصحابه،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من الجدي فوضعه على رغيف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 بهذا إلى فاطمة فإنها لم تصب مثل هذا منذ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كلوا وشبعو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ز ولحم وبسر ور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معت عينا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النعيم الذي تسألون عن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بر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صبتم 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تم بأيدكم ف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وبركة الله، وأنعم وأفضل، فإن هذا كف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سول الله صلى الله عليه وسلم لا يأتي أحد إليه معروفاً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أن يجازيه، فقال لأبي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نا غ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مع، 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أمرك أن تأتيه، فلما أتاه أعطاه وليد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أيوب استوص بها خيراً فإنا لم نر إلا خيراً ما دامت عن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أي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جد لوصية رسول الله صلى الله عليه وسلم خيرا من أن أعتق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ت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، وفيه عبد الله بن كيسان المرو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ثقه ابن حبان وضعفه غيره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بكر بن أبي قحا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ني العشاء ذات ليلة فجعلت أتقلب لا يأتيني النوم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خرجت إلى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يت ما قدر لي، ففعلت ثم استندت إلى ناحية منه، فدخل عمر، فلما رآني أنك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رجك هذه الساعة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خرجني الذي أخرجك، فلم نلبث أن دخل رسول الله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رجكما هذه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اه الخ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ما أخرج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ذي أخرجكما، انطلقا بنا إلى الواق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نا الباب، فاستأذنا فخرجت المرأ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فلا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يستعذب من حش بني حارثة، ففتحت الباب، فدخلنا فلم نلبث أن جاء قد مل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ة على ظهره علقها على كرنفة من كرانيف النخل، ثم أقبل إلي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ر الناس خير من زور زاروني الليلة، ثم جاء بعذق بسر، فجع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تقي في القمر ونأكل، ثم أخذ الشفرة وجال في الغنم،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والحلوب أو ذات ال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بح لنا شاة وسلخها وقطعها في القد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مرأة فعجنت وخبزت، ثم جاء بثريدة ولحم فأك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إلى القرب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فقتها الريح فبردت، فسق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خرجنا لم يخرجنا إلا الجوع ثم لم نرجع حتى أصبنا هذا، هذا من النعي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ألون عن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لواق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لك خادم يكفيك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ا 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 أول سبي يأتيني فائتني آمر لك بخا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بث أن أتاه سبي، فأت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ب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عدك الذي وعدتن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اخت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ن أنت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تار ل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هذا الغلام وأحسن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امرأته فأخبرها ب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ما قال له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مرك أن تحسن إليه ف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إحسان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تق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حر لوج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طرفاً منه في ذبح ذوات ال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رواه أبو يعلى أتم منه وفيه يحيى بن عبي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هب وقد ضعفه الجمهور ووثق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أن أبا بكر خرج لم يخرجه إلا الجو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عمر خرج لم يخرجه إلا الجوع، وأن النبي صلى الله عليه وسلم خرج عليهما و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اه أنه لم يخرجهما إلا الجوع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وا بنا إلى منزل أبي الهيث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الأنصار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هيثم بن التيهان، فإذا هو 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ل ذهب يستسقي، فرحبت المرأة برسول الله صلى الله عليه وسلم وبصاحبيه، وبس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شيئاً فجلسوا عليه، فسأ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نطلق أبو الهيث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يستعذب لنا من الماء، فلم يلبث أن جاء بقربة فيها ماء، فانطلق فع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أن يذبح لهم شاة، فكأن النبي صلى الله عليه وسلم كره ذلك، فذبح لهم عناقاً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فجاء بكبائس من النخل فأكلوا من ذلك اللحم والبسر والرطب، وشربوا من ا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أحد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ما أبو بكر وإما 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النعيم الذي نسأل عنه‏؟‏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لا يثرب على شيء أصابه في الدنيا إنما يث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السائب الكلبي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امر بن ربي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بدري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كا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بعثنا في السرية، يا بني ما لنا زاد إلا السلف من الت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سمه قبضة قبضة حتى يصير إلى تمرة تمر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 وما عسى أن ت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ة عنك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ل ذ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يا 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د أن فقدناها فاختل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كبير والأوسط وفيه المسعودي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ط و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رسول الله صلى الله عليه وسلم خرج في ساع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يخرج فيها، ثم خرج أبو بكر،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ك يا أبا بك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ني الجوع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خرجن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رجك يا عم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 بالحق ال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ار إلى رسول الله صلى الله عليه وسلم ناس من أصح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وا بنا إلى منزل أبي الهيثم بن التي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وا، فلما انته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 أبي الهيثم قالت لهم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نطلق يستعذب لنا من الماء فدور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ط، فداروا إلى الحائط ففتحت لهم باب الحائط، فجاء أبو الهيثم، فقال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ي من عند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عليهم فعلق قربته على نخلة، ثم أتاهم فسلم عليهم، ثم حيا ورحب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مخرفاً فاخترف لهم رطباً فأتاهم به فصبه بين أيديهم، ثم إن أبا الهيثم أهو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يمة له في ناحية الحائط ليذبح لهم منها شاة، فقال ل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ذات الدر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شاة فذبحها وسلخها وقطعها أعضاء ثم طبخ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ء والملح، ثم أتى امرأته فسأ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ندك من شيء‏؟‏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عندن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عير كنا نؤخره، فطحناه بينهما، فعجنته وخبزته، فكسره أبو الهيثم وأكفأ علي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م الذي طبخه، ثم أتى رسول الله صلى الله عليه وسلم وأصحابه فأك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هيثم أما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اد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ذي بعثك بالحق ما لنا خاد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لغ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نا سبي فائتنا نخد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رسول الله صلى الله عليه وسلم سبي، فأتاه أبو الهيثم وبين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لا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صيف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هي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اير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هي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 لي، فاحتاط رسول الله صلى الله عليه وسلم حتى حسر عن ذراع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تمن، يا أبا الهيثم خذ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لى به أبو الهي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هي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إليه، فإني رأيته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نطعمه مما نأكل، ونلبسه مما نلبس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لفه ما لا يط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أبو الهيثم إلى أهله ففرحوا به فرحاً شديداً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رزقنا خادماً يخدمنا ويعيننا على ضيع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الهي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قد أوصاني به، فقالت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نطعمه مما نأك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لبسه مما نلبس، ولا نكلف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ط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قد أوصاني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خادم أخدمنا الله ورسوله تريد أن تحرم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الهي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حر لوجه الله، فإن شئت أن تقيم معنا نطعمك مما نأكل ونلبسك مما ن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كلفك من العمل إلا ما تطيق وإن شئت فاذهب حيث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بكار بن محمد السيريني وقد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و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عين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شق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ت مع أبي هريرة بالمدين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 ذات يوم ونحن عند حجرة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نا وما لنا ثياب إلا ال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تقة، وإنه لتأتي على أحدنا الأيام ما يجد طعاماً يقيم به صلبه، حتى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نا ليأخذ الحجر فيشد به على أخمص بطنه ثم يشده بثوبه ليقيم ص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طعامنا مع نبي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 والماء، والله ما كنا نرى سمراءكم هذه، ولا ندري ما هي وإنما كان لباسن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صلى الله عليه وسلم النم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برد الأعر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، ورواه البزار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بن ق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عمرنا مع نبين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ما لنا طعام إلا الأسودان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رون ما الأسودا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 و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أوسط والكبير، ورجال أحمد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غير بسطام بن مسلم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نبي الله صلى الله عليه وسلم رج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هما واحدة، فتكلم أحدهما فوجد رسول الله صلى الله عليه وسلم من فيه أخلا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ستا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فعل ولكن لم أطعم طعاماً منذ ثلا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ه رجلاً، فآواه وقضى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إسناد أحمد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مع النبي صلى الله عليه وسلم حائط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طان المدينة، فجعل يأكل بسراً أخض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يا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تهيه يا رسول الل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شتهيه، إنه لأول طعام أكل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نذ أربع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وازع بن نافع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إلينا آل أبي بكر بقائمة شاة ليل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سكت وقطع رسول الله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ك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وقطع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ل للذي تحد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لى غير مص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المؤمن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باح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عندنا دهن مصباح لأكل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يت ل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طوائر، فأطعم خادمه طائراً، فلما كان من الغد أتته بها فقال له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نهك عن أن ترفعي شيئاً لغد فإن الله يأتي برزق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هلال أبي المعلى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سبعة من أصحاب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يمصون التمرة الواحدة، وأكلوا الخب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ق الش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ور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ا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خليد بن دعلج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ع أبي عبيدة ونحن ستمائة رجل وبضعة عشر نتلقى عير قريش، فما وجد لن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من زاد إلا جراباً من تمر، فكان يعطينا تمرة تمرة،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صها ثم نشرب عليها الماء، فوجدنا فقدها حين فنيت، ثم أقبلنا على الخبط نخب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صينا ونشرب عليه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نا ع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عكم منه شي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لحم الحو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عمون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نا إليه وشيقة فأ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بطوله وهو في الصحيح، ولك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، وه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مائة وبضع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زمعة بن صالح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لحة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رجل إذا قدم ع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لم يكن له عريف بالمدينة ينز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بأصحاب الصفة، وكان لي بها قرناء، فكان يجري علينا من عن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كل يومين اثنين مدان من تمر، فبينم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بعض الصلوات إذ ناداه مناد 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حرق ال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وننا، وتخرقت عنا الخ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ضى رسول الله صلى الله عليه وسلم الصلاة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د الله وأثنى عليه ثم ذكر ما لقي من قومه من الش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ثت أنا وصاحبي بضعة عشر يوماً ما لنا طعام إلا البر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دمنا على إخواننا من الأنصار، فواسونا في طعامهم، وعظم طعامهم ال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لا إله إلا هو، لو أجد لكم الخبز واللحم لأطعمتكموه، وإنه لع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دركوا زمان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من أدركه من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سون مثل أستار الكعبة، يغدي عليكم وير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بنحوه إلا أنه قال في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دن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دينة فكان له عريف نزل على عريفه، وإن لم يكن له عريف نزل الصفة، فق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فنزلت الصفة، فوافقت بين رجلين، فكان يجري علينا كل يوم م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دين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بنحوه، ورجال البزار رجال الصحيح غير محمد بن عثمان العق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ضالة الليث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فكان من كان له عريف نزل على عريفه، ومن لم يكن له عريف نزل الصفة، ف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عريف فنزلت الصفة، فناداه رجل يوم الجم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حرق بطو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شكون أن من عاش منكم يغد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فان ويراح، وتكتسون كما تستر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المقدام بن داود وهو ضعيف وقد وثق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لى الجوع في وجوه أصح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وا فإنه سيأتي عليكم زمان يغدى على أحدكم بالقصعة من الث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اح عليه ب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نحن يومئذ خي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خير منكم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يزيد الخطمي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اليوم خير أم إذا غدت على أحدكم صحيفة وراحت أخرى، وغد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ة وراح في أخرى، وتكسون بيوتكم كما تكسى الكعب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يؤم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نتم اليوم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أبي جعفر الخطم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جح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ستفتح عليكم الدنيا حتى تتخذوا بيوتكم كما ن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على ديننا اليو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م على دي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ن يومئذ خير أم ذلك اليو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نتم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غير عبد الجبار بن العباس الشب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جح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ت ثريداً وأتي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تجشأت عند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جحيفة إن أطول الناس جوعاً يوم القيامة أكثرهم شبع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بإسنادين ورجال أحد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الأقمر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لي بن أبي طالب ي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اً له في رحبة الكوفة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شتري مني سيفي هذا‏؟‏ فوالله لقد جلو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كربة عن وجه رسول الله صلى الله عليه وسلم، ولو أن عندي ثمن إزار ما ب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ليمان بن الحك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رز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في غزاة لنا، فلقينا أناس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فأجهضناهم عن ملة لهم فوقعنا فيها، فجعلنا نأكل منها، وكنا نسم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أن من أكل الخبز سمن، فلما أكلنا ذلك الخبز جعل أحدنا ينظر في عطفيه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يوم خيبر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هضناهم عن خبزة لهم من ن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من عب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سير مع سلمان على شط دج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ا بني عبس انزل فاشرب، فشرب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قص شرابك من دجلة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سى أن ينقص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لم كذلك يؤخذ منه ولا ي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ك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رنا بأكداس من حنطة وشع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رى هذا‏؟‏ فتح لنا وقتر على أصحاب محمد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خير لنا وشر لهم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ولكني أدري شر لنا وخير 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بع رسول الله صلى الله عليه وسلم ثلاثة أيام متوالية حتى لحق ب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راو لم يسم وبقية 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ي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 بعض حجر نساء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هو عندها، فجاء رجل يشتكي إليه الحاج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بر فوالله ما في آل محمد شيء منذ سبع، ولا أوقد تحت ب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ِ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نذ ثلاث، والله لو سألت الله أن يجعل جبال تهامة كلها ذه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حجاج بن فروح وقد وثقه ابن حبان على ضعف كث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فاء بنت عبد الل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سأله، فجعل يعتذر إلي وأنا ألومه، فحضرت الصلاة فخرجت فدخلت على ابن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تحت شرحبيل بن حسنة، فوجدت شرحبيل في البي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ضرت الصلاة وأن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‏؟‏ وجعلت ألو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الة لا تلوميني فإنه كان لي ثوب فاستعار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وأمي كنت ألومه منذ اليوم وهذه حاله ولا أ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شرح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إلا درع رق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وهاب بن الضحاك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علم أكثر مال قدم ع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حتى قبضه الله تعالى، قدم عليه في جنح الليل خريط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ها ثمانمائة درهم وصحيفة، فأرسل بها إ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ليل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قلب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 الآخرة فصلى في الحجرة في مصلاه، وقد مهدت له ولنفسي، فأنا أنتظر فأطال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ثم رجع، فلم يزل كذلك حتى دعي لصلاة الصبح، فصلى ثم رج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يطة التي فتنتني البارح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بها فقس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صنعت شيئاً لم تكن تصنع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تى بها فأنصرف حتى أنظر إليها ثم أرجع فأ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لهذه الحديث طرق في باب الإنفاق، وأن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خشي أن يتوفى قبل أن يقس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أسانيد وبعضها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أنه سمع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اتقوا الله فإنكم إن اتقيتم الله يوشك أن يشبع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يت الشام وقمح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مهيمن بن عباس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أكثر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جتهاداً من أصحاب محمد صلى الله عليه وسلم، وكانوا خيراً منكم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رحم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كانوا أزهد في الدنيا، أرغب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ارة بن يزيد صاحب ابن مسعود ولم أعرفه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بذ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يع متاع سلمان فبلغ أربع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ى امرأة أبي رافع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 الحسن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جعفر وعبد الله بن عباس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نعي لنا طع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كان يعجب النبي صلى الله عليه وسلم أكله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إذاً لا تشته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، فقمت فأخذت شعير فطحنته ونسفته وجعلت منه تخبزة، وكان أدمه الزيت، ونث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فلفل، فقربته إليهم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يحب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فايد مولى ابن أبي رافع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أيتنا ونحن مع نبينا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حسبت أنما ريحنا ريح الضأن، إنما لباسنا الصوف، وطعامنا الأسو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رسول الله صلى الله عليه وسلم بق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بن وعسل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تين في شربة وأدمين في قدح، لا حاجة لي به، أما إني لا أ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رام، أكره أن يسألني الله عن فضول الدنيا يوم القيامة، أتواضع لله فمن ت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رفعه الله، ومن تكبر وضعه الله، ومن اقتصد أغناه الله، ومن أكثر ذكر الموت أ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نعيم بن مورع العنبري وقد 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ضعفه غير واحد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لتمرُّ بآ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أهلة ما يسرج في بيت واحد منهم سراج، ولا يوقد فيه نار، وإن وج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تاً ادهنوا به، وإن وجدوا ودك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سم اللحم وده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ثمان بن عطاء الخراساني وهو ضعيف، وقد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حيم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بكم إلي وأقربكم مني الذي يلحقني على ما عاهدت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وسى بن عبيدة الربذ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رني أن أحداً لي ذهب أنفقه في سبيل الله أموت يوم أموت أ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ديناراً إلا ديناراً أعده لغريم إن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رسول الله صلى الله عليه وسلم وما ترك ديناراً ولا درهم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ً ولا وليدة، وترك درعه رهناً بثلاثين صاعاً من ش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ترمذي وابن ماجة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هو على سريره مضطجع مزمل بشريط، وتحت رأسه وسادة من أدم حشوها ليف، فدخ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ر من أصحابه، ودخل عمر، فانحرف رسول الله صلى الله عليه وسلم انحرافة، فلم ير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جنبه وبين الشريط ثوباً وقد أثر الشريط بجنب رسول الله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 يا عم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كي أن لا أكون أعلم أنك أكرم على الله تبارك وتعالى من كسرى وقي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يعيثان فيما يعيثان فيه، وأنت رسول الله صلى الله عليه وسلم بالمكا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‏؟‏ 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رضى أن تكون لهم الدنيا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رجال أحمد رجال الصحيح غير مبارك بن فضال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جماعة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دخل عليه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ى حصير قد أثر في جسم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و اتخذت فراشاً أوثر من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ول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ثلي ومثل الدنيا إلا كراكب سار في يوم صائ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ظل تحت شجرة ساعة ثم راح وت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رجال الصحيح غير هلال بن خباب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هو في غرفة كأنها بيت حمام، وهو نائم على حصير قد أثر بجنبه، فبكي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 يا عبد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سرى وقيصر يطوون على الخ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باج والحرير، وأنت نائم على هذا الحصير قد أثر بجنب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بك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، فإن لهم الدنيا ولنا الآخرة، وما أنا والدنيا وما مثلي ومثل الدني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ثل راكب نزل تحت شجرة ثم سار وت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يد الله بن سعيد قائد الأعمش وقد 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ضعفه جماعة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ند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ت إصبع النبي صلى الله عليه وسلم ش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ميت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ل أنت إلا إصبع دمي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بيل الله ما لق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 فوضع على سرير مزمل بخوص أو شريط، ووضع تحت رأسه مرفقة من أ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شوها ليف، فأثر الشريط في جنبه، فجاء عمر بن الخطاب فبكى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كي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سرى وقيصر يجلسون على سرر الذهب ويلب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باج والإستبرق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رضون أن لهم الدنيا ولكم الآخر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في الصحيح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ل أنت إلا إصبع دمي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بيل الله ما لق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ر بن زياد وقد وثقه ابن حبان وفيه ضعف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رسول الله صلى الله عليه وسلم س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بك بالبو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ير المعمول من الق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كساء أسود، فأجلسناه على البور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عليه أبو يكر وعمر والنبي صلى الله عليه وسلم جالس عليه، فنظرا فرأيا 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ر في جنب النبي صلى الله عليه وسلم، فبكى أبو بكر وعمر، فقال لهما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م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كي لأن هذا السرير قد أثر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ك خشونته، وكسرى وقيصر على فرش الحرير والديب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اقبة كسرى وقيصر إلى النار وعاقبة سريري هذا إلى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عزيز بن يحيى المدني نز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سابور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جر رسول الله صلى الله عليه وسلم نساء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اً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عمر وهو على حصير قد أثر الحصير بجنب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س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يص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بون في الذهب والفضة، وأنت هكذا‏؟‏ 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عجلت لهم طيباتهم في حياتهم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تسعة وعشرون هكذا و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ر الإبهام في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داود بن فراهيج وقد وثقه جماعة وضعفه آخرون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أنه أتى فاطمة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شت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ي مما أمدر بالغ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ع الماء بالدلو ال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ي لأشت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مما أطحن بالرحا، فقال لها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ي النبي صلى الله عليه وسلم فسليه يخد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دماً، فانطلقت إلى رسول الله صلى الله عليه وسلم فسلمت عليه، 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ب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لأسلم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فلما رجعت إلى عل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استطعت أن أكلم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ن هيبته، فانطلقا إليه جميعاً فقال لهم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جاء بكما‏؟‏ لقد ج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ا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يا رسول الله، شكوت إلى فاطمة مما أمدر بالغرب، فشكت إلي يديها مما تط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حا، فأتيناك لتخدمنا خادماً مما آتاك الل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ي أنف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فق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هل الصفة الذين تطوى أكبادهم من الجوع، لا أجد ما أطع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جعا وأخذا مضاجعهما من الليل؛أتاهما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وهما في الخم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طي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جهزها بها، وبوسادة حشوها إذ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ي وفاطمة حين ردهما شق عليهما، فلما سمعا حس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ذهبا ليقوما، فقال لهم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حتى جلس على طرف الخميل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ا جئتما لأخدم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ادماً، وإني سأدلك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كلمة نحو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هو خير لكما من الخادم، تحمد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بر كل صلاة عشراً، وتسبحان عشراً، وتكبران عشراً، وتسبحانه ثلاثاً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مدانه ثلاثاص وثلاثين، وتكبرانه أربعاً وثلاثين، فذلك مائة، إذا أخذتما مضاجع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لي في الصحيح وغيره باختصار ع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طاء بن السائب وقد اختلط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5" name="Image385" descr="">
              <a:hlinkClick xmlns:a="http://schemas.openxmlformats.org/drawingml/2006/main" r:id="rId8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>
                      <a:hlinkClick r:id="rId8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مارات الساعة وقي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مارات الساعة في كتاب الف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زع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كروا عند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ج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رق الناس ثلاث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ة تتبعه، وفرقة تلحق بأرض آب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بت الشيح، وفرقة تأخذ شط هذا الفرات، فيقاتلهم ويقاتلونه حتى يجتمع المؤم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ربي الشام، فيبعثون إليه طليعة، فيهم فارس على فرس أشقر أو أبلق، فيقتلون لا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عمون أن المسيح ينزل فيقت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عن أهل الكتاب حديثاً غير هذا، ثم يخرج يأجوج ومأجوج فيمرون في الأرض فيفس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م من كل حدب ينس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بعث الله عليهم دابة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نغ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دة تكون في أنوف الإبل و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خل في أسماعهم ومناخ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وتون، فتنتن الأرض منهم، فيجأر أهل الأرض إلى الله، فيرسل الله ماء فيطهر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، ثم يبعث الله ريحاً فيها زمهرير باردة، فلا تدع على وجه الأرض مؤمناً إلا ك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لك ال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الساعة على شرار الناس، ثم يقوم ملك بالصور بين السماء و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فخ فيه، فلا يبقى خلق من خلق الله إلا مات إلا من شاء ربك، ثم يكون بين النفخ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ه أن يكون، فليس في الأرض شيء من بني آدم خلق إلا في الأرض منه شيء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سل الله ماء من تحت العرش يمني كمني الرجال، فتنبت جسمانهم ولحمانهم من ذلك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نبت الأرض من ال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ه الذي أرسل الرياح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تثير سحاباً فسقناه إلى بلد ميت فأحيينا به الأرض بعد موتها كذل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شو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م ملك بالصور بين السماء والأرض فينفخ فيه فتنطلق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إلى جسدها فتدخل فيه، فيقومون فيحيون حية رجل واحد قياماً ل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ثل الله جل ذكره للخلق فيلقاهم، فليس أحد من الخلق يعبد من دون الله شيئاً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رتفع له يتبعه، فيلقى اليهود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عبدون‏؟‏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ير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سركم الماء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يريهم جهنم بهيئة السراب، ثم قرأ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عرض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هنم يومئذ للكافرين عرض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لقى النصارى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عبدو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؟‏ المسيح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سركم الشراب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يريهم جهنم كالشر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من كان يعبد من دون الله شيئاً، ثم قرأ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فوهم إن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سؤو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مر المسلمون، فيلقاه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عبدون‏؟‏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ا ن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شيئاً، فينتهرهم مرة أو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عبدون‏؟‏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عترف لنا عرفناه، فعند ذلك ‏</w:t>
      </w:r>
      <w:hyperlink r:id="rId8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كشف عن سا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بقى مؤمن إلا خر ساجداً، ويبقى المنافقون ظهورهم طبقاً واحداً، كأنم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افيد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نتم تدعون إلى السجود وأنتم سا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أمر بالصراط فيضرب على جهنم، فيمر الناس بأعمالهم زمر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ئلهم كلمح البرق، ثم كمر الريح، ثم كمر الطير، ثم كأسرع البه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حتى يجيء الرجل سعياً، حتى يجيء الرجل مشياً، حتى يجيء آخرهم رجل يتلق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أبطأت بي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طأ بك ع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أذن الله جل ذكره في الشفاعة، فيكون أول شافع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بريل، ثم إبراهيم ثم موس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يس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م نبيكم صلى الله عليه وسلم رافعاً لا يشفع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فيما يشفع فيه، وهو المقام المحمود الذي وعد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سى أن يبعثك ربك مقام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حمود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ن نفس إلا وتنظر إلى بيت في الجنة وبيت في ال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ملتم وهو يوم الحسر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ى أهل النار البيت الذي في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ملتم، ويرى أهل الجنة البيت الذي في النار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شفع الملائكة والنبيون والشهداء والصالحون والمؤمنون، فيشف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رحم الراحمين، فيخرج من النار أكثر مما أخرج من جميع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حمة الله، حتى ما يترك فيها أحداً فيه خير، ثم قرأ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سلككم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ق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د بيده ‏</w:t>
      </w:r>
      <w:hyperlink r:id="rId8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لوا لم نك من المصلين ولم نك نطعم المسكين وكنا نخوض مع الخائض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نا نكذب بيوم الدين حتى أتانا اليق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د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فيان بيده وعقد أربعاً، وعقد أربع أصابع، ووصفه أبو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ون في هؤلاء أحداً فيه خير‏؟‏ فإذا أراد 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رج منها أحداً، غيّر وجوههم وألوانهم، فيجيء الرجل من المؤمنين فيشفع، ف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رف أحداً فليخرجه، فيجيء بالرجل فينظر فلا يعرف أحداً، فيقول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أنا فلان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رفك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نا أخرجنا منها ف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دنا فإنا ظالمون قال اخسئوا فيها ولا تكل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 ذلك أطب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فلا يخرج منهم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هو موقوف مخالف للحديث الصحيح وقو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ول ش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6" name="Image386" descr="">
              <a:hlinkClick xmlns:a="http://schemas.openxmlformats.org/drawingml/2006/main" r:id="rId8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>
                      <a:hlinkClick r:id="rId8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فخ في ال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أبي مرية عن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عمرو عن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فخان في السماء الثانية رأس أحدهما بالمغرب ورج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-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أحدهما بالمغرب ورجلاه بالمشرق، ينتظران 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ران أن ينفخا في الصور فينف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لى الشك فإن كان عن أبي مرية فهو مرسل ورجاله ثقات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ن عبد الله بن عمرو فهو متصل مسن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أرق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نعم وصاحب القرن قد التقم القرن، وحنى جبهته، وأصغى ال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يؤم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 بذلك أصحاب النبي صلى الله عليه وسلم فشق عل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نا الله ونعم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ه وثقوا على ضعف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في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ا نقر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اقو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نعم وصاحب القرن قد التقم القرن وحنى جبهته ينتظر متى يؤ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فخ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صحاب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نقو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نا لله ونعم الوكيل، على الله توك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باختصار عنه وفيه عطية العوف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وفيه توثيق 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صباح إلا وملكان يناد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ملك القد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د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عط منفقاً خلفاً، وأعط ممسكاً ت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ان موكلان بالص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ظران متى يؤمران فينف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ان يناد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اغي الخير هلم، ويا باغي ال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ان يناد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للرجال من النساء، وويل للنساء من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طرفاً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خارجة بن مصعب الخراساني وهو ضعيف جداً، وقال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يم الحديث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حا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عائشة وعندها ك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ر، فذكر إسرافيل، ف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كعب أخبرني عن إسرافيل، فقال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ربعة أجن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حان في الهو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ناح قد تسربل به، وجناح على كاهله، والقلم على أذنه، فإذا نزل الوحي كتب القل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ست الملائكة، وملك الصور جاث على إحدى ركبتيه وقد نصب للأخرى، فالتقم الصور مح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ه، وقد أمر إذا رأى إسرافيل قد ضم جناحه أن ينفخ في ال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7" name="Image387" descr="">
              <a:hlinkClick xmlns:a="http://schemas.openxmlformats.org/drawingml/2006/main" r:id="rId8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>
                      <a:hlinkClick r:id="rId8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قيام الساعة وكيف ينب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ع عليكم قبل الساعة سحابة سوداء من قبل المغرب مثل الترس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ال ترتفع في السماء وتنتشر حتى تملأ السماء، ثم ينادي م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،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له فلا تستجع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ذي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إن الرجلين ينشران الثوب فلا يطويانه وإن الرجل ليمدر حوضه فلا يسقي منه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، والرجل يحلب ناقته فلا يشربه أبد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محمد بن عبد الله 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قم الساعة والرجلان ثوبهما لا يطونانه ولا يتبايعانه، ولت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والرجل قد رفع لقمته إلى فيه لا يطعمها، ولتقم الساعة والرجل يلط حوض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ي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 قد رفع لقمت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ع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قمصن بكم قماص ال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أر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عن رسول الله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التراب كل الإنسان إلا عجب ذ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ثله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حبة خردل منه تنبت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لك قوم لوط إلا في الأذان، ولا تقوم الساعة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عندي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قت أذان الفجر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استغفار و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آدم بن عل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8" name="Image388" descr="">
              <a:hlinkClick xmlns:a="http://schemas.openxmlformats.org/drawingml/2006/main" r:id="rId8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>
                      <a:hlinkClick r:id="rId8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يبعث الناس على ني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بعث المسلمون يوم القيامة على ال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في الكبير وفيه جابر الجع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نفس تحشر على هواها، فمن هوى الكفر فهو مع الكفرة، ولا ين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9" name="Image389" descr="">
              <a:hlinkClick xmlns:a="http://schemas.openxmlformats.org/drawingml/2006/main" r:id="rId8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>
                      <a:hlinkClick r:id="rId8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يف يحش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محشورون حفاة عراة غُرْ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غير عمر بن شبة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شر الناس يوم القيامة مشاة حفاة غُرْ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نظر الرجال إلى النساء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امرئ منهم يومئذ شأن يغ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والكبير باختصار عنه، وفيهما إبراهيم بن حم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ازم ضعفه الدارقطني، وبقية رجال الكبير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شر الناس يوم القيامة حفاة ع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واسوءت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بعضنا إلى بعض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ُغ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غل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ر الصحائف فيها مثاقيل الذر ومثاقيل الخر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رجاله رجال الصحيح غير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ن أبي عياش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شر الناس يوم القيامة حفاة ع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كيف يرى بعضنا بعضاً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بصار شاخ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بصر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دع الله أن يستر عورت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عيد بن المرزبان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ودة بنت زمع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 الناس حفاة عراة غُرْلاً، قد ألجمهم العرق وبلغ شح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صر بعضنا بعضاً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غل الناس، لكل امرئ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شأن يغ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محمد بن عباس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شر الناس يوم القيامة على الدواب ليوافوا المحشر، ويبعث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اقته، ويبعث أبنائي الحسن والحسين على ناقتي العضباء، وأبعث على البراق خط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قصى طرفها، ويبعث بلال على ناقة من نوق الجنة فينادي بالأذان محضاً، وب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ً، حتى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محمداً رسول الله شهد له المؤمنون من الأ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ين، فقُبلت ممن قبلت، ورُدت على من ر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كبير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حشر الأنبياء يوم القيامة على الدواب ليوافوا من يؤمهم للمحش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بعث صالح على ناقته، وأُبعث على البراق، ويبعث أبنائي الحسن والحسين على ناق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وق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أبو صالح كاتب الليث وهو ضعيف وقد وثق، وعثمان بن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المصري كذلك، وبقية 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أهل لا إله إلا الله وحشة في الموت ولا في القبور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شور، كأني أنظر إليهم عند الصيحة ينفضون رؤوسهم من ال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أذهب عنا الح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يم بن عامر الكل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للمقدام بن معدي ك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كريمة إن الناس يزعمون أنك لم تر رسول الله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الله لقد رأيته، ولقد أخذ بشحمة أذني هذه وأنا أمشي مع عم لي،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ى أنه يذكر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كريمة حدثنا ما سمعت م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حشر ما بين السقط إلى الشيخ الفاني يوم القيامة في خلق آد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ب أيوب وحسن يوسف مرداً مكح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كيف بالكاف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لظ للنار حتى يكون غلظ جلده أربعين ذراعاً، وقريضة الناب من أسنان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وأحدهما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قدام بن الأس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حشر الناس ما بين السقط إلى الشيخ الفاني أبناء ثلاث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لق آدم وحسن يوسف وقلب أيوب، مكحلين ذوي أف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زيد بن سنان أبو فروة الرهاوي وهو ضعيف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ثيق 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 الله يوم القيامة ناساً في صور الذر، يطؤهم الناس بأقدام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ؤلاء في صور الذر‏؟‏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متكبرون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قاسم بن عبد الله العمر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حشر المتكبرون يوم القيامة في صور ال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0" name="Image390" descr="">
              <a:hlinkClick xmlns:a="http://schemas.openxmlformats.org/drawingml/2006/main" r:id="rId8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>
                      <a:hlinkClick r:id="rId8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1" name="Image391" descr="">
              <a:hlinkClick xmlns:a="http://schemas.openxmlformats.org/drawingml/2006/main" r:id="rId8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>
                      <a:hlinkClick r:id="rId8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موت وفيما يكون بع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علم المرء ما يأتيه بعد الموت ما أكل أكلة ولا شرب شرب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بكي ويضرب على ص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إبراهيم بن هراس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موت فيما بعده إلا كنطحة عن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عزيز العطار عن أنس بن ما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ه إلا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ق ابن آدم شيئاً منذ خلقه الله عز وجل أشد عليه من المو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موت أهون مما بعده، وإنهم ليلقون من هول ذلك اليوم شدة حتى يلجمهم العرق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فن لو أجريت فيه لج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جيد، ورواه أحمد باختصار عن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 في رفعه، وإسناد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2" name="Image392" descr="">
              <a:hlinkClick xmlns:a="http://schemas.openxmlformats.org/drawingml/2006/main" r:id="rId8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>
                      <a:hlinkClick r:id="rId8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هول المطلع وشدة يو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نوا الموت فإن هول المطلع 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قد تقدم في كتاب التوبة في طول ا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إسنادهما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 الناس يوم القيامة والسماء تطش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فيه عبد الرحمن بن أبي الصهباء ذكره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ولم يذكر فيه جرحا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الباهلي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نو الشمس يوم القيامة على قدر ميل، ويزداد في حرها كذا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لهوام كما يغلي القدور يعرقون فيها على قدر خطاياهم، ف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غ إلى كعبيه ومنهم من يبلغ إلى ساقيه، ومنهم من يبلغ إلى وسطه، ومنهم من يلج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 الطبراني ورجال أحمد رجال الصحيح غير القاسم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وقد وثقه 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نو الشمس من الأرض فيعرق الناس، فمن الناس من يبلغ عرقه عقب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بلغ إلى نصف الساق، ومنهم من يبلغ إلى ركبتيه، ومنهم من يبلغ إلى العجز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بلغ الخاصرة، ومنهم من يبلغ منكبيه، ومنهم من يبلغ عنقه، ومنهم من 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ط ف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بيده ألجمها فاه رأيت رسول الله صلى الله عليه وسلم يشير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هم من يغطيه عرق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ضرب بيده وأش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 الطبراني وإسناد الطبراني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عمير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ت إلى عبد الله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 فقال أحدهما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 رسول الله صلى الله عليه وس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 العر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ح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ط ابن عمر وأشار أبو عاصم بإصبع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حمة أذنه إلى في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ى ذلك إلا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رجالهما رجال الصحيح غير سعيد بن عمي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قدام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نو الشمس يوم القيامة حتى تكون من الناس قدر ميل، ويز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ها فتصحرهم، فيكونون في العرق بقدر أعمالهم، فمنهم من يأخذه العرق إلى كعب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أخذه إلى ركبتيه، ومنهم من يأخذه إلى حقويه، ومنهم من يلج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ج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رسول الله صلى الله عليه وسلم يشير بيده إل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إبراهيم بن محمد عرق الحمصي ولم أعرفه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حديثهم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فر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م إلى محارب رجلا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حدهما رجل، فقال المشهو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علمت أنه لرجل صدق، ولئن سأل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حمدن أو ليزكين، ولقد شهد علي بباطل ولا أدري ما اجتراؤه على ذلك‏؟‏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رب بن د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 اتق الله، ف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 الزور لا تزول قدماه حتى تجب له النار، وإن الطير يوم ت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جنحتها وترمي ما في أجوافها ما لها ط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يعظ ر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ة شاهد الزور رواها ابن م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 الطبراني باختصار عن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طرح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طونها وليست عليها مظلمة فا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محمد بن الفرات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كلها نا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، والجنة من ورائها كواعبها وأكوابها، والذي نفس عبد الله بيده، إن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فيض عرقاً حتى تسيخ في الأرض قامته، ثم يرتفع حتى يبلغ أنفه وما مسه ا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 ذاك يا أبا عبد الرحم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رى الناس يل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وقوفاً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3" name="Image393" descr="">
              <a:hlinkClick xmlns:a="http://schemas.openxmlformats.org/drawingml/2006/main" r:id="rId8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>
                      <a:hlinkClick r:id="rId8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ب للكافر يوم القيامة مقدار خمسين ألف سنة كما لم يع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، وإن الكافر ليرى جهنم ويظن أنها مواقعته من مسيرة أر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إسناده حسن على ما فيه من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ليلجمه العرق يوم القيام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أرحني ولو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موق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طبراني في الكبير بإسنادين، ورواه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فيهم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افر ليحاسب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لجمه الع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في الأوسط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افر ليلجم بعرق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ة ذلك اليوم حت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كبير رجال الصحيح، وفي رجال الأوسط محمد بن إسحاق وهو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يعلى مرفوعاً بنحو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رق ليلزم المرء في الموقف حت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إرسالك ب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أهون علي مما أجد، وهو يعلم ما فيها من شدة 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فضل بن عيسى الرقاشي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4" name="Image394" descr="">
              <a:hlinkClick xmlns:a="http://schemas.openxmlformats.org/drawingml/2006/main" r:id="rId8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>
                      <a:hlinkClick r:id="rId8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يف يبعث المؤمنون يو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بي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بعث المؤمنون يوم القيامة جرداً مرداً مكحلين بني 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 إلا أن شهراً لم يدرك معاذ بن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المقدام بن معدي كرب بنحوه في باب كيف يح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ناء ثلاث وثلاثين سنة، في خلق آدم وحسن يوسف وقلب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المقدام بن الأسود 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5" name="Image395" descr="">
              <a:hlinkClick xmlns:a="http://schemas.openxmlformats.org/drawingml/2006/main" r:id="rId8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>
                      <a:hlinkClick r:id="rId8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خفة يوم القيامة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‏</w:t>
      </w:r>
      <w:hyperlink r:id="rId8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م كان مقداره خمسين ألف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طول هذا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، إنه ليخفف على المؤمن حتى يكون أخف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مكتوبة يصليها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إسناده حسن على ضعف في را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hyperlink r:id="rId8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م يقوم الناس لرب العال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ار نصف ي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ين ألف سنة، فيهون ذلك على المؤمن كتدلي الشمس للغروب إلى أن ت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 غير إسماعيل بن عبد الله بن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ه أت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ائلك عن ثلاث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عما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مقام الناس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رب العالمين يوم القيامة‏؟‏ وما يشق على المؤمن في ذلك المقام‏؟‏ وهل بين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ر منزل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مقام الناس بين يدي رب العالمين‏؟‏ فألف سنة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ذن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شق على المؤمن في ذلك المقام‏؟‏ فإن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ي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سابقون فكالرجلين تناجياً فطالت نجواهما ثم انصرفا فأدخ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يس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بين الجنة والنار منزل‏؟‏ فإن بينهما حوضي شر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نة، وتضرب شرفاته على النار، طوله شهر، وعرضه شهر، أشد بياضاً من اللب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لى من العسل، فيه أقداح من فضة وقوارير، من شرب منه كأساً لم يجد عطش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ناً حتى يقضى بي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فيه ذكر الحوض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هشام بن بلال ولم أعرفه، وبقية 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تمعون يوم القيامة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فقراء هذه الأمة ومساكين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مون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عملتم‏؟‏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ابتلينا فصبرنا، ووليت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طان غي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الله جل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دقت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نحو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ون الجن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قى شدة الحساب على ذوي الأمور و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 يومئذ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ع لهم منابر من نور، يظلل عليهم الغمام، يك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أقصر على المؤمنين من ساعة من 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أبي كثير الزبيد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6" name="Image396" descr="">
              <a:hlinkClick xmlns:a="http://schemas.openxmlformats.org/drawingml/2006/main" r:id="rId8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>
                      <a:hlinkClick r:id="rId8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امع في ال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لقيط بن عامر أنه خرج وافداً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معه صاحب له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ك بن عاصم بن المنت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ق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أنا وصاحبي حتى قدمنا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انسلاخ رجب، فأتينا رسول الله صلى الله عليه وسلم حين انصرف من صلاة الغد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في الناس خطيب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إني خبأت لكم صوتي منذ أربعة أيام لأسمعكم، ألا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مرئ بعثه قوم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لنا ما يقو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ثم لعلة يلهيه حديث نفسه أو حديث صاحبه أو يلهيه الضلال، ألا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ؤ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بلغت‏؟‏ ألا اسمعوا تعيشوا، ألا اجلسوا، ألا اجلس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ت أنا وصاحبي، حتى إذا فرغ لنا فؤداه وبصر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ك من علم الغيب‏؟‏ فضحك لعمر الله وهز رأسه، وعلم أني أبتغي لسقط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ن ربك عز وجل بمفاتيح الخمس من الغيب لا يعلمها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بيده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منية، وقد علم متى منية أحدك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ونه، وعلم ما في غد أنت طاعم، ولا تعلمه، وعلم يوم الغيث يشرف عليكم أز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فقين، فيظل يضحك، قد علم أن غيركم إلي 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ق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نعدم من رب يض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يوم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علمنا مما تعلم الناس، ف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م لا يصدقون تصديقنا أحداً من مذحج التي تربو علينا، وخثعم التي توالي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يرتنا التي نحن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بثون ما لبثتم، ثم يتوفى نبيكم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ثم تلبثون ما لبثتم، ثم تبعث الصائحة لعمر إلهك ما تدع على ظهرها من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ت، والملائكة الذين مع ربك عز وجل، وأصبح ربك عز وجل يطيف في الأرض، و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بلاد، فأرسل ربك عز وجل السماء بهض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د العرش، فلعمر إله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 على ظهرها من مصدع قتيل، ولا مدفن ميت إلا شقت القبر عنه حتى تخلقه م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، فيستوي جالساً يقول ر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يم لما كان فيه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أمس اليوم لعه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ياة يحسبه حديثاً ب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يف يجمعنا بعد ما تمزق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ح والبلى والسبا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ئك بمثل ذلك في آلاء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 أشرفت عليها وهي مدرة بالي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يا أبداً، ثم أرسل ربك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فلم تلبث عليك إلا أياماً حتى أشِرفت عليها وهي شربة واحدة، ولعمر إلهك ل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 على أن يجمعكم من الماء على أن يجمع نبات الأرض، فتخرجون من الأضواء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رعكم، فتنظرون الله وينظر إ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كيف ونحن ملء الأرض وهو شخص واحد ن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ئك بمثل ذلك في آلاء الله، الشمس والقمر آية منه صغ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ونهما ويريانكم، لا تضارون في رؤيتهما، ولعمر إلهك لهو أقدر على أن يراكم وت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إن تروهما ويرياكم لا تضارون في رؤي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ما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 ربنا عز وجل إذا لقينا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عرضون عليه بادية صحائفكم، لا تخفى 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فية فيأخذ ربك عز وجل بيده غرفة من الماء فينضح قبلكم بها، فلعمر إلهك ما يخ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أحد منكم منها قطرة، فأما المسلم فتدع وجهه مثل الريطة البيضاء، وأما ال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طمه بمثل الحميم الأسود، ألا ثم ينصرف نبيكم صلى الله عليه وسلم ويفرق على أث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ون، فيسلكون جسراً من النار، فيطأ أحدكم الجمر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، فيقول ربك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فتطلعون على حوض رسول الله صلى الله عليه وسلم على أظمأ والله ناهلة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ا، فلعمر إلهك ما يبسط أحد منكم يده إل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قدح يطهره من الطوف والبول والأذى، وتحبس الشمس والقمر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ون منهما وا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بم نبص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 بصرك ساعتك هذ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بل طلوع الشمس في يوم أشرقت الأرض واجهت الج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م نجزى من سيئات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ة بعشر أمثالها، والسيئة بمثلها،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ف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ما الجنة أما النا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 إله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ر سبعة أبواب، ما منها باب إلا يسير الراكب بينها سبعين ع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فعلى ما نطلع من الجن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ار من عسل مصفى، وأنه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س ما بها من صداع ولا ندامة، وأنهار من لبن لم يتغير طعمه، وماء غير آسن، وبفاك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 إلهك ما تعلمون، وخير من مثله معه وأزواج مط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فيها أزواج أو منهن مصلحا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ات للصالحين تلذون به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اتكم في الدنيا، ويلذذن بكم، غير أن لا تو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ق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ص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بالغون ومنتهون إل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على ما أبايع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سط النبي صلى الله عليه وسلم ي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قام الصلاة وإيتاء الزكاة وز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وألا تشرك بالل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نا ما بين المش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رب‏؟‏ فقبض النبي صلى الله عليه وسلم يده وبسط أصابعه وظن أني مشترط شرط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ني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ل منها حيث شئنا ولا يجني على امرئ إلا نفسه‏؟‏ فبسط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ك، تحل حيث شئت ولا تجني عليك إلا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إن هذين لعمر إلهك إن حد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هم من أتقى الناس في الأولى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كع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ارية أحد بني كعب بن ك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م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المنتفق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نا وأقبلت عليه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ل لأحد فيما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ير في جاهليت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من عرض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 أباك المنتف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أنما وقع حر بين جلدي ووجهي مما قال لأبي على رؤوس الناس، فهم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ك يا رسول الله‏؟‏ فإذا الأخرى أجهل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أه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ي لعمر الله، ما أتيت على قبر عامري أو قرش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ني إليك محمد أبشرك بما يسوءك تجر على وجهك وبطنك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ما فعل بهم ذلك وقد كانوا يحسنون وكانوا يحسبون أنهم مصلحو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اك بأن الله بعث في آخر كل سبع أم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نبي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عصى نبيه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لين، ومن أطاع نبيه كان من المهت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والطبراني بنحوه وأحد طريقي عبد الله إسنادها مت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ا ثقات، والإسناد الآخر وإسناد الطبراني مرسل عن عاصم بن لق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ط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الله الأولين والآخرين لميقات يوم معلوم قياماً أربعين 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خصة أبصارهم، ينتظرون فصل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زل الله عز وجل في ظلل من الغمام من العرش إلى الكرس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ادي م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ألم ترضوا من ربكم الذي خلقكم ورزقكم وأم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بدوه ولا تشركوا به شيئاً، أن يولي كل أناس منكم م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ون في الدنيا، أليس ذلك عدلاً من رب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قوم إلى ما كانوا يعبدون، ويقولون ويقولون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طل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ثل لهم أشباه ما كانوا يعبدون، فمنهم من ينطلق إلى الشمس، ومنهم من ينطل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 والأوثان من الحجارة وأشباه ما كانوا يعب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ثل لمن كان يعبد عيسى شيطان عيسى، ويمثل لمن كان ي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يراً شيطان عزيز، ويبقى محمد صلى الله عليه وسلم و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مثل الرب تبارك وتعالى فيأتيه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طلقون كانطلاق الناس‏؟‏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نا لإلهاً ما رأيناه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عرف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أيتموه‏؟‏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يننا وبينه علامة إذا رأيناها عرفناه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ي‏؟‏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شف عن س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 يكشف عن س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ر كل من كان نظره، ويبقى قوم ظهورهم كصياصي البقر يريدون السجود فلا يستطيع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وا يدعون إلى السجود وهو سالمون،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وا رؤوسكم، فيرفعون رؤوس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طيهم نورهم على قدر أعمالهم، فمنهم من يعطى نوره مثل الجبل العظيم يسعى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، ومنهم من يعطى نوره أصغر من ذلك، ومنهم من يعطى مثل النخلة بيده، 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ى أصغر من ذلك، حتى يكون آخرهم رجلاً يعطى نوره على إبهام قدميه يضيء مرة ويطف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، فإذا أضاء قدم قدمه وإذا طفئ 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 تبارك وتعالى أمامهم حتى يمر في النار فيبقى أث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د 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، فيمرون على قدر نورهم، منهم من يمر كط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، ومنهم من يمر كالبرق، ومنهم من يمر كالسحاب، ومنهم من يمر كانقضاض الكوك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مر كالريح، ومنهم من يمر كشد الفرس، ومنهم من يمر كشد الرحل، حتى ي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عطى نوره على ظهر قدميه يجثو على وجهه ويديه ورجليه تخر يد وتعلق يد وتخر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ق رجل، وتصيب جوانبه النار، فلا يزال كذلك حتى يخلص، فإذا خلص وقف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فقد أعطاني الله ما لم يعط أحداً إذ نجاني منها بعد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طلق به إلى غدير عند باب الجنة، فيغتسل فيعود إليه 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جنة وألوانهم، فيرى ما في الجنة من خلل الباب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أدخلني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سأل الجنة وقد نجيتك من النار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جعل بيني وب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باً لا أسمع حسي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 الجنة ويرى أو يرفع له منزل أمام ذلك، كأن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ليه الحلم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أعطني ذلك المنزل، ف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 إن أعطيتكه ت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عزتك لا أسألك غيره، وأنى منزل أحسن منه‏؟‏ فيعطى فينزله، و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 ذلك منزلاً كأن ما هو فيه إليه ح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أعطني ذلك المنزل، 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ك إن أعطيتكه تسأل غيره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تك يا رب، وأنى منزل يكون أحسن منه‏؟‏ فيعطاه وينزله، ثم يسكت فيقول الله 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لا تسأل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قد سألتك حتى قد استحييتك، وأقسمت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ييتك، فيقول الله جل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رض أن أعطيك مثل الدنيا منذ خلقتها إ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يتها وعشرة أضعافه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هزأ بي وأنت رب العزة‏؟‏ فيضحك الرب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عبد الله بن مسعود إذا بلغ هذا المكان من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حك، فقال 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رحمن قد سمعتك تحدث هذا الحديث مراراً، كلما بل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كان ضح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 رسول الله صلى الله عليه وسلم يحدث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راً، كلما بلغ هذا المكان من هذا الحديث ضحك حتى تبدو أضرا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الرب جل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ي على ذلك قادر، 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قني بالناس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بالناس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طلق يرمل في الجن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نا من الناس رفع له قصر من درة، فيخر ساجداً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 رأسك ما 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يت ر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ترأءى لي ر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منزل من مناز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لقى رجلاً فيتهيأ للسجود له،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نك ملك من الملائكة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ا خازن من خزانك وعبد من عبي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يدي ألف قهرمان على مثل ما أن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طلق أمامه حتى يفتح له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ة مجوفة، سقائفها وأبوابها وأغلاقها ومفاتيحها منها، تستقبله جوهرة خضراء مبط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مراء، فيها سبعون باباً، كل باب يفضي إلى جوهرة خضراء مبطنة، كل جوهرة تفض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هرة على غير لون الأخرى، في كل جوهرة سرر وأزواج ووصائف، أدناهن حوراء عين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سبعون حلة، يرى مخ ساقها من وراء حللها، كبدها مرآته وكبده مرآتها، إذا أ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إعراضة ازدادت في عينه سبعين ضعفاً عما كانت قبل ذلك فيقو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زددت في عيني سبعين ضعفاً، وت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ازددت في عيني سبعين ضعفاً، ف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ف، فيشرف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ك مسيرة مائة عام ينفذه بص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سمع ما يحدثنا ابن أم عبد يا كعب عن أد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جنة منزلاً‏؟‏ فكيف أعلا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، ما لا عين رأت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سمعت، إن الله جل ذكره خلق داراً جعل فيها ما شاء من الأزواج والثم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ربة، ثم أطبقها فلم يرها أحد من خلقه لا جبريل ولا غيره من الملائكة،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علم نفس ما أخفي لهم من قرة أعين جزاء بما كانوا يعم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ق دون ذلك جنتين، وزينهما بما شاء، وأراهما من ش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كتابه في عليين نزل في تلك الدار التي لم يرها أحد، حتى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من أهل عليين ليخرج فيسير في ملكه فلا تبقى خيمة من خيم الجن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ها من ضوء وجهه، فيستبشرون لريحه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هاً لهذا الر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يح رجل من أهل عليين قد خرج يسير في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ا كعب إن هذه القلوب قد استرسلت فاقبضها، فقال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جهنم يوم القيامة لزفرة، ما من ملك مقرب ولا نبي مرسل إلا خر لركبتيه، حتى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خليل الله ل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نفسي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و كان لك عمل سبعين نبياً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ك لظننت أن لا تنج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الناس لرب العالمين أربعين سنة شاخصة أبصارهم، ينتظرون 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مثل حديث زيد بن أبي أني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الطبراني من طرق ورجال أحدها رجال الصحيح غير أبي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لان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 أن رسول الله صلى الله عليه وسلم كا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تحشرون إلى بيت المقدس ثم تجتمعون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إسناد الطبراني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ك أن المحشر بالشام فليقرأ أول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 أخرج الذين كفروا من أهل الكتاب من ديارهم لأول الحش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أرض الم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أبو سعد البقال والغالب عليه ال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الأشع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حشر الناس فينادي م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عدلاً مني أن أولي كل قو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عبدون‏؟‏ ثم ترفع لهم آلهتهم فيتبعونها، حتى لا يبقى أحد غير هذه الأ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م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رى إلهنا الذي كنا نعبد، فيتجلى لهم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أبي ب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سمعت أبا موسى يذكر هذا ع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لذي لا إله غيره، 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فرات بن السائ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شر هذه الأمة يوم القيامة على ثلاثة 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نف يدخ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بغير حساب، وصنف يحاسبون حساباً يسيراً ويدخلون الجنة، وصنف يجيئ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مائلهم كأمثال الجبال الراسية، فيقول الله جل وعز للملائك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أعلم ب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‏؟‏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عبيد من عبيدك كانوا يعبدونك لا يشركون بك شيئ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طوها عنهم وضعوها على اليهود والنصارى وادخلوا الجنة برح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في الصحيح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ثمان بن مطر وهو مجمع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مجموعون بصعيد واحد ينفذكم البص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عكم الد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رباح النخع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ع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م يوم القيامة، ثم ينزل من عرشه إلى كرسيه، وكرسيه وسع السما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أعلى بن أبي المساو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7" name="Image397" descr="">
              <a:hlinkClick xmlns:a="http://schemas.openxmlformats.org/drawingml/2006/main" r:id="rId9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>
                      <a:hlinkClick r:id="rId9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ثرة هذه الأمة وعلامتها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معي من أمتي يوم القيامة مثل السيل والليل، فتحط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طمة فتقول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جاء مع محمد أكثر مما جاء مع سائر الأم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وسى بن عبيد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وأبي الدرداء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عرف أمتي يوم القيامة من بين الأ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عرف أمت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م يؤتون كتبهم بأيمانهم، وأعرفهم سيماهم في وجوه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ثر السجود، وأعرفهم بنورهم يسعى بين أيد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ى بين أيديهم وأيم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ابن لهيعة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ول من يؤذن له بالسجود يوم القيامة، وأنا أول من يرفع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ظر إلى بين يدي فأعرف أمتي من بين الأمم ومن خلفي مثل ذلك وعن يميني مثل ذلك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الي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عرف أمتك يا رسول الله من بين الأمم، فيما بين ن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مت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غر محجلون من أثر الوضوء، ليس أحد كذلك غيرهم، وأعر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ؤتون كتبهم بأيمانهم، وأعرفهم تسعى ذريتهم بين أيد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باختصار عن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راريهم نو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رجال الصحيح غير ابن لهيعة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الغر المحج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كتاب الطهارة أحاديث من نحو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8" name="Image398" descr="">
              <a:hlinkClick xmlns:a="http://schemas.openxmlformats.org/drawingml/2006/main" r:id="rId9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>
                      <a:hlinkClick r:id="rId9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طي السماوات والأرضين وتبديل الأرض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كر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تا يدي الله يمينان، فيطوي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هن بيده،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ملك أين الجبارون‏؟‏ أين المتكبرو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بن 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ت بهذا الحديث سالم بن عبد الله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ي الله السماوات يوم القيامة ثم يأخذهن بيده اليمنى، ثم يطوي الأرضين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هن بشماله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ملك، أين الجبارون‏؟‏ أين المتكبر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في الصحيح باختصار ع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 غير الحسن بن حماد سجاد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م تبدل الأرض غير 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بيضاء لم يسفك عليها دم ولم يعمل عليها خ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جرير بن أيوب وهو مجمع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9" name="Image399" descr="">
              <a:hlinkClick xmlns:a="http://schemas.openxmlformats.org/drawingml/2006/main" r:id="rId9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>
                      <a:hlinkClick r:id="rId9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ح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هريرة إذ ذاك ونحن ب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يء الأعمال يوم القيامة، فتجيء الصلاة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على خير، وتجيء الصدقة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أنا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على خير، ثم يجيء الصيا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أنا الصيام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على خير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يء الأعمال على ذلك، فيقول ال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على خير، ثم يجيء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أنت السلام وأنا الإسلام، في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على خير،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آخذ وبك أع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عز وجل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بتغ غير الإسلا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يناً فلن يقبل منه وهو في الآخرة من الخاس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في الأوسط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دين عند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إسلام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بتغ غير اٌلإسلام ديناً فلن يقبل منه وهو في الآخرة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خاس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باد بن راشد وثقه أبو حاتم وغيره وضعفه جماعة، وبقية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اس جمعوا ل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عن رجل حديث سمعه م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، فاشتريت بعيراً ثم شددت عليه رحلي، ثم سرت إليه شهراً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عليه بالشام، فإذا عبد الله بن أنيس، فقلت للب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على الب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عبد الله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خرج يطأ ثوبه، فاعتنقني واعتنق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اً بلغني عنك أنك سمعته من رسول الله صلى الله عليه وسلم في القصاص فخشي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وت أو أموت قبل أن أسمع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ُحشر الله العباد يوم القيا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اة عراة غُرْلاً بُهْ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هم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عهم شيء، ثم يناد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وت يسمعه من بعد كما يسمعه من 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ديان، أنا الملك، لا ينبغي ل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نار أن يدخل النار وله عند أحد من أهل الجنة حق حتى أقصه منه، ولا ينبغي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جنة أن يدخل الجنة، ولأحد من أهل النار عنده حق حتى أقص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لل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وإنما نأتي عراة غُرْلاً بهم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ات والس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وثقوا، ورواه الطبراني في الأوسط بنحوه إ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المقدام بن معدي كرب وحديث المقداد بن 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ب جامع البعث 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ول قدما عبد يوم القيامة حتى يسأل عن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اه، وعن جسده فيما أبلاه، وعن ماله فيما أنفقه ومن أين اكتسبه وعن حبن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حسين بن الحسن الأشق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جداً وقد وثقه ابن حبان مع أنه يشتم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رز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ول قدما عبد حتى يسأل عن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سده فيما أبل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ه فيما أفناه، وماله من أين اكتسبه وفيما أنفقه، وعن حبنا أهل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ما علامة حبكم‏؟‏ فضرب بيده على منكب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هو عند الترمذي دو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ه ماذا عم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الحارث بن محمد الكوفي، و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كوف، قال صاحب 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بر باطل، وباقيهم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تزول قدما عبد يوم القيامة حتى يسأل عن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باب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اه، وعن عمره فيما أفناه، وعن ماله من أين اكتسبه وفيما أن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أبو بكر الداهري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تزول قدما عبد يوم القيامة حتى يسأل عن أربع خ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أفناه، وعن شبابه فيما أبلاه، وعن ماله من أين اكتسبه وفيما أنفقه، وعن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عم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بنحوه ورجال الطبراني رجال الصحيح غير ص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اذ وعدي بن عدي الكندي وهما ثق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وم القيامة دعا الله عبداً من عبيده فيوقفه بين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أله عن جاهه كما يسأله ع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يوسف بن يونس أخو أبي مسلم الأفطس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كم من أحد إلا سيكلمه الله عز وجل ليس بينه وبينه حجا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عزيز بن أبا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ك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له بن مسعود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يبدأ باليمين قبل الك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كم من أحد إلا أن ربه عز وجل سيخلو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خلو أحدكم بالقمر ليلة البدر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آدم ما غرك بي‏؟‏ ابن آدم ما غ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‏؟‏ ابن آدم ماذا أجبت المرسلين‏؟‏ ابن آدم ماذا أجبت المرسلين‏؟‏ ابن آدم ما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ت‏؟‏ ابن آدم ماذا عملت‏؟‏ ابن آدم ماذا عملت فيما علمت‏؟‏ ابن آدم ماذا ع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علم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وقوفاً، وروى بعضه مرفوعاً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غرك بي‏؟‏ ماذا أجبت المرسل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كبير رجال الصحيح غير شريك بن عبد الله وهو ثقة وفيه ضع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أوسط فيهم شريك أيضا وإسحاق بن عبد الله التميمي ووثقه ابن حبان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أن النبي صلى الله عليه وسلم عظم شأن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وم القيامة جاء أهل الجاهلية يحملون أوثان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ورهم، فيسألهم ربهم تبارك وتعالى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لم ترسل لنا رسولاً، ولم يأ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أمر، ولو أرسلت إلينا رسولاً لكنا أطوع عبادك، فيقول لهم ر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كم بأمر أتطيعوني‏؟‏ فيأخذ على ذلك مواثيقه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دوا لها فادخلو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طلقون حتى إذا رأوها فرق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وا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فرقنا م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تطيع أن ندخلها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وها دا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نبي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دخلوها أول مرة كانت عليهم برداً وسل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بإسنادين ضعي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في كتاب القدر فيمن مات في الف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 أبو هريرة رضي الله عنه على 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ذرن الله عز وجل إلى آدم عليه السلام يوم القيام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ير، ي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آدم لولا أني لعنت الكذابين وأبغضت الكذب وال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عدت عليه لرحمت اليوم ولدك أجمعين من شدة ما أعددت لهم من العذاب، ولكن حق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لئن كذبت رسلي وعصي أمري لأملأن جهنم من الجنة والناس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آدم إني لا أُدخل النار أحداً ولا أعذب منهم أحداً إلا من قد علمت بعل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لو ردتته إلى الدنيا لعاد إلى شر ما كان فيه ولم يرجع ولم يع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آدم قد جعلتك حكماً بيني وبين ذريتك، قم عند الميزان فانظر ما ي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من أعمالهم، فمن رجح منهم خيره على شره مثقال ذرة فله الجنة، حتى تعلم أن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النار منهم إلا ظال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فضل بن عيسى الرقاشي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لم لا يغفره الله، وظلم يغفره الله، وظ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ظلم الذي لا يغفره الله فالشرك، 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شرك لظ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ظ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ظلم الذي يغفره الله فظلم العباد لأنفسهم فيما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ر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ظلم الذي لا يتركه الله فظلم العباد بعضهم بعضاً حتى 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هم م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شيخه أحمد بن مالك القشيري ولم أعرفه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ثقوا على ضع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 لا يغفر، وذنب لا يترك، وذنب يغ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ذنب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 فالشرك بالله، وأما الذنب الذي يغفر فذنب العبد بينه وبين الله عز وجل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ب الذي لا يترك فذنب العباد بعضهم بع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صغير وفيه يزيد بن سفيان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حة وهو ضعيف تكلم فيه ابن حبان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 يغفر، وذنب لا يغفر، وذنب يجاز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ذنب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 فالشرك بالله، وأما الذنب الذي يغفر فعملك بينك وبين ربك، وأما الذن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زى به فظلمك أخ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طلحة بن عمرو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وين عند الله عز وجل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يوان لا يعبأ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، وديوان لا يترك الله منه شيئاً، وديوان لا يغفر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ديوان الذي لا يغفره الله فالشرك بالله، 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913">
        <w:bookmarkStart w:id="81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ه من يشر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له فقد حرم الله عليه الج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bookmarkEnd w:id="8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ديوان الذي لا يعبأ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شيئاً فظلم العبد نفسه فيما بينه وبين ربه من صوم يوم تركه، أو صلاة تركها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غفر ذلك، ويتجاوز إن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ديوان الذي لا يترك الله منه شيئاً ف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بعضهم بعضاً، القصاص لا م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صدقة بن موسى وقد ضعفه الجمهور وقال مسل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صدقة بن موسى وكان صدوقاً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للمالك من المملوك، وويل للمملوك من ا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للمالك من المملوك، وويل للمملوك من المالك، وويل للغ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ر، وويل للفقير من الغني، وويل للشديد من الضعيف، وويل للضعيف من ال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شيخه محمد بن الليث وقد ذكره ابن حبان في ال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 ويخالف، ولم أجده في الميزان، وبقية رجاله رجال الصحيح إلا أن الأعم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 من أنس ورواه 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ختمصن كل شيء يوم القيامة حتى الشاتان فيما انتطح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يختصمن يوم القيامة حتى الشاتان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طح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أحمد بنحوه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خصمين يوم القيامة جا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إسناد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يختصم يوم القيامة الرجل وامرأته، والله ما يتكلم لس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دها ورجلاها تشهدان عليها بما كانت تعيب لزوجها، وتشهد يداه ورجلاه ب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ليها، ثم يدعى الرجل وخدمه فمثل ذلك، ثم يدعى أهل الأسواق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ثم دوانيق ولا قراريط، ولكن حسنات هذا تدفع إلى هذا الذي ظُلم، وسيئا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ظلمه توضع عليه، ثم يؤتى بالجبارين في مقامع من حديد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و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، فوالله ما أدري يدخلونها أو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4">
        <w:bookmarkStart w:id="82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منكم إلا واردها ك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ربك حتماً مقضياً ثم ننجي الذين اتقوا ونذر الظالمين ف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ثي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له بن عبد العزيز الليثي وهو ضعيف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سعيد بن منصو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الك يرضاه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ثلة بن الأسقع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 الله يوم القيامة عبداً لا ذنب ل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 الأمرين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أن أجزيك‏؟‏ بعملك أو بنعمتي عند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إنك تعلم أني لم أعص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عبدي بنعمة من نعمي، فلا تبقى له حسنة إلا استغرقتها تلك النع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نعمتك ورحمتك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عمتي ورح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تى بعبد محسن في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ى أن له ذنباً،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نت توالي أوليائ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اً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كنت تعادي أعدائ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لم يكن بيني وبين أحد شيئ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ال رحمتي من لم يوال أوليائي ويعاد أعد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بشر بن عون وهو متهم بال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ى بالمليك والمملوك والزوج والزوجة فيحاسب المليك والم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وج والزوجة، حتى يقال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ت يوم كذا وكذا على لذ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ت فلانة مع خطاب فزوجتكها وترك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من رواية سعيد بن مسلمة الأموي عن ليث بن أبي 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ضعيف وقد وثقا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وقش الحساب 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الأوسط ورجال البزار والكبير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وكذلك رجال الأوسط غير عمرو بن أبي عاصم النبيل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اسب أحد يوم القيامة فيغفر له، يرى المسلم عمله في ق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5">
        <w:bookmarkStart w:id="83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ومئذ لا يسأل عن ذنبه إنس ولا ج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916">
        <w:bookmarkStart w:id="84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عرف المجرم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سيما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عية وهو ضعيف وقد وثق،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 والتخزية تبلغ من ابن آدم يوم القيامة ما يتمنى العب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ر به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الفضل بن عيسى الرقاشي وهو مجمع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ابن مسعود في شدة يوم القيامة أن هذا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ن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رف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موكل بالميزان، فيؤتى بابن آدم فيوقف بين كفتي الميزان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ل ميزانه نادى ملك بصوت يسمع الخل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فلان سعادة لا يشقى بعدها أبداً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 ميزانه نادى ملك بصوت يسمع الخل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ي فلان شقاوة لا يسعد بعدها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صالح المري وهو مجمع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ى يوم القيامة بصحف مختمة فتنصب بين يدي الله تبارك وتعا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وا هذه واقبلوا هذه، فتقول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تك ما رأ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خيراً، في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كان لغير وجهي، وإني لا أقبل اليوم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غي به وج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ل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تك ما كتبنا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م إن عمله كان لغير وج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بإسنادين ورجال أحدهما رجال الصحيح،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آخر الزمان صارت أمتي ثلاث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ة يعبدو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صاً، وفرقة يعبدون الله رياء، وفرقة يعبدون الله ليستأكلوا به الناس، فإذا ج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وم القيامة قال للذي كان يستأك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زتي وجلالي ما أردت بعبادت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تك وجلالك أستأكل به الناس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فعك ما جمعت شيئاً تلجأ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وا به إ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ل للذي كان يعبد ر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زتي وجلالي ما أردت بعبادت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زتك وجلالك رياء الناس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عد إلي منه شيء، انطلقوا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ل للذي كان يعبده خالص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زتي وجلالي ما أردت بعبادت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زتك وجلالك أنت أعلم بذلك مني، أردت به ذكرك ووجه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عبدي، انطلق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يد بن إسحاق العطار وقد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ورضيه أبو حاتم الرازي ووثقه ابن حبان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وم القيامة عرف الكافر بعمله فجحد وخاصم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جيرانك يشهدون عليك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وا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ك وعشيرتك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لفوا، فيحلفون، ثم يصمتهم الله، وتشهد ألسنتهم ثم يدخلهم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بإسناد حسن على ضع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أنه سمع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 عظم من الإنسان يتكلم يوم يختم على الأفواه فخذه من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إسنادهما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بن ح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أمسك بحجزكم عن النار‏؟‏ ألا إن ربي عز وجل داعي، و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بلغت عبادي‏؟‏ وإني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إني قد بلغتهم، فليبلغ ال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الغائب، ثم إنكم مدعوون مفدمة أفواهكم بالفد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شد على فم الإبري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ز من خرقة لتصفية الشراب، أي أنهم يمنعون الكلام بأفواههم حتى تتكلم جوارح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 ما يبين عن أحدكم لفخذه وك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هذا دين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دينكم وأينما تحسن يكف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حديث طويل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حديث عبد الله بن أنيس أنه سم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حشر الله العباد يوم القيا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اة غُرْ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هْ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هم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عهم شيء، ثم يناد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وت يسمعه من بعد كما يسمعه من 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ديان، أنا الملك، لا ينبغي ل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نار أن يدخل النار وله عند أحد من أهل الجنة حق حتى أقصه منه، ولا ينبغي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جنة أن يدخل الجنة ولأحد من أهل النار عنده حق حتى أقصه منه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وإنما نأتي عراة غُرْلاً بُهْم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ات والس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 أحمد والطبراني في الأوسط بإسناد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وبعض أصحاب النبي صلى الله عليه وسلم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 رجلاً من أصحاب النبي صلى الله عليه وسلم جلس بين يد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لي مملوكين يكذبونني ويخونونني ويعصونني وأضربهم وأشتمهم، فكيف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يا رسول الله‏؟‏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ما خان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صوك وكذبوك، وعقابك إياهم، فإن كان عقابك إياهم دون ذنوبهم كان فضلاً لك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ابك إياهم بقدر ذنوبهم كان كفافاً لا لك ولا عليك، وإن كان عقابك إياهم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وبهم اقتص لهم منك الفضل الذي بقي قب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رجل يبكي بين يدي رسول الله صلى الله عليه وسلم ويهتف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‏؟‏ ما تقرأ 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91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نضع الموازين القسط لي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يامة فلا تظلم نفس شيئاً وإن كان مثقال حبة من خردل أتينا بها وكفا ب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اسب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أجد شيئاً خيراً 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راق هؤل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عبي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ك أنهم أحرار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وحده روا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 إسناد الصحابي الذي لم يسم راو لم يسم أيضاً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أن رسول الله صلى الله عليه وسلم كان جال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تان تعتلفان، فنطحت إحداهما الأخرى فأجهضتها، فضحك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ضحكك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ت لها، والذي نفسي بيده ليقادن لها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رأى ش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تطح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ذر هل تدري فيما انتطحت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له يدري وسيقضي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أحمد والبزار بالرواية الأولى وكذلك الطبراني في المع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ط وفيها ليث بن أبي سليم وهو مدلس، وبقية رجال أحمد رجال الصحيح غير شيخ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وهو ثقة، ورجال الرواية الثانية رجال الصحيح وفيها راو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قرن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قتص من القرناء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بزار وعبد الله بن أحمد وفيه الحجاج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ر وقد وثق على ضعفه، وبقية رجال البزار رجال الصحيح غير العوام بن مزاح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ص للخلق بعضهم من بعض حتى للجماء من القرناء وحتى للذ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صادق المصدوق أبو القاسم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 خصم يقضي فيه يوم القيامة عن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قرن وغير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جابر بن يزيد الجع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أبي أوف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بيلغ من عدل الله يوم القيامة حتى يقتص للجماء من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م وعطاء بن الس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زوج النبي صلى الله عليه وسل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في بيتي وكان بيده سواك، فدعا وصيفة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ست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ضب في وجهه، فخرجت أم سلمة إلى الحجرات فوجدت الوصيفة وهي تلعب ببهم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راك تلعبين بهذه البهمة ورسول الله صلى الله عليه وسلم يدعو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ذي بعثك بالحق ما سمعتك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خشية القود لأوجعتك بهذا الس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القصاص لضربتك بهذا الس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مخافة القصاص لأوجعتك بهذا الس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هذا كله أبو يعلى والطبراني بنحو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وصيفة له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مخافة القود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جيد عند أبي يعلى و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بن يا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 يضرب عبداً له إلا أقيد من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ضرب سوطاً ظلماً اقتص من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إسنادهما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الجبار تبارك وتعالى يوم القيامة فيثني رجله على الج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تي وجلالي لا يجاوزني ظلم ظالم، فينصف الخلق بعضهم من بعض حتى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صف الشاة الجماء من الشاة العضباء بنطحة تنط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زيد بن ربيعة وقد ضعفه جماعة و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ه لا بأس ب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ء الرجل يوم القيامة من الحسنات بما يظن أنه ينجو بها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 رجل يجيء قد ظلمه بمظلمة فيؤخذ من حسناته، فيعطي المظلوم حتى لا تبقى له ح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جيء من يطلبه ولم يبق من حسناته شيء، فيؤخذ من سيئات المظلوم فتوض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عن عبد الله بن إسحاق العطار عن خالد بن ح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عرفهما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يمان بن حبيب المحار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غازياً، فلما مر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مص خرجت إلى السوق لأشتري ما لا غنى للمسافر عنه، فلما نظرت إلى باب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ي دخلت فركعت ركعتين، فلما دخلت نظرت إلى ثابت بن معبد ومكحول في ن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ريد أبا أمامة الباهلي، فقاموا وقمت معهم، فدخلنا عليه فإذا شيخ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 وكبر، وإذا عقله ومنطقه أفضل مما نرى من منظره، فكان أول ما حدثنا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كم هذا من بلاغ الله إياكم وحجته عليكم، إن رسول الله صلى الله عليه وسل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ّغ ما أُرسل به، وإن أصحابه قد بلغوا ما سمعوا، فبلغوا ما تسم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كلهم ضامن على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خرج في سبيل الله فهو ضا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عز وجل حتى يدخله الجنة أو يرجعه بما نال من أجر أو غنيمة، ورجل دخل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جهنم جسراً له سبع قناطر، على أوسطه العصاة، في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بد حتى إذا انتهى إلى القنطرة الوسطى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عليك من الدين‏؟‏ وتل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كتمون الله حديث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علي كذا وكذا، ف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ض دينك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شيء، وما أدري ما أقضي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من حسناته، فما يزال يؤخذ من حسناته حتى ما تبقى له حسنة، حتى إذا فنيت حسن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نيت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من سيئات من يطلبه، فركبوا عليه، فلقد بلغ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اً يجيئون بأمثال الجبال من الحسنات، فما يزال يؤخذ لمن يطلبهم حتى ما تبق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كلثوم بن زياد وبكر بن سهل الدمياطي وكلاهما و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ضعف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ء الظالم يوم القيامة حتى إذا كان على جسر جهنم بين الظ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عرة لقيه المظلوم فعرفه وعرف ما ظلمه به، فما يبرح الذين ظلموا يقصون م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وا حتى ينزعوا ما في أيديهم من الحسنات، فإن لم تكن لهم حسنات رد عل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اتهم حتى يورد الدرك الأسفل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ء يوم القيامة بأمثال الجبال من مظالم الناس بينهم وحقوق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زال الله يقصها حتى لا يبقى منه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جابر بن يزيد الجع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ردة بن ني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حابس الغريم على غريمه كأشد ما حبس شيء على 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كيف أعطيه وقد حشرتني عرياناً حافياً فمن أين‏؟‏ فيقول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عطيهم من حسناتك، فتطرح على حسنات القوم، فإن كفت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من سيئات القوم فطرحت على سيئ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حماد بن شعيب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عن الروح الأ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ب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ى بسيئات العبد وحسناته فيقتص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ى، فإن بقيت له حسنة واحدة وسع له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وثقوا على ضعف في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اذ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عبد الله بن مسعود وقد سب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ه أصحاب الخز والديباج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يت الناس وأقصيتني‏؟‏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ناني حتى أقعدني على بساط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كون للوالدين على ولدهما دين، فإذا كان يوم القيامة يتعل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لدكما، فيودان أو يتمنيان لو كان أكث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عمرو بن مخلد عن زكريا بن يحيى الأنصار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ما، وبقية رجاله وثقوا على ضعف في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هم بن أ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له بن أبي مريم ومر ب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رستم في موكبه، فقال لابن أبي 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شتهي مجالستك وحديثك، فلما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أبي 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هريرة رضي الله ع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غبطوا فاجراً بنعمة، إنك لا تدري ما هو لاق بعد موته، إ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له قاتلاً لا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عبداً كانت لأخيه عنده مظلمة في نفس أو مال، فأ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له قبل يوم القيامة، فإنه ليس ثم دينار ولا درهم، إنما هي ال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إن لم يكن له حسنا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خذ من سيئاته فطر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هاشم بن عيسى اليزني ولم أعرفه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وثقوا على ضعف في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0" name="Image400" descr="">
              <a:hlinkClick xmlns:a="http://schemas.openxmlformats.org/drawingml/2006/main" r:id="rId9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>
                      <a:hlinkClick r:id="rId9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ستره الله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تر الله على عبد في الدنيا فيعيره ب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عمر بن سعيد الأبح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1" name="Image401" descr="">
              <a:hlinkClick xmlns:a="http://schemas.openxmlformats.org/drawingml/2006/main" r:id="rId9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>
                      <a:hlinkClick r:id="rId9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تكفل لله تعالى عن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غرم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هانئ بنت أبي طالب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بارك وتعالى يجمع الأولين والآخرين في صعيد واحد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دي مناد من تحت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قد عفا عنكم، ف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تعلق بعضهم ببعض في ظلامات، ثم ينادي م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ف بعض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عض وعلي ال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عاصم الربيع بن إسماعيل 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ه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تقى الخلائق يوم القيامة فأدخل أهل الجنة الجنة وأهل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نادى م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جمع تتاركوا المظالم بينكم وثوابكم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حكم بن سنان أبو عون،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وهم كثير، وليس بالقوي، ومحله الصدق، يكتب حديثه، وضعفه غيره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في فض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سبحانه وتعالى يقو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 أضع علمي فيكم وأنا أريد أن أعذبكم، اذهبوا فقد غفرت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في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يقترض ويتلف ماله فإن الله يؤد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2" name="Image402" descr="">
              <a:hlinkClick xmlns:a="http://schemas.openxmlformats.org/drawingml/2006/main" r:id="rId9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>
                      <a:hlinkClick r:id="rId9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يس أحد ينجيه 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يدخل الجنة أحد إلا برحم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ا إلا أن يتغمدني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يده فوق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ينجي أحداً منكم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ت يا رسول ال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ا إلا أن يتغمدني الله منه برحم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ددوا وقاربوا، واغدوا وروح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ء من الدلجة، والقصد القصد تبلغ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ينجي أحداً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ت يا رسول ال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ا إلا أن يتغمدني الله برحمة منه وفضل، ولو يؤاخذني أنا وعيسى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ى هذين لأوبق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بالسبابة والوسط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غير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يؤاخذ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يؤاخذني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ى هؤلاء لأوبق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خ البزار أبو بكر لم أعرفه، وكأنه وراق ابن أبي الدنيا فإنه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عبد الملك بن زنجويه، وشيخ الطبراني إبراهيم بن معاوية بن ذكوا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القيصراني لم أجد من ترجمه، وبقية رجالهما رجال الصحيح غير محمد بن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نجويه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ينجي أحداً منكم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ت يا رسول ال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ا إلا أن يتغمدني الله منه ب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الكبير إلا أنه قال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كم من أحد يدخله عم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‏؟‏ 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سانيدهم أشعث بن سوار وقد وثق على ضعفه، وبقية رجالهم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ريك بن طر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يدخل الجنة أحد منكم ب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ت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ا إلا أن يتغمدني الله برحمة منه و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أسانيد ورجال أحده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امة بن شر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حد يدخل الجنة ب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ت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ا إلا أن يتغمدني الله عز وجل برحم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 يد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مفضل بن صالح الأسد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د بن كر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سد بن كرز، لا تدخل الجنة بعمل ولكن برحم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ت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أنا إلا أن يتلاقني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تغم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ه ب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بقية بن الوليد وهو مدلس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لابن آدم يوم القيامة ثلاثة دوا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وان فيه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، وديوان فيه ذنوبه، وديوان فيه النعم من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الله لأصغر ن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يوان ال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ي ثمنك من عمله الصالح، فتستوعب عمله الصال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ن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تك ما استوفيت، وتبقى الذنوب والنعم، وقد ذهب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 كله، فإذا أراد الله أن يرحم عبد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قد ضاعفت حسناتك وتجاوز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سيئات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هبت لك نع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صالح الم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رجلاً من الحبشة أت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ضلتم علينا بالألوان والنبوة، أفرأيت إن آمنت ب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تم به، وعملت بمثل ما عملت به، إني لكائن معك في الجنة‏؟‏ ف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 كان له بها عهد عند الله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كتب الله له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يف نهلك بعد هذا‏؟‏ 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إن الرجل ليجيء يوم القيامة بعمل، لو وضع على 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ثقله، فتقوم النعمة من نعم الله فتكاد تستنفذ ذلك كله لولا ما يتفضل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ل أتى على الإنسان حين من الدهر لم يكن شيئ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ذكو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 رأيت ثم رأيت نعيم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لكاً كبي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حب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هل ترى عيني في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ترى عينك‏؟‏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الحبش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ت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رأيت النبي صلى الله عليه وسلم يد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يوب بن عتبة وهو ضعيف وفيه توث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ثلة بن الأسقع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 الله يوم القيامة عبداً لا ذنب له في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 أحب إلي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يك، بعملك أم بنعمتي عند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إنك تعلم أني لم أعص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عبدي بنعمة من نعمي، فما تبقى له حسنة إلا استغرقتها تلك النع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بنعمتك ورحمتك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عمتي ورح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قد تقدم في ا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3" name="Image403" descr="">
              <a:hlinkClick xmlns:a="http://schemas.openxmlformats.org/drawingml/2006/main" r:id="rId9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>
                      <a:hlinkClick r:id="rId9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حتقار العبد عمله يو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سماوات السبع موضع قدم ولا شبر ولا كف إلا وفيه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، وملك راكع، أو ملك ساجد، فإذا كان يوم القيامة قالوا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ناك حق عبادتك إلا أنا لم نشرك بك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روة بن مروان 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ي في الحديث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تبة بن عب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رجلاً يخر على وجهه من يوم ولد إلى يوم يموت هرم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اة الله تعالى لحقر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بقية وهو مدلس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هذا في كتاب الإيمان في حق الله تعالى على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4" name="Image404" descr="">
              <a:hlinkClick xmlns:a="http://schemas.openxmlformats.org/drawingml/2006/main" r:id="rId9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>
                      <a:hlinkClick r:id="rId9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الله تعالى ل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م أنبأتكم بأول ما يقول الله عز وجل للمؤمنين يوم القي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ول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حببتم لقائي‏؟‏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ربنا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‏؟‏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ونا رحمتك وعفوك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وجبت لكم رح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سندين أحدهما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5" name="Image405" descr="">
              <a:hlinkClick xmlns:a="http://schemas.openxmlformats.org/drawingml/2006/main" r:id="rId9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>
                      <a:hlinkClick r:id="rId9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ميزان والصراط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ور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ل يذكر الحبيب حب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ند ثلاث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ند الميزان حتى يثق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 فلا، وأما عند تطاير الكتب فإما أن يعطى بيمينه أو يعطى بشماله فلا، وحين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ق من النار فينطوي عليهم وينغبط عليهم ويقول ذلك العن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ت بثلاثة، وك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ت بمن ادعى مع الله إلهاً آخر، ووكلت بمن لا يؤمن بيوم الحساب، ووك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جبار عنيد، فينطوي عليهم ويطرحهم في غمرات جهنم، ولجهنم جسر أرق من الشعرة و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يف، عليه كلاليب وحسك، تأخذ من شاء الله، والناس عليه كالطرف وكالبرق وكال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جاويد الخيل والركاب، والملائك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سلم سلم، فمتوج مُسلّم، ومخد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، ومكور في النار على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بي داود طر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هو ضعيف وقد وثق،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الناس على الصراط يوم القيامة، فتتقاد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سقطهم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فوق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جنبتا الصراط تقادع الفراش في النار، فينجي الله تعالى برح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ؤذن للملائكة والنبيين والشهداء أن يشفعوا، فيشف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خرجون، ويشفعون ويخرجون، ويشفعون ويخرج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عفان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فعون ويخرج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قلبه ما يزن ذرة من 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، ورواه الطبراني في الصغير و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حوه، ورواه البزار أيضاً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ع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ار أمتي إذا ركبوا على الصر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ا إله إل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من وثق على ضعفه وعبدو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يدعو الناس بأسمائهم ستراً منه على عباده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صراط فإن الله عز وجل يعطي كل مؤمن نوراً، وكل منافق نوراً، فإذا استو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اط سلب الله نور المنافقين والمنافقات، فقال 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نظرونا نقتبس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ور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9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نا أتمم لنا نور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ذكر عند ذلك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سحاق بن بشر أبو حذيف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ع الصراط على سواء جهن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حد السيف الرهف مدحضة مزلة عليه كلاليب من نار تخطف بها، فممسك يهوي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روع، ومنهم من يمر كالبرق فلا ينشب ذلك أن ينجو، ثم كالريح فلا ينشب 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جو، ثم كجري الفرس، ثم كسعي الرجل، ثم كرمل الرجل، ثم كمشي الرجل، ثم يكون آخ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اً رجل قد توجبه النار ولقي فيها شراً حتى يدخله الله الجنة بفضل رحمته، ف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َّ وسلْ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 أتهزأ مني وأنت رب العزة‏؟‏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 وس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انقطعت منه الأم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ما سألت ومثله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ة أمثاله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ابن مسعود وأبي هريرة في الصحيح أحاديث غير هذا مرف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عاصم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على بن منبه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النار للمؤمنين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 يا مؤمن فقد أطفأ نو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ليم بن منصور بن عما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مي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نا ههنا في الورود، فقال بعض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ها مؤمن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ونها جميعاً ثم ينجي الله الذين اتقوا، فلقيت جابر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اختلفنا ههنا في ذلك، فقال بعض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ها مؤمن، وقال بعض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ونها جميعاً‏؟‏ فأهوى بإصبعيه إلى أذن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تاً لم أكن سمع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ود الدخول، لا يبقى بر ولا فاجر إلا دخلها، فتك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ؤمنين برداً وسلاماً كما كانت على إبراهيم، حتى إن للن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ه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جيجاً من بردهم، ثم ينجي الله الذين اتقوا ويذر الظ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ابر حديث في الصحيح موقوف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 الصد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حر جهنم على أمتي كحر 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عمر الواقدي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أتين على جهنم يوم كأنها زرع هاج واحمر تخفق أبو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عفر بن الزبي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6" name="Image406" descr="">
              <a:hlinkClick xmlns:a="http://schemas.openxmlformats.org/drawingml/2006/main" r:id="rId9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>
                      <a:hlinkClick r:id="rId9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حوض النبي صلى الله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ُعطيت الكو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ما الكوث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ر في الجنة عرضه وط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المشرق والمغرب، لا يشرب منه أحد فيظمأ، ولا يتوضأ من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عث، لا يشربه من أخفر ذمتي ولا قتل أهل بي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س حديث في الصحيح في الكوثر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حماد بن يحيى بن المختار وهو مجهول وع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ضي من كذا إلى كذا، فيه من الآنية عدد النجوم، أطيب ريح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، وأحلى من العسل، وأبرد من الثلج، وأبيض من اللبن، من شرب منه شربة لم يظم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فيه المسعودي وهو ثقة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ط، وبقية 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أنصار موعدكم حو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ي نهراً ما بين صنعاء إلى أيلة، فيه عدد النجوم آنية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د من الثلج وأحلى من العسل، وأبيض من اللبن، من شرب منه شربة لم يظمأ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، ومن لم يطعمه لم يرو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عبيد الله العرزم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عبد الله بن زياد في الحو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ى زيد بن أرقم فسأله عن الحوض، فحدثه حديثاً مؤنقاً أعجبه،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رسول الله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ولكن حدثنيه أ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لزيد بن أرقم حديث في ذكر الحوض في كتاب العلم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 ع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نس أن حمزة بن عبد المطلب لما قدم المدينة تزوج خ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قيس بن فهد الأنصارية من بني النجا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ر حمزة في بيتها، وكانت تحدث عنه أحاديث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ن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ه بلغني عنك أنك تحدث أن لك يوم القيامة حوضاً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كذا إلى ك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وأحب الناس عني أن يروى منه قو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ت إليه برمة فيها بحره أو خزيرة، فوض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ده في البرمة ليأكل فأحرقت أصابع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آدم إن أصابه البر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، وإن أصابه الح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واه الطبراني باختص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حب الناس إ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أحب الن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أن ي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ت إليه عص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ولة بنت حكي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ض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وأحب علي من يرده قو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واه أبو خالد الأحمر عن خول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م، وق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ولة بنت قيس، 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بنا مليكة إ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ُمّنا كانت تكرم الزوج، وتعطف على الولد، وتقري الض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ها وأدت في الجاهلي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ما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برا والسوء ير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وههما، فأمر بهما فر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فرجع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ور يرى في وجوههما رجاء أن يكون قد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 مع أم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من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غني هذا عن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طأ ع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ر رجلاً قط أكثر سؤالاً منه 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وعدك فيها أو فيهم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 أنه من شيء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ألته ربي، وما أطمعني فيه، وإني لأقوم المقام المحمود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ما ذاك المقام المحمو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إذا جيء بكم حفاة عراة غُرْلاً، فيكون أول من يكسى إبراهيم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سوا خليلي، فيؤتى بريطتين بيضاوين فيلبسهما، ثم يقعد مستقبل العر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وتى بكسوتي فألبسها، فأقوم عن يمينه مقاماً لا يقومه أحد غيري يغبطن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ون وال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تح نهر من الكوثر إلى الح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رى ماء قط إلا على حال أو رضراض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المسك، ورضراضه الث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سمع كاليوم، قلما جرى ماء قط على حال أو رضراض إلا كان له نب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ل له ثم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ألوان الجوهر، ماؤه 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اً من اللبن وأحلى من العسل، من شرب منه مشرباً لم يظمأ بعده، ومن حرمه لم ي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، وفي أسانيدهم كلهم عثمان بن عمي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وعدني أن يدخل الجنة من أمتي سبعين ألفاً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يزيد الأخ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ولئك في أمتك إلا كالذباب الأصه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بان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بي عز وجل قد وعدني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ً، مع كل ألف سبعين ألفاً، وزادني ثلاث حث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سعة حوضك يا 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عدن إلى عمان وأوسع وأو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ير بيد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عب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هب و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حوضك يا نبي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بياضاً من اللب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سل، وأطيب رائحة من المسك، من شرب منه لم يظمأ بعدها أب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ود وجهه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ترمذي وابن ماجة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، ورجال أحمد وبعض أسانيد الطبراني رجال ال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قال في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شراب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به أبيض من اللبن، وأحلى مذاق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امة بن زيد أن النبي صلى الله عليه وسلم أتى حمز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د المطلب يوماً فلم يجده، فسأل امرأت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من بني النج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أنت عامداً نحوك، فكأنه أخطأك في بعض أزقة بني النجار، أفلا تدخل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؟‏ فدخل فقدمت إليه حيساً، فأكل منه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نيئاً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ئياً، لقد جئت وأنا أريد أن آتيك فأهنئك وأمرئك، أخبرني أبو عمارة أنك أعط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راً في الجنة يدعى الكوث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، وعرصته ياقوت ومرجان وزبرجد ولؤلؤ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أن ت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حوضك بصفة أسمعها من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 بين أيلة وصنعاء، فيه أباريق مثل 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وم، وأحب واردها علي قومك يا بنت 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أنص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ت ق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حرام بن عثما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بن أسيد الغفاري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ي فرطكم، وإنكم واردون الحوض، حو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ه ما بين صنعاء وبصرى، وفيه عدد النجوم قدحان من ذهب وفضة، و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لكم حين تردون علي عن الثقلين، فانظروا كيف تخلفوني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الأكبر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، سبب طرفه بيد الله وطرفه بأيديكم، فاستمسكوا به ولا تضلوا ولا تبدل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ترتي أهل بيتي، فإنه قد نبأني العليم الخبير أنهما لن ينقضيا حتى يردا علي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وفيهما زيد بن الحسن الأنماطي 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أبو حاتم، وبقية رجال أحدهما رجال الصحيح ورجال الآخر كذلك غير نص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وشاء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نبياء يتباهون أيهم أكثر أصحاباً من أمته، فأرجو أن أ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أكثرهم كلهم واردة، وإن كل رجل منهم يومئذ قائم على حوض ملآن، معه عصا 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رف من أمته، ولكل أمة سيما يعرفهم بها نب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روان بن جعفر السمري وثقه ابن أبي حاتم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ون في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رطكم على الحوض، من ورد علي وشرب لم يظمأ أبد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دن علي أقوام أعرفهم بعرفان، ثم يحال بيني و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ل نبي فارط وإني فرطكم على الحوض، فمن ورد علي الحوض و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ظمأ، ومن لم يظمأ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موسى بن يعقوب الزمعي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غير واحد وفي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سع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خد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رجال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حم رسول الله صلى الله عليه وس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ع قومه‏؟‏ بلى والله إن رحمي موصولة في الدنيا والآخرة، وإني يا أيها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طكم على الحوض، فإذا جئتم 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نا فلان بن فلان، 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لان بن فلان،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نسب فقد عرفته، ولكنكم أحدثتم بعدي وارتدد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هق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 غير عبد الله بن محمد بن عقيل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رطكم على الحوض، فمن ورد أفلح، ويجاء بأقوام فيؤخذ بهم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ال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لوا بعدك مرتدين على أعق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 بنحوه إلا أنه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آخذ بحجز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نار، اتقوا الحدود، فإذا مت تركتكم وأنا فرطك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زار وفي إسناده عندهم ليث بن أبي سليم وهو مدلس، وبقية رج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لى الحوض أنظر من يرد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ؤخذ أ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ي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أمتي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دريك ما ع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ك‏؟‏ ما برحوا بعدك يرجعون على أعق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حوض مسيرة شهر، وزواياه سو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عرضه مثل ط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ز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نجوم السماء، وهو أطيب ريحاً من المسك، وأشد بياضاً من اللبن، من شرب م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مأ بعدها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، ورواه البزار باختصار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أنه سمع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رطكم بين أيديكم، فإذا لم تروني فأنا على الحوض قدر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لة إلى مكة، وسيأتي رجال ونساء بقرب وآنية فلا يطعمون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موفوعاً وموقوفاً، وفي إسناده المرفوع ابن لهيعة، و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قوف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ي الأوسط مرفوعاً وفيه ابن لهيعة، ورواه باخت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طعمون منه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سم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جند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علي قوم ممن كانوا معي، فإذا رفعوا إلي رؤوسهم اختلجوا دو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قو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أصحابي أ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ا تدري ما أحدثوا بع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الحكم بن عبد الملك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دن علي الحوض رجال ممن صحب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آني، حتى إذا رفعوا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صارهم ورأيتهم اختلجوا دوني، فلأقو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أصحابي أ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ي ما أحدثوا بع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إسنادين ورجال أحدهما رجال الصحيح غير علي بن زيد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 على ضعف فيه ورواه الطبراني بأسانيد ورجاله كرج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لفين ما نوزعت أحداً منكم على الحوض،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ا تدري ما أحدثوا بع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دع الله أن لا يجعلني م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ورجال أحدهما رجال الصحيح غير 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سعود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ف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رج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ي، حتى إذا رأيتهم اختلجوا دوني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ا تدري ما أحدثوا بع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رط لكم على الحوض، وإني مكاثر بكم الأمم، فلا ترجعوا ب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اً يضرب بعضكم رقاب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عرض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بين أي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كة، فيه مكاكي أكثر من عدد النجوم، لا ي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منها فيضعه من يده حتى يتناول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، وفيه عبيدة بن الأسود، قد ضعفه غير واحد وقال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حديثه إذا بين السماع من ثقة، ودونه ثقة، وبقية رجاله وثق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 في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فرزد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رزدق إني أ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 القدمين، فإن أمكنك أن يكون لهما عند الحوض مكان فافعل فإني سمع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ضي ما بين عمان وأيلة، ماؤه أشد بياضاً من اللبن، وأح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ل، آنيته مثل عدد نجوم السماء، من شرب منه لم يظمأ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ي حوضاً يرده علي أمتي كما بين صن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ث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هريرة حديث في الصحيح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فرزدق ضعف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ي حوضاً وأنا فرطك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فرطك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بإسناد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عرباض بن ساري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زدحمن هذه الأمة على الحوض ازدحام الإبل وردت 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وأحدهما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ضي كما بين عدن وعمان، أبرد من الثلج، وأحلى من العسل، وأ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حاً من المسك، أكوابه مثل نجوم السماء، من شرب منه شربة لم يظمأ بعدها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ناس عليه وروداً صعاليك المهاج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ائ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م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ثة رؤوسهم، الشحبة وجوههم، الدنسة ثيابهم، لا تفتح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د، ولا ينكحون المنعمات، الذين يعطون كل الذي عليهم، ولا يأخذون ك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في الصحيح بغير هذا السياق، وهذا على 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اً لرواية الناس، والذي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بين جربى وأذ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قريتان إحداهما إلى جنب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بعض مشايخ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شيخ العلامة صلاح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لائ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قط منه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بينكم وبين جر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وقع بها سمعت هذ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من رواية عمرو بن عمر الأحموسي عن المخار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مخارق، واسم أبيه عبد الله بن جابر، وقد ذكرهما ابن حبان في الثقات، و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أبو المغيرة من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الباهلي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ضي كما بين عدن وعمان، فيه أكاويب عدد نجوم السماء، من شر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ظمأ بعده أبداً، وإن ممن يرده علي من أمتي الشعثة رؤوسهم، الدنسة ثيابهم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نكحون المنعمات، ولا يحضرون السد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أبواب السلط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عطون ك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، ولا يعطون كل الذي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 وثقوا على ضعف في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ضي أذود عنه الناس لأهل بيتي، إني لأضربهم بعصاي هذ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ف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هو في الصحيح غ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 بي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بإسنادين ورجال أحد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عن النبي صلى الله عليه وسلم أنه ذكر الح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فيه أباريق عدد نجوم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قال حديث غريب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ائذ بن بشي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عطيت الكوثر فضربت بيدي فإذا هي مسكة ذفرة، وإذا حصاه اللؤلؤ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ذا حافت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اب تجري على الأرض جرياً ليس بمشق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س أحاديث في الصحيح في الحوض بغير هذا السي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وثقوا على ضعف في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ضي مسيرة شهر، زواياه سواء، أكوابه عدد نجوم السماء، ماؤه أ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ثلج وأحلى من العسل وأطيب من المسك، من شرب منه شربة لم يظمأ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محمد بن عبد الوهاب الحارث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رز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ضي ما بين أيلة وصنعاء، عرضه كطوله، يغ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ق متتاب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يزابان من الجنة، أحدهما من ورِ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من ذهب، وهو أبيض من ال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لى من العسل وأبرد من الثلج، أباريقه كعدد نجوم السماء، من شرب منه لم يظمأ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غير هذا في ذكر الحوض عند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أثناء حديث في إماطة الأذى وقتل ابن خطل، و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واللفظ له بإسنادين في أحدهما سعيد بن سليمان النشيطي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صالح المري وكلاهم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بن عاز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ضي ما بين أيلة إلى صنعاء، له ميزابان أحدهما من الذهب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ضة، آنيته عدد نجوم السماء، أشد بياضاً من اللبن وأحلى من العسل وريحه أط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، من شرب منه لم يظمأ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فيان بن وكيع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وجابر بن عبد الله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 صاحب حوضي يوم القيامة، فيه أكواب كعدد نج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، وسعة حوضي ما بين الجابية إلى صن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ضعفاء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الشف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07" name="Image407" descr="">
              <a:hlinkClick xmlns:a="http://schemas.openxmlformats.org/drawingml/2006/main" r:id="rId9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>
                      <a:hlinkClick r:id="rId9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شف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أن رسول الله صلى الله عليه وسلم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ة تبوك قام من الليل يصلي فاجتمع رجال من أصحابه يحرسونه، حتى إذا صلى 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ُعطيت الليلة خمساً، ما أعطيهن أحد قبلي، أما أنا فأُرس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اس كلهم عامة، وكان من قبلي إنما يُرسل إلى قومه، ونُصرت على العدو بالر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بيني وبينه مسيرة شهر، وأُحلت لي الغنائم آكلها، وكان من قبلي يعظ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ها، كانوا يحرقونها، وجعلت لي الأرض مساجد وطهوراً، أينما أدركتني الصلاة تمس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يت، وكان من قبلي يعظمون ذلك، إنما كانوا يصلون في كنائسهم وبيعهم، والخامس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ي، قي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فإن كل نبي قد سأل، فأخرت مسألتي إلى يوم القيامة، فهي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ن شهد أن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، وكانوا إذا نزلوا أنزلوه وسطهم، ففزعوا وظنوا أن الله تعالى اختا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اً غيرهم، فإذا هم بخيال النبي صلى الله عليه وسلم، فكبروا حين رأ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شفقنا أن يكون الله تبارك وتعالى اختار لك أصحاباً غير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أنتم أصحابي في الدنيا والآخرة، إن الله تبارك و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قظ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إني لم أبعث نبياً ولا رسولاً إلا وقد سألني مسألة أعط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ا، فسل يا محمد تعط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تي شفاعة لأمتي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ما الشفاع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شفاعتي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بأت عندك، فيقول الرب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يخرج ربي تبارك وتعالى بقية أمت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فيدخلهم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 أحمد ثقات على ضعف في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وأبي موسى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إذا نزل منزلاً كان الذي يليه المهاج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اً فنام رسول الله صلى الله عليه وسلم ونح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اررت بالليل أنا ومعاذ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نا فلم نر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نا نطلبه إذ سمعنا هزيزاً كهزيز الأرحاء، إذ أقبل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نظ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بهنا فلم نرك حيث كنت، خش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أصابك شيء فجئنا نطلب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آت في منامي فخيرني بين أن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أمتي الجنة أو شفاعة، فاخترت لهم ال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سألك بحق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ق الصحبة لما أدخلتنا في شفاعتك، فدعا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 عليه الناس وقالوا مثل مقالتنا، وكثر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جاعل شفاعتي لمن مات لا يشرك بالله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د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الله يا رسول 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نا في شفاعت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ومن مات لا يشرك بالله شيئاً في شفاع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ا رجال الصحيح غير عاصم بن أبي النجود، وقد وثق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باختصار، ولكن أبا المليح وأبا بردة لم يدركا معاذ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نا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أسفاره، فعرّس بنا رسول الله صلى الله عليه وسلم فانتهيت في بعض اللي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خ رسول الله صلى الله عليه وسلم فلم أجده، فخرجت أطلبه بارزاً، فإذا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رسول الله صلى الله عليه وسلم يطلب ما أ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نحن كذلك إذ ات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نا رسول الله صلى الله عليه وس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نت بأرض 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أمن عليك، فلولا إذ بدت لك حاجة، قلت لبعض أصحابك فقام معك،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 هزيزاً كهزيز الرحا، وحنيناً كحنين النحل، وأتاني آ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 فخيرني بين أن يدخل ثلث أمتي الجنة وبين الشفاعة، فاخترت لهم شفاعتي، وع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أوسع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دع الله أن يجعلنا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عتك، فدعا لهما، ثم إنهما انتهيا إلى أصحاب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اهم بقو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ا يأتونه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ادع الله أن يجعلنا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عتك، فيدعو لهم، فلما أضب عليه القوم وكثروا، 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من مات وهو يشهد أن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نا حتى إذا كنا بقريب من الصبح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نا حوله، وكذلك كنا نفعل، فعقل ناقته ثم جعل خده على عقالها، ثم نام وتفرق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ت رأسي فإذا أنا لا أراه في مكانه، فذعرني ذلك، فقمت فإذا أنا أسمع مثل ه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اء من قبل الوادي، إذ جاء رسول الله صلى الله عليه وسلم مستبشراً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ين كن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راعك حين لم ترني في مكان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 والله قد را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جبريل عليه السلام آنفاً، فخيرني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عة وبين أن يغفر لنصف أمتي، فاخترت ال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ض القوم إلي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شفع لن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عتي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كثروا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 الله يشهد أن لا إله إلا الله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 أسانيد الطبراني رجاله ثقات وقد رواه في الصغير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صعب الأ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غلام منا فأت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ائلك سؤالاً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ني ممن تشفع له يوم القيام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رك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لك على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رني به أحد إلا نفس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ممن أشفع ل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وف بن مالك الأشج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نا مع رسول الله صلى الله عليه وسلم سفراً، حتى إذا كان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قت عيناي فلم يأتني النوم، فقمت فإذا ليس في العسكر دابة إلا واضعة خد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، وأرى وقع كل شيء في نفسي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تين رسول الله صلى الله عليه وسل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أ به الليلة حتى أ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أتخلل الرحال حتى دفعت إلى رح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فإذا هو ليس في رحله، فخرجت أتخلل الرحال حتى خرجت من العسكر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بسواد فتيممت ذلك السواد فإذا هو أبو عبيدة بن الجراح ومعاذ بن جبل، فق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أخرجك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خرجكما، فإذا نحن بغيطة منا غير بعيد، فمش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غيطة فإذا نحن نسمع فيها كدوي النحل وتخفيق الرياح، 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أبو عبيدة بن الجراح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ب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ف بن ما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إلينا رسول الله صلى الله عليه وسلم لا نسأله عن شي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نا عن شيء حتى رجع إلى رحل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م بما خيرني 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نف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ني بين أن يدخل ثلثي 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بغير حساب ولا عذاب وبين ال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ت ال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جعلنا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عت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فاعتي لك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وف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نا م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نزلاً، فاستيقظت من الليل، فإذا أنا لا أرى في العسكر شيئاً أ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ؤخرة رحل قد لصق كل إنسان وبعيره بالأرض، فقمت أتخلل حتى دفعت إلى مضج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إذا هو ليس فيه، فوضعت يدي على الفراش فإذا هو بارد، فق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خلل الناس و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له وإنا إليه راج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ني بين أن يدخل نصف 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مكان أبي عبيدة أبا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ترمذي وابن ماجة طرفاً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أسانيد ورجال بعضه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كعب صاحب الحر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لنضر بن أنس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بحديث ينفعني الله عز وجل ب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أحدثك بحديث كتب إلينا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، ف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ظوا هذا فإنه من كنز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رسول الله صلى الله عليه وسلم، فسار ذلك اليوم إلى الليل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يل نزل وعسكر الناس حوله، ونام هو وأبو طلحة زوج أم سليم وفلان وفلان أرب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سد النبي صلى الله عليه وسلم يد راحلته ثم نام، ونام الأربعة إلى جنبه، فلما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مة من الليل رفعوا رؤوسهم فلم يجدوا النبي صلى الله عليه وسلم عند راحلته، فذه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مسون رسول الله صلى الله عليه وسلم فلقوه مقبلاً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نا الله فد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كنت، فإنا قد فزعنا لك إذ لم نرك‏؟‏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ائماً حيث رأيتم فسمعت في نومي دوياً كدوي الرح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هزيز الرح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زع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مي، فوثبت فمضيت فاستقبلني جبريل عليه ال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إن الله بع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الساعة لأخيرك، إما أن يدخل نصف أمتك الجنة وإما الشفاعة يوم القيامة، فاخت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عة ل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فر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جعلنا ممن تشفع 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بل النبي صلى الله عليه وسلم والنفر الأربع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له عشر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نبينا نبي الرحم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هم بالذي حدث الق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نا الله فداءك اجعلنا ممن تشفع لهم يوم القيام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ؤوا جميعاً إلى عظم الناس فنادوا ف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بينا نبي الرح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هم بالذي حدث القوم، فنادوا بأج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داءك اجعلنا ممن تشفع لهم، فنادى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ُشه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من سمع أن شفاعتي لمن يموت لا يشرك بالله عز وجل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لي بن قرة بن حبيب ولم أعرفه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أبي عق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ت في وفد إ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، فأتيناه فأنخنا بالباب وما في الناس أبغض إلينا م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لج عليه، فما خرجنا حتى ما كان في الناس أحب إلينا من رجل دخلنا عليه، فقال ق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لا سألت ربك ملكاً كملك سليم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حك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 لصاحبكم عند الله أفضل من ملك سليمان، إن الله لم يبعث نبياً إلا أعط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ة، منهم من اتخذ بها دنياه فأعطيها، ومنهم من دعا بها على قومه إذ عصوه فأهل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وإن الله أعطاني دعوة فاختبأتها عند ربي شفاعة لأمتي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و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نبي قد أعطي عطية فتنجزها، وإني اختبأت عطيتي شف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أبو يعلى وأحمد وإسناده حسن لكثرة ط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 خمساً لم يعطهن أحد 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لي الأرض طهوراً ومسجد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ُحلت لي الغنائم ولم تحل لنبي كان قبلي، ونُصرت بالرعب مسيرة شهر على عدو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ُعثت إلى كل أحمر وأسود، وأُعطيت الشفاعة وهي نائلة من أمتي من لا يشرك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داو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 لي الأرض طهوراً ومس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إلا أن مجاهداً لم يسمع من أبي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 خمساً لم يعطهن أحد 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 إلى الأحمر والأسود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ي يبعث إلى قومه، وجعلت لي الأرض مسجداً وطهوراً، ونُصرت بالرعب أمامي مس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، وأُحلت لي الغنائم ولم تحل لأحد قبلي، وأُعطيت الشفاعة فأخرتها لأمتي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ئلة من أمتي من لا يشرك بالله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بإسنادين ح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لهذا الحديث طرق في التيمم، وطرق في علامات ال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موم بعثت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ما تعمل أمتي بعدي، فاخترت لهم الشفاعة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وفيه موسى بن عبيدة الربذ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لهذا الحديث طرق في الف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08" name="Image408" descr="">
              <a:hlinkClick xmlns:a="http://schemas.openxmlformats.org/drawingml/2006/main" r:id="rId9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>
                      <a:hlinkClick r:id="rId9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 في الشف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 الرجل يسأل الناس حتى يأتي يوم القيامة وليس في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عة 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مس يوم القيامة تدنو حتى يبلغ العرق نصف الأذ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هم كذلك استغاثوا بآدم صلى الله عليه وسل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بصاحب ذاك، ثم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، ثم محمد صلى الله عليه وسلم فيشفع فيقضي الله بين الخ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شي حتى يأخذ بحلقة الجنة، فيومئذ يبعثه الله مقاماً محموداً يحمده أهل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ضي الله بين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مطلب بن شعيب عن عبد الله بن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قد وثق على ضعف فيه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طى الشمس يوم القيامة حر عشر سنين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نى من جماجم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تون النبي صلى الله عليه وسلم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تح الله بك وغفر لك ما تقدم من ذنبك وما تأخر، وقد ترى ما نحن فيه فاشفع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بك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صاح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رج يحوش الناس حتى ينتهي إلى باب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 بحلقة في الباب من ذهب فيقرع الباب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تح له حتى يقوم بين يدي الله عز وجل فيسجد، في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 رأس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تعطه، واشفع تُش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المقام المحم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نض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بن عباس يخطب على منبر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كن نبي إلا وله دعوة قد تنجزها في الدنيا، وإني اختب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تي شفاعة لأمتي يوم القيامة، وأنا سيد ولد آدم ولا فخر، وأول من تنشق عنه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خر، بيدي لواء الحمد، آدم ومن دونه تحت لوائي ولا فخر، ويطول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اس ويشتد حتى يقول بعضهم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وا بنا إلى آدم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ر يشفع لنا إلى ربنا فيقضي بيننا، فينطلقون إلى آدم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آدم اشفع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بك فليقض بيننا، فيقول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هناك، أُخرجت من الجنة بخطيئتي، و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مني اليوم إلا نفسي، ولكن ائتوا نو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تون نوحاً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وح اش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إلى ربك فيقضي بيننا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هناكم، إني دعوت دعوة أغرقت أهل الأرض، و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همني اليوم إلا نفسي، ولكن ائتوا إبراهيم خليل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تون إبراهي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إبراهيم اشفع لنا إلى ربك فليقض بيننا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هنا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ذبت في الإسلام ثلاث كذ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ي سق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ل فع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بيرهم هذ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للملك حين 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راد بهن إلا عزة لدي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 -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لا يهمني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نفسي، ولكن ائتوا موسى عبداً اصطفاه الله برسالته وك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تون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سى اشفع لنا إلى ربك فليقض بيننا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ست هناكم،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 نفساً وإنه لا يهمني اليوم إلا نفسي، ولكن ائتوا عيسى روح الله وكل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تون عيسى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يسى اشفع لنا إلى ربك فليقض بيننا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م، إني اتُخذت إلهاً من دون الله، وإنه لا يهمني اليوم إلا نفسي، أرأيتم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ع في وعاء مختوم أكان يقدر على ما فيه حتى يفض الخاتم‏؟‏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حمداً صلى الله عليه وسلم خاتم النبيين وقد حضر، وقد غفر الله 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من ذنبه وما ت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توني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فع لنا إلى ربك فلي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نا،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ها حتى يأذن الله لمن يشاء ويرضى، فإذا أراد الله أن يقضي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نادى م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أحمد وأمته‏؟‏ أين أحمد وأمته‏؟‏ فيجيئون، فنحن الأ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ون، آخر من يبعث، و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حاسب، فتفرج لنا الأمم عن طريقنا، فنمضي غراً محجلين من 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ور، فتقول الأ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دت هذه الأمة أن تكون أنبياء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أحمد وفيه علي بن زيد وقد وثق على ضعفه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تي باب الجنة، فآخذ بحلقة الباب فأقرع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؟‏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مد، فآتي ربي عز وجل على كرسيه أو سري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ك حما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 له ساجداً فأحم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حامد لم يحمده بها أحد قبلي ولم يحمده بها أحد بعدي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ارفع رأ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 تعطه، واشفع تشفع،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 أمتي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من كان في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ذا وك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يحفظ حما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عود فأسجد فأقول ما قلت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 رأسك و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ع واشفع تشفع،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 أمتي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من كان في قلبه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دون الأول، ثم أعود فأسجد فأقول مثل ذلك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 رأسك وقل تسمع وسل تع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فع تشفع،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 أمتي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من كان في قلبه كذا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ع باب الجنة فيفتح لي باب من ذهب وحلقة من فضة، فيستقب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 الأكبر فأخر ساجداً، فألقي من الثناء على الله ما لم يلق أحد قبلي، ف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 رأسك، سل تعطه، وقل تسمع، واشفع تش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قلبه مثقال شعيرة من 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سجد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لقي مثل ذلك،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مثل ذلك، و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من كان في قلبه مثقال خردل من 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، فيقال لي مثل ذلك، ثم أرفع رأسي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من قال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 مخلص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س أحاديث في الصحيح وغيرِه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يزيد الرقاش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نبي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قائم أنتظر أمتي تعبر الصراط، إذ جاء عيس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ه الأنبياء أتتك يا محمد يسأل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جتمع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يدعون الله أن يفرق بين جميع الأمم إلى حيث يشاء لغم ما هم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لق ملجمون في العرق، فأما المؤمن فهو عليه كالزكمة، وأما الكافر فيتغش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ظر حتى أرجع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نبي الله صلى الله عليه وسلم فقام تحت العرش فلق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ق ملك مصطفى، ولا نبي مرسل، فأوحى الله إلى جبريل عليه السلام أن اذه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ف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 رأسك سل تعط واشفع تش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فعت في أمتي أن أخرج من كل تسعة وتسعين إنس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لت أتردد على ربي عز وجل فلا أقوم منه مقاماً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عت حتى أعطاني الله من ذلك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من أمتك من خلق الله من شهد أن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 يوماً واحداً مخلصاً ومات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 الصد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ذات يوم فصلى الغداة، فجلس حتى إذا كان من الضحى ضحك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ثم مكث مكانه حتى صلى الأولى والعصر والمغرب، كل ذلك لا يتكلم، حت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 الآخرة، ثم قام إلى بيته فقال الناس ل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سأ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ا شأنه‏؟‏ صنع اليوم شيئاً لم يصنعه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عرض علي ما هو كائن من أمر الدنيا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، فجمع الأولون والآخرون بصعيد واحد، فقطع الناس بذلك حتى انطلقوا إلى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العرق يكاد يلجمهم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آدم أنت أبو البشر،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فاك الله عز وجل، اشفع لنا إلى ربن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مثل الذي لقيتم، انطلق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كم بعد أبيكم، إلى نوح، إن الله اصطفى آدم ونوحاً وآل إبراهيم وآل عمر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طلقون إلى نوح صلى الله عليه وسلم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فع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بنا، فأنت اصطفاك الله واستجاب لك في دعائك، ولم تدع على الأرض من الكاف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اراً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ذاكم عندي، انطلقوا إلى إبراهيم صلى الله عليه وسلم ف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اتخذه خل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طلقون إلى إبراهي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ذاكم عندي، انطلقوا إلى موس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إن الله عز وجل كلمه تكليماً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ذاكم عندي، ولكن انطلقوا إلى عيسى بن مريم صلى الله عليه وسلم فإ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رئ الأكمه والأبرص ويحيي المو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ذاكم عندي، انطلقوا إلى سيد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، فإنه أول من تنشق عنه الأرض يوم القيامة، انطلقوا إلى محمد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فع لكم إلى ربكم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طلقون فيأتي جبريل صلى الله عليه وسلم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ذن له وبشره ب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طلق جبريل صلى الله عليه وسلم فيخر ساجداً قدر جم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 رأٍسك وقل تسمع واشفع تش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فع رأسه، فإذا نظر إلى ربه عز وجل خر ساجداً قدر 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، في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 رأسك وقل تسمع واشفع تش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ذهب ليقع ساجداً، فيأخذ جبريل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بعيه، فيفتح الله عز وجل عليه من الدعاء ما لا يفتحه على بشر قط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تني سيد ولد آدم ولا فخر، وأول من تنشق عنه الأرض يوم القيامة ولا فخر، حتى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د علي الحوض أكثر ما بين صنعاء وأيلة، ث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وا الصديقين فيشفعون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وا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يء النبي ومعه النصابة، ويجيء النبي ومعه ال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تة، والنبي ليس معه أحد، ث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وا الشهداء فيشفعون لمن أرا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عل الشهداء ذلك ي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حمين، أدخلوا جنتي من لا يشرك بي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ون الجنة، ثم ي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في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لقون أحداً عمل خيراً قط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دون في النار رجلاً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ملت خيراً قط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ي كنت أسامح الناس في البيع، في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دي كإسماحه إلى عب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خرجون من النار رجلاً ف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ملت خيراً قط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غير أني أمرت ولدي إذا أنا مت فأحرقوني بالنار، ثم اطحنوني حتى إذا كنت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حل فاذهبوا بي في البحر فاذروني في الريح، فوالله لا يقدر علي رب العا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، فقال الله عز وج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فعلت 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خاف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إلى ملك أعظم ملك فإن لك مثله وعشرة 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سخر بي وأنت الم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الذي ضحكت م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بنحوه والبزار ورجالهم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أن رسول الله صلى الله عليه وسلم خرج ذات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ي عز وجل خيرني بين سبعين ألفاً يدخلون الجنة عفواً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ب وبين الخبيئة عنده ل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بعض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يخبأ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ك‏؟‏ فدخل رسول الله صلى الله عليه وسلم، ثم خرج وهو يك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ني مع كل ألف سبعين ألفاً والخبيئة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أيوب وما تظن خبيئ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؟‏ فأكله الناس بأفواههم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نت وخبيئ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ه، أخبركم عن خبيئة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ظن، بل كالمست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بيئة رسول الله صلى الله عليه وسلم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من شهد أن لا إله إلا الله وحده لا شريك له وأن محمداً 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مصدقاً لسانه قلبه فأدخ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عباد بن ناشزة من بني سريع ولم أعرفه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يعة ضعفه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آ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خادم تخدمه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ة، فلقيها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رة غطي شعيفاتك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اً لن يغني عنك من الله شيئاً، فأخبرت النبي صلى الله عليه وسلم، فخرج ي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اءه محمرة وجنتاه، وكنا معشر الأنصار نعرف غضبه بجر ردائه وحمرة وجنتيه، فأخذ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ح ثم أتيناه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رنا بما شئت، فوالذي بعثك بالحق لو أمر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هاتنا وآبائنا وأولادنا لأمضينا قولك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عد المنبر فحمد الله وأثن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رسول الل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ل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حمد بن عبد الله بن عبد المطلب بن هاشم بن عبد م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سيد ولد آدم ولا فخر، وأول من تنشق عنه الأرض ولا فخر، وأول 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لا ف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قوم يزعمون أن رحمي لا ينفع‏؟‏ ليس كما زعموا، إني لأش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فع حتى إن من أشفع له يشفع فيشفع، حتى إن إبليس ليتطاول في ال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وثقوا على ضعف كثير في عب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العطار والقاسم بن محمد بن عبد الله بن محمد 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مع الله الأولين والآخرين فقضي بينهم وفرغ من القضاء بي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ضي بيننا، فنريد من يشفع لنا إلى ربنا، انطلقوا بنا إلى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بونا وخلقه الله بيده وكلمه، فيأتونه فيكلمونه أن يشفع له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تون نوحاً فيدلهم على إبراهيم، فيأتون إبراهيم فيدلهم على موسى، فيأ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فيدلهم على عيسى، ثم يأتون عيسى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لكم عل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، فيأتوني فيأذن الله لي أن أقوم، فيثور مجلسي من أطيب ريح شمها أحد، حتى آ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 تبارك وتعالى، فيشفعني ويجعل لي نوراً من شعر رأسي إلى ظفر ق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د وجد المؤمنون من شفع لهم، فمن يشفع لنا‏؟‏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يس، هو الذي أضلنا، فيأتونه فيقوم فيثور مجلسه أنتن ريح شمها أحد، ثم يور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نم ويقول عن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ال الشيطان لما قضي الأمر إن الله وعدكم وعد الحق ووعدت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خلفت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رحمن بن زياد بن أنع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بن الع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من أهل هذه القبلة النار من لا يحصي عددهم إلا الله ما عص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اجترءوا على معصيته وخالفوا طاعته، فيؤذن لي في الشفاعة فأثني ع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جداً كما أثني عليه قائماً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 رأسك وسل تعطه واشفع تش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صغ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ا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الصام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، إني لسيد الناس يوم القيامة بغير فخر ولا ري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ن الناس إلا وهو تحت لوائي يوم القيامة ينتظر الفرج، وإن معي لواء الحمد، أ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شي الناس معي حتى آتي باب الجنة، فأستفتح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ً بمحمد صلى الله عليه وسلم، فإذا رأيت ربي خررت له ساجداً شكراً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 رأسك، قل تطاع، واشفع تش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رج من قد أحرم برحم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فاع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حاق بن يحيى لم يدرك عبادة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 الناس يوم القيامة فأكون أنا وأمتي على تل يوم القي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سوني ربي حلة خضراء، ثم يأذن لي فأثني عليه بما هو أهله، فذلك ال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أحد إسنادي الكبير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سيد الناس يوم القيامة يدعوني ربي،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وسعد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ر في يديك، تباركت وتعاليت، لبيك في حنانيك، والمهدي من هديت، عبدك بين يدي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لجأ ولا منجى منك إلا إليك، تباركت وتعال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ليث بن أبي سليم وهو مدلس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الله الناس في صعيد واحد، ولا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فس فأول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محمد صلى الله عليه وسل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يك، والخير في يديك، والشر ليس إليك، والمهدي من هديت، وعبدك بين يديك، و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ك، لا ملجأ ولا منجى منك إلا إليك، تباركت وتعاليت، سبحانك رب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سى أن يبعثك ربك مقاما محمود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موقوفاً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فع لأمت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دني ربي تبارك وتعالى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ضيت يا محمد‏؟‏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قد رض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فيه محمد بن أحمد بن زيد المد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عرفه، وبقية رجاله وثقوا على ضعف في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ب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نحن بفناء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جلوس إذ خرج علينا مشرق الوجه يتهلل، فقمنا في وجهه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سرك الله إنه ليسرنا ما نرى من إشراق وجهك وتطلقه، 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بريل عليه السلام أتاني آنفاً فبشرني أن الله عز وج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ني ال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في بني هاشم خاص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ريش خاص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ت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في أمتي للمذنبين المثق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بد الواحد النصري متأخر ي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وزاعي ولم أعرف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رجل أنا لشرار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رجل من جلس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يا رسول الله لخيار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شرار أمتي فيدخلهم الله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فاعت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خيارهم فيدخلهم الله الجنة بأعم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جميع بن ثوب الرحبي، قا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الحديث، و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 الحديث، و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 على أنه ضعيف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رسول الله صلى الله عليه وسلم أنه قال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عتي لأهل الكبائر من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 بالخيرات يدخل الجنة بغير حساب، والمقت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الجنة برحمة الله، والظالم لنفسه وأهل الأعراف يدخلون الجنة بشفاعة محمد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باختصار عنه، وفيه موسى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صنعاني وهو و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ُيرت بين الشفاعة أو يدخل نصف أمتي الجنة، فاخترت الشفاعة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 وأكفى، ترونها للمتقين‏؟‏ لا، ولكنها للمتلوثين الخطا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ها نحن ولكن هكذا حدثنا الذي حدث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ها ليست ل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ين، ولكنها للمذنبين الخطائين المتلو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طبراني رجال الصحيح غير النعمان بن قراد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عتي لأهل الكبائر من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صغير و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علت الشفاعة لأهل الكبائ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خزرج بن عثمان وقد وثقه ابن حبان وضعفه غير واحد، وبقية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مسك عن الاستغفار لأهل الكبائ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 نبينا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ادخرت شفاعتي لأهل الكبائر من أمتي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كنا عن كثير مما كان في أنفسنا ورجون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حرب بن سريج وقد وثقه غير واحد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ي ولا تتكلي فإن شفاع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الكين من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رو بن محر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معاوية فإذا رجل يتكلم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وية أتأذن لي في الكلا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وهو يرى أنه يتكلم ب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آخر، فقال بر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رجو أن أشفع يوم القيامة عدد ما في الأرض من ش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جوها أنت يا معاوية ولا يرجوها علي رضي الله عن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وثقوا على ضعف كثير في أبي إسرائيل المل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ير الحجر والشج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،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شفاعتي أكثر من الحجر والش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هل بن عبد الله بن بريد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يس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شفع يوم القيامة في كل شيء مما على وجه الأرض من 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حمد بن عمرو صاحب علي بن المد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 بالقلوري ولم أعرفه، وبقية رجاله وثقوا على ضعف في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آتي باب جهنم فأضرب لها بابها فيفتح لي، فأدخلها فأحم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مد ما حمده أحد قبلي مثلها ولا يحمده أحد بعدي، ثم أخرج منه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 مخلصاً، فيقوم إلي أناس من قريش فينتسبون لي، فأعرف نسبهم ولا أعرف وجوه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ركهم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شيخه علي بن سعيد الرازي وفيه لين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قد أهل الجنة ناساً كانوا يعرفونهم في الدنيا، فيأ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فيذكرونهم فيشفعون فيهم فيشفعون، 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قاء، وكلهم طلقاء ي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ماء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دخلن الجنة قوم من المسلمين قد عذبوا في النار برحم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فاعة الشاف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غيرة بن شع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قوم من النار، فيسمون في الجنة الجهنميين، فيدعون 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ول عنهم ذلك الاسم، فيمحوه الله عنهم، فإذا خرجوا من النار نبتوا كما ين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رحمن بن إسحاق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اساً من أمتي يعذبون بذنوبهم فيكونون في النار ما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وا، ثم يعيرهم أهل الشرك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رى ما كنتم فيه من تصديقكم وإيما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كم‏؟‏ فلا يبقى موحد إلا أخرج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ما يود الذين كفروا ل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انوا مسل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ابر أحاديث في الصحيح بغير هذا السي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غير بسام الصيرف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اساً من أهل لا إله إلا الله يدخلون النار بذنوبهم، 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أهل اللات والع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غنى عنكم قولكم لا إله إلا الله وأنتم مع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؟‏ فيغضب الله لهم، فيخرجهم فيقذف بهم في نهر الحياة، فيبرءون من حرقه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رأ القمر من كسوفه، فيدخلون الجنة فيسميهم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نم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نس سمعت هذا من رسول الله صلى الله عليه وسل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 علي متعمداً ف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سمعت رسول الله صلى الله عليه وسلم يقو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ا من النار من كان في قلبه مثقال 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عيرة من إيمان،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ا من النار من كان في قلبه مثقال حبة من خر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يمان،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تي وجلالي لا أجعل من آمن بي ساعة من نهار أو ليل ك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حاديث في الصحيح في الشفاعة باختصار ع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طريف بن شهاب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الشفاعة بالناس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ون من النار حتى إن إبليس الأبالس ليتطاول لها رجاء أن ت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وقوفاً وفيه كثير بن يحيى صاحب البص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ع للأنبياء منابر من نور يجلسون عليها، ويبقى منبري لا أ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أو لا أقعد عليه قائم بين يدي ربي مخافة أن يبعث بي إلى الجنة وتبقى 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ي،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أمتي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ما تريد أن أ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تك‏؟‏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تعجل حسابهم، فيدعى بهم فيحاسبون، فمنهم من يدخ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حمته، ومنهم من يدخل الجنة بشفاعتي، فما أزال أشفع حتى أعطى صكاكاً برجال قد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إلى النار، حتى إن مالكاً خازن النار ل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ما تركت لغضب رب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ك من نق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محمد بن ثابت البنان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حذي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رف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الله قوماً منتنين قد محشت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ق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بشف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ن، فيدخلون الجنة فيسمون الجهنميين أو الجهنم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من طريقين ورجالهما رجال الصحيح، قلت وتأتي أحادي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الله تعالى من 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9" name="Image409" descr="">
              <a:hlinkClick xmlns:a="http://schemas.openxmlformats.org/drawingml/2006/main" r:id="rId9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>
                      <a:hlinkClick r:id="rId9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ول من يشفع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أشفع له من أمتي أهل بيتي ثم الأقرب فالأقرب من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صار، ثم من آمن بي واتبعني من أهل اليمن، ثم من سائر العرب ثم الأعاجم، و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شفع له أولو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ملك بن عباد بن جعفر أنه س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أشفع له من أمتي أهل المدينة وأهل مكة وأهل الط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0" name="Image410" descr="">
              <a:hlinkClick xmlns:a="http://schemas.openxmlformats.org/drawingml/2006/main" r:id="rId9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>
                      <a:hlinkClick r:id="rId9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شفاعة أبينا آدم عليه الصلا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فع الله تبارك وتعالى آدم يوم القيامة من جميع ذريته في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ألف وعشرة آلاف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زيد الرقاش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رشة بن الح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المدينة فلقيت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حدثك حديثاً هو في كتاب الله‏؟‏ فذكر قوماً يخرجون من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حرقت بني فيخرجون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1" name="Image411" descr="">
              <a:hlinkClick xmlns:a="http://schemas.openxmlformats.org/drawingml/2006/main" r:id="rId9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>
                      <a:hlinkClick r:id="rId9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شفع من الأنبياء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ث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عف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يشفع يوم القيامة الأنبياء ثم الشهداء ثم المؤذ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باختصار المؤذ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نبسة بن عبد الرحمن الأموي وهو مجمع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2" name="Image412" descr="">
              <a:hlinkClick xmlns:a="http://schemas.openxmlformats.org/drawingml/2006/main" r:id="rId9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>
                      <a:hlinkClick r:id="rId9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شفاعة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 والقرآن يشفعان في العبد يوم القيامة، يقول 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، منعته الطعام والشهوة فشفعني فيه، ويقول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ته النوم بالليل فشف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ف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 على ضعف في ابن لهيعة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3" name="Image413" descr="">
              <a:hlinkClick xmlns:a="http://schemas.openxmlformats.org/drawingml/2006/main" r:id="rId9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>
                      <a:hlinkClick r:id="rId9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شفاعة الصال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دخلن الجنة بشفاعة رجل ليس بنبي مثل الحيين ربيعة وم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وما ربيعة من مض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قول ما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بأسانيد ورجال أحمد وأحد أسانيد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م رجال الصحيح غير عبد الرحمن بن ميسرة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رز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أمتي لمن يشفع لأكثر من ربيعة ومضر، وإن من أمتي لمن ي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ر حتى يكون ركناً من أرك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الجنة بشفاعة رجل من أمتي أكثر من عدد مضر، ويشفع الرج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يته ويشفع على قدر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أبي غالب قد وثقه غير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ض أهل النار يوم القيامة صفوفاً فيمر بهم المؤمنون فيرى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نار الرجل من المؤمنين قد عرفه في الدنيا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أما تذك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ثتني في حاجة كذا وك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ذكر ذلك المؤمن، فيعرفه فيشف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به فيشفع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أوسط وفيه يوسف بن خالد السمت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ليشفع للرجلين و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ك رجلان مفازة، أحدهما عابد والآخر به رهق، فعطش العابد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، فجعل صاحبه ينظ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ري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ئن مات هذا العبد الصالح عطشاً ومعي ما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يب من الله خيراً، وإن سقيته مائي لأموتن، فتوكل على الله وعزم ورش عليه من م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اه من فض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حتى قطع المف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وقف الذي به ره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للحساب فيؤمر به إلى النار فتسوقه الملائكة، فيرى العابد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أما تعرفن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لان الذي آثر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ي يوم المف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أعرف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وا، ويجيء حتى يقف ويدعو رب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قد تعرف يده عندي و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ثرني على نفسه، يا رب هبه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ك، ويأخذ بيده فيدخ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 غير أبي ظلال القسملي وقد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 وغيره وضعفه 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من أهل الجنة ليشرف على أهل النار، فيناديه رجل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أما تعرفن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ما أعرفك من أنت ويح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ذي مررت بك في الدنيا فاستسقيتني فسقيتك فاشفع لي بها عند ر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ذلك الرجل على ربه في دو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إني أش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ار فقام رجل من أهل النار ف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أما تعرفني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ك ومن أن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ذي مررت بي في الدنيا فاستسقيتني فسقيتك فاشفع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ند ربك، فشفعني يا ر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فعه الله فيه وأخرج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أبو علي بن أبي سار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4" name="Image414" descr="">
              <a:hlinkClick xmlns:a="http://schemas.openxmlformats.org/drawingml/2006/main" r:id="rId9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>
                      <a:hlinkClick r:id="rId9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شفاعة الول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رحبيل بن شفعة عن بعض أصحاب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لولدان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وا الجنة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آباؤنا وأمهات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أراهم محبنطئ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ن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نع امتناع طلبة لا امتناع إ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وا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آباؤ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وا الجنة أنتم وآباؤ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شرحبيل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في الأولاد ووفاتهم وفيمن احتسبهم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ئز، وتربية الأولاد والأيتام في كتاب البر وال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5" name="Image415" descr="">
              <a:hlinkClick xmlns:a="http://schemas.openxmlformats.org/drawingml/2006/main" r:id="rId9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>
                      <a:hlinkClick r:id="rId9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رحمة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النبي صلى الله عليه وسلم ونفر من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بي في الطريق، فلما رأت أم الصبي القوم خشيت على ولدها أن يوطأ، فأقبلت تس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ي ابني، وسعت فأخذته، فقال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كانت هذه لت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ا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فضهم النبي صلى الله عليه و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ي حبيبه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بنحوه، وأبو يعلى ورجالهم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سبي ع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ي 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كان في بعض مغازيه، فبينما هم يسيرون إذ أخذوا فرخ طير، فأقبل أحد أب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سقط في أيدي الذي أخذه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عجبون لهذا الطير‏؟‏ أخذ فرخه فأقبل حتى سقط في أيد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له أرحم بخلقه من هذا الطير بفر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من طريقين ورجال إحدا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وم في النار ما شاء الله أن يكونوا ثم يرحمهم الله فيخرج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، فيكونون في أدنى الجنة، فيغتسلون في نهر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يه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نميين، لو ضاف أحدهم أهل الجنة لعرسهم وأطعمهم وسقاهم ولح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ظنه إ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وجهم لا ينقصه ذلك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رجالهما رجال الصحيح غير عطاء بن السائ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ولكنه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مجدن الله يوم القيامة على أناس لم يعملوا خيراً قط، فيخرج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ر بعد ما احترقوا، فيدخلهم الجنة برحمته بعد شفاعة من يش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صالح مولى التوءم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غيرة بن شع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قوم من النار فيدخلون الجنة، فيس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نميون في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عون الله تعالى أن يحول عنهم ذلك الاسم، فيمحوه الله عنهم، فإذا خرج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عبد الرحمن بن إسحاق الكو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ضالة بن عبيد وعبادة بن الصامت أنهما حدثا 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وم القيامة وفرغ الله تعالى من قضاء الخلق فيبقى رجل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ؤمر بهما إلى النار، فيلتفت أحدهما فيقول الج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وه، فيردونه ف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رجو أن تدخلن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ؤمر به إلى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عطاني الله عز وجل حتى إني لو أطعمت أهل الجنة ما نقص ذلك مما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رسول الله صلى الله عليه وسلم إذا ذكره يرى السر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وثقوا على ضعف في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في أدنى أهل الجنة من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وأبي هريرة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من يخرج من النار رجلان، يقول الله ل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آد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دت لهذا اليوم‏؟‏ هل عملت خيراً قط‏؟‏ أو رجوتني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ا رب، فيؤ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ار وهو أشد أهل النار حسرة، ويقول ل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ملت خيراً قط‏؟‏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وتني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رب، كنت أرجو إن أخرجتني أن لا تعيدني فيها، وهو آخر من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خف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علي بن زيد وهو حسن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داً لينادي في النار ألف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نان يا منا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الله لجبري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ائتني بعبدي هذا، فينطلق جبريل فيجد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منكبين يبكون، فيرجع إلى ربه عز وجل فيخبره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ني به فإنه في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، فيجيء به فيوقفه على ربه عز وجل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ي كيف وجدت مكا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يلك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شر مكان وشر مقيل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وا عبدي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رجو إذا أخرجتني منها أن تعيدني فيها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 ع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رجالهما رجال الصحيح غير أبي ظلال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و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 تعلمون قدر رحمة الله لاتكلت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خلق مائة رحمة، رحمة منها قسمها بين الخلائ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ة وتسعين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وإسنادهما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في سعة رحمة الله تعالى في كتاب 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الحس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بص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مائة رحمة، وإنه قسم رحمة واحدة بين أهل الأرض فوسع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جالهم، ودخر عنده تسعة وتسعين لأوليائ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والذي قبله أحمد ورجال الجميع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جل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سي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بن حيد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خلق مائة رحمة، فرحمة بين خلقه يتراحمون 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خر لأوليائه تسعة وتس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خيس بن تميم وهو مجهول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ربنا رحمته مائة جزء، فأنزل منها جزءاً في الأرض، ف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احم به الناس والطير والبهائم، وبقيت عنده مائة رحمة، إلا رحمة واحدة لعباد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حاق بن يحيى لم يدرك عبادة،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غير إسحاق بن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صفة أهل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6" name="Image416" descr="">
              <a:hlinkClick xmlns:a="http://schemas.openxmlformats.org/drawingml/2006/main" r:id="rId9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>
                      <a:hlinkClick r:id="rId9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عن رسول الله صلى الله عليه وسلم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لا أرى ميكائيل ضاحكا قط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ضحك ميك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خلقت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من رواية إسماعيل بن عياش عن المدينيين وهي ضعيفة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أبي سعيد قي بعد قع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على بن أمي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هو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ليعلى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ون الله عز و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اراً أحاط ب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رادق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ذي نفس يعلى بيده، لا أدخلها أبداً حتى أ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عز وجل، ولا يصيبني منها قطرة حتى ألقى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زيد بن أبي سو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بادة بن الصامت و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ئط المسجد المشرف على وادي جهنم واضعاً صدره عليه وهو يبكي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كان الذي أخبرنا رسول الله صلى الله عليه وسلم أنه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يزيد لم أعرفه وفيه ضعفاء قد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الجه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نا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أطال بنا القيام، وكان رسول الله صلى الله عليه وسلم إذا صلى خف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ه، وفي ذلك نسمع م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وأنا في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هوى بيده لي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، ثم إن رسول الله صلى الله عليه وسلم ركع ثم أسرع بعد ذلك، فلما سلم 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نا حو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أنه قد رابكم طول قي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سمع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وأنا في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ما وعدتم في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يء إلا وقد عرض علي حتى النار، فأقبل علي منها حتى حاذى بمكاني، فخف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شاكم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وأنا فيهم‏؟‏ فصرفها الله عنكم، فأقبلت قطعاً كأنها الزرا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رفت فيها إشرافة فإذا فيها عمرو بن حرثان أخو بني غفار منكباً على قوسه في جهن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يها الحميرية صاحبة القط الذي ربطته، فلم تطعمه ولم تسقه، ولم تسرحه يبتغ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حتى مات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لفظ له وفي الكبير طرف منه وفي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يعة وهو ضعيف وقد وثق وكذلك بكر بن سهل، وبقية 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أن جبريل عليه السلام جاء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حزيناً لا يرفع رأسه،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أ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بريل حزين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أيت لفحة من روحي فلم ترجع إلي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لي بن خلف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جبريل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حين غير حينه الذي كان يأتيه فيه، فقام إلي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بريل ما لي أراك متغير الل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ئتك حتى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بمفاتيح النار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بريل صف لي النار وانعت لي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بارك و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جهنم فأوقد عليها ألف عام حتى ابيضت، ثم أمر بها فأوقد عليها ألف عا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مرت، ثم أمر فأوقد عليها ألف عام حتى اسودت، فهي سوداء مظلمة لا يضيء شرر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فئ لهبها، والذي بعثك بالحق لو أن قدر ثقب إبرة فتح من جهنم لمات من في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جميعاً من حره، والذي بعثك بالحق لو أن خازناً من خزنة جهنم برز إ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فنظروا إليه، لمات من في الأرض كلهم من قبح وجهه ومن نتن ريحه، والذي بعث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 لو أن حلقة من حلقة سلسلة أهل النار التي نعت الله في كتابه وضعت على ج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لارفضت وما تقارت حتى تنتهي إلى الأرض السف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ي يا جبريل لا ينصدع قلبي فأ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إلى جبريل وهو يبك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كي يا جبريل وأنت 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كان الذي أنت ب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ي لا أبكي‏؟‏ أنا أحق بالبكاء، ل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تلى بما ابتلي به إبليس، فقد كان من الملائكة وما أدري لعلي أبتلى بمثل ما ابت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هاروت ومار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رسول الله صلى الله عليه وسلم، وبكى جبري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، فما زالا يبكيا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ديا 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بريل ويا محمد، إن الله عز وجل قد أمن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ص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تفع جبريل عليه السلام، وخرج رسول الله صلى الله عليه وسلم، فمر ب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نصار يضحكون ويلعبو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ضحكون ووراءكم جهنم‏؟‏ لو تعلمون ما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ضحكتم قليلاً ولبكيتم كثيراً، ولما أسغتم الطعام والشراب، ولخرجتم إلى الصع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أرون إلى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لا تقنط عبادي، إنما بعثتك ميسراً ولم أبعث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س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دوا وقار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لام الطويل وهو مجمع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غرباً من جهنم جعل وسط الأرض لآذى نتن ريحه وشدة حر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شرق والمغرب، ولو أن شررة من شرر جهنم بالمشرق لوجد حرها ب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فيه تمام بن نجيح وهو ضعيف وقد وث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أحسن حالاً من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نار جزء من مائة جزء من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ون مثل ناركم هذه من نار جهنم‏؟‏ لهي أشد من دخان ناركم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عين ضع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 النبي صلى الله عليه وسلم أنه ذكر نار جه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جزء من سبعين جزءاً من نار جهنم، وما وصلت إليك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ضحت مرتين بالماء لتضيء لكم، ونار جهنم سوداء مظ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ضعفاء على توثيق لين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ا الصالحة بشرى، وهي جزء من سبعين جزءاً من النبوة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ار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هذ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 من سبعين جزءاً من سموم جهنم، وما دام العبد ينتظر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في صلاة ما لم ي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يد بن إسحاق وهو متروك ووثقه ابن حبان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دة الحر من فيح جهنم فأبردوا عن الصل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في شدة ال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كت النار إلى رب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أكل بعضي بعضاً، فأذن لها بنفسين في كل ع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سها في الشتاء الزمهرير، ونفسها في الصيف الس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وغيره باختصار شكاية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طية وقد وثق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كت النار إلى رب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أكل بعضي بعضاً فجع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في الشتاء ونفس في الصيف، فشدة ما تجدون من الحر من حرها، وشد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ون من البرد من زمهر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زياد النميري وهو ضعيف عند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هن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ائذن لي في نفس فإني أخشى أن أقب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ك، فأذن لها بنفسين في كل سنة مرتين، فشدة الحر من فيحها، وشدة البر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هر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ء بجهنم تقاد بسبعين ألف زمام، مع كل زمام سبعون ألف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حفص بن عمر بن الصباح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مقمعاً من حديد وضع في الأرض فاجتمع له الثقلان ما أق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فيه ضعفاء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ضرب الجبل بمقمع من حديد لتفتت ثم 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في حديث طويل ويأتي إن شاء الله وفيه ابن له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ثق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وذوا بالله من جب الح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ما جب الحز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 في جهنم، إن جهنم لتعوذ بالله من شر ذلك الوداي في كل يوم أربعمائة م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ى فيه الغر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ما الغرارو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ء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عمالهم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الفضل بن عطية وهو مجم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7" name="Image417" descr="">
              <a:hlinkClick xmlns:a="http://schemas.openxmlformats.org/drawingml/2006/main" r:id="rId9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>
                      <a:hlinkClick r:id="rId9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لقي النار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هنم لما سيق إليها أهلها تلقتهم فلفحتهم لفحة فلم تدع لح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ظم إلا ألقته على العر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سليمان بن الأصبهان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8" name="Image418" descr="">
              <a:hlinkClick xmlns:a="http://schemas.openxmlformats.org/drawingml/2006/main" r:id="rId9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>
                      <a:hlinkClick r:id="rId9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بعد قع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حجراً بسبع خلف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مل من الن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حوم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هن ألقي في جهنم لهوى سبعين عاماً لا يبلغ قع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يزيد بن أبان الرقاشي وهو ضعيف وقد وثق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حجراً قذف به في جهنم لهوى سبعين خريفاً قبل أن 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ع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فيهما محمد بن أبان الجع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حجراً يهوي في جهنم فما يصل إلى قعرها سبعين خري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فيهما محمد بن أبان الجع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صوتاً هاله، فأتاه جبريل عليه السلام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صوت يا جبري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صخرة هوت من شفير جهنم من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اً، فهذا حين بلغت قعرها، فأحب الله أن أسمعك صو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رئي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ضاحكاً ملء فيه حتى قبض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سماعيل بن قيس الأنصا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لقمان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أبا أمام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ن رسول الله صلى الله عليه وس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صخرة وزنت عشر خلفات قذف بها من شفير جهنم ما بلغت قع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ين خريفاً حتى تنتهي إلى غي وأث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غي وأثا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هنم، يسيل فيهما صديد أهل النار، وهما اللذان ذكرهما الله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ضاعوا الصلا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تبعوا الشهوات فسوف يلقون غي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فعل ذلك يل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ثام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ضعفاء قد وثقهم ابن 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عض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عاذ بن جبل كان يخبر 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، إن بعد ما بين شفير النار إلى قعرها لصخرة ز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خلفات بشحومهن ولحومهن وأولادهن، تهوي فيها ما بين شفير النار إلى أن ت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عرها سبعين خري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راو لم يسم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9" name="Image419" descr="">
              <a:hlinkClick xmlns:a="http://schemas.openxmlformats.org/drawingml/2006/main" r:id="rId9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>
                      <a:hlinkClick r:id="rId9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الحارث بن جزء الزبي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نار حيات كأمثال أعناق البخت، تلسع إحداهن اللسعة ف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وها سبعين خريفاً، وإن في النار عقارب كأمثال العقارب الموكفة تلسع إحداهن الل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د حموها أر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جماعة قد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الذباب أربعون ليلة، والذباب كله في النار إلا 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باب كله في النار إلا 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البزار بأسانيد ورجال بعض أسان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باب كله في النار إلا 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البزار بأسانيد، ورجال بعض أسان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باب كله في النار إلا 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سحاق بن يحيى بن طلحة وهو متروك، وقد ذكر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في الضعفاء وفي الثقا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ج بما وافق فيه الثقات، ويترك ما انفر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استخرت الله فيه، وبقية رجاله رجال الصحيح وقد وافقه الثقات في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يعلى بن من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حديث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شئ الله عز وجل لأهل النار سحابة سوداء مظلمة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أي شيء تطلبون‏؟‏ فيذكرون بها سحابة الدنيا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نا الش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طرهم أغلالاً تزيد في أغلالهم، وسلاسل في سلاسلهم، وجمراً يلهب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فيه ضعف قليل و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والقمر نوران عقيران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ضعفاء قد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0" name="Image420" descr="">
              <a:hlinkClick xmlns:a="http://schemas.openxmlformats.org/drawingml/2006/main" r:id="rId9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>
                      <a:hlinkClick r:id="rId9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زيادة أهل النار من ال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حديث يعلى بن منبه قبل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في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دناهم عذاباً فو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عذ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وا عقارب أنيابها كالنخل الط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ه قال في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دناهم عذاباً فو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عذ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خمسة أنهار تحت العرش، يعذبون ببعضها ب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بعضها ب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1" name="Image421" descr="">
              <a:hlinkClick xmlns:a="http://schemas.openxmlformats.org/drawingml/2006/main" r:id="rId9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>
                      <a:hlinkClick r:id="rId9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نفس أهل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في هذا المسجد مائة أو يزيدون وفيه رجل من النار فت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 نفسه لاحترق المسجد وم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عن شيخه إسحاق ولم ينسبه فإن كان ابن راهويه ف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 وإن كان غيره ف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في المسجد مائة ألف أو يزيدون ثم تنفس رجل من أهل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ر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رحيم بن هارون وهو ضعيف، وذكره ابن حب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ا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حديثه إذا حدث من كتابه، فإن في حديثه من حفظه بعض مناك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2" name="Image422" descr="">
              <a:hlinkClick xmlns:a="http://schemas.openxmlformats.org/drawingml/2006/main" r:id="rId9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>
                      <a:hlinkClick r:id="rId9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بكاء أهل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ابكوا، فإن لم تبكوا فتباكوا، فإن أهل النار يب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نار حتى تسيل دموعهم في خدودهم كأنها جداول حتى تنقطع الدموع فيس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د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رح الع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أضعف من فيه يزيد الرقاشي وقد وثق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3" name="Image423" descr="">
              <a:hlinkClick xmlns:a="http://schemas.openxmlformats.org/drawingml/2006/main" r:id="rId9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>
                      <a:hlinkClick r:id="rId9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عظم خلق الكافر في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ظم أهل النار في النار حتى إن بين شحمة أذن أحدهم إلى عات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رة سبعمائة عام، وإن عظم جلده سبعون ذراعاً، وإن جلده مث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 وفي أسانيدهم أبو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ت وهو ضعيف وفيه خلاف، وبقية رجاله أوثق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 في النار مس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يام، كل ضرس مثل أحد، وفخذه مثل ورقان، وجلده سوى ل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ظامه أربعون ذرا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فيه ابن لهيعة وقد وثق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س الكافر يوم القيامة مثل أحد، وعرض جلده سبعون ذراعاً ومق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ر مثل ما بيني وبين الرب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غي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ظ جلده أربعون ذرا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سب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ربعي بن إبراهيم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زيد بن حيان الت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ت أنا وحسين بن س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مسلم إلى زيد بن أرقم، وحدثنا في مجلسه ذل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من أهل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ظم النار حتى يكون الضرس من أضراسه مث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رواه أحمد ورجاله رجال الصحيح غير عنبسة بن سعيد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ج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ي ما سعة جهن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والله ما تدري أن بين شحمة أذنهم وبين عاتقه مسيرة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يفاً، تجري منه أودية القيح والدم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ر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بل أودية، 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عنبسة بن سعيد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س الكافر مثل أحد، وغلظ جلده أربعون ذراعاً بذراع الج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اد بن منصور وهو ضعيف وقد وثق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4" name="Image424" descr="">
              <a:hlinkClick xmlns:a="http://schemas.openxmlformats.org/drawingml/2006/main" r:id="rId9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>
                      <a:hlinkClick r:id="rId9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هل النار وعلامتها وأول من يكس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ل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ل من يكسى حلة من النار إبليس، فيضعها على حاج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اج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سحبها من بعده وذريته من بع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من خلف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ثبوراه، وينا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ثبورهم، 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عوا اليوم ثبوراً واحداً وادعوا ثبوراً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رجالهما رجال الصحيح غير علي بن زيد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مع الله الناس في صعيد واحد يوم القيامة أقبلت النار ت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بعضاً، وخزنتها يكفونها وهي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ة ربي ليخلين بيني وبين أزواج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غشين الناس عنقاً واحدة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زواجك‏؟‏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تكبر جبار، ف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ها فتلتقطهم من بين ظهراني الناس، فتقذفهم في جوفها، ثم تستأخر ثم تقبل ي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بعضاً وخزنتها يكفونها، وهي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ة ربي ليخلين بيني وبين أزواج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غشين الناس عنقاً واحدة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زواجك‏؟‏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جبار كف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تقطهم بلسانها من بين ظهراني الناس، فتقذفهم في جوفها، ثم تستأخر، ثم تقبل ي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بعضاً وخزنتها يكفونها، وهي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ة ربي ليخلين بيني وبين أزواج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غشين الناس عنقاً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واجك‏؟‏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جبار فخور، فتلتقطهم بلسانها فتقذف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فها، ثم تستأخر ويقضي الله بين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وثقوا إلا أن ابن إسحاق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عنق من النار يوم القيامة فتكلم بلسان طلق ذلق، لها عي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صر بهما، ولها لسان تكلم به،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مرت بمن جعل مع الله إلهاً آخر و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ار عنيد، وبمن قتل نفساً بغير نفس، فتنطلق بهم قبل سائر الناس بخمسمائة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طوي عليهم فتقذفهم في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لفظ له وأحمد باختصار وأبو يعلى بنحوه، وا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ط، وأحد إسنادي الطبراني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واس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بلال بن أبي ب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ن جدك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جهنم وادياً، في الوادي بئر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هب، حق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 يسكنها كل جبار عن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زهر بن سن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نبئكم بأهل النار‏؟‏ كل سفيه جعظ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لبراء بن عبد الله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بن العاصي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 عند ذكر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جعظ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ظ الغليظ المت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وع الم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كبر جماع مناع، وأهل الجنة الضعفاء المغلو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غن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 الجواظ الجعظري والعتل الزن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 إلا أن ابن غنم لم يسمع م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ربا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عن سراقة بن مالك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راقة ألا أخبرك بأهل الجنة وأهل النا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هل النار فكل جعظري جواظ مستكبر، وأما أه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ضعفاء المغلو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إلا أن فيه راو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عث الله نبياً إلى قوم فقبضه إلا جعل بعده فترة يملأ م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رة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غير صدقة بن سابق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5" name="Image425" descr="">
              <a:hlinkClick xmlns:a="http://schemas.openxmlformats.org/drawingml/2006/main" r:id="rId9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>
                      <a:hlinkClick r:id="rId9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في كبره يدخل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درداء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يقول يوم القيامة لآدم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جهز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يتك تسعمائة وتسعة وتسعين إلى النار، وواحداً إلى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أصحابه وبكوا، ثم قال لهم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وا رؤوسكم، فوالذي نفسي بيده ما أمتي في الأمم إلا كالشع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ضاء في جلد الثور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فف ذلك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يبعث منادياً ي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آدم إن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ك أن تبعث بعثاً من ذريتك إلى النار، فيقول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ومن 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مئة تسعة وتس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من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ناجي منا بعد هذا يا رسول ال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رون‏؟‏ ما أنتم في الناس إلا كالشامة في صدر الب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فيه إبراهيم بن مسلم الهج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 رسول الله صلى الله عليه وسلم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أصحابه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ناس اتقوا ربكم إن زلزلة الساعة شيء عظ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رون أي يوم 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يوم ي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آدم قم فابعث بع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عنبسة بن سعيد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ار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عث النار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ألف تس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ة وتسعون إلى النار، وواحد إلى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ق ذلك على القوم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رجو أن تكونوا ربع أهل الجنة، إني لأرجو أن تكونوا ثلث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رجو أن تكونوا شطر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وا وبشروا، فإنكم بين خليقتين لم يكونا مع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كثرت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أجوج ومأجوج، وإنما أنتم في الن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م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ا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 البعير أو كالرقمة في ذراع الدابة، إنما أمتي جزء من ألف جز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ل الصحيح غير هلال بن خباب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ناس اتق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ذاب الله شدي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ر له فرفع بها صوته حتى ثاب إليه أصحاب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ون أي يوم هذا‏؟‏ يوم يقول الله ل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ابعث بعثاً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من كل ألف تسعمائة وتسعة وتسعون إلى النار، وواحد إلى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بر ذلك على المسلمين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ربوا وأبشروا، فوالذي نفسي بيده ما أنتم في الناس إلا كالشامة في جنب البعير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قمة في ذراع الدابة، إن معكم لخليقتين ما كانتا في شيء قط إلا كثرت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ج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أجوج، ومن هلك من كفرة الجن والإ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 غير محمد بن مهد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6" name="Image426" descr="">
              <a:hlinkClick xmlns:a="http://schemas.openxmlformats.org/drawingml/2006/main" r:id="rId9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>
                      <a:hlinkClick r:id="rId9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كثر أهل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ش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ساق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من الفساق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وليس أمهاتنا ونساؤنا وأزواج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ات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لكنهن إذا أعطين لم يشكرن، وإذا ابتلين لم يصب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أبي راشد الخيران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كيم بن حز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بالصدقة وحثهن علي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ن فإنكن أكثر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امرأة م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ذاك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كن تكثرن اللعن وتسوفن الخير وتكفرن العش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7" name="Image427" descr="">
              <a:hlinkClick xmlns:a="http://schemas.openxmlformats.org/drawingml/2006/main" r:id="rId9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>
                      <a:hlinkClick r:id="rId9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يدخل النار إلا من يشفي غيظه بسخط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نار لا يدخله إلا من يشفي غيظه بسخط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من طريق قدامة بن محمد عن إسماعيل بن شيبة وهما ضعي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ثقا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8" name="Image428" descr="">
              <a:hlinkClick xmlns:a="http://schemas.openxmlformats.org/drawingml/2006/main" r:id="rId9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>
                      <a:hlinkClick r:id="rId9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فاوت أهل النار في ال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ون أهل النار عذاباً رجل منتعل بنعلين من نار، يغلي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غه مع أجزاء العذاب، ومنهم من النار إلى صدره مع أجزاء العذاب ومنهم من في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رقوته مع أجزاء العذاب، ومنهم من قد انغمس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ه صلى الله عليه وسلم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نفعت أبا طالب بشي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ته من النار إلى ضحضاح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ى أهل النار عذاباً الذي له نعلان من نار يغلي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غير يزيد بن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هب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9" name="Image429" descr="">
              <a:hlinkClick xmlns:a="http://schemas.openxmlformats.org/drawingml/2006/main" r:id="rId9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>
                      <a:hlinkClick r:id="rId9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قتل نفسه بشيء عذ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نفسه بشيء في الدنيا عذب به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إسحاق بن إدريس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0" name="Image430" descr="">
              <a:hlinkClick xmlns:a="http://schemas.openxmlformats.org/drawingml/2006/main" r:id="rId9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>
                      <a:hlinkClick r:id="rId9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دخل النار متى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يخرج من النار أحد حتى يمكث فيها أحق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ب بضع وثمانون سنة، كل سنة ثلاث مائة وستون ي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تع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سليمان بن مسلم الخشاب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1" name="Image431" descr="">
              <a:hlinkClick xmlns:a="http://schemas.openxmlformats.org/drawingml/2006/main" r:id="rId9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>
                      <a:hlinkClick r:id="rId9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خلود لأهل النار في النار وأهل الإيم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ى بالموت يوم القيامة كأنه كبش أملح، فيوقف بين الجنة و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ادي م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ربن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عر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؟‏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ربنا هذا الموت، فيذبح كما تذبح الشاة فيأمن هؤلاء وي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ء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أوسط بنحوه والبزار ورجالهم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غير نافع بن خالد الطاح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أن رسول الله صلى الله عليه وسلم بعث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، فلما قدم علي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ي رسو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م يخبر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رد إلى الله، إلى جنة أو نار، خلود بلا موت، وإقامة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بنحوه وزا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جسا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 الكبير جيد إلا أن ابن سابط لم يدرك معاذ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سقط بينهما عمرو بن ميمون الأودي كما رواه الحا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درك في أواخر كتاب الإيمان وفي طريقه مسلم بن خالد الزنجي، وقال 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 الإسناد رواية مكنون ومسلم بن خالد الزنجي إمام أهل مكة ومفتيهم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ين قد نسباه إلى أن الحديث ليس من صنعت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يل ل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ماكثون عدد كل حصاة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رحوا بها، ولو قيل ل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ماكثون عدد كل حصاة لحزن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جعل لهم الأ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حكم بن ظهير وهو مجمع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نار يدعون مالكاً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بهم أربعين عاماً،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كم ماكث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دعون ربهم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نا منها فإن عدنا فإنا ظالمون، فلا يجيبهم مثل الدنيا،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خسئوا فيها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كل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يأس القوم فما هو إلا الزفير والشهيق تشبه أصو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ات الحمير، أولها شهيق وآخرها زف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أه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2" name="Image432" descr="">
              <a:hlinkClick xmlns:a="http://schemas.openxmlformats.org/drawingml/2006/main" r:id="rId10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>
                      <a:hlinkClick r:id="rId10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بناء الجنة وصف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لبنة من فضة ولبنة من ذهب، وملاطها ال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لق الله جنة عدن خلق فيها ما لا عين رأت ولا أذن سمعت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ر على قلب بشر، ثم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ي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د أفلح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ؤمن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له جنة عدن بيده، ودلى فيها ثما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ق فيها أنهارها، ثم نظر فيها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ي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د أفلح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ؤمن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تي لا يجاورني فيك ب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أحد إسنادي الطبراني في الأ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النبي صلى الله عليه وسلم عن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دخل الجنة يحيا فيها ولا يموت، وينعم فيها ولا يبأس، لا تب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ه ولا يفنى ش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بناؤ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ولبنة من فضة، ملاطها المسك، ترابها الزعفران، حصباؤها اللؤلؤ والياق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 حسن الترمذي لرج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له تبارك وتعالى الجنة، لبنة من ذهب ولبنة من فضة، وملا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ئط الجنة لبنة من ذهب ولبنة من فض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اطها المسك، و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ي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د أفلح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ؤمن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اك منزل ال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مرفوعاً وموقوفاً، والطبراني في الأوسط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خلق جنة عدن بيده، لبنة من ذهب ولبنة من 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بنحوه، ورجال الموقوف رجال الصحيح، وأبو سعيد لا يقو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توق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خلق الجنة 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هشام بن زياد أبو المقدام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3" name="Image433" descr="">
              <a:hlinkClick xmlns:a="http://schemas.openxmlformats.org/drawingml/2006/main" r:id="rId10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>
                      <a:hlinkClick r:id="rId10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سعة أبواب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مصراعين في الجنة لمسيرة أر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رجاله وثقوا على ضعف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بن حيد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توفون سبعين أمة أنتم آخرها وأكرمها على الله عز وجل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مصراعين من مصاريع الجنة أربعين عاماً، وليأتين عليه يوم وإنه لكظي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ترمذي وغيره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 بين المصراعين في الجنة أربعون عاماً، وليأتين يوم يزا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ازدحام الإبل وردت لخمس ظ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رزيك بن أبي رزيك ولم أعرفه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4" name="Image434" descr="">
              <a:hlinkClick xmlns:a="http://schemas.openxmlformats.org/drawingml/2006/main" r:id="rId10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>
                      <a:hlinkClick r:id="rId10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جنات الفرد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وسى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ن الفردوس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سم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جند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دوس ربوة الجنة، وأعلاها وأوسطها ومنها تفجر أ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باختصار وزا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ألتم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وه الفرد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 أسانيد الطبراني رجاله وثقوا وفي بعضهم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عرباض بن سار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ألتم الله فسلوه الفرد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أن رسول الله صلى الله عليه وسلم كان يقول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ردوس هي ربوة الجنة الوسطى التي هي أرفعها وأحس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وسف بن خالد السمت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ا الله الفردوس فإنها سرة الجنة، وإن أهل الفردوس ليسم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يط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عفر بن الزبي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5" name="Image435" descr="">
              <a:hlinkClick xmlns:a="http://schemas.openxmlformats.org/drawingml/2006/main" r:id="rId10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>
                      <a:hlinkClick r:id="rId10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كل عمل من الخير باب من أبو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أهل عمل باب من أبواب الجنة يدعون منه بذلك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محمد بن عمرو بن علقمة وقد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وم القيامة دعي الإنسان بأكثر عمله، فإن كانت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دعي بها، وإن كان صيامه دعي به، وإن كان الجهاد دعي به، ثم يأتي باب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 الجنة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ن، يدعى منه الصائ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أثم أحد يدعى بعمل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6" name="Image436" descr="">
              <a:hlinkClick xmlns:a="http://schemas.openxmlformats.org/drawingml/2006/main" r:id="rId10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>
                      <a:hlinkClick r:id="rId10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يف الإذن بدخو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مان الفار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 أحد إلا بجوار بسم الله الرحمن الرحيم، كت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فلان بن فلان، ادخلوا جنة عالية قطوفها د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7" name="Image437" descr="">
              <a:hlinkClick xmlns:a="http://schemas.openxmlformats.org/drawingml/2006/main" r:id="rId10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>
                      <a:hlinkClick r:id="rId10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يف يدخل أهل الجنة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معاذ بن جبل أنه سأل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أهل الجنة الجنة جرداً مرداً مكحلين بني ثلاث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 المؤمنون يوم القيامة جرداً مر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حلينبني ثلاث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أحمد وإسناد الرواية الأولى حسن مت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أهل الجنة الجنة جرداً مرداً مكح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أهل الجنة الجنة جرداً مرداً بيضاً جعداً مكحلين، أ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وثلاثين، وهم على خلق آدم صلى الله عليه وسلم، ستون ذراعاً في سبعة أذ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سعيد عن رسول الله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يث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من أهل الدنيا صغيراً أو كبيراً يردون إلى ستين س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لا يزيدون عليها أبداً، وكذلك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 ضعيف فيه ابن لهيعة وهو مخالف للثقات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و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8" name="Image438" descr="">
              <a:hlinkClick xmlns:a="http://schemas.openxmlformats.org/drawingml/2006/main" r:id="rId10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>
                      <a:hlinkClick r:id="rId10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شكر أهل الجنة لله تعالى الذي هدا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هل النار يرى مقعده من الجن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الله هد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عليه ح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أهل الجنة يرى مقعده من النار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له شك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أحد النار إلا رأى مقعده من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حسن ليكون عليه حسرة، ولا يدخل أحد الجنة إلا رأى مقعده من النار لو أ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زداد شك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أحمد ورجال الرواية الأولى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9" name="Image439" descr="">
              <a:hlinkClick xmlns:a="http://schemas.openxmlformats.org/drawingml/2006/main" r:id="rId10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>
                      <a:hlinkClick r:id="rId10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تربة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ائ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تربة الجنة، وهي درمكة 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زة 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ز من الدر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مجالد ووثقه 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0" name="Image440" descr="">
              <a:hlinkClick xmlns:a="http://schemas.openxmlformats.org/drawingml/2006/main" r:id="rId10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>
                      <a:hlinkClick r:id="rId10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دخل الجنة من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ارة بن خزي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نحن عند عمرو بن العاص في 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نحن مع رسول الله صلى الله عليه وسلم في هذا الشعب إذ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هل ترون شيئ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ى غربان منها غراب أعصم أحمر المن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ين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 من النساء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هن مثل هذا الغراب في الغر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عمرو بن العاص في حج أو عمرة،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بمر الظهر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بقرب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مرأة في هود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1" name="Image441" descr="">
              <a:hlinkClick xmlns:a="http://schemas.openxmlformats.org/drawingml/2006/main" r:id="rId10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>
                      <a:hlinkClick r:id="rId10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هل الجنة منزلة وآخر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دخل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وأبي هريرة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رجلين يخرجان من النار يقول الله ل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آد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دت لهذا اليوم‏؟‏ هل عملت خيراً قط‏؟‏ هل رجوتني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ا رب، فيؤ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ار وهو أشد ح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ل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آدم ما أعددت لهذا اليوم‏؟‏ هل عملت خ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‏؟‏ هل رجوتني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ا رب، إلا أني كنت أرج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فع له شجر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، أقرني تحت هذه الش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تظل بظلها وآكل من ثمارها وأشرب من ماءها، ويعاهده أن لا يسأله غيرها، فيق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ها، ثم يرفع له شجرة هي أحسن من الأولى وأغدق ماء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أقرني تح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ألك غيرها فأستظل بظلها وأشرب من ماءها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آدم ألم تعاهد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ألني غيرها‏؟‏ فيقره تحتها، ثم يرفع له شجرة عند باب الجنة، هي أحس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ين وأغدق ماء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هذه أقرني تحتها، فيدنيه تحتها ويعاهده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ه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مع أصوات أهل الجنة، فلا يتمالك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 أدخلني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وتمن، فيسأل ويتمنى مقدار ثلاثة أيام من أيام الدن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قنه الله ما لا علم له به، فيسأل ويتمنى، فإذا فرغ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ما سأ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ه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دهما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بما سمعت وأحدث بما سم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بنحو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ما رجال الصحيح غير علي بن زيد وقد وثق على ضع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دنى أهل الجنة منزلة إن له لسبع درجات، وهو على السادسة فو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سابعة، وإن له لثلاث مائة خاد، ويغدا عليه ويراح بثلاث مائة صح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هب، في كل صحفة ما ليس في الأخرى، وإنه ليلذ أوله كما يلذ آخ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ل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لو أذنت لي لأطعمت أهل الجنة وسقيتهم لم ينقص مما عندي 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ه من الحور العين لاثنتين وسبعين زوجة، وإن الواحدة منهن لتأخذ مقعدها قدر 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 ثقات على ضعف في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دنى أهل الجنة حظاً أو نصبياً قوم يخرجهم الله من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تاح لهم الرب تبارك وتعالى أنهم كانوا لا يشركون بالله شيئاً، فيبدون بالعر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تون كما ينبت البقل، حتى إذا دخلت الأرواح في أجساد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ك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تنا من النار ورجعت الأرواح إلى أجسادنا فاصرف وجوهنا ع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رف وجوههم ع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أدنى أهل الجنة حلية عدلت حليته عليه أهل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شيخه المقدام بن داود وهو ضعيف وقد وث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دنى أهل الجنة منزلة لينظر في ملكه ألفي سنة يرى أقصا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أدناه، ينظر إلى أزواجه وخ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وفي أسانيدهم ثوير بن أبي فاخت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ع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سفل أهل الجنة أجمعين درجة لمن يقوم على رأسه عشرة الآ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ي كل واحد صحيفتان، واحدة من ذهب والأخرى من فضة، في كل واحدة لون ليس في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، يأكل من آخرها مثل ما يأكل من أولها، يجد لآخرها من الطيب واللذة مث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لأولها، ثم يكون ذلك ريح المسك الأذفر، لا يبولون ولا يتغوطون ولا يتمخط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اً على سرر متقاب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وف بن مالك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آخر أهل الجنة دخولاً رجل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زحزح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، و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ني الجنة، فإذا دخل أهل الجنة الجنة وأهل النار النار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ما لي هه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الذي كنت تسألني يا ابن آد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أدنني من الجن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آدم لم تكن تسأل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ش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ه شجرة على باب الجنة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أدنني من هذه الشجرة فآكل من ثم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تظل بظلها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آدم ألم تكن تسألني أن أزحزحك عن النار‏؟‏ فلا ي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 حتى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لك ما بلغت قدماك ورأت عي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نحو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كنت تسألني ي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، فبينا هو كذلك إذ بدت له شجرة من باب الجنة داخلة الجن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أدن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الشجرة آكل من ثمرها وأستظل في ظلها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آدم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أل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أين مثلك‏؟‏ فلم يزل يرى شيئاً أفضل من شيء، ويسأ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لك ما سعت قدماك وما رأت عيناك، فيسعى حتى يكد أشار بي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هذا،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ك ومثله معه، فيرضى حتى يرى أنه أعطاه شيئاً ما أعط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ً من أهل الجنة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ذن لي أدخلت أهل الجنة طعاماً وشراباً وكسوة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ني الله، ولا ينقصي ذلك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ما موسى بن عبيدة الربذ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آخر رجل يدخل الجنة رجل يتقلب على الصراط ظهراً لبطن، كال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ه أبوه وهو يفر منه يعجز عن عمله أن يسعى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بلغ بي إلى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جني من النار، فيوحي الل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 إن نجيتك من النار وأدخلتك الجنة أتعت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بذنوبك وخطاياك‏؟‏ فيقو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رب وعزتك وجلالك لئن نجيتني من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ترفن لك بذنوبي وخطاياي، فيجوز الجسر ويقول العبد فيما بينه وبي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فت بذنوبي وخطاياي ليردني إلى النار، فيوحي الل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 اعترف لي بذنو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اياك أغفرها لك وأدخلك الجنة، فيقو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تك ما أذنبت ذنباً قط ولا أخط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يئة قط، فيوحي الل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 إن لي عليك بينة، فيلتفت العبد يميناً وشمال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رى أحداً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أرني بينتك، فينطق الله جلده بالمحقرات، فإذا رأ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عندي وعزتك المضمرات، فيوحي الله عز وج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 أنا أ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نك اعترف لي بها أغفرها لك وأدخلك الجنة، فيعترف العبد بذنوبه فيدخله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ضحك رسول الله صلى الله عليه وسلم حتى بدت نواجذه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دنى أه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ة فكيف بالذي فو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 وضعفاء فيهم توثيق 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آخر أهل الجنة دخولاً الجنة رجل 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ربه عز وجل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ادخل الجنة، فأقبل عليه عابساً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أبقيت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لك مثل ما طلعت عليه الشمس أو غر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هبيرة بن مريم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طويل صحيح رواه ابن مسعود ذكرته في باب 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عث وهو أبين من هذه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2" name="Image442" descr="">
              <a:hlinkClick xmlns:a="http://schemas.openxmlformats.org/drawingml/2006/main" r:id="rId10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>
                      <a:hlinkClick r:id="rId10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كثر أهل الجنة ال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ال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سلامة بن روح وثقه ابن حبان وغيره وضعف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3" name="Image443" descr="">
              <a:hlinkClick xmlns:a="http://schemas.openxmlformats.org/drawingml/2006/main" r:id="rId10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>
                      <a:hlinkClick r:id="rId10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أهل الجنة من هذ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4" name="Image444" descr="">
              <a:hlinkClick xmlns:a="http://schemas.openxmlformats.org/drawingml/2006/main" r:id="rId10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>
                      <a:hlinkClick r:id="rId10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كثرة من يدخل الجنة من أمة نبينا محم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أنه سمع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رجو أن يكون من تبعني من أمتي ربع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ب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 يكونوا ثلث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برنا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 يكونوا الش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أوسط ورجال البزار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حد إسنادي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جنة عشرون ومائة صف أمتي منها ثمانون صفاً وسائر الأ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ون ص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سويد بن عبد العزيز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نتم وربع أهل الجنة‏؟‏ لكم ربعها ولسائر الناس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ع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أنتم وثلث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اك أكثر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جنة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عشرون ومائة صف، أنتم منها ثمانون ص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والطبراني في الثلاثة ورجالهم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غير الحارث بن حصيرة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جنة عشرون ومائة صف ثمانون منها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خالد بن يزيد الدمشقي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بن حيد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جنة مائة وعشرون صفاً، أنتم ثمانون صفاً والناس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حماد بن عيسى الجه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ثلث أهل الجنة أو نصف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خالد أن أبا أمامة مر على خالد بن يزيد بن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 عن ألين كلمة سمعها من رسول الله صلى الله عليه وس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كلكم يدخل الجنة إلا من شرد على الله شراد البعي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علي بن خالد بن الدول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قى أحد من هذه الأمة إل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إلا من شرد على الله شراد البعير السوء على أهله، فمن لم يصدقني ف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صلاها إلا الأشقى الذي كذب وتو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بما جاء به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تو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وقوفا ورجاله وثقوا على ضعف في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دخلن الجنة كلكم أجمعون أكتعون إلا من شرد على الله ش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 على ضعف يسير في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المناقب في فضل الأمة أحاديث 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رد عليك ربك في الشفاع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 محمد بيده لقد ظننت أنك أول من يسألني عن ذلك من 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أيت من حرصك على العلم، والذي نفس محمد بيده لما يهمني من انقضاضهم على 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أهم عندي من تمام شفاعتي، وشفاعتي لمن شهد أن شهد لا إله إلا الله مخلص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دق قلبه لسانه ولسانه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معاوية بن معتب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ما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أشع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يبعثن الله منكم يوم القيامة إلى الجنة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الأسود زمرة جميعاً تخبطون الأرض، فتقول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جاء مع محمد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جاء مع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إسماعيل بن عياش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5" name="Image445" descr="">
              <a:hlinkClick xmlns:a="http://schemas.openxmlformats.org/drawingml/2006/main" r:id="rId10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>
                      <a:hlinkClick r:id="rId10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ثان منه في كثرة من يدخل الجنة من هذ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ني ربي عز وجل أن يدخل الجنة من أمتي مائة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نا يا 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زدن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ك يا أبا بك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ولك يا ا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إن شاء يدخل الناس الجنة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ف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ل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وعدني أن يدخ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تي أربعمائة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نا يا 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كفيه، ف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تي سبعون أ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نا يا 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رجل س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نا يا رسول الله، وكان على كثيب فحثا بيديه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ثا بيديه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أبعد الله من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بي عز وجل فوعدني أن يدخ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تي سبعون ألفاً على صورة القمر ليلة البدر، فاستزدته فزادني مع كل ألف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ً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 إن لم يكن هؤلاء مهاجر أمت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ً أكملهم 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في الصحيح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ت أبي بك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سفت الشمس على عه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فسمعت رجة الناس 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ونحن يومئذ في فارع، ف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لفعة بقطيفة للزبير حتى دخلت على عائشة ورسول الله صلى الله عليه وسلم قائم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يت خمسين أو سبعين أل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ون الجنة في مثل صورة القمر ليلة ال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ني منه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ه منهم، أيها الناس إنكم لن تسألوني عن شيء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إلا أخبرتك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ك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ذي كان ينسب إ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قصة الكسوف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محمد بن عباد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 بن عمير عن أبيه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وعدني أن يدخل الجنة من أمتي ثلاث مائة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زدن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زدنا،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ك يا 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نا ولك ي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؟‏ وما عليك أن يدخلنا الله الجنة‏؟‏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إن شاء أدخ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بحفنة أو حثية واحدة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بو بكر بن عمير لم أعرفه،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6" name="Image446" descr="">
              <a:hlinkClick xmlns:a="http://schemas.openxmlformats.org/drawingml/2006/main" r:id="rId10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>
                      <a:hlinkClick r:id="rId10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دخل الجنة بغير ح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نا الحديث عن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ذات ليلة، ثم غدونا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ت علي الأنبياء الليلة بأممها، فجعل النبي يمر ومعه الثلاث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يمر ومعه العصابة، والنبي يمر ومعه النفر، والنبي ليس معه أحد، حتى مر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صلى الله عليه وسلم معه كبكبة من بني إسرائيل، فأعجبون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خوك موسى معه بنو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أمتي‏؟‏ فقي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عن يمينك، فنظ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لأفق قد سد بوجوه الرجال، فقي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يت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ت 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 هؤلاء سبعين ألفاً يدخلون الجنة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ى لكم أبي وأمي، إن استطع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وا من السبعين الألف فافعلوا فإن قصرتم فكونوا من أهل الضراب، فإن قصر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ونوا من أهل الأفق، فإني قد رأيت ثم ناساً يتهاوش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عكاشة بن محص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الله لي يا رسول الله أن يجعل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ين، فدعا له، فقام رجل آخ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الله يا رسول الله أن يجعلني م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ك بها عكا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حدثنا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ون هؤلاء السبعين الألف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وا في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 يشركوا بالله شيئاً حتى ماتوا، فبلغ ذلك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ذين لا يكتوون ولا يسترقون ولا يتطيرون وعلى ر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ك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أسانيد والبزار أتم منه، والطبراني وأبو يعلى باخت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وأحد أسانيد أحمد والبزار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أن رسول الله صلى الله عليه وسلم 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إلى آخر الوقت، ثم خرج فصلى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ما يرى النائم أن الأمم عرضت علي، فكا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جيء في خمسة أو أكثر من ذلك، فرأيت جماعة كثير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أمت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أمة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عيسى بن مريم أبيض جعداً، يضرب إلى الحمرة، و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كر كلاماً كأن معناه عدد كث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أمتك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 معهم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ً يدخلون الجنة بغير حساب ولا 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كاشة الأ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جعلني في هؤلاء السب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جعلني منه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كا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ون هؤلاء السبعين‏؟‏ 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ق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سلام،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من المؤمنين لم يشركوا أو لم يعبدوا شيئاً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تفعت أصواتهم، فخرج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ا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لسبعين الذين ذكرتهم من 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ذين لا يكتوون ولا يسترقون ولا يتطيرون وعلى ربهم يتوك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شيخه عمر بن إسماعيل بن مجالد وهو مجمع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أن رسول الله صلى الله عليه وسلم خرج ذات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ي عز وجل خيرني بين سبعين ألفاً يدخلون الجنة بغير ح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خبيئة عنده ل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بعض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يخبئ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ك‏؟‏ فدخل رسول الله صلى الله عليه وسلم ثم خرج وهو يك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ي زا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كل ألف سبعين ألفاً، والخبيئة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هو مذكور في ال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 إسنادهما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أن رسول الله صلى الله عليه وسلم أب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ليلة عن صلاة العشاء، حتى ذهب هدء من الليل، حتى نام بعض من كان في المسج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والناس بين نائم وبين مصل منتظر للصلا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 الناس لم يزالوا في صلاة ما انتظروها، لولا ضعف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اء الصغير لأخرت العشاء إلى عتمة من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الجنة سبعون ألفاً لا حساب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رسول الله صلى الله عليه وسلم فلما دخل رسول الله صلى الله عليه وسلم تذا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ين بيننا، أتراهم الشهداء‏؟‏ فقال بعض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شهداء، وقال بعض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ذاكر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ذين لا يكتوون ولا يسترقون ولا يتطيرون وعلى ر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ك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غير مجالد بن سعيد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ريح بن ع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ثوبان بحمص، وعليها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 الأزدي، فلم يعده، فدخل على ثوبان رجل من الكلاعيين عائداً، فقال له ثو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كت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، فكتب للأمير عبد الله بن ق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وبان 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، 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لموسى و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السلام مولى بحضرتك لع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وى الكتاب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ه إيا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انطلق الرجل بكتابه فدفعه إلى ابن قرط، فلما قرأه قام فزعاً، فق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ه‏؟‏ أحدث أمر‏؟‏ فأتى ثوبان حتى دخل عليه فعاده، وجلس عنده ساعة ثم قام،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ان بردائ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حتى أحدثك حديثاً سمعته م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دخلن الجنة من أمتي سبعون ألفاً لا حساب عليهم ولا عذاب، مع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سبعون أ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سع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خد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الجنة من أمتي سبعون ألفاً لا حساب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عكا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دع الله أن يجعلني منه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ه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القوم، ثم قال بعضهم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دع الله أن يجع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كم بها عكاشة وصاحبه، أما إنكم لو قلتم لقلت، ولو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طية وهو ضعيف وقد وثق ومحمود بن بكر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فلتان بن عاص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، فشخص بصره إلى رجل في المسجد يمش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ولا ينازعه الكلام إ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شهد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رأ التورا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جي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لو أشاء لقرأته، ثم ناش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جدني في التوراة والإنجي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د مثلك ومثل مخرجك ومثل هيئتك، فكنا نرجو أن يكون فينا، فلما خرجت خفنا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هو فنظرنا فإذا أنت لست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ذا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من أ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ون ألفاً ليس عليهم حساب ولا عذاب، وإنما معك نفر 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لأنا هو، وإنهم لأمتي، وإنهم لأكثر من سبعين ألفاً وسبعين أ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ون ألفاً من أمتي يدخلون الجنة بغير حساب، هم الذين لا يكتو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ون ولا يسترقون ولا يتطيرون وعلى ربهم يتوك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بارك أبو سحيم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فاعة بن عرا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نا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فجعل أناس يستأذنون رسول الله صلى الله عليه وسلم فجعل يأذن لهم،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شق الشجرة التي تل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بغض إليكم من الشق الآخ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رى من القوم إلا باكياً، ف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يستأذنك في نفسي بعد هذا لسفيه، فقام رسول الله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د الله وأثنى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عن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ذا حل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محمد بيده، ما منكم من أحد يؤمن بالله ثم يسدد إلا سلك الجنة، ولقد وعدني 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خل من أمتي الجنة سبعين ألفاً لا حساب عليهم ولا عذاب، وإني لأرجو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وها حتى تبوؤوا أنتم ومن صلح من أزواجكم وذراريكم مساكن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بن ماجة طرف منه 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بأسانيد ورجال بعضها عند الطبراني و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عثن الله من مدينة بالشام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ص تسعين ألف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ب عليهم، ما بين الزيتون والحائط والبرت ال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أبو بكر بن عبد الله بن أبي مري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أصلاب أصلاب أصلاب رجال من أصحابي رجالاً ونساء يدخ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بغير 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آخرين منهم لما يلحقوا بهم وهو العزيز الحك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أمتي أمة يدخل الله الجنة منهم سبعين ألفاً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وثقوا، ورواه البزار بإسنا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وم القيامة قامت ثلة من الناس يسدون الأفق نو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مس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الأمي فيتحسحس لها كل نبي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أمته، ثم ت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ة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د ما بين الأفقين، نورهم كالقمر ليلة ال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حسحس لها كل نبي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وأمته، ثم تقوم ث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تسد ما بين الأفق، نورهم مثل كل كوكب الشمس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الأمي، فيتحسح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كل نبي، ثم يحثي حثيتين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ك يا محمد وهذا مني لك يا محمد، ثم ي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زان ويؤخذ في ا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 يوم القيامة ثلة غرٌ محجلون، فت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ق، نورهم مثل نور الشمس، فينادي م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الأمي، فيتحسحس لها كل نبي أم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أمته، فيدخلون الجنة ليس عليهم حساب ولا عذاب، ثم تخرج ثلة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اً محجلين، نورهم مثل نور القمر ليلة البدر، فتسد الأفق، فينادي م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، فيتحسحس لها كل نبي أمي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أمته، فيدخلون الجنة بغير حسا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، ثم تخرج ثلة أخرى نورهم مثل أعظم كوكب في السماء، يسد الأفق نورهم، فين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الأمي، فيتحسحس لها كل نبي أمي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أمته، فيدخلون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حساب ولا عذاب، ثم يجيء ربك عز وجل ثم يوضع الميزان وا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وثقوا على ضعف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ت علي الأ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اشة بن محص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باختصار قوله ل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باختصار ورجال البزار رجال الصحيح غير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وسى الحرش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الجنة من أمتي سبعون ألفاً بغير 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زدن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كر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هم الجنة بحفنة واح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 على ضعف في أبي هلال الراسي 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تبة بن عب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ي وعدني أن يدخل الجنة من أمتي سبعين ألفاً بغير حساب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فع كل ألف لسبعين أ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هو طويل ويأتي في صفة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من طريق عامر بن زيد البكالي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أبي حاتم ولم يجرحه ولم يوثق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د الأنصاري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ي وعدني أن يدخل الجنة من أمتي سبعين ألفاً بغير حس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فع كل ألف لسبعين ألفاً، ثم يحثي ربي ثلاث حثيات بك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أبي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سمعت هذا م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ذني ووعاه ق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إن شاء الله يستو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اجري أمته ويوفي الله عز وجل بقيته من أعر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إلا أنه قال في الأوسط أبو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ماري،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ت أبي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سفت الشمس على عه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فسمعت رجة الناس وهم يقولون آية، ونحن في فارع يومئذ، ف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لفعة بقطيفة للزبير حتى دخلت على عائشة ورسول الله صلى الله عليه وسلم قائم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، قلت 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يت خمسين أو سبعين ألفاً يدخلون الجنة في مثل صورة الق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الله أن يجعلني منه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ه منهم، أيها الناس إنكم لن تسألوني عن شيء حتى أنزل إلا أخبرتك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ك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ذي كان ينسب إ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سماء في الكسوف في الصحيح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، وزاد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لمن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 الشمس والقمر آيتان من آيات الله عز وج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خسفان لموت أحد ولا لحياته، فإذا رأيتم ذلك فافزعوا إلى الصلاة والصدقة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، وقد رأيت منكم خمسين ألف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سبعين ألف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ون الجنة بغير 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مر بن ع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ث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 لا يخرج إلى صلاة مكتوبة، فقيل له في ذل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جدت ربي ماجداً كريماً، أعطاني مع كل واحد من السبعين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دخلون الجنة بغير حساب سبعين ألفاً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تي لا تبلغ هذا أو ت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هم لك من الأ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شيخ الطبراني، واختلف في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ابيه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عمير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 بن عمرو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ير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حزم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 الصد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 سبعين ألفاً يدخلون الجنة بغير حساب، وجوههم كالقمر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ر، وقلوبهم على قلب رجل واحد، فاستزدت ربي عز وجل فزادني مع كل واحد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أن ذلك يأتي على أهل القرى ويص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ات البود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فيهما المسعودي وقد اختلط وتابعيه لم يس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أبي بكر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ي أعطاني سبعين ألفاً من أمتي يدخلون الجنة بغير 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هلا استزدت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ستزدته فأعطاني مع كل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ين أ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استزدت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ستزدته فأعطاني مع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سبعين أ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استزدت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ستزدته فأعط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ج عبد الله بن أبي بكر بين يديه، 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باعيه، وحث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قال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الله، لا ندري ما عد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بنحوه، والطبراني بنحوه، وفي أسانيدهم القاس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ان عن موسى بن عبيد، وموسى بن عبيد هذا هو مولى خالد بن عبد الله بن أسيد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 في الثقات، والقاسم بن مهران ذكره الذهبي في الميزان وأنه لم يرو عن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 بن عمرو النخغي وليس كذلك، فقد روى عنه هذا الحديث هشام بن حسان، وباقي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محتج بهم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ف العباد للحساب جاء قوم واضعي سيوفهم على رقابهم تق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ً، فازدحموا على باب الجنة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‏؟‏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داء كانوا أح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زقين، ثم نادى م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م من أجره على الله فليدخل الجنة، ثم نادى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م من أجره على الله فليدخل الجن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ا الذي أجره على الله فل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 فقام كذا وكذا ألفاً فدخلوها بغير 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وثقوا على ضعف يسير في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حذيفة وغيره في فضل الأمة في أواخر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7" name="Image447" descr="">
              <a:hlinkClick xmlns:a="http://schemas.openxmlformats.org/drawingml/2006/main" r:id="rId10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>
                      <a:hlinkClick r:id="rId10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أواغئل أه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8" name="Image448" descr="">
              <a:hlinkClick xmlns:a="http://schemas.openxmlformats.org/drawingml/2006/main" r:id="rId10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>
                      <a:hlinkClick r:id="rId10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وائل من يقرع ب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أبي بك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صدي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 بخي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 ولا خائن ولا سيئ الملكة، وأول من يقرع باب الجنة المملوكون إذا أحسنوا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وبين الله عز وجل وفيما بينهم وبين مواليهم، 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ابن ماجة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قد حسنه الترمذي بهذا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9" name="Image449" descr="">
              <a:hlinkClick xmlns:a="http://schemas.openxmlformats.org/drawingml/2006/main" r:id="rId10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>
                      <a:hlinkClick r:id="rId10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وعبد الله بن مسعود أ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زمرة يدخلون الجنة يوم القيامة وجوههم على صورة القمر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ر، والذين يلونهم كأحسن كوكب دري في السماء، ولكل واحد منهم زوجتان،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ة سبعون حلة يرى مخ ساقها من وراء اللحم كما يرى الشراب الأح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زجاجة ال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 ابن مسعود صحيح، وفي إسناد أبي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ية والأكثر على تضعيفه، وروى البزار حديث ابن مسعود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يدخل أحد الجنة إلا برحم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باب لن ينجي أحد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50" name="Image450" descr="">
              <a:hlinkClick xmlns:a="http://schemas.openxmlformats.org/drawingml/2006/main" r:id="rId10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>
                      <a:hlinkClick r:id="rId10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فة الجنة وما فيها من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عز وجل كل يوم ل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ي لأهلك، فتزداد طيب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البرد الذي يجده الناس يسح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 بن عبد الغفا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نة ما لا عين رأت ولا أذن سمعت ولا خطر على قلب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بزار ورجال البزار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بارك وتعالى ينزل في ثلاث ساعات يبقين من الليل، في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في الساعة الأولى، لم يره غيره، فيمحو ما يشاء ويثبت ما يشاء، ثم ينز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الثانية إلى جنة عدن، وهي التي لم يرها غيره ولم تخطر على قلب بشر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كنها معه من بني آدم غير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ين والصديقين والشهداء،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دخ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زيادة بن محم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دت لعبادي الصالحين ما لا عين رأت ولا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ولا خطر على قلب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مصعب القرقساني وهو ضعيف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ن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مثل الجنة نام طالبها، ولا مثل النار نام ها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51" name="Image451" descr="">
              <a:hlinkClick xmlns:a="http://schemas.openxmlformats.org/drawingml/2006/main" r:id="rId10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>
                      <a:hlinkClick r:id="rId10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تربة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ائلهم عن تربة الجنة، وهي درمكة 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زة يا أبا القاسم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ز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جنة مراغاً من مسك مثل مراغ دوابكم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52" name="Image452" descr="">
              <a:hlinkClick xmlns:a="http://schemas.openxmlformats.org/drawingml/2006/main" r:id="rId10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>
                      <a:hlinkClick r:id="rId10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نوق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يوب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جنة يتزاورون على نجائب بيض كأنهن الياقوت، وليس في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هائم إلا الإبل والط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ابر بن نوح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53" name="Image453" descr="">
              <a:hlinkClick xmlns:a="http://schemas.openxmlformats.org/drawingml/2006/main" r:id="rId10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>
                      <a:hlinkClick r:id="rId10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خي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ساع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حب الخيل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هل في الجنة خيل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دخلك الله الجنة يا عبد الرحمن كان لك فيها فرس من ياقوت،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حان يطير بك حيث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54" name="Image454" descr="">
              <a:hlinkClick xmlns:a="http://schemas.openxmlformats.org/drawingml/2006/main" r:id="rId10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>
                      <a:hlinkClick r:id="rId10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ول طعام أه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طارق بن ش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ليهود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ا أول ما يأكل أهل الجنة إذا دخلو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ون كبد الح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إسماعيل بن بهرام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55" name="Image455" descr="">
              <a:hlinkClick xmlns:a="http://schemas.openxmlformats.org/drawingml/2006/main" r:id="rId10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>
                      <a:hlinkClick r:id="rId10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أعده الله سبحانه وتعالى لأ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تبة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أعرابي إ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وضك الذي تحدث عن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بين البيض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ى، يمدني الله فيه بكراع لا يدري إنس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أين طرف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بر ع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حوض فيرد عليه فقراء المهاجرين الذين يقاتلون في سبي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وتون في سبيل الله، وأرجو أن يوردني الكراع فأشر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ي وعدني أن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من أمتي سبعين ألفاً بغير حساب، ثم يشفع كل ألف لسبعين ألفاً ثم يحثي 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وتعالى بكفيه ثلاث حث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بر عمر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بعين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فعهم الله في آبائهم وأبناءهم وعشائرهم، وأرجو أن يجعلني الله في إحدى الحث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ا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يها فاكه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فيها ش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ى طوبى، طابق الفرد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جر أرضنا تشب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تشبه شيئاً من ش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ك، ولكن أتيتَ الشا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ا 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ة بالشام تدعى الجوزة، تنبت على ساق واحد، ثم ينتشر أعل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عظم أصل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رتحلت جذعة من إبل أهلك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تها حتى تنكسر ترقوتها هر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ن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ظم العنقود في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رة شهر للغراب الأبقع، لا ينثن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عظم الحبة من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ذبح أبوك تيساً من غن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خ إهابها فأعطاه أم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بغ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فري لما منه ذنوباً يروي ماشيتن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لك ال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بعني وأهل بي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عشي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لفظ له وفي الكبير وأحمد باختصار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امر بن زيد البكالي وقد ذكره ابن أبي حاتم ولم يجرحه ولم يوثقه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ت علي الجنة فذهبت أتناول منها قطفاً أريكموه فحيل ب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مثل الحبة من العن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و فرت أمك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جنة شجرة مستقلة على ساق واحد عرض ساقها ثن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إسناد الطبراني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بد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جالساً مع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جاء أعرا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سمعك تذكر في الجنة شجرة لا أعلم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وكاً م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طل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جعل مكان كل شوكة منها خصوة التيس الملب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خصي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ون لوناً من الطعام لا يشبه لون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إذا نزع ثمرة من الجنة عادت مكانها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إلا أنه قال عيد في مكانها مثلاها، و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وأحد إسنادي البزار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جنة شجرة يسير الراكب في ظلها مائة سنة وإن ورقها لي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رقها لي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قد وثق على ضعف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ير الجنة كأمثال البخت ترعى في شجر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هذه لطير ناع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كلتها أنعم م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لأرجو أن أكون ممن يأكل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سيار بن حاتم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تنظر إلى الطير في الجنة فتشتهيه فيجيء مشوياً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حميد بن عطاء الأعرج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56" name="Image456" descr="">
              <a:hlinkClick xmlns:a="http://schemas.openxmlformats.org/drawingml/2006/main" r:id="rId10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>
                      <a:hlinkClick r:id="rId10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ثياب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أعرابي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نا في الجنة ننسجها بأيدينا، فضحك أصحاب النبي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ضحكون منا‏؟‏ جافٍ يسأل عال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يا أعرابي ولكنها ث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حكون‏؟‏ من جاهل يسأل عالماً‏؟‏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ق خلقاً أو تنشق عنها ثمار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في الصغير والأوسط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 تضحكون‏؟‏ من جاهل يسأل عالماً‏؟‏ لا يا أعرابي ولكنها تن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ثمار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 أبي يعلى والطبراني ورجاله رجال الصحيح غير مجالد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آخ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ن ثياب أهل الجنة، أخلق يخلق أم نسج ينسج‏؟‏ فضحك بعض القوم،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 تضحكون‏؟‏ من جاهل يسأل عالماً 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ذا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شق عنها ث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في حديث طويل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57" name="Image457" descr="">
              <a:hlinkClick xmlns:a="http://schemas.openxmlformats.org/drawingml/2006/main" r:id="rId10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>
                      <a:hlinkClick r:id="rId10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وضع سوط في الجنة خير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سوط في الجنة خير من الدنيا وم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ضع سوط في الجنة خير مما بين السماء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د سوط أحدكم في الجنة خير من الدنيا و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هريرة ما التضعيف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58" name="Image458" descr="">
              <a:hlinkClick xmlns:a="http://schemas.openxmlformats.org/drawingml/2006/main" r:id="rId10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>
                      <a:hlinkClick r:id="rId10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هل الجنة لا ينا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ينام أهل الجنة‏؟‏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م أخو الموت، وأهل الجنة لا ينا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بزار ورجال البزار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59" name="Image459" descr="">
              <a:hlinkClick xmlns:a="http://schemas.openxmlformats.org/drawingml/2006/main" r:id="rId10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>
                      <a:hlinkClick r:id="rId10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زرع أه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أهل الجنة الجنة قام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ائذن في الزر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ذن له فيبذر حبة، فلا يلتفت حتى تكون كل سنبلة اثني عشر ذراعاً ثم لا يبرح 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كون منه ركام أمثال الج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ا تج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إلا قرشياً أو أنصارياً، فضحك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لأوسط وفيه إبراهيم بن عبد الله بن خالد المصي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0" name="Image460" descr="">
              <a:hlinkClick xmlns:a="http://schemas.openxmlformats.org/drawingml/2006/main" r:id="rId10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>
                      <a:hlinkClick r:id="rId10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هل الجنة لا يتباي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 الصد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الجنة لا يتبايعون، ولو تبايعوا ما تبايعو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إسماعيل بن نوح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ذن الله في التجارة لأهل الجنة لاتجروا في البز والع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عبد الرحمن بن أيوب السكون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1" name="Image461" descr="">
              <a:hlinkClick xmlns:a="http://schemas.openxmlformats.org/drawingml/2006/main" r:id="rId10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>
                      <a:hlinkClick r:id="rId10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كل أهل الجنة وشرب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شهو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د بن أرق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من اليهود إ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قاسم تزعم أن أهل الجنة يأكلون فيها ويشربو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الذي نفسي بيده، إن الرجل ليعطى قوة مائة رجل في الأكل والشرب والشه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يه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يأكل ويشرب تكون له الحاجة، والجنة مطه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أحدهم عرق يفيض من جلده كريح المسك، فإذا بطنه قد ض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نحن عند النبي صلى الله عليه وسلم إذ 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اليهود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ة بن الحارث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 محمد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عم أن في الجنة طعاماً وشراباً وأزواجاً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تؤمن بشجرة المس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دها في كتاب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بول والجنابة عرق يس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حت ذوائبهم إلى أقدامهم 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الطبراني في الأوسط وفي الكبير بنحوه وأحمد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قاسم ألست تزعم أن أهل الجنة يأكلون فيها ويشربون‏؟‏ و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لي بهذه خص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ورجال أحمد والبزار رجال الصحيح غير ثمامة بن عقب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نفضي إلى نسائ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نة كما نفضي إليهن في الدني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 محمد بيده إن الرجل ليف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اة الواحدة إلى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زيد بن أبي الحواري وقد وثق على ضعف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كح أهل الجن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بذكر لا يمل، وشهوة لا تنقطع دحماً دح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و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ا مني ولا م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نكح أهل الجن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يأك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ر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ا كلها الطبراني بأسانيد ورجال بعضها وثقوا على ضعف في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 أهل الجنة أزواج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بذكر لا يمل، وفرج لا يخفى، وشهوة لا ت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ده وعند الطبراني في الصغير و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نفضي إلى نسائنا في الجن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بيده، إن الرجل ليفضي في اليوم الواحد إلى مائة عذ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هذه الرواية الثانية رجال الصحيح غير محمد بن ثواب وهو ث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واية الأولى عبد الرحمن بن زياد بن أنعم وهو ضعيف بغير كذب، وبقية رج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ج العبد في الجنة سبعين 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طيق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ى قوة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جنة إذا جامعوا نساءهم عادوا أبك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صغير وفيه معلى بن عبد الرحمن الواس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2" name="Image462" descr="">
              <a:hlinkClick xmlns:a="http://schemas.openxmlformats.org/drawingml/2006/main" r:id="rId10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>
                      <a:hlinkClick r:id="rId10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نساء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3" name="Image463" descr="">
              <a:hlinkClick xmlns:a="http://schemas.openxmlformats.org/drawingml/2006/main" r:id="rId10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>
                      <a:hlinkClick r:id="rId10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نساء أهل الجنة من الحور الع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غي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يد بن عامر بن حذ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امرأة من نساء أهل الجنة أشرفت لملأت الأرض ريح 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ذهبت ضوء الشمس و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طولاً أطول من هذا، وقد تقدم في صدقة التطوع،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 باختصار كثير وفيهما الحسن بن عنبسة الوراق ولم أعرفه، وبقية رجاله ثقات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زوج النبي صلى الله عليه وسل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ور ع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ر بيض عين ضخام شفر الحوراء بمنزلة جناح الن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أنهن الياقو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رج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ؤهن كصفاء الدر الذي في الأصداف الذي لا تم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أخبرني عن 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هن خير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س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ت الأخلاق، حسان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أخبرني ع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أنهن بيض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كن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تهن كرقة الجلد الذي في داخل البيضة مما 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أخبرني 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رب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تراب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 اللاتي قبضن في دار الدنيا عجائز رمصاً شمط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ن الله بعد الكبر فجعلهن عذ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شقات محبب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يلاد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نساء الدنيا أفضل أم الحور الع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ء الدنيا أفضل من الحور العين كفضل الظهارة على البط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بم ذا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لاتهن وصيامهن 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بس الله عز وجل وجوههن النور، وأجسادهن الحرير، بيض الألوان، خ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اب، صفر الحلي، مجامرهن الدر، وأمشاطهن الذهب، ي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نحن الخالدات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وت أبداً، ألا ونحن الناعمات فلا نبأس أبداً، ألا ونحن المقيمات فلا نظعن أبد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نحن الراضيات فلا نسخط أبداً، طوبى لمن كنا له وكان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منا تتزوج الزوجين والثلاثة والأربعة في الدني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وت فتدخل الجنة ويدخلون معها، من يكون زوجها من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سلمة، 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ير فتختار أحسنهم خل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 إن هذا كان أحسنهم خل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ار الدنيا فزوجينه، يا أم سلمة ذهب حسن الخلق بخير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بنحوه وقد تقدم طريق الكب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رحمن وفي إسنادهما سليمان بن أبي كريم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جبريل عليه ال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الرجل على الحوراء فتست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انقة والمصاف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أي بنان تعاطيه، لو أن بعض بن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 لغلب ضوءه ضوء الشمس والقمر، ولو أن طاقة من شعرها بدت لملأت ما بين المش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رب من طيب ريحها، فبينا هو متكئ معها على أريكة إذ أشرف عليه نور من فوقه ف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له عز وجل قد أشرف على خلقه، فإذا حوراء تنا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ولي الله أما لنا ف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ولة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يا هذه‏؟‏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ن اللواتي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دي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زي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حول عندها، فإذا عندها من الجمال والكمال ما ليس مع الأو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هو متكئ معها على أريكته إذ أشرف عليه نور من فوقه، فإذا حوراء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ولي الله أما لنا فيك من دولة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نت‏؟‏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اتي 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ا تعلم نفس ما أخفي لهم من قرة أعين جزاء بما كا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عم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زال يتحول من زوجة إلى 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عيد بن زرب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طلعت امرأة من نساء أهل الجنة إلى الأرض لملأت ما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حاً، ولأضاءت ما بينهما، ولتاجها على رأسها خير من الدنيا وم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رأة من الحور العين ليرى م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ها من وراء اللحم والعظم من تحت سبعين حلة كما يرى الشراب الأحمر في الزج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سقط من إسناده ر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بد يدخل الجنة إلا وعند رأسه وعند رجليه ثنتان من الح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، يغنيان بأحسن صوت سمعه الإنس والجن، وليس بمزامير الشيطان ولكن بتحم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ي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زواج الجنة ليغنين أزواجهن بأحسن أصوات سمعها أحد قط، إن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الخيرات الحسان، أزواج قوم ك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ن بقرة 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نني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الخالدات فلا نمتنه، نحن الآمنات فلا يخفنه، نحن المقيمات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ور في الجنة يغنين ي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الحور الحسان، هدينا لأزو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ليتكئ في الجنة سبعين سنة قبل أن يتحول، ثم تأت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فينظر وجهه في خدها أصفى من المرآة، وإن أدنى لؤلؤة عليها تضيء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 والمغرب، فتسلم عليه فيرد السلام، ويسأ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‏؟‏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يد، وإنه ليكون عليها سبعون ثوباً، أدناها مثل النعمان من طوبى، فينفذ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مخ ساقها من وراء ذلك، وإن عليها من التيجان إن أدنى لؤلؤة منها لتضيء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 و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إسنادهما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حور العين من الزعف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 إسنادهما ضع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4" name="Image464" descr="">
              <a:hlinkClick xmlns:a="http://schemas.openxmlformats.org/drawingml/2006/main" r:id="rId10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>
                      <a:hlinkClick r:id="rId10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دخل الجنة من عجائز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أن النبي صلى الله عليه وسلم أتته عجوز من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دع الله أن يدخلني الجنة، فقال نبي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نة لا تدخلها ع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نبي الله صلى الله عليه وسلم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عائشة ف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لقيت من كلمتك مشقة وشدة، 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كذلك، إن الله إذا أدخلهن الجنة حولهن أبك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سعدة بن اليسع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5" name="Image465" descr="">
              <a:hlinkClick xmlns:a="http://schemas.openxmlformats.org/drawingml/2006/main" r:id="rId10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>
                      <a:hlinkClick r:id="rId10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درجات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مائة درجة، ما بين كل درجتين مسيرة خمسمائة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غ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مائة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حيى بن عبد الحميد الحمان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6" name="Image466" descr="">
              <a:hlinkClick xmlns:a="http://schemas.openxmlformats.org/drawingml/2006/main" r:id="rId10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>
                      <a:hlinkClick r:id="rId10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غرف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الك الأشع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جنة غرفة يرى ظاهرها من باطنها وباطنها من ظاهرها، أ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من أطعم الطعام وألان الكلام وتابع الصيام وصلى والناس ن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عبد الله بن معانق و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جنة غرفة يرى ظاهرها من باطنها وباطنها من ظا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موسى الأ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هي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ألان الكلام وأط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وبات لله قائماً والناس ن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وثقوا على ضعف في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في هذا المعنى في فضل صلاة ال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7" name="Image467" descr="">
              <a:hlinkClick xmlns:a="http://schemas.openxmlformats.org/drawingml/2006/main" r:id="rId10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>
                      <a:hlinkClick r:id="rId10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يف يصير لون الأسود في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ه، 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واست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ضلتم علينا بالصور والألوان والنبوة، أفرأيت إن آمنت بمثل ما آمنت به وع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 ما عملت به إني لكائن معك في الجن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إنه ل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 الأسود في الجنة من مسيرة ألف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لا إله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له بها عهد عند الله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بحمده كتب له بها مائة ألف 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ة وعشرون ألف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نهلك بعد هذا يا رسول الله‏؟‏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ليأتي يوم القيامة بالعمل لو وض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 لأثقله، فتقوم النعمة من نعم الله فتكاد تستنفد ذلك كله إلا أن يتطا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حمته، ونز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 ‏</w:t>
      </w:r>
      <w:hyperlink r:id="rId10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ل أتى على الإنسان حين من الدهر لم يكن شيئ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ذكو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عيماً وملك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بي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ب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يني لتريا عينك في الجنة‏؟‏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بكى الحبشي حتى فاضت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 رسول الله صلى الله عليه وسلم يد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رته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يوب بن عتب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8" name="Image468" descr="">
              <a:hlinkClick xmlns:a="http://schemas.openxmlformats.org/drawingml/2006/main" r:id="rId10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>
                      <a:hlinkClick r:id="rId10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قوله تعال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hyperlink r:id="rId10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ساكن طيبة في جن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د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ان بن حصين وأبي هريرة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ساكن طيبة في جنات عد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 في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ؤلؤة، فيها سبعون داراً من ياقوتة حمراء، في كل دار سبعون بيتاً من زم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ضراء، في كل بيت سبعون سريراً على كل سرير سبعون فراشاً من كل لون، على كل فر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، في كل بيت سبعون مائدة، على كل مائدة سبعون لوناً من طعام، في كل بيت س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فاً ووصيفة، يعطى المؤمن من القوة ما يأتي على ذلك كله في غدا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سر بن فرق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9" name="Image469" descr="">
              <a:hlinkClick xmlns:a="http://schemas.openxmlformats.org/drawingml/2006/main" r:id="rId10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>
                      <a:hlinkClick r:id="rId10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زيارة الإخوان في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أهل الجنة الجنة اشتاقوا إلى الإخوان، فيجيء سر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حاذي سرير هذا، فيبكي هذا ويبكي هذا، فيتحدثان بما كانا فيه في الدنيا، 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أتدري أي يوم غفر الله لنا‏؟‏ يوم كنا في موضع كذا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ونا فغفر الله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غير سعيد بن دينار والربيع بن ص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ضعيفان وقد وث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0" name="Image470" descr="">
              <a:hlinkClick xmlns:a="http://schemas.openxmlformats.org/drawingml/2006/main" r:id="rId10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>
                      <a:hlinkClick r:id="rId10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رؤية أهل الجنة لله تبارك وتعالى ورضا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جبريل عليه السلام وفي يده مرآة بيضاء فيها نكتة سود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 يا جبري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جمعة يعرضها ربك لتكون لك عيداً ولقوم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ك، تكون أنت الأول وتكون اليهود والنصارى من بعد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نا في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فيها خير، لكم فيها ساعة من دعا ربه فيها بخير هو له قسم إلا أعطاه إياه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قسم إلا ودخر له ما هو أعظم منه، أو تعوذ فيها من شر هو مكتوب إلا أعاذ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 النكتة السوداء في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اعة تقو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، وهو سيد الأنام عندنا، ونحن ندعوه في الآخرة يوم الم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دعونه يوم المزي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ك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 في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ياً أفيح من المسك أبيض، فإذا كان يوم الجمعة نزل تبارك و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يين على كرسيه حتى حف الكرسي بمنابر من نور، وجاء النبيون حتى يجلسوا عل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ف المنابر بكراسي من ذهب، ثم جاء الصديقون والشهداء حتى يجلسوا عليها، ثم ي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جنة حتى يجلسوا على الكثيب، فيتجلى لهم تبارك وتعالى حتى ينظروا إلى وجه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ذي صدقتكم وعدي وأتممت عليكم نعمتي، هذا محل كرامتي فسل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ألوه الرضا في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ائي أحلكم داري، وأنالكم كرامتي، فسل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ألوه حتى تنتهي رغبتهم، فيفتح لهم عند ذلك ما لا عين رأت ولا أذن سمعت ولا خ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لب بشر إلى مقدار منصرف الناس يوم الجمعة، ثم يصعد تبارك وتعالى على كرس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صعد معه الشهداء والصديق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أهل الغرف إلى غرفهم، 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اء لا قصم فيها ولا فصم، أو ياقوتة حمراء أو زبرجدة خضراء منها غرفها وأبو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دة، فيها أنهارها متدلية، فيها ثمارها، فيها أزواجها وخدمها، فليسوا إلى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ج منهم إلى يوم الجمعة ليزدادوا فيه كرامة، وليزدادوا فيه نظراً إلى وجهه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، ولذلك دعي يوم الم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بنحوه وأبو يعلى باختصار ورجا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 رجال الصحيح وأحد إسنادي الطبراني رجاله رجال الصحيح غير عبد الرحمن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ثوبان وقد وثقه غير واحد وضعفه غيرهم وإسناد البزار فيه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حذي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الي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جبريل صلى الله عليه وسلم في كفه مثل المرآة في وسطها ل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داء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بريل ما هذ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دنيا، صفاؤها وحس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لمعة السود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جمعة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وم الجمع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ربك عظيم، 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فه وفضله واسمه في الآخرة، فإن الله إذا صير أهل الجنة إلى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نار إلى النار وليس ثم ليل ولا نهار، قد علم الله عز وجل مقدار تلك الساع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يوم الجمعة في وقت الجمعة التي يخرج أهل الجمعة إلى جمعتهم، فين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جنة اخرجوا إلى دار المزيد، فيخرجون في كثبان ال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هو أشد بياضاً من دقيق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رج غل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على منابر من نور، وتخرج غلمان المؤمنين بكراسي من ياقوت، فإذا قعدوا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مجالسهم بعث الله عز وجل ريحاً تد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يرة، فتثير عليهم المسك الأبي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خله في ثيلبهم، وتخرجه من جيوبهم، فلا لريح أعلم بذلك الطيب من امرأة أحدكم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إليها طيب أهل الدنيا، وي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عبادي الذين أطاعوني بال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قوا رسلي‏؟‏ فهذا يوم المزيد، يجتمعون على كلم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قد رضينا، ف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إليهم في قوله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جنة لو لم أرض عنكم لم أسكنكم جنت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وم المزيد، فسل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تمعون على كلم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نا وجهك ننظ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شف الله تعالى الحجب ويتجلى لهم تبارك وتعالى فيغش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وره، فلولا أن الله قضى أن لا يموتوا لاحترقوا، ثم 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لكم، فيرجعون وقد خفوا على أزواجهم وخفين عليهم مما غشيهم من نوره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، فلا يزال النور يتمكن حتى يرجعوا إلى حالهم أو إلى منازلهم التي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، فيقول لهم أزواج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خرجتم من عندنا بصور ورجعتم إلينا بغي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لى لنا ربنا عز وجل فنظرنا إلى ما خفينا به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يتقلبون في مسك الجنة ونعيمها في كل سبع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قاسم بن مطيب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أهل الجنة الجنة 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ي هل تسأل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فأزيدكم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نا ما خير مما أعطيت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واني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إلى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محمد بن المغير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1" name="Image471" descr="">
              <a:hlinkClick xmlns:a="http://schemas.openxmlformats.org/drawingml/2006/main" r:id="rId10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>
                      <a:hlinkClick r:id="rId10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ازل المتحابين في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تحابين في الله لترى غرفهم في الجنة كالكوكب الطالع الش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غربي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‏؟‏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متحابون في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2" name="Image472" descr="">
              <a:hlinkClick xmlns:a="http://schemas.openxmlformats.org/drawingml/2006/main" r:id="rId10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>
                      <a:hlinkClick r:id="rId10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فارة ال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كتاب الأذ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بير بن مط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بحمده، سبحانك اللهم وبحمدك، أشهد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أنت، أستغفرك وأتوب إليك، فقالها في مجلس ذكر كان كالطابع يطبع عليه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ا في مجلس لغو كانت كفار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المجلس أن لا يقوم حت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هم وبحمدك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ت تب علي واغفر لي، يقولها ثلاث مرات، فإن كان في مجلس لغط كان كفارة ل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جلس ذكر كان طابعاً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الطبراني ورجال الرواية الأولى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طرق هذا الحديث في الأذ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3" name="Image473" descr="">
              <a:hlinkClick xmlns:a="http://schemas.openxmlformats.org/drawingml/2006/main" r:id="rId1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>
                      <a:hlinkClick r:id="rId1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اتمة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ل وتم إن شاء الله تعالى، ولله الحمد والمن والفضل، ونسأ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النفع به لي وللمسلمين في خير و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له على سيدنا محمد وعلى آله وصحبه أجمعين وسلم تسلي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ً 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يبة الطيبة مصلياً مسلماً حامداً، على صاحبها أفضل الص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مل التحيات أولاً وآخراً، ظاهراً وباط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أرحم الراح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جزء وما قبله استقر على ملك المقر الأشرف العالمي العام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يدي الفريدي الفتحي فتح الله كاتب السر الملكي الناصري أعز الله تعالى أنص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تم بالصالحات أعماله وبلغه من ربه عز وجل آماله وحسن عاقبته ومآله يا من ل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جود إلا له وصلى الله على الشفيع في العصاة نبي يخر ساجداً لمولاه وي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يب الرحمن سؤ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4" name="Image474" descr="">
              <a:hlinkClick xmlns:a="http://schemas.openxmlformats.org/drawingml/2006/main" r:id="rId1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>
                      <a:hlinkClick r:id="rId1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ات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ل الجزء العاشر من مجمع الزوائد ومنبع الفوائد وهو آخر كتاب و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والمن والفضل في تاسع عشري شهر ربيع الآخر سنة سبع وثمانمائة على يد فق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ربه أحمد بن محمد بن منصور بن هاشم الفوي غفر الله لمن نظر فيه ودع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أرحم الراح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جزء وما قبله استقر على ملك المقر الأشرف العالمي العام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يدي الفريدي الفتحي فتح الله كاتب السر الملكي الناصري أعز الله تعالى أنص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تم بالصالحات أعماله وبلغه من ربه عز وجل آماله وحسن عاقبته ومآله يا من ل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جود إلا له وصلى الله على الشفيع في العصاة نبي يخر ساجدا لمولاه وي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يب الرحمن سؤ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106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272&amp;CID=152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irror.al-eman.com/Islamlib/viewchp.asp?BID=272&amp;CID=152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mirror.al-eman.com/Islamlib/viewchp.asp?BID=272&amp;CID=152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mirror.al-eman.com/Islamlib/viewchp.asp?BID=272&amp;CID=152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mirror.al-eman.com/Islamlib/viewchp.asp?BID=272&amp;CID=152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mirror.al-eman.com/Islamlib/viewchp.asp?BID=272&amp;CID=152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mirror.al-eman.com/Islamlib/viewchp.asp?BID=272&amp;CID=152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mirror.al-eman.com/Islamlib/viewchp.asp?BID=272&amp;CID=152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mirror.al-eman.com/Islamlib/viewchp.asp?BID=272&amp;CID=152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mirror.al-eman.com/Islamlib/viewchp.asp?BID=272&amp;CID=152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mirror.al-eman.com/Islamlib/viewchp.asp?BID=272&amp;CID=152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mirror.al-eman.com/Islamlib/viewchp.asp?BID=272&amp;CID=152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mirror.al-eman.com/Islamlib/viewchp.asp?BID=272&amp;CID=152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mirror.al-eman.com/Islamlib/viewchp.asp?BID=272&amp;CID=152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mirror.al-eman.com/Islamlib/viewchp.asp?BID=272&amp;CID=152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mirror.al-eman.com/Islamlib/viewchp.asp?BID=272&amp;CID=152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mirror.al-eman.com/Islamlib/viewchp.asp?BID=272&amp;CID=152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mirror.al-eman.com/Islamlib/viewchp.asp?BID=272&amp;CID=152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mirror.al-eman.com/Islamlib/viewchp.asp?BID=272&amp;CID=152#TOP#TOP" TargetMode="External"/><Relationship Id="rId41" Type="http://schemas.openxmlformats.org/officeDocument/2006/relationships/hyperlink" Target="javascript:openquran(109,1,1)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mirror.al-eman.com/Islamlib/viewchp.asp?BID=272&amp;CID=153#TOP#TOP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mirror.al-eman.com/Islamlib/viewchp.asp?BID=272&amp;CID=153#TOP#TOP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mirror.al-eman.com/Islamlib/viewchp.asp?BID=272&amp;CID=153#TOP#TOP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mirror.al-eman.com/Islamlib/viewchp.asp?BID=272&amp;CID=153#TOP#TOP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mirror.al-eman.com/Islamlib/viewchp.asp?BID=272&amp;CID=153#TOP#TOP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mirror.al-eman.com/Islamlib/viewchp.asp?BID=272&amp;CID=153#TOP#TOP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mirror.al-eman.com/Islamlib/viewchp.asp?BID=272&amp;CID=153#TOP#TOP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mirror.al-eman.com/Islamlib/viewchp.asp?BID=272&amp;CID=153#TOP#TOP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mirror.al-eman.com/Islamlib/viewchp.asp?BID=272&amp;CID=153#TOP#TOP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mirror.al-eman.com/Islamlib/viewchp.asp?BID=272&amp;CID=153#TOP#TOP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mirror.al-eman.com/Islamlib/viewchp.asp?BID=272&amp;CID=153#TOP#TOP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mirror.al-eman.com/Islamlib/viewchp.asp?BID=272&amp;CID=153#TOP#TOP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mirror.al-eman.com/Islamlib/viewchp.asp?BID=272&amp;CID=153#TOP#TOP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mirror.al-eman.com/Islamlib/viewchp.asp?BID=272&amp;CID=153#TOP#TOP" TargetMode="External"/><Relationship Id="rId70" Type="http://schemas.openxmlformats.org/officeDocument/2006/relationships/hyperlink" Target="javascript:openquran(91,15,16)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mirror.al-eman.com/Islamlib/viewchp.asp?BID=272&amp;CID=153#TOP#TOP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mirror.al-eman.com/Islamlib/viewchp.asp?BID=272&amp;CID=153#TOP#TOP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mirror.al-eman.com/Islamlib/viewchp.asp?BID=272&amp;CID=153#TOP#TOP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mirror.al-eman.com/Islamlib/viewchp.asp?BID=272&amp;CID=154#TOP#TOP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mirror.al-eman.com/Islamlib/viewchp.asp?BID=272&amp;CID=154#TOP#TOP" TargetMode="External"/><Relationship Id="rId81" Type="http://schemas.openxmlformats.org/officeDocument/2006/relationships/hyperlink" Target="javascript:openquran(17,28,28)" TargetMode="External"/><Relationship Id="rId82" Type="http://schemas.openxmlformats.org/officeDocument/2006/relationships/hyperlink" Target="javascript:openquran(17,28,28)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mirror.al-eman.com/Islamlib/viewchp.asp?BID=272&amp;CID=154#TOP#TO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mirror.al-eman.com/Islamlib/viewchp.asp?BID=272&amp;CID=154#TOP#TOP" TargetMode="External"/><Relationship Id="rId87" Type="http://schemas.openxmlformats.org/officeDocument/2006/relationships/hyperlink" Target="javascript:openquran(9,62,62)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mirror.al-eman.com/Islamlib/viewchp.asp?BID=272&amp;CID=154#TOP#TOP" TargetMode="External"/><Relationship Id="rId90" Type="http://schemas.openxmlformats.org/officeDocument/2006/relationships/hyperlink" Target="javascript:openquran(18,88,92)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mirror.al-eman.com/Islamlib/viewchp.asp?BID=272&amp;CID=154#TOP#TOP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mirror.al-eman.com/Islamlib/viewchp.asp?BID=272&amp;CID=154#TOP#TOP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mirror.al-eman.com/Islamlib/viewchp.asp?BID=272&amp;CID=154#TOP#TOP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mirror.al-eman.com/Islamlib/viewchp.asp?BID=272&amp;CID=154#TOP#TOP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mirror.al-eman.com/Islamlib/viewchp.asp?BID=272&amp;CID=154#TOP#TOP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mirror.al-eman.com/Islamlib/viewchp.asp?BID=272&amp;CID=154#TOP#TOP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mirror.al-eman.com/Islamlib/viewchp.asp?BID=272&amp;CID=154#TOP#TOP" TargetMode="External"/><Relationship Id="rId105" Type="http://schemas.openxmlformats.org/officeDocument/2006/relationships/hyperlink" Target="javascript:openquran(46,19,19)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mirror.al-eman.com/Islamlib/viewchp.asp?BID=272&amp;CID=154#TOP#TOP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mirror.al-eman.com/Islamlib/viewchp.asp?BID=272&amp;CID=154#TOP#TOP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mirror.al-eman.com/Islamlib/viewchp.asp?BID=272&amp;CID=154#TOP#TOP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mirror.al-eman.com/Islamlib/viewchp.asp?BID=272&amp;CID=154#TOP#TOP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mirror.al-eman.com/Islamlib/viewchp.asp?BID=272&amp;CID=154#TOP#TOP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mirror.al-eman.com/Islamlib/viewchp.asp?BID=272&amp;CID=154#TOP#TOP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mirror.al-eman.com/Islamlib/viewchp.asp?BID=272&amp;CID=154#TOP#TOP" TargetMode="External"/><Relationship Id="rId120" Type="http://schemas.openxmlformats.org/officeDocument/2006/relationships/hyperlink" Target="javascript:openquran(55,33,33)" TargetMode="External"/><Relationship Id="rId121" Type="http://schemas.openxmlformats.org/officeDocument/2006/relationships/hyperlink" Target="javascript:openquran(34,10,10)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mirror.al-eman.com/Islamlib/viewchp.asp?BID=272&amp;CID=155#TOP#TOP" TargetMode="External"/><Relationship Id="rId124" Type="http://schemas.openxmlformats.org/officeDocument/2006/relationships/image" Target="media/image1.png"/><Relationship Id="rId125" Type="http://schemas.openxmlformats.org/officeDocument/2006/relationships/hyperlink" Target="http://mirror.al-eman.com/Islamlib/viewchp.asp?BID=272&amp;CID=155#TOP#TOP" TargetMode="External"/><Relationship Id="rId126" Type="http://schemas.openxmlformats.org/officeDocument/2006/relationships/image" Target="media/image1.png"/><Relationship Id="rId127" Type="http://schemas.openxmlformats.org/officeDocument/2006/relationships/hyperlink" Target="http://mirror.al-eman.com/Islamlib/viewchp.asp?BID=272&amp;CID=155#TOP#TOP" TargetMode="External"/><Relationship Id="rId128" Type="http://schemas.openxmlformats.org/officeDocument/2006/relationships/image" Target="media/image1.png"/><Relationship Id="rId129" Type="http://schemas.openxmlformats.org/officeDocument/2006/relationships/hyperlink" Target="http://mirror.al-eman.com/Islamlib/viewchp.asp?BID=272&amp;CID=155#TOP#TOP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mirror.al-eman.com/Islamlib/viewchp.asp?BID=272&amp;CID=155#TOP#TOP" TargetMode="External"/><Relationship Id="rId132" Type="http://schemas.openxmlformats.org/officeDocument/2006/relationships/hyperlink" Target="javascript:openquran(16,110,110)" TargetMode="External"/><Relationship Id="rId133" Type="http://schemas.openxmlformats.org/officeDocument/2006/relationships/image" Target="media/image1.png"/><Relationship Id="rId134" Type="http://schemas.openxmlformats.org/officeDocument/2006/relationships/hyperlink" Target="http://mirror.al-eman.com/Islamlib/viewchp.asp?BID=272&amp;CID=155#TOP#TOP" TargetMode="External"/><Relationship Id="rId135" Type="http://schemas.openxmlformats.org/officeDocument/2006/relationships/hyperlink" Target="javascript:openquran(17,39,39)" TargetMode="External"/><Relationship Id="rId136" Type="http://schemas.openxmlformats.org/officeDocument/2006/relationships/hyperlink" Target="javascript:openquran(17,39,39)" TargetMode="External"/><Relationship Id="rId137" Type="http://schemas.openxmlformats.org/officeDocument/2006/relationships/image" Target="media/image1.png"/><Relationship Id="rId138" Type="http://schemas.openxmlformats.org/officeDocument/2006/relationships/hyperlink" Target="http://mirror.al-eman.com/Islamlib/viewchp.asp?BID=272&amp;CID=155#TOP#TOP" TargetMode="External"/><Relationship Id="rId139" Type="http://schemas.openxmlformats.org/officeDocument/2006/relationships/image" Target="media/image1.png"/><Relationship Id="rId140" Type="http://schemas.openxmlformats.org/officeDocument/2006/relationships/hyperlink" Target="http://mirror.al-eman.com/Islamlib/viewchp.asp?BID=272&amp;CID=155#TOP#TOP" TargetMode="External"/><Relationship Id="rId141" Type="http://schemas.openxmlformats.org/officeDocument/2006/relationships/hyperlink" Target="javascript:openquran(21,47,47)" TargetMode="External"/><Relationship Id="rId142" Type="http://schemas.openxmlformats.org/officeDocument/2006/relationships/hyperlink" Target="javascript:openquran(111,1,1)" TargetMode="External"/><Relationship Id="rId143" Type="http://schemas.openxmlformats.org/officeDocument/2006/relationships/hyperlink" Target="javascript:openquran(111,1,1)" TargetMode="External"/><Relationship Id="rId144" Type="http://schemas.openxmlformats.org/officeDocument/2006/relationships/image" Target="media/image1.png"/><Relationship Id="rId145" Type="http://schemas.openxmlformats.org/officeDocument/2006/relationships/hyperlink" Target="http://mirror.al-eman.com/Islamlib/viewchp.asp?BID=272&amp;CID=155#TOP#TOP" TargetMode="External"/><Relationship Id="rId146" Type="http://schemas.openxmlformats.org/officeDocument/2006/relationships/image" Target="media/image1.png"/><Relationship Id="rId147" Type="http://schemas.openxmlformats.org/officeDocument/2006/relationships/hyperlink" Target="http://mirror.al-eman.com/Islamlib/viewchp.asp?BID=272&amp;CID=155#TOP#TOP" TargetMode="External"/><Relationship Id="rId148" Type="http://schemas.openxmlformats.org/officeDocument/2006/relationships/image" Target="media/image1.png"/><Relationship Id="rId149" Type="http://schemas.openxmlformats.org/officeDocument/2006/relationships/hyperlink" Target="http://mirror.al-eman.com/Islamlib/viewchp.asp?BID=272&amp;CID=155#TOP#TOP" TargetMode="External"/><Relationship Id="rId150" Type="http://schemas.openxmlformats.org/officeDocument/2006/relationships/image" Target="media/image1.png"/><Relationship Id="rId151" Type="http://schemas.openxmlformats.org/officeDocument/2006/relationships/hyperlink" Target="http://mirror.al-eman.com/Islamlib/viewchp.asp?BID=272&amp;CID=155#TOP#TOP" TargetMode="External"/><Relationship Id="rId152" Type="http://schemas.openxmlformats.org/officeDocument/2006/relationships/hyperlink" Target="javascript:openquran(111,1,1)" TargetMode="External"/><Relationship Id="rId153" Type="http://schemas.openxmlformats.org/officeDocument/2006/relationships/hyperlink" Target="javascript:openquran(111,1,1)" TargetMode="External"/><Relationship Id="rId154" Type="http://schemas.openxmlformats.org/officeDocument/2006/relationships/image" Target="media/image1.png"/><Relationship Id="rId155" Type="http://schemas.openxmlformats.org/officeDocument/2006/relationships/hyperlink" Target="http://mirror.al-eman.com/Islamlib/viewchp.asp?BID=272&amp;CID=155#TOP#TOP" TargetMode="External"/><Relationship Id="rId156" Type="http://schemas.openxmlformats.org/officeDocument/2006/relationships/hyperlink" Target="javascript:openquran(38,63,63)" TargetMode="External"/><Relationship Id="rId157" Type="http://schemas.openxmlformats.org/officeDocument/2006/relationships/hyperlink" Target="javascript:openquran(29,17,17)" TargetMode="External"/><Relationship Id="rId158" Type="http://schemas.openxmlformats.org/officeDocument/2006/relationships/hyperlink" Target="javascript:openquran(1,255,255)" TargetMode="External"/><Relationship Id="rId159" Type="http://schemas.openxmlformats.org/officeDocument/2006/relationships/image" Target="media/image1.png"/><Relationship Id="rId160" Type="http://schemas.openxmlformats.org/officeDocument/2006/relationships/hyperlink" Target="http://mirror.al-eman.com/Islamlib/viewchp.asp?BID=272&amp;CID=156#TOP#TOP" TargetMode="External"/><Relationship Id="rId161" Type="http://schemas.openxmlformats.org/officeDocument/2006/relationships/hyperlink" Target="javascript:openquran(34,41,41)" TargetMode="External"/><Relationship Id="rId162" Type="http://schemas.openxmlformats.org/officeDocument/2006/relationships/hyperlink" Target="javascript:openquran(21,65,65)" TargetMode="External"/><Relationship Id="rId163" Type="http://schemas.openxmlformats.org/officeDocument/2006/relationships/hyperlink" Target="javascript:openquran(111,1,1)" TargetMode="External"/><Relationship Id="rId164" Type="http://schemas.openxmlformats.org/officeDocument/2006/relationships/hyperlink" Target="javascript:openquran(108,1,1)" TargetMode="External"/><Relationship Id="rId165" Type="http://schemas.openxmlformats.org/officeDocument/2006/relationships/hyperlink" Target="javascript:openquran(108,1,1)" TargetMode="External"/><Relationship Id="rId166" Type="http://schemas.openxmlformats.org/officeDocument/2006/relationships/hyperlink" Target="javascript:openquran(108,1,1)" TargetMode="External"/><Relationship Id="rId167" Type="http://schemas.openxmlformats.org/officeDocument/2006/relationships/hyperlink" Target="javascript:openquran(108,1,1)" TargetMode="External"/><Relationship Id="rId168" Type="http://schemas.openxmlformats.org/officeDocument/2006/relationships/hyperlink" Target="javascript:openquran(108,1,1)" TargetMode="External"/><Relationship Id="rId169" Type="http://schemas.openxmlformats.org/officeDocument/2006/relationships/hyperlink" Target="javascript:openquran(108,1,1)" TargetMode="External"/><Relationship Id="rId170" Type="http://schemas.openxmlformats.org/officeDocument/2006/relationships/image" Target="media/image1.png"/><Relationship Id="rId171" Type="http://schemas.openxmlformats.org/officeDocument/2006/relationships/hyperlink" Target="http://mirror.al-eman.com/Islamlib/viewchp.asp?BID=272&amp;CID=157#TOP#TOP" TargetMode="External"/><Relationship Id="rId172" Type="http://schemas.openxmlformats.org/officeDocument/2006/relationships/hyperlink" Target="javascript:openquran(17,110,110)" TargetMode="External"/><Relationship Id="rId173" Type="http://schemas.openxmlformats.org/officeDocument/2006/relationships/image" Target="media/image1.png"/><Relationship Id="rId174" Type="http://schemas.openxmlformats.org/officeDocument/2006/relationships/hyperlink" Target="http://mirror.al-eman.com/Islamlib/viewchp.asp?BID=272&amp;CID=157#TOP#TOP" TargetMode="External"/><Relationship Id="rId175" Type="http://schemas.openxmlformats.org/officeDocument/2006/relationships/image" Target="media/image1.png"/><Relationship Id="rId176" Type="http://schemas.openxmlformats.org/officeDocument/2006/relationships/hyperlink" Target="http://mirror.al-eman.com/Islamlib/viewchp.asp?BID=272&amp;CID=157#TOP#TOP" TargetMode="External"/><Relationship Id="rId177" Type="http://schemas.openxmlformats.org/officeDocument/2006/relationships/image" Target="media/image1.png"/><Relationship Id="rId178" Type="http://schemas.openxmlformats.org/officeDocument/2006/relationships/hyperlink" Target="http://mirror.al-eman.com/Islamlib/viewchp.asp?BID=272&amp;CID=157#TOP#TOP" TargetMode="External"/><Relationship Id="rId179" Type="http://schemas.openxmlformats.org/officeDocument/2006/relationships/hyperlink" Target="javascript:openquran(111,1,1)" TargetMode="External"/><Relationship Id="rId180" Type="http://schemas.openxmlformats.org/officeDocument/2006/relationships/hyperlink" Target="javascript:openquran(10,41,41)" TargetMode="External"/><Relationship Id="rId181" Type="http://schemas.openxmlformats.org/officeDocument/2006/relationships/hyperlink" Target="javascript:openquran(6,89,89)" TargetMode="External"/><Relationship Id="rId182" Type="http://schemas.openxmlformats.org/officeDocument/2006/relationships/image" Target="media/image1.png"/><Relationship Id="rId183" Type="http://schemas.openxmlformats.org/officeDocument/2006/relationships/hyperlink" Target="http://mirror.al-eman.com/Islamlib/viewchp.asp?BID=272&amp;CID=157#TOP#TOP" TargetMode="External"/><Relationship Id="rId184" Type="http://schemas.openxmlformats.org/officeDocument/2006/relationships/image" Target="media/image1.png"/><Relationship Id="rId185" Type="http://schemas.openxmlformats.org/officeDocument/2006/relationships/hyperlink" Target="http://mirror.al-eman.com/Islamlib/viewchp.asp?BID=272&amp;CID=157#TOP#TOP" TargetMode="External"/><Relationship Id="rId186" Type="http://schemas.openxmlformats.org/officeDocument/2006/relationships/image" Target="media/image1.png"/><Relationship Id="rId187" Type="http://schemas.openxmlformats.org/officeDocument/2006/relationships/hyperlink" Target="http://mirror.al-eman.com/Islamlib/viewchp.asp?BID=272&amp;CID=157#TOP#TOP" TargetMode="External"/><Relationship Id="rId188" Type="http://schemas.openxmlformats.org/officeDocument/2006/relationships/image" Target="media/image1.png"/><Relationship Id="rId189" Type="http://schemas.openxmlformats.org/officeDocument/2006/relationships/hyperlink" Target="http://mirror.al-eman.com/Islamlib/viewchp.asp?BID=272&amp;CID=157#TOP#TOP" TargetMode="External"/><Relationship Id="rId190" Type="http://schemas.openxmlformats.org/officeDocument/2006/relationships/image" Target="media/image1.png"/><Relationship Id="rId191" Type="http://schemas.openxmlformats.org/officeDocument/2006/relationships/hyperlink" Target="http://mirror.al-eman.com/Islamlib/viewchp.asp?BID=272&amp;CID=157#TOP#TOP" TargetMode="External"/><Relationship Id="rId192" Type="http://schemas.openxmlformats.org/officeDocument/2006/relationships/image" Target="media/image1.png"/><Relationship Id="rId193" Type="http://schemas.openxmlformats.org/officeDocument/2006/relationships/hyperlink" Target="http://mirror.al-eman.com/Islamlib/viewchp.asp?BID=272&amp;CID=157#TOP#TOP" TargetMode="External"/><Relationship Id="rId194" Type="http://schemas.openxmlformats.org/officeDocument/2006/relationships/image" Target="media/image1.png"/><Relationship Id="rId195" Type="http://schemas.openxmlformats.org/officeDocument/2006/relationships/hyperlink" Target="http://mirror.al-eman.com/Islamlib/viewchp.asp?BID=272&amp;CID=157#TOP#TOP" TargetMode="External"/><Relationship Id="rId196" Type="http://schemas.openxmlformats.org/officeDocument/2006/relationships/image" Target="media/image1.png"/><Relationship Id="rId197" Type="http://schemas.openxmlformats.org/officeDocument/2006/relationships/hyperlink" Target="http://mirror.al-eman.com/Islamlib/viewchp.asp?BID=272&amp;CID=157#TOP#TOP" TargetMode="External"/><Relationship Id="rId198" Type="http://schemas.openxmlformats.org/officeDocument/2006/relationships/image" Target="media/image1.png"/><Relationship Id="rId199" Type="http://schemas.openxmlformats.org/officeDocument/2006/relationships/hyperlink" Target="http://mirror.al-eman.com/Islamlib/viewchp.asp?BID=272&amp;CID=157#TOP#TOP" TargetMode="External"/><Relationship Id="rId200" Type="http://schemas.openxmlformats.org/officeDocument/2006/relationships/image" Target="media/image1.png"/><Relationship Id="rId201" Type="http://schemas.openxmlformats.org/officeDocument/2006/relationships/hyperlink" Target="http://mirror.al-eman.com/Islamlib/viewchp.asp?BID=272&amp;CID=157#TOP#TOP" TargetMode="External"/><Relationship Id="rId202" Type="http://schemas.openxmlformats.org/officeDocument/2006/relationships/hyperlink" Target="javascript:openquran(10,41,41)" TargetMode="External"/><Relationship Id="rId203" Type="http://schemas.openxmlformats.org/officeDocument/2006/relationships/hyperlink" Target="javascript:openquran(5,91,91)" TargetMode="External"/><Relationship Id="rId204" Type="http://schemas.openxmlformats.org/officeDocument/2006/relationships/hyperlink" Target="javascript:openquran(38,67,67)" TargetMode="External"/><Relationship Id="rId205" Type="http://schemas.openxmlformats.org/officeDocument/2006/relationships/hyperlink" Target="javascript:openquran(10,41,41)" TargetMode="External"/><Relationship Id="rId206" Type="http://schemas.openxmlformats.org/officeDocument/2006/relationships/image" Target="media/image1.png"/><Relationship Id="rId207" Type="http://schemas.openxmlformats.org/officeDocument/2006/relationships/hyperlink" Target="http://mirror.al-eman.com/Islamlib/viewchp.asp?BID=272&amp;CID=157#TOP#TOP" TargetMode="External"/><Relationship Id="rId208" Type="http://schemas.openxmlformats.org/officeDocument/2006/relationships/image" Target="media/image1.png"/><Relationship Id="rId209" Type="http://schemas.openxmlformats.org/officeDocument/2006/relationships/hyperlink" Target="http://mirror.al-eman.com/Islamlib/viewchp.asp?BID=272&amp;CID=157#TOP#TOP" TargetMode="External"/><Relationship Id="rId210" Type="http://schemas.openxmlformats.org/officeDocument/2006/relationships/hyperlink" Target="javascript:openquran(6,54,54)" TargetMode="External"/><Relationship Id="rId211" Type="http://schemas.openxmlformats.org/officeDocument/2006/relationships/image" Target="media/image1.png"/><Relationship Id="rId212" Type="http://schemas.openxmlformats.org/officeDocument/2006/relationships/hyperlink" Target="http://mirror.al-eman.com/Islamlib/viewchp.asp?BID=272&amp;CID=157#TOP#TOP" TargetMode="External"/><Relationship Id="rId213" Type="http://schemas.openxmlformats.org/officeDocument/2006/relationships/image" Target="media/image1.png"/><Relationship Id="rId214" Type="http://schemas.openxmlformats.org/officeDocument/2006/relationships/hyperlink" Target="http://mirror.al-eman.com/Islamlib/viewchp.asp?BID=272&amp;CID=157#TOP#TOP" TargetMode="External"/><Relationship Id="rId215" Type="http://schemas.openxmlformats.org/officeDocument/2006/relationships/hyperlink" Target="javascript:openquran(108,1,1)" TargetMode="External"/><Relationship Id="rId216" Type="http://schemas.openxmlformats.org/officeDocument/2006/relationships/hyperlink" Target="javascript:openquran(109,1,1)" TargetMode="External"/><Relationship Id="rId217" Type="http://schemas.openxmlformats.org/officeDocument/2006/relationships/hyperlink" Target="javascript:openquran(111,1,1)" TargetMode="External"/><Relationship Id="rId218" Type="http://schemas.openxmlformats.org/officeDocument/2006/relationships/hyperlink" Target="javascript:openquran(112,1,1)" TargetMode="External"/><Relationship Id="rId219" Type="http://schemas.openxmlformats.org/officeDocument/2006/relationships/hyperlink" Target="javascript:openquran(113,1,1)" TargetMode="External"/><Relationship Id="rId220" Type="http://schemas.openxmlformats.org/officeDocument/2006/relationships/image" Target="media/image1.png"/><Relationship Id="rId221" Type="http://schemas.openxmlformats.org/officeDocument/2006/relationships/hyperlink" Target="http://mirror.al-eman.com/Islamlib/viewchp.asp?BID=272&amp;CID=157#TOP#TOP" TargetMode="External"/><Relationship Id="rId222" Type="http://schemas.openxmlformats.org/officeDocument/2006/relationships/image" Target="media/image1.png"/><Relationship Id="rId223" Type="http://schemas.openxmlformats.org/officeDocument/2006/relationships/hyperlink" Target="http://mirror.al-eman.com/Islamlib/viewchp.asp?BID=272&amp;CID=157#TOP#TOP" TargetMode="External"/><Relationship Id="rId224" Type="http://schemas.openxmlformats.org/officeDocument/2006/relationships/image" Target="media/image1.png"/><Relationship Id="rId225" Type="http://schemas.openxmlformats.org/officeDocument/2006/relationships/hyperlink" Target="http://mirror.al-eman.com/Islamlib/viewchp.asp?BID=272&amp;CID=157#TOP#TOP" TargetMode="External"/><Relationship Id="rId226" Type="http://schemas.openxmlformats.org/officeDocument/2006/relationships/image" Target="media/image1.png"/><Relationship Id="rId227" Type="http://schemas.openxmlformats.org/officeDocument/2006/relationships/hyperlink" Target="http://mirror.al-eman.com/Islamlib/viewchp.asp?BID=272&amp;CID=157#TOP#TOP" TargetMode="External"/><Relationship Id="rId228" Type="http://schemas.openxmlformats.org/officeDocument/2006/relationships/image" Target="media/image1.png"/><Relationship Id="rId229" Type="http://schemas.openxmlformats.org/officeDocument/2006/relationships/hyperlink" Target="http://mirror.al-eman.com/Islamlib/viewchp.asp?BID=272&amp;CID=157#TOP#TOP" TargetMode="External"/><Relationship Id="rId230" Type="http://schemas.openxmlformats.org/officeDocument/2006/relationships/image" Target="media/image1.png"/><Relationship Id="rId231" Type="http://schemas.openxmlformats.org/officeDocument/2006/relationships/hyperlink" Target="http://mirror.al-eman.com/Islamlib/viewchp.asp?BID=272&amp;CID=157#TOP#TOP" TargetMode="External"/><Relationship Id="rId232" Type="http://schemas.openxmlformats.org/officeDocument/2006/relationships/image" Target="media/image1.png"/><Relationship Id="rId233" Type="http://schemas.openxmlformats.org/officeDocument/2006/relationships/hyperlink" Target="http://mirror.al-eman.com/Islamlib/viewchp.asp?BID=272&amp;CID=157#TOP#TOP" TargetMode="External"/><Relationship Id="rId234" Type="http://schemas.openxmlformats.org/officeDocument/2006/relationships/image" Target="media/image1.png"/><Relationship Id="rId235" Type="http://schemas.openxmlformats.org/officeDocument/2006/relationships/hyperlink" Target="http://mirror.al-eman.com/Islamlib/viewchp.asp?BID=272&amp;CID=157#TOP#TOP" TargetMode="External"/><Relationship Id="rId236" Type="http://schemas.openxmlformats.org/officeDocument/2006/relationships/image" Target="media/image1.png"/><Relationship Id="rId237" Type="http://schemas.openxmlformats.org/officeDocument/2006/relationships/hyperlink" Target="http://mirror.al-eman.com/Islamlib/viewchp.asp?BID=272&amp;CID=157#TOP#TOP" TargetMode="External"/><Relationship Id="rId238" Type="http://schemas.openxmlformats.org/officeDocument/2006/relationships/image" Target="media/image1.png"/><Relationship Id="rId239" Type="http://schemas.openxmlformats.org/officeDocument/2006/relationships/hyperlink" Target="http://mirror.al-eman.com/Islamlib/viewchp.asp?BID=272&amp;CID=157#TOP#TOP" TargetMode="External"/><Relationship Id="rId240" Type="http://schemas.openxmlformats.org/officeDocument/2006/relationships/image" Target="media/image1.png"/><Relationship Id="rId241" Type="http://schemas.openxmlformats.org/officeDocument/2006/relationships/hyperlink" Target="http://mirror.al-eman.com/Islamlib/viewchp.asp?BID=272&amp;CID=157#TOP#TOP" TargetMode="External"/><Relationship Id="rId242" Type="http://schemas.openxmlformats.org/officeDocument/2006/relationships/image" Target="media/image1.png"/><Relationship Id="rId243" Type="http://schemas.openxmlformats.org/officeDocument/2006/relationships/hyperlink" Target="http://mirror.al-eman.com/Islamlib/viewchp.asp?BID=272&amp;CID=157#TOP#TOP" TargetMode="External"/><Relationship Id="rId244" Type="http://schemas.openxmlformats.org/officeDocument/2006/relationships/image" Target="media/image1.png"/><Relationship Id="rId245" Type="http://schemas.openxmlformats.org/officeDocument/2006/relationships/hyperlink" Target="http://mirror.al-eman.com/Islamlib/viewchp.asp?BID=272&amp;CID=157#TOP#TOP" TargetMode="External"/><Relationship Id="rId246" Type="http://schemas.openxmlformats.org/officeDocument/2006/relationships/image" Target="media/image1.png"/><Relationship Id="rId247" Type="http://schemas.openxmlformats.org/officeDocument/2006/relationships/hyperlink" Target="http://mirror.al-eman.com/Islamlib/viewchp.asp?BID=272&amp;CID=157#TOP#TOP" TargetMode="External"/><Relationship Id="rId248" Type="http://schemas.openxmlformats.org/officeDocument/2006/relationships/image" Target="media/image1.png"/><Relationship Id="rId249" Type="http://schemas.openxmlformats.org/officeDocument/2006/relationships/hyperlink" Target="http://mirror.al-eman.com/Islamlib/viewchp.asp?BID=272&amp;CID=157#TOP#TOP" TargetMode="External"/><Relationship Id="rId250" Type="http://schemas.openxmlformats.org/officeDocument/2006/relationships/image" Target="media/image1.png"/><Relationship Id="rId251" Type="http://schemas.openxmlformats.org/officeDocument/2006/relationships/hyperlink" Target="http://mirror.al-eman.com/Islamlib/viewchp.asp?BID=272&amp;CID=157#TOP#TOP" TargetMode="External"/><Relationship Id="rId252" Type="http://schemas.openxmlformats.org/officeDocument/2006/relationships/hyperlink" Target="javascript:openquran(17,39,39)" TargetMode="External"/><Relationship Id="rId253" Type="http://schemas.openxmlformats.org/officeDocument/2006/relationships/hyperlink" Target="javascript:openquran(17,39,39)" TargetMode="External"/><Relationship Id="rId254" Type="http://schemas.openxmlformats.org/officeDocument/2006/relationships/image" Target="media/image1.png"/><Relationship Id="rId255" Type="http://schemas.openxmlformats.org/officeDocument/2006/relationships/hyperlink" Target="http://mirror.al-eman.com/Islamlib/viewchp.asp?BID=272&amp;CID=157#TOP#TOP" TargetMode="External"/><Relationship Id="rId256" Type="http://schemas.openxmlformats.org/officeDocument/2006/relationships/image" Target="media/image1.png"/><Relationship Id="rId257" Type="http://schemas.openxmlformats.org/officeDocument/2006/relationships/hyperlink" Target="http://mirror.al-eman.com/Islamlib/viewchp.asp?BID=272&amp;CID=157#TOP#TOP" TargetMode="External"/><Relationship Id="rId258" Type="http://schemas.openxmlformats.org/officeDocument/2006/relationships/image" Target="media/image1.png"/><Relationship Id="rId259" Type="http://schemas.openxmlformats.org/officeDocument/2006/relationships/hyperlink" Target="http://mirror.al-eman.com/Islamlib/viewchp.asp?BID=272&amp;CID=157#TOP#TOP" TargetMode="External"/><Relationship Id="rId260" Type="http://schemas.openxmlformats.org/officeDocument/2006/relationships/image" Target="media/image1.png"/><Relationship Id="rId261" Type="http://schemas.openxmlformats.org/officeDocument/2006/relationships/hyperlink" Target="http://mirror.al-eman.com/Islamlib/viewchp.asp?BID=272&amp;CID=157#TOP#TOP" TargetMode="External"/><Relationship Id="rId262" Type="http://schemas.openxmlformats.org/officeDocument/2006/relationships/image" Target="media/image1.png"/><Relationship Id="rId263" Type="http://schemas.openxmlformats.org/officeDocument/2006/relationships/hyperlink" Target="http://mirror.al-eman.com/Islamlib/viewchp.asp?BID=272&amp;CID=157#TOP#TOP" TargetMode="External"/><Relationship Id="rId264" Type="http://schemas.openxmlformats.org/officeDocument/2006/relationships/hyperlink" Target="javascript:openquran(109,1,1)" TargetMode="External"/><Relationship Id="rId265" Type="http://schemas.openxmlformats.org/officeDocument/2006/relationships/image" Target="media/image1.png"/><Relationship Id="rId266" Type="http://schemas.openxmlformats.org/officeDocument/2006/relationships/hyperlink" Target="http://mirror.al-eman.com/Islamlib/viewchp.asp?BID=272&amp;CID=157#TOP#TOP" TargetMode="External"/><Relationship Id="rId267" Type="http://schemas.openxmlformats.org/officeDocument/2006/relationships/image" Target="media/image1.png"/><Relationship Id="rId268" Type="http://schemas.openxmlformats.org/officeDocument/2006/relationships/hyperlink" Target="http://mirror.al-eman.com/Islamlib/viewchp.asp?BID=272&amp;CID=157#TOP#TOP" TargetMode="External"/><Relationship Id="rId269" Type="http://schemas.openxmlformats.org/officeDocument/2006/relationships/image" Target="media/image1.png"/><Relationship Id="rId270" Type="http://schemas.openxmlformats.org/officeDocument/2006/relationships/hyperlink" Target="http://mirror.al-eman.com/Islamlib/viewchp.asp?BID=272&amp;CID=157#TOP#TOP" TargetMode="External"/><Relationship Id="rId271" Type="http://schemas.openxmlformats.org/officeDocument/2006/relationships/image" Target="media/image1.png"/><Relationship Id="rId272" Type="http://schemas.openxmlformats.org/officeDocument/2006/relationships/hyperlink" Target="http://mirror.al-eman.com/Islamlib/viewchp.asp?BID=272&amp;CID=157#TOP#TOP" TargetMode="External"/><Relationship Id="rId273" Type="http://schemas.openxmlformats.org/officeDocument/2006/relationships/image" Target="media/image1.png"/><Relationship Id="rId274" Type="http://schemas.openxmlformats.org/officeDocument/2006/relationships/hyperlink" Target="http://mirror.al-eman.com/Islamlib/viewchp.asp?BID=272&amp;CID=157#TOP#TOP" TargetMode="External"/><Relationship Id="rId275" Type="http://schemas.openxmlformats.org/officeDocument/2006/relationships/image" Target="media/image1.png"/><Relationship Id="rId276" Type="http://schemas.openxmlformats.org/officeDocument/2006/relationships/hyperlink" Target="http://mirror.al-eman.com/Islamlib/viewchp.asp?BID=272&amp;CID=157#TOP#TOP" TargetMode="External"/><Relationship Id="rId277" Type="http://schemas.openxmlformats.org/officeDocument/2006/relationships/image" Target="media/image1.png"/><Relationship Id="rId278" Type="http://schemas.openxmlformats.org/officeDocument/2006/relationships/hyperlink" Target="http://mirror.al-eman.com/Islamlib/viewchp.asp?BID=272&amp;CID=157#TOP#TOP" TargetMode="External"/><Relationship Id="rId279" Type="http://schemas.openxmlformats.org/officeDocument/2006/relationships/image" Target="media/image1.png"/><Relationship Id="rId280" Type="http://schemas.openxmlformats.org/officeDocument/2006/relationships/hyperlink" Target="http://mirror.al-eman.com/Islamlib/viewchp.asp?BID=272&amp;CID=157#TOP#TOP" TargetMode="External"/><Relationship Id="rId281" Type="http://schemas.openxmlformats.org/officeDocument/2006/relationships/hyperlink" Target="javascript:openquran(3,40,40)" TargetMode="External"/><Relationship Id="rId282" Type="http://schemas.openxmlformats.org/officeDocument/2006/relationships/hyperlink" Target="javascript:openquran(5,160,160)" TargetMode="External"/><Relationship Id="rId283" Type="http://schemas.openxmlformats.org/officeDocument/2006/relationships/image" Target="media/image1.png"/><Relationship Id="rId284" Type="http://schemas.openxmlformats.org/officeDocument/2006/relationships/hyperlink" Target="http://mirror.al-eman.com/Islamlib/viewchp.asp?BID=272&amp;CID=158#TOP#TOP" TargetMode="External"/><Relationship Id="rId285" Type="http://schemas.openxmlformats.org/officeDocument/2006/relationships/image" Target="media/image1.png"/><Relationship Id="rId286" Type="http://schemas.openxmlformats.org/officeDocument/2006/relationships/hyperlink" Target="http://mirror.al-eman.com/Islamlib/viewchp.asp?BID=272&amp;CID=158#TOP#TOP" TargetMode="External"/><Relationship Id="rId287" Type="http://schemas.openxmlformats.org/officeDocument/2006/relationships/image" Target="media/image1.png"/><Relationship Id="rId288" Type="http://schemas.openxmlformats.org/officeDocument/2006/relationships/hyperlink" Target="http://mirror.al-eman.com/Islamlib/viewchp.asp?BID=272&amp;CID=158#TOP#TOP" TargetMode="External"/><Relationship Id="rId289" Type="http://schemas.openxmlformats.org/officeDocument/2006/relationships/image" Target="media/image1.png"/><Relationship Id="rId290" Type="http://schemas.openxmlformats.org/officeDocument/2006/relationships/hyperlink" Target="http://mirror.al-eman.com/Islamlib/viewchp.asp?BID=272&amp;CID=158#TOP#TOP" TargetMode="External"/><Relationship Id="rId291" Type="http://schemas.openxmlformats.org/officeDocument/2006/relationships/image" Target="media/image1.png"/><Relationship Id="rId292" Type="http://schemas.openxmlformats.org/officeDocument/2006/relationships/hyperlink" Target="http://mirror.al-eman.com/Islamlib/viewchp.asp?BID=272&amp;CID=158#TOP#TOP" TargetMode="External"/><Relationship Id="rId293" Type="http://schemas.openxmlformats.org/officeDocument/2006/relationships/image" Target="media/image1.png"/><Relationship Id="rId294" Type="http://schemas.openxmlformats.org/officeDocument/2006/relationships/hyperlink" Target="http://mirror.al-eman.com/Islamlib/viewchp.asp?BID=272&amp;CID=158#TOP#TOP" TargetMode="External"/><Relationship Id="rId295" Type="http://schemas.openxmlformats.org/officeDocument/2006/relationships/image" Target="media/image1.png"/><Relationship Id="rId296" Type="http://schemas.openxmlformats.org/officeDocument/2006/relationships/hyperlink" Target="http://mirror.al-eman.com/Islamlib/viewchp.asp?BID=272&amp;CID=158#TOP#TOP" TargetMode="External"/><Relationship Id="rId297" Type="http://schemas.openxmlformats.org/officeDocument/2006/relationships/image" Target="media/image1.png"/><Relationship Id="rId298" Type="http://schemas.openxmlformats.org/officeDocument/2006/relationships/hyperlink" Target="http://mirror.al-eman.com/Islamlib/viewchp.asp?BID=272&amp;CID=158#TOP#TOP" TargetMode="External"/><Relationship Id="rId299" Type="http://schemas.openxmlformats.org/officeDocument/2006/relationships/image" Target="media/image1.png"/><Relationship Id="rId300" Type="http://schemas.openxmlformats.org/officeDocument/2006/relationships/hyperlink" Target="http://mirror.al-eman.com/Islamlib/viewchp.asp?BID=272&amp;CID=158#TOP#TOP" TargetMode="External"/><Relationship Id="rId301" Type="http://schemas.openxmlformats.org/officeDocument/2006/relationships/image" Target="media/image1.png"/><Relationship Id="rId302" Type="http://schemas.openxmlformats.org/officeDocument/2006/relationships/hyperlink" Target="http://mirror.al-eman.com/Islamlib/viewchp.asp?BID=272&amp;CID=158#TOP#TOP" TargetMode="External"/><Relationship Id="rId303" Type="http://schemas.openxmlformats.org/officeDocument/2006/relationships/hyperlink" Target="javascript:openquran(1,152,152)" TargetMode="External"/><Relationship Id="rId304" Type="http://schemas.openxmlformats.org/officeDocument/2006/relationships/hyperlink" Target="javascript:openquran(39,60,60)" TargetMode="External"/><Relationship Id="rId305" Type="http://schemas.openxmlformats.org/officeDocument/2006/relationships/hyperlink" Target="javascript:openquran(13,7,7)" TargetMode="External"/><Relationship Id="rId306" Type="http://schemas.openxmlformats.org/officeDocument/2006/relationships/hyperlink" Target="javascript:openquran(13,7,7)" TargetMode="External"/><Relationship Id="rId307" Type="http://schemas.openxmlformats.org/officeDocument/2006/relationships/hyperlink" Target="javascript:openquran(70,5,5)" TargetMode="External"/><Relationship Id="rId308" Type="http://schemas.openxmlformats.org/officeDocument/2006/relationships/image" Target="media/image1.png"/><Relationship Id="rId309" Type="http://schemas.openxmlformats.org/officeDocument/2006/relationships/hyperlink" Target="http://mirror.al-eman.com/Islamlib/viewchp.asp?BID=272&amp;CID=158#TOP#TOP" TargetMode="External"/><Relationship Id="rId310" Type="http://schemas.openxmlformats.org/officeDocument/2006/relationships/image" Target="media/image1.png"/><Relationship Id="rId311" Type="http://schemas.openxmlformats.org/officeDocument/2006/relationships/hyperlink" Target="http://mirror.al-eman.com/Islamlib/viewchp.asp?BID=272&amp;CID=158#TOP#TOP" TargetMode="External"/><Relationship Id="rId312" Type="http://schemas.openxmlformats.org/officeDocument/2006/relationships/image" Target="media/image1.png"/><Relationship Id="rId313" Type="http://schemas.openxmlformats.org/officeDocument/2006/relationships/hyperlink" Target="http://mirror.al-eman.com/Islamlib/viewchp.asp?BID=272&amp;CID=158#TOP#TOP" TargetMode="External"/><Relationship Id="rId314" Type="http://schemas.openxmlformats.org/officeDocument/2006/relationships/image" Target="media/image1.png"/><Relationship Id="rId315" Type="http://schemas.openxmlformats.org/officeDocument/2006/relationships/hyperlink" Target="http://mirror.al-eman.com/Islamlib/viewchp.asp?BID=272&amp;CID=158#TOP#TOP" TargetMode="External"/><Relationship Id="rId316" Type="http://schemas.openxmlformats.org/officeDocument/2006/relationships/image" Target="media/image1.png"/><Relationship Id="rId317" Type="http://schemas.openxmlformats.org/officeDocument/2006/relationships/hyperlink" Target="http://mirror.al-eman.com/Islamlib/viewchp.asp?BID=272&amp;CID=158#TOP#TOP" TargetMode="External"/><Relationship Id="rId318" Type="http://schemas.openxmlformats.org/officeDocument/2006/relationships/image" Target="media/image1.png"/><Relationship Id="rId319" Type="http://schemas.openxmlformats.org/officeDocument/2006/relationships/hyperlink" Target="http://mirror.al-eman.com/Islamlib/viewchp.asp?BID=272&amp;CID=158#TOP#TOP" TargetMode="External"/><Relationship Id="rId320" Type="http://schemas.openxmlformats.org/officeDocument/2006/relationships/image" Target="media/image1.png"/><Relationship Id="rId321" Type="http://schemas.openxmlformats.org/officeDocument/2006/relationships/hyperlink" Target="http://mirror.al-eman.com/Islamlib/viewchp.asp?BID=272&amp;CID=158#TOP#TOP" TargetMode="External"/><Relationship Id="rId322" Type="http://schemas.openxmlformats.org/officeDocument/2006/relationships/image" Target="media/image1.png"/><Relationship Id="rId323" Type="http://schemas.openxmlformats.org/officeDocument/2006/relationships/hyperlink" Target="http://mirror.al-eman.com/Islamlib/viewchp.asp?BID=272&amp;CID=158#TOP#TOP" TargetMode="External"/><Relationship Id="rId324" Type="http://schemas.openxmlformats.org/officeDocument/2006/relationships/image" Target="media/image1.png"/><Relationship Id="rId325" Type="http://schemas.openxmlformats.org/officeDocument/2006/relationships/hyperlink" Target="http://mirror.al-eman.com/Islamlib/viewchp.asp?BID=272&amp;CID=158#TOP#TOP" TargetMode="External"/><Relationship Id="rId326" Type="http://schemas.openxmlformats.org/officeDocument/2006/relationships/image" Target="media/image1.png"/><Relationship Id="rId327" Type="http://schemas.openxmlformats.org/officeDocument/2006/relationships/hyperlink" Target="http://mirror.al-eman.com/Islamlib/viewchp.asp?BID=272&amp;CID=158#TOP#TOP" TargetMode="External"/><Relationship Id="rId328" Type="http://schemas.openxmlformats.org/officeDocument/2006/relationships/image" Target="media/image1.png"/><Relationship Id="rId329" Type="http://schemas.openxmlformats.org/officeDocument/2006/relationships/hyperlink" Target="http://mirror.al-eman.com/Islamlib/viewchp.asp?BID=272&amp;CID=158#TOP#TOP" TargetMode="External"/><Relationship Id="rId330" Type="http://schemas.openxmlformats.org/officeDocument/2006/relationships/image" Target="media/image1.png"/><Relationship Id="rId331" Type="http://schemas.openxmlformats.org/officeDocument/2006/relationships/hyperlink" Target="http://mirror.al-eman.com/Islamlib/viewchp.asp?BID=272&amp;CID=158#TOP#TOP" TargetMode="External"/><Relationship Id="rId332" Type="http://schemas.openxmlformats.org/officeDocument/2006/relationships/image" Target="media/image1.png"/><Relationship Id="rId333" Type="http://schemas.openxmlformats.org/officeDocument/2006/relationships/hyperlink" Target="http://mirror.al-eman.com/Islamlib/viewchp.asp?BID=272&amp;CID=158#TOP#TOP" TargetMode="External"/><Relationship Id="rId334" Type="http://schemas.openxmlformats.org/officeDocument/2006/relationships/image" Target="media/image1.png"/><Relationship Id="rId335" Type="http://schemas.openxmlformats.org/officeDocument/2006/relationships/hyperlink" Target="http://mirror.al-eman.com/Islamlib/viewchp.asp?BID=272&amp;CID=158#TOP#TOP" TargetMode="External"/><Relationship Id="rId336" Type="http://schemas.openxmlformats.org/officeDocument/2006/relationships/image" Target="media/image1.png"/><Relationship Id="rId337" Type="http://schemas.openxmlformats.org/officeDocument/2006/relationships/hyperlink" Target="http://mirror.al-eman.com/Islamlib/viewchp.asp?BID=272&amp;CID=158#TOP#TOP" TargetMode="External"/><Relationship Id="rId338" Type="http://schemas.openxmlformats.org/officeDocument/2006/relationships/hyperlink" Target="javascript:openquran(16,78,78)" TargetMode="External"/><Relationship Id="rId339" Type="http://schemas.openxmlformats.org/officeDocument/2006/relationships/image" Target="media/image1.png"/><Relationship Id="rId340" Type="http://schemas.openxmlformats.org/officeDocument/2006/relationships/hyperlink" Target="http://mirror.al-eman.com/Islamlib/viewchp.asp?BID=272&amp;CID=158#TOP#TOP" TargetMode="External"/><Relationship Id="rId341" Type="http://schemas.openxmlformats.org/officeDocument/2006/relationships/image" Target="media/image1.png"/><Relationship Id="rId342" Type="http://schemas.openxmlformats.org/officeDocument/2006/relationships/hyperlink" Target="http://mirror.al-eman.com/Islamlib/viewchp.asp?BID=272&amp;CID=158#TOP#TOP" TargetMode="External"/><Relationship Id="rId343" Type="http://schemas.openxmlformats.org/officeDocument/2006/relationships/hyperlink" Target="javascript:openquran(2,26,26)" TargetMode="External"/><Relationship Id="rId344" Type="http://schemas.openxmlformats.org/officeDocument/2006/relationships/hyperlink" Target="javascript:openquran(45,35,35)" TargetMode="External"/><Relationship Id="rId345" Type="http://schemas.openxmlformats.org/officeDocument/2006/relationships/hyperlink" Target="javascript:openquran(78,46,46)" TargetMode="External"/><Relationship Id="rId346" Type="http://schemas.openxmlformats.org/officeDocument/2006/relationships/hyperlink" Target="javascript:openquran(20,87,87)" TargetMode="External"/><Relationship Id="rId347" Type="http://schemas.openxmlformats.org/officeDocument/2006/relationships/image" Target="media/image1.png"/><Relationship Id="rId348" Type="http://schemas.openxmlformats.org/officeDocument/2006/relationships/hyperlink" Target="http://mirror.al-eman.com/Islamlib/viewchp.asp?BID=272&amp;CID=158#TOP#TOP" TargetMode="External"/><Relationship Id="rId349" Type="http://schemas.openxmlformats.org/officeDocument/2006/relationships/image" Target="media/image1.png"/><Relationship Id="rId350" Type="http://schemas.openxmlformats.org/officeDocument/2006/relationships/hyperlink" Target="http://mirror.al-eman.com/Islamlib/viewchp.asp?BID=272&amp;CID=158#TOP#TOP" TargetMode="External"/><Relationship Id="rId351" Type="http://schemas.openxmlformats.org/officeDocument/2006/relationships/image" Target="media/image1.png"/><Relationship Id="rId352" Type="http://schemas.openxmlformats.org/officeDocument/2006/relationships/hyperlink" Target="http://mirror.al-eman.com/Islamlib/viewchp.asp?BID=272&amp;CID=158#TOP#TOP" TargetMode="External"/><Relationship Id="rId353" Type="http://schemas.openxmlformats.org/officeDocument/2006/relationships/image" Target="media/image1.png"/><Relationship Id="rId354" Type="http://schemas.openxmlformats.org/officeDocument/2006/relationships/hyperlink" Target="http://mirror.al-eman.com/Islamlib/viewchp.asp?BID=272&amp;CID=158#TOP#TOP" TargetMode="External"/><Relationship Id="rId355" Type="http://schemas.openxmlformats.org/officeDocument/2006/relationships/image" Target="media/image1.png"/><Relationship Id="rId356" Type="http://schemas.openxmlformats.org/officeDocument/2006/relationships/hyperlink" Target="http://mirror.al-eman.com/Islamlib/viewchp.asp?BID=272&amp;CID=158#TOP#TOP" TargetMode="External"/><Relationship Id="rId357" Type="http://schemas.openxmlformats.org/officeDocument/2006/relationships/image" Target="media/image1.png"/><Relationship Id="rId358" Type="http://schemas.openxmlformats.org/officeDocument/2006/relationships/hyperlink" Target="http://mirror.al-eman.com/Islamlib/viewchp.asp?BID=272&amp;CID=158#TOP#TOP" TargetMode="External"/><Relationship Id="rId359" Type="http://schemas.openxmlformats.org/officeDocument/2006/relationships/image" Target="media/image1.png"/><Relationship Id="rId360" Type="http://schemas.openxmlformats.org/officeDocument/2006/relationships/hyperlink" Target="http://mirror.al-eman.com/Islamlib/viewchp.asp?BID=272&amp;CID=158#TOP#TOP" TargetMode="External"/><Relationship Id="rId361" Type="http://schemas.openxmlformats.org/officeDocument/2006/relationships/image" Target="media/image1.png"/><Relationship Id="rId362" Type="http://schemas.openxmlformats.org/officeDocument/2006/relationships/hyperlink" Target="http://mirror.al-eman.com/Islamlib/viewchp.asp?BID=272&amp;CID=158#TOP#TOP" TargetMode="External"/><Relationship Id="rId363" Type="http://schemas.openxmlformats.org/officeDocument/2006/relationships/image" Target="media/image1.png"/><Relationship Id="rId364" Type="http://schemas.openxmlformats.org/officeDocument/2006/relationships/hyperlink" Target="http://mirror.al-eman.com/Islamlib/viewchp.asp?BID=272&amp;CID=158#TOP#TOP" TargetMode="External"/><Relationship Id="rId365" Type="http://schemas.openxmlformats.org/officeDocument/2006/relationships/image" Target="media/image1.png"/><Relationship Id="rId366" Type="http://schemas.openxmlformats.org/officeDocument/2006/relationships/hyperlink" Target="http://mirror.al-eman.com/Islamlib/viewchp.asp?BID=272&amp;CID=158#TOP#TOP" TargetMode="External"/><Relationship Id="rId367" Type="http://schemas.openxmlformats.org/officeDocument/2006/relationships/image" Target="media/image1.png"/><Relationship Id="rId368" Type="http://schemas.openxmlformats.org/officeDocument/2006/relationships/hyperlink" Target="http://mirror.al-eman.com/Islamlib/viewchp.asp?BID=272&amp;CID=158#TOP#TOP" TargetMode="External"/><Relationship Id="rId369" Type="http://schemas.openxmlformats.org/officeDocument/2006/relationships/image" Target="media/image1.png"/><Relationship Id="rId370" Type="http://schemas.openxmlformats.org/officeDocument/2006/relationships/hyperlink" Target="http://mirror.al-eman.com/Islamlib/viewchp.asp?BID=272&amp;CID=158#TOP#TOP" TargetMode="External"/><Relationship Id="rId371" Type="http://schemas.openxmlformats.org/officeDocument/2006/relationships/image" Target="media/image1.png"/><Relationship Id="rId372" Type="http://schemas.openxmlformats.org/officeDocument/2006/relationships/hyperlink" Target="http://mirror.al-eman.com/Islamlib/viewchp.asp?BID=272&amp;CID=159#TOP#TOP" TargetMode="External"/><Relationship Id="rId373" Type="http://schemas.openxmlformats.org/officeDocument/2006/relationships/image" Target="media/image1.png"/><Relationship Id="rId374" Type="http://schemas.openxmlformats.org/officeDocument/2006/relationships/hyperlink" Target="http://mirror.al-eman.com/Islamlib/viewchp.asp?BID=272&amp;CID=159#TOP#TOP" TargetMode="External"/><Relationship Id="rId375" Type="http://schemas.openxmlformats.org/officeDocument/2006/relationships/image" Target="media/image1.png"/><Relationship Id="rId376" Type="http://schemas.openxmlformats.org/officeDocument/2006/relationships/hyperlink" Target="http://mirror.al-eman.com/Islamlib/viewchp.asp?BID=272&amp;CID=159#TOP#TOP" TargetMode="External"/><Relationship Id="rId377" Type="http://schemas.openxmlformats.org/officeDocument/2006/relationships/image" Target="media/image1.png"/><Relationship Id="rId378" Type="http://schemas.openxmlformats.org/officeDocument/2006/relationships/hyperlink" Target="http://mirror.al-eman.com/Islamlib/viewchp.asp?BID=272&amp;CID=159#TOP#TOP" TargetMode="External"/><Relationship Id="rId379" Type="http://schemas.openxmlformats.org/officeDocument/2006/relationships/hyperlink" Target="javascript:openquran(18,66,66)" TargetMode="External"/><Relationship Id="rId380" Type="http://schemas.openxmlformats.org/officeDocument/2006/relationships/image" Target="media/image1.png"/><Relationship Id="rId381" Type="http://schemas.openxmlformats.org/officeDocument/2006/relationships/hyperlink" Target="http://mirror.al-eman.com/Islamlib/viewchp.asp?BID=272&amp;CID=159#TOP#TOP" TargetMode="External"/><Relationship Id="rId382" Type="http://schemas.openxmlformats.org/officeDocument/2006/relationships/image" Target="media/image1.png"/><Relationship Id="rId383" Type="http://schemas.openxmlformats.org/officeDocument/2006/relationships/hyperlink" Target="http://mirror.al-eman.com/Islamlib/viewchp.asp?BID=272&amp;CID=159#TOP#TOP" TargetMode="External"/><Relationship Id="rId384" Type="http://schemas.openxmlformats.org/officeDocument/2006/relationships/image" Target="media/image1.png"/><Relationship Id="rId385" Type="http://schemas.openxmlformats.org/officeDocument/2006/relationships/hyperlink" Target="http://mirror.al-eman.com/Islamlib/viewchp.asp?BID=272&amp;CID=159#TOP#TOP" TargetMode="External"/><Relationship Id="rId386" Type="http://schemas.openxmlformats.org/officeDocument/2006/relationships/image" Target="media/image1.png"/><Relationship Id="rId387" Type="http://schemas.openxmlformats.org/officeDocument/2006/relationships/hyperlink" Target="http://mirror.al-eman.com/Islamlib/viewchp.asp?BID=272&amp;CID=159#TOP#TOP" TargetMode="External"/><Relationship Id="rId388" Type="http://schemas.openxmlformats.org/officeDocument/2006/relationships/image" Target="media/image1.png"/><Relationship Id="rId389" Type="http://schemas.openxmlformats.org/officeDocument/2006/relationships/hyperlink" Target="http://mirror.al-eman.com/Islamlib/viewchp.asp?BID=272&amp;CID=159#TOP#TOP" TargetMode="External"/><Relationship Id="rId390" Type="http://schemas.openxmlformats.org/officeDocument/2006/relationships/image" Target="media/image1.png"/><Relationship Id="rId391" Type="http://schemas.openxmlformats.org/officeDocument/2006/relationships/hyperlink" Target="http://mirror.al-eman.com/Islamlib/viewchp.asp?BID=272&amp;CID=159#TOP#TOP" TargetMode="External"/><Relationship Id="rId392" Type="http://schemas.openxmlformats.org/officeDocument/2006/relationships/image" Target="media/image1.png"/><Relationship Id="rId393" Type="http://schemas.openxmlformats.org/officeDocument/2006/relationships/hyperlink" Target="http://mirror.al-eman.com/Islamlib/viewchp.asp?BID=272&amp;CID=159#TOP#TOP" TargetMode="External"/><Relationship Id="rId394" Type="http://schemas.openxmlformats.org/officeDocument/2006/relationships/image" Target="media/image1.png"/><Relationship Id="rId395" Type="http://schemas.openxmlformats.org/officeDocument/2006/relationships/hyperlink" Target="http://mirror.al-eman.com/Islamlib/viewchp.asp?BID=272&amp;CID=160#TOP#TOP" TargetMode="External"/><Relationship Id="rId396" Type="http://schemas.openxmlformats.org/officeDocument/2006/relationships/image" Target="media/image1.png"/><Relationship Id="rId397" Type="http://schemas.openxmlformats.org/officeDocument/2006/relationships/hyperlink" Target="http://mirror.al-eman.com/Islamlib/viewchp.asp?BID=272&amp;CID=160#TOP#TOP" TargetMode="External"/><Relationship Id="rId398" Type="http://schemas.openxmlformats.org/officeDocument/2006/relationships/image" Target="media/image1.png"/><Relationship Id="rId399" Type="http://schemas.openxmlformats.org/officeDocument/2006/relationships/hyperlink" Target="http://mirror.al-eman.com/Islamlib/viewchp.asp?BID=272&amp;CID=160#TOP#TOP" TargetMode="External"/><Relationship Id="rId400" Type="http://schemas.openxmlformats.org/officeDocument/2006/relationships/image" Target="media/image1.png"/><Relationship Id="rId401" Type="http://schemas.openxmlformats.org/officeDocument/2006/relationships/hyperlink" Target="http://mirror.al-eman.com/Islamlib/viewchp.asp?BID=272&amp;CID=160#TOP#TOP" TargetMode="External"/><Relationship Id="rId402" Type="http://schemas.openxmlformats.org/officeDocument/2006/relationships/image" Target="media/image1.png"/><Relationship Id="rId403" Type="http://schemas.openxmlformats.org/officeDocument/2006/relationships/hyperlink" Target="http://mirror.al-eman.com/Islamlib/viewchp.asp?BID=272&amp;CID=160#TOP#TOP" TargetMode="External"/><Relationship Id="rId404" Type="http://schemas.openxmlformats.org/officeDocument/2006/relationships/image" Target="media/image1.png"/><Relationship Id="rId405" Type="http://schemas.openxmlformats.org/officeDocument/2006/relationships/hyperlink" Target="http://mirror.al-eman.com/Islamlib/viewchp.asp?BID=272&amp;CID=160#TOP#TOP" TargetMode="External"/><Relationship Id="rId406" Type="http://schemas.openxmlformats.org/officeDocument/2006/relationships/image" Target="media/image1.png"/><Relationship Id="rId407" Type="http://schemas.openxmlformats.org/officeDocument/2006/relationships/hyperlink" Target="http://mirror.al-eman.com/Islamlib/viewchp.asp?BID=272&amp;CID=160#TOP#TOP" TargetMode="External"/><Relationship Id="rId408" Type="http://schemas.openxmlformats.org/officeDocument/2006/relationships/image" Target="media/image1.png"/><Relationship Id="rId409" Type="http://schemas.openxmlformats.org/officeDocument/2006/relationships/hyperlink" Target="http://mirror.al-eman.com/Islamlib/viewchp.asp?BID=272&amp;CID=160#TOP#TOP" TargetMode="External"/><Relationship Id="rId410" Type="http://schemas.openxmlformats.org/officeDocument/2006/relationships/image" Target="media/image1.png"/><Relationship Id="rId411" Type="http://schemas.openxmlformats.org/officeDocument/2006/relationships/hyperlink" Target="http://mirror.al-eman.com/Islamlib/viewchp.asp?BID=272&amp;CID=160#TOP#TOP" TargetMode="External"/><Relationship Id="rId412" Type="http://schemas.openxmlformats.org/officeDocument/2006/relationships/image" Target="media/image1.png"/><Relationship Id="rId413" Type="http://schemas.openxmlformats.org/officeDocument/2006/relationships/hyperlink" Target="http://mirror.al-eman.com/Islamlib/viewchp.asp?BID=272&amp;CID=160#TOP#TOP" TargetMode="External"/><Relationship Id="rId414" Type="http://schemas.openxmlformats.org/officeDocument/2006/relationships/hyperlink" Target="javascript:openquran(3,10,10)" TargetMode="External"/><Relationship Id="rId415" Type="http://schemas.openxmlformats.org/officeDocument/2006/relationships/hyperlink" Target="javascript:openquran(1,275,275)" TargetMode="External"/><Relationship Id="rId416" Type="http://schemas.openxmlformats.org/officeDocument/2006/relationships/hyperlink" Target="javascript:openquran(3,93,93)" TargetMode="External"/><Relationship Id="rId417" Type="http://schemas.openxmlformats.org/officeDocument/2006/relationships/hyperlink" Target="javascript:openquran(3,48,48)" TargetMode="External"/><Relationship Id="rId418" Type="http://schemas.openxmlformats.org/officeDocument/2006/relationships/hyperlink" Target="javascript:openquran(3,48,48)" TargetMode="External"/><Relationship Id="rId419" Type="http://schemas.openxmlformats.org/officeDocument/2006/relationships/hyperlink" Target="javascript:openquran(3,48,48)" TargetMode="External"/><Relationship Id="rId420" Type="http://schemas.openxmlformats.org/officeDocument/2006/relationships/image" Target="media/image1.png"/><Relationship Id="rId421" Type="http://schemas.openxmlformats.org/officeDocument/2006/relationships/hyperlink" Target="http://mirror.al-eman.com/Islamlib/viewchp.asp?BID=272&amp;CID=160#TOP#TOP" TargetMode="External"/><Relationship Id="rId422" Type="http://schemas.openxmlformats.org/officeDocument/2006/relationships/image" Target="media/image1.png"/><Relationship Id="rId423" Type="http://schemas.openxmlformats.org/officeDocument/2006/relationships/hyperlink" Target="http://mirror.al-eman.com/Islamlib/viewchp.asp?BID=272&amp;CID=160#TOP#TOP" TargetMode="External"/><Relationship Id="rId424" Type="http://schemas.openxmlformats.org/officeDocument/2006/relationships/image" Target="media/image1.png"/><Relationship Id="rId425" Type="http://schemas.openxmlformats.org/officeDocument/2006/relationships/hyperlink" Target="http://mirror.al-eman.com/Islamlib/viewchp.asp?BID=272&amp;CID=160#TOP#TOP" TargetMode="External"/><Relationship Id="rId426" Type="http://schemas.openxmlformats.org/officeDocument/2006/relationships/hyperlink" Target="javascript:openquran(24,68,68)" TargetMode="External"/><Relationship Id="rId427" Type="http://schemas.openxmlformats.org/officeDocument/2006/relationships/hyperlink" Target="javascript:openquran(24,68,68)" TargetMode="External"/><Relationship Id="rId428" Type="http://schemas.openxmlformats.org/officeDocument/2006/relationships/hyperlink" Target="javascript:openquran(47,1,1)" TargetMode="External"/><Relationship Id="rId429" Type="http://schemas.openxmlformats.org/officeDocument/2006/relationships/image" Target="media/image1.png"/><Relationship Id="rId430" Type="http://schemas.openxmlformats.org/officeDocument/2006/relationships/hyperlink" Target="http://mirror.al-eman.com/Islamlib/viewchp.asp?BID=272&amp;CID=160#TOP#TOP" TargetMode="External"/><Relationship Id="rId431" Type="http://schemas.openxmlformats.org/officeDocument/2006/relationships/image" Target="media/image1.png"/><Relationship Id="rId432" Type="http://schemas.openxmlformats.org/officeDocument/2006/relationships/hyperlink" Target="http://mirror.al-eman.com/Islamlib/viewchp.asp?BID=272&amp;CID=160#TOP#TOP" TargetMode="External"/><Relationship Id="rId433" Type="http://schemas.openxmlformats.org/officeDocument/2006/relationships/image" Target="media/image1.png"/><Relationship Id="rId434" Type="http://schemas.openxmlformats.org/officeDocument/2006/relationships/hyperlink" Target="http://mirror.al-eman.com/Islamlib/viewchp.asp?BID=272&amp;CID=160#TOP#TOP" TargetMode="External"/><Relationship Id="rId435" Type="http://schemas.openxmlformats.org/officeDocument/2006/relationships/image" Target="media/image1.png"/><Relationship Id="rId436" Type="http://schemas.openxmlformats.org/officeDocument/2006/relationships/hyperlink" Target="http://mirror.al-eman.com/Islamlib/viewchp.asp?BID=272&amp;CID=160#TOP#TOP" TargetMode="External"/><Relationship Id="rId437" Type="http://schemas.openxmlformats.org/officeDocument/2006/relationships/image" Target="media/image1.png"/><Relationship Id="rId438" Type="http://schemas.openxmlformats.org/officeDocument/2006/relationships/hyperlink" Target="http://mirror.al-eman.com/Islamlib/viewchp.asp?BID=272&amp;CID=160#TOP#TOP" TargetMode="External"/><Relationship Id="rId439" Type="http://schemas.openxmlformats.org/officeDocument/2006/relationships/image" Target="media/image1.png"/><Relationship Id="rId440" Type="http://schemas.openxmlformats.org/officeDocument/2006/relationships/hyperlink" Target="http://mirror.al-eman.com/Islamlib/viewchp.asp?BID=272&amp;CID=160#TOP#TOP" TargetMode="External"/><Relationship Id="rId441" Type="http://schemas.openxmlformats.org/officeDocument/2006/relationships/image" Target="media/image1.png"/><Relationship Id="rId442" Type="http://schemas.openxmlformats.org/officeDocument/2006/relationships/hyperlink" Target="http://mirror.al-eman.com/Islamlib/viewchp.asp?BID=272&amp;CID=160#TOP#TOP" TargetMode="External"/><Relationship Id="rId443" Type="http://schemas.openxmlformats.org/officeDocument/2006/relationships/image" Target="media/image1.png"/><Relationship Id="rId444" Type="http://schemas.openxmlformats.org/officeDocument/2006/relationships/hyperlink" Target="http://mirror.al-eman.com/Islamlib/viewchp.asp?BID=272&amp;CID=160#TOP#TOP" TargetMode="External"/><Relationship Id="rId445" Type="http://schemas.openxmlformats.org/officeDocument/2006/relationships/image" Target="media/image1.png"/><Relationship Id="rId446" Type="http://schemas.openxmlformats.org/officeDocument/2006/relationships/hyperlink" Target="http://mirror.al-eman.com/Islamlib/viewchp.asp?BID=272&amp;CID=160#TOP#TOP" TargetMode="External"/><Relationship Id="rId447" Type="http://schemas.openxmlformats.org/officeDocument/2006/relationships/image" Target="media/image1.png"/><Relationship Id="rId448" Type="http://schemas.openxmlformats.org/officeDocument/2006/relationships/hyperlink" Target="http://mirror.al-eman.com/Islamlib/viewchp.asp?BID=272&amp;CID=160#TOP#TOP" TargetMode="External"/><Relationship Id="rId449" Type="http://schemas.openxmlformats.org/officeDocument/2006/relationships/image" Target="media/image1.png"/><Relationship Id="rId450" Type="http://schemas.openxmlformats.org/officeDocument/2006/relationships/hyperlink" Target="http://mirror.al-eman.com/Islamlib/viewchp.asp?BID=272&amp;CID=160#TOP#TOP" TargetMode="External"/><Relationship Id="rId451" Type="http://schemas.openxmlformats.org/officeDocument/2006/relationships/image" Target="media/image1.png"/><Relationship Id="rId452" Type="http://schemas.openxmlformats.org/officeDocument/2006/relationships/hyperlink" Target="http://mirror.al-eman.com/Islamlib/viewchp.asp?BID=272&amp;CID=160#TOP#TOP" TargetMode="External"/><Relationship Id="rId453" Type="http://schemas.openxmlformats.org/officeDocument/2006/relationships/image" Target="media/image1.png"/><Relationship Id="rId454" Type="http://schemas.openxmlformats.org/officeDocument/2006/relationships/hyperlink" Target="http://mirror.al-eman.com/Islamlib/viewchp.asp?BID=272&amp;CID=160#TOP#TOP" TargetMode="External"/><Relationship Id="rId455" Type="http://schemas.openxmlformats.org/officeDocument/2006/relationships/image" Target="media/image1.png"/><Relationship Id="rId456" Type="http://schemas.openxmlformats.org/officeDocument/2006/relationships/hyperlink" Target="http://mirror.al-eman.com/Islamlib/viewchp.asp?BID=272&amp;CID=160#TOP#TOP" TargetMode="External"/><Relationship Id="rId457" Type="http://schemas.openxmlformats.org/officeDocument/2006/relationships/image" Target="media/image1.png"/><Relationship Id="rId458" Type="http://schemas.openxmlformats.org/officeDocument/2006/relationships/hyperlink" Target="http://mirror.al-eman.com/Islamlib/viewchp.asp?BID=272&amp;CID=160#TOP#TOP" TargetMode="External"/><Relationship Id="rId459" Type="http://schemas.openxmlformats.org/officeDocument/2006/relationships/image" Target="media/image1.png"/><Relationship Id="rId460" Type="http://schemas.openxmlformats.org/officeDocument/2006/relationships/hyperlink" Target="http://mirror.al-eman.com/Islamlib/viewchp.asp?BID=272&amp;CID=160#TOP#TOP" TargetMode="External"/><Relationship Id="rId461" Type="http://schemas.openxmlformats.org/officeDocument/2006/relationships/image" Target="media/image1.png"/><Relationship Id="rId462" Type="http://schemas.openxmlformats.org/officeDocument/2006/relationships/hyperlink" Target="http://mirror.al-eman.com/Islamlib/viewchp.asp?BID=272&amp;CID=160#TOP#TOP" TargetMode="External"/><Relationship Id="rId463" Type="http://schemas.openxmlformats.org/officeDocument/2006/relationships/image" Target="media/image1.png"/><Relationship Id="rId464" Type="http://schemas.openxmlformats.org/officeDocument/2006/relationships/hyperlink" Target="http://mirror.al-eman.com/Islamlib/viewchp.asp?BID=272&amp;CID=160#TOP#TOP" TargetMode="External"/><Relationship Id="rId465" Type="http://schemas.openxmlformats.org/officeDocument/2006/relationships/image" Target="media/image1.png"/><Relationship Id="rId466" Type="http://schemas.openxmlformats.org/officeDocument/2006/relationships/hyperlink" Target="http://mirror.al-eman.com/Islamlib/viewchp.asp?BID=272&amp;CID=160#TOP#TOP" TargetMode="External"/><Relationship Id="rId467" Type="http://schemas.openxmlformats.org/officeDocument/2006/relationships/image" Target="media/image1.png"/><Relationship Id="rId468" Type="http://schemas.openxmlformats.org/officeDocument/2006/relationships/hyperlink" Target="http://mirror.al-eman.com/Islamlib/viewchp.asp?BID=272&amp;CID=160#TOP#TOP" TargetMode="External"/><Relationship Id="rId469" Type="http://schemas.openxmlformats.org/officeDocument/2006/relationships/image" Target="media/image1.png"/><Relationship Id="rId470" Type="http://schemas.openxmlformats.org/officeDocument/2006/relationships/hyperlink" Target="http://mirror.al-eman.com/Islamlib/viewchp.asp?BID=272&amp;CID=160#TOP#TOP" TargetMode="External"/><Relationship Id="rId471" Type="http://schemas.openxmlformats.org/officeDocument/2006/relationships/image" Target="media/image1.png"/><Relationship Id="rId472" Type="http://schemas.openxmlformats.org/officeDocument/2006/relationships/hyperlink" Target="http://mirror.al-eman.com/Islamlib/viewchp.asp?BID=272&amp;CID=160#TOP#TOP" TargetMode="External"/><Relationship Id="rId473" Type="http://schemas.openxmlformats.org/officeDocument/2006/relationships/image" Target="media/image1.png"/><Relationship Id="rId474" Type="http://schemas.openxmlformats.org/officeDocument/2006/relationships/hyperlink" Target="http://mirror.al-eman.com/Islamlib/viewchp.asp?BID=272&amp;CID=160#TOP#TOP" TargetMode="External"/><Relationship Id="rId475" Type="http://schemas.openxmlformats.org/officeDocument/2006/relationships/image" Target="media/image1.png"/><Relationship Id="rId476" Type="http://schemas.openxmlformats.org/officeDocument/2006/relationships/hyperlink" Target="http://mirror.al-eman.com/Islamlib/viewchp.asp?BID=272&amp;CID=160#TOP#TOP" TargetMode="External"/><Relationship Id="rId477" Type="http://schemas.openxmlformats.org/officeDocument/2006/relationships/image" Target="media/image1.png"/><Relationship Id="rId478" Type="http://schemas.openxmlformats.org/officeDocument/2006/relationships/hyperlink" Target="http://mirror.al-eman.com/Islamlib/viewchp.asp?BID=272&amp;CID=160#TOP#TOP" TargetMode="External"/><Relationship Id="rId479" Type="http://schemas.openxmlformats.org/officeDocument/2006/relationships/image" Target="media/image1.png"/><Relationship Id="rId480" Type="http://schemas.openxmlformats.org/officeDocument/2006/relationships/hyperlink" Target="http://mirror.al-eman.com/Islamlib/viewchp.asp?BID=272&amp;CID=160#TOP#TOP" TargetMode="External"/><Relationship Id="rId481" Type="http://schemas.openxmlformats.org/officeDocument/2006/relationships/image" Target="media/image1.png"/><Relationship Id="rId482" Type="http://schemas.openxmlformats.org/officeDocument/2006/relationships/hyperlink" Target="http://mirror.al-eman.com/Islamlib/viewchp.asp?BID=272&amp;CID=160#TOP#TOP" TargetMode="External"/><Relationship Id="rId483" Type="http://schemas.openxmlformats.org/officeDocument/2006/relationships/image" Target="media/image1.png"/><Relationship Id="rId484" Type="http://schemas.openxmlformats.org/officeDocument/2006/relationships/hyperlink" Target="http://mirror.al-eman.com/Islamlib/viewchp.asp?BID=272&amp;CID=160#TOP#TOP" TargetMode="External"/><Relationship Id="rId485" Type="http://schemas.openxmlformats.org/officeDocument/2006/relationships/image" Target="media/image1.png"/><Relationship Id="rId486" Type="http://schemas.openxmlformats.org/officeDocument/2006/relationships/hyperlink" Target="http://mirror.al-eman.com/Islamlib/viewchp.asp?BID=272&amp;CID=160#TOP#TOP" TargetMode="External"/><Relationship Id="rId487" Type="http://schemas.openxmlformats.org/officeDocument/2006/relationships/image" Target="media/image1.png"/><Relationship Id="rId488" Type="http://schemas.openxmlformats.org/officeDocument/2006/relationships/hyperlink" Target="http://mirror.al-eman.com/Islamlib/viewchp.asp?BID=272&amp;CID=160#TOP#TOP" TargetMode="External"/><Relationship Id="rId489" Type="http://schemas.openxmlformats.org/officeDocument/2006/relationships/hyperlink" Target="javascript:openquran(3,48,48)" TargetMode="External"/><Relationship Id="rId490" Type="http://schemas.openxmlformats.org/officeDocument/2006/relationships/image" Target="media/image1.png"/><Relationship Id="rId491" Type="http://schemas.openxmlformats.org/officeDocument/2006/relationships/hyperlink" Target="http://mirror.al-eman.com/Islamlib/viewchp.asp?BID=272&amp;CID=160#TOP#TOP" TargetMode="External"/><Relationship Id="rId492" Type="http://schemas.openxmlformats.org/officeDocument/2006/relationships/image" Target="media/image1.png"/><Relationship Id="rId493" Type="http://schemas.openxmlformats.org/officeDocument/2006/relationships/hyperlink" Target="http://mirror.al-eman.com/Islamlib/viewchp.asp?BID=272&amp;CID=160#TOP#TOP" TargetMode="External"/><Relationship Id="rId494" Type="http://schemas.openxmlformats.org/officeDocument/2006/relationships/image" Target="media/image1.png"/><Relationship Id="rId495" Type="http://schemas.openxmlformats.org/officeDocument/2006/relationships/hyperlink" Target="http://mirror.al-eman.com/Islamlib/viewchp.asp?BID=272&amp;CID=160#TOP#TOP" TargetMode="External"/><Relationship Id="rId496" Type="http://schemas.openxmlformats.org/officeDocument/2006/relationships/image" Target="media/image1.png"/><Relationship Id="rId497" Type="http://schemas.openxmlformats.org/officeDocument/2006/relationships/hyperlink" Target="http://mirror.al-eman.com/Islamlib/viewchp.asp?BID=272&amp;CID=160#TOP#TOP" TargetMode="External"/><Relationship Id="rId498" Type="http://schemas.openxmlformats.org/officeDocument/2006/relationships/image" Target="media/image1.png"/><Relationship Id="rId499" Type="http://schemas.openxmlformats.org/officeDocument/2006/relationships/hyperlink" Target="http://mirror.al-eman.com/Islamlib/viewchp.asp?BID=272&amp;CID=160#TOP#TOP" TargetMode="External"/><Relationship Id="rId500" Type="http://schemas.openxmlformats.org/officeDocument/2006/relationships/image" Target="media/image1.png"/><Relationship Id="rId501" Type="http://schemas.openxmlformats.org/officeDocument/2006/relationships/hyperlink" Target="http://mirror.al-eman.com/Islamlib/viewchp.asp?BID=272&amp;CID=160#TOP#TOP" TargetMode="External"/><Relationship Id="rId502" Type="http://schemas.openxmlformats.org/officeDocument/2006/relationships/image" Target="media/image1.png"/><Relationship Id="rId503" Type="http://schemas.openxmlformats.org/officeDocument/2006/relationships/hyperlink" Target="http://mirror.al-eman.com/Islamlib/viewchp.asp?BID=272&amp;CID=160#TOP#TOP" TargetMode="External"/><Relationship Id="rId504" Type="http://schemas.openxmlformats.org/officeDocument/2006/relationships/image" Target="media/image1.png"/><Relationship Id="rId505" Type="http://schemas.openxmlformats.org/officeDocument/2006/relationships/hyperlink" Target="http://mirror.al-eman.com/Islamlib/viewchp.asp?BID=272&amp;CID=160#TOP#TOP" TargetMode="External"/><Relationship Id="rId506" Type="http://schemas.openxmlformats.org/officeDocument/2006/relationships/hyperlink" Target="javascript:openquran(38,53,53)" TargetMode="External"/><Relationship Id="rId507" Type="http://schemas.openxmlformats.org/officeDocument/2006/relationships/hyperlink" Target="javascript:openquran(38,53,53)" TargetMode="External"/><Relationship Id="rId508" Type="http://schemas.openxmlformats.org/officeDocument/2006/relationships/hyperlink" Target="javascript:openquran(3,48,48)" TargetMode="External"/><Relationship Id="rId509" Type="http://schemas.openxmlformats.org/officeDocument/2006/relationships/hyperlink" Target="javascript:openquran(38,53,53)" TargetMode="External"/><Relationship Id="rId510" Type="http://schemas.openxmlformats.org/officeDocument/2006/relationships/image" Target="media/image1.png"/><Relationship Id="rId511" Type="http://schemas.openxmlformats.org/officeDocument/2006/relationships/hyperlink" Target="http://mirror.al-eman.com/Islamlib/viewchp.asp?BID=272&amp;CID=160#TOP#TOP" TargetMode="External"/><Relationship Id="rId512" Type="http://schemas.openxmlformats.org/officeDocument/2006/relationships/image" Target="media/image1.png"/><Relationship Id="rId513" Type="http://schemas.openxmlformats.org/officeDocument/2006/relationships/hyperlink" Target="http://mirror.al-eman.com/Islamlib/viewchp.asp?BID=272&amp;CID=160#TOP#TOP" TargetMode="External"/><Relationship Id="rId514" Type="http://schemas.openxmlformats.org/officeDocument/2006/relationships/image" Target="media/image1.png"/><Relationship Id="rId515" Type="http://schemas.openxmlformats.org/officeDocument/2006/relationships/hyperlink" Target="http://mirror.al-eman.com/Islamlib/viewchp.asp?BID=272&amp;CID=160#TOP#TOP" TargetMode="External"/><Relationship Id="rId516" Type="http://schemas.openxmlformats.org/officeDocument/2006/relationships/image" Target="media/image1.png"/><Relationship Id="rId517" Type="http://schemas.openxmlformats.org/officeDocument/2006/relationships/hyperlink" Target="http://mirror.al-eman.com/Islamlib/viewchp.asp?BID=272&amp;CID=160#TOP#TOP" TargetMode="External"/><Relationship Id="rId518" Type="http://schemas.openxmlformats.org/officeDocument/2006/relationships/image" Target="media/image1.png"/><Relationship Id="rId519" Type="http://schemas.openxmlformats.org/officeDocument/2006/relationships/hyperlink" Target="http://mirror.al-eman.com/Islamlib/viewchp.asp?BID=272&amp;CID=160#TOP#TOP" TargetMode="External"/><Relationship Id="rId520" Type="http://schemas.openxmlformats.org/officeDocument/2006/relationships/image" Target="media/image1.png"/><Relationship Id="rId521" Type="http://schemas.openxmlformats.org/officeDocument/2006/relationships/hyperlink" Target="http://mirror.al-eman.com/Islamlib/viewchp.asp?BID=272&amp;CID=160#TOP#TOP" TargetMode="External"/><Relationship Id="rId522" Type="http://schemas.openxmlformats.org/officeDocument/2006/relationships/image" Target="media/image1.png"/><Relationship Id="rId523" Type="http://schemas.openxmlformats.org/officeDocument/2006/relationships/hyperlink" Target="http://mirror.al-eman.com/Islamlib/viewchp.asp?BID=272&amp;CID=160#TOP#TOP" TargetMode="External"/><Relationship Id="rId524" Type="http://schemas.openxmlformats.org/officeDocument/2006/relationships/image" Target="media/image1.png"/><Relationship Id="rId525" Type="http://schemas.openxmlformats.org/officeDocument/2006/relationships/hyperlink" Target="http://mirror.al-eman.com/Islamlib/viewchp.asp?BID=272&amp;CID=160#TOP#TOP" TargetMode="External"/><Relationship Id="rId526" Type="http://schemas.openxmlformats.org/officeDocument/2006/relationships/image" Target="media/image1.png"/><Relationship Id="rId527" Type="http://schemas.openxmlformats.org/officeDocument/2006/relationships/hyperlink" Target="http://mirror.al-eman.com/Islamlib/viewchp.asp?BID=272&amp;CID=160#TOP#TOP" TargetMode="External"/><Relationship Id="rId528" Type="http://schemas.openxmlformats.org/officeDocument/2006/relationships/hyperlink" Target="javascript:openquran(45,16,16)" TargetMode="External"/><Relationship Id="rId529" Type="http://schemas.openxmlformats.org/officeDocument/2006/relationships/hyperlink" Target="javascript:openquran(31,17,17)" TargetMode="External"/><Relationship Id="rId530" Type="http://schemas.openxmlformats.org/officeDocument/2006/relationships/image" Target="media/image1.png"/><Relationship Id="rId531" Type="http://schemas.openxmlformats.org/officeDocument/2006/relationships/hyperlink" Target="http://mirror.al-eman.com/Islamlib/viewchp.asp?BID=272&amp;CID=160#TOP#TOP" TargetMode="External"/><Relationship Id="rId532" Type="http://schemas.openxmlformats.org/officeDocument/2006/relationships/image" Target="media/image1.png"/><Relationship Id="rId533" Type="http://schemas.openxmlformats.org/officeDocument/2006/relationships/hyperlink" Target="http://mirror.al-eman.com/Islamlib/viewchp.asp?BID=272&amp;CID=161#TOP#TOP" TargetMode="External"/><Relationship Id="rId534" Type="http://schemas.openxmlformats.org/officeDocument/2006/relationships/image" Target="media/image1.png"/><Relationship Id="rId535" Type="http://schemas.openxmlformats.org/officeDocument/2006/relationships/hyperlink" Target="http://mirror.al-eman.com/Islamlib/viewchp.asp?BID=272&amp;CID=161#TOP#TOP" TargetMode="External"/><Relationship Id="rId536" Type="http://schemas.openxmlformats.org/officeDocument/2006/relationships/image" Target="media/image1.png"/><Relationship Id="rId537" Type="http://schemas.openxmlformats.org/officeDocument/2006/relationships/hyperlink" Target="http://mirror.al-eman.com/Islamlib/viewchp.asp?BID=272&amp;CID=161#TOP#TOP" TargetMode="External"/><Relationship Id="rId538" Type="http://schemas.openxmlformats.org/officeDocument/2006/relationships/image" Target="media/image1.png"/><Relationship Id="rId539" Type="http://schemas.openxmlformats.org/officeDocument/2006/relationships/hyperlink" Target="http://mirror.al-eman.com/Islamlib/viewchp.asp?BID=272&amp;CID=161#TOP#TOP" TargetMode="External"/><Relationship Id="rId540" Type="http://schemas.openxmlformats.org/officeDocument/2006/relationships/hyperlink" Target="javascript:openquran(11,1,3)" TargetMode="External"/><Relationship Id="rId541" Type="http://schemas.openxmlformats.org/officeDocument/2006/relationships/hyperlink" Target="javascript:openquran(38,23,23)" TargetMode="External"/><Relationship Id="rId542" Type="http://schemas.openxmlformats.org/officeDocument/2006/relationships/hyperlink" Target="javascript:openquran(56,16,16)" TargetMode="External"/><Relationship Id="rId543" Type="http://schemas.openxmlformats.org/officeDocument/2006/relationships/image" Target="media/image1.png"/><Relationship Id="rId544" Type="http://schemas.openxmlformats.org/officeDocument/2006/relationships/hyperlink" Target="http://mirror.al-eman.com/Islamlib/viewchp.asp?BID=272&amp;CID=161#TOP#TOP" TargetMode="External"/><Relationship Id="rId545" Type="http://schemas.openxmlformats.org/officeDocument/2006/relationships/image" Target="media/image1.png"/><Relationship Id="rId546" Type="http://schemas.openxmlformats.org/officeDocument/2006/relationships/hyperlink" Target="http://mirror.al-eman.com/Islamlib/viewchp.asp?BID=272&amp;CID=161#TOP#TOP" TargetMode="External"/><Relationship Id="rId547" Type="http://schemas.openxmlformats.org/officeDocument/2006/relationships/image" Target="media/image1.png"/><Relationship Id="rId548" Type="http://schemas.openxmlformats.org/officeDocument/2006/relationships/hyperlink" Target="http://mirror.al-eman.com/Islamlib/viewchp.asp?BID=272&amp;CID=161#TOP#TOP" TargetMode="External"/><Relationship Id="rId549" Type="http://schemas.openxmlformats.org/officeDocument/2006/relationships/image" Target="media/image1.png"/><Relationship Id="rId550" Type="http://schemas.openxmlformats.org/officeDocument/2006/relationships/hyperlink" Target="http://mirror.al-eman.com/Islamlib/viewchp.asp?BID=272&amp;CID=161#TOP#TOP" TargetMode="External"/><Relationship Id="rId551" Type="http://schemas.openxmlformats.org/officeDocument/2006/relationships/image" Target="media/image1.png"/><Relationship Id="rId552" Type="http://schemas.openxmlformats.org/officeDocument/2006/relationships/hyperlink" Target="http://mirror.al-eman.com/Islamlib/viewchp.asp?BID=272&amp;CID=161#TOP#TOP" TargetMode="External"/><Relationship Id="rId553" Type="http://schemas.openxmlformats.org/officeDocument/2006/relationships/image" Target="media/image1.png"/><Relationship Id="rId554" Type="http://schemas.openxmlformats.org/officeDocument/2006/relationships/hyperlink" Target="http://mirror.al-eman.com/Islamlib/viewchp.asp?BID=272&amp;CID=161#TOP#TOP" TargetMode="External"/><Relationship Id="rId555" Type="http://schemas.openxmlformats.org/officeDocument/2006/relationships/image" Target="media/image1.png"/><Relationship Id="rId556" Type="http://schemas.openxmlformats.org/officeDocument/2006/relationships/hyperlink" Target="http://mirror.al-eman.com/Islamlib/viewchp.asp?BID=272&amp;CID=161#TOP#TOP" TargetMode="External"/><Relationship Id="rId557" Type="http://schemas.openxmlformats.org/officeDocument/2006/relationships/image" Target="media/image1.png"/><Relationship Id="rId558" Type="http://schemas.openxmlformats.org/officeDocument/2006/relationships/hyperlink" Target="http://mirror.al-eman.com/Islamlib/viewchp.asp?BID=272&amp;CID=161#TOP#TOP" TargetMode="External"/><Relationship Id="rId559" Type="http://schemas.openxmlformats.org/officeDocument/2006/relationships/image" Target="media/image1.png"/><Relationship Id="rId560" Type="http://schemas.openxmlformats.org/officeDocument/2006/relationships/hyperlink" Target="http://mirror.al-eman.com/Islamlib/viewchp.asp?BID=272&amp;CID=161#TOP#TOP" TargetMode="External"/><Relationship Id="rId561" Type="http://schemas.openxmlformats.org/officeDocument/2006/relationships/image" Target="media/image1.png"/><Relationship Id="rId562" Type="http://schemas.openxmlformats.org/officeDocument/2006/relationships/hyperlink" Target="http://mirror.al-eman.com/Islamlib/viewchp.asp?BID=272&amp;CID=161#TOP#TOP" TargetMode="External"/><Relationship Id="rId563" Type="http://schemas.openxmlformats.org/officeDocument/2006/relationships/image" Target="media/image1.png"/><Relationship Id="rId564" Type="http://schemas.openxmlformats.org/officeDocument/2006/relationships/hyperlink" Target="http://mirror.al-eman.com/Islamlib/viewchp.asp?BID=272&amp;CID=161#TOP#TOP" TargetMode="External"/><Relationship Id="rId565" Type="http://schemas.openxmlformats.org/officeDocument/2006/relationships/image" Target="media/image1.png"/><Relationship Id="rId566" Type="http://schemas.openxmlformats.org/officeDocument/2006/relationships/hyperlink" Target="http://mirror.al-eman.com/Islamlib/viewchp.asp?BID=272&amp;CID=161#TOP#TOP" TargetMode="External"/><Relationship Id="rId567" Type="http://schemas.openxmlformats.org/officeDocument/2006/relationships/image" Target="media/image1.png"/><Relationship Id="rId568" Type="http://schemas.openxmlformats.org/officeDocument/2006/relationships/hyperlink" Target="http://mirror.al-eman.com/Islamlib/viewchp.asp?BID=272&amp;CID=161#TOP#TOP" TargetMode="External"/><Relationship Id="rId569" Type="http://schemas.openxmlformats.org/officeDocument/2006/relationships/image" Target="media/image1.png"/><Relationship Id="rId570" Type="http://schemas.openxmlformats.org/officeDocument/2006/relationships/hyperlink" Target="http://mirror.al-eman.com/Islamlib/viewchp.asp?BID=272&amp;CID=161#TOP#TOP" TargetMode="External"/><Relationship Id="rId571" Type="http://schemas.openxmlformats.org/officeDocument/2006/relationships/image" Target="media/image1.png"/><Relationship Id="rId572" Type="http://schemas.openxmlformats.org/officeDocument/2006/relationships/hyperlink" Target="http://mirror.al-eman.com/Islamlib/viewchp.asp?BID=272&amp;CID=161#TOP#TOP" TargetMode="External"/><Relationship Id="rId573" Type="http://schemas.openxmlformats.org/officeDocument/2006/relationships/image" Target="media/image1.png"/><Relationship Id="rId574" Type="http://schemas.openxmlformats.org/officeDocument/2006/relationships/hyperlink" Target="http://mirror.al-eman.com/Islamlib/viewchp.asp?BID=272&amp;CID=161#TOP#TOP" TargetMode="External"/><Relationship Id="rId575" Type="http://schemas.openxmlformats.org/officeDocument/2006/relationships/image" Target="media/image1.png"/><Relationship Id="rId576" Type="http://schemas.openxmlformats.org/officeDocument/2006/relationships/hyperlink" Target="http://mirror.al-eman.com/Islamlib/viewchp.asp?BID=272&amp;CID=161#TOP#TOP" TargetMode="External"/><Relationship Id="rId577" Type="http://schemas.openxmlformats.org/officeDocument/2006/relationships/image" Target="media/image1.png"/><Relationship Id="rId578" Type="http://schemas.openxmlformats.org/officeDocument/2006/relationships/hyperlink" Target="http://mirror.al-eman.com/Islamlib/viewchp.asp?BID=272&amp;CID=161#TOP#TOP" TargetMode="External"/><Relationship Id="rId579" Type="http://schemas.openxmlformats.org/officeDocument/2006/relationships/hyperlink" Target="javascript:openquran(2,68,68)" TargetMode="External"/><Relationship Id="rId580" Type="http://schemas.openxmlformats.org/officeDocument/2006/relationships/image" Target="media/image1.png"/><Relationship Id="rId581" Type="http://schemas.openxmlformats.org/officeDocument/2006/relationships/hyperlink" Target="http://mirror.al-eman.com/Islamlib/viewchp.asp?BID=272&amp;CID=161#TOP#TOP" TargetMode="External"/><Relationship Id="rId582" Type="http://schemas.openxmlformats.org/officeDocument/2006/relationships/image" Target="media/image1.png"/><Relationship Id="rId583" Type="http://schemas.openxmlformats.org/officeDocument/2006/relationships/hyperlink" Target="http://mirror.al-eman.com/Islamlib/viewchp.asp?BID=272&amp;CID=161#TOP#TOP" TargetMode="External"/><Relationship Id="rId584" Type="http://schemas.openxmlformats.org/officeDocument/2006/relationships/image" Target="media/image1.png"/><Relationship Id="rId585" Type="http://schemas.openxmlformats.org/officeDocument/2006/relationships/hyperlink" Target="http://mirror.al-eman.com/Islamlib/viewchp.asp?BID=272&amp;CID=161#TOP#TOP" TargetMode="External"/><Relationship Id="rId586" Type="http://schemas.openxmlformats.org/officeDocument/2006/relationships/image" Target="media/image1.png"/><Relationship Id="rId587" Type="http://schemas.openxmlformats.org/officeDocument/2006/relationships/hyperlink" Target="http://mirror.al-eman.com/Islamlib/viewchp.asp?BID=272&amp;CID=161#TOP#TOP" TargetMode="External"/><Relationship Id="rId588" Type="http://schemas.openxmlformats.org/officeDocument/2006/relationships/image" Target="media/image1.png"/><Relationship Id="rId589" Type="http://schemas.openxmlformats.org/officeDocument/2006/relationships/hyperlink" Target="http://mirror.al-eman.com/Islamlib/viewchp.asp?BID=272&amp;CID=161#TOP#TOP" TargetMode="External"/><Relationship Id="rId590" Type="http://schemas.openxmlformats.org/officeDocument/2006/relationships/image" Target="media/image1.png"/><Relationship Id="rId591" Type="http://schemas.openxmlformats.org/officeDocument/2006/relationships/hyperlink" Target="http://mirror.al-eman.com/Islamlib/viewchp.asp?BID=272&amp;CID=161#TOP#TOP" TargetMode="External"/><Relationship Id="rId592" Type="http://schemas.openxmlformats.org/officeDocument/2006/relationships/image" Target="media/image1.png"/><Relationship Id="rId593" Type="http://schemas.openxmlformats.org/officeDocument/2006/relationships/hyperlink" Target="http://mirror.al-eman.com/Islamlib/viewchp.asp?BID=272&amp;CID=161#TOP#TOP" TargetMode="External"/><Relationship Id="rId594" Type="http://schemas.openxmlformats.org/officeDocument/2006/relationships/image" Target="media/image1.png"/><Relationship Id="rId595" Type="http://schemas.openxmlformats.org/officeDocument/2006/relationships/hyperlink" Target="http://mirror.al-eman.com/Islamlib/viewchp.asp?BID=272&amp;CID=161#TOP#TOP" TargetMode="External"/><Relationship Id="rId596" Type="http://schemas.openxmlformats.org/officeDocument/2006/relationships/image" Target="media/image1.png"/><Relationship Id="rId597" Type="http://schemas.openxmlformats.org/officeDocument/2006/relationships/hyperlink" Target="http://mirror.al-eman.com/Islamlib/viewchp.asp?BID=272&amp;CID=161#TOP#TOP" TargetMode="External"/><Relationship Id="rId598" Type="http://schemas.openxmlformats.org/officeDocument/2006/relationships/image" Target="media/image1.png"/><Relationship Id="rId599" Type="http://schemas.openxmlformats.org/officeDocument/2006/relationships/hyperlink" Target="http://mirror.al-eman.com/Islamlib/viewchp.asp?BID=272&amp;CID=161#TOP#TOP" TargetMode="External"/><Relationship Id="rId600" Type="http://schemas.openxmlformats.org/officeDocument/2006/relationships/image" Target="media/image1.png"/><Relationship Id="rId601" Type="http://schemas.openxmlformats.org/officeDocument/2006/relationships/hyperlink" Target="http://mirror.al-eman.com/Islamlib/viewchp.asp?BID=272&amp;CID=161#TOP#TOP" TargetMode="External"/><Relationship Id="rId602" Type="http://schemas.openxmlformats.org/officeDocument/2006/relationships/hyperlink" Target="javascript:openquran(102,1,2)" TargetMode="External"/><Relationship Id="rId603" Type="http://schemas.openxmlformats.org/officeDocument/2006/relationships/image" Target="media/image1.png"/><Relationship Id="rId604" Type="http://schemas.openxmlformats.org/officeDocument/2006/relationships/hyperlink" Target="http://mirror.al-eman.com/Islamlib/viewchp.asp?BID=272&amp;CID=161#TOP#TOP" TargetMode="External"/><Relationship Id="rId605" Type="http://schemas.openxmlformats.org/officeDocument/2006/relationships/hyperlink" Target="javascript:openquran(86,16,16)" TargetMode="External"/><Relationship Id="rId606" Type="http://schemas.openxmlformats.org/officeDocument/2006/relationships/image" Target="media/image1.png"/><Relationship Id="rId607" Type="http://schemas.openxmlformats.org/officeDocument/2006/relationships/hyperlink" Target="http://mirror.al-eman.com/Islamlib/viewchp.asp?BID=272&amp;CID=162#TOP#TOP" TargetMode="External"/><Relationship Id="rId608" Type="http://schemas.openxmlformats.org/officeDocument/2006/relationships/image" Target="media/image1.png"/><Relationship Id="rId609" Type="http://schemas.openxmlformats.org/officeDocument/2006/relationships/hyperlink" Target="http://mirror.al-eman.com/Islamlib/viewchp.asp?BID=272&amp;CID=162#TOP#TOP" TargetMode="External"/><Relationship Id="rId610" Type="http://schemas.openxmlformats.org/officeDocument/2006/relationships/hyperlink" Target="javascript:openquran(12,39,39)" TargetMode="External"/><Relationship Id="rId611" Type="http://schemas.openxmlformats.org/officeDocument/2006/relationships/image" Target="media/image1.png"/><Relationship Id="rId612" Type="http://schemas.openxmlformats.org/officeDocument/2006/relationships/hyperlink" Target="http://mirror.al-eman.com/Islamlib/viewchp.asp?BID=272&amp;CID=162#TOP#TOP" TargetMode="External"/><Relationship Id="rId613" Type="http://schemas.openxmlformats.org/officeDocument/2006/relationships/image" Target="media/image1.png"/><Relationship Id="rId614" Type="http://schemas.openxmlformats.org/officeDocument/2006/relationships/hyperlink" Target="http://mirror.al-eman.com/Islamlib/viewchp.asp?BID=272&amp;CID=162#TOP#TOP" TargetMode="External"/><Relationship Id="rId615" Type="http://schemas.openxmlformats.org/officeDocument/2006/relationships/image" Target="media/image1.png"/><Relationship Id="rId616" Type="http://schemas.openxmlformats.org/officeDocument/2006/relationships/hyperlink" Target="http://mirror.al-eman.com/Islamlib/viewchp.asp?BID=272&amp;CID=162#TOP#TOP" TargetMode="External"/><Relationship Id="rId617" Type="http://schemas.openxmlformats.org/officeDocument/2006/relationships/image" Target="media/image1.png"/><Relationship Id="rId618" Type="http://schemas.openxmlformats.org/officeDocument/2006/relationships/hyperlink" Target="http://mirror.al-eman.com/Islamlib/viewchp.asp?BID=272&amp;CID=162#TOP#TOP" TargetMode="External"/><Relationship Id="rId619" Type="http://schemas.openxmlformats.org/officeDocument/2006/relationships/hyperlink" Target="javascript:openquran(5,44,45)" TargetMode="External"/><Relationship Id="rId620" Type="http://schemas.openxmlformats.org/officeDocument/2006/relationships/image" Target="media/image1.png"/><Relationship Id="rId621" Type="http://schemas.openxmlformats.org/officeDocument/2006/relationships/hyperlink" Target="http://mirror.al-eman.com/Islamlib/viewchp.asp?BID=272&amp;CID=162#TOP#TOP" TargetMode="External"/><Relationship Id="rId622" Type="http://schemas.openxmlformats.org/officeDocument/2006/relationships/image" Target="media/image1.png"/><Relationship Id="rId623" Type="http://schemas.openxmlformats.org/officeDocument/2006/relationships/hyperlink" Target="http://mirror.al-eman.com/Islamlib/viewchp.asp?BID=272&amp;CID=162#TOP#TOP" TargetMode="External"/><Relationship Id="rId624" Type="http://schemas.openxmlformats.org/officeDocument/2006/relationships/image" Target="media/image1.png"/><Relationship Id="rId625" Type="http://schemas.openxmlformats.org/officeDocument/2006/relationships/hyperlink" Target="http://mirror.al-eman.com/Islamlib/viewchp.asp?BID=272&amp;CID=162#TOP#TOP" TargetMode="External"/><Relationship Id="rId626" Type="http://schemas.openxmlformats.org/officeDocument/2006/relationships/image" Target="media/image1.png"/><Relationship Id="rId627" Type="http://schemas.openxmlformats.org/officeDocument/2006/relationships/hyperlink" Target="http://mirror.al-eman.com/Islamlib/viewchp.asp?BID=272&amp;CID=162#TOP#TOP" TargetMode="External"/><Relationship Id="rId628" Type="http://schemas.openxmlformats.org/officeDocument/2006/relationships/image" Target="media/image1.png"/><Relationship Id="rId629" Type="http://schemas.openxmlformats.org/officeDocument/2006/relationships/hyperlink" Target="http://mirror.al-eman.com/Islamlib/viewchp.asp?BID=272&amp;CID=162#TOP#TOP" TargetMode="External"/><Relationship Id="rId630" Type="http://schemas.openxmlformats.org/officeDocument/2006/relationships/image" Target="media/image1.png"/><Relationship Id="rId631" Type="http://schemas.openxmlformats.org/officeDocument/2006/relationships/hyperlink" Target="http://mirror.al-eman.com/Islamlib/viewchp.asp?BID=272&amp;CID=162#TOP#TOP" TargetMode="External"/><Relationship Id="rId632" Type="http://schemas.openxmlformats.org/officeDocument/2006/relationships/image" Target="media/image1.png"/><Relationship Id="rId633" Type="http://schemas.openxmlformats.org/officeDocument/2006/relationships/hyperlink" Target="http://mirror.al-eman.com/Islamlib/viewchp.asp?BID=272&amp;CID=162#TOP#TOP" TargetMode="External"/><Relationship Id="rId634" Type="http://schemas.openxmlformats.org/officeDocument/2006/relationships/image" Target="media/image1.png"/><Relationship Id="rId635" Type="http://schemas.openxmlformats.org/officeDocument/2006/relationships/hyperlink" Target="http://mirror.al-eman.com/Islamlib/viewchp.asp?BID=272&amp;CID=162#TOP#TOP" TargetMode="External"/><Relationship Id="rId636" Type="http://schemas.openxmlformats.org/officeDocument/2006/relationships/image" Target="media/image1.png"/><Relationship Id="rId637" Type="http://schemas.openxmlformats.org/officeDocument/2006/relationships/hyperlink" Target="http://mirror.al-eman.com/Islamlib/viewchp.asp?BID=272&amp;CID=162#TOP#TOP" TargetMode="External"/><Relationship Id="rId638" Type="http://schemas.openxmlformats.org/officeDocument/2006/relationships/image" Target="media/image1.png"/><Relationship Id="rId639" Type="http://schemas.openxmlformats.org/officeDocument/2006/relationships/hyperlink" Target="http://mirror.al-eman.com/Islamlib/viewchp.asp?BID=272&amp;CID=162#TOP#TOP" TargetMode="External"/><Relationship Id="rId640" Type="http://schemas.openxmlformats.org/officeDocument/2006/relationships/image" Target="media/image1.png"/><Relationship Id="rId641" Type="http://schemas.openxmlformats.org/officeDocument/2006/relationships/hyperlink" Target="http://mirror.al-eman.com/Islamlib/viewchp.asp?BID=272&amp;CID=162#TOP#TOP" TargetMode="External"/><Relationship Id="rId642" Type="http://schemas.openxmlformats.org/officeDocument/2006/relationships/image" Target="media/image1.png"/><Relationship Id="rId643" Type="http://schemas.openxmlformats.org/officeDocument/2006/relationships/hyperlink" Target="http://mirror.al-eman.com/Islamlib/viewchp.asp?BID=272&amp;CID=162#TOP#TOP" TargetMode="External"/><Relationship Id="rId644" Type="http://schemas.openxmlformats.org/officeDocument/2006/relationships/image" Target="media/image1.png"/><Relationship Id="rId645" Type="http://schemas.openxmlformats.org/officeDocument/2006/relationships/hyperlink" Target="http://mirror.al-eman.com/Islamlib/viewchp.asp?BID=272&amp;CID=162#TOP#TOP" TargetMode="External"/><Relationship Id="rId646" Type="http://schemas.openxmlformats.org/officeDocument/2006/relationships/image" Target="media/image1.png"/><Relationship Id="rId647" Type="http://schemas.openxmlformats.org/officeDocument/2006/relationships/hyperlink" Target="http://mirror.al-eman.com/Islamlib/viewchp.asp?BID=272&amp;CID=162#TOP#TOP" TargetMode="External"/><Relationship Id="rId648" Type="http://schemas.openxmlformats.org/officeDocument/2006/relationships/image" Target="media/image1.png"/><Relationship Id="rId649" Type="http://schemas.openxmlformats.org/officeDocument/2006/relationships/hyperlink" Target="http://mirror.al-eman.com/Islamlib/viewchp.asp?BID=272&amp;CID=162#TOP#TOP" TargetMode="External"/><Relationship Id="rId650" Type="http://schemas.openxmlformats.org/officeDocument/2006/relationships/image" Target="media/image1.png"/><Relationship Id="rId651" Type="http://schemas.openxmlformats.org/officeDocument/2006/relationships/hyperlink" Target="http://mirror.al-eman.com/Islamlib/viewchp.asp?BID=272&amp;CID=162#TOP#TOP" TargetMode="External"/><Relationship Id="rId652" Type="http://schemas.openxmlformats.org/officeDocument/2006/relationships/image" Target="media/image1.png"/><Relationship Id="rId653" Type="http://schemas.openxmlformats.org/officeDocument/2006/relationships/hyperlink" Target="http://mirror.al-eman.com/Islamlib/viewchp.asp?BID=272&amp;CID=162#TOP#TOP" TargetMode="External"/><Relationship Id="rId654" Type="http://schemas.openxmlformats.org/officeDocument/2006/relationships/image" Target="media/image1.png"/><Relationship Id="rId655" Type="http://schemas.openxmlformats.org/officeDocument/2006/relationships/hyperlink" Target="http://mirror.al-eman.com/Islamlib/viewchp.asp?BID=272&amp;CID=163#TOP#TOP" TargetMode="External"/><Relationship Id="rId656" Type="http://schemas.openxmlformats.org/officeDocument/2006/relationships/image" Target="media/image1.png"/><Relationship Id="rId657" Type="http://schemas.openxmlformats.org/officeDocument/2006/relationships/hyperlink" Target="http://mirror.al-eman.com/Islamlib/viewchp.asp?BID=272&amp;CID=163#TOP#TOP" TargetMode="External"/><Relationship Id="rId658" Type="http://schemas.openxmlformats.org/officeDocument/2006/relationships/image" Target="media/image1.png"/><Relationship Id="rId659" Type="http://schemas.openxmlformats.org/officeDocument/2006/relationships/hyperlink" Target="http://mirror.al-eman.com/Islamlib/viewchp.asp?BID=272&amp;CID=163#TOP#TOP" TargetMode="External"/><Relationship Id="rId660" Type="http://schemas.openxmlformats.org/officeDocument/2006/relationships/image" Target="media/image1.png"/><Relationship Id="rId661" Type="http://schemas.openxmlformats.org/officeDocument/2006/relationships/hyperlink" Target="http://mirror.al-eman.com/Islamlib/viewchp.asp?BID=272&amp;CID=163#TOP#TOP" TargetMode="External"/><Relationship Id="rId662" Type="http://schemas.openxmlformats.org/officeDocument/2006/relationships/image" Target="media/image1.png"/><Relationship Id="rId663" Type="http://schemas.openxmlformats.org/officeDocument/2006/relationships/hyperlink" Target="http://mirror.al-eman.com/Islamlib/viewchp.asp?BID=272&amp;CID=163#TOP#TOP" TargetMode="External"/><Relationship Id="rId664" Type="http://schemas.openxmlformats.org/officeDocument/2006/relationships/image" Target="media/image1.png"/><Relationship Id="rId665" Type="http://schemas.openxmlformats.org/officeDocument/2006/relationships/hyperlink" Target="http://mirror.al-eman.com/Islamlib/viewchp.asp?BID=272&amp;CID=163#TOP#TOP" TargetMode="External"/><Relationship Id="rId666" Type="http://schemas.openxmlformats.org/officeDocument/2006/relationships/image" Target="media/image1.png"/><Relationship Id="rId667" Type="http://schemas.openxmlformats.org/officeDocument/2006/relationships/hyperlink" Target="http://mirror.al-eman.com/Islamlib/viewchp.asp?BID=272&amp;CID=163#TOP#TOP" TargetMode="External"/><Relationship Id="rId668" Type="http://schemas.openxmlformats.org/officeDocument/2006/relationships/image" Target="media/image1.png"/><Relationship Id="rId669" Type="http://schemas.openxmlformats.org/officeDocument/2006/relationships/hyperlink" Target="http://mirror.al-eman.com/Islamlib/viewchp.asp?BID=272&amp;CID=163#TOP#TOP" TargetMode="External"/><Relationship Id="rId670" Type="http://schemas.openxmlformats.org/officeDocument/2006/relationships/image" Target="media/image1.png"/><Relationship Id="rId671" Type="http://schemas.openxmlformats.org/officeDocument/2006/relationships/hyperlink" Target="http://mirror.al-eman.com/Islamlib/viewchp.asp?BID=272&amp;CID=163#TOP#TOP" TargetMode="External"/><Relationship Id="rId672" Type="http://schemas.openxmlformats.org/officeDocument/2006/relationships/image" Target="media/image1.png"/><Relationship Id="rId673" Type="http://schemas.openxmlformats.org/officeDocument/2006/relationships/hyperlink" Target="http://mirror.al-eman.com/Islamlib/viewchp.asp?BID=272&amp;CID=163#TOP#TOP" TargetMode="External"/><Relationship Id="rId674" Type="http://schemas.openxmlformats.org/officeDocument/2006/relationships/hyperlink" Target="javascript:openquran(12,24,24)" TargetMode="External"/><Relationship Id="rId675" Type="http://schemas.openxmlformats.org/officeDocument/2006/relationships/hyperlink" Target="javascript:openquran(21,47,47)" TargetMode="External"/><Relationship Id="rId676" Type="http://schemas.openxmlformats.org/officeDocument/2006/relationships/image" Target="media/image1.png"/><Relationship Id="rId677" Type="http://schemas.openxmlformats.org/officeDocument/2006/relationships/hyperlink" Target="http://mirror.al-eman.com/Islamlib/viewchp.asp?BID=272&amp;CID=163#TOP#TOP" TargetMode="External"/><Relationship Id="rId678" Type="http://schemas.openxmlformats.org/officeDocument/2006/relationships/image" Target="media/image1.png"/><Relationship Id="rId679" Type="http://schemas.openxmlformats.org/officeDocument/2006/relationships/hyperlink" Target="http://mirror.al-eman.com/Islamlib/viewchp.asp?BID=272&amp;CID=163#TOP#TOP" TargetMode="External"/><Relationship Id="rId680" Type="http://schemas.openxmlformats.org/officeDocument/2006/relationships/image" Target="media/image1.png"/><Relationship Id="rId681" Type="http://schemas.openxmlformats.org/officeDocument/2006/relationships/hyperlink" Target="http://mirror.al-eman.com/Islamlib/viewchp.asp?BID=272&amp;CID=163#TOP#TOP" TargetMode="External"/><Relationship Id="rId682" Type="http://schemas.openxmlformats.org/officeDocument/2006/relationships/image" Target="media/image1.png"/><Relationship Id="rId683" Type="http://schemas.openxmlformats.org/officeDocument/2006/relationships/hyperlink" Target="http://mirror.al-eman.com/Islamlib/viewchp.asp?BID=272&amp;CID=163#TOP#TOP" TargetMode="External"/><Relationship Id="rId684" Type="http://schemas.openxmlformats.org/officeDocument/2006/relationships/image" Target="media/image1.png"/><Relationship Id="rId685" Type="http://schemas.openxmlformats.org/officeDocument/2006/relationships/hyperlink" Target="http://mirror.al-eman.com/Islamlib/viewchp.asp?BID=272&amp;CID=163#TOP#TOP" TargetMode="External"/><Relationship Id="rId686" Type="http://schemas.openxmlformats.org/officeDocument/2006/relationships/image" Target="media/image1.png"/><Relationship Id="rId687" Type="http://schemas.openxmlformats.org/officeDocument/2006/relationships/hyperlink" Target="http://mirror.al-eman.com/Islamlib/viewchp.asp?BID=272&amp;CID=163#TOP#TOP" TargetMode="External"/><Relationship Id="rId688" Type="http://schemas.openxmlformats.org/officeDocument/2006/relationships/image" Target="media/image1.png"/><Relationship Id="rId689" Type="http://schemas.openxmlformats.org/officeDocument/2006/relationships/hyperlink" Target="http://mirror.al-eman.com/Islamlib/viewchp.asp?BID=272&amp;CID=163#TOP#TOP" TargetMode="External"/><Relationship Id="rId690" Type="http://schemas.openxmlformats.org/officeDocument/2006/relationships/image" Target="media/image1.png"/><Relationship Id="rId691" Type="http://schemas.openxmlformats.org/officeDocument/2006/relationships/hyperlink" Target="http://mirror.al-eman.com/Islamlib/viewchp.asp?BID=272&amp;CID=163#TOP#TOP" TargetMode="External"/><Relationship Id="rId692" Type="http://schemas.openxmlformats.org/officeDocument/2006/relationships/image" Target="media/image1.png"/><Relationship Id="rId693" Type="http://schemas.openxmlformats.org/officeDocument/2006/relationships/hyperlink" Target="http://mirror.al-eman.com/Islamlib/viewchp.asp?BID=272&amp;CID=163#TOP#TOP" TargetMode="External"/><Relationship Id="rId694" Type="http://schemas.openxmlformats.org/officeDocument/2006/relationships/image" Target="media/image1.png"/><Relationship Id="rId695" Type="http://schemas.openxmlformats.org/officeDocument/2006/relationships/hyperlink" Target="http://mirror.al-eman.com/Islamlib/viewchp.asp?BID=272&amp;CID=163#TOP#TOP" TargetMode="External"/><Relationship Id="rId696" Type="http://schemas.openxmlformats.org/officeDocument/2006/relationships/image" Target="media/image1.png"/><Relationship Id="rId697" Type="http://schemas.openxmlformats.org/officeDocument/2006/relationships/hyperlink" Target="http://mirror.al-eman.com/Islamlib/viewchp.asp?BID=272&amp;CID=163#TOP#TOP" TargetMode="External"/><Relationship Id="rId698" Type="http://schemas.openxmlformats.org/officeDocument/2006/relationships/image" Target="media/image1.png"/><Relationship Id="rId699" Type="http://schemas.openxmlformats.org/officeDocument/2006/relationships/hyperlink" Target="http://mirror.al-eman.com/Islamlib/viewchp.asp?BID=272&amp;CID=163#TOP#TOP" TargetMode="External"/><Relationship Id="rId700" Type="http://schemas.openxmlformats.org/officeDocument/2006/relationships/hyperlink" Target="javascript:openquran(7,34,34)" TargetMode="External"/><Relationship Id="rId701" Type="http://schemas.openxmlformats.org/officeDocument/2006/relationships/image" Target="media/image1.png"/><Relationship Id="rId702" Type="http://schemas.openxmlformats.org/officeDocument/2006/relationships/hyperlink" Target="http://mirror.al-eman.com/Islamlib/viewchp.asp?BID=272&amp;CID=163#TOP#TOP" TargetMode="External"/><Relationship Id="rId703" Type="http://schemas.openxmlformats.org/officeDocument/2006/relationships/image" Target="media/image1.png"/><Relationship Id="rId704" Type="http://schemas.openxmlformats.org/officeDocument/2006/relationships/hyperlink" Target="http://mirror.al-eman.com/Islamlib/viewchp.asp?BID=272&amp;CID=163#TOP#TOP" TargetMode="External"/><Relationship Id="rId705" Type="http://schemas.openxmlformats.org/officeDocument/2006/relationships/image" Target="media/image1.png"/><Relationship Id="rId706" Type="http://schemas.openxmlformats.org/officeDocument/2006/relationships/hyperlink" Target="http://mirror.al-eman.com/Islamlib/viewchp.asp?BID=272&amp;CID=163#TOP#TOP" TargetMode="External"/><Relationship Id="rId707" Type="http://schemas.openxmlformats.org/officeDocument/2006/relationships/image" Target="media/image1.png"/><Relationship Id="rId708" Type="http://schemas.openxmlformats.org/officeDocument/2006/relationships/hyperlink" Target="http://mirror.al-eman.com/Islamlib/viewchp.asp?BID=272&amp;CID=163#TOP#TOP" TargetMode="External"/><Relationship Id="rId709" Type="http://schemas.openxmlformats.org/officeDocument/2006/relationships/image" Target="media/image1.png"/><Relationship Id="rId710" Type="http://schemas.openxmlformats.org/officeDocument/2006/relationships/hyperlink" Target="http://mirror.al-eman.com/Islamlib/viewchp.asp?BID=272&amp;CID=163#TOP#TOP" TargetMode="External"/><Relationship Id="rId711" Type="http://schemas.openxmlformats.org/officeDocument/2006/relationships/image" Target="media/image1.png"/><Relationship Id="rId712" Type="http://schemas.openxmlformats.org/officeDocument/2006/relationships/hyperlink" Target="http://mirror.al-eman.com/Islamlib/viewchp.asp?BID=272&amp;CID=163#TOP#TOP" TargetMode="External"/><Relationship Id="rId713" Type="http://schemas.openxmlformats.org/officeDocument/2006/relationships/image" Target="media/image1.png"/><Relationship Id="rId714" Type="http://schemas.openxmlformats.org/officeDocument/2006/relationships/hyperlink" Target="http://mirror.al-eman.com/Islamlib/viewchp.asp?BID=272&amp;CID=163#TOP#TOP" TargetMode="External"/><Relationship Id="rId715" Type="http://schemas.openxmlformats.org/officeDocument/2006/relationships/image" Target="media/image1.png"/><Relationship Id="rId716" Type="http://schemas.openxmlformats.org/officeDocument/2006/relationships/hyperlink" Target="http://mirror.al-eman.com/Islamlib/viewchp.asp?BID=272&amp;CID=163#TOP#TOP" TargetMode="External"/><Relationship Id="rId717" Type="http://schemas.openxmlformats.org/officeDocument/2006/relationships/image" Target="media/image1.png"/><Relationship Id="rId718" Type="http://schemas.openxmlformats.org/officeDocument/2006/relationships/hyperlink" Target="http://mirror.al-eman.com/Islamlib/viewchp.asp?BID=272&amp;CID=163#TOP#TOP" TargetMode="External"/><Relationship Id="rId719" Type="http://schemas.openxmlformats.org/officeDocument/2006/relationships/hyperlink" Target="javascript:openquran(18,96,96)" TargetMode="External"/><Relationship Id="rId720" Type="http://schemas.openxmlformats.org/officeDocument/2006/relationships/image" Target="media/image1.png"/><Relationship Id="rId721" Type="http://schemas.openxmlformats.org/officeDocument/2006/relationships/hyperlink" Target="http://mirror.al-eman.com/Islamlib/viewchp.asp?BID=272&amp;CID=163#TOP#TOP" TargetMode="External"/><Relationship Id="rId722" Type="http://schemas.openxmlformats.org/officeDocument/2006/relationships/image" Target="media/image1.png"/><Relationship Id="rId723" Type="http://schemas.openxmlformats.org/officeDocument/2006/relationships/hyperlink" Target="http://mirror.al-eman.com/Islamlib/viewchp.asp?BID=272&amp;CID=163#TOP#TOP" TargetMode="External"/><Relationship Id="rId724" Type="http://schemas.openxmlformats.org/officeDocument/2006/relationships/image" Target="media/image1.png"/><Relationship Id="rId725" Type="http://schemas.openxmlformats.org/officeDocument/2006/relationships/hyperlink" Target="http://mirror.al-eman.com/Islamlib/viewchp.asp?BID=272&amp;CID=164#TOP#TOP" TargetMode="External"/><Relationship Id="rId726" Type="http://schemas.openxmlformats.org/officeDocument/2006/relationships/image" Target="media/image1.png"/><Relationship Id="rId727" Type="http://schemas.openxmlformats.org/officeDocument/2006/relationships/hyperlink" Target="http://mirror.al-eman.com/Islamlib/viewchp.asp?BID=272&amp;CID=164#TOP#TOP" TargetMode="External"/><Relationship Id="rId728" Type="http://schemas.openxmlformats.org/officeDocument/2006/relationships/image" Target="media/image1.png"/><Relationship Id="rId729" Type="http://schemas.openxmlformats.org/officeDocument/2006/relationships/hyperlink" Target="http://mirror.al-eman.com/Islamlib/viewchp.asp?BID=272&amp;CID=164#TOP#TOP" TargetMode="External"/><Relationship Id="rId730" Type="http://schemas.openxmlformats.org/officeDocument/2006/relationships/image" Target="media/image1.png"/><Relationship Id="rId731" Type="http://schemas.openxmlformats.org/officeDocument/2006/relationships/hyperlink" Target="http://mirror.al-eman.com/Islamlib/viewchp.asp?BID=272&amp;CID=164#TOP#TOP" TargetMode="External"/><Relationship Id="rId732" Type="http://schemas.openxmlformats.org/officeDocument/2006/relationships/image" Target="media/image1.png"/><Relationship Id="rId733" Type="http://schemas.openxmlformats.org/officeDocument/2006/relationships/hyperlink" Target="http://mirror.al-eman.com/Islamlib/viewchp.asp?BID=272&amp;CID=164#TOP#TOP" TargetMode="External"/><Relationship Id="rId734" Type="http://schemas.openxmlformats.org/officeDocument/2006/relationships/image" Target="media/image1.png"/><Relationship Id="rId735" Type="http://schemas.openxmlformats.org/officeDocument/2006/relationships/hyperlink" Target="http://mirror.al-eman.com/Islamlib/viewchp.asp?BID=272&amp;CID=164#TOP#TOP" TargetMode="External"/><Relationship Id="rId736" Type="http://schemas.openxmlformats.org/officeDocument/2006/relationships/image" Target="media/image1.png"/><Relationship Id="rId737" Type="http://schemas.openxmlformats.org/officeDocument/2006/relationships/hyperlink" Target="http://mirror.al-eman.com/Islamlib/viewchp.asp?BID=272&amp;CID=164#TOP#TOP" TargetMode="External"/><Relationship Id="rId738" Type="http://schemas.openxmlformats.org/officeDocument/2006/relationships/image" Target="media/image1.png"/><Relationship Id="rId739" Type="http://schemas.openxmlformats.org/officeDocument/2006/relationships/hyperlink" Target="http://mirror.al-eman.com/Islamlib/viewchp.asp?BID=272&amp;CID=164#TOP#TOP" TargetMode="External"/><Relationship Id="rId740" Type="http://schemas.openxmlformats.org/officeDocument/2006/relationships/image" Target="media/image1.png"/><Relationship Id="rId741" Type="http://schemas.openxmlformats.org/officeDocument/2006/relationships/hyperlink" Target="http://mirror.al-eman.com/Islamlib/viewchp.asp?BID=272&amp;CID=164#TOP#TOP" TargetMode="External"/><Relationship Id="rId742" Type="http://schemas.openxmlformats.org/officeDocument/2006/relationships/image" Target="media/image1.png"/><Relationship Id="rId743" Type="http://schemas.openxmlformats.org/officeDocument/2006/relationships/hyperlink" Target="http://mirror.al-eman.com/Islamlib/viewchp.asp?BID=272&amp;CID=164#TOP#TOP" TargetMode="External"/><Relationship Id="rId744" Type="http://schemas.openxmlformats.org/officeDocument/2006/relationships/image" Target="media/image1.png"/><Relationship Id="rId745" Type="http://schemas.openxmlformats.org/officeDocument/2006/relationships/hyperlink" Target="http://mirror.al-eman.com/Islamlib/viewchp.asp?BID=272&amp;CID=164#TOP#TOP" TargetMode="External"/><Relationship Id="rId746" Type="http://schemas.openxmlformats.org/officeDocument/2006/relationships/image" Target="media/image1.png"/><Relationship Id="rId747" Type="http://schemas.openxmlformats.org/officeDocument/2006/relationships/hyperlink" Target="http://mirror.al-eman.com/Islamlib/viewchp.asp?BID=272&amp;CID=164#TOP#TOP" TargetMode="External"/><Relationship Id="rId748" Type="http://schemas.openxmlformats.org/officeDocument/2006/relationships/image" Target="media/image1.png"/><Relationship Id="rId749" Type="http://schemas.openxmlformats.org/officeDocument/2006/relationships/hyperlink" Target="http://mirror.al-eman.com/Islamlib/viewchp.asp?BID=272&amp;CID=164#TOP#TOP" TargetMode="External"/><Relationship Id="rId750" Type="http://schemas.openxmlformats.org/officeDocument/2006/relationships/image" Target="media/image1.png"/><Relationship Id="rId751" Type="http://schemas.openxmlformats.org/officeDocument/2006/relationships/hyperlink" Target="http://mirror.al-eman.com/Islamlib/viewchp.asp?BID=272&amp;CID=164#TOP#TOP" TargetMode="External"/><Relationship Id="rId752" Type="http://schemas.openxmlformats.org/officeDocument/2006/relationships/image" Target="media/image1.png"/><Relationship Id="rId753" Type="http://schemas.openxmlformats.org/officeDocument/2006/relationships/hyperlink" Target="http://mirror.al-eman.com/Islamlib/viewchp.asp?BID=272&amp;CID=164#TOP#TOP" TargetMode="External"/><Relationship Id="rId754" Type="http://schemas.openxmlformats.org/officeDocument/2006/relationships/hyperlink" Target="javascript:openquran(4,101,101)" TargetMode="External"/><Relationship Id="rId755" Type="http://schemas.openxmlformats.org/officeDocument/2006/relationships/image" Target="media/image1.png"/><Relationship Id="rId756" Type="http://schemas.openxmlformats.org/officeDocument/2006/relationships/hyperlink" Target="http://mirror.al-eman.com/Islamlib/viewchp.asp?BID=272&amp;CID=164#TOP#TOP" TargetMode="External"/><Relationship Id="rId757" Type="http://schemas.openxmlformats.org/officeDocument/2006/relationships/image" Target="media/image1.png"/><Relationship Id="rId758" Type="http://schemas.openxmlformats.org/officeDocument/2006/relationships/hyperlink" Target="http://mirror.al-eman.com/Islamlib/viewchp.asp?BID=272&amp;CID=164#TOP#TOP" TargetMode="External"/><Relationship Id="rId759" Type="http://schemas.openxmlformats.org/officeDocument/2006/relationships/image" Target="media/image1.png"/><Relationship Id="rId760" Type="http://schemas.openxmlformats.org/officeDocument/2006/relationships/hyperlink" Target="http://mirror.al-eman.com/Islamlib/viewchp.asp?BID=272&amp;CID=164#TOP#TOP" TargetMode="External"/><Relationship Id="rId761" Type="http://schemas.openxmlformats.org/officeDocument/2006/relationships/image" Target="media/image1.png"/><Relationship Id="rId762" Type="http://schemas.openxmlformats.org/officeDocument/2006/relationships/hyperlink" Target="http://mirror.al-eman.com/Islamlib/viewchp.asp?BID=272&amp;CID=164#TOP#TOP" TargetMode="External"/><Relationship Id="rId763" Type="http://schemas.openxmlformats.org/officeDocument/2006/relationships/image" Target="media/image1.png"/><Relationship Id="rId764" Type="http://schemas.openxmlformats.org/officeDocument/2006/relationships/hyperlink" Target="http://mirror.al-eman.com/Islamlib/viewchp.asp?BID=272&amp;CID=164#TOP#TOP" TargetMode="External"/><Relationship Id="rId765" Type="http://schemas.openxmlformats.org/officeDocument/2006/relationships/image" Target="media/image1.png"/><Relationship Id="rId766" Type="http://schemas.openxmlformats.org/officeDocument/2006/relationships/hyperlink" Target="http://mirror.al-eman.com/Islamlib/viewchp.asp?BID=272&amp;CID=164#TOP#TOP" TargetMode="External"/><Relationship Id="rId767" Type="http://schemas.openxmlformats.org/officeDocument/2006/relationships/image" Target="media/image1.png"/><Relationship Id="rId768" Type="http://schemas.openxmlformats.org/officeDocument/2006/relationships/hyperlink" Target="http://mirror.al-eman.com/Islamlib/viewchp.asp?BID=272&amp;CID=164#TOP#TOP" TargetMode="External"/><Relationship Id="rId769" Type="http://schemas.openxmlformats.org/officeDocument/2006/relationships/image" Target="media/image1.png"/><Relationship Id="rId770" Type="http://schemas.openxmlformats.org/officeDocument/2006/relationships/hyperlink" Target="http://mirror.al-eman.com/Islamlib/viewchp.asp?BID=272&amp;CID=164#TOP#TOP" TargetMode="External"/><Relationship Id="rId771" Type="http://schemas.openxmlformats.org/officeDocument/2006/relationships/image" Target="media/image1.png"/><Relationship Id="rId772" Type="http://schemas.openxmlformats.org/officeDocument/2006/relationships/hyperlink" Target="http://mirror.al-eman.com/Islamlib/viewchp.asp?BID=272&amp;CID=164#TOP#TOP" TargetMode="External"/><Relationship Id="rId773" Type="http://schemas.openxmlformats.org/officeDocument/2006/relationships/image" Target="media/image1.png"/><Relationship Id="rId774" Type="http://schemas.openxmlformats.org/officeDocument/2006/relationships/hyperlink" Target="http://mirror.al-eman.com/Islamlib/viewchp.asp?BID=272&amp;CID=164#TOP#TOP" TargetMode="External"/><Relationship Id="rId775" Type="http://schemas.openxmlformats.org/officeDocument/2006/relationships/image" Target="media/image1.png"/><Relationship Id="rId776" Type="http://schemas.openxmlformats.org/officeDocument/2006/relationships/hyperlink" Target="http://mirror.al-eman.com/Islamlib/viewchp.asp?BID=272&amp;CID=164#TOP#TOP" TargetMode="External"/><Relationship Id="rId777" Type="http://schemas.openxmlformats.org/officeDocument/2006/relationships/image" Target="media/image1.png"/><Relationship Id="rId778" Type="http://schemas.openxmlformats.org/officeDocument/2006/relationships/hyperlink" Target="http://mirror.al-eman.com/Islamlib/viewchp.asp?BID=272&amp;CID=164#TOP#TOP" TargetMode="External"/><Relationship Id="rId779" Type="http://schemas.openxmlformats.org/officeDocument/2006/relationships/image" Target="media/image1.png"/><Relationship Id="rId780" Type="http://schemas.openxmlformats.org/officeDocument/2006/relationships/hyperlink" Target="http://mirror.al-eman.com/Islamlib/viewchp.asp?BID=272&amp;CID=164#TOP#TOP" TargetMode="External"/><Relationship Id="rId781" Type="http://schemas.openxmlformats.org/officeDocument/2006/relationships/image" Target="media/image1.png"/><Relationship Id="rId782" Type="http://schemas.openxmlformats.org/officeDocument/2006/relationships/hyperlink" Target="http://mirror.al-eman.com/Islamlib/viewchp.asp?BID=272&amp;CID=164#TOP#TOP" TargetMode="External"/><Relationship Id="rId783" Type="http://schemas.openxmlformats.org/officeDocument/2006/relationships/image" Target="media/image1.png"/><Relationship Id="rId784" Type="http://schemas.openxmlformats.org/officeDocument/2006/relationships/hyperlink" Target="http://mirror.al-eman.com/Islamlib/viewchp.asp?BID=272&amp;CID=164#TOP#TOP" TargetMode="External"/><Relationship Id="rId785" Type="http://schemas.openxmlformats.org/officeDocument/2006/relationships/image" Target="media/image1.png"/><Relationship Id="rId786" Type="http://schemas.openxmlformats.org/officeDocument/2006/relationships/hyperlink" Target="http://mirror.al-eman.com/Islamlib/viewchp.asp?BID=272&amp;CID=164#TOP#TOP" TargetMode="External"/><Relationship Id="rId787" Type="http://schemas.openxmlformats.org/officeDocument/2006/relationships/image" Target="media/image1.png"/><Relationship Id="rId788" Type="http://schemas.openxmlformats.org/officeDocument/2006/relationships/hyperlink" Target="http://mirror.al-eman.com/Islamlib/viewchp.asp?BID=272&amp;CID=164#TOP#TOP" TargetMode="External"/><Relationship Id="rId789" Type="http://schemas.openxmlformats.org/officeDocument/2006/relationships/image" Target="media/image1.png"/><Relationship Id="rId790" Type="http://schemas.openxmlformats.org/officeDocument/2006/relationships/hyperlink" Target="http://mirror.al-eman.com/Islamlib/viewchp.asp?BID=272&amp;CID=164#TOP#TOP" TargetMode="External"/><Relationship Id="rId791" Type="http://schemas.openxmlformats.org/officeDocument/2006/relationships/image" Target="media/image1.png"/><Relationship Id="rId792" Type="http://schemas.openxmlformats.org/officeDocument/2006/relationships/hyperlink" Target="http://mirror.al-eman.com/Islamlib/viewchp.asp?BID=272&amp;CID=164#TOP#TOP" TargetMode="External"/><Relationship Id="rId793" Type="http://schemas.openxmlformats.org/officeDocument/2006/relationships/image" Target="media/image1.png"/><Relationship Id="rId794" Type="http://schemas.openxmlformats.org/officeDocument/2006/relationships/hyperlink" Target="http://mirror.al-eman.com/Islamlib/viewchp.asp?BID=272&amp;CID=164#TOP#TOP" TargetMode="External"/><Relationship Id="rId795" Type="http://schemas.openxmlformats.org/officeDocument/2006/relationships/image" Target="media/image1.png"/><Relationship Id="rId796" Type="http://schemas.openxmlformats.org/officeDocument/2006/relationships/hyperlink" Target="http://mirror.al-eman.com/Islamlib/viewchp.asp?BID=272&amp;CID=164#TOP#TOP" TargetMode="External"/><Relationship Id="rId797" Type="http://schemas.openxmlformats.org/officeDocument/2006/relationships/image" Target="media/image1.png"/><Relationship Id="rId798" Type="http://schemas.openxmlformats.org/officeDocument/2006/relationships/hyperlink" Target="http://mirror.al-eman.com/Islamlib/viewchp.asp?BID=272&amp;CID=164#TOP#TOP" TargetMode="External"/><Relationship Id="rId799" Type="http://schemas.openxmlformats.org/officeDocument/2006/relationships/image" Target="media/image1.png"/><Relationship Id="rId800" Type="http://schemas.openxmlformats.org/officeDocument/2006/relationships/hyperlink" Target="http://mirror.al-eman.com/Islamlib/viewchp.asp?BID=272&amp;CID=164#TOP#TOP" TargetMode="External"/><Relationship Id="rId801" Type="http://schemas.openxmlformats.org/officeDocument/2006/relationships/image" Target="media/image1.png"/><Relationship Id="rId802" Type="http://schemas.openxmlformats.org/officeDocument/2006/relationships/hyperlink" Target="http://mirror.al-eman.com/Islamlib/viewchp.asp?BID=272&amp;CID=164#TOP#TOP" TargetMode="External"/><Relationship Id="rId803" Type="http://schemas.openxmlformats.org/officeDocument/2006/relationships/image" Target="media/image1.png"/><Relationship Id="rId804" Type="http://schemas.openxmlformats.org/officeDocument/2006/relationships/hyperlink" Target="http://mirror.al-eman.com/Islamlib/viewchp.asp?BID=272&amp;CID=164#TOP#TOP" TargetMode="External"/><Relationship Id="rId805" Type="http://schemas.openxmlformats.org/officeDocument/2006/relationships/image" Target="media/image1.png"/><Relationship Id="rId806" Type="http://schemas.openxmlformats.org/officeDocument/2006/relationships/hyperlink" Target="http://mirror.al-eman.com/Islamlib/viewchp.asp?BID=272&amp;CID=164#TOP#TOP" TargetMode="External"/><Relationship Id="rId807" Type="http://schemas.openxmlformats.org/officeDocument/2006/relationships/image" Target="media/image1.png"/><Relationship Id="rId808" Type="http://schemas.openxmlformats.org/officeDocument/2006/relationships/hyperlink" Target="http://mirror.al-eman.com/Islamlib/viewchp.asp?BID=272&amp;CID=164#TOP#TOP" TargetMode="External"/><Relationship Id="rId809" Type="http://schemas.openxmlformats.org/officeDocument/2006/relationships/hyperlink" Target="javascript:openquran(1,168,168)" TargetMode="External"/><Relationship Id="rId810" Type="http://schemas.openxmlformats.org/officeDocument/2006/relationships/image" Target="media/image1.png"/><Relationship Id="rId811" Type="http://schemas.openxmlformats.org/officeDocument/2006/relationships/hyperlink" Target="http://mirror.al-eman.com/Islamlib/viewchp.asp?BID=272&amp;CID=164#TOP#TOP" TargetMode="External"/><Relationship Id="rId812" Type="http://schemas.openxmlformats.org/officeDocument/2006/relationships/image" Target="media/image1.png"/><Relationship Id="rId813" Type="http://schemas.openxmlformats.org/officeDocument/2006/relationships/hyperlink" Target="http://mirror.al-eman.com/Islamlib/viewchp.asp?BID=272&amp;CID=165#TOP#TOP" TargetMode="External"/><Relationship Id="rId814" Type="http://schemas.openxmlformats.org/officeDocument/2006/relationships/image" Target="media/image1.png"/><Relationship Id="rId815" Type="http://schemas.openxmlformats.org/officeDocument/2006/relationships/hyperlink" Target="http://mirror.al-eman.com/Islamlib/viewchp.asp?BID=272&amp;CID=165#TOP#TOP" TargetMode="External"/><Relationship Id="rId816" Type="http://schemas.openxmlformats.org/officeDocument/2006/relationships/image" Target="media/image1.png"/><Relationship Id="rId817" Type="http://schemas.openxmlformats.org/officeDocument/2006/relationships/hyperlink" Target="http://mirror.al-eman.com/Islamlib/viewchp.asp?BID=272&amp;CID=165#TOP#TOP" TargetMode="External"/><Relationship Id="rId818" Type="http://schemas.openxmlformats.org/officeDocument/2006/relationships/image" Target="media/image1.png"/><Relationship Id="rId819" Type="http://schemas.openxmlformats.org/officeDocument/2006/relationships/hyperlink" Target="http://mirror.al-eman.com/Islamlib/viewchp.asp?BID=272&amp;CID=165#TOP#TOP" TargetMode="External"/><Relationship Id="rId820" Type="http://schemas.openxmlformats.org/officeDocument/2006/relationships/image" Target="media/image1.png"/><Relationship Id="rId821" Type="http://schemas.openxmlformats.org/officeDocument/2006/relationships/hyperlink" Target="http://mirror.al-eman.com/Islamlib/viewchp.asp?BID=272&amp;CID=165#TOP#TOP" TargetMode="External"/><Relationship Id="rId822" Type="http://schemas.openxmlformats.org/officeDocument/2006/relationships/image" Target="media/image1.png"/><Relationship Id="rId823" Type="http://schemas.openxmlformats.org/officeDocument/2006/relationships/hyperlink" Target="http://mirror.al-eman.com/Islamlib/viewchp.asp?BID=272&amp;CID=165#TOP#TOP" TargetMode="External"/><Relationship Id="rId824" Type="http://schemas.openxmlformats.org/officeDocument/2006/relationships/image" Target="media/image1.png"/><Relationship Id="rId825" Type="http://schemas.openxmlformats.org/officeDocument/2006/relationships/hyperlink" Target="http://mirror.al-eman.com/Islamlib/viewchp.asp?BID=272&amp;CID=165#TOP#TOP" TargetMode="External"/><Relationship Id="rId826" Type="http://schemas.openxmlformats.org/officeDocument/2006/relationships/image" Target="media/image1.png"/><Relationship Id="rId827" Type="http://schemas.openxmlformats.org/officeDocument/2006/relationships/hyperlink" Target="http://mirror.al-eman.com/Islamlib/viewchp.asp?BID=272&amp;CID=165#TOP#TOP" TargetMode="External"/><Relationship Id="rId828" Type="http://schemas.openxmlformats.org/officeDocument/2006/relationships/image" Target="media/image1.png"/><Relationship Id="rId829" Type="http://schemas.openxmlformats.org/officeDocument/2006/relationships/hyperlink" Target="http://mirror.al-eman.com/Islamlib/viewchp.asp?BID=272&amp;CID=165#TOP#TOP" TargetMode="External"/><Relationship Id="rId830" Type="http://schemas.openxmlformats.org/officeDocument/2006/relationships/image" Target="media/image1.png"/><Relationship Id="rId831" Type="http://schemas.openxmlformats.org/officeDocument/2006/relationships/hyperlink" Target="http://mirror.al-eman.com/Islamlib/viewchp.asp?BID=272&amp;CID=165#TOP#TOP" TargetMode="External"/><Relationship Id="rId832" Type="http://schemas.openxmlformats.org/officeDocument/2006/relationships/image" Target="media/image1.png"/><Relationship Id="rId833" Type="http://schemas.openxmlformats.org/officeDocument/2006/relationships/hyperlink" Target="http://mirror.al-eman.com/Islamlib/viewchp.asp?BID=272&amp;CID=165#TOP#TOP" TargetMode="External"/><Relationship Id="rId834" Type="http://schemas.openxmlformats.org/officeDocument/2006/relationships/image" Target="media/image1.png"/><Relationship Id="rId835" Type="http://schemas.openxmlformats.org/officeDocument/2006/relationships/hyperlink" Target="http://mirror.al-eman.com/Islamlib/viewchp.asp?BID=272&amp;CID=165#TOP#TOP" TargetMode="External"/><Relationship Id="rId836" Type="http://schemas.openxmlformats.org/officeDocument/2006/relationships/image" Target="media/image1.png"/><Relationship Id="rId837" Type="http://schemas.openxmlformats.org/officeDocument/2006/relationships/hyperlink" Target="http://mirror.al-eman.com/Islamlib/viewchp.asp?BID=272&amp;CID=165#TOP#TOP" TargetMode="External"/><Relationship Id="rId838" Type="http://schemas.openxmlformats.org/officeDocument/2006/relationships/image" Target="media/image1.png"/><Relationship Id="rId839" Type="http://schemas.openxmlformats.org/officeDocument/2006/relationships/hyperlink" Target="http://mirror.al-eman.com/Islamlib/viewchp.asp?BID=272&amp;CID=165#TOP#TOP" TargetMode="External"/><Relationship Id="rId840" Type="http://schemas.openxmlformats.org/officeDocument/2006/relationships/image" Target="media/image1.png"/><Relationship Id="rId841" Type="http://schemas.openxmlformats.org/officeDocument/2006/relationships/hyperlink" Target="http://mirror.al-eman.com/Islamlib/viewchp.asp?BID=272&amp;CID=165#TOP#TOP" TargetMode="External"/><Relationship Id="rId842" Type="http://schemas.openxmlformats.org/officeDocument/2006/relationships/hyperlink" Target="javascript:openquran(14,49,50)" TargetMode="External"/><Relationship Id="rId843" Type="http://schemas.openxmlformats.org/officeDocument/2006/relationships/hyperlink" Target="javascript:openquran(102,1,2)" TargetMode="External"/><Relationship Id="rId844" Type="http://schemas.openxmlformats.org/officeDocument/2006/relationships/image" Target="media/image1.png"/><Relationship Id="rId845" Type="http://schemas.openxmlformats.org/officeDocument/2006/relationships/hyperlink" Target="http://mirror.al-eman.com/Islamlib/viewchp.asp?BID=272&amp;CID=165#TOP#TOP" TargetMode="External"/><Relationship Id="rId846" Type="http://schemas.openxmlformats.org/officeDocument/2006/relationships/image" Target="media/image1.png"/><Relationship Id="rId847" Type="http://schemas.openxmlformats.org/officeDocument/2006/relationships/hyperlink" Target="http://mirror.al-eman.com/Islamlib/viewchp.asp?BID=272&amp;CID=165#TOP#TOP" TargetMode="External"/><Relationship Id="rId848" Type="http://schemas.openxmlformats.org/officeDocument/2006/relationships/hyperlink" Target="javascript:openquran(2,198,198)" TargetMode="External"/><Relationship Id="rId849" Type="http://schemas.openxmlformats.org/officeDocument/2006/relationships/hyperlink" Target="javascript:openquran(2,178,178)" TargetMode="External"/><Relationship Id="rId850" Type="http://schemas.openxmlformats.org/officeDocument/2006/relationships/image" Target="media/image1.png"/><Relationship Id="rId851" Type="http://schemas.openxmlformats.org/officeDocument/2006/relationships/hyperlink" Target="http://mirror.al-eman.com/Islamlib/viewchp.asp?BID=272&amp;CID=165#TOP#TOP" TargetMode="External"/><Relationship Id="rId852" Type="http://schemas.openxmlformats.org/officeDocument/2006/relationships/image" Target="media/image1.png"/><Relationship Id="rId853" Type="http://schemas.openxmlformats.org/officeDocument/2006/relationships/hyperlink" Target="http://mirror.al-eman.com/Islamlib/viewchp.asp?BID=272&amp;CID=165#TOP#TOP" TargetMode="External"/><Relationship Id="rId854" Type="http://schemas.openxmlformats.org/officeDocument/2006/relationships/image" Target="media/image1.png"/><Relationship Id="rId855" Type="http://schemas.openxmlformats.org/officeDocument/2006/relationships/hyperlink" Target="http://mirror.al-eman.com/Islamlib/viewchp.asp?BID=272&amp;CID=165#TOP#TOP" TargetMode="External"/><Relationship Id="rId856" Type="http://schemas.openxmlformats.org/officeDocument/2006/relationships/image" Target="media/image1.png"/><Relationship Id="rId857" Type="http://schemas.openxmlformats.org/officeDocument/2006/relationships/hyperlink" Target="http://mirror.al-eman.com/Islamlib/viewchp.asp?BID=272&amp;CID=165#TOP#TOP" TargetMode="External"/><Relationship Id="rId858" Type="http://schemas.openxmlformats.org/officeDocument/2006/relationships/image" Target="media/image1.png"/><Relationship Id="rId859" Type="http://schemas.openxmlformats.org/officeDocument/2006/relationships/hyperlink" Target="http://mirror.al-eman.com/Islamlib/viewchp.asp?BID=272&amp;CID=165#TOP#TOP" TargetMode="External"/><Relationship Id="rId860" Type="http://schemas.openxmlformats.org/officeDocument/2006/relationships/image" Target="media/image1.png"/><Relationship Id="rId861" Type="http://schemas.openxmlformats.org/officeDocument/2006/relationships/hyperlink" Target="http://mirror.al-eman.com/Islamlib/viewchp.asp?BID=272&amp;CID=165#TOP#TOP" TargetMode="External"/><Relationship Id="rId862" Type="http://schemas.openxmlformats.org/officeDocument/2006/relationships/image" Target="media/image1.png"/><Relationship Id="rId863" Type="http://schemas.openxmlformats.org/officeDocument/2006/relationships/hyperlink" Target="http://mirror.al-eman.com/Islamlib/viewchp.asp?BID=272&amp;CID=165#TOP#TOP" TargetMode="External"/><Relationship Id="rId864" Type="http://schemas.openxmlformats.org/officeDocument/2006/relationships/image" Target="media/image1.png"/><Relationship Id="rId865" Type="http://schemas.openxmlformats.org/officeDocument/2006/relationships/hyperlink" Target="http://mirror.al-eman.com/Islamlib/viewchp.asp?BID=272&amp;CID=167#TOP#TOP" TargetMode="External"/><Relationship Id="rId866" Type="http://schemas.openxmlformats.org/officeDocument/2006/relationships/hyperlink" Target="javascript:openquran(20,96,96)" TargetMode="External"/><Relationship Id="rId867" Type="http://schemas.openxmlformats.org/officeDocument/2006/relationships/hyperlink" Target="javascript:openquran(34,9,9)" TargetMode="External"/><Relationship Id="rId868" Type="http://schemas.openxmlformats.org/officeDocument/2006/relationships/hyperlink" Target="javascript:openquran(17,100,100)" TargetMode="External"/><Relationship Id="rId869" Type="http://schemas.openxmlformats.org/officeDocument/2006/relationships/hyperlink" Target="javascript:openquran(36,24,24)" TargetMode="External"/><Relationship Id="rId870" Type="http://schemas.openxmlformats.org/officeDocument/2006/relationships/hyperlink" Target="javascript:openquran(67,42,42)" TargetMode="External"/><Relationship Id="rId871" Type="http://schemas.openxmlformats.org/officeDocument/2006/relationships/hyperlink" Target="javascript:openquran(16,79,79)" TargetMode="External"/><Relationship Id="rId872" Type="http://schemas.openxmlformats.org/officeDocument/2006/relationships/hyperlink" Target="javascript:openquran(73,42,42)" TargetMode="External"/><Relationship Id="rId873" Type="http://schemas.openxmlformats.org/officeDocument/2006/relationships/hyperlink" Target="javascript:openquran(73,43,47)" TargetMode="External"/><Relationship Id="rId874" Type="http://schemas.openxmlformats.org/officeDocument/2006/relationships/hyperlink" Target="javascript:openquran(22,107,108)" TargetMode="External"/><Relationship Id="rId875" Type="http://schemas.openxmlformats.org/officeDocument/2006/relationships/image" Target="media/image1.png"/><Relationship Id="rId876" Type="http://schemas.openxmlformats.org/officeDocument/2006/relationships/hyperlink" Target="http://mirror.al-eman.com/Islamlib/viewchp.asp?BID=272&amp;CID=167#TOP#TOP" TargetMode="External"/><Relationship Id="rId877" Type="http://schemas.openxmlformats.org/officeDocument/2006/relationships/hyperlink" Target="javascript:openquran(73,8,8)" TargetMode="External"/><Relationship Id="rId878" Type="http://schemas.openxmlformats.org/officeDocument/2006/relationships/image" Target="media/image1.png"/><Relationship Id="rId879" Type="http://schemas.openxmlformats.org/officeDocument/2006/relationships/hyperlink" Target="http://mirror.al-eman.com/Islamlib/viewchp.asp?BID=272&amp;CID=167#TOP#TOP" TargetMode="External"/><Relationship Id="rId880" Type="http://schemas.openxmlformats.org/officeDocument/2006/relationships/image" Target="media/image1.png"/><Relationship Id="rId881" Type="http://schemas.openxmlformats.org/officeDocument/2006/relationships/hyperlink" Target="http://mirror.al-eman.com/Islamlib/viewchp.asp?BID=272&amp;CID=167#TOP#TOP" TargetMode="External"/><Relationship Id="rId882" Type="http://schemas.openxmlformats.org/officeDocument/2006/relationships/image" Target="media/image1.png"/><Relationship Id="rId883" Type="http://schemas.openxmlformats.org/officeDocument/2006/relationships/hyperlink" Target="http://mirror.al-eman.com/Islamlib/viewchp.asp?BID=272&amp;CID=167#TOP#TOP" TargetMode="External"/><Relationship Id="rId884" Type="http://schemas.openxmlformats.org/officeDocument/2006/relationships/image" Target="media/image1.png"/><Relationship Id="rId885" Type="http://schemas.openxmlformats.org/officeDocument/2006/relationships/hyperlink" Target="http://mirror.al-eman.com/Islamlib/viewchp.asp?BID=272&amp;CID=167#TOP#TOP" TargetMode="External"/><Relationship Id="rId886" Type="http://schemas.openxmlformats.org/officeDocument/2006/relationships/image" Target="media/image1.png"/><Relationship Id="rId887" Type="http://schemas.openxmlformats.org/officeDocument/2006/relationships/hyperlink" Target="http://mirror.al-eman.com/Islamlib/viewchp.asp?BID=272&amp;CID=167#TOP#TOP" TargetMode="External"/><Relationship Id="rId888" Type="http://schemas.openxmlformats.org/officeDocument/2006/relationships/image" Target="media/image1.png"/><Relationship Id="rId889" Type="http://schemas.openxmlformats.org/officeDocument/2006/relationships/hyperlink" Target="http://mirror.al-eman.com/Islamlib/viewchp.asp?BID=272&amp;CID=167#TOP#TOP" TargetMode="External"/><Relationship Id="rId890" Type="http://schemas.openxmlformats.org/officeDocument/2006/relationships/image" Target="media/image1.png"/><Relationship Id="rId891" Type="http://schemas.openxmlformats.org/officeDocument/2006/relationships/hyperlink" Target="http://mirror.al-eman.com/Islamlib/viewchp.asp?BID=272&amp;CID=167#TOP#TOP" TargetMode="External"/><Relationship Id="rId892" Type="http://schemas.openxmlformats.org/officeDocument/2006/relationships/image" Target="media/image1.png"/><Relationship Id="rId893" Type="http://schemas.openxmlformats.org/officeDocument/2006/relationships/hyperlink" Target="http://mirror.al-eman.com/Islamlib/viewchp.asp?BID=272&amp;CID=167#TOP#TOP" TargetMode="External"/><Relationship Id="rId894" Type="http://schemas.openxmlformats.org/officeDocument/2006/relationships/image" Target="media/image1.png"/><Relationship Id="rId895" Type="http://schemas.openxmlformats.org/officeDocument/2006/relationships/hyperlink" Target="http://mirror.al-eman.com/Islamlib/viewchp.asp?BID=272&amp;CID=167#TOP#TOP" TargetMode="External"/><Relationship Id="rId896" Type="http://schemas.openxmlformats.org/officeDocument/2006/relationships/hyperlink" Target="javascript:openquran(69,4,4)" TargetMode="External"/><Relationship Id="rId897" Type="http://schemas.openxmlformats.org/officeDocument/2006/relationships/hyperlink" Target="javascript:openquran(82,6,6)" TargetMode="External"/><Relationship Id="rId898" Type="http://schemas.openxmlformats.org/officeDocument/2006/relationships/image" Target="media/image1.png"/><Relationship Id="rId899" Type="http://schemas.openxmlformats.org/officeDocument/2006/relationships/hyperlink" Target="http://mirror.al-eman.com/Islamlib/viewchp.asp?BID=272&amp;CID=167#TOP#TOP" TargetMode="External"/><Relationship Id="rId900" Type="http://schemas.openxmlformats.org/officeDocument/2006/relationships/hyperlink" Target="javascript:openquran(31,17,17)" TargetMode="External"/><Relationship Id="rId901" Type="http://schemas.openxmlformats.org/officeDocument/2006/relationships/hyperlink" Target="javascript:openquran(58,2,2)" TargetMode="External"/><Relationship Id="rId902" Type="http://schemas.openxmlformats.org/officeDocument/2006/relationships/image" Target="media/image1.png"/><Relationship Id="rId903" Type="http://schemas.openxmlformats.org/officeDocument/2006/relationships/hyperlink" Target="http://mirror.al-eman.com/Islamlib/viewchp.asp?BID=272&amp;CID=167#TOP#TOP" TargetMode="External"/><Relationship Id="rId904" Type="http://schemas.openxmlformats.org/officeDocument/2006/relationships/image" Target="media/image1.png"/><Relationship Id="rId905" Type="http://schemas.openxmlformats.org/officeDocument/2006/relationships/hyperlink" Target="http://mirror.al-eman.com/Islamlib/viewchp.asp?BID=272&amp;CID=167#TOP#TOP" TargetMode="External"/><Relationship Id="rId906" Type="http://schemas.openxmlformats.org/officeDocument/2006/relationships/hyperlink" Target="javascript:openquran(13,48,48)" TargetMode="External"/><Relationship Id="rId907" Type="http://schemas.openxmlformats.org/officeDocument/2006/relationships/image" Target="media/image1.png"/><Relationship Id="rId908" Type="http://schemas.openxmlformats.org/officeDocument/2006/relationships/hyperlink" Target="http://mirror.al-eman.com/Islamlib/viewchp.asp?BID=272&amp;CID=167#TOP#TOP" TargetMode="External"/><Relationship Id="rId909" Type="http://schemas.openxmlformats.org/officeDocument/2006/relationships/hyperlink" Target="javascript:openquran(2,85,85)" TargetMode="External"/><Relationship Id="rId910" Type="http://schemas.openxmlformats.org/officeDocument/2006/relationships/hyperlink" Target="javascript:openquran(2,19,19)" TargetMode="External"/><Relationship Id="rId911" Type="http://schemas.openxmlformats.org/officeDocument/2006/relationships/hyperlink" Target="javascript:openquran(2,85,85)" TargetMode="External"/><Relationship Id="rId912" Type="http://schemas.openxmlformats.org/officeDocument/2006/relationships/hyperlink" Target="javascript:openquran(30,13,13)" TargetMode="External"/><Relationship Id="rId913" Type="http://schemas.openxmlformats.org/officeDocument/2006/relationships/hyperlink" Target="javascript:openquran(4,72,72)" TargetMode="External"/><Relationship Id="rId914" Type="http://schemas.openxmlformats.org/officeDocument/2006/relationships/hyperlink" Target="javascript:openquran(18,71,72)" TargetMode="External"/><Relationship Id="rId915" Type="http://schemas.openxmlformats.org/officeDocument/2006/relationships/hyperlink" Target="javascript:openquran(54,39,39)" TargetMode="External"/><Relationship Id="rId916" Type="http://schemas.openxmlformats.org/officeDocument/2006/relationships/hyperlink" Target="javascript:openquran(54,41,41)" TargetMode="External"/><Relationship Id="rId917" Type="http://schemas.openxmlformats.org/officeDocument/2006/relationships/hyperlink" Target="javascript:openquran(20,47,47)" TargetMode="External"/><Relationship Id="rId918" Type="http://schemas.openxmlformats.org/officeDocument/2006/relationships/hyperlink" Target="javascript:openquran(3,42,42)" TargetMode="External"/><Relationship Id="rId919" Type="http://schemas.openxmlformats.org/officeDocument/2006/relationships/image" Target="media/image1.png"/><Relationship Id="rId920" Type="http://schemas.openxmlformats.org/officeDocument/2006/relationships/hyperlink" Target="http://mirror.al-eman.com/Islamlib/viewchp.asp?BID=272&amp;CID=168#TOP#TOP" TargetMode="External"/><Relationship Id="rId921" Type="http://schemas.openxmlformats.org/officeDocument/2006/relationships/image" Target="media/image1.png"/><Relationship Id="rId922" Type="http://schemas.openxmlformats.org/officeDocument/2006/relationships/hyperlink" Target="http://mirror.al-eman.com/Islamlib/viewchp.asp?BID=272&amp;CID=168#TOP#TOP" TargetMode="External"/><Relationship Id="rId923" Type="http://schemas.openxmlformats.org/officeDocument/2006/relationships/image" Target="media/image1.png"/><Relationship Id="rId924" Type="http://schemas.openxmlformats.org/officeDocument/2006/relationships/hyperlink" Target="http://mirror.al-eman.com/Islamlib/viewchp.asp?BID=272&amp;CID=168#TOP#TOP" TargetMode="External"/><Relationship Id="rId925" Type="http://schemas.openxmlformats.org/officeDocument/2006/relationships/hyperlink" Target="javascript:openquran(75,1,1)" TargetMode="External"/><Relationship Id="rId926" Type="http://schemas.openxmlformats.org/officeDocument/2006/relationships/hyperlink" Target="javascript:openquran(75,20,20)" TargetMode="External"/><Relationship Id="rId927" Type="http://schemas.openxmlformats.org/officeDocument/2006/relationships/image" Target="media/image1.png"/><Relationship Id="rId928" Type="http://schemas.openxmlformats.org/officeDocument/2006/relationships/hyperlink" Target="http://mirror.al-eman.com/Islamlib/viewchp.asp?BID=272&amp;CID=168#TOP#TOP" TargetMode="External"/><Relationship Id="rId929" Type="http://schemas.openxmlformats.org/officeDocument/2006/relationships/image" Target="media/image1.png"/><Relationship Id="rId930" Type="http://schemas.openxmlformats.org/officeDocument/2006/relationships/hyperlink" Target="http://mirror.al-eman.com/Islamlib/viewchp.asp?BID=272&amp;CID=168#TOP#TOP" TargetMode="External"/><Relationship Id="rId931" Type="http://schemas.openxmlformats.org/officeDocument/2006/relationships/image" Target="media/image1.png"/><Relationship Id="rId932" Type="http://schemas.openxmlformats.org/officeDocument/2006/relationships/hyperlink" Target="http://mirror.al-eman.com/Islamlib/viewchp.asp?BID=272&amp;CID=168#TOP#TOP" TargetMode="External"/><Relationship Id="rId933" Type="http://schemas.openxmlformats.org/officeDocument/2006/relationships/hyperlink" Target="javascript:openquran(56,13,13)" TargetMode="External"/><Relationship Id="rId934" Type="http://schemas.openxmlformats.org/officeDocument/2006/relationships/hyperlink" Target="javascript:openquran(65,8,8)" TargetMode="External"/><Relationship Id="rId935" Type="http://schemas.openxmlformats.org/officeDocument/2006/relationships/image" Target="media/image1.png"/><Relationship Id="rId936" Type="http://schemas.openxmlformats.org/officeDocument/2006/relationships/hyperlink" Target="http://mirror.al-eman.com/Islamlib/viewchp.asp?BID=272&amp;CID=168#TOP#TOP" TargetMode="External"/><Relationship Id="rId937" Type="http://schemas.openxmlformats.org/officeDocument/2006/relationships/image" Target="media/image1.png"/><Relationship Id="rId938" Type="http://schemas.openxmlformats.org/officeDocument/2006/relationships/hyperlink" Target="http://mirror.al-eman.com/Islamlib/viewchp.asp?BID=272&amp;CID=169#TOP#TOP" TargetMode="External"/><Relationship Id="rId939" Type="http://schemas.openxmlformats.org/officeDocument/2006/relationships/image" Target="media/image1.png"/><Relationship Id="rId940" Type="http://schemas.openxmlformats.org/officeDocument/2006/relationships/hyperlink" Target="http://mirror.al-eman.com/Islamlib/viewchp.asp?BID=272&amp;CID=169#TOP#TOP" TargetMode="External"/><Relationship Id="rId941" Type="http://schemas.openxmlformats.org/officeDocument/2006/relationships/hyperlink" Target="javascript:openquran(36,89,89)" TargetMode="External"/><Relationship Id="rId942" Type="http://schemas.openxmlformats.org/officeDocument/2006/relationships/hyperlink" Target="javascript:openquran(20,63,63)" TargetMode="External"/><Relationship Id="rId943" Type="http://schemas.openxmlformats.org/officeDocument/2006/relationships/hyperlink" Target="javascript:openquran(13,22,22)" TargetMode="External"/><Relationship Id="rId944" Type="http://schemas.openxmlformats.org/officeDocument/2006/relationships/hyperlink" Target="javascript:openquran(16,79,79)" TargetMode="External"/><Relationship Id="rId945" Type="http://schemas.openxmlformats.org/officeDocument/2006/relationships/hyperlink" Target="javascript:openquran(14,2,2)" TargetMode="External"/><Relationship Id="rId946" Type="http://schemas.openxmlformats.org/officeDocument/2006/relationships/image" Target="media/image1.png"/><Relationship Id="rId947" Type="http://schemas.openxmlformats.org/officeDocument/2006/relationships/hyperlink" Target="http://mirror.al-eman.com/Islamlib/viewchp.asp?BID=272&amp;CID=169#TOP#TOP" TargetMode="External"/><Relationship Id="rId948" Type="http://schemas.openxmlformats.org/officeDocument/2006/relationships/image" Target="media/image1.png"/><Relationship Id="rId949" Type="http://schemas.openxmlformats.org/officeDocument/2006/relationships/hyperlink" Target="http://mirror.al-eman.com/Islamlib/viewchp.asp?BID=272&amp;CID=169#TOP#TOP" TargetMode="External"/><Relationship Id="rId950" Type="http://schemas.openxmlformats.org/officeDocument/2006/relationships/image" Target="media/image1.png"/><Relationship Id="rId951" Type="http://schemas.openxmlformats.org/officeDocument/2006/relationships/hyperlink" Target="http://mirror.al-eman.com/Islamlib/viewchp.asp?BID=272&amp;CID=169#TOP#TOP" TargetMode="External"/><Relationship Id="rId952" Type="http://schemas.openxmlformats.org/officeDocument/2006/relationships/image" Target="media/image1.png"/><Relationship Id="rId953" Type="http://schemas.openxmlformats.org/officeDocument/2006/relationships/hyperlink" Target="http://mirror.al-eman.com/Islamlib/viewchp.asp?BID=272&amp;CID=169#TOP#TOP" TargetMode="External"/><Relationship Id="rId954" Type="http://schemas.openxmlformats.org/officeDocument/2006/relationships/image" Target="media/image1.png"/><Relationship Id="rId955" Type="http://schemas.openxmlformats.org/officeDocument/2006/relationships/hyperlink" Target="http://mirror.al-eman.com/Islamlib/viewchp.asp?BID=272&amp;CID=169#TOP#TOP" TargetMode="External"/><Relationship Id="rId956" Type="http://schemas.openxmlformats.org/officeDocument/2006/relationships/image" Target="media/image1.png"/><Relationship Id="rId957" Type="http://schemas.openxmlformats.org/officeDocument/2006/relationships/hyperlink" Target="http://mirror.al-eman.com/Islamlib/viewchp.asp?BID=272&amp;CID=169#TOP#TOP" TargetMode="External"/><Relationship Id="rId958" Type="http://schemas.openxmlformats.org/officeDocument/2006/relationships/image" Target="media/image1.png"/><Relationship Id="rId959" Type="http://schemas.openxmlformats.org/officeDocument/2006/relationships/hyperlink" Target="http://mirror.al-eman.com/Islamlib/viewchp.asp?BID=272&amp;CID=169#TOP#TOP" TargetMode="External"/><Relationship Id="rId960" Type="http://schemas.openxmlformats.org/officeDocument/2006/relationships/image" Target="media/image1.png"/><Relationship Id="rId961" Type="http://schemas.openxmlformats.org/officeDocument/2006/relationships/hyperlink" Target="http://mirror.al-eman.com/Islamlib/viewchp.asp?BID=272&amp;CID=170#TOP#TOP" TargetMode="External"/><Relationship Id="rId962" Type="http://schemas.openxmlformats.org/officeDocument/2006/relationships/hyperlink" Target="javascript:openquran(17,29,29)" TargetMode="External"/><Relationship Id="rId963" Type="http://schemas.openxmlformats.org/officeDocument/2006/relationships/image" Target="media/image1.png"/><Relationship Id="rId964" Type="http://schemas.openxmlformats.org/officeDocument/2006/relationships/hyperlink" Target="http://mirror.al-eman.com/Islamlib/viewchp.asp?BID=272&amp;CID=170#TOP#TOP" TargetMode="External"/><Relationship Id="rId965" Type="http://schemas.openxmlformats.org/officeDocument/2006/relationships/image" Target="media/image1.png"/><Relationship Id="rId966" Type="http://schemas.openxmlformats.org/officeDocument/2006/relationships/hyperlink" Target="http://mirror.al-eman.com/Islamlib/viewchp.asp?BID=272&amp;CID=170#TOP#TOP" TargetMode="External"/><Relationship Id="rId967" Type="http://schemas.openxmlformats.org/officeDocument/2006/relationships/hyperlink" Target="javascript:openquran(18,41,41)" TargetMode="External"/><Relationship Id="rId968" Type="http://schemas.openxmlformats.org/officeDocument/2006/relationships/hyperlink" Target="javascript:openquran(24,68,68)" TargetMode="External"/><Relationship Id="rId969" Type="http://schemas.openxmlformats.org/officeDocument/2006/relationships/image" Target="media/image1.png"/><Relationship Id="rId970" Type="http://schemas.openxmlformats.org/officeDocument/2006/relationships/hyperlink" Target="http://mirror.al-eman.com/Islamlib/viewchp.asp?BID=272&amp;CID=170#TOP#TOP" TargetMode="External"/><Relationship Id="rId971" Type="http://schemas.openxmlformats.org/officeDocument/2006/relationships/image" Target="media/image1.png"/><Relationship Id="rId972" Type="http://schemas.openxmlformats.org/officeDocument/2006/relationships/hyperlink" Target="http://mirror.al-eman.com/Islamlib/viewchp.asp?BID=272&amp;CID=170#TOP#TOP" TargetMode="External"/><Relationship Id="rId973" Type="http://schemas.openxmlformats.org/officeDocument/2006/relationships/hyperlink" Target="javascript:openquran(15,88,88)" TargetMode="External"/><Relationship Id="rId974" Type="http://schemas.openxmlformats.org/officeDocument/2006/relationships/hyperlink" Target="javascript:openquran(15,88,88)" TargetMode="External"/><Relationship Id="rId975" Type="http://schemas.openxmlformats.org/officeDocument/2006/relationships/image" Target="media/image1.png"/><Relationship Id="rId976" Type="http://schemas.openxmlformats.org/officeDocument/2006/relationships/hyperlink" Target="http://mirror.al-eman.com/Islamlib/viewchp.asp?BID=272&amp;CID=170#TOP#TOP" TargetMode="External"/><Relationship Id="rId977" Type="http://schemas.openxmlformats.org/officeDocument/2006/relationships/image" Target="media/image1.png"/><Relationship Id="rId978" Type="http://schemas.openxmlformats.org/officeDocument/2006/relationships/hyperlink" Target="http://mirror.al-eman.com/Islamlib/viewchp.asp?BID=272&amp;CID=170#TOP#TOP" TargetMode="External"/><Relationship Id="rId979" Type="http://schemas.openxmlformats.org/officeDocument/2006/relationships/image" Target="media/image1.png"/><Relationship Id="rId980" Type="http://schemas.openxmlformats.org/officeDocument/2006/relationships/hyperlink" Target="http://mirror.al-eman.com/Islamlib/viewchp.asp?BID=272&amp;CID=170#TOP#TOP" TargetMode="External"/><Relationship Id="rId981" Type="http://schemas.openxmlformats.org/officeDocument/2006/relationships/image" Target="media/image1.png"/><Relationship Id="rId982" Type="http://schemas.openxmlformats.org/officeDocument/2006/relationships/hyperlink" Target="http://mirror.al-eman.com/Islamlib/viewchp.asp?BID=272&amp;CID=170#TOP#TOP" TargetMode="External"/><Relationship Id="rId983" Type="http://schemas.openxmlformats.org/officeDocument/2006/relationships/image" Target="media/image1.png"/><Relationship Id="rId984" Type="http://schemas.openxmlformats.org/officeDocument/2006/relationships/hyperlink" Target="http://mirror.al-eman.com/Islamlib/viewchp.asp?BID=272&amp;CID=170#TOP#TOP" TargetMode="External"/><Relationship Id="rId985" Type="http://schemas.openxmlformats.org/officeDocument/2006/relationships/hyperlink" Target="javascript:openquran(21,1,1)" TargetMode="External"/><Relationship Id="rId986" Type="http://schemas.openxmlformats.org/officeDocument/2006/relationships/hyperlink" Target="javascript:openquran(21,1,1)" TargetMode="External"/><Relationship Id="rId987" Type="http://schemas.openxmlformats.org/officeDocument/2006/relationships/hyperlink" Target="javascript:openquran(21,2,2)" TargetMode="External"/><Relationship Id="rId988" Type="http://schemas.openxmlformats.org/officeDocument/2006/relationships/image" Target="media/image1.png"/><Relationship Id="rId989" Type="http://schemas.openxmlformats.org/officeDocument/2006/relationships/hyperlink" Target="http://mirror.al-eman.com/Islamlib/viewchp.asp?BID=272&amp;CID=170#TOP#TOP" TargetMode="External"/><Relationship Id="rId990" Type="http://schemas.openxmlformats.org/officeDocument/2006/relationships/image" Target="media/image1.png"/><Relationship Id="rId991" Type="http://schemas.openxmlformats.org/officeDocument/2006/relationships/hyperlink" Target="http://mirror.al-eman.com/Islamlib/viewchp.asp?BID=272&amp;CID=170#TOP#TOP" TargetMode="External"/><Relationship Id="rId992" Type="http://schemas.openxmlformats.org/officeDocument/2006/relationships/image" Target="media/image1.png"/><Relationship Id="rId993" Type="http://schemas.openxmlformats.org/officeDocument/2006/relationships/hyperlink" Target="http://mirror.al-eman.com/Islamlib/viewchp.asp?BID=272&amp;CID=170#TOP#TOP" TargetMode="External"/><Relationship Id="rId994" Type="http://schemas.openxmlformats.org/officeDocument/2006/relationships/image" Target="media/image1.png"/><Relationship Id="rId995" Type="http://schemas.openxmlformats.org/officeDocument/2006/relationships/hyperlink" Target="http://mirror.al-eman.com/Islamlib/viewchp.asp?BID=272&amp;CID=170#TOP#TOP" TargetMode="External"/><Relationship Id="rId996" Type="http://schemas.openxmlformats.org/officeDocument/2006/relationships/image" Target="media/image1.png"/><Relationship Id="rId997" Type="http://schemas.openxmlformats.org/officeDocument/2006/relationships/hyperlink" Target="http://mirror.al-eman.com/Islamlib/viewchp.asp?BID=272&amp;CID=170#TOP#TOP" TargetMode="External"/><Relationship Id="rId998" Type="http://schemas.openxmlformats.org/officeDocument/2006/relationships/image" Target="media/image1.png"/><Relationship Id="rId999" Type="http://schemas.openxmlformats.org/officeDocument/2006/relationships/hyperlink" Target="http://mirror.al-eman.com/Islamlib/viewchp.asp?BID=272&amp;CID=170#TOP#TOP" TargetMode="External"/><Relationship Id="rId1000" Type="http://schemas.openxmlformats.org/officeDocument/2006/relationships/hyperlink" Target="javascript:openquran(42,77,77)" TargetMode="External"/><Relationship Id="rId1001" Type="http://schemas.openxmlformats.org/officeDocument/2006/relationships/hyperlink" Target="javascript:openquran(22,108,108)" TargetMode="External"/><Relationship Id="rId1002" Type="http://schemas.openxmlformats.org/officeDocument/2006/relationships/image" Target="media/image1.png"/><Relationship Id="rId1003" Type="http://schemas.openxmlformats.org/officeDocument/2006/relationships/hyperlink" Target="http://mirror.al-eman.com/Islamlib/viewchp.asp?BID=272&amp;CID=171#TOP#TOP" TargetMode="External"/><Relationship Id="rId1004" Type="http://schemas.openxmlformats.org/officeDocument/2006/relationships/hyperlink" Target="javascript:openquran(22,1,1)" TargetMode="External"/><Relationship Id="rId1005" Type="http://schemas.openxmlformats.org/officeDocument/2006/relationships/hyperlink" Target="javascript:openquran(22,1,1)" TargetMode="External"/><Relationship Id="rId1006" Type="http://schemas.openxmlformats.org/officeDocument/2006/relationships/hyperlink" Target="javascript:openquran(22,1,1)" TargetMode="External"/><Relationship Id="rId1007" Type="http://schemas.openxmlformats.org/officeDocument/2006/relationships/image" Target="media/image1.png"/><Relationship Id="rId1008" Type="http://schemas.openxmlformats.org/officeDocument/2006/relationships/hyperlink" Target="http://mirror.al-eman.com/Islamlib/viewchp.asp?BID=272&amp;CID=171#TOP#TOP" TargetMode="External"/><Relationship Id="rId1009" Type="http://schemas.openxmlformats.org/officeDocument/2006/relationships/image" Target="media/image1.png"/><Relationship Id="rId1010" Type="http://schemas.openxmlformats.org/officeDocument/2006/relationships/hyperlink" Target="http://mirror.al-eman.com/Islamlib/viewchp.asp?BID=272&amp;CID=171#TOP#TOP" TargetMode="External"/><Relationship Id="rId1011" Type="http://schemas.openxmlformats.org/officeDocument/2006/relationships/image" Target="media/image1.png"/><Relationship Id="rId1012" Type="http://schemas.openxmlformats.org/officeDocument/2006/relationships/hyperlink" Target="http://mirror.al-eman.com/Islamlib/viewchp.asp?BID=272&amp;CID=171#TOP#TOP" TargetMode="External"/><Relationship Id="rId1013" Type="http://schemas.openxmlformats.org/officeDocument/2006/relationships/image" Target="media/image1.png"/><Relationship Id="rId1014" Type="http://schemas.openxmlformats.org/officeDocument/2006/relationships/hyperlink" Target="http://mirror.al-eman.com/Islamlib/viewchp.asp?BID=272&amp;CID=171#TOP#TOP" TargetMode="External"/><Relationship Id="rId1015" Type="http://schemas.openxmlformats.org/officeDocument/2006/relationships/image" Target="media/image1.png"/><Relationship Id="rId1016" Type="http://schemas.openxmlformats.org/officeDocument/2006/relationships/hyperlink" Target="http://mirror.al-eman.com/Islamlib/viewchp.asp?BID=272&amp;CID=171#TOP#TOP" TargetMode="External"/><Relationship Id="rId1017" Type="http://schemas.openxmlformats.org/officeDocument/2006/relationships/image" Target="media/image1.png"/><Relationship Id="rId1018" Type="http://schemas.openxmlformats.org/officeDocument/2006/relationships/hyperlink" Target="http://mirror.al-eman.com/Islamlib/viewchp.asp?BID=272&amp;CID=171#TOP#TOP" TargetMode="External"/><Relationship Id="rId1019" Type="http://schemas.openxmlformats.org/officeDocument/2006/relationships/image" Target="media/image1.png"/><Relationship Id="rId1020" Type="http://schemas.openxmlformats.org/officeDocument/2006/relationships/hyperlink" Target="http://mirror.al-eman.com/Islamlib/viewchp.asp?BID=272&amp;CID=171#TOP#TOP" TargetMode="External"/><Relationship Id="rId1021" Type="http://schemas.openxmlformats.org/officeDocument/2006/relationships/image" Target="media/image1.png"/><Relationship Id="rId1022" Type="http://schemas.openxmlformats.org/officeDocument/2006/relationships/hyperlink" Target="http://mirror.al-eman.com/Islamlib/viewchp.asp?BID=272&amp;CID=171#TOP#TOP" TargetMode="External"/><Relationship Id="rId1023" Type="http://schemas.openxmlformats.org/officeDocument/2006/relationships/image" Target="media/image1.png"/><Relationship Id="rId1024" Type="http://schemas.openxmlformats.org/officeDocument/2006/relationships/hyperlink" Target="http://mirror.al-eman.com/Islamlib/viewchp.asp?BID=272&amp;CID=171#TOP#TOP" TargetMode="External"/><Relationship Id="rId1025" Type="http://schemas.openxmlformats.org/officeDocument/2006/relationships/image" Target="media/image1.png"/><Relationship Id="rId1026" Type="http://schemas.openxmlformats.org/officeDocument/2006/relationships/hyperlink" Target="http://mirror.al-eman.com/Islamlib/viewchp.asp?BID=272&amp;CID=171#TOP#TOP" TargetMode="External"/><Relationship Id="rId1027" Type="http://schemas.openxmlformats.org/officeDocument/2006/relationships/image" Target="media/image1.png"/><Relationship Id="rId1028" Type="http://schemas.openxmlformats.org/officeDocument/2006/relationships/hyperlink" Target="http://mirror.al-eman.com/Islamlib/viewchp.asp?BID=272&amp;CID=171#TOP#TOP" TargetMode="External"/><Relationship Id="rId1029" Type="http://schemas.openxmlformats.org/officeDocument/2006/relationships/image" Target="media/image1.png"/><Relationship Id="rId1030" Type="http://schemas.openxmlformats.org/officeDocument/2006/relationships/hyperlink" Target="http://mirror.al-eman.com/Islamlib/viewchp.asp?BID=272&amp;CID=171#TOP#TOP" TargetMode="External"/><Relationship Id="rId1031" Type="http://schemas.openxmlformats.org/officeDocument/2006/relationships/hyperlink" Target="javascript:openquran(91,15,16)" TargetMode="External"/><Relationship Id="rId1032" Type="http://schemas.openxmlformats.org/officeDocument/2006/relationships/image" Target="media/image1.png"/><Relationship Id="rId1033" Type="http://schemas.openxmlformats.org/officeDocument/2006/relationships/hyperlink" Target="http://mirror.al-eman.com/Islamlib/viewchp.asp?BID=272&amp;CID=171#TOP#TOP" TargetMode="External"/><Relationship Id="rId1034" Type="http://schemas.openxmlformats.org/officeDocument/2006/relationships/image" Target="media/image1.png"/><Relationship Id="rId1035" Type="http://schemas.openxmlformats.org/officeDocument/2006/relationships/hyperlink" Target="http://mirror.al-eman.com/Islamlib/viewchp.asp?BID=272&amp;CID=171#TOP#TOP" TargetMode="External"/><Relationship Id="rId1036" Type="http://schemas.openxmlformats.org/officeDocument/2006/relationships/hyperlink" Target="javascript:openquran(61,3,3)" TargetMode="External"/><Relationship Id="rId1037" Type="http://schemas.openxmlformats.org/officeDocument/2006/relationships/image" Target="media/image1.png"/><Relationship Id="rId1038" Type="http://schemas.openxmlformats.org/officeDocument/2006/relationships/hyperlink" Target="http://mirror.al-eman.com/Islamlib/viewchp.asp?BID=272&amp;CID=171#TOP#TOP" TargetMode="External"/><Relationship Id="rId1039" Type="http://schemas.openxmlformats.org/officeDocument/2006/relationships/image" Target="media/image1.png"/><Relationship Id="rId1040" Type="http://schemas.openxmlformats.org/officeDocument/2006/relationships/hyperlink" Target="http://mirror.al-eman.com/Islamlib/viewchp.asp?BID=272&amp;CID=171#TOP#TOP" TargetMode="External"/><Relationship Id="rId1041" Type="http://schemas.openxmlformats.org/officeDocument/2006/relationships/image" Target="media/image1.png"/><Relationship Id="rId1042" Type="http://schemas.openxmlformats.org/officeDocument/2006/relationships/hyperlink" Target="http://mirror.al-eman.com/Islamlib/viewchp.asp?BID=272&amp;CID=171#TOP#TOP" TargetMode="External"/><Relationship Id="rId1043" Type="http://schemas.openxmlformats.org/officeDocument/2006/relationships/image" Target="media/image1.png"/><Relationship Id="rId1044" Type="http://schemas.openxmlformats.org/officeDocument/2006/relationships/hyperlink" Target="http://mirror.al-eman.com/Islamlib/viewchp.asp?BID=272&amp;CID=172#TOP#TOP" TargetMode="External"/><Relationship Id="rId1045" Type="http://schemas.openxmlformats.org/officeDocument/2006/relationships/image" Target="media/image1.png"/><Relationship Id="rId1046" Type="http://schemas.openxmlformats.org/officeDocument/2006/relationships/hyperlink" Target="http://mirror.al-eman.com/Islamlib/viewchp.asp?BID=272&amp;CID=172#TOP#TOP" TargetMode="External"/><Relationship Id="rId1047" Type="http://schemas.openxmlformats.org/officeDocument/2006/relationships/image" Target="media/image1.png"/><Relationship Id="rId1048" Type="http://schemas.openxmlformats.org/officeDocument/2006/relationships/hyperlink" Target="http://mirror.al-eman.com/Islamlib/viewchp.asp?BID=272&amp;CID=172#TOP#TOP" TargetMode="External"/><Relationship Id="rId1049" Type="http://schemas.openxmlformats.org/officeDocument/2006/relationships/image" Target="media/image1.png"/><Relationship Id="rId1050" Type="http://schemas.openxmlformats.org/officeDocument/2006/relationships/hyperlink" Target="http://mirror.al-eman.com/Islamlib/viewchp.asp?BID=272&amp;CID=172#TOP#TOP" TargetMode="External"/><Relationship Id="rId1051" Type="http://schemas.openxmlformats.org/officeDocument/2006/relationships/image" Target="media/image1.png"/><Relationship Id="rId1052" Type="http://schemas.openxmlformats.org/officeDocument/2006/relationships/hyperlink" Target="http://mirror.al-eman.com/Islamlib/viewchp.asp?BID=272&amp;CID=172#TOP#TOP" TargetMode="External"/><Relationship Id="rId1053" Type="http://schemas.openxmlformats.org/officeDocument/2006/relationships/image" Target="media/image1.png"/><Relationship Id="rId1054" Type="http://schemas.openxmlformats.org/officeDocument/2006/relationships/hyperlink" Target="http://mirror.al-eman.com/Islamlib/viewchp.asp?BID=272&amp;CID=172#TOP#TOP" TargetMode="External"/><Relationship Id="rId1055" Type="http://schemas.openxmlformats.org/officeDocument/2006/relationships/image" Target="media/image1.png"/><Relationship Id="rId1056" Type="http://schemas.openxmlformats.org/officeDocument/2006/relationships/hyperlink" Target="http://mirror.al-eman.com/Islamlib/viewchp.asp?BID=272&amp;CID=172#TOP#TOP" TargetMode="External"/><Relationship Id="rId1057" Type="http://schemas.openxmlformats.org/officeDocument/2006/relationships/image" Target="media/image1.png"/><Relationship Id="rId1058" Type="http://schemas.openxmlformats.org/officeDocument/2006/relationships/hyperlink" Target="http://mirror.al-eman.com/Islamlib/viewchp.asp?BID=272&amp;CID=172#TOP#TOP" TargetMode="External"/><Relationship Id="rId1059" Type="http://schemas.openxmlformats.org/officeDocument/2006/relationships/image" Target="media/image1.png"/><Relationship Id="rId1060" Type="http://schemas.openxmlformats.org/officeDocument/2006/relationships/hyperlink" Target="http://mirror.al-eman.com/Islamlib/viewchp.asp?BID=272&amp;CID=172#TOP#TOP" TargetMode="External"/><Relationship Id="rId1061" Type="http://schemas.openxmlformats.org/officeDocument/2006/relationships/image" Target="media/image1.png"/><Relationship Id="rId1062" Type="http://schemas.openxmlformats.org/officeDocument/2006/relationships/hyperlink" Target="http://mirror.al-eman.com/Islamlib/viewchp.asp?BID=272&amp;CID=172#TOP#TOP" TargetMode="External"/><Relationship Id="rId1063" Type="http://schemas.openxmlformats.org/officeDocument/2006/relationships/image" Target="media/image1.png"/><Relationship Id="rId1064" Type="http://schemas.openxmlformats.org/officeDocument/2006/relationships/hyperlink" Target="http://mirror.al-eman.com/Islamlib/viewchp.asp?BID=272&amp;CID=172#TOP#TOP" TargetMode="External"/><Relationship Id="rId1065" Type="http://schemas.openxmlformats.org/officeDocument/2006/relationships/image" Target="media/image1.png"/><Relationship Id="rId1066" Type="http://schemas.openxmlformats.org/officeDocument/2006/relationships/hyperlink" Target="http://mirror.al-eman.com/Islamlib/viewchp.asp?BID=272&amp;CID=172#TOP#TOP" TargetMode="External"/><Relationship Id="rId1067" Type="http://schemas.openxmlformats.org/officeDocument/2006/relationships/image" Target="media/image1.png"/><Relationship Id="rId1068" Type="http://schemas.openxmlformats.org/officeDocument/2006/relationships/hyperlink" Target="http://mirror.al-eman.com/Islamlib/viewchp.asp?BID=272&amp;CID=172#TOP#TOP" TargetMode="External"/><Relationship Id="rId1069" Type="http://schemas.openxmlformats.org/officeDocument/2006/relationships/image" Target="media/image1.png"/><Relationship Id="rId1070" Type="http://schemas.openxmlformats.org/officeDocument/2006/relationships/hyperlink" Target="http://mirror.al-eman.com/Islamlib/viewchp.asp?BID=272&amp;CID=172#TOP#TOP" TargetMode="External"/><Relationship Id="rId1071" Type="http://schemas.openxmlformats.org/officeDocument/2006/relationships/hyperlink" Target="javascript:openquran(43,54,54)" TargetMode="External"/><Relationship Id="rId1072" Type="http://schemas.openxmlformats.org/officeDocument/2006/relationships/hyperlink" Target="javascript:openquran(54,58,58)" TargetMode="External"/><Relationship Id="rId1073" Type="http://schemas.openxmlformats.org/officeDocument/2006/relationships/hyperlink" Target="javascript:openquran(54,70,70)" TargetMode="External"/><Relationship Id="rId1074" Type="http://schemas.openxmlformats.org/officeDocument/2006/relationships/hyperlink" Target="javascript:openquran(36,49,49)" TargetMode="External"/><Relationship Id="rId1075" Type="http://schemas.openxmlformats.org/officeDocument/2006/relationships/hyperlink" Target="javascript:openquran(55,37,37)" TargetMode="External"/><Relationship Id="rId1076" Type="http://schemas.openxmlformats.org/officeDocument/2006/relationships/hyperlink" Target="javascript:openquran(49,35,35)" TargetMode="External"/><Relationship Id="rId1077" Type="http://schemas.openxmlformats.org/officeDocument/2006/relationships/hyperlink" Target="javascript:openquran(31,17,17)" TargetMode="External"/><Relationship Id="rId1078" Type="http://schemas.openxmlformats.org/officeDocument/2006/relationships/image" Target="media/image1.png"/><Relationship Id="rId1079" Type="http://schemas.openxmlformats.org/officeDocument/2006/relationships/hyperlink" Target="http://mirror.al-eman.com/Islamlib/viewchp.asp?BID=272&amp;CID=172#TOP#TOP" TargetMode="External"/><Relationship Id="rId1080" Type="http://schemas.openxmlformats.org/officeDocument/2006/relationships/image" Target="media/image1.png"/><Relationship Id="rId1081" Type="http://schemas.openxmlformats.org/officeDocument/2006/relationships/hyperlink" Target="http://mirror.al-eman.com/Islamlib/viewchp.asp?BID=272&amp;CID=172#TOP#TOP" TargetMode="External"/><Relationship Id="rId1082" Type="http://schemas.openxmlformats.org/officeDocument/2006/relationships/image" Target="media/image1.png"/><Relationship Id="rId1083" Type="http://schemas.openxmlformats.org/officeDocument/2006/relationships/hyperlink" Target="http://mirror.al-eman.com/Islamlib/viewchp.asp?BID=272&amp;CID=172#TOP#TOP" TargetMode="External"/><Relationship Id="rId1084" Type="http://schemas.openxmlformats.org/officeDocument/2006/relationships/image" Target="media/image1.png"/><Relationship Id="rId1085" Type="http://schemas.openxmlformats.org/officeDocument/2006/relationships/hyperlink" Target="http://mirror.al-eman.com/Islamlib/viewchp.asp?BID=272&amp;CID=172#TOP#TOP" TargetMode="External"/><Relationship Id="rId1086" Type="http://schemas.openxmlformats.org/officeDocument/2006/relationships/hyperlink" Target="javascript:openquran(75,1,20)" TargetMode="External"/><Relationship Id="rId1087" Type="http://schemas.openxmlformats.org/officeDocument/2006/relationships/hyperlink" Target="javascript:openquran(75,20,20)" TargetMode="External"/><Relationship Id="rId1088" Type="http://schemas.openxmlformats.org/officeDocument/2006/relationships/image" Target="media/image1.png"/><Relationship Id="rId1089" Type="http://schemas.openxmlformats.org/officeDocument/2006/relationships/hyperlink" Target="http://mirror.al-eman.com/Islamlib/viewchp.asp?BID=272&amp;CID=172#TOP#TOP" TargetMode="External"/><Relationship Id="rId1090" Type="http://schemas.openxmlformats.org/officeDocument/2006/relationships/hyperlink" Target="javascript:openquran(8,72,72)" TargetMode="External"/><Relationship Id="rId1091" Type="http://schemas.openxmlformats.org/officeDocument/2006/relationships/hyperlink" Target="javascript:openquran(8,72,72)" TargetMode="External"/><Relationship Id="rId1092" Type="http://schemas.openxmlformats.org/officeDocument/2006/relationships/image" Target="media/image1.png"/><Relationship Id="rId1093" Type="http://schemas.openxmlformats.org/officeDocument/2006/relationships/hyperlink" Target="http://mirror.al-eman.com/Islamlib/viewchp.asp?BID=272&amp;CID=172#TOP#TOP" TargetMode="External"/><Relationship Id="rId1094" Type="http://schemas.openxmlformats.org/officeDocument/2006/relationships/image" Target="media/image1.png"/><Relationship Id="rId1095" Type="http://schemas.openxmlformats.org/officeDocument/2006/relationships/hyperlink" Target="http://mirror.al-eman.com/Islamlib/viewchp.asp?BID=272&amp;CID=172#TOP#TOP" TargetMode="External"/><Relationship Id="rId1096" Type="http://schemas.openxmlformats.org/officeDocument/2006/relationships/image" Target="media/image1.png"/><Relationship Id="rId1097" Type="http://schemas.openxmlformats.org/officeDocument/2006/relationships/hyperlink" Target="http://mirror.al-eman.com/Islamlib/viewchp.asp?BID=272&amp;CID=172#TOP#TOP" TargetMode="External"/><Relationship Id="rId1098" Type="http://schemas.openxmlformats.org/officeDocument/2006/relationships/image" Target="media/image1.png"/><Relationship Id="rId1099" Type="http://schemas.openxmlformats.org/officeDocument/2006/relationships/hyperlink" Target="http://mirror.al-eman.com/Islamlib/viewchp.asp?BID=272&amp;CID=172#TOP#TOP" TargetMode="External"/><Relationship Id="rId1100" Type="http://schemas.openxmlformats.org/officeDocument/2006/relationships/image" Target="media/image1.png"/><Relationship Id="rId1101" Type="http://schemas.openxmlformats.org/officeDocument/2006/relationships/hyperlink" Target="http://mirror.al-eman.com/Islamlib/viewchp.asp?BID=272&amp;CID=172#TOP#TOP" TargetMode="External"/><Relationship Id="rId1102" Type="http://schemas.openxmlformats.org/officeDocument/2006/relationships/image" Target="media/image1.png"/><Relationship Id="rId1103" Type="http://schemas.openxmlformats.org/officeDocument/2006/relationships/hyperlink" Target="http://mirror.al-eman.com/Islamlib/viewchp.asp?BID=272&amp;CID=172#TOP#TOP" TargetMode="External"/><Relationship Id="rId1104" Type="http://schemas.openxmlformats.org/officeDocument/2006/relationships/numbering" Target="numbering.xml"/><Relationship Id="rId1105" Type="http://schemas.openxmlformats.org/officeDocument/2006/relationships/fontTable" Target="fontTable.xml"/><Relationship Id="rId1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4:03:00Z</dcterms:created>
  <dc:creator>Wael Salah</dc:creator>
  <dc:description/>
  <dc:language>en-US</dc:language>
  <cp:lastModifiedBy>Wael Salah</cp:lastModifiedBy>
  <dcterms:modified xsi:type="dcterms:W3CDTF">2003-07-16T14:13:00Z</dcterms:modified>
  <cp:revision>29</cp:revision>
  <dc:subject/>
  <dc:title>مجمع الزوائد ومنبع الفوائد</dc:title>
</cp:coreProperties>
</file>