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44"/>
        </w:rPr>
      </w:pPr>
      <w:r>
        <w:rPr>
          <w:b/>
          <w:b/>
          <w:bCs/>
          <w:color w:val="FF00FF"/>
          <w:sz w:val="40"/>
          <w:sz w:val="40"/>
          <w:szCs w:val="44"/>
          <w:rtl w:val="true"/>
        </w:rPr>
        <w:t>الأحاديث</w:t>
      </w:r>
      <w:r>
        <w:rPr>
          <w:rFonts w:eastAsia="MS Sans Serif;Arial" w:cs="MS Sans Serif;Arial"/>
          <w:b/>
          <w:b/>
          <w:bCs/>
          <w:color w:val="FF00FF"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4"/>
          <w:rtl w:val="true"/>
        </w:rPr>
        <w:t>الطوال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FF00FF"/>
          <w:sz w:val="40"/>
          <w:szCs w:val="44"/>
          <w:lang w:eastAsia="ar-SA"/>
        </w:rPr>
      </w:pPr>
      <w:r>
        <w:rPr>
          <w:rFonts w:cs="Simplified Arabic" w:ascii="MS Sans Serif;Arial" w:hAnsi="MS Sans Serif;Arial"/>
          <w:b/>
          <w:bCs/>
          <w:color w:val="FF00FF"/>
          <w:sz w:val="40"/>
          <w:szCs w:val="44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وا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وا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ن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ز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قاسم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دنيا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ران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60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360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جز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1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FF00FF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احظ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لح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المعج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طبراني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ألي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آ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صح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اذش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ج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ء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مرأ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ن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ض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تناو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ظع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ج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و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مرأ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ب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ئ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م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ج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و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صي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ض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ؤو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ذ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ش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ع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ه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ت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و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ق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ه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آ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شرف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س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ع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ع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كون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FF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ذحج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ك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ذ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لا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ا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غ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اف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ز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ن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ي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كد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و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ل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د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ث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تاؤ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ي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ؤ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ر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ب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ج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ف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ف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ج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شيا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فظ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خ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د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ي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ؤ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ش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م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ر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د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ت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رم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ال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ع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ئ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اؤ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ح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تدأ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ت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ع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قاض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خ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ق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م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م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ج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بتد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ب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ن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ع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ح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عم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ق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رج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و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ض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اف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ئ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دو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م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ضب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ف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ثا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ب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س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ش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ض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ز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د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ل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ه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غ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خ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لفاؤ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ف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هل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FF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آب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ال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ب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خ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ا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ح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م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م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و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خالط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و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ف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ض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ؤ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ب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ي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ع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رف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بر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ه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ي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د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ي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ش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س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ت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بئ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أ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ب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ي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أ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ه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ه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وجدن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المدائ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وجدن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وص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سلم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م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و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ر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ر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رب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يئ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ر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ا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ما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س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م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ي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ق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ئ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ي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ش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ب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و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ه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ط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ت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ف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فط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ت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أ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بش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وص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طعم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يقظ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ق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ه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ذع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يقظ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أ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و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ب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ل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ب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د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داو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ت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ي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ه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ن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لغ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ك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ك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جر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تر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خ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تم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ت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ب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تم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ها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ع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ح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ن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يا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درؤ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قن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غ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ا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ت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ت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ل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صا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د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ت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ت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رصاف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ند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يشن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ي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رصا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رصا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ويه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غو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ض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ويه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ن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بس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ن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بس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ج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مسك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ن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ي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ف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ك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يم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ئ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وع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ظهور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متل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ع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ص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ي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لم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يع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فح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ص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ج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ص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دع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خف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آ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لط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وح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ب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ف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طي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عرف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ه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ض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هو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ض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ين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ض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اشي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ن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ف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ي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ع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ت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ذ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ج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د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اي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ا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ت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ر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ت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ج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ا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ا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س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م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ت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ظه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نو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تبا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ي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ه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ستقب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ط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ع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ط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ا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ا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تبع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ت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آذ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أذ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فر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ق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قب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م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نا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ر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نا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ر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آذ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ب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يباج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صيص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ها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دف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ق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ذ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ت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ؤذ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د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ذ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غر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ضع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و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و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ط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لق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تن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د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و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ص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د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ر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ف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ه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ز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دق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ر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ار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ذ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هر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ت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ر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ف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ص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د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جد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ف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ي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ع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و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غ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ف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فن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مض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وا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و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ا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و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غا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تسفه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ستص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ب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تغ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ئ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سأ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و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فن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فنتم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فن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اش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ش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ن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ني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اطي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ي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و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ز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ز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م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ا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ذ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ما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ه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زك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ن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خ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صد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ذ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ق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ك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اطي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و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د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غ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ل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ج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نصر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ز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ع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خف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ل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و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اع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ياد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مت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ا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ي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ك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خ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ج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ح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س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عو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كون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ي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ه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ج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ش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اه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ا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ا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ك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ق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ار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و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ب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ؤ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ي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ح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ي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رجم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ذ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ث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ذ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ا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ا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قص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خ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هم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كن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تلت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ن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ب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ترك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باؤ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ع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ترج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ئ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هم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ا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ا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قص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خ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ا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ب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ه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م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ظ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ل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لتم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ع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يس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ه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غ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رتف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صح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ي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ط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ق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ار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نك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أ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ا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قت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ظ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خت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ظ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ت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و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ط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ظ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س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ش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اص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ئ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يم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خت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ج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عي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قط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اء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ن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مئ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ض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رك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صع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شي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رب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كت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ج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ن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رج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م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رش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بس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لس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ي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خ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تخر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ل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ف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رك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خذ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صعد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فت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و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ج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رش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بس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و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ض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ل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وء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ر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ح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ضر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خد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اب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ح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ق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ت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ر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ع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ظل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ي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ف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ي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هد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خل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ه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ش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م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ر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ث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ب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ذع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تص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ح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ط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نا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ت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ط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و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ؤ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اؤ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ماؤ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ذ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ظ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كت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جي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ل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اش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ن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ئ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س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س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د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ش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ستس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ح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س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غ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م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ئ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ج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غ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حا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ن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ع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ا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ه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قط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ر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اجذ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ط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ك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صد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نسط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ع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يث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ط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ذ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غ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ك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له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ئ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ور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ط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ح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إك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ش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س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تا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ار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وا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نا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ذ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نائ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ل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ق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صاف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لي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شته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ص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تع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خ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لأل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أ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ب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ف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ص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ب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أ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ل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ما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خ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اد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ج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ص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خ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د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را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نك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طر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ص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خم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ف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ح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ف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ح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ط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ز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ت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شد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جو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ج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ا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د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ض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و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ض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ا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ه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ف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تم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خ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ج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ذ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ذ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ائ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شاغ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ح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م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لغ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لا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ط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لاغ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ر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ر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ؤل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ت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ه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ف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و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ظ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س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ؤاز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ا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ط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ص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ي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يس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ط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ت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فاض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عاد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تق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اض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ق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ح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ؤث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فظ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خ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غا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ت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ك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ناز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ص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ح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عج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ف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ط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جلبو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ش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ف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و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ط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ق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ف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و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ست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ف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ض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فز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س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قت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تنا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ته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خ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فخ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خ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ب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متلاؤ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به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مربو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قص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شذ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فر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لو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ذ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رو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شذ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رب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سب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عو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قعيص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عقوص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ضف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قص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ضف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ز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ج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وابغ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زج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واج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قو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طراف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بوغ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اني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رز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زجج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واج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عيو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قر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ق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ج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تص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رج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ل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ستحس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د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ج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دو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لظ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نتوؤ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متلاؤ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قن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رن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ق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ق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رتفا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صب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قن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نو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أش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قيق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ثوث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قيق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ثاف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ضلي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ف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ش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ش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سنا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ق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تحد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ش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نب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ي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فتي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و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ع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ث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ياب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فل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سنا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فر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مسر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س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الخ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بيض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ربت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عضض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ا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ذ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م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ن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دم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ضخ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راد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راد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عن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لوا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راد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كراد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تائ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ر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زند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ظم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اعد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تصل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كف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صف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ط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را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ص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ص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خ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ساعد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ذراع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بوط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متداد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ف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ط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ظ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واع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صب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دا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بر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سو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خلاخ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ث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ف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قدم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لظ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أخمص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د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ط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در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عقب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لص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ط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إبطائ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خمص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شو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تع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مص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رتفا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جا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أخوذ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موص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مص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مصان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ي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لساو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ظهور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ن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ب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ط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كفي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ما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كفي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سف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ري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ش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نح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ب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ا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نح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اف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ر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ظ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لو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ف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طيش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م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س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م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م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م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أشا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شا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ذ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يفت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فتر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كش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ضاحك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هقه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ح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سنا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غ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حد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ت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واد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و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الب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أحد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ائ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ائ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ت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وط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ماك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عل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وضع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مك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وط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وط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ؤ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ن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تناشد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تناشد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فس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ن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وزئ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نث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تا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لت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قط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ثو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ث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اس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ث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ه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تا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اج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جلس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ت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حكي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تا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ت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لي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شت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م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أذ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فا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ت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ي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رتح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نز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وك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ح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ع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س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ق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ط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ط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ز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حد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ت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ظ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ص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د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ف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ش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أفع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ي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هت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ؤ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ق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ر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أ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ا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ت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غت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و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ش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ف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صدي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حب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ق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رص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ب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قاص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ئ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ان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ض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قب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ان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تي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ئ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يقظ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ئ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جسا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حلا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جا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ع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طل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قت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كذ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ذن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كو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ه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كف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ئ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ج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غ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ق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خ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تي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ئ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ق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ا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م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س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ع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ح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ا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كر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طا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و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غ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س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تز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ف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ف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كتم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كر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د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نب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نب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ف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نترب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س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نا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ء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تعرض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كف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د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ات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ر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رك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غ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غ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ل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ظ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كذ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تأوي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ي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ا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ذ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ه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ا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ا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ك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ي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ه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ج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ج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ب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و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ا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يك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ع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صطل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ا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و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ا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سم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تهزئ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فينا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تهزئ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ي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هزئ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ك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يت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يت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م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فيت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ف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ط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ش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ط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تل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ريح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س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ري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ش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ش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فش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ر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ف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ر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ز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ف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ز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تع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أ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حا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صطح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ف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شتر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اطي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آ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س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ي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ل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زبر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ؤ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ياق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ي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ث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ج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ظ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م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أ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ا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ه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أ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غب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س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رت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ؤ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ق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ر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ض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و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ف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زوا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و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زدا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ب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خ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ع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ي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طي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ه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ب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مو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ف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قند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ج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ب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د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صا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ش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ذ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ا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ش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ط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قط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أت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ب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ذ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ه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م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و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س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م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ع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ل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ض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ك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ع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ع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ط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و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و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ح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قف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ت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بس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طح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د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كاظ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د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ج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اث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ا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سا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ي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ؤ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ه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ب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ز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رج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ج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ا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جس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دي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س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ط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ق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د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ب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ر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جم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ذ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ض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تنص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ح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ح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ف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ف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ا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ا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دا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ك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بيح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بر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لك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س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ت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حف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ب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بد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ق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ع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ذ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تاز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ر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جث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ث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ز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م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حو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ه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خ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دا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خ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دا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ظل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ك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آله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ه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د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ه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ه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ف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ح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آله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ك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ك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ح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آله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ب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ج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أذ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صيا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ف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طا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ح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ح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ج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ج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ج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دو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كدو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ؤ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ون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ا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ن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م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مج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ف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خ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زواج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اك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زواج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اك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ش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ي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باد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باد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ق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ؤل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ب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ح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ق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اق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آ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آ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ت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ا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بق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طا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ح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ص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ل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ب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ي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ب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اث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م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ك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ا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ر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و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ل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ج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غ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نعط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ب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ج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كل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خ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ن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ت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غ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و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ض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ق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فظ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م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ز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عوك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ت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ت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ح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ح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ح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تح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تا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ذ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ؤ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ز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ز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وش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نق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وش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ه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ش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ق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خرج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ل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ل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ج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ه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نق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و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ع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ث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ع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دخ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ف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خو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خو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د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زا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ناز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ذك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ك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بط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لغ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د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حاب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ق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ص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ح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أ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أج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قص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أ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خ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تر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رض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س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ط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فع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ص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ص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شد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شف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ع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ك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ط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شف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ص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ق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ب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بس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ن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ض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قظ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قظ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قي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شط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وج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ئ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ش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ولا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ش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م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دف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اع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تح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غ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ش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ط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ه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ف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ف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و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ح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زو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يع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ن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ع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ب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ضرب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خض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ذ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اح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ق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ز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س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ف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ف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اء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ت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ثا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ص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ط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ج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ع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غر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غ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اخ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هق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ت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ك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اح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يف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تخذ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سا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ء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ص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آ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خ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ق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ط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ف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رهق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غي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د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لا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تخ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ز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ار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نق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ساس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ق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اح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ي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سند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غي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أفعل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ي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غ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ه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خ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ف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ه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س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س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ش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ط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ا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مو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اد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ف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ير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ي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س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س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م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ش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ب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ز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أ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ط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أ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خ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ب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ر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ت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ا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ي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نع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ب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ط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م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ت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قب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رس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خص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ج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فظ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يب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يحذرن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ب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ت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وا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وا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ت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ت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غ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غ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لس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ا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ل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ي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ج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ه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ف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اص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ه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فت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فتح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و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ط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ط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س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نز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ح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باغ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ك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ل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س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فا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شب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شب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دريه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FF00FF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قراءت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خمسمائ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اذشا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بر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وز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ق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ش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س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رض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ق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جه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خذ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آخذ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تخذ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ز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ج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ق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ب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خ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ال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أذ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ضا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م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خ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اب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ع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دا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بض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طط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ال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ت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ذ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ص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ح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قي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يح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ا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يح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ك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طعم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سوت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ب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رص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يا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حن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س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س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ص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ه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ئ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د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ضح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م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ل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ر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م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س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س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ياط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شك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ب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ب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بخ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ي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ئ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ب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س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م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ق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ا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ب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بلغ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عو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ق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ا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جف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ع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ل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عي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زاو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ك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ن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ل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وا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او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يض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سات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ع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ق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ع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د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ق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ت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ق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لا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ص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غ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اح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طا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غ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ت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عمل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ح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فرق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تجتم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جتمع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ترق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فر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فر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ه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ش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زوي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ج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ئس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ب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ت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ر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أ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فرج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ط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ط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أت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تقو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ن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ن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ذ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اد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م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ا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ع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ش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ون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لف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بس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ياب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لي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خ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ر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ش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اؤ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لو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ئت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خ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ملئ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خ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ل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دي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زم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هر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ه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خض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ر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رك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ن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ر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ر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خ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ط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ا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ق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ق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ي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راج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ك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فق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ص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ل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ت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ق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ت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ض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أمو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ئ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ض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ع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ط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و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وق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سر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ط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ط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ط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م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ط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راجع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رجر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ي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د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غ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مدو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فط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ت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ض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ج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يو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بو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د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ع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ث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ث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ؤم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كاف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ا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دن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ص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هي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ال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س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و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راض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تلق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أ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ثق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سألا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اخبر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سأل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ع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ن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ت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أل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ئ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سأل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يم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رج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ا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ق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ف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ت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عت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با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ب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غفر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و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ز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يض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ف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جب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دخ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اق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م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ا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اف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ن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ظ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ث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ظ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ب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ضو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مه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ني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م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غضو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م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ت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ب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ي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ز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ت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جن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ء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ي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ؤ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س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ذ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ك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ر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س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ح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ذ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ض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لال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خ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خ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هل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هلو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هو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ز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ر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ي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ط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ع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ت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ص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ج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ش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ي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ف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ج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ج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زغ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ه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د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ش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ع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ص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ص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ب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ي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ب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تم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ع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ج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تزل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ض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غض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ي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ع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ج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اع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ت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ع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ر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غ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ف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ره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ي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و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مو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د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9:39:00Z</dcterms:created>
  <dc:creator>فريق آل الزهرى للبرمجة</dc:creator>
  <dc:description/>
  <dc:language>en-US</dc:language>
  <cp:lastModifiedBy>عبدالرحمن</cp:lastModifiedBy>
  <dcterms:modified xsi:type="dcterms:W3CDTF">2002-08-15T09:39:00Z</dcterms:modified>
  <cp:revision>3</cp:revision>
  <dc:subject/>
  <dc:title> الأحاديث الطوال </dc:title>
</cp:coreProperties>
</file>