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ته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رح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مقت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سلم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بوسن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الهرسك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تر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و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ر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و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ر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نج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غز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لام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رو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" 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غسلاف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ي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و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ئي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لغ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و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نف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ش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ح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َلَنْ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َرْضَ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َنْك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ْيَهُودُ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َ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صَارَ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َتَّبِع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ِلَّتَهُمْ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و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…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واق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عت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ربي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…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و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ة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6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ا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ك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ض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. . 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نج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ف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! </w:t>
      </w:r>
    </w:p>
    <w:p>
      <w:pPr>
        <w:pStyle w:val="Normal"/>
        <w:bidi w:val="0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كيل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Web"/>
        <w:bidi w:val="1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يات</w:t>
      </w:r>
    </w:p>
    <w:p>
      <w:pPr>
        <w:pStyle w:val="NormalWeb"/>
        <w:bidi w:val="1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جل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يمـــــان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  <w:u w:val="none"/>
          </w:rPr>
          <w:t>http://www.geocities.com/aleman_magazine</w:t>
        </w:r>
        <w:r>
          <w:rPr>
            <w:rStyle w:val="InternetLink"/>
            <w:rFonts w:cs="Traditional Arabic"/>
            <w:b/>
            <w:bCs/>
            <w:sz w:val="32"/>
            <w:szCs w:val="32"/>
            <w:u w:val="none"/>
            <w:rtl w:val="true"/>
          </w:rPr>
          <w:t>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aleman_magazin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6:32:00Z</dcterms:created>
  <dc:creator>kokonono</dc:creator>
  <dc:description/>
  <dc:language>en-US</dc:language>
  <cp:lastModifiedBy>kokonono</cp:lastModifiedBy>
  <dcterms:modified xsi:type="dcterms:W3CDTF">2005-01-04T16:33:00Z</dcterms:modified>
  <cp:revision>2</cp:revision>
  <dc:subject/>
  <dc:title>اتهام الشيخ بأنه فرح بمقتل مسلمى البوسنة والهرسك</dc:title>
</cp:coreProperties>
</file>