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هام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تكفير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لمي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كبيرة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عو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ت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ظ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ا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م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بي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ن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ت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ه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ى 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ن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صِ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ك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ـالو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لاً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ث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هم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ب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و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ق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خ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غ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ح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ر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ب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 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ب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ب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 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ب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ا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ة 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ن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و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نا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ن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و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بق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و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في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ـا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ما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عا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ص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يّ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حلا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ئ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لف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ود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بار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ائ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برالست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ي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غ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ح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ف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بير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تــــا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ـــي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ر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اه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يان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وم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دين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مضي            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جتمع</w:t>
      </w:r>
      <w:r>
        <w:rPr>
          <w:rFonts w:eastAsia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صوم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لي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س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َّ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تر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 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لغ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فتر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ه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د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ما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ـ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و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ماع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وا 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دو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Web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يات</w:t>
      </w:r>
    </w:p>
    <w:p>
      <w:pPr>
        <w:pStyle w:val="NormalWeb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جل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يمـــــا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  <w:u w:val="none"/>
          </w:rPr>
          <w:t>http://www.geocities.com/aleman_magazine</w:t>
        </w:r>
        <w:r>
          <w:rPr>
            <w:rStyle w:val="InternetLink"/>
            <w:rFonts w:cs="Traditional Arabic"/>
            <w:b/>
            <w:bCs/>
            <w:sz w:val="32"/>
            <w:szCs w:val="32"/>
            <w:u w:val="none"/>
          </w:rPr>
          <w:t>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leman_magazin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6:30:00Z</dcterms:created>
  <dc:creator>kokonono</dc:creator>
  <dc:description/>
  <dc:language>en-US</dc:language>
  <cp:lastModifiedBy>kokonono</cp:lastModifiedBy>
  <dcterms:modified xsi:type="dcterms:W3CDTF">2005-01-04T16:32:00Z</dcterms:modified>
  <cp:revision>2</cp:revision>
  <dc:subject/>
  <dc:title>اتهام الشيخ بتكفير المسلمين بالكبيرة</dc:title>
</cp:coreProperties>
</file>