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Arb Naskh" w:hAnsi="Arb Naskh" w:cs="Andalus"/>
          <w:color w:val="CC3300"/>
          <w:sz w:val="24"/>
          <w:szCs w:val="24"/>
        </w:rPr>
      </w:pPr>
      <w:r>
        <w:rPr>
          <w:rFonts w:cs="Andalus" w:ascii="Arb Naskh" w:hAnsi="Arb Naskh"/>
          <w:color w:val="CC3300"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ascii="Arb Naskh" w:hAnsi="Arb Naskh" w:cs="DecoType Naskh Variants"/>
          <w:color w:val="000080"/>
          <w:sz w:val="144"/>
          <w:sz w:val="144"/>
          <w:szCs w:val="144"/>
          <w:rtl w:val="true"/>
        </w:rPr>
        <w:t>رد</w:t>
      </w:r>
      <w:r>
        <w:rPr>
          <w:rFonts w:ascii="Arb Naskh" w:hAnsi="Arb Naskh" w:eastAsia="Arb Naskh" w:cs="Arb Naskh"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DecoType Naskh Variants"/>
          <w:color w:val="000080"/>
          <w:sz w:val="144"/>
          <w:sz w:val="144"/>
          <w:szCs w:val="144"/>
          <w:rtl w:val="true"/>
        </w:rPr>
        <w:t>البهتان</w:t>
      </w:r>
      <w:r>
        <w:rPr>
          <w:rFonts w:ascii="Arb Naskh" w:hAnsi="Arb Naskh" w:eastAsia="Arb Naskh" w:cs="Arb Naskh"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DecoType Naskh Variants"/>
          <w:color w:val="000080"/>
          <w:sz w:val="144"/>
          <w:sz w:val="144"/>
          <w:szCs w:val="144"/>
          <w:rtl w:val="true"/>
        </w:rPr>
        <w:t>عن</w:t>
      </w:r>
      <w:r>
        <w:rPr>
          <w:rFonts w:ascii="Arb Naskh" w:hAnsi="Arb Naskh" w:eastAsia="Arb Naskh" w:cs="Arb Naskh"/>
          <w:color w:val="000080"/>
          <w:sz w:val="144"/>
          <w:sz w:val="144"/>
          <w:szCs w:val="144"/>
          <w:rtl w:val="true"/>
        </w:rPr>
        <w:t xml:space="preserve">  </w:t>
      </w:r>
      <w:r>
        <w:rPr>
          <w:rFonts w:ascii="Arb Naskh" w:hAnsi="Arb Naskh" w:cs="DecoType Naskh Variants"/>
          <w:color w:val="000080"/>
          <w:sz w:val="144"/>
          <w:sz w:val="144"/>
          <w:szCs w:val="144"/>
          <w:rtl w:val="true"/>
        </w:rPr>
        <w:t>معاوية</w:t>
      </w:r>
      <w:r>
        <w:rPr>
          <w:rFonts w:ascii="Arb Naskh" w:hAnsi="Arb Naskh" w:eastAsia="Arb Naskh" w:cs="Arb Naskh"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DecoType Naskh Variants"/>
          <w:color w:val="000080"/>
          <w:sz w:val="144"/>
          <w:sz w:val="144"/>
          <w:szCs w:val="144"/>
          <w:rtl w:val="true"/>
        </w:rPr>
        <w:t>بن</w:t>
      </w:r>
      <w:r>
        <w:rPr>
          <w:rFonts w:ascii="Arb Naskh" w:hAnsi="Arb Naskh" w:eastAsia="Arb Naskh" w:cs="Arb Naskh"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DecoType Naskh Variants"/>
          <w:color w:val="000080"/>
          <w:sz w:val="144"/>
          <w:sz w:val="144"/>
          <w:szCs w:val="144"/>
          <w:rtl w:val="true"/>
        </w:rPr>
        <w:t>أبي</w:t>
      </w:r>
      <w:r>
        <w:rPr>
          <w:rFonts w:ascii="Arb Naskh" w:hAnsi="Arb Naskh" w:eastAsia="Arb Naskh" w:cs="Arb Naskh"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DecoType Naskh Variants"/>
          <w:color w:val="000080"/>
          <w:sz w:val="144"/>
          <w:sz w:val="144"/>
          <w:szCs w:val="144"/>
          <w:rtl w:val="true"/>
        </w:rPr>
        <w:t>سفيان</w:t>
      </w:r>
    </w:p>
    <w:p>
      <w:pPr>
        <w:pStyle w:val="Normal"/>
        <w:jc w:val="left"/>
        <w:rPr>
          <w:rFonts w:ascii="Arb Naskh" w:hAnsi="Arb Naskh" w:cs="DecoType Naskh Variants"/>
          <w:color w:val="00FFFF"/>
          <w:sz w:val="144"/>
          <w:szCs w:val="144"/>
        </w:rPr>
      </w:pPr>
      <w:r>
        <w:rPr>
          <w:rFonts w:cs="DecoType Naskh Variants" w:ascii="Arb Naskh" w:hAnsi="Arb Naskh"/>
          <w:color w:val="00FFFF"/>
          <w:sz w:val="144"/>
          <w:szCs w:val="144"/>
          <w:rtl w:val="true"/>
        </w:rPr>
      </w:r>
    </w:p>
    <w:p>
      <w:pPr>
        <w:pStyle w:val="Normal"/>
        <w:jc w:val="both"/>
        <w:rPr>
          <w:b/>
          <w:b/>
          <w:bCs/>
          <w:color w:val="00FFFF"/>
        </w:rPr>
      </w:pPr>
      <w:r>
        <w:rPr>
          <w:b/>
          <w:bCs/>
          <w:color w:val="00FFFF"/>
          <w:rtl w:val="true"/>
        </w:rPr>
      </w:r>
    </w:p>
    <w:p>
      <w:pPr>
        <w:pStyle w:val="Normal"/>
        <w:jc w:val="both"/>
        <w:rPr>
          <w:b/>
          <w:b/>
          <w:bCs/>
          <w:color w:val="00FFFF"/>
        </w:rPr>
      </w:pPr>
      <w:r>
        <w:rPr>
          <w:b/>
          <w:bCs/>
          <w:color w:val="00FFFF"/>
          <w:rtl w:val="true"/>
        </w:rPr>
      </w:r>
    </w:p>
    <w:p>
      <w:pPr>
        <w:pStyle w:val="Normal"/>
        <w:jc w:val="both"/>
        <w:rPr>
          <w:b/>
          <w:b/>
          <w:bCs/>
          <w:color w:val="00FFFF"/>
        </w:rPr>
      </w:pPr>
      <w:r>
        <w:rPr>
          <w:b/>
          <w:bCs/>
          <w:color w:val="00FFFF"/>
          <w:rtl w:val="true"/>
        </w:rPr>
      </w:r>
    </w:p>
    <w:p>
      <w:pPr>
        <w:pStyle w:val="Normal"/>
        <w:jc w:val="both"/>
        <w:rPr>
          <w:b/>
          <w:b/>
          <w:bCs/>
          <w:color w:val="00FFFF"/>
        </w:rPr>
      </w:pPr>
      <w:r>
        <w:rPr>
          <w:b/>
          <w:bCs/>
          <w:color w:val="00FFFF"/>
          <w:rtl w:val="true"/>
        </w:rPr>
      </w:r>
    </w:p>
    <w:p>
      <w:pPr>
        <w:pStyle w:val="Normal"/>
        <w:jc w:val="center"/>
        <w:rPr>
          <w:rFonts w:ascii="Arial Black" w:hAnsi="Arial Black" w:cs="Andalus"/>
          <w:b/>
          <w:b/>
          <w:bCs/>
          <w:color w:val="800000"/>
          <w:spacing w:val="20"/>
          <w:position w:val="-6"/>
          <w:sz w:val="48"/>
          <w:szCs w:val="48"/>
        </w:rPr>
      </w:pPr>
      <w:r>
        <w:rPr>
          <w:rFonts w:ascii="Arb Naskh" w:hAnsi="Arb Naskh" w:cs="Andalus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>تم</w:t>
      </w:r>
      <w:r>
        <w:rPr>
          <w:rFonts w:ascii="Arb Naskh" w:hAnsi="Arb Naskh" w:eastAsia="Arb Naskh" w:cs="Arb Naskh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Andalus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>جمع</w:t>
      </w:r>
      <w:r>
        <w:rPr>
          <w:rFonts w:ascii="Arb Naskh" w:hAnsi="Arb Naskh" w:eastAsia="Arb Naskh" w:cs="Arb Naskh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Andalus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>هذا</w:t>
      </w:r>
      <w:r>
        <w:rPr>
          <w:rFonts w:ascii="Arb Naskh" w:hAnsi="Arb Naskh" w:eastAsia="Arb Naskh" w:cs="Arb Naskh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Andalus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>البحث</w:t>
      </w:r>
      <w:r>
        <w:rPr>
          <w:rFonts w:ascii="Arb Naskh" w:hAnsi="Arb Naskh" w:eastAsia="Arb Naskh" w:cs="Arb Naskh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Andalus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Andalus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>أبحاث</w:t>
      </w:r>
      <w:r>
        <w:rPr>
          <w:rFonts w:ascii="Arb Naskh" w:hAnsi="Arb Naskh" w:eastAsia="Arb Naskh" w:cs="Arb Naskh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Andalus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>الشيخ</w:t>
      </w:r>
      <w:r>
        <w:rPr>
          <w:rFonts w:ascii="Arb Naskh" w:hAnsi="Arb Naskh" w:eastAsia="Arb Naskh" w:cs="Arb Naskh"/>
          <w:b/>
          <w:b/>
          <w:bCs/>
          <w:color w:val="800000"/>
          <w:spacing w:val="20"/>
          <w:position w:val="-6"/>
          <w:sz w:val="48"/>
          <w:sz w:val="48"/>
          <w:szCs w:val="48"/>
          <w:rtl w:val="true"/>
        </w:rPr>
        <w:t xml:space="preserve"> </w:t>
      </w:r>
      <w:r>
        <w:rPr>
          <w:rFonts w:cs="Andalus" w:ascii="Arb Naskh" w:hAnsi="Arb Naskh"/>
          <w:b/>
          <w:bCs/>
          <w:color w:val="800000"/>
          <w:spacing w:val="20"/>
          <w:position w:val="-6"/>
          <w:sz w:val="48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Andalus"/>
          <w:b/>
          <w:b/>
          <w:bCs/>
          <w:color w:val="800000"/>
          <w:spacing w:val="20"/>
          <w:position w:val="-6"/>
        </w:rPr>
      </w:pPr>
      <w:r>
        <w:rPr>
          <w:rFonts w:ascii="Adventure;Algerian" w:hAnsi="Adventure;Algerian" w:cs="Andalus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>أبو</w:t>
      </w:r>
      <w:r>
        <w:rPr>
          <w:rFonts w:ascii="Adventure;Algerian" w:hAnsi="Adventure;Algerian" w:eastAsia="Adventure;Algerian" w:cs="Adventure;Algerian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 xml:space="preserve"> </w:t>
      </w:r>
      <w:r>
        <w:rPr>
          <w:rFonts w:ascii="Adventure;Algerian" w:hAnsi="Adventure;Algerian" w:cs="Andalus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>عبد</w:t>
      </w:r>
      <w:r>
        <w:rPr>
          <w:rFonts w:ascii="Adventure;Algerian" w:hAnsi="Adventure;Algerian" w:eastAsia="Adventure;Algerian" w:cs="Adventure;Algerian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 xml:space="preserve"> </w:t>
      </w:r>
      <w:r>
        <w:rPr>
          <w:rFonts w:ascii="Adventure;Algerian" w:hAnsi="Adventure;Algerian" w:cs="Andalus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>الله</w:t>
      </w:r>
      <w:r>
        <w:rPr>
          <w:rFonts w:ascii="Adventure;Algerian" w:hAnsi="Adventure;Algerian" w:eastAsia="Adventure;Algerian" w:cs="Adventure;Algerian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 xml:space="preserve"> </w:t>
      </w:r>
      <w:r>
        <w:rPr>
          <w:rFonts w:ascii="Adventure;Algerian" w:hAnsi="Adventure;Algerian" w:cs="Andalus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>الذهبي</w:t>
      </w:r>
      <w:r>
        <w:rPr>
          <w:rFonts w:ascii="Adventure;Algerian" w:hAnsi="Adventure;Algerian" w:eastAsia="Adventure;Algerian" w:cs="Adventure;Algerian"/>
          <w:b/>
          <w:b/>
          <w:bCs/>
          <w:color w:val="800000"/>
          <w:spacing w:val="20"/>
          <w:position w:val="-6"/>
          <w:sz w:val="72"/>
          <w:sz w:val="72"/>
          <w:szCs w:val="72"/>
          <w:rtl w:val="true"/>
        </w:rPr>
        <w:t xml:space="preserve"> </w:t>
      </w:r>
      <w:r>
        <w:rPr>
          <w:rFonts w:cs="Andalus" w:ascii="Adventure;Algerian" w:hAnsi="Adventure;Algerian"/>
          <w:b/>
          <w:bCs/>
          <w:color w:val="800000"/>
          <w:spacing w:val="20"/>
          <w:position w:val="-6"/>
          <w:sz w:val="72"/>
          <w:szCs w:val="72"/>
          <w:rtl w:val="true"/>
        </w:rPr>
        <w:t>...</w:t>
      </w:r>
    </w:p>
    <w:p>
      <w:pPr>
        <w:pStyle w:val="Normal"/>
        <w:jc w:val="center"/>
        <w:rPr>
          <w:rFonts w:ascii="ALAWI-3-18" w:hAnsi="ALAWI-3-18"/>
          <w:b/>
          <w:b/>
          <w:bCs/>
          <w:color w:val="800000"/>
          <w:spacing w:val="20"/>
          <w:position w:val="-6"/>
          <w:sz w:val="28"/>
          <w:szCs w:val="28"/>
        </w:rPr>
      </w:pPr>
      <w:r>
        <w:rPr>
          <w:rFonts w:ascii="ALAWI-3-18" w:hAnsi="ALAWI-3-18" w:cs="Andalus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>غفر</w:t>
      </w:r>
      <w:r>
        <w:rPr>
          <w:rFonts w:ascii="ALAWI-3-18" w:hAnsi="ALAWI-3-18" w:eastAsia="ALAWI-3-18" w:cs="ALAWI-3-18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Andalus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>الله</w:t>
      </w:r>
      <w:r>
        <w:rPr>
          <w:rFonts w:ascii="ALAWI-3-18" w:hAnsi="ALAWI-3-18" w:eastAsia="ALAWI-3-18" w:cs="ALAWI-3-18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Andalus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>له</w:t>
      </w:r>
      <w:r>
        <w:rPr>
          <w:rFonts w:ascii="ALAWI-3-18" w:hAnsi="ALAWI-3-18" w:eastAsia="ALAWI-3-18" w:cs="ALAWI-3-18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Andalus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>ولوالديه</w:t>
      </w:r>
      <w:r>
        <w:rPr>
          <w:rFonts w:ascii="ALAWI-3-18" w:hAnsi="ALAWI-3-18" w:eastAsia="ALAWI-3-18" w:cs="ALAWI-3-18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Andalus"/>
          <w:b/>
          <w:b/>
          <w:bCs/>
          <w:color w:val="800000"/>
          <w:spacing w:val="20"/>
          <w:position w:val="-6"/>
          <w:sz w:val="28"/>
          <w:sz w:val="28"/>
          <w:szCs w:val="28"/>
          <w:rtl w:val="true"/>
        </w:rPr>
        <w:t>وللمسلمين</w:t>
      </w:r>
    </w:p>
    <w:p>
      <w:pPr>
        <w:pStyle w:val="Normal"/>
        <w:jc w:val="center"/>
        <w:rPr>
          <w:rFonts w:ascii="ALAWI-3-18" w:hAnsi="ALAWI-3-18" w:cs="Andalus"/>
          <w:b/>
          <w:b/>
          <w:bCs/>
          <w:color w:val="800000"/>
          <w:spacing w:val="20"/>
          <w:position w:val="-7"/>
          <w:sz w:val="28"/>
          <w:szCs w:val="28"/>
        </w:rPr>
      </w:pPr>
      <w:r>
        <w:rPr>
          <w:rFonts w:cs="Andalus" w:ascii="ALAWI-3-18" w:hAnsi="ALAWI-3-18"/>
          <w:b/>
          <w:bCs/>
          <w:color w:val="800000"/>
          <w:spacing w:val="20"/>
          <w:position w:val="-7"/>
          <w:sz w:val="28"/>
          <w:szCs w:val="28"/>
          <w:rtl w:val="true"/>
        </w:rPr>
      </w:r>
    </w:p>
    <w:p>
      <w:pPr>
        <w:pStyle w:val="Normal"/>
        <w:jc w:val="center"/>
        <w:rPr>
          <w:rFonts w:ascii="Lucida Calligraphy;Courier New" w:hAnsi="Lucida Calligraphy;Courier New" w:cs="Andalus"/>
          <w:b/>
          <w:b/>
          <w:bCs/>
          <w:color w:val="800000"/>
          <w:spacing w:val="20"/>
          <w:position w:val="-6"/>
          <w:sz w:val="36"/>
          <w:szCs w:val="36"/>
        </w:rPr>
      </w:pPr>
      <w:r>
        <w:rPr>
          <w:rFonts w:cs="Andalus" w:ascii="Lucida Calligraphy;Courier New" w:hAnsi="Lucida Calligraphy;Courier New"/>
          <w:b/>
          <w:bCs/>
          <w:color w:val="800000"/>
          <w:spacing w:val="20"/>
          <w:position w:val="-6"/>
          <w:sz w:val="36"/>
          <w:szCs w:val="36"/>
        </w:rPr>
        <w:t>http://www.saaid.net/Doat/Althahabi</w:t>
      </w:r>
    </w:p>
    <w:p>
      <w:pPr>
        <w:pStyle w:val="Normal"/>
        <w:jc w:val="center"/>
        <w:rPr>
          <w:rFonts w:ascii="Lucida Calligraphy;Courier New" w:hAnsi="Lucida Calligraphy;Courier New" w:cs="Lucida Calligraphy;Courier New"/>
          <w:b/>
          <w:b/>
          <w:bCs/>
          <w:color w:val="FFFFFF"/>
          <w:sz w:val="36"/>
          <w:szCs w:val="36"/>
        </w:rPr>
      </w:pPr>
      <w:r>
        <w:rPr>
          <w:rFonts w:cs="PT Bold Mirror" w:ascii="Lucida Calligraphy;Courier New" w:hAnsi="Lucida Calligraphy;Courier New"/>
          <w:b/>
          <w:bCs/>
          <w:color w:val="FFFFFF"/>
          <w:sz w:val="36"/>
          <w:szCs w:val="36"/>
        </w:rPr>
        <w:t>Shams_aldeen21@hotmail.com</w:t>
      </w:r>
    </w:p>
    <w:p>
      <w:pPr>
        <w:pStyle w:val="Normal"/>
        <w:jc w:val="left"/>
        <w:rPr>
          <w:rFonts w:ascii="Lucida Calligraphy;Courier New" w:hAnsi="Lucida Calligraphy;Courier New" w:cs="Lucida Calligraphy;Courier New"/>
          <w:b/>
          <w:b/>
          <w:bCs/>
          <w:color w:val="FFFFFF"/>
          <w:sz w:val="36"/>
          <w:szCs w:val="36"/>
        </w:rPr>
      </w:pPr>
      <w:r>
        <w:rPr>
          <w:rFonts w:cs="Lucida Calligraphy;Courier New" w:ascii="Lucida Calligraphy;Courier New" w:hAnsi="Lucida Calligraphy;Courier New"/>
          <w:b/>
          <w:bCs/>
          <w:color w:val="FFFFFF"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Fonts w:cs="DecoType Naskh Variants"/>
          <w:color w:val="000080"/>
          <w:sz w:val="72"/>
          <w:sz w:val="72"/>
          <w:szCs w:val="72"/>
          <w:rtl w:val="true"/>
        </w:rPr>
        <w:t>الــــمـــقــدمــــة</w:t>
      </w:r>
    </w:p>
    <w:p>
      <w:pPr>
        <w:pStyle w:val="Normal"/>
        <w:jc w:val="both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ذ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ز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م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/139</w:t>
      </w:r>
      <w:r>
        <w:rPr>
          <w:rFonts w:cs="Traditional Arabic"/>
          <w:b/>
          <w:bCs/>
          <w:sz w:val="36"/>
          <w:szCs w:val="36"/>
          <w:rtl w:val="true"/>
        </w:rPr>
        <w:t xml:space="preserve"> ) . 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فت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dventure;Algerian" w:hAnsi="Adventure;Algerian" w:cs="Traditional Arabic"/>
          <w:b/>
          <w:b/>
          <w:bCs/>
          <w:color w:val="FF0000"/>
          <w:sz w:val="36"/>
          <w:szCs w:val="36"/>
        </w:rPr>
      </w:pPr>
      <w:r>
        <w:rPr>
          <w:rFonts w:ascii="Adventure;Algerian" w:hAnsi="Adventure;Algerian" w:cs="Traditional Arabic"/>
          <w:b/>
          <w:b/>
          <w:bCs/>
          <w:color w:val="FF0000"/>
          <w:sz w:val="36"/>
          <w:sz w:val="36"/>
          <w:szCs w:val="36"/>
          <w:rtl w:val="true"/>
        </w:rPr>
        <w:t>أخوكم</w:t>
      </w:r>
    </w:p>
    <w:p>
      <w:pPr>
        <w:pStyle w:val="Normal"/>
        <w:jc w:val="center"/>
        <w:rPr>
          <w:rFonts w:ascii="Adventure;Algerian" w:hAnsi="Adventure;Algerian" w:cs="Traditional Arabic"/>
          <w:b/>
          <w:b/>
          <w:bCs/>
          <w:color w:val="FF0000"/>
          <w:sz w:val="36"/>
          <w:szCs w:val="36"/>
        </w:rPr>
      </w:pPr>
      <w:r>
        <w:rPr>
          <w:rFonts w:ascii="Adventure;Algerian" w:hAnsi="Adventure;Algerian" w:cs="Traditional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ascii="Adventure;Algerian" w:hAnsi="Adventure;Algerian" w:eastAsia="Adventure;Algerian" w:cs="Adventure;Algeri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venture;Algerian" w:hAnsi="Adventure;Algerian" w:cs="Traditional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ascii="Adventure;Algerian" w:hAnsi="Adventure;Algerian" w:eastAsia="Adventure;Algerian" w:cs="Adventure;Algeri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venture;Algerian" w:hAnsi="Adventure;Algerian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dventure;Algerian" w:hAnsi="Adventure;Algerian" w:eastAsia="Adventure;Algerian" w:cs="Adventure;Algeri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venture;Algerian" w:hAnsi="Adventure;Algerian" w:cs="Traditional Arabic"/>
          <w:b/>
          <w:b/>
          <w:bCs/>
          <w:color w:val="FF0000"/>
          <w:sz w:val="36"/>
          <w:sz w:val="36"/>
          <w:szCs w:val="36"/>
          <w:rtl w:val="true"/>
        </w:rPr>
        <w:t>الذهبي</w:t>
      </w:r>
      <w:r>
        <w:rPr>
          <w:rFonts w:ascii="Adventure;Algerian" w:hAnsi="Adventure;Algerian" w:eastAsia="Adventure;Algerian" w:cs="Adventure;Algeri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dventure;Algerian" w:hAnsi="Adventure;Algerian"/>
          <w:b/>
          <w:bCs/>
          <w:color w:val="FF0000"/>
          <w:sz w:val="36"/>
          <w:szCs w:val="36"/>
          <w:rtl w:val="true"/>
        </w:rPr>
        <w:t>...</w:t>
      </w:r>
      <w:r>
        <w:br w:type="page"/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ubtitle"/>
        <w:jc w:val="center"/>
        <w:rPr>
          <w:color w:val="000080"/>
          <w:sz w:val="36"/>
          <w:szCs w:val="36"/>
          <w:u w:val="single"/>
        </w:rPr>
      </w:pPr>
      <w:r>
        <w:rPr>
          <w:color w:val="000080"/>
          <w:sz w:val="36"/>
          <w:sz w:val="36"/>
          <w:szCs w:val="36"/>
          <w:u w:val="single"/>
          <w:rtl w:val="true"/>
        </w:rPr>
        <w:t>مفهوم</w:t>
      </w:r>
      <w:r>
        <w:rPr>
          <w:rFonts w:cs="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36"/>
          <w:u w:val="single"/>
          <w:rtl w:val="true"/>
        </w:rPr>
        <w:t>عدالة</w:t>
      </w:r>
      <w:r>
        <w:rPr>
          <w:rFonts w:cs="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36"/>
          <w:u w:val="single"/>
          <w:rtl w:val="true"/>
        </w:rPr>
        <w:t>الصحابة</w:t>
      </w:r>
    </w:p>
    <w:p>
      <w:pPr>
        <w:pStyle w:val="Normal"/>
        <w:jc w:val="center"/>
        <w:rPr>
          <w:rFonts w:cs="Traditional Arabic"/>
          <w:color w:val="000080"/>
          <w:sz w:val="36"/>
          <w:szCs w:val="36"/>
          <w:u w:val="single"/>
        </w:rPr>
      </w:pPr>
      <w:r>
        <w:rPr>
          <w:rFonts w:cs="Traditional Arabic"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اس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د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ذر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ب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ف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ط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53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8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ر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س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ا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لاب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تق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رأ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ريخ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ثن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41</w:t>
      </w:r>
      <w:r>
        <w:rPr>
          <w:rFonts w:cs="Traditional Arabic"/>
          <w:b/>
          <w:bCs/>
          <w:sz w:val="36"/>
          <w:szCs w:val="36"/>
          <w:rtl w:val="true"/>
        </w:rPr>
        <w:t xml:space="preserve">)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صحابي</w:t>
      </w:r>
    </w:p>
    <w:p>
      <w:pPr>
        <w:pStyle w:val="Heading1"/>
        <w:ind w:left="0" w:right="0" w:hanging="0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ذهب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مهور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قهاء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صوليين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ريف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ابي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6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6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لزا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1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/98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م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7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ال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ث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نص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خب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/6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1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1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ا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ص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64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9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9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ص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6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9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7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8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3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96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3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79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ق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2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/6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9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96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ب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7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35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5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ث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9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9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58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9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7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58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طريق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إثب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صحب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بعلام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لام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4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9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3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3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3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طبقات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صحاب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53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يخ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5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5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او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color w:val="000080"/>
          <w:sz w:val="36"/>
          <w:szCs w:val="36"/>
          <w:u w:val="single"/>
        </w:rPr>
      </w:pP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ومنهم</w:t>
      </w:r>
      <w:r>
        <w:rPr>
          <w:rFonts w:eastAsia="Arial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rFonts w:eastAsia="Arial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جعل</w:t>
      </w:r>
      <w:r>
        <w:rPr>
          <w:rFonts w:eastAsia="Arial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الصحابة</w:t>
      </w:r>
      <w:r>
        <w:rPr>
          <w:rFonts w:eastAsia="Arial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خمس</w:t>
      </w:r>
      <w:r>
        <w:rPr>
          <w:rFonts w:eastAsia="Arial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طبقات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  <w:u w:val="single"/>
        </w:rPr>
      </w:pPr>
      <w:r>
        <w:rPr>
          <w:rFonts w:cs="Traditional Arabic"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ا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53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و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7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7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0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ح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4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ع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دال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و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16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دِ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دَ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ع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397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13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َ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دِ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دَ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ئ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3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4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6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ص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57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ا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ا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ف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25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5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ا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43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5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33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4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ا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غ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/299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color w:val="000080"/>
          <w:sz w:val="36"/>
          <w:szCs w:val="36"/>
        </w:rPr>
      </w:pPr>
      <w:r>
        <w:rPr>
          <w:rFonts w:cs="Traditional Arabic"/>
          <w:b w:val="false"/>
          <w:bCs w:val="false"/>
          <w:color w:val="00008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أ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ل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دي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د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30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28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8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196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29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ص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t>و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د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ق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إجماع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ى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دالته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جم</w:t>
      </w:r>
      <w:r>
        <w:rPr>
          <w:rFonts w:cs="Traditional Arabic"/>
          <w:color w:val="000080"/>
          <w:rtl w:val="true"/>
        </w:rPr>
        <w:t>ع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غفي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ه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عل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،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لك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نقول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8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7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1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21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ص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6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4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5/14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21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8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08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ذاه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قو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اذ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د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اب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</w:rPr>
        <w:t>1</w:t>
      </w:r>
      <w:r>
        <w:rPr>
          <w:rFonts w:cs="Traditional Arabic"/>
          <w:color w:val="000080"/>
          <w:rtl w:val="true"/>
        </w:rPr>
        <w:t xml:space="preserve"> - </w:t>
      </w:r>
      <w:r>
        <w:rPr>
          <w:rFonts w:cs="Traditional Arabic"/>
          <w:color w:val="000080"/>
          <w:rtl w:val="true"/>
        </w:rPr>
        <w:t>مذهب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شيع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رافض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تق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ل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56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</w:rPr>
        <w:t>2</w:t>
      </w:r>
      <w:r>
        <w:rPr>
          <w:rFonts w:cs="Traditional Arabic"/>
          <w:color w:val="000080"/>
          <w:rtl w:val="true"/>
        </w:rPr>
        <w:t xml:space="preserve"> - </w:t>
      </w:r>
      <w:r>
        <w:rPr>
          <w:rFonts w:cs="Traditional Arabic"/>
          <w:color w:val="000080"/>
          <w:rtl w:val="true"/>
        </w:rPr>
        <w:t>مذهب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معتزل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ئ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4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2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تلاع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لاع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هرس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4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الا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2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4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Heading3"/>
        <w:ind w:left="0" w:right="0" w:hanging="0"/>
        <w:jc w:val="left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</w:rPr>
        <w:t>3</w:t>
      </w:r>
      <w:r>
        <w:rPr>
          <w:rFonts w:cs="Traditional Arabic"/>
          <w:color w:val="000080"/>
          <w:rtl w:val="true"/>
        </w:rPr>
        <w:t xml:space="preserve">   </w:t>
      </w:r>
      <w:r>
        <w:rPr>
          <w:rFonts w:cs="Traditional Arabic"/>
          <w:color w:val="000080"/>
          <w:rtl w:val="true"/>
        </w:rPr>
        <w:t>المذهب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ثالث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12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7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000080"/>
        </w:rPr>
      </w:pPr>
      <w:r>
        <w:rPr>
          <w:rFonts w:cs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</w:rPr>
        <w:t>4</w:t>
      </w:r>
      <w:r>
        <w:rPr>
          <w:rFonts w:cs="Traditional Arabic"/>
          <w:color w:val="000080"/>
          <w:rtl w:val="true"/>
        </w:rPr>
        <w:t xml:space="preserve">   </w:t>
      </w:r>
      <w:r>
        <w:rPr>
          <w:rFonts w:cs="Traditional Arabic"/>
          <w:color w:val="000080"/>
          <w:rtl w:val="true"/>
        </w:rPr>
        <w:t>المذهب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رابع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9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تحري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سب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صحاب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ض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نه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دلالة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ريم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هم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م</w:t>
      </w:r>
      <w:r>
        <w:rPr>
          <w:rFonts w:eastAsia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ذ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8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/12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ت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ج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t>دلال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سن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حري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سب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صحابة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ص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نص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/93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/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20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لا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سلف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حري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سب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صحابة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ئ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40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0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13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/13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33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ا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قوب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0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0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0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أد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ز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ز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26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د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د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4"/>
        <w:ind w:left="0" w:right="0" w:hanging="0"/>
        <w:jc w:val="center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وقفنا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ما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جر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حاب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ن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تال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/406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ّ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ت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175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raditional Arabic"/>
          <w:b/>
          <w:bCs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raditional Arabic"/>
          <w:b/>
          <w:bCs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43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0/9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ف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ص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ز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9/14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248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49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أو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ه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زْ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ز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فْلِح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2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غ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ئ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ّ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غ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طع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ب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ه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ق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حَمَّ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س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ِدّ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حَم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كَّع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ِضْوَان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يم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ُجُو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ثَ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ج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زَرْ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طْأ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آزَر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غْلَظ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و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ج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ُّرَّا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غِيظ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ّ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.}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FF0000"/>
          <w:sz w:val="36"/>
          <w:szCs w:val="36"/>
        </w:rPr>
        <w:t>2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غْفِ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ر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ّ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ُهَاج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نص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ُسْ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زِيغ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ؤُو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  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1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سَّاب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وّ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هَاج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نص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إِحْس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ضِي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ض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نْه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10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]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ز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ع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أَيْمَا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ْم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حري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ِج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م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نْه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ك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كْثَرُ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سِق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  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11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ايِع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جَ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كِي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ثَاب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ْح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ء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raditional Arabic"/>
          <w:b/>
          <w:bCs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4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438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ط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3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1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1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ف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ع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أسْمَع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مَع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وَلَّ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ّ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عْرِ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2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ش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رش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1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ر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2493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ش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ل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30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0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1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ق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5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و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ث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لا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34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4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و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ع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/3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8/21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0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ذ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5/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ب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/37</w:t>
      </w:r>
      <w:r>
        <w:rPr>
          <w:rFonts w:cs="Traditional Arabic"/>
          <w:b/>
          <w:bCs/>
          <w:sz w:val="36"/>
          <w:szCs w:val="36"/>
          <w:rtl w:val="true"/>
        </w:rPr>
        <w:t xml:space="preserve"> 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7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7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ز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28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م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ذ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ت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ح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ط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ج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ك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آ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ع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د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)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7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ّ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2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م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آ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ق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يب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ز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ح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10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م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ا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ذ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ق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نط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ؤ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إِخْوَان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إِيم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ع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ِلّ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ؤُو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ش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color w:val="FF0000"/>
          <w:sz w:val="36"/>
          <w:szCs w:val="36"/>
        </w:rPr>
        <w:t>1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ascii="Adventure;Algerian" w:hAnsi="Adventure;Algerian" w:cs="Traditional Arabic"/>
          <w:color w:val="000080"/>
          <w:sz w:val="36"/>
          <w:szCs w:val="36"/>
        </w:rPr>
      </w:pPr>
      <w:r>
        <w:rPr>
          <w:rFonts w:cs="Traditional Arabic" w:ascii="Adventure;Algerian" w:hAnsi="Adventure;Algerian"/>
          <w:color w:val="000080"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ascii="Times Mew Roman;Times New Roman" w:hAnsi="Times Mew Roman;Times New Roman" w:cs="Traditional Arabic"/>
          <w:color w:val="000080"/>
          <w:sz w:val="36"/>
          <w:szCs w:val="36"/>
        </w:rPr>
      </w:pP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عموماً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أقوال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rtl w:val="true"/>
        </w:rPr>
        <w:t>ذلك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ك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ز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خصو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اخ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نَزل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َكِينَت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ِ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ُنُود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رَوْ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عذَّب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وبة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26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د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كين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/45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لّ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ُنفِقُ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َّ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يرَاث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نفَق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تْح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تَل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ئ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عْظَم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ة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نفَقُ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قَاتَلُ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كُلّ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حُسْن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د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10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حس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ن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طائ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قات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هم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5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حَسْبُ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َ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نفال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64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تبع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فو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و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فو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شرك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و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فض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ظ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0/3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كِن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َاهَدُوا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وَالِهِ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ِهِ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َئ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خَيْرَات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َئ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فْلِح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عَدّ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َنْهَار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د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 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وبة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88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89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 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ريمت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ف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ا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ن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ه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ع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9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ُّحَمَّد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رَّسُول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شِدَّ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َّار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رُحَمَ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رَا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رُكَّع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َبْتَغ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رِضْوَان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ِيمَا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ِهِ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ثَر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سُّجُود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ْرَاة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مَثَلُ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جِيل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َزَرْع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شَطْأ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َآزَر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غْلَظ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تَو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ُوقِ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ُعْجِب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زُّرَّاع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ِيَغِيظ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كُفَّار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لِحَات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َّغْفِرَة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ر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29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غف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ج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/20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0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ك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سَط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ِّتَكُونُوا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شُهَدَ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يَك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143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ول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جو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ِجَت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أْمُر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مَعْرُوف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تَنْهَوْ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نكَر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تُؤْمِن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 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مران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110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ا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ب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وط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6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9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فاري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ا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7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سَّابِق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َوَّل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هَاجِر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نصَار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إِحْسَان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رَّضِي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رَضُوا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َ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َنْهَار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د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بَد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  }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وبة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100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لِحَات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يَسْتَخْلِفَنَّهُ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سْتَخْلَف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ُمَكِّنَنّ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دِينَهُم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رْتَض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ُبَدِّلَنَّهُ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ِهِ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مْن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َعْبُدُونَن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ئ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سِق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ور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55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استخل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ظائ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فت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ذكورت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ند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قق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قُل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مْد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سَلَام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صْطَفَ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[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نمل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59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جتب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ع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زراء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صطف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ه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وا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سفاري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8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ضو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ي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ي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بيس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6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ق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ك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نا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ائ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>
          <w:rFonts w:cs="Traditional Arabic"/>
          <w:b/>
          <w:b/>
          <w:bCs/>
          <w:i w:val="false"/>
          <w:i w:val="false"/>
          <w:iCs w:val="false"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i w:val="false"/>
          <w:iCs w:val="false"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فضائلهم</w:t>
      </w:r>
      <w:r>
        <w:rPr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عموماً</w:t>
      </w:r>
      <w:r>
        <w:rPr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النبوية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i/>
          <w:i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ه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صيف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96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29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ص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ص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ضاف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ويه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فض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ش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زل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/3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غز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ئ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غز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ئ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غز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ئ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28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/196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كر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ظ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يا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فض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8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8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/196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قد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تب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ضيل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/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لس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لس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زل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جل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سن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ب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س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ع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ع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م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ع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96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وا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ف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6/8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ت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شه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توات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قتص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تفي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توات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فض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قد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ض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ادا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Mew Roman;Times New Roman" w:hAnsi="Times Mew Roman;Times New Roman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ثالث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ل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ض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  <w:t>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متاز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شر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عم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ل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زر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صطف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بتعث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سا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ع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زر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ئ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7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ت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يس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ئ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و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عمق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ق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ل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تا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ص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شبه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خلاق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طرائق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30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0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ه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ناؤ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قدس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ماؤ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ثر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ف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ذ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ص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{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ك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ج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تغ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ضوا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}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عا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اصح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هذ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و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ظه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ستق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ضح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لا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ذ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ز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ؤو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ح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ائ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ا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صلو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ك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رو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ب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صح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خرج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7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اك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د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ب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رتف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م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آ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به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صبح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عث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ب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ي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ز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ت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اوح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دام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باه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د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نهم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ي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يا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ت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افل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7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ئ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اب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ظ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دخ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مذاي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يع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ذيعو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ذ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ف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ائ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7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/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6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ئ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ع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ط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ي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جل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خ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ش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ث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خ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خ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ئ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صي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د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ق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اد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خ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خلي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خ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1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ث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7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وج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س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سيئ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سَّابِق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َوَّلُو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هَاجِر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نصَار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تَّبَعُوهُ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بِإِحْسَان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رَّضِي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رَضُوا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دّ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َ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أَنْهَار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دِين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َبَدً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>} (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</w:rPr>
        <w:t>100</w:t>
      </w: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و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رض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ط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ترط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بعو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ت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ت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أ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رأ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س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أ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بك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ي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ه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خشو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ابس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اقتص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ش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تواض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طق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طعم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ر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ط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خضوع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ر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ستفاد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ب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ره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عطاؤ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مئ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اج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ح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سام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ستخف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خ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فرط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يف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اوز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غ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ل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اء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نص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ذ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قرض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منع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لاق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ؤن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ف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ي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ني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دوس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دق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تا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ص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ختي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.. 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ئ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  <w:lang w:bidi="ar-EG"/>
        </w:rPr>
        <w:t>الكث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م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4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4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ه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ث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ح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رف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قدا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كان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2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3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3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بغ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اق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بيه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4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4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ع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ق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ا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ض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قد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س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يرو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ق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صابو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ي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12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اسط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ر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ريا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تط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0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0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وا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7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8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دراس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خل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ق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عت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قا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ز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يتدا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ن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ه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وت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ل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نا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ان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ثا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در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ص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ف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ل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وا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ور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ظ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ق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ن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طمئ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بش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عن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ائ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1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أما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لو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شكي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ني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ه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هو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ط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ط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لق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رض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س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تناس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دي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ذو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1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10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ل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عرا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1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إص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ا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ث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8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8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/14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ق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نو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21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ستص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غزا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8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9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/23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12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صبه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9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0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ّ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6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ل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ُ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2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استيع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9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صبه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9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ص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يه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خ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13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–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ظ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0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ط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ط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م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ل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بالإض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تع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ذكر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جع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اد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هد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/21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23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1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ح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زي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3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ذ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يت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ر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ظه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تب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خ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وّ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ط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ص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ن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با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عو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ح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م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د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91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ع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وار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حطأ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طأ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ئ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ئ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شب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ذ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69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ق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تم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6/15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تح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ع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ع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ق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اء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د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ج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به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ح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ت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ضحك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رض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كب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خض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ل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عل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جا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عل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از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صرف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و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فل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نز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َقُرِّ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ترك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صرع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ت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رض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حك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عجا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رح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ف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ح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غز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جب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غز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سطنطي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غف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جب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ه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5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ق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رخ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ر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7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ما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5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1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يمو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ه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س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5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سن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يت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ز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صاهر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بي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ع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ك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صطف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صاه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ص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ق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د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حقا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‍‍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ذكر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/12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لاذ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س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ك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لق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و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ك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غد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لغ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ز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ذو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ج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باب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واس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ر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ز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ب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د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ظرت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كت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م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ن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ا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ة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موها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هلها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Mew Roman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4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ل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ض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صع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غض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098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76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ت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واح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َنَفْرَ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َرَ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فز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اث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جر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تفار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خاد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ده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تخا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د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ُتع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َجَ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شد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ه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ه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13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فوائ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شوك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0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ه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ذك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لأ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ه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/28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ه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رح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دي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/45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رح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دي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ه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فا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مر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8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8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ط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ف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ث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ر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ه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ق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اد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هد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ه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969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ر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ص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أ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ض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ت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ه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6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لالكائ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78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ما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6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6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و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ل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ثر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43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ل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ور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خر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4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ي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ه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ار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جز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في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ر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لا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و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7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ل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ؤد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ف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بو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ت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مام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ز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تهم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/13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ذ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ص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د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انب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الس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43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تق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باد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4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1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جتر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اء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/13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 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ت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ك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ك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7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توات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ّ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ّ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ا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ته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ل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ل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ه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7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3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ج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ع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ع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ر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تق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غنائ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سل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ف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ف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1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لي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و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ئيس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ري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د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1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جاو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2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جم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لم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ؤر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ا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د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ا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د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ص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1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أل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أي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ظ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ب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اب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ب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ط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م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أ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وا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غل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وا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و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9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آر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Times Mew Roman;Times New Roman" w:hAnsi="Times Mew Roman;Times New Roman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شبـهـ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وأبــاطـيـ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48"/>
          <w:szCs w:val="48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i w:val="false"/>
          <w:i w:val="false"/>
          <w:iCs w:val="false"/>
          <w:color w:val="000080"/>
          <w:sz w:val="36"/>
          <w:szCs w:val="36"/>
          <w:u w:val="single"/>
        </w:rPr>
      </w:pP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شبهة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طلب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معاوية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بن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أبي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سفيان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رضي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عنهما</w:t>
      </w:r>
      <w:r>
        <w:rPr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000080"/>
          <w:sz w:val="36"/>
          <w:sz w:val="36"/>
          <w:szCs w:val="36"/>
          <w:u w:val="single"/>
          <w:rtl w:val="true"/>
        </w:rPr>
        <w:t>للخلافة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i/>
          <w:i/>
          <w:i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i/>
          <w:i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113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و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5/7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36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/38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/18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9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48</w:t>
      </w:r>
      <w:r>
        <w:rPr>
          <w:rFonts w:cs="Traditional Arabic"/>
          <w:b/>
          <w:bCs/>
          <w:sz w:val="36"/>
          <w:szCs w:val="36"/>
          <w:rtl w:val="true"/>
        </w:rPr>
        <w:t xml:space="preserve">)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25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ا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ط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5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ّ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ذ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أ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5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5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Heading6"/>
        <w:ind w:left="0" w:right="0" w:hanging="0"/>
        <w:jc w:val="left"/>
        <w:rPr>
          <w:rFonts w:ascii="Times Mew Roman;Times New Roman" w:hAnsi="Times Mew Roman;Times New Roman" w:cs="Traditional Arabic"/>
          <w:b w:val="false"/>
          <w:b w:val="false"/>
          <w:bCs w:val="false"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 w:val="false"/>
          <w:bCs w:val="false"/>
          <w:color w:val="000080"/>
          <w:sz w:val="36"/>
          <w:szCs w:val="36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rFonts w:ascii="Times Mew Roman;Times New Roman" w:hAnsi="Times Mew Roman;Times New Roman" w:cs="Traditional Arabic"/>
          <w:color w:val="000080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</w:rPr>
        <w:t>----------------------------------</w:t>
      </w:r>
    </w:p>
    <w:p>
      <w:pPr>
        <w:pStyle w:val="Normal"/>
        <w:jc w:val="left"/>
        <w:rPr>
          <w:rFonts w:ascii="Times Mew Roman;Times New Roman" w:hAnsi="Times Mew Roman;Times New Roman" w:cs="Traditional Arabic"/>
          <w:color w:val="000080"/>
          <w:sz w:val="36"/>
          <w:szCs w:val="36"/>
        </w:rPr>
      </w:pPr>
      <w:r>
        <w:rPr>
          <w:rFonts w:cs="Traditional Arabic" w:ascii="Times Mew Roman;Times New Roman" w:hAnsi="Times Mew Roman;Times New Roman"/>
          <w:color w:val="000080"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وفاة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عنهما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1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م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4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4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4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ان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ت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س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ّ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غ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ملو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تبا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ث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و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صب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م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6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ب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ز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ل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ُمّ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زوج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ع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رض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نرض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فس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ح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4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اش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ر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8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فتع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بد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فتع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ائ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لم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تا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تصارع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أخ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يذم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ب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خباري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رو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جد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ُقِل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تضار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ع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د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س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ضا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ضع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زو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راف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ج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صق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تسيغ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واع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ي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تها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ناد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س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عم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أتزوج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ع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أ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رض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نرض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فس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ج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16"/>
          <w:szCs w:val="16"/>
        </w:rPr>
      </w:pPr>
      <w:r>
        <w:rPr>
          <w:rFonts w:cs="Traditional Arabic" w:ascii="Times Mew Roman;Times New Roman" w:hAnsi="Times Mew Roman;Times New Roman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ذا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أمر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حي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شف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ار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تنفي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يس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ف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ز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خ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ب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ش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اب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ع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تح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ف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ق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ق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ا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م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ف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ا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ستط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ك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اع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سام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!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م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با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ضط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ص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ت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ص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ره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نز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ر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ا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صر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هرا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عن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خ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نتق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تل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هر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16"/>
          <w:szCs w:val="16"/>
        </w:rPr>
      </w:pPr>
      <w:r>
        <w:rPr>
          <w:rFonts w:cs="Traditional Arabic" w:ascii="Times Mew Roman;Times New Roman" w:hAnsi="Times Mew Roman;Times New Roman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ش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6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6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ت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كذو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16"/>
          <w:szCs w:val="16"/>
        </w:rPr>
      </w:pPr>
      <w:r>
        <w:rPr>
          <w:rFonts w:cs="Traditional Arabic" w:ascii="Times Mew Roman;Times New Roman" w:hAnsi="Times Mew Roman;Times New Roma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ك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ؤرخ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دع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ج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ضي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ت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ascii="Times Mew Roman;Times New Roman" w:hAnsi="Times Mew Roman;Times New Roman" w:cs="Traditional Arabic"/>
          <w:color w:val="000080"/>
          <w:sz w:val="36"/>
          <w:szCs w:val="36"/>
          <w:u w:val="single"/>
        </w:rPr>
      </w:pP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مناقشة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الجانب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الطبي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روايات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السم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بي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ه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رد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ليل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ا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و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دث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مكن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و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Heading9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انب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36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38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39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مي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مي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ض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فن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مي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ط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ط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ط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95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397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rFonts w:ascii="Times Mew Roman;Times New Roman" w:hAnsi="Times Mew Roman;Times New Roman" w:cs="Traditional Arabic"/>
          <w:color w:val="000080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</w:rPr>
        <w:t>----------------------------------</w:t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ascii="Times Mew Roman;Times New Roman" w:hAnsi="Times Mew Roman;Times New Roman"/>
          <w:b/>
          <w:b/>
          <w:bCs/>
          <w:color w:val="000080"/>
          <w:sz w:val="36"/>
          <w:szCs w:val="36"/>
          <w:u w:val="single"/>
        </w:rPr>
      </w:pP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ب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كذو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باط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أ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ظ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شو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عص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آ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ا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ش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آخ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ت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فتق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غ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ش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بغ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ثبت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ق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تف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رخ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و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ف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ره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ي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ثو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ح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وث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عا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احث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ز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متد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شهد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ل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خا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ت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أه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ق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لؤ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غ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تفق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زه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شت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صف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رع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ت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ط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خاص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7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سيوط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8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39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ب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ص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يئ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ل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علوي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ضطه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اسي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علوي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رتك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ي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م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شه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! 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/28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تساء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ُع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الب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تص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عي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ائ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ر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جلسائ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د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نو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ص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قيّ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وا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قت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0/47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عان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فع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128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ائ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ث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تر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خب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ث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هلك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جاه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/30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41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د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ن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ف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مس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مر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حدث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16"/>
          <w:szCs w:val="16"/>
        </w:rPr>
      </w:pPr>
      <w:r>
        <w:rPr>
          <w:rFonts w:cs="Traditional Arabic" w:ascii="Times Mew Roman;Times New Roman" w:hAnsi="Times Mew Roman;Times New Roman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ه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شد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هو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0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ع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ه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غاز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فت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ص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ب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مع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عط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ح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طاو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دع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بص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دع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ناء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}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اط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س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سي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تفس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ق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كو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صو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ر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أجب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ُ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متن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ر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ر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جلا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ب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ج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سأ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أوي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ع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خطئ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جته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ظ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جتهاد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7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7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صر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متنا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ت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يض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و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ذ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ستح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اع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ظه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ط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طار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ستخرا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لق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ؤ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5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ظا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اع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حاش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ان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ظ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تر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ب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ول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م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از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بك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ت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د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وفا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شت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ع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ده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اش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ور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ق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دب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ا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جت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قل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د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هد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سك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د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قل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قا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د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جاز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ئ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ا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ح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ه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ثلاثما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ذ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دع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و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احت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تكر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0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ُ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دع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شه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مثا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رائ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ورع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!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ت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ف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ست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-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ن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في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في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د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ص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ف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وان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ط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واح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توح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هر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تأن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لم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ف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خاط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ج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ش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لي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د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أحد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ن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ي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يب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أل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ر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كل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ب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ؤلؤ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ظ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ظ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ط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يأ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ش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قف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خ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د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ا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جو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م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ر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ب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ح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مل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ل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دي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ز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أ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ضر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غر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شوف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ه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ه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َتَتّك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م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لس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ط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هٍ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ش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كف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ح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ملك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شف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تن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بك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َجْدُكَ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َجْدُ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ِدُ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ِجْرِ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ق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ع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ز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ثنائ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ض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ك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صدي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ضر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ز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ظ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كان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صو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ر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كث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قرط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7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ض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ه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ام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لد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!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ب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ط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و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بط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25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5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14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خص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جد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م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هج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ع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فح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ش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كا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ر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ص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!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أ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ض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ت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ه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6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لالكائ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78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ما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246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4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6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6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و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رك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ل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ف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بو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ت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مام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ورع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طع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ع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خريج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48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63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اب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84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ز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ع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بي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ور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و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م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ر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ascii="Times Mew Roman;Times New Roman" w:hAnsi="Times Mew Roman;Times New Roman" w:cs="Traditional Arabic"/>
          <w:color w:val="000080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</w:rPr>
        <w:t>----------------------------------</w:t>
      </w:r>
      <w:r>
        <w:br w:type="page"/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يردد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بص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ط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نه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3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1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8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ب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خلاف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ك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م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ض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نا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دعاؤ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يا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ِجْ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كالتالي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FF000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ascii="Times Mew Roman;Times New Roman" w:hAnsi="Times Mew Roman;Times New Roman" w:cs="Traditional Arabic"/>
          <w:color w:val="000080"/>
          <w:sz w:val="36"/>
          <w:szCs w:val="36"/>
          <w:u w:val="single"/>
        </w:rPr>
      </w:pP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أولاً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ناحية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color w:val="000080"/>
          <w:sz w:val="36"/>
          <w:sz w:val="36"/>
          <w:szCs w:val="36"/>
          <w:u w:val="single"/>
          <w:rtl w:val="true"/>
        </w:rPr>
        <w:t>السند</w:t>
      </w:r>
      <w:r>
        <w:rPr>
          <w:rFonts w:ascii="Times Mew Roman;Times New Roman" w:hAnsi="Times Mew Roman;Times New Roman" w:eastAsia="Times Mew Roman;Times New Roman" w:cs="Times Mew Roman;Times New Roman"/>
          <w:color w:val="00008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ا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ز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1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9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ث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ارقط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ث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ع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تر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1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عقي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ن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يحي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ل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ص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ج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و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عرو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غاز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فض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وضوعة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به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ضع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د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imes Mew Roman;Times New Roman" w:hAnsi="Times Mew Roman;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إلي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فصيل</w:t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Times Mew Roman;Times New Roman" w:hAnsi="Times Mew Roman;Times New Roman"/>
          <w:b/>
          <w:b/>
          <w:bCs/>
          <w:color w:val="000080"/>
          <w:sz w:val="36"/>
          <w:szCs w:val="36"/>
          <w:u w:val="single"/>
        </w:rPr>
      </w:pP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بص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ر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ش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بق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ن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فض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دع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ا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ا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بايع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صد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ص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ي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1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1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ع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يع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خ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رض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ُضرّ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يع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ال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ل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حارب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ر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8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8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ستف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خلاف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قي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ب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6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ئ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ظيم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يت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از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نخ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ك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ك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خط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م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م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ك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رد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ق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ائ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مرئ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ع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{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ت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}[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/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1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]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2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7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ل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4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8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8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ق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د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عث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سخ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و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ستقب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ايع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ل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خط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ش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دا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و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اء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آخر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41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/44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4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تائ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ئ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را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سائ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ضيع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ر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ذه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عرض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طل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تي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دخ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ك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ل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ّ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ب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ث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ائ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أ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أل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صالح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ئ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ظيم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36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15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اد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َلَم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ق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ذ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رغب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اع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د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طائفت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رع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فق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ظ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د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ظ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اح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5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1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در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/7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7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نا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ر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ا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جا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س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ثا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ي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خ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جيا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لاح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6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1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اقش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ثا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يزيد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ه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شئ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نش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ش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سم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طلق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يس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لب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جم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اج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 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9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-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0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–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تو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ب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فو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صا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لح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ترب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ن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روس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ح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شمائ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خ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ه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كر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ل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قال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د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ت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صا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د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ب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شر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0/20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ف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زر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/22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Style6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َغْفَ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ظ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دو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ب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Cs/>
          <w:sz w:val="36"/>
        </w:rPr>
        <w:t>65</w:t>
      </w:r>
      <w:r>
        <w:rPr>
          <w:b/>
          <w:b/>
          <w:bCs/>
          <w:sz w:val="36"/>
          <w:sz w:val="36"/>
          <w:rtl w:val="true"/>
        </w:rPr>
        <w:t>هـ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جم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هذ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3/210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ؤد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غ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س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رف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آد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تخ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ستشا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قترح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ش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جاء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تشي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18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30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1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يع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و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ف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خم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جر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ح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تخل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رحام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ح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لم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و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دم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زع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ؤم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جيب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قس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51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/14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عق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وط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ر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ر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قي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احق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عو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ياد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تكاف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كان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ض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ق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اح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صب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ب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بايع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خ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كان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زع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و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أمر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ق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ي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ف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ر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شجا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إقد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قد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ز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عج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ك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أس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أ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س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ةِ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م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ح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ث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7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أستا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3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ف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جد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رخ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فك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ف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ؤ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ري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ت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ا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ه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بث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غر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ص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ه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قر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ل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صع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بي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يا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16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يعقو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/2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و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1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سعو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7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فتراء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دب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ي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ن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ص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ض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ذ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ش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أد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ادر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اعد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ح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ر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لاذ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دمش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ود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كر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ُلُ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ك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َزَ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ُش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ع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خب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ين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تم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س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بلاذ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/1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لو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رو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ط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راد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ط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ذك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ضر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أي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ظ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تحر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لاز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صنع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أطلع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ذك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ئ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طلع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شركاؤ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طلع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شهد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ن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/23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80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7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8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فضي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ي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س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8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9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خصي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اح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سطنطين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م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استق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كفاء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مقد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تأد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ه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د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نس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ث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ا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حدثت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غز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جب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غز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ي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غف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6/12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تب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حدث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زو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/7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ق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غز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نست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ج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دا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د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قي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جايا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مع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مستح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ر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م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تا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ي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لبيئ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اح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قي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حر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حكام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الح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و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س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دعو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فرا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ماعا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ُمحّ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با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ثير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غن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حامد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ز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اف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ف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صال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بلغ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مل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ب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اقبض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6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ط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/137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ق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ختيا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د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قرار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نب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راع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نص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اح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خفاي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ض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با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شو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فئ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تو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با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ثّ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ريث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واف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ا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تص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في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شح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ئ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ختار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ش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ش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يع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نأخ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اس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رك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ش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ت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ق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ناز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ر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ق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ير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رو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طاحن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نتص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شح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ائب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ر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فو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ش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رش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خت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ت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ت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جاز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يخت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ر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ول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سلم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ر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ت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ظه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نسأ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ؤا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ي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شح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تج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نظيم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فصا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يع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دعي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هر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سلطت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غل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وض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ف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حدا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و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اعتراض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شر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ك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تص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طلق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تحم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حت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ز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ي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شها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يان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تيارا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ياس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عقائد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طي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وجب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فرق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سار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عي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تول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عتر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زاي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29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اه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إيثا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ل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تف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اتف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ضي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عدال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ن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كاب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كو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نتفاء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ر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يس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أخذ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اد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أخ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جل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دالت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نع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د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10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1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/>
          <w:b/>
          <w:b/>
          <w:bCs/>
          <w:sz w:val="36"/>
          <w:szCs w:val="36"/>
        </w:rPr>
      </w:pPr>
      <w:r>
        <w:rPr>
          <w:rFonts w:eastAsia="Times Mew Roman;Times New Roman" w:cs="Times Mew Roman;Times New Roman" w:ascii="Times Mew Roman;Times New Roman" w:hAnsi="Times Mew Roman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فترا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ض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سوا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ظنه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ر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عه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>(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06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ال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ؤرخ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باحث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ثن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الحضا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95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عوط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باط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مح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33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ش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أم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64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مار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جي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58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م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4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153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نتق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ش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</w:rPr>
        <w:t>231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 )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اض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دخ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ستخلف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تقولو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فق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قه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عظم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شرفاً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إلىّ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Mew Roman;Times New Roman" w:hAnsi="Times Mew Roman;Times New Roman" w:eastAsia="Times Mew Roman;Times New Roman" w:cs="Times Mew 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Mew Roman;Times New Roman" w:hAnsi="Times Mew Roman;Times New Roman" w:cs="Traditional Arabic"/>
          <w:b/>
          <w:b/>
          <w:bCs/>
          <w:sz w:val="36"/>
          <w:sz w:val="36"/>
          <w:szCs w:val="36"/>
          <w:rtl w:val="true"/>
        </w:rPr>
        <w:t>تفترق</w:t>
      </w:r>
    </w:p>
    <w:p>
      <w:pPr>
        <w:pStyle w:val="Normal"/>
        <w:jc w:val="both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Mew Roman;Times New Roman" w:hAnsi="Times Mew Roman;Times New Roman" w:cs="Traditional Arabic"/>
          <w:b/>
          <w:b/>
          <w:bCs/>
          <w:sz w:val="36"/>
          <w:szCs w:val="36"/>
        </w:rPr>
      </w:pPr>
      <w:r>
        <w:rPr>
          <w:rFonts w:cs="Traditional Arabic" w:ascii="Times Mew Roman;Times New Roman" w:hAnsi="Times Mew Roman;Times New Roman"/>
          <w:b/>
          <w:bCs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استشهاد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سين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Cs w:val="36"/>
          <w:rtl w:val="true"/>
        </w:rPr>
        <w:t xml:space="preserve">-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وقف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زيد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eastAsia="Times Mew Roman;Times New Roman" w:cs="Times Mew Roman;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قتله</w:t>
      </w:r>
    </w:p>
    <w:p>
      <w:pPr>
        <w:pStyle w:val="Normal"/>
        <w:jc w:val="left"/>
        <w:rPr>
          <w:rFonts w:ascii="Times New Roman" w:hAnsi="Times New Roman"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5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ظ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3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ت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6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/41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4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54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59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ا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26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67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ش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9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19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19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29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47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ن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د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6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5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23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ذ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نف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ا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اع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ت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تي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رخ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ك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39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4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حي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8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7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5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خ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120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6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65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ق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ري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172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8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ص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8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ج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/18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/189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ش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ض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1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5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20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2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12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ذ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ق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َّ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ن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ّ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تم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فاص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ز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ك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/24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ر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64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362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ف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/362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7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1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ز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/23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/9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2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ز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550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/233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ف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/234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ئ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1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ا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ّ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ت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556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/340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u w:val="none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u w:val="none"/>
        </w:rPr>
      </w:pPr>
      <w:r>
        <w:rPr>
          <w:rFonts w:cs="Traditional Arabic"/>
          <w:sz w:val="36"/>
          <w:szCs w:val="36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وق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ز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او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حم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ت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س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ش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9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2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0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ق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ا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/26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ه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9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ئ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559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ر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46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46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22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شم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قد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ه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اد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9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559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د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462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9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ع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/23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19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380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ض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ا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ج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409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وّ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 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72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ش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أ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558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9/204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و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ائ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ز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أس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ر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ا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َ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َ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أ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558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rFonts w:cs="Traditional Arabic"/>
          <w:color w:val="000080"/>
          <w:sz w:val="36"/>
          <w:szCs w:val="36"/>
          <w:u w:val="single"/>
        </w:rPr>
      </w:pP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الشبهة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الثالثة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ادعاؤه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زياداً</w:t>
      </w:r>
    </w:p>
    <w:p>
      <w:pPr>
        <w:pStyle w:val="Normal"/>
        <w:jc w:val="both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27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528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ي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829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ب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ز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ب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ح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45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30</w:t>
      </w:r>
      <w:r>
        <w:rPr>
          <w:rFonts w:cs="Traditional Arabic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25</w:t>
      </w:r>
      <w:r>
        <w:rPr>
          <w:rFonts w:cs="Traditional Arabic"/>
          <w:b/>
          <w:bCs/>
          <w:sz w:val="36"/>
          <w:szCs w:val="36"/>
          <w:rtl w:val="true"/>
        </w:rPr>
        <w:t xml:space="preserve"> 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جته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79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  –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ُ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72</w:t>
      </w:r>
      <w:r>
        <w:rPr>
          <w:rFonts w:cs="Traditional Arabic"/>
          <w:b/>
          <w:bCs/>
          <w:sz w:val="36"/>
          <w:szCs w:val="36"/>
          <w:rtl w:val="true"/>
        </w:rPr>
        <w:t xml:space="preserve"> ) –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َ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َ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َع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17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72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    </w:t>
      </w:r>
      <w:r>
        <w:rPr>
          <w:rFonts w:cs="Traditional Arabic"/>
          <w:b/>
          <w:bCs/>
          <w:sz w:val="36"/>
          <w:szCs w:val="36"/>
        </w:rPr>
        <w:t>379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8</w:t>
      </w:r>
      <w:r>
        <w:rPr>
          <w:rFonts w:cs="Traditional Arabic"/>
          <w:b/>
          <w:bCs/>
          <w:sz w:val="36"/>
          <w:szCs w:val="36"/>
          <w:rtl w:val="true"/>
        </w:rPr>
        <w:t xml:space="preserve">  – 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انب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ش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  <w:u w:val="none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none"/>
        </w:rPr>
      </w:pPr>
      <w:r>
        <w:rPr>
          <w:rFonts w:cs="Traditional Arabic"/>
          <w:b/>
          <w:bCs/>
          <w:sz w:val="36"/>
          <w:szCs w:val="36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ascii="Times Mew Roman;Times New Roman" w:hAnsi="Times Mew Roman;Times New Roman" w:cs="Traditional Arabic"/>
          <w:color w:val="000080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u w:val="none"/>
          <w:rtl w:val="true"/>
        </w:rPr>
        <w:t>----------------------------------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شبه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قتله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حِجْراً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وأصحاب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حِجْر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  <w:u w:val="single"/>
        </w:rPr>
      </w:pP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انب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25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25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5</w:t>
      </w:r>
      <w:r>
        <w:rPr>
          <w:rFonts w:cs="Traditional Arabic"/>
          <w:b/>
          <w:bCs/>
          <w:sz w:val="36"/>
          <w:szCs w:val="36"/>
          <w:rtl w:val="true"/>
        </w:rPr>
        <w:t xml:space="preserve"> 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ِ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د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85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و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ت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خْم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ق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ا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ق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خش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ع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ح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28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Cs/>
          <w:sz w:val="36"/>
          <w:szCs w:val="36"/>
        </w:rPr>
        <w:t>331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ر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ذ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42</w:t>
      </w:r>
      <w:r>
        <w:rPr>
          <w:rFonts w:cs="Traditional Arabic"/>
          <w:b/>
          <w:bCs/>
          <w:sz w:val="36"/>
          <w:szCs w:val="36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41</w:t>
      </w:r>
      <w:r>
        <w:rPr>
          <w:rFonts w:cs="Traditional Arabic"/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339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94</w:t>
      </w:r>
      <w:r>
        <w:rPr>
          <w:rFonts w:cs="Traditional Arabic"/>
          <w:b/>
          <w:bCs/>
          <w:sz w:val="36"/>
          <w:szCs w:val="36"/>
          <w:rtl w:val="true"/>
        </w:rPr>
        <w:t xml:space="preserve"> 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رُّ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ن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2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87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 )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2/230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و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29</w:t>
      </w:r>
      <w:r>
        <w:rPr>
          <w:rFonts w:cs="Traditional Arabic"/>
          <w:b/>
          <w:bCs/>
          <w:sz w:val="36"/>
          <w:szCs w:val="36"/>
          <w:rtl w:val="true"/>
        </w:rPr>
        <w:t xml:space="preserve"> 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 Black" w:hAnsi="Arial Black" w:cs="DecoType Thuluth"/>
          <w:b/>
          <w:b/>
          <w:bCs/>
          <w:sz w:val="48"/>
          <w:szCs w:val="48"/>
        </w:rPr>
      </w:pPr>
      <w:r>
        <w:rPr>
          <w:rFonts w:ascii="Arb Naskh" w:hAnsi="Arb Naskh" w:cs="DecoType Thuluth"/>
          <w:b/>
          <w:b/>
          <w:bCs/>
          <w:sz w:val="48"/>
          <w:sz w:val="48"/>
          <w:szCs w:val="48"/>
          <w:rtl w:val="true"/>
        </w:rPr>
        <w:t>تم</w:t>
      </w:r>
      <w:r>
        <w:rPr>
          <w:rFonts w:ascii="Arb Naskh" w:hAnsi="Arb Naskh" w:eastAsia="Arb Naskh" w:cs="Arb Naskh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DecoType Thuluth"/>
          <w:b/>
          <w:b/>
          <w:bCs/>
          <w:sz w:val="48"/>
          <w:sz w:val="48"/>
          <w:szCs w:val="48"/>
          <w:rtl w:val="true"/>
        </w:rPr>
        <w:t>جمع</w:t>
      </w:r>
      <w:r>
        <w:rPr>
          <w:rFonts w:ascii="Arb Naskh" w:hAnsi="Arb Naskh" w:eastAsia="Arb Naskh" w:cs="Arb Naskh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DecoType Thuluth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ascii="Arb Naskh" w:hAnsi="Arb Naskh" w:eastAsia="Arb Naskh" w:cs="Arb Naskh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DecoType Thuluth"/>
          <w:b/>
          <w:b/>
          <w:bCs/>
          <w:sz w:val="48"/>
          <w:sz w:val="48"/>
          <w:szCs w:val="48"/>
          <w:rtl w:val="true"/>
        </w:rPr>
        <w:t>البحث</w:t>
      </w:r>
      <w:r>
        <w:rPr>
          <w:rFonts w:ascii="Arb Naskh" w:hAnsi="Arb Naskh" w:eastAsia="Arb Naskh" w:cs="Arb Naskh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DecoType Thulut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b Naskh" w:hAnsi="Arb Naskh" w:eastAsia="Arb Naskh" w:cs="Arb Naskh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DecoType Thuluth"/>
          <w:b/>
          <w:b/>
          <w:bCs/>
          <w:sz w:val="48"/>
          <w:sz w:val="48"/>
          <w:szCs w:val="48"/>
          <w:rtl w:val="true"/>
        </w:rPr>
        <w:t>أبحاث</w:t>
      </w:r>
      <w:r>
        <w:rPr>
          <w:rFonts w:ascii="Arb Naskh" w:hAnsi="Arb Naskh" w:eastAsia="Arb Naskh" w:cs="Arb Naskh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b Naskh" w:hAnsi="Arb Naskh" w:cs="DecoType Thuluth"/>
          <w:b/>
          <w:b/>
          <w:bCs/>
          <w:sz w:val="48"/>
          <w:sz w:val="48"/>
          <w:szCs w:val="48"/>
          <w:rtl w:val="true"/>
        </w:rPr>
        <w:t>الشيخ</w:t>
      </w:r>
      <w:r>
        <w:rPr>
          <w:rFonts w:ascii="Arb Naskh" w:hAnsi="Arb Naskh" w:eastAsia="Arb Naskh" w:cs="Arb Naskh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Thuluth" w:ascii="Arb Naskh" w:hAnsi="Arb Naskh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Al-Kharashi 20"/>
          <w:b/>
          <w:b/>
          <w:bCs/>
        </w:rPr>
      </w:pPr>
      <w:r>
        <w:rPr>
          <w:rFonts w:ascii="Adventure;Algerian" w:hAnsi="Adventure;Algerian" w:cs="Al-Kharashi 20"/>
          <w:b/>
          <w:b/>
          <w:bCs/>
          <w:sz w:val="72"/>
          <w:sz w:val="72"/>
          <w:szCs w:val="72"/>
          <w:rtl w:val="true"/>
        </w:rPr>
        <w:t>أبو</w:t>
      </w:r>
      <w:r>
        <w:rPr>
          <w:rFonts w:ascii="Adventure;Algerian" w:hAnsi="Adventure;Algerian" w:eastAsia="Adventure;Algerian" w:cs="Adventure;Algeri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dventure;Algerian" w:hAnsi="Adventure;Algerian" w:cs="Al-Kharashi 20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ascii="Adventure;Algerian" w:hAnsi="Adventure;Algerian" w:eastAsia="Adventure;Algerian" w:cs="Adventure;Algeri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dventure;Algerian" w:hAnsi="Adventure;Algerian" w:cs="Al-Kharashi 20"/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ascii="Adventure;Algerian" w:hAnsi="Adventure;Algerian" w:eastAsia="Adventure;Algerian" w:cs="Adventure;Algeri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dventure;Algerian" w:hAnsi="Adventure;Algerian" w:cs="Al-Kharashi 20"/>
          <w:b/>
          <w:b/>
          <w:bCs/>
          <w:sz w:val="72"/>
          <w:sz w:val="72"/>
          <w:szCs w:val="72"/>
          <w:rtl w:val="true"/>
        </w:rPr>
        <w:t>الذهبي</w:t>
      </w:r>
      <w:r>
        <w:rPr>
          <w:rFonts w:ascii="Adventure;Algerian" w:hAnsi="Adventure;Algerian" w:eastAsia="Adventure;Algerian" w:cs="Adventure;Algeri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l-Kharashi 20" w:ascii="Adventure;Algerian" w:hAnsi="Adventure;Algerian"/>
          <w:b/>
          <w:bCs/>
          <w:sz w:val="72"/>
          <w:szCs w:val="72"/>
          <w:rtl w:val="true"/>
        </w:rPr>
        <w:t>...</w:t>
      </w:r>
    </w:p>
    <w:p>
      <w:pPr>
        <w:pStyle w:val="Normal"/>
        <w:jc w:val="center"/>
        <w:rPr>
          <w:rFonts w:ascii="ALAWI-3-18" w:hAnsi="ALAWI-3-18"/>
          <w:b/>
          <w:b/>
          <w:bCs/>
          <w:sz w:val="28"/>
          <w:szCs w:val="28"/>
        </w:rPr>
      </w:pPr>
      <w:r>
        <w:rPr>
          <w:rFonts w:ascii="ALAWI-3-18" w:hAnsi="ALAWI-3-18" w:cs="DecoType Naskh Variants"/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ascii="ALAWI-3-18" w:hAnsi="ALAWI-3-18" w:eastAsia="ALAWI-3-18" w:cs="ALAWI-3-18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DecoType Naskh Variant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LAWI-3-18" w:hAnsi="ALAWI-3-18" w:eastAsia="ALAWI-3-18" w:cs="ALAWI-3-18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DecoType Naskh Variants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LAWI-3-18" w:hAnsi="ALAWI-3-18" w:eastAsia="ALAWI-3-18" w:cs="ALAWI-3-18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DecoType Naskh Variants"/>
          <w:b/>
          <w:b/>
          <w:bCs/>
          <w:sz w:val="28"/>
          <w:sz w:val="28"/>
          <w:szCs w:val="28"/>
          <w:rtl w:val="true"/>
        </w:rPr>
        <w:t>ولوالديه</w:t>
      </w:r>
      <w:r>
        <w:rPr>
          <w:rFonts w:ascii="ALAWI-3-18" w:hAnsi="ALAWI-3-18" w:eastAsia="ALAWI-3-18" w:cs="ALAWI-3-18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AWI-3-18" w:hAnsi="ALAWI-3-18" w:cs="DecoType Naskh Variants"/>
          <w:b/>
          <w:b/>
          <w:bCs/>
          <w:sz w:val="28"/>
          <w:sz w:val="28"/>
          <w:szCs w:val="28"/>
          <w:rtl w:val="true"/>
        </w:rPr>
        <w:t>وللمسلمين</w:t>
      </w:r>
    </w:p>
    <w:p>
      <w:pPr>
        <w:pStyle w:val="Normal"/>
        <w:jc w:val="center"/>
        <w:rPr>
          <w:rFonts w:ascii="ALAWI-3-18" w:hAnsi="ALAWI-3-18" w:cs="Al-Kharashi 20"/>
          <w:b/>
          <w:b/>
          <w:bCs/>
          <w:sz w:val="28"/>
          <w:szCs w:val="28"/>
        </w:rPr>
      </w:pPr>
      <w:r>
        <w:rPr>
          <w:rFonts w:cs="Al-Kharashi 20" w:ascii="ALAWI-3-18" w:hAnsi="ALAWI-3-18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Lucida Calligraphy;Courier New" w:hAnsi="Lucida Calligraphy;Courier New" w:cs="Al-Kharashi 20"/>
          <w:b/>
          <w:b/>
          <w:bCs/>
          <w:sz w:val="40"/>
          <w:szCs w:val="40"/>
        </w:rPr>
      </w:pPr>
      <w:r>
        <w:rPr>
          <w:rFonts w:cs="Al-Kharashi 20" w:ascii="Lucida Calligraphy;Courier New" w:hAnsi="Lucida Calligraphy;Courier New"/>
          <w:b/>
          <w:bCs/>
          <w:sz w:val="40"/>
          <w:szCs w:val="40"/>
        </w:rPr>
        <w:t>http://www.saaid.net/Doat/Althahabi</w:t>
      </w:r>
    </w:p>
    <w:p>
      <w:pPr>
        <w:pStyle w:val="Normal"/>
        <w:jc w:val="center"/>
        <w:rPr>
          <w:rFonts w:ascii="Lucida Calligraphy;Courier New" w:hAnsi="Lucida Calligraphy;Courier New" w:cs="Al-Kharashi 20"/>
          <w:b/>
          <w:b/>
          <w:bCs/>
          <w:sz w:val="40"/>
          <w:szCs w:val="40"/>
        </w:rPr>
      </w:pPr>
      <w:r>
        <w:rPr>
          <w:rFonts w:cs="Al-Kharashi 20" w:ascii="Lucida Calligraphy;Courier New" w:hAnsi="Lucida Calligraphy;Courier New"/>
          <w:b/>
          <w:bCs/>
          <w:sz w:val="40"/>
          <w:szCs w:val="40"/>
          <w:rtl w:val="true"/>
        </w:rPr>
      </w:r>
    </w:p>
    <w:p>
      <w:pPr>
        <w:pStyle w:val="Heading7"/>
        <w:ind w:left="0" w:right="0" w:hanging="0"/>
        <w:jc w:val="center"/>
        <w:rPr>
          <w:rFonts w:cs="DecoType Thuluth"/>
          <w:sz w:val="48"/>
          <w:szCs w:val="48"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rFonts w:cs="DecoType Thuluth"/>
          <w:sz w:val="48"/>
          <w:sz w:val="48"/>
          <w:szCs w:val="48"/>
          <w:rtl w:val="true"/>
        </w:rPr>
        <w:t>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وترت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Cs w:val="48"/>
          <w:rtl w:val="true"/>
        </w:rPr>
        <w:t>:</w:t>
      </w:r>
    </w:p>
    <w:p>
      <w:pPr>
        <w:pStyle w:val="Heading7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شمس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دين</w:t>
      </w:r>
    </w:p>
    <w:p>
      <w:pPr>
        <w:pStyle w:val="Normal"/>
        <w:jc w:val="left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>
          <w:rFonts w:ascii="Lucida Calligraphy;Courier New" w:hAnsi="Lucida Calligraphy;Courier New" w:cs="PT Bold Mirror"/>
          <w:b/>
          <w:b/>
          <w:bCs/>
          <w:sz w:val="36"/>
          <w:szCs w:val="36"/>
        </w:rPr>
      </w:pPr>
      <w:r>
        <w:rPr>
          <w:rFonts w:cs="PT Bold Mirror" w:ascii="Lucida Calligraphy;Courier New" w:hAnsi="Lucida Calligraphy;Courier New"/>
          <w:b/>
          <w:bCs/>
          <w:sz w:val="36"/>
          <w:szCs w:val="36"/>
        </w:rPr>
        <w:t>Shams_aldeen21@hotmail.co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Mew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b Naskh">
    <w:charset w:val="02"/>
    <w:family w:val="auto"/>
    <w:pitch w:val="variable"/>
  </w:font>
  <w:font w:name="Arial Black">
    <w:charset w:val="00"/>
    <w:family w:val="swiss"/>
    <w:pitch w:val="variable"/>
  </w:font>
  <w:font w:name="Adventure">
    <w:altName w:val="Algerian"/>
    <w:charset w:val="00"/>
    <w:family w:val="decorative"/>
    <w:pitch w:val="variable"/>
  </w:font>
  <w:font w:name="ALAWI-3-18">
    <w:charset w:val="00"/>
    <w:family w:val="auto"/>
    <w:pitch w:val="variable"/>
  </w:font>
  <w:font w:name="Lucida Calligraphy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51">
              <wp:simplePos x="0" y="0"/>
              <wp:positionH relativeFrom="column">
                <wp:posOffset>5510530</wp:posOffset>
              </wp:positionH>
              <wp:positionV relativeFrom="paragraph">
                <wp:posOffset>41275</wp:posOffset>
              </wp:positionV>
              <wp:extent cx="457200" cy="342900"/>
              <wp:effectExtent l="5080" t="5080" r="5080" b="1784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33.9pt;margin-top:3.25pt;width:35.95pt;height:26.9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w:rPr>
        <w:rFonts w:cs="Times New Roman"/>
        <w:b/>
        <w:bCs/>
        <w:sz w:val="28"/>
        <w:szCs w:val="28"/>
        <w:rtl w:val="true"/>
      </w:rPr>
      <w:t xml:space="preserve">   </w:t>
    </w:r>
    <w:r>
      <w:rPr>
        <w:rFonts w:cs="Traditional Arabic"/>
        <w:b/>
        <w:b/>
        <w:bCs/>
        <w:sz w:val="28"/>
        <w:sz w:val="28"/>
        <w:szCs w:val="28"/>
        <w:rtl w:val="true"/>
      </w:rPr>
      <w:t>ر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بهتا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معاو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ب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أب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سفيان</w:t>
    </w:r>
    <w:r>
      <w:rPr>
        <w:b/>
        <w:b/>
        <w:bCs/>
        <w:sz w:val="28"/>
        <w:sz w:val="28"/>
        <w:szCs w:val="28"/>
        <w:rtl w:val="true"/>
      </w:rPr>
      <w:t xml:space="preserve">                                                        </w:t>
    </w:r>
    <w:r>
      <w:rPr>
        <w:rFonts w:cs="Traditional Arabic"/>
        <w:b/>
        <w:b/>
        <w:bCs/>
        <w:sz w:val="28"/>
        <w:sz w:val="28"/>
        <w:szCs w:val="28"/>
        <w:rtl w:val="true"/>
      </w:rPr>
      <w:t>أبو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ب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ل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ذهبي</w:t>
    </w:r>
    <w:r>
      <w:rPr>
        <w:b/>
        <w:b/>
        <w:bCs/>
        <w:sz w:val="28"/>
        <w:sz w:val="28"/>
        <w:szCs w:val="28"/>
        <w:rtl w:val="true"/>
      </w:rPr>
      <w:t xml:space="preserve">   </w:t>
    </w:r>
  </w:p>
  <w:p>
    <w:pPr>
      <w:pStyle w:val="Header"/>
      <w:pBdr>
        <w:top w:val="thickThinSmallGap" w:sz="24" w:space="1" w:color="000000"/>
      </w:pBdr>
      <w:jc w:val="left"/>
      <w:rPr>
        <w:rFonts w:cs="Andalus"/>
        <w:b/>
        <w:b/>
        <w:bCs/>
        <w:sz w:val="28"/>
        <w:szCs w:val="28"/>
      </w:rPr>
    </w:pPr>
    <w:r>
      <w:rPr>
        <w:rFonts w:cs="Andalus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6">
    <w:lvl w:ilvl="0">
      <w:start w:val="3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  <w:rFonts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imes Mew Roman;Times New Roman" w:hAnsi="Times Mew Roman;Times New Roman" w:cs="Monotype Koufi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  <w:sz w:val="36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rFonts w:cs="Traditional Arabic"/>
      <w:color w:val="000000"/>
      <w:sz w:val="36"/>
    </w:rPr>
  </w:style>
  <w:style w:type="character" w:styleId="WW8Num4z0">
    <w:name w:val="WW8Num4z0"/>
    <w:qFormat/>
    <w:rPr>
      <w:rFonts w:cs="Traditional Arabic"/>
      <w:sz w:val="36"/>
    </w:rPr>
  </w:style>
  <w:style w:type="character" w:styleId="WW8Num5z0">
    <w:name w:val="WW8Num5z0"/>
    <w:qFormat/>
    <w:rPr>
      <w:rFonts w:cs="Traditional Arabic"/>
      <w:sz w:val="36"/>
    </w:rPr>
  </w:style>
  <w:style w:type="character" w:styleId="WW8Num6z0">
    <w:name w:val="WW8Num6z0"/>
    <w:qFormat/>
    <w:rPr>
      <w:rFonts w:cs="Traditional Arabic"/>
      <w:sz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Mew Roman;Times New Roman" w:hAnsi="Times Mew Roman;Times New Roman" w:cs="Times Mew Roman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720" w:right="0" w:hanging="0"/>
      <w:jc w:val="left"/>
    </w:pPr>
    <w:rPr>
      <w:rFonts w:cs="Traditional Arabic"/>
      <w:sz w:val="32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4:44:00Z</dcterms:created>
  <dc:creator>Sun</dc:creator>
  <dc:description/>
  <cp:keywords/>
  <dc:language>en-US</dc:language>
  <cp:lastModifiedBy>***</cp:lastModifiedBy>
  <dcterms:modified xsi:type="dcterms:W3CDTF">2004-01-26T15:44:00Z</dcterms:modified>
  <cp:revision>50</cp:revision>
  <dc:subject/>
  <dc:title>شبهات وأباطيل حول معاوية ابن أبي سفيان</dc:title>
</cp:coreProperties>
</file>