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color w:val="800000"/>
          <w:sz w:val="40"/>
          <w:szCs w:val="40"/>
        </w:rPr>
      </w:pPr>
      <w:r>
        <w:rPr>
          <w:rFonts w:cs="PT Bold Heading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800000"/>
          <w:sz w:val="40"/>
          <w:szCs w:val="40"/>
        </w:rPr>
      </w:pPr>
      <w:r>
        <w:rPr>
          <w:rFonts w:cs="PT Bold Heading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color w:val="800000"/>
          <w:sz w:val="72"/>
          <w:szCs w:val="72"/>
        </w:rPr>
      </w:pPr>
      <w:r>
        <w:rPr>
          <w:rFonts w:cs="PT Bold Heading"/>
          <w:b/>
          <w:b/>
          <w:bCs/>
          <w:color w:val="800000"/>
          <w:sz w:val="72"/>
          <w:sz w:val="72"/>
          <w:szCs w:val="72"/>
          <w:rtl w:val="true"/>
        </w:rPr>
        <w:t>قبائح</w:t>
      </w:r>
      <w:r>
        <w:rPr>
          <w:b/>
          <w:b/>
          <w:bCs/>
          <w:color w:val="800000"/>
          <w:sz w:val="72"/>
          <w:sz w:val="72"/>
          <w:szCs w:val="72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72"/>
          <w:sz w:val="72"/>
          <w:szCs w:val="72"/>
          <w:rtl w:val="true"/>
        </w:rPr>
        <w:t>اليهود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rFonts w:cs="Monotype Koufi"/>
          <w:color w:val="0000FF"/>
          <w:sz w:val="44"/>
          <w:sz w:val="44"/>
          <w:szCs w:val="44"/>
          <w:rtl w:val="true"/>
        </w:rPr>
        <w:t>فضيلة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شيخ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محدِّث</w:t>
      </w:r>
      <w:r>
        <w:rPr>
          <w:rFonts w:cs="Monotype Koufi"/>
          <w:color w:val="0000FF"/>
          <w:sz w:val="44"/>
          <w:szCs w:val="44"/>
          <w:rtl w:val="true"/>
        </w:rPr>
        <w:t xml:space="preserve">: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أبي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محمد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عبد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حق</w:t>
      </w:r>
      <w:r>
        <w:rPr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color w:val="0000FF"/>
          <w:sz w:val="44"/>
          <w:sz w:val="44"/>
          <w:szCs w:val="44"/>
          <w:rtl w:val="true"/>
        </w:rPr>
        <w:t>الهاشمي</w:t>
      </w:r>
    </w:p>
    <w:p>
      <w:pPr>
        <w:pStyle w:val="Normal"/>
        <w:jc w:val="center"/>
        <w:rPr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مدرس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بالمسجد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حرام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color w:val="800000"/>
          <w:sz w:val="44"/>
          <w:szCs w:val="44"/>
          <w:rtl w:val="true"/>
        </w:rPr>
        <w:t>(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رحمه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4"/>
          <w:sz w:val="44"/>
          <w:szCs w:val="44"/>
          <w:rtl w:val="true"/>
        </w:rPr>
        <w:t>الله</w:t>
      </w:r>
      <w:r>
        <w:rPr>
          <w:rFonts w:cs="Simplified Arabic"/>
          <w:b/>
          <w:bCs/>
          <w:color w:val="800000"/>
          <w:sz w:val="44"/>
          <w:szCs w:val="44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44"/>
          <w:szCs w:val="44"/>
        </w:rPr>
      </w:pPr>
      <w:r>
        <w:rPr>
          <w:rFonts w:cs="Simplified Arabic"/>
          <w:b/>
          <w:bCs/>
          <w:color w:val="800000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Simplified Arabic"/>
          <w:b/>
          <w:b/>
          <w:bCs/>
          <w:color w:val="800000"/>
          <w:sz w:val="40"/>
          <w:szCs w:val="40"/>
        </w:rPr>
      </w:pPr>
      <w:r>
        <w:rPr>
          <w:rFonts w:cs="Simplified Arabic"/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خص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وجب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سخ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مؤمنين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ط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زوا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ري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ا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ت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ى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ص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س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ؤمن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ولها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ثانيها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كن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ثالثها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خ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رابعها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عن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خامسها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ضب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ادسها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صر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ابعها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غلال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ثامنها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تاسعها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غ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ضُرِب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ِّلّ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مَسْكَن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َاء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ضَ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ن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ف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آي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بِيّ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قّ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ص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عْتَدُونَ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و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وج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صي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داؤ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َ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نَبِّئُ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شَر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ثُوب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عَن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غَضِ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جَع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ِرَد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خَنَازِي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بَد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َّاغُوت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َرّ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كَان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ضَلّ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وَاء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َبِيلِ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خناز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ئ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ذك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ي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ا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غوت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َ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ت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ُه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و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ِرَد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اسِئِي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ِمْت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عْتَد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َبْ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ُ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و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ِرَد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اسِئِينَ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جَعَلْنَا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كَا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دَيْ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لْفَ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وْعِظ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لْمُتَّقِي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ص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ض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غ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اء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ِتَاب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صَدِّق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بْ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سْتَفْتِح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َ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اء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رَف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َعْن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َافِرِينَ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ئْس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شْتَر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فُس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فُ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ز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غْي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نَزِّ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ضْل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ش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بَاد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بَاء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ضَ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َضَ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ِلْكَافِر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ذَاب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هِينٌ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غ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بَّ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حْمِ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صْر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مَلْت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بْلِنَ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خْتَا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وْم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بْع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جُ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مِيقَاتِ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َ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َتْ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َّجْف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بّ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و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ِئْت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هْلَكْت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بْ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يَّاي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تُهْلِكُ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ع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ُفَه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ِي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تْنَتُ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ُضِلّ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ش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تَهْد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ش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ت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ِيُّ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غْفِر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رْحَم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ْت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يْر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غَافِرِينَ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كْتُب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َذ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سَن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آخِرَ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ُد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ْ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ذَاب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صِيب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ش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حْمَت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سِع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ل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َيْء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سَأَكْتُبُ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تَّق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ُؤْت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زَّكَا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آياتِ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ؤْمِنُونَ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تَّبِع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َّسُو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بِي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ُمِّي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جِدُون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كْتُوب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تَّوْرَا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إنْجِيل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مُر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ْمَعْرُوف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نْهَا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ُنْكَ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ُحِلّ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َّيِّب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ُحَرّ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خَبَائِث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ضَع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صْر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أَغْل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ت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زَّرُو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َصَرُو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تَّبَع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ُو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نْزِ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ُفْلِح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ق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لْقَي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َ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دَاو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بَغْض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ِيَامَةِ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ع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د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غ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ظ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ي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تَوَفِّي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افِعُ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ُطَهِّرُ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جَاعِ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َّبَعُو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وْق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ِيَامَ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رْجِعُ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أَحْك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خْتَلِفُونَ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صا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رك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ضُرِب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ِّلّ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ْ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قِف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حَبْل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حَبْل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َاء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ضَ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ضُرِب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ْكَن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ن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ف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آي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ق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ص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عْتَدُونَ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ض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تِ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ؤْمِن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ْي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آخِ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حَرِّم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رَّ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سُولُ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دِين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قّ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وت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عْط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جِزْي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د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َاغِرُونَ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ل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طلاقاً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غ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غ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عت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ص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غ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فس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ط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ذاب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>
          <w:rFonts w:cs="PT Bold Heading"/>
          <w:color w:val="FF0000"/>
          <w:sz w:val="40"/>
          <w:szCs w:val="40"/>
        </w:rPr>
      </w:pPr>
      <w:r>
        <w:rPr>
          <w:rFonts w:cs="PT Bold Heading"/>
          <w:color w:val="FF0000"/>
          <w:sz w:val="40"/>
          <w:sz w:val="40"/>
          <w:szCs w:val="40"/>
          <w:rtl w:val="true"/>
        </w:rPr>
        <w:t>وهذ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اثنت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عشر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قبيح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قبائح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اليهود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ذكر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الل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كتابه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نجمل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</w:rPr>
        <w:t>هاهنا</w:t>
      </w:r>
      <w:r>
        <w:rPr>
          <w:rFonts w:cs="PT Bold Heading"/>
          <w:color w:val="FF0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PT Bold Heading"/>
          <w:color w:val="800000"/>
          <w:sz w:val="40"/>
          <w:szCs w:val="40"/>
        </w:rPr>
      </w:pPr>
      <w:r>
        <w:rPr>
          <w:rFonts w:cs="PT Bold Heading"/>
          <w:color w:val="800000"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أولى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ت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ت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ص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د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ر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غت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ريا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ث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و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أ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ى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كُو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ذ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بَرَّأ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جِيهاً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ب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ثاني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لي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فَع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وْقَك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ُّو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ُذ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تَيْنَا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قُوَّة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ذْكُ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عَلّ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تَّق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َي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َوْ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ضْ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حْمَتُ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كُ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خَاسِر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فَع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وْقَك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ُّو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ُذ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تَيْنَا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قُوَّة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سْمَع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مِع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صَي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ُشْرِب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ِ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ِجْ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كُفْرِهِمْ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ثالث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ُؤْ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ر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هْر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أَخَذَتْك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َّاعِق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نْظ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َثْنَا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وْتِ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عَلّ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شْكُر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أَ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كْبَ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رِ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هْرَةً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رابع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ج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ع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خ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تاه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دْخُ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َذ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َرْي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كُ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يْث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شِئ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غَ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دْخُ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بَا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ُجَّ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ُو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ِطَّة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غْفِر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طَايَا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سَنَزِيد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ُحْسِن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بَدّ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ظَلَم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وْ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َيْ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ِي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أَنْزَ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ظَلَم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ِجْز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مَاء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فْسُق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خامس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ض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ت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ت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ز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قَوْم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مُرُ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ذْبَح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قَر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تَتَّخِذُ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ُزُو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عُوذ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ك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جَاهِل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سادس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ت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ي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وَيْل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تُب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يْدِي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قُو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َ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يَشْتَ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َمَن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لِي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وَيْل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تَب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ْدِي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وَيْل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سِب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سابع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و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لسن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حس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فَرِي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لْو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ْسِنَت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ْكِت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تَحْسَبُو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ُو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ُو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ُو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ُو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ُو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َذِ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عْلَم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ثامن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ر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فَتَطْمَع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ؤْمِ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رِيق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سْمَع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لا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حَرِّفُون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قَلُو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عْلَم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َاد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حَرِّف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َلِ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وَاضِع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ُو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مِع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صَي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سْمَع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َيْ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سْمَع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اعِ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يّ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لْسِنَت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طَعْن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ِّينِ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تاسع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تب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م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عَد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رْبَع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يْل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َّخَذْت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ِجْ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ظَالِم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َّخَذ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ِجْ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اءَتْ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بَيِّنَاتُ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تَّخَذ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وْ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ُلِيّ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جْ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سَ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ُوَار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َ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ر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كَلِّم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هْدِي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بِي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َّخَذُو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ظَالِمِي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تَّخَذ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ِجْ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يَنَال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َضَب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ذِلَّة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يَا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ُّنْيَا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عاشر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لو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الَ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يَهُود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د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غْلُولَة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ُلّ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ْدِي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ُعِ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دَا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بْسُوطَتَا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نْفِق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يْف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ش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يَزِيدَ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ثِير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نْزِ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ْ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بّ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طُغْيَان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ُفْر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لْقَي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َ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دَاو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بَغْض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ِيَامَ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لّ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وْقَد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ار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لْحَرْ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طْفَأَ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سْعَوْ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سَا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ُفْسِد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حاد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عشر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مِع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وْ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ِير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َحْن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غْنِي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نَكْتُب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تْلَ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ق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َقُو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ُوق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ذَا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رِيقِ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دَّم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ْدِي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يْس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ظَلَّام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لْعَبِيدِ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PT Bold Heading"/>
          <w:color w:val="800000"/>
          <w:sz w:val="40"/>
          <w:sz w:val="40"/>
          <w:szCs w:val="40"/>
          <w:rtl w:val="true"/>
        </w:rPr>
        <w:t>القبيح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الثان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800000"/>
          <w:sz w:val="40"/>
          <w:sz w:val="40"/>
          <w:szCs w:val="40"/>
          <w:rtl w:val="true"/>
        </w:rPr>
        <w:t>عشرة</w:t>
      </w:r>
      <w:r>
        <w:rPr>
          <w:rFonts w:cs="PT Bold Heading"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ب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ب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ت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ع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و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تائ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ؤ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قَوْم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ذْكُ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ِعْم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ع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جَعَل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لُوك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آتَا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ؤْ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حَ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الَم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دْخُ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ُقَدَّس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ت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تَ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رْتَدّ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دْبَارِ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تَنْقَلِب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اسِر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وْم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بَّار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ن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دْخُلَ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خْرُج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خْرُج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ن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َاخِ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جُلا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خَاف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عَ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ه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دْخُ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بَا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َخَلْتُمُو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نّ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َالِب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تَوَكَّ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ؤْمِن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دْخُلَ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بَ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َام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ذْهَب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ت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بُّ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َاتِ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َاهُ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عِد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بّ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مْلِك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فْس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خ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فْرُق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َ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َيْ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فَاسِقِينَ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نَّ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حَرَّمَة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رْبَع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ن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تِيه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أْس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فَاسِق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0000FF"/>
          <w:sz w:val="40"/>
          <w:szCs w:val="40"/>
        </w:rPr>
      </w:pPr>
      <w:r>
        <w:rPr>
          <w:rFonts w:cs="PT Bold Heading"/>
          <w:color w:val="0000FF"/>
          <w:sz w:val="40"/>
          <w:sz w:val="40"/>
          <w:szCs w:val="40"/>
          <w:rtl w:val="true"/>
        </w:rPr>
        <w:t>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غض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color w:val="0000FF"/>
          <w:sz w:val="40"/>
          <w:sz w:val="40"/>
          <w:szCs w:val="40"/>
          <w:rtl w:val="true"/>
        </w:rPr>
        <w:t>اليهود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ر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خ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غ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ا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بغ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ي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شهد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ق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يذاؤ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باؤ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طل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بدي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ب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با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غلول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ثي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عدد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ذ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ي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ح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تر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ق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دو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مَسَّ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ر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َّام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ْدُود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تَّخَذ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هْ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خْلِف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هْد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قُو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عْلَم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سَ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يِّئ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حَاط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طِيئَتُ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أُولَئ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صْحَاب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الِد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ع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ذ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ق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ع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ل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وز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ذ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ص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ذ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طي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حِق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ص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د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ف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آي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بِيّ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ق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م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ْقِسْط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بَشِّر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عَذَا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ِيم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بِط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عْمَال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آخِرَ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اصِر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َ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وت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صِيب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دْعَوْ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ِت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يَحْكُ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يْن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تَوَلّ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رِيق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عْرِض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ن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مَسَّ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ر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َّام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ْدُودَات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غَر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ِين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فْتَ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كَيْف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مَعْنَا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يَوْم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يْ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وُفِّي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لّ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فْس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سَب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ظْلَم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ر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ر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ِظَ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ص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PT Bold Heading"/>
          <w:sz w:val="40"/>
          <w:sz w:val="40"/>
          <w:szCs w:val="40"/>
          <w:rtl w:val="true"/>
        </w:rPr>
        <w:t>الأولى</w:t>
      </w:r>
      <w:r>
        <w:rPr>
          <w:rFonts w:cs="PT Bold Heading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ل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بَشِّر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عَذَا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ِيمٍ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PT Bold Heading"/>
          <w:sz w:val="40"/>
          <w:sz w:val="40"/>
          <w:szCs w:val="40"/>
          <w:rtl w:val="true"/>
        </w:rPr>
        <w:t>الثاني</w:t>
      </w:r>
      <w:r>
        <w:rPr>
          <w:rFonts w:cs="PT Bold Heading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م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بِط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عْمَال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آخِرَةِ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PT Bold Heading"/>
          <w:sz w:val="40"/>
          <w:sz w:val="40"/>
          <w:szCs w:val="40"/>
          <w:rtl w:val="true"/>
        </w:rPr>
        <w:t>الثالث</w:t>
      </w:r>
      <w:r>
        <w:rPr>
          <w:rFonts w:cs="PT Bold Heading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اصِر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جت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كروه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كل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فع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ك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عرا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مرأ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ره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م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رف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خ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ر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ك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لم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دك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ض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ج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ج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غض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ض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د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دع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ام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دل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و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ي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ي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حا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أْت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تَّوْرَا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تْلُو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َادِقِي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ار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ك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وج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س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ساه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ث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كذي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لي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ري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كذي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ق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ذيب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غَر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ِين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فْتَر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حْن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بْن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حِبَّاؤُهُ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مَسَّ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ر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َّام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ْدُودَاتٍ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ح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ج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ع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طل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كَيْف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مَعْنَاهُمْ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غتر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ج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كش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رو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دْخُلَ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بَ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َام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ذْهَب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ت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بُّ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َاتِ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َاهُ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عِد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ك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عو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حو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د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لف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مي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ا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خ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ح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ض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خضن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َوَاز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ال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يز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غ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فطر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نش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ائ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ش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لام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م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جاوز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ئ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ف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م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ّغ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ر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ر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ي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ائ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ث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ت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ن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ه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ت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ه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ن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لعو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ص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ف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ذ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ف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غل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ن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ا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ئت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آ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فَّف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لِ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ضَعْف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ُ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ائَة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َابِرَة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غْلِب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ائَتَيْ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ُ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ْف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غْلِب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ْفَيْ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إِذْ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َّابِرِي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عم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مَ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عْتَد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عْتَد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ِثْل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عْتَد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ُقَاتِلُو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ِنْد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ْجِ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رَا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قَاتِلُو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تَلُو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قْتُلُو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ز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َافِرِين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غ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هِ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بْتِغَاء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كُو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أْلَم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ن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لَم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أْلَم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تَرْج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رْج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ِيم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كِيماً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ل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ب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ح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قِيت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زَحْف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ُوَلُّو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دْبَا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وَلّ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وْمَئِذ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ُبُر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تَحَرِّف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قِتَال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و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تَحَيِّز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ئَة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ضَ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أْوَا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هَنَّ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ِئْس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صِيرُ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ب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تَلَك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وَلَّوُ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دْبَار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قَاتِلُو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وَلُّوك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دْبَا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نْصَر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جا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هِ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تَدْع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َل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ْت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عْلَوْ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تِر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عْمَالَكُمْ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نَح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لسَّل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جْنَح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َ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قِيت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ضَرْ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رِّق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ثْخَنْتُمُو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شُدّ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وَثَاق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إِ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ّ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دَاء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ضَع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رْب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وْزَارَ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و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ش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نْتَصَ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ك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يَبْلُو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ض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بَعْض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تِ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بِيل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ضِل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عْمَا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يَهْدِي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ُصْلِح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ا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ُدْخِلُ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جَنّ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رَّفَ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نْصُ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نْصُر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ُثَبِّ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قْدَام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تَعْس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ضَل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عْمَا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ن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رِه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ز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أَحْبَط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عْمَا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فَلَ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سِي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يَنْظُ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يْف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اقِب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بْل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َمَّ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ِلْكَافِر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مْثَالُ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وْ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َ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َافِر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وْ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ف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ٍ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ز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ُزّ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أجيبوه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ن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ولى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كم</w:t>
      </w:r>
      <w:r>
        <w:rPr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وجب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هود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ضُرِب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ِّلّ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مَسْكَن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َاء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ضَ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ن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ف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آي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بِيّ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قّ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ص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عْتَد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ق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ت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ء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ي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ت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روب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زم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ئ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لزم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ق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ح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ا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فسد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ِزْي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ُّنْيَا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عْط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جِزْي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د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َاغِر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ضر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فا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شد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و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عقوب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ز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ب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جزا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سو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حق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ر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ت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شد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قِّ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ه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تك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ك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ت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ري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ر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ؤ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ط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ي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عتق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ك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ص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عْتَد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كي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ك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فظ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كيت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ز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ق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د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ح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ص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ع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ظل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قُّ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ك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معر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حص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ر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ت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ِي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مِ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ز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ُؤْمِن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نْزِ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كْف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اء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هُو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قّ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صَدِّ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ِ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بْ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ؤْمِن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ائ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فع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عو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م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ناق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كر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ي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لغ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ف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آي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بِيّ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ق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م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ْقِسْط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بَشِّر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عَذَا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ِيم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ولَئ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بِط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عْمَال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آخِرَ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اصِرِي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رب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ه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ص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ض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ذ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ضم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رص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ص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ضُرِب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ذِّلّ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ْ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قِف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حَبْل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حَبْل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س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َاء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ضَب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ضُرِب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َسْكَن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ن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ف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آي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ق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ص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عْتَد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ر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حق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ار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ق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غن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سب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رار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ل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ج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س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ه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ه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ئيس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تب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خ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يل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هينو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ب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قط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و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رج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حَبْل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دي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تصم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را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ح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ه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ائ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ئ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بق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م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اف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ص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ل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ز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رج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ثن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ائل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و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ق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خ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صي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ا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أَن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كْف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آي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ق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ص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عْتَد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عت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س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ص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غ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مِع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وْ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ِير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َحْن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غْنِي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نَكْتُب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تْلَ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ق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َقُو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ُوق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ذَا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رِيق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دَّمَت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يْدِي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يْس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ظَلَّام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لْعَبِيدِ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ن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س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ح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أ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ط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ضر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ق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شكا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ح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ـ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صدي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قْرِض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رْض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سَنا</w:t>
      </w:r>
      <w:r>
        <w:rPr>
          <w:rFonts w:cs="Traditional Arabic"/>
          <w:b/>
          <w:bCs/>
          <w:color w:val="008000"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ً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تق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ح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غن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ها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ط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ب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كث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ا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ستهز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خ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ال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ماق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قتص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هِد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ُؤْ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رَسُول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تّ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تِيَ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قُرْبَان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أْكُلُ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نَّار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اء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ُسُل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بْل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ْبَيِّن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ِالَّذ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ِ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تَلْتُمُو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صَادِق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ب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نحا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زور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غي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ز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ؤ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رب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ك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نـ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ئت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دقنا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ـز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ذبح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أخذ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ر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طا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ح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ضعو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ق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ش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ا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رج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ق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نـ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خ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تأ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با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ز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رتف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جز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صو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عي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صني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ض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لا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عم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قْض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ُفْر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آي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تْلِ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ق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وْل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ُ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ُلْف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طَبَع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كُفْر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ؤْمِن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لِيلاً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ي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ا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لهم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ُ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ُلْفٌ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ع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تاج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د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قه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صرف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ك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كليف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خ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َبّ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ن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سْرائي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رْسَ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ُسُ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لّ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اء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هْو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فُس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رِي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ذَّب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فَرِي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قْتُل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فَكُلّ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اء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هْو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فُسُك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سْتَكْبَر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فَرِي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ذَّب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فَرِي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قْتُل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قص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أحكا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هْوَى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و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ض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هو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بظ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ي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قت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ء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لّ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ب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غار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قض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يهود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ن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سْرائي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ذْكُ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ِعْمَتِي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ت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عَمْت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وْف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عَهْد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وف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عَهْدِ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يَّاي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رْهَبُونِ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صو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ري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ي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شكر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ز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ثب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بعث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ج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ماع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د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فر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ن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دخل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رين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ذ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نقذ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بد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مكي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خليص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ب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ُرِيد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مُ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سْتُضْعِف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َجْعَ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ئِمّ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َجْعَلَ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وَارِث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ُمَكّ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ُرِي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رْعَوْ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هَامَا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جُنُودَهُ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ا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حْذَر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وك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ي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قِبْط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ه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داء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ورث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دي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رثنا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ـ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وس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قَوْم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ذْكُ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ِعْمَ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ع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جَعَل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لُوك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آتَا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ؤْ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حَ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الَم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ج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ظلّ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غ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ط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أ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سق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ء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ادوا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غ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حتب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ط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و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ضي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ؤو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تش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ثيا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لى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الجم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يثا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صلح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ع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فَع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وْقَك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ُّو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ُذ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تَيْنَا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قُوَّة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ذْكُ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عَلّ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تَّق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َي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َوْ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ضْ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حْمَتُ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كُ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خَاسِر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نقي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د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لو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و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خذ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ذ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اع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ي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وق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ذ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خذ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يب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عط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ود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ا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ه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وثق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ع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قد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ض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امتن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ل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فه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ا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رض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حر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ت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ص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خت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ائ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خر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ا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شاهد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عاج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ها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الف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عترض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لقو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جاهر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ع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سك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حر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وق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طاع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ذك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راج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رّ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أخرو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وق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خر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ق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ف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سي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تل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قو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ن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سْرائي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عْبُد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ِالْوَالِدَيْ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حْسَان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ذ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ُرْب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يَتَام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مَسَاكِي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ُو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لنَّاس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ُسْن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قِيم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َّلا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آت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زَّكَا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وَلَّي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لِي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عْرِض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ال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ما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أساء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تل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قب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و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واث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ز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ع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ق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ال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هالة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ض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سْفِك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ِمَاء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ُخْرِج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فُس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ِيَارِ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قْرَر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شْهَد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ثُم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َؤُلاء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قْتُ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فُس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تُخْرِج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رِي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ِيَار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ظَاهَ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ْإث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ْعُدْوَا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تُو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سَار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ُفَادُو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هُو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حَرَّم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خْرَاج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فَتُؤْمِن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بَعْض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تَكْفُر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بَعْض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زَاء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فْعَ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ِزْي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يَا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دُّنْي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وْ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ِيَامَ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رَدّ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شَدّ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ذ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افِل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عْمَل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الف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ه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أك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قر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زو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وجو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قض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ت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رك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ض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ريظ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ترق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ات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فائ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دو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فَع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وْقَك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ُّو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ُذ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تَيْنَا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قُوَّة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سْمَع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مِع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صَي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ُشْرِب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ِ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ِجْ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كُفْر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ئْس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مُرُ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يمَانُ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ُؤْمِنِي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ظل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خو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فره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حك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صرا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َفَع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وْقَ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طُّو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ِيثَاق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ُ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دْخُ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بَا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ُجَّد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ُ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عْد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َبْ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خَذ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َلِيظ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قْض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كُفْر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آي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تْلِهِ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نْبِي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غَيْر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قّ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وْل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ُ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غُلْف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ل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طَبَع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كُفْر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ؤْمِن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لِي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ط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رج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ذ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ل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ظ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خويف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تَق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جَبَ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وْق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أَن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ظُلَّة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ظَنّ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قِع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ُذ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آتَيْنَا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قُوَّة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ذْكُ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عَلّ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تَّق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ناي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ظ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ن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سْرائي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َعَث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ثْنَي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شَ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قِيب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ع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ئ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قَمْت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َّلا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آتَيْت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زَّكَاة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آمَنْت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رُسُل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عَزَّرْتُمُو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قْرَضْت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رْض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سَن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أُكَفِّرَ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يِّئَاتِ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َأُدْخِلَنَّ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نَّات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جْر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حْتِه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نْهَار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فَر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ك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ضَل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وَا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سَّبِيل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َقْض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عَنَّا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جَعَ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ُوب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سِي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حَرِّف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َلِم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وَاضِع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نَس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حَظّ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ُكِّر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زَال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طَّلِع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ائِنَةٍ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لِي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عْف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صْفَح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حِبّ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ث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ط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خت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ج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ك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ث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دي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بار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ت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قف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وا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رج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أ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بو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جاء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دث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ه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نكث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يثا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ف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و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وش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فراث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س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ذ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ما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َا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جُلان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خَاف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ريف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ر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ت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كذ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اعْف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صْفَحْ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سو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آ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ضا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قَد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خَذ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ن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سْرائيل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أَرْسَ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يْ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ُسُل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لَّ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جَاء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سُول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هْو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فُس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رِي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َذَّب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فَرِيق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قْتُلُونَ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ت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ش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رد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ف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raditional Arabic"/>
          <w:b/>
          <w:bCs/>
          <w:sz w:val="40"/>
          <w:szCs w:val="40"/>
          <w:rtl w:val="true"/>
        </w:rPr>
        <w:t>: (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لَم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تَوْ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نُه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نْ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ُلْ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كُون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قِرَدَة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اسِئ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أَذَّ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بُّ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يَبْعَثَ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وْم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قِيَامَة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سُومُ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ُوء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َذ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ن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بَّ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سَرِيع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عِق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نَّ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غَفُور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رَحِيم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قَطَّعْنَا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رْض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ُمَماً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هُم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صَّالِح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مِنْ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د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ذَلِك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بَلَوْنَا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ِالْحَسَنَ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سَّيِّئات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عَلَّهُ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رْجِع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َخَلَف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بَعْد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لْف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رِث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خُذ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رَض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هَذ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أَدْن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يَقُول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سَيُغْفَر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َن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إِ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تِ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رَض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ثْلُ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أْخُذُوه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لَ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ُؤْخَذ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يْهِم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ِيثَاق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كِتَاب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نْ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قُول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عَلَى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لَّ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إِلّ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حَقّ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دَرَسُو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مَ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فِيه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وَالدَّار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الْآخِرَة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خَيْرٌ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لِلَّذِي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يَتَّقُون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أَفَلا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0"/>
          <w:sz w:val="40"/>
          <w:szCs w:val="40"/>
          <w:rtl w:val="true"/>
        </w:rPr>
        <w:t>تَعْقِلُونَ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طعن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رق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ل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صالح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ح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ذكر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ن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مد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ي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ام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هود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ذب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ص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ق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غي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رائ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شو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زع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نب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47:00Z</dcterms:created>
  <dc:creator>A</dc:creator>
  <dc:description/>
  <cp:keywords/>
  <dc:language>en-US</dc:language>
  <cp:lastModifiedBy>***</cp:lastModifiedBy>
  <dcterms:modified xsi:type="dcterms:W3CDTF">2005-09-14T10:41:00Z</dcterms:modified>
  <cp:revision>8</cp:revision>
  <dc:subject/>
  <dc:title>قبائح اليهود</dc:title>
</cp:coreProperties>
</file>