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color w:val="008000"/>
          <w:sz w:val="40"/>
          <w:szCs w:val="40"/>
        </w:rPr>
      </w:pPr>
      <w:r>
        <w:rPr>
          <w:rFonts w:cs="PT Bold Heading"/>
          <w:color w:val="008000"/>
          <w:sz w:val="40"/>
          <w:sz w:val="40"/>
          <w:szCs w:val="40"/>
          <w:rtl w:val="true"/>
        </w:rPr>
        <w:t>غرائب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8000"/>
          <w:sz w:val="40"/>
          <w:sz w:val="40"/>
          <w:szCs w:val="40"/>
          <w:rtl w:val="true"/>
        </w:rPr>
        <w:t>فقهية</w:t>
      </w:r>
    </w:p>
    <w:p>
      <w:pPr>
        <w:pStyle w:val="Normal"/>
        <w:jc w:val="center"/>
        <w:rPr>
          <w:color w:val="008000"/>
          <w:sz w:val="54"/>
          <w:szCs w:val="52"/>
        </w:rPr>
      </w:pPr>
      <w:r>
        <w:rPr>
          <w:rFonts w:cs="PT Bold Heading"/>
          <w:color w:val="008000"/>
          <w:sz w:val="54"/>
          <w:sz w:val="54"/>
          <w:szCs w:val="52"/>
          <w:rtl w:val="true"/>
        </w:rPr>
        <w:t>عند</w:t>
      </w:r>
      <w:r>
        <w:rPr>
          <w:rFonts w:cs="Times New Roman"/>
          <w:color w:val="008000"/>
          <w:sz w:val="54"/>
          <w:sz w:val="54"/>
          <w:szCs w:val="52"/>
          <w:rtl w:val="true"/>
        </w:rPr>
        <w:t xml:space="preserve"> </w:t>
      </w:r>
      <w:r>
        <w:rPr>
          <w:rFonts w:cs="PT Bold Heading"/>
          <w:color w:val="008000"/>
          <w:sz w:val="54"/>
          <w:sz w:val="54"/>
          <w:szCs w:val="52"/>
          <w:rtl w:val="true"/>
        </w:rPr>
        <w:t>الشيعة</w:t>
      </w:r>
      <w:r>
        <w:rPr>
          <w:rFonts w:cs="Times New Roman"/>
          <w:color w:val="008000"/>
          <w:sz w:val="54"/>
          <w:sz w:val="54"/>
          <w:szCs w:val="52"/>
          <w:rtl w:val="true"/>
        </w:rPr>
        <w:t xml:space="preserve"> </w:t>
      </w:r>
      <w:r>
        <w:rPr>
          <w:rFonts w:cs="PT Bold Heading"/>
          <w:color w:val="008000"/>
          <w:sz w:val="54"/>
          <w:sz w:val="54"/>
          <w:szCs w:val="52"/>
          <w:rtl w:val="true"/>
        </w:rPr>
        <w:t>الإمامية</w:t>
      </w:r>
    </w:p>
    <w:p>
      <w:pPr>
        <w:pStyle w:val="Normal"/>
        <w:spacing w:before="240" w:after="0"/>
        <w:jc w:val="center"/>
        <w:rPr>
          <w:b/>
          <w:b/>
          <w:bCs/>
          <w:color w:val="003366"/>
          <w:sz w:val="34"/>
          <w:szCs w:val="34"/>
        </w:rPr>
      </w:pPr>
      <w:r>
        <w:rPr>
          <w:b/>
          <w:bCs/>
          <w:color w:val="003366"/>
          <w:sz w:val="34"/>
          <w:szCs w:val="34"/>
          <w:rtl w:val="true"/>
        </w:rPr>
        <w:t xml:space="preserve">( </w:t>
      </w:r>
      <w:r>
        <w:rPr>
          <w:b/>
          <w:b/>
          <w:bCs/>
          <w:color w:val="003366"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3366"/>
          <w:sz w:val="34"/>
          <w:sz w:val="34"/>
          <w:szCs w:val="34"/>
          <w:rtl w:val="true"/>
        </w:rPr>
        <w:t>مطبوعة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3366"/>
          <w:sz w:val="34"/>
          <w:sz w:val="34"/>
          <w:szCs w:val="34"/>
          <w:rtl w:val="true"/>
        </w:rPr>
        <w:t>وتنشر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3366"/>
          <w:sz w:val="34"/>
          <w:sz w:val="34"/>
          <w:szCs w:val="34"/>
          <w:rtl w:val="true"/>
        </w:rPr>
        <w:t>لأول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3366"/>
          <w:sz w:val="34"/>
          <w:sz w:val="34"/>
          <w:szCs w:val="34"/>
          <w:rtl w:val="true"/>
        </w:rPr>
        <w:t>مرة</w:t>
      </w:r>
      <w:r>
        <w:rPr>
          <w:rFonts w:cs="Times New Roman"/>
          <w:b/>
          <w:b/>
          <w:bCs/>
          <w:color w:val="003366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3366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PT Bold Heading"/>
          <w:b/>
          <w:b/>
          <w:bCs/>
          <w:color w:val="003366"/>
          <w:sz w:val="54"/>
          <w:szCs w:val="52"/>
        </w:rPr>
      </w:pPr>
      <w:r>
        <w:rPr>
          <w:rFonts w:cs="PT Bold Heading"/>
          <w:b/>
          <w:bCs/>
          <w:color w:val="003366"/>
          <w:sz w:val="54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4"/>
          <w:szCs w:val="52"/>
        </w:rPr>
      </w:pPr>
      <w:r>
        <w:rPr>
          <w:rFonts w:cs="PT Bold Heading"/>
          <w:sz w:val="54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صنيف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آلوسي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rFonts w:cs="PT Bold Heading"/>
          <w:color w:val="003366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3366"/>
          <w:sz w:val="28"/>
          <w:sz w:val="28"/>
          <w:szCs w:val="28"/>
          <w:rtl w:val="true"/>
        </w:rPr>
        <w:t>وتحقيق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rFonts w:cs="PT Bold Heading"/>
          <w:color w:val="003366"/>
          <w:sz w:val="28"/>
          <w:sz w:val="28"/>
          <w:szCs w:val="28"/>
          <w:rtl w:val="true"/>
        </w:rPr>
        <w:t>د</w:t>
      </w:r>
      <w:r>
        <w:rPr>
          <w:rFonts w:cs="PT Bold Heading"/>
          <w:color w:val="003366"/>
          <w:sz w:val="28"/>
          <w:szCs w:val="28"/>
          <w:rtl w:val="true"/>
        </w:rPr>
        <w:t xml:space="preserve">. </w:t>
      </w:r>
      <w:r>
        <w:rPr>
          <w:rFonts w:cs="PT Bold Heading"/>
          <w:color w:val="003366"/>
          <w:sz w:val="28"/>
          <w:sz w:val="28"/>
          <w:szCs w:val="28"/>
          <w:rtl w:val="true"/>
        </w:rPr>
        <w:t>مجيد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3366"/>
          <w:sz w:val="28"/>
          <w:sz w:val="28"/>
          <w:szCs w:val="28"/>
          <w:rtl w:val="true"/>
        </w:rPr>
        <w:t>الخليفة</w:t>
      </w:r>
    </w:p>
    <w:p>
      <w:pPr>
        <w:pStyle w:val="Normal"/>
        <w:jc w:val="center"/>
        <w:rPr>
          <w:rFonts w:cs="PT Bold Heading"/>
          <w:color w:val="003366"/>
          <w:sz w:val="32"/>
        </w:rPr>
      </w:pPr>
      <w:r>
        <w:rPr>
          <w:rFonts w:cs="PT Bold Heading"/>
          <w:color w:val="003366"/>
          <w:sz w:val="32"/>
        </w:rPr>
        <w:t>www.dr-majeed.net</w:t>
      </w:r>
    </w:p>
    <w:p>
      <w:pPr>
        <w:pStyle w:val="Normal"/>
        <w:jc w:val="center"/>
        <w:rPr>
          <w:rFonts w:cs="PT Bold Heading"/>
          <w:color w:val="003366"/>
          <w:sz w:val="54"/>
          <w:szCs w:val="52"/>
        </w:rPr>
      </w:pPr>
      <w:r>
        <w:rPr>
          <w:rFonts w:cs="PT Bold Heading"/>
          <w:color w:val="003366"/>
          <w:sz w:val="54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قديم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TextBody"/>
        <w:bidi w:val="1"/>
        <w:ind w:left="0" w:right="0" w:firstLine="3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bidi w:val="1"/>
        <w:ind w:left="0" w:right="0" w:firstLine="3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firstLine="34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ل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ع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firstLine="3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ر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ع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firstLine="3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firstLine="3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ر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ن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firstLine="3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ن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ُه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firstLine="34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ْه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TextBody"/>
        <w:bidi w:val="1"/>
        <w:ind w:left="0" w:right="0" w:firstLine="3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ه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firstLine="34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sz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جد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سهو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هو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ذاك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ص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ض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ك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ت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ذه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ص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است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جاو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ح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ر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َ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ّ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ْي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ِضْو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ّ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ْي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ُ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ه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اق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م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تَو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بِي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طَّيِّ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جَب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ثْر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بِيث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تَّق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ْ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لْب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فْلِح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0</w:t>
      </w:r>
      <w:r>
        <w:rPr>
          <w:sz w:val="32"/>
          <w:rtl w:val="true"/>
        </w:rPr>
        <w:t>] 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ؤ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firstLine="306"/>
        <w:jc w:val="left"/>
        <w:rPr/>
      </w:pPr>
      <w:r>
        <w:rPr>
          <w:sz w:val="32"/>
          <w:sz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ن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sz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  <w:lang w:eastAsia="en-US"/>
        </w:rPr>
        <w:t>)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ش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ر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اس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ش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273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صا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وت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ج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ف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غ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ق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يا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بك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عو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ير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آلام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تبر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شع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يا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صائ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ه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مت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حق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ي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ا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ف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sz w:val="32"/>
          <w:rtl w:val="true"/>
          <w:lang w:eastAsia="en-US"/>
        </w:rPr>
        <w:t>محم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ك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م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ه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ن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ر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جم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ا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م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و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س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ق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ق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ن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ري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ا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ألو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سائ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ص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قد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4"/>
          <w:lang w:eastAsia="en-US"/>
        </w:rPr>
      </w:pPr>
      <w:r>
        <w:rPr>
          <w:rFonts w:cs="Times New Roman"/>
          <w:b/>
          <w:bCs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دراست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شيوخ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sz w:val="36"/>
          <w:szCs w:val="34"/>
          <w:rtl w:val="true"/>
          <w:lang w:eastAsia="en-US"/>
        </w:rPr>
        <w:t>:</w:t>
      </w:r>
    </w:p>
    <w:p>
      <w:pPr>
        <w:pStyle w:val="Normal"/>
        <w:ind w:left="0" w:right="0" w:firstLine="306"/>
        <w:jc w:val="left"/>
        <w:rPr/>
      </w:pPr>
      <w:r>
        <w:rPr>
          <w:sz w:val="32"/>
          <w:sz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ا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دا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د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لس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بد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شئ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شد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ت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ت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درا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ح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ص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..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ك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ي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فو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نصو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جر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قراء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نفي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افعي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.. </w:t>
      </w:r>
      <w:r>
        <w:rPr>
          <w:sz w:val="32"/>
          <w:sz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بد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قراء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نح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قوّ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سا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قر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ض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لمنط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لبلاغ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لعقائ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ص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ع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اي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نح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ص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.. </w:t>
      </w:r>
      <w:r>
        <w:rPr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فس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رف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فس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يضاو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ش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زمخش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م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طا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د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تن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رو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قوا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تن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س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تيب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ي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دي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تيب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ك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فظ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ض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قام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قام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ري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ا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ظ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را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ستظه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تظ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ا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خت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دا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ج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د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وش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وه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س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ريق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دريس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دي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نتا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sz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اف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م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كو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يا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ي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تا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و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تا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لق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قر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وي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ذهان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ل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ا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بادئ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سا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دي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ج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نوا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تعم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ر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ور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ف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س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ف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و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تنف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ج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و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و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ث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د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تعه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جس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ق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ترب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عل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فكف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عم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تهذي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علي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ز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بو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تاذ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ذ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ث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ك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كو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يا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عقل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ختل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ذ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ش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أث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عقي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ف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تشب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رو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وف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روث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ستا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تط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از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رو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تق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ل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آرائ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ص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عص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ص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رتي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ي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و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رس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لب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ين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س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طل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ف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ضطل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ض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ث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ائ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خت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نصراف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رو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شائ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ن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جال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روس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جر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رو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ص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اج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سماع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صطف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د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اغ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فأخ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غ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نا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قلد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ض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سائ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و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ا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ويأ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بار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را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حش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ظ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خ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شي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حتا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ش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كا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ه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لمي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ا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يز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بب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و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و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افظ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اد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ث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ind w:left="0" w:right="0" w:hanging="59"/>
        <w:jc w:val="left"/>
        <w:rPr>
          <w:b/>
          <w:b/>
          <w:bCs/>
          <w:sz w:val="36"/>
          <w:szCs w:val="3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تصدر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للتدريس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sz w:val="36"/>
          <w:szCs w:val="34"/>
          <w:rtl w:val="true"/>
          <w:lang w:eastAsia="en-US"/>
        </w:rPr>
        <w:t>: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ت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ا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ض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را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د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لق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ائ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د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ر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اص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تاب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تار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س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لغ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ز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قل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ظ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بو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ر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حر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ؤ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لي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طل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اس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ا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زي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حق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رأ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ائ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ج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كل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قض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ص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ثن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تدري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ا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خ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د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ت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درس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يدي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لط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باح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ساء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د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در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ج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ُكِّ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درس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قراب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جع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رئي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درس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فت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در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لط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كتف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حيد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رج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ل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ث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نفي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sz w:val="36"/>
          <w:szCs w:val="34"/>
          <w:rtl w:val="true"/>
          <w:lang w:eastAsia="en-US"/>
        </w:rPr>
        <w:t>:</w:t>
      </w:r>
    </w:p>
    <w:p>
      <w:pPr>
        <w:pStyle w:val="Normal"/>
        <w:ind w:left="0" w:right="0" w:firstLine="306"/>
        <w:jc w:val="left"/>
        <w:rPr/>
      </w:pPr>
      <w:r>
        <w:rPr>
          <w:sz w:val="32"/>
          <w:sz w:val="32"/>
          <w:rtl w:val="true"/>
          <w:lang w:eastAsia="en-US"/>
        </w:rPr>
        <w:t>وحين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ض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اع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و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ما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صدقائ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حب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سائ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ل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ف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دي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ضطه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ل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د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د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جام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ق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ت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طأ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ستب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ي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ضرو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طه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ض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د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رأ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ب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قل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نحطا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دا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فك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ش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ار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عو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راف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أص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فو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قال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خي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بّ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شاب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ؤلفا</w:t>
      </w:r>
      <w:r>
        <w:rPr>
          <w:sz w:val="32"/>
          <w:sz w:val="32"/>
          <w:rtl w:val="true"/>
          <w:lang w:eastAsia="en-US"/>
        </w:rPr>
        <w:t>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عزع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اط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حدث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نقلاب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ظيم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ز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أثي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ل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فو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طلو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غاظ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مائ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كو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رد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كب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ذي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جر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ش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جا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د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ار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شنع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جالس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/>
      </w:pPr>
      <w:r>
        <w:rPr>
          <w:sz w:val="32"/>
          <w:sz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زال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ربص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ائ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320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سع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ه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ش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وا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شوي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دو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رج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صلا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ش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ق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ا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</w:t>
      </w:r>
      <w:r>
        <w:rPr>
          <w:sz w:val="20"/>
          <w:szCs w:val="20"/>
          <w:rtl w:val="true"/>
          <w:lang w:eastAsia="en-US"/>
        </w:rPr>
        <w:t>((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ب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رو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لط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ؤس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ذهب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ناص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د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خ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وم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نتش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خش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و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اق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... </w:t>
      </w:r>
      <w:r>
        <w:rPr>
          <w:sz w:val="20"/>
          <w:szCs w:val="20"/>
          <w:rtl w:val="true"/>
          <w:lang w:eastAsia="en-US"/>
        </w:rPr>
        <w:t>))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شا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عام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ال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م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عو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ناض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ن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اب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عم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حا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سا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ج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ج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تقي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خفو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د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صلون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المو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عيا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جح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صد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سع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قنعو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براء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ع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احب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ض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ه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ق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فاو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ج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رح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س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حبي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ن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وفات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ابت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337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رم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ثا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هت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ظ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لب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ز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ز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ظ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ل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ث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ز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من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رم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راك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ئ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شيئ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جرى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ثا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ائر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ذاق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فز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طب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س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خفف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آلا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ج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ي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حتم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ب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ص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م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سك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ائر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عو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ك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حذ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ض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را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وائ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هج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اخ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341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ف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ص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ل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1342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شع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مو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خ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ي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صح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ب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لاث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ش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و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قا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ز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وم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وم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اع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توف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ذ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ظ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اب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دف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قب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ن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غدا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ر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الرسال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>:</w:t>
      </w:r>
    </w:p>
    <w:p>
      <w:pPr>
        <w:pStyle w:val="Normal"/>
        <w:ind w:left="0" w:right="0" w:firstLine="306"/>
        <w:jc w:val="left"/>
        <w:rPr/>
      </w:pPr>
      <w:r>
        <w:rPr>
          <w:sz w:val="32"/>
          <w:sz w:val="32"/>
          <w:rtl w:val="true"/>
          <w:lang w:eastAsia="en-US"/>
        </w:rPr>
        <w:t>الورق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ضع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ز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غ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شه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علا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رح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يحم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س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rtl w:val="true"/>
          <w:lang w:eastAsia="en-US"/>
        </w:rPr>
        <w:t>الصواقع</w:t>
      </w:r>
      <w:r>
        <w:rPr>
          <w:sz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  <w:lang w:eastAsia="en-US"/>
        </w:rPr>
        <w:t>)</w:t>
      </w:r>
      <w:r>
        <w:rPr>
          <w:b/>
          <w:bCs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حرق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لإخوا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شياطي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الزندق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ألي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ه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خواج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ن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ك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غ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هد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بي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او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ص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ج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ج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ش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ج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دي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ا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ر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ش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ج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ب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س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س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ستع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هو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عت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ؤرخ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ألي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اب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بعد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هرا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sz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ح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ث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ش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خت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ع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eastAsia="en-US"/>
        </w:rPr>
        <w:t>الصواقع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محرق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)</w:t>
      </w:r>
      <w:r>
        <w:rPr>
          <w:sz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  <w:lang w:eastAsia="en-US"/>
        </w:rPr>
        <w:t>)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76" w:leader="none"/>
        </w:tabs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س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؛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طاب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س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رد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مؤ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س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هرا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س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يس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خوان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اكست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ق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اح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ج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دي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ؤ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ذك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رج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كتو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عرب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نتش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كتب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رب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06"/>
        <w:jc w:val="left"/>
        <w:rPr/>
      </w:pPr>
      <w:r>
        <w:rPr>
          <w:sz w:val="32"/>
          <w:sz w:val="32"/>
          <w:rtl w:val="true"/>
          <w:lang w:eastAsia="en-US"/>
        </w:rPr>
        <w:t>وك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و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حق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ج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فني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هو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بط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خريج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تيس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باع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ظ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زه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ش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رض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ثي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وصي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د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س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ستط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ب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ا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رأي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س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قاص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نش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قصـ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اب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س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طـلا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شيـ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ح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فحـ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lang w:eastAsia="en-US"/>
        </w:rPr>
        <w:t>118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- </w:t>
      </w:r>
      <w:r>
        <w:rPr>
          <w:sz w:val="32"/>
          <w:lang w:eastAsia="en-US"/>
        </w:rPr>
        <w:t>128</w:t>
      </w:r>
      <w:r>
        <w:rPr>
          <w:sz w:val="32"/>
          <w:rtl w:val="true"/>
          <w:lang w:eastAsia="en-US"/>
        </w:rPr>
        <w:t>/</w:t>
      </w:r>
      <w:r>
        <w:rPr>
          <w:sz w:val="32"/>
          <w:sz w:val="32"/>
          <w:rtl w:val="true"/>
          <w:lang w:eastAsia="en-US"/>
        </w:rPr>
        <w:t>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نا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رأي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جع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نو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ز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eastAsia="en-US"/>
        </w:rPr>
        <w:t>غرائب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قه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شيع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إما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ك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تيس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اص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عا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ج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ز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ناق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ثي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876" w:leader="none"/>
        </w:tabs>
        <w:jc w:val="left"/>
        <w:rPr>
          <w:b/>
          <w:b/>
          <w:bCs/>
          <w:sz w:val="36"/>
          <w:szCs w:val="34"/>
          <w:lang w:eastAsia="en-US"/>
        </w:rPr>
      </w:pPr>
      <w:r>
        <w:rPr>
          <w:b/>
          <w:bCs/>
          <w:sz w:val="36"/>
          <w:szCs w:val="34"/>
          <w:rtl w:val="true"/>
          <w:lang w:eastAsia="en-US"/>
        </w:rPr>
      </w:r>
    </w:p>
    <w:p>
      <w:pPr>
        <w:pStyle w:val="Normal"/>
        <w:tabs>
          <w:tab w:val="clear" w:pos="720"/>
          <w:tab w:val="left" w:pos="876" w:leader="none"/>
        </w:tabs>
        <w:jc w:val="left"/>
        <w:rPr>
          <w:b/>
          <w:b/>
          <w:bCs/>
          <w:sz w:val="36"/>
          <w:szCs w:val="34"/>
          <w:lang w:eastAsia="en-US"/>
        </w:rPr>
      </w:pPr>
      <w:r>
        <w:rPr>
          <w:b/>
          <w:b/>
          <w:bCs/>
          <w:sz w:val="36"/>
          <w:sz w:val="36"/>
          <w:szCs w:val="34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خطوط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Cs/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876" w:leader="none"/>
        </w:tabs>
        <w:jc w:val="left"/>
        <w:rPr/>
      </w:pPr>
      <w:r>
        <w:rPr>
          <w:rFonts w:cs="Times New Roman"/>
          <w:sz w:val="36"/>
          <w:rtl w:val="true"/>
          <w:lang w:eastAsia="en-US"/>
        </w:rPr>
        <w:t xml:space="preserve">     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rtl w:val="true"/>
          <w:lang w:eastAsia="en-US"/>
        </w:rPr>
        <w:t>للسيوف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ش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خ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و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lang w:eastAsia="en-US"/>
        </w:rPr>
        <w:t>1303</w:t>
      </w:r>
      <w:r>
        <w:rPr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ط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سخ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جو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م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حمـ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قـ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8629</w:t>
      </w:r>
      <w:r>
        <w:rPr>
          <w:sz w:val="36"/>
          <w:rtl w:val="true"/>
          <w:lang w:eastAsia="en-US"/>
        </w:rPr>
        <w:t xml:space="preserve"> )  </w:t>
      </w:r>
      <w:r>
        <w:rPr>
          <w:sz w:val="36"/>
          <w:sz w:val="36"/>
          <w:rtl w:val="true"/>
          <w:lang w:eastAsia="en-US"/>
        </w:rPr>
        <w:t>وخط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ت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قي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ح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303</w:t>
      </w:r>
      <w:r>
        <w:rPr>
          <w:sz w:val="36"/>
          <w:rtl w:val="true"/>
          <w:lang w:eastAsia="en-US"/>
        </w:rPr>
        <w:t xml:space="preserve"> ) </w:t>
      </w:r>
      <w:r>
        <w:rPr>
          <w:sz w:val="36"/>
          <w:sz w:val="36"/>
          <w:rtl w:val="true"/>
          <w:lang w:eastAsia="en-US"/>
        </w:rPr>
        <w:t>صف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ب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هر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ثب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طا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ر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و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ـ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قـ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116</w:t>
      </w:r>
      <w:r>
        <w:rPr>
          <w:sz w:val="36"/>
          <w:rtl w:val="true"/>
          <w:lang w:eastAsia="en-US"/>
        </w:rPr>
        <w:t xml:space="preserve"> ) </w:t>
      </w:r>
      <w:r>
        <w:rPr>
          <w:sz w:val="36"/>
          <w:sz w:val="36"/>
          <w:rtl w:val="true"/>
          <w:lang w:eastAsia="en-US"/>
        </w:rPr>
        <w:t>ف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ق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153</w:t>
      </w:r>
      <w:r>
        <w:rPr>
          <w:sz w:val="36"/>
          <w:rtl w:val="true"/>
          <w:lang w:eastAsia="en-US"/>
        </w:rPr>
        <w:t xml:space="preserve"> ) </w:t>
      </w:r>
      <w:r>
        <w:rPr>
          <w:sz w:val="36"/>
          <w:sz w:val="36"/>
          <w:rtl w:val="true"/>
          <w:lang w:eastAsia="en-US"/>
        </w:rPr>
        <w:t>بد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117</w:t>
      </w:r>
      <w:r>
        <w:rPr>
          <w:sz w:val="36"/>
          <w:rtl w:val="true"/>
          <w:lang w:eastAsia="en-US"/>
        </w:rPr>
        <w:t xml:space="preserve"> ) </w:t>
      </w:r>
      <w:r>
        <w:rPr>
          <w:sz w:val="36"/>
          <w:sz w:val="36"/>
          <w:rtl w:val="true"/>
          <w:lang w:eastAsia="en-US"/>
        </w:rPr>
        <w:t>و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ح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ط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267</w:t>
      </w:r>
      <w:r>
        <w:rPr>
          <w:sz w:val="36"/>
          <w:rtl w:val="true"/>
          <w:lang w:eastAsia="en-US"/>
        </w:rPr>
        <w:t xml:space="preserve"> ) </w:t>
      </w:r>
      <w:r>
        <w:rPr>
          <w:sz w:val="36"/>
          <w:sz w:val="36"/>
          <w:rtl w:val="true"/>
          <w:lang w:eastAsia="en-US"/>
        </w:rPr>
        <w:t>صف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م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رقي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وح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لغ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ح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133</w:t>
      </w:r>
      <w:r>
        <w:rPr>
          <w:sz w:val="36"/>
          <w:rtl w:val="true"/>
          <w:lang w:eastAsia="en-US"/>
        </w:rPr>
        <w:t xml:space="preserve"> ) </w:t>
      </w:r>
      <w:r>
        <w:rPr>
          <w:sz w:val="36"/>
          <w:sz w:val="36"/>
          <w:rtl w:val="true"/>
          <w:lang w:eastAsia="en-US"/>
        </w:rPr>
        <w:t>لو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و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sz w:val="36"/>
          <w:rtl w:val="true"/>
          <w:lang w:eastAsia="en-US"/>
        </w:rPr>
        <w:t xml:space="preserve">    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ط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25</w:t>
      </w:r>
      <w:r>
        <w:rPr>
          <w:sz w:val="36"/>
          <w:rtl w:val="true"/>
          <w:lang w:eastAsia="en-US"/>
        </w:rPr>
        <w:t xml:space="preserve"> × </w:t>
      </w:r>
      <w:r>
        <w:rPr>
          <w:sz w:val="36"/>
          <w:lang w:eastAsia="en-US"/>
        </w:rPr>
        <w:t>12</w:t>
      </w:r>
      <w:r>
        <w:rPr>
          <w:sz w:val="36"/>
          <w:sz w:val="36"/>
          <w:rtl w:val="true"/>
          <w:lang w:eastAsia="en-US"/>
        </w:rPr>
        <w:t>سم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بلغ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سط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فح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ـ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( </w:t>
      </w:r>
      <w:r>
        <w:rPr>
          <w:sz w:val="36"/>
          <w:lang w:eastAsia="en-US"/>
        </w:rPr>
        <w:t>27</w:t>
      </w:r>
      <w:r>
        <w:rPr>
          <w:sz w:val="36"/>
          <w:rtl w:val="true"/>
          <w:lang w:eastAsia="en-US"/>
        </w:rPr>
        <w:t xml:space="preserve"> ) </w:t>
      </w:r>
      <w:r>
        <w:rPr>
          <w:sz w:val="36"/>
          <w:sz w:val="36"/>
          <w:rtl w:val="true"/>
          <w:lang w:eastAsia="en-US"/>
        </w:rPr>
        <w:t>سطر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ط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20"/>
          <w:szCs w:val="20"/>
          <w:rtl w:val="true"/>
          <w:lang w:eastAsia="en-US"/>
        </w:rPr>
        <w:t xml:space="preserve">(( </w:t>
      </w:r>
      <w:r>
        <w:rPr>
          <w:sz w:val="36"/>
          <w:sz w:val="36"/>
          <w:rtl w:val="true"/>
          <w:lang w:eastAsia="en-US"/>
        </w:rPr>
        <w:t>السي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خ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وا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فق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ك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لو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سي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غدا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ف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والد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ا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. </w:t>
      </w:r>
      <w:r>
        <w:rPr>
          <w:sz w:val="36"/>
          <w:sz w:val="36"/>
          <w:rtl w:val="true"/>
          <w:lang w:eastAsia="en-US"/>
        </w:rPr>
        <w:t>آ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20"/>
          <w:szCs w:val="20"/>
          <w:rtl w:val="true"/>
          <w:lang w:eastAsia="en-US"/>
        </w:rPr>
        <w:t>)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ط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ر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ضا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ذ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تُ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ط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20"/>
          <w:szCs w:val="20"/>
          <w:rtl w:val="true"/>
          <w:lang w:eastAsia="en-US"/>
        </w:rPr>
        <w:t>((</w:t>
      </w:r>
      <w:r>
        <w:rPr>
          <w:sz w:val="36"/>
          <w:rtl w:val="true"/>
          <w:lang w:eastAsia="en-US"/>
        </w:rPr>
        <w:t xml:space="preserve"> </w:t>
      </w:r>
      <w:r>
        <w:rPr>
          <w:sz w:val="32"/>
          <w:sz w:val="32"/>
          <w:rtl w:val="true"/>
        </w:rPr>
        <w:t>و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ل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0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)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  <w:lang w:eastAsia="en-US"/>
        </w:rPr>
        <w:t>ضب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قارن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مص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ص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خت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ح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ث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ش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عز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رآ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ضبط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م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رف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تخري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بو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ش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ضعي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ضو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ئ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تخري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ع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ضبط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جما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غي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عز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ر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ا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كر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ر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ل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ص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ش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تقدات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تخري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ث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د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يا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تخري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صو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ق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ل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  <w:tab w:val="left" w:pos="1250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تخري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واي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ار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ز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تط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ش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وف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ش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م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إرجاع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د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و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  <w:tab w:val="left" w:pos="1250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تخري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شي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ود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6" w:leader="none"/>
          <w:tab w:val="left" w:pos="1250" w:leader="none"/>
        </w:tabs>
        <w:ind w:left="700" w:right="0" w:hanging="360"/>
        <w:jc w:val="left"/>
        <w:rPr>
          <w:sz w:val="32"/>
          <w:lang w:eastAsia="en-US"/>
        </w:rPr>
      </w:pPr>
      <w:r>
        <w:rPr>
          <w:rFonts w:cs="Times New Roman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ضي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بار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به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شر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لميح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ار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76" w:leader="none"/>
        </w:tabs>
        <w:spacing w:before="240" w:after="0"/>
        <w:ind w:left="0" w:right="0" w:firstLine="30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قص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راد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حق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ز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ف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شيط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و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فض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أ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جع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لص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وجه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ثق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ازي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يا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مي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76" w:leader="none"/>
        </w:tabs>
        <w:spacing w:before="240" w:after="0"/>
        <w:ind w:left="0" w:right="0" w:firstLine="306"/>
        <w:jc w:val="righ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Heading2"/>
        <w:ind w:left="0" w:right="0" w:firstLine="306"/>
        <w:jc w:val="right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tabs>
          <w:tab w:val="clear" w:pos="720"/>
          <w:tab w:val="left" w:pos="876" w:leader="none"/>
        </w:tabs>
        <w:ind w:left="0" w:right="0" w:firstLine="306"/>
        <w:jc w:val="right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شوا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lang w:eastAsia="en-US"/>
        </w:rPr>
        <w:t>1424</w:t>
      </w:r>
      <w:r>
        <w:rPr>
          <w:b/>
          <w:b/>
          <w:bCs/>
          <w:sz w:val="32"/>
          <w:sz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54"/>
          <w:szCs w:val="52"/>
          <w:lang w:eastAsia="en-US"/>
        </w:rPr>
      </w:pPr>
      <w:r>
        <w:rPr>
          <w:rFonts w:cs="PT Bold Heading"/>
          <w:b/>
          <w:bCs/>
          <w:sz w:val="54"/>
          <w:szCs w:val="52"/>
          <w:rtl w:val="true"/>
          <w:lang w:eastAsia="en-US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ind w:left="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</w:p>
    <w:p>
      <w:pPr>
        <w:pStyle w:val="Subtitle"/>
        <w:jc w:val="center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</w:p>
    <w:p>
      <w:pPr>
        <w:pStyle w:val="Normal"/>
        <w:ind w:left="0" w:right="0" w:firstLine="340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ادي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حَمّ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شِدّ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فّ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حَم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كَّع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جَّد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بْتَغ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ضْ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ِضْوَان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يمَ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جُوه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ثَ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ُجُو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ثَل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وْر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ثَل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نْج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زَرْع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ْرَج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طْأ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آزَر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سْتَغْلَظ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سْتَو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وق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عْجِ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ُّرَّا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غِيظ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فَّا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م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الِح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غْفِر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جْ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[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إِخْوَان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َقُو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ِلاّ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و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شَاقِق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بَيَّ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هُد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تَّبِع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وَل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و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ُصْ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َاء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ص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15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م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الِح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َسْتَخْلِفَنَّهُ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تَخْلَ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يُمَكِّن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ين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رْتَـض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يُبَدِّلَ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وْف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55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د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صَل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لائِكَ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ُخْرِج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ُلُم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4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فالم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ـز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ُوْ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ف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44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ر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19</w:t>
      </w:r>
      <w:r>
        <w:rPr>
          <w:sz w:val="32"/>
          <w:rtl w:val="true"/>
        </w:rPr>
        <w:t>/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بفو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ض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لْزَم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ِ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قْو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َق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ه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6</w:t>
      </w:r>
      <w:r>
        <w:rPr>
          <w:sz w:val="32"/>
          <w:rtl w:val="true"/>
        </w:rPr>
        <w:t xml:space="preserve"> ]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نـز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كِينَت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لْزَم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ِ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قْو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ق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ه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6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اد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] 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غ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فظ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فرط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ع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ح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و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م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ه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ه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قص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لس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رب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ك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كح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ـ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ر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] 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19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يرح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ر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نه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إلز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ا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ف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ْ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ً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ب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لف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ص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ّ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نه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ّ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د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ط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م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با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قصو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رؤ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خ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زي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غض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اق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أ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ب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غض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ا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sz w:val="32"/>
          <w:rtl w:val="true"/>
        </w:rPr>
        <w:t xml:space="preserve">- 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إِخْوَان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َقُو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ِلّ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ِّ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ؤُوف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َّح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ئت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ب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ج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ر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إِخْوَان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َقُو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</w:t>
      </w:r>
      <w:r>
        <w:rPr>
          <w:sz w:val="32"/>
          <w:rtl w:val="true"/>
        </w:rPr>
        <w:t xml:space="preserve"> ]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ـ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ض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ج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ج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ع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هل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ض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ا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الدل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ق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] 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ض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تنـز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َّ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ز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ر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الغ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0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خ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مَ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ك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وْ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اس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ع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9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س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ذ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ّ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ي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خت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أ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ماع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م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ظ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ح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ـ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ق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يع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عيا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] 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أحد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ت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هذ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6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</w:rPr>
        <w:t>121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نيرو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6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] 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نت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ن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حَرّ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بَائ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ع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57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واي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ـ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ـ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ن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و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عف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مْ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مَيْس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نصَا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زْل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ِجْس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9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ال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ند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ط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 xml:space="preserve">(( </w:t>
      </w:r>
      <w:r>
        <w:rPr>
          <w:sz w:val="32"/>
          <w:sz w:val="32"/>
          <w:rtl w:val="true"/>
        </w:rPr>
        <w:t>ال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توض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بر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1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ع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غس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يم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غْس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جُوه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6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ح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رن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ل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ذ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ضن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د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د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ب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ض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رم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ـص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توض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س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س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0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ك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2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رب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د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ـ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90"/>
        <w:jc w:val="both"/>
        <w:rPr/>
      </w:pPr>
      <w:r>
        <w:rPr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و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لط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ظ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ثِيَاب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طَه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د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4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ثبا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الأز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ط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و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ج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2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و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خ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رَج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وَ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ْه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ط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ْجِ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رَا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َيْ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وَل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جُوه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طْـ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5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كنـ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ت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جا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ا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تل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غ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2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ثي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ج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ُو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نِت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ِف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رِجَ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كْبَان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ِن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ذْكُ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َّم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كُو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ل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38</w:t>
      </w:r>
      <w:r>
        <w:rPr>
          <w:sz w:val="32"/>
          <w:rtl w:val="true"/>
        </w:rPr>
        <w:t xml:space="preserve"> - </w:t>
      </w:r>
      <w:r>
        <w:rPr>
          <w:sz w:val="32"/>
        </w:rPr>
        <w:t>239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َا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د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ـ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قْرَء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يَس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ز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ط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مّ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ب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م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92</w:t>
      </w:r>
      <w:r>
        <w:rPr>
          <w:sz w:val="32"/>
          <w:rtl w:val="true"/>
        </w:rPr>
        <w:t xml:space="preserve"> 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رائ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ي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د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صي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3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ف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فِظ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َو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صَّل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ُسْط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38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ِتَاب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وْقُ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3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ت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المك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بفح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ج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بسو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و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قص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رَب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ُنَاح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ْصُ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1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أَيّ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ود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صَّلا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ُمُع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سْع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ِك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اعتك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م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ـ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س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3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.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ـ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غ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ف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ز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تِم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ِي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87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ّ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َاج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87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تكف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و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ْنـز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َّه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فِض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نفِقُون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بَشِّر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َذَاب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ِ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4</w:t>
      </w:r>
      <w:r>
        <w:rPr>
          <w:sz w:val="32"/>
          <w:rtl w:val="true"/>
        </w:rPr>
        <w:t xml:space="preserve"> ] . </w:t>
      </w:r>
      <w:r>
        <w:rPr>
          <w:sz w:val="32"/>
          <w:sz w:val="32"/>
          <w:rtl w:val="true"/>
        </w:rPr>
        <w:t>وحي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نا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7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ز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ز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Heading3"/>
        <w:spacing w:before="240" w:after="0"/>
        <w:ind w:left="0" w:right="0" w:hanging="0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4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ذه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ص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ُذ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ِينَت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سْج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ع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1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أ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فَ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ُسُو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د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ج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97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ط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تَ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ُتَعَمِّ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جَز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95</w:t>
      </w:r>
      <w:r>
        <w:rPr>
          <w:sz w:val="32"/>
          <w:rtl w:val="true"/>
        </w:rPr>
        <w:t xml:space="preserve"> ]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before="240" w:after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240" w:after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240" w:after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مسائ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ه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جَاهِ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54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تُدْعَو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ْ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أْ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د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6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8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ملو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9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ز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9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ز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اس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4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ق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4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ت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تـ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59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59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59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59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59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بي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و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م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يراث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ج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و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حَ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يْ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َر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ِ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75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ِجَار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ضِر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دِيرُون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82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ِجَار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اض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ِن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رِهَا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قْبُوض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8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هو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ل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غص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ود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</w:rPr>
        <w:t>125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ص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ح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مُر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ؤَد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مَان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58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ئت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ـ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ر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فُرُوج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فِظ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زْوَاج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لَك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مَان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لُو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تَغ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ُوْ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ا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1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قيط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ل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غ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ق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ج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ه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صد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وق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ؤ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ح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خشي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شي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ْط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دَقَا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64</w:t>
      </w:r>
      <w:r>
        <w:rPr>
          <w:sz w:val="32"/>
          <w:rtl w:val="true"/>
        </w:rPr>
        <w:t xml:space="preserve"> ] 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 xml:space="preserve">(( </w:t>
      </w:r>
      <w:r>
        <w:rPr>
          <w:sz w:val="32"/>
          <w:sz w:val="32"/>
          <w:rtl w:val="true"/>
        </w:rPr>
        <w:t>الع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ك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0"/>
          <w:szCs w:val="20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[ </w:t>
      </w:r>
      <w:r>
        <w:rPr>
          <w:sz w:val="32"/>
        </w:rPr>
        <w:t>125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ليستمت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ص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ص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ف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ر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ـ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وَاعِدُوه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رّ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و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ْرُو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35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و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سْأَلُون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حِي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ذً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عْتَز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حِي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22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عْتَز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حِي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ش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ا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با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و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ص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و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ر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ب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ي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ح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و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6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ذ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ولَّه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ب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ير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طلا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ّ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ر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ي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كنـ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ق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ب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كا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ـ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ب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ق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6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وطئ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لي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1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ـ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خ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ْ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زْوَاج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ُهَد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فُس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6</w:t>
      </w:r>
      <w:r>
        <w:rPr>
          <w:sz w:val="32"/>
          <w:rtl w:val="true"/>
        </w:rPr>
        <w:t xml:space="preserve"> ] 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عتا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أي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قْتَح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قَ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دْر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قَب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ك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قَ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طْعَا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سْغَ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ذ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تا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ي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َاخِذ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غْو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مَان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َاخِذ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سَب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25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َاخِذ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قَّد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يْم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89</w:t>
      </w:r>
      <w:r>
        <w:rPr>
          <w:sz w:val="32"/>
          <w:rtl w:val="true"/>
        </w:rPr>
        <w:t xml:space="preserve"> ]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7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را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ْيُوف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ذُو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ـ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نَّذ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7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ت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ّ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ـزل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تَحْكُ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05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تْلُ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ِتَاب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خُطّ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َمِين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عنك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48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ـ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رْبَع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ُهَد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شُّهَد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ُوْ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ذِ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3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مب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ص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طع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سْتَشْهِد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هِيدَي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ِجَال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82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كُ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ُك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ات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ؤْم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18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ك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تذك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7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ن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خ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ف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حَرّ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بَائ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ع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57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وصاي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صِي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لاَد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1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ْنَاء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بْنَاء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61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ب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ذْكُ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ِعْم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عَم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4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و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ب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د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فْتِنَن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ْرَج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َو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أع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7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ظ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ن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اع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جنا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ـ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18"/>
          <w:szCs w:val="18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ذ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حص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ا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ص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ـ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يّ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28</w:t>
      </w:r>
      <w:r>
        <w:rPr>
          <w:sz w:val="32"/>
          <w:rtl w:val="true"/>
        </w:rPr>
        <w:t xml:space="preserve"> /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إ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ز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زِر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ِز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خ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إس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5</w:t>
      </w:r>
      <w:r>
        <w:rPr>
          <w:sz w:val="32"/>
          <w:rtl w:val="true"/>
        </w:rPr>
        <w:t xml:space="preserve"> ] .</w:t>
      </w:r>
    </w:p>
    <w:p>
      <w:pPr>
        <w:pStyle w:val="Normal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ولنكت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فو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ل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6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ل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4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ل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ز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ف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رو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85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ـ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ـ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right" w:pos="1130" w:leader="none"/>
        </w:tabs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130" w:leader="none"/>
        </w:tabs>
        <w:ind w:left="109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Cs w:val="24"/>
          <w:rtl w:val="true"/>
        </w:rPr>
        <w:t xml:space="preserve"> 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سـ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ف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ن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ر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ر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فرد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أ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غ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ه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ش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5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قس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230" w:leader="none"/>
        </w:tabs>
        <w:ind w:left="109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195" w:leader="none"/>
        </w:tabs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7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95" w:leader="none"/>
        </w:tabs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ط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ف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حم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صحاب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على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سلام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كتا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انتص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ف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ذ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ع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صحاب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أخي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للإم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مؤ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Cs w:val="24"/>
          <w:rtl w:val="true"/>
        </w:rPr>
        <w:t xml:space="preserve">) </w:t>
      </w:r>
      <w:r>
        <w:rPr>
          <w:rFonts w:cs="Arabic Transparent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مخطو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مكتب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أحقـاف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للمخطوط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مدين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تري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اليم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تحم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4"/>
          <w:rtl w:val="true"/>
        </w:rPr>
        <w:t>رق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Arabic Transparent"/>
          <w:sz w:val="28"/>
          <w:szCs w:val="24"/>
          <w:rtl w:val="true"/>
        </w:rPr>
        <w:t xml:space="preserve">( </w:t>
      </w:r>
      <w:r>
        <w:rPr>
          <w:rFonts w:cs="Arabic Transparent"/>
          <w:sz w:val="28"/>
          <w:szCs w:val="24"/>
        </w:rPr>
        <w:t>2707/2</w:t>
      </w:r>
      <w:r>
        <w:rPr>
          <w:rFonts w:cs="Arabic Transparent"/>
          <w:sz w:val="28"/>
          <w:szCs w:val="24"/>
          <w:rtl w:val="true"/>
        </w:rPr>
        <w:t xml:space="preserve"> ) .</w:t>
      </w:r>
    </w:p>
    <w:p>
      <w:pPr>
        <w:pStyle w:val="TextBodyIndent"/>
        <w:tabs>
          <w:tab w:val="clear" w:pos="720"/>
          <w:tab w:val="left" w:pos="1008" w:leader="none"/>
          <w:tab w:val="left" w:pos="1195" w:leader="none"/>
          <w:tab w:val="right" w:pos="1230" w:leader="none"/>
        </w:tabs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7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08" w:leader="none"/>
          <w:tab w:val="left" w:pos="1195" w:leader="none"/>
          <w:tab w:val="right" w:pos="1230" w:leader="none"/>
        </w:tabs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د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5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08" w:leader="none"/>
          <w:tab w:val="right" w:pos="1230" w:leader="none"/>
        </w:tabs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TextBodyIndent"/>
        <w:tabs>
          <w:tab w:val="clear" w:pos="720"/>
          <w:tab w:val="left" w:pos="1008" w:leader="none"/>
        </w:tabs>
        <w:spacing w:before="240" w:after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08" w:leader="none"/>
          <w:tab w:val="lef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</w:p>
    <w:p>
      <w:pPr>
        <w:pStyle w:val="TextBodyIndent"/>
        <w:tabs>
          <w:tab w:val="clear" w:pos="720"/>
          <w:tab w:val="left" w:pos="1008" w:leader="none"/>
          <w:tab w:val="right" w:pos="1130" w:leader="none"/>
        </w:tabs>
        <w:spacing w:before="24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08" w:leader="none"/>
          <w:tab w:val="right" w:pos="1130" w:leader="none"/>
          <w:tab w:val="right" w:pos="1250" w:leader="none"/>
        </w:tabs>
        <w:ind w:left="109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إدر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9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سر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ح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left" w:pos="1008" w:leader="none"/>
        </w:tabs>
        <w:spacing w:before="240" w:after="0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اب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صد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8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س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نس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خص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ع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ائ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ع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7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ف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ق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ض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ه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بر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7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حا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7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ائ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5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left" w:pos="1008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ح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عام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3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left" w:pos="1008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2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خل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ق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ج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2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ن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رم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ح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7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رائ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صا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را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س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8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وس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ع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ج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ح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ع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مي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غ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6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دع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7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دا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ع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4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رواش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م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حا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نشو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ع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راون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ون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7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خر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رائ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نو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ز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8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غ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رو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سج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4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صح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ج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نس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92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طباطب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ز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37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الع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ث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كمل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اطبا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7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طبر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ا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الاحت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طب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21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200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لطو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ئ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6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الاستب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الت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ع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9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9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تهذ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ن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0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7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غ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هر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41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نه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عام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قت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قت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8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در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زور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د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رو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ش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ن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نشو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ج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فو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نشو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ل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ش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الكل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ق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س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9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كا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right" w:pos="1230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امق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ج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51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تنق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ج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11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بح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نو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طه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Normal"/>
        <w:tabs>
          <w:tab w:val="clear" w:pos="720"/>
          <w:tab w:val="right" w:pos="1130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رتض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ش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3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0" w:leader="none"/>
          <w:tab w:val="left" w:pos="13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ان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فر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د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ج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71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0" w:leader="none"/>
          <w:tab w:val="left" w:pos="13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ذ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48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0" w:leader="none"/>
          <w:tab w:val="left" w:pos="13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ن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نس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right" w:pos="1230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مف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ع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1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أخت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ف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مؤت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3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رست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8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قن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right" w:pos="1230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نجا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س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5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جا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ئ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ض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8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88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right" w:pos="1230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نر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ش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4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ست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ع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05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. </w:t>
      </w:r>
    </w:p>
    <w:p>
      <w:pPr>
        <w:pStyle w:val="Normal"/>
        <w:tabs>
          <w:tab w:val="clear" w:pos="720"/>
          <w:tab w:val="right" w:pos="1230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ن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ر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20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23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مست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right" w:pos="1230" w:leader="none"/>
        </w:tabs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230" w:leader="none"/>
        </w:tabs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08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ئ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  <w:tab w:val="left" w:pos="117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41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1993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أم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  <w:tab w:val="left" w:pos="117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غ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خو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س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  <w:tab w:val="left" w:pos="1170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وئ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مدر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  <w:tab w:val="left" w:pos="1170" w:leader="none"/>
        </w:tabs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ج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الطهر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غ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ز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8" w:leader="none"/>
        </w:tabs>
        <w:ind w:left="1080" w:right="0" w:hanging="360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ذ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ان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نج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90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</w:rPr>
        <w:t>1970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 .</w:t>
      </w:r>
    </w:p>
    <w:p>
      <w:pPr>
        <w:pStyle w:val="Normal"/>
        <w:tabs>
          <w:tab w:val="clear" w:pos="720"/>
          <w:tab w:val="right" w:pos="1130" w:leader="none"/>
        </w:tabs>
        <w:spacing w:before="240" w:after="0"/>
        <w:jc w:val="left"/>
        <w:rPr>
          <w:rFonts w:cs="Simplified Arabic"/>
          <w:szCs w:val="24"/>
        </w:rPr>
      </w:pPr>
      <w:r>
        <w:rPr>
          <w:rFonts w:cs="Simplified Arabic"/>
          <w:b/>
          <w:b/>
          <w:bCs/>
          <w:szCs w:val="24"/>
          <w:rtl w:val="true"/>
        </w:rPr>
        <w:t>مرك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بحو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وت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0" w:leader="none"/>
          <w:tab w:val="left" w:pos="1308" w:leader="none"/>
        </w:tabs>
        <w:ind w:left="1080" w:right="0" w:hanging="360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اليناب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ن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ا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 )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نام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ز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ئ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ي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588" w:gutter="0" w:header="709" w:top="1531" w:footer="709" w:bottom="158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eastAsia="AGA Arabesque" w:cs="AGA Arabesque" w:ascii="AGA Arabesque" w:hAnsi="AGA Arabesque"/>
          <w:sz w:val="28"/>
          <w:szCs w:val="28"/>
        </w:rPr>
        <w:t>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eastAsia="AGA Arabesque" w:cs="AGA Arabesque" w:ascii="AGA Arabesque" w:hAnsi="AGA Arabesque"/>
          <w:sz w:val="28"/>
          <w:szCs w:val="28"/>
        </w:rPr>
        <w:t>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ـ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eastAsia="AGA Arabesque" w:cs="AGA Arabesque" w:ascii="AGA Arabesque" w:hAnsi="AGA Arabesque"/>
          <w:sz w:val="28"/>
          <w:szCs w:val="28"/>
        </w:rPr>
        <w:t>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ي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6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و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.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26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9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bidi w:val="1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ختص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">
    <w:p>
      <w:pPr>
        <w:pStyle w:val="Footnote"/>
        <w:bidi w:val="1"/>
        <w:ind w:left="330" w:right="0" w:hanging="3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و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20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ا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44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/3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/28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/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/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9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7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6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ف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1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72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15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6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ص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8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74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53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8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6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3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خذ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غ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بغ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غ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: 5/6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أ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2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6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10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/7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Cs w:val="28"/>
        </w:rPr>
        <w:t>8/11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Cs w:val="28"/>
        </w:rPr>
        <w:t>12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/12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bidi w:val="1"/>
        <w:ind w:left="478" w:right="0" w:hanging="47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5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3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48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/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/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9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82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ط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07/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ح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7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3">
    <w:p>
      <w:pPr>
        <w:pStyle w:val="Footnote"/>
        <w:bidi w:val="1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2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26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.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/1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9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5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/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ع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س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ص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ز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5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52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 </w:t>
      </w:r>
      <w:r>
        <w:rPr>
          <w:rFonts w:cs="Traditional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س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ل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رتض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تك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ي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عتز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تصان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ا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ن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ت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نه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لاغ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36</w:t>
      </w:r>
      <w:r>
        <w:rPr>
          <w:rFonts w:cs="Traditional Arabic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28"/>
          <w:rtl w:val="true"/>
        </w:rPr>
        <w:t>تار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Cs w:val="28"/>
        </w:rPr>
        <w:t>11/402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س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يز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Cs w:val="28"/>
        </w:rPr>
        <w:t>4/223</w:t>
      </w:r>
      <w:r>
        <w:rPr>
          <w:rFonts w:cs="Traditional Arabic"/>
          <w:sz w:val="30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6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ا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ا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ا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3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56">
    <w:p>
      <w:pPr>
        <w:pStyle w:val="Footnote"/>
        <w:bidi w:val="1"/>
        <w:ind w:left="451" w:right="0" w:hanging="45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65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57">
    <w:p>
      <w:pPr>
        <w:pStyle w:val="Footnote"/>
        <w:bidi w:val="1"/>
        <w:ind w:left="478" w:right="0" w:hanging="4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3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9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4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0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5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2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ذا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...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/38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يه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6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ظ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/372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3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ق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 =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!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ث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/37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5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44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66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/29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3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/10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3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ف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2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32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35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7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3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71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ـ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ـ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/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م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5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7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7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ــ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6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7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ـ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</w:footnote>
  <w:footnote w:id="7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4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78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15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6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8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س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ـ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خـ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60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بخ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2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0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4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eastAsia="AGA Arabesque" w:cs="AGA Arabesque" w:ascii="AGA Arabesque" w:hAnsi="AGA Arabesque"/>
          <w:sz w:val="28"/>
          <w:szCs w:val="28"/>
        </w:rPr>
        <w:t>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ـ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ـ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ـ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7</w:t>
      </w:r>
    </w:p>
  </w:footnote>
  <w:footnote w:id="8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ـ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0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9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را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ـ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1</w:t>
      </w:r>
    </w:p>
  </w:footnote>
  <w:footnote w:id="9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9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5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6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ـ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55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0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87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0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28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0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0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ث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7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8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0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2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0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ت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8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0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23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0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6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ي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53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7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4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1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6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4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7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6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1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ِّكَ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406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58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و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7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7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5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2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5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3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روايا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2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8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3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3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ـ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س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5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س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3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13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28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3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3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0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4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3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3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3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ل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14"/>
          <w:szCs w:val="16"/>
          <w:rtl w:val="true"/>
        </w:rPr>
        <w:t>((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ُمَّة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هِي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رْبَ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ِن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ُمَّة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[ </w:t>
      </w:r>
      <w:r>
        <w:rPr>
          <w:rFonts w:cs="Traditional Arabic"/>
          <w:sz w:val="26"/>
          <w:sz w:val="26"/>
          <w:szCs w:val="28"/>
          <w:rtl w:val="true"/>
        </w:rPr>
        <w:t>النح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2</w:t>
      </w:r>
      <w:r>
        <w:rPr>
          <w:rFonts w:cs="Traditional Arabic"/>
          <w:sz w:val="26"/>
          <w:szCs w:val="28"/>
          <w:rtl w:val="true"/>
        </w:rPr>
        <w:t xml:space="preserve"> ]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ّ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نـ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( </w:t>
      </w:r>
      <w:r>
        <w:rPr>
          <w:rFonts w:cs="Traditional Arabic"/>
          <w:sz w:val="26"/>
          <w:sz w:val="26"/>
          <w:szCs w:val="28"/>
          <w:rtl w:val="true"/>
        </w:rPr>
        <w:t>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زك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ئمت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14"/>
          <w:szCs w:val="16"/>
          <w:rtl w:val="true"/>
        </w:rPr>
        <w:t xml:space="preserve">)) </w:t>
      </w:r>
      <w:r>
        <w:rPr>
          <w:rFonts w:cs="Traditional Arabic"/>
          <w:sz w:val="14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8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4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مؤ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خ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28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ط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ع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ـ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7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ـ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رق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/538</w:t>
      </w:r>
      <w:r>
        <w:rPr>
          <w:rFonts w:cs="Traditional Arabic"/>
          <w:sz w:val="28"/>
          <w:szCs w:val="28"/>
          <w:rtl w:val="true"/>
        </w:rPr>
        <w:t xml:space="preserve"> .      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14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6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2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4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3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 </w:t>
      </w:r>
      <w:r>
        <w:rPr>
          <w:rFonts w:cs="Traditional Arabic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س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ابو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نـز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جاش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شيخ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فقي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ائ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خراس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ذ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أ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إما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.. </w:t>
      </w:r>
      <w:r>
        <w:rPr>
          <w:rFonts w:cs="Traditional Arabic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تصان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سائ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راف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ا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صن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ه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381</w:t>
      </w:r>
      <w:r>
        <w:rPr>
          <w:rFonts w:cs="Traditional Arabic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جاش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Cs w:val="28"/>
        </w:rPr>
        <w:t>2/311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ع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بل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Cs w:val="28"/>
        </w:rPr>
        <w:t>16/303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هر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و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93</w:t>
      </w:r>
      <w:r>
        <w:rPr>
          <w:rFonts w:cs="Traditional Arabic"/>
          <w:sz w:val="30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49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49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ه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0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0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8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01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ب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9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32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با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/6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ا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/50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/15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ط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45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ي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9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5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س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7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16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كـ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..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ام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/23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0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4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5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7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6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4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5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3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37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9/1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2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0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/8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8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90">
    <w:p>
      <w:pPr>
        <w:pStyle w:val="Footnote"/>
        <w:bidi w:val="1"/>
        <w:ind w:left="389" w:right="0" w:hanging="38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وق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دو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/3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3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9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22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خر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ه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ه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. 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9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9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7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9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/38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9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3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2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34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0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9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22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0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ـ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44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1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تع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8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ـ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40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4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41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5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9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3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41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41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6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8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وش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ـ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ـ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9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س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43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1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2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2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أخ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31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31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1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ح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41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5">
    <w:p>
      <w:pPr>
        <w:pStyle w:val="Footnote"/>
        <w:bidi w:val="1"/>
        <w:ind w:left="464" w:right="0" w:hanging="4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7</w:t>
      </w:r>
    </w:p>
  </w:footnote>
  <w:footnote w:id="226">
    <w:p>
      <w:pPr>
        <w:pStyle w:val="Footnote"/>
        <w:bidi w:val="1"/>
        <w:ind w:left="464" w:right="0" w:hanging="4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7">
    <w:p>
      <w:pPr>
        <w:pStyle w:val="Normal"/>
        <w:ind w:left="464" w:right="0" w:hanging="4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bidi w:val="1"/>
        <w:ind w:left="464" w:right="0" w:hanging="4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4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29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ت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3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2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/38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/38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/39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/36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/14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3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6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1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2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7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/21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ف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3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25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26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/2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5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4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3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7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ا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8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1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4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(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4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ـ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ـ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/11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/11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6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3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7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12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299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8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14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59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21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60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ص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61">
    <w:p>
      <w:pPr>
        <w:pStyle w:val="Footnote"/>
        <w:bidi w:val="1"/>
        <w:ind w:left="390" w:right="0" w:hanging="39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Traditional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Traditional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ائ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ستيق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ص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حت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ج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ع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30"/>
          <w:szCs w:val="28"/>
          <w:rtl w:val="true"/>
        </w:rPr>
        <w:t xml:space="preserve"> . </w:t>
      </w:r>
      <w:r>
        <w:rPr>
          <w:rFonts w:cs="Traditional Arabic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Cs w:val="28"/>
        </w:rPr>
        <w:t>6/100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24738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Cs w:val="28"/>
        </w:rPr>
        <w:t>6/156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خزي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خزي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Cs w:val="28"/>
        </w:rPr>
        <w:t>2/102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003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ستد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Cs w:val="28"/>
        </w:rPr>
        <w:t>1/389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949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/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3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/2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62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/42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63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/16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64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2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/39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65">
    <w:p>
      <w:pPr>
        <w:pStyle w:val="Footnote"/>
        <w:bidi w:val="1"/>
        <w:ind w:left="521" w:right="0" w:hanging="52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color w:val="FF0000"/>
        <w:effect w:val="blinkBackground"/>
        <w:rtl w:val="true"/>
      </w:rPr>
      <w:t>غرائب</w:t>
    </w:r>
    <w:r>
      <w:rPr>
        <w:rFonts w:cs="Times New Roman"/>
        <w:color w:val="FF0000"/>
        <w:effect w:val="blinkBackground"/>
        <w:rtl w:val="true"/>
      </w:rPr>
      <w:t xml:space="preserve"> </w:t>
    </w:r>
    <w:r>
      <w:rPr>
        <w:color w:val="FF0000"/>
        <w:effect w:val="blinkBackground"/>
        <w:rtl w:val="true"/>
      </w:rPr>
      <w:t>فقهية</w:t>
    </w:r>
    <w:r>
      <w:rPr>
        <w:rFonts w:cs="Times New Roman"/>
        <w:color w:val="FF0000"/>
        <w:effect w:val="blinkBackground"/>
        <w:rtl w:val="true"/>
      </w:rPr>
      <w:t xml:space="preserve"> </w:t>
    </w:r>
    <w:r>
      <w:rPr>
        <w:color w:val="FF0000"/>
        <w:effect w:val="blinkBackground"/>
        <w:rtl w:val="true"/>
      </w:rPr>
      <w:t>عند</w:t>
    </w:r>
    <w:r>
      <w:rPr>
        <w:rFonts w:cs="Times New Roman"/>
        <w:color w:val="FF0000"/>
        <w:effect w:val="blinkBackground"/>
        <w:rtl w:val="true"/>
      </w:rPr>
      <w:t xml:space="preserve"> </w:t>
    </w:r>
    <w:r>
      <w:rPr>
        <w:color w:val="FF0000"/>
        <w:effect w:val="blinkBackground"/>
        <w:rtl w:val="true"/>
      </w:rPr>
      <w:t>الشيعة</w:t>
    </w:r>
    <w:r>
      <w:rPr>
        <w:rFonts w:cs="Times New Roman"/>
        <w:color w:val="FF0000"/>
        <w:effect w:val="blinkBackground"/>
        <w:rtl w:val="true"/>
      </w:rPr>
      <w:t xml:space="preserve"> </w:t>
    </w:r>
    <w:r>
      <w:rPr>
        <w:color w:val="FF0000"/>
        <w:effect w:val="blinkBackground"/>
        <w:rtl w:val="true"/>
      </w:rPr>
      <w:t>الإمامية</w:t>
    </w:r>
    <w:r>
      <w:rPr>
        <w:rFonts w:cs="Times New Roman"/>
        <w:color w:val="FF0000"/>
        <w:effect w:val="blinkBackground"/>
        <w:rtl w:val="true"/>
      </w:rPr>
      <w:t xml:space="preserve">  </w:t>
    </w:r>
    <w:r>
      <w:rPr>
        <w:color w:val="FF0000"/>
        <w:effect w:val="blinkBackground"/>
        <w:rtl w:val="true"/>
      </w:rPr>
      <w:t>ـــــــــــــــــــ</w:t>
    </w:r>
    <w:r>
      <w:rPr>
        <w:rFonts w:cs="Times New Roman"/>
        <w:color w:val="FF0000"/>
        <w:effect w:val="blinkBackground"/>
        <w:rtl w:val="true"/>
      </w:rPr>
      <w:t xml:space="preserve">  </w:t>
    </w:r>
    <w:r>
      <w:rPr>
        <w:color w:val="FF0000"/>
        <w:effect w:val="blinkBackground"/>
      </w:rPr>
      <w:t>www.dr-majeed.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0"/>
        </w:tabs>
        <w:ind w:left="109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76" w:leader="none"/>
      </w:tabs>
      <w:spacing w:before="240" w:after="0"/>
      <w:ind w:left="0" w:right="0" w:firstLine="306"/>
      <w:jc w:val="right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color w:val="FF0000"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b/>
      <w:bCs/>
      <w:sz w:val="38"/>
      <w:szCs w:val="36"/>
    </w:rPr>
  </w:style>
  <w:style w:type="paragraph" w:styleId="TextBody">
    <w:name w:val="Body Text"/>
    <w:basedOn w:val="Normal"/>
    <w:pPr>
      <w:widowControl w:val="false"/>
      <w:bidi w:val="0"/>
      <w:spacing w:before="0" w:after="120"/>
      <w:jc w:val="left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40"/>
      <w:jc w:val="both"/>
    </w:pPr>
    <w:rPr>
      <w:sz w:val="32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firstLine="340"/>
      <w:jc w:val="center"/>
    </w:pPr>
    <w:rPr>
      <w:rFonts w:cs="PT Bold Heading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09:00Z</dcterms:created>
  <dc:creator>د. مجيد الخليفة</dc:creator>
  <dc:description/>
  <cp:keywords/>
  <dc:language>en-US</dc:language>
  <cp:lastModifiedBy>***</cp:lastModifiedBy>
  <cp:lastPrinted>2006-09-09T11:58:00Z</cp:lastPrinted>
  <dcterms:modified xsi:type="dcterms:W3CDTF">2007-04-12T19:17:00Z</dcterms:modified>
  <cp:revision>6</cp:revision>
  <dc:subject/>
  <dc:title>المقصد السابع</dc:title>
</cp:coreProperties>
</file>